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before="1800" w:after="0"/>
        <w:jc w:val="center"/>
        <w:rPr>
          <w:rFonts w:ascii="Royal Times New Roman" w:hAnsi="Royal Times New Roman" w:cs="Royal Times New Roman"/>
          <w:i w:val="false"/>
          <w:i w:val="false"/>
          <w:color w:val="006600"/>
          <w:sz w:val="52"/>
          <w:szCs w:val="52"/>
          <w:lang w:val="ru-RU" w:eastAsia="en-US"/>
        </w:rPr>
      </w:pPr>
      <w:r>
        <w:rPr>
          <w:rFonts w:cs="Royal Times New Roman" w:ascii="Royal Times New Roman" w:hAnsi="Royal Times New Roman"/>
          <w:bCs/>
          <w:i w:val="false"/>
          <w:iCs w:val="false"/>
          <w:color w:val="006600"/>
          <w:sz w:val="52"/>
          <w:szCs w:val="52"/>
          <w:lang w:val="ru-RU" w:eastAsia="en-US"/>
        </w:rPr>
        <w:t>Церковь Катакомбная на земл</w:t>
      </w:r>
      <w:r>
        <w:rPr>
          <w:rFonts w:cs="Lucida Sans Unicode" w:ascii="Royal Times New Roman" w:hAnsi="Royal Times New Roman"/>
          <w:bCs/>
          <w:i w:val="false"/>
          <w:iCs w:val="false"/>
          <w:color w:val="006600"/>
          <w:sz w:val="52"/>
          <w:szCs w:val="52"/>
          <w:lang w:val="ru-RU" w:eastAsia="en-US"/>
        </w:rPr>
        <w:t>ѣ</w:t>
      </w:r>
      <w:r>
        <w:rPr>
          <w:rFonts w:cs="Royal Times New Roman" w:ascii="Royal Times New Roman" w:hAnsi="Royal Times New Roman"/>
          <w:bCs/>
          <w:i w:val="false"/>
          <w:iCs w:val="false"/>
          <w:color w:val="006600"/>
          <w:sz w:val="52"/>
          <w:szCs w:val="52"/>
          <w:lang w:val="ru-RU" w:eastAsia="en-US"/>
        </w:rPr>
        <w:t xml:space="preserve"> Россійской</w:t>
      </w:r>
    </w:p>
    <w:p>
      <w:pPr>
        <w:pStyle w:val="Normal"/>
        <w:shd w:fill="FFFFFF" w:val="clear"/>
        <w:suppressAutoHyphens w:val="true"/>
        <w:jc w:val="center"/>
        <w:rPr>
          <w:rFonts w:ascii="Royal Times New Roman" w:hAnsi="Royal Times New Roman" w:cs="Arial"/>
          <w:i w:val="false"/>
          <w:i w:val="false"/>
          <w:iCs w:val="false"/>
          <w:color w:val="000000"/>
          <w:sz w:val="24"/>
          <w:szCs w:val="24"/>
          <w:lang w:val="ru-RU" w:eastAsia="en-US"/>
        </w:rPr>
      </w:pPr>
      <w:r>
        <w:rPr>
          <w:rFonts w:cs="Arial" w:ascii="Royal Times New Roman" w:hAnsi="Royal Times New Roman"/>
          <w:i w:val="false"/>
          <w:iCs w:val="false"/>
          <w:color w:val="000000"/>
          <w:sz w:val="24"/>
          <w:szCs w:val="24"/>
          <w:lang w:val="ru-RU" w:eastAsia="en-US"/>
        </w:rPr>
        <w:drawing>
          <wp:inline distT="0" distB="0" distL="0" distR="0">
            <wp:extent cx="1536700" cy="228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link="rId2"/>
                    <a:srcRect l="-2147483648" t="-2147483648" r="-2147483648" b="-2147483648"/>
                    <a:stretch>
                      <a:fillRect/>
                    </a:stretch>
                  </pic:blipFill>
                  <pic:spPr bwMode="auto">
                    <a:xfrm>
                      <a:off x="0" y="0"/>
                      <a:ext cx="1536700" cy="2286000"/>
                    </a:xfrm>
                    <a:prstGeom prst="rect">
                      <a:avLst/>
                    </a:prstGeom>
                  </pic:spPr>
                </pic:pic>
              </a:graphicData>
            </a:graphic>
          </wp:inline>
        </w:drawing>
      </w:r>
    </w:p>
    <w:p>
      <w:pPr>
        <w:pStyle w:val="Normal"/>
        <w:shd w:fill="FFFFFF" w:val="clear"/>
        <w:suppressAutoHyphens w:val="true"/>
        <w:jc w:val="center"/>
        <w:rPr>
          <w:rFonts w:ascii="Royal Times New Roman" w:hAnsi="Royal Times New Roman" w:cs="Arial"/>
          <w:i w:val="false"/>
          <w:i w:val="false"/>
          <w:iCs w:val="false"/>
          <w:color w:val="000000"/>
          <w:sz w:val="24"/>
          <w:szCs w:val="24"/>
          <w:lang w:val="ru-RU" w:eastAsia="en-US"/>
        </w:rPr>
      </w:pPr>
      <w:r>
        <w:rPr>
          <w:rFonts w:cs="Arial" w:ascii="Royal Times New Roman" w:hAnsi="Royal Times New Roman"/>
          <w:i w:val="false"/>
          <w:iCs w:val="false"/>
          <w:color w:val="000000"/>
          <w:sz w:val="24"/>
          <w:szCs w:val="24"/>
          <w:lang w:val="ru-RU" w:eastAsia="en-US"/>
        </w:rPr>
      </w:r>
    </w:p>
    <w:p>
      <w:pPr>
        <w:pStyle w:val="Normal"/>
        <w:shd w:fill="FFFFFF" w:val="clear"/>
        <w:suppressAutoHyphens w:val="true"/>
        <w:spacing w:before="1200" w:after="0"/>
        <w:jc w:val="center"/>
        <w:rPr>
          <w:rFonts w:ascii="Royal Times New Roman" w:hAnsi="Royal Times New Roman" w:cs="Arial"/>
          <w:i w:val="false"/>
          <w:i w:val="false"/>
          <w:iCs w:val="false"/>
          <w:color w:val="000000"/>
          <w:sz w:val="24"/>
          <w:szCs w:val="24"/>
          <w:lang w:val="ru-RU" w:eastAsia="en-US"/>
        </w:rPr>
      </w:pPr>
      <w:r>
        <w:rPr>
          <w:rFonts w:cs="Arial" w:ascii="Royal Times New Roman" w:hAnsi="Royal Times New Roman"/>
          <w:i w:val="false"/>
          <w:iCs w:val="false"/>
          <w:color w:val="000000"/>
          <w:sz w:val="24"/>
          <w:szCs w:val="24"/>
          <w:lang w:val="ru-RU" w:eastAsia="en-US"/>
        </w:rPr>
        <w:t>«Православная жизнь»</w:t>
        <w:br/>
        <w:t>№№ 10-12, 2002 г.</w:t>
        <w:br/>
        <w:t>Джорданвилль, США</w:t>
      </w:r>
    </w:p>
    <w:p>
      <w:pPr>
        <w:pStyle w:val="Normal"/>
        <w:shd w:fill="FFFFFF" w:val="clear"/>
        <w:suppressAutoHyphens w:val="true"/>
        <w:jc w:val="center"/>
        <w:rPr>
          <w:rFonts w:ascii="Royal Times New Roman" w:hAnsi="Royal Times New Roman" w:cs="Arial"/>
          <w:i w:val="false"/>
          <w:i w:val="false"/>
          <w:iCs w:val="false"/>
          <w:color w:val="000000"/>
          <w:sz w:val="24"/>
          <w:szCs w:val="24"/>
          <w:lang w:val="ru-RU" w:eastAsia="en-US"/>
        </w:rPr>
      </w:pPr>
      <w:r>
        <w:br w:type="column"/>
      </w:r>
      <w:r>
        <w:rPr>
          <w:rFonts w:cs="Arial" w:ascii="Royal Times New Roman" w:hAnsi="Royal Times New Roman"/>
          <w:i w:val="false"/>
          <w:iCs w:val="false"/>
          <w:color w:val="000000"/>
          <w:sz w:val="24"/>
          <w:szCs w:val="24"/>
          <w:lang w:val="ru-RU" w:eastAsia="en-US"/>
        </w:rPr>
      </w:r>
    </w:p>
    <w:p>
      <w:pPr>
        <w:pStyle w:val="Normal"/>
        <w:shd w:fill="FFFFFF" w:val="clear"/>
        <w:suppressAutoHyphens w:val="true"/>
        <w:spacing w:before="600" w:after="0"/>
        <w:rPr>
          <w:rFonts w:ascii="Royal Times New Roman" w:hAnsi="Royal Times New Roman" w:cs="Royal Times New Roman"/>
          <w:i w:val="false"/>
          <w:i w:val="false"/>
          <w:sz w:val="28"/>
          <w:szCs w:val="28"/>
          <w:lang w:val="ru-RU" w:eastAsia="en-US"/>
        </w:rPr>
      </w:pPr>
      <w:r>
        <w:rPr>
          <w:rFonts w:cs="Arial" w:ascii="Royal Times New Roman" w:hAnsi="Royal Times New Roman"/>
          <w:i w:val="false"/>
          <w:iCs w:val="false"/>
          <w:color w:val="000000"/>
          <w:sz w:val="28"/>
          <w:szCs w:val="28"/>
          <w:lang w:val="ru-RU" w:eastAsia="en-US"/>
        </w:rPr>
        <w:t>Отъ редакці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ъ 20-х гг. XX вѣка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честные,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ые Церкви архіереи и пастыри были единомысленны въ осознаніи своего пастырскаго долга и служенія какъ сохраненія души народной, разлагаемой 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реніемъ матеріализма и теорій классовой борьбы, ненависти и ме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урсъ митр. Сергія (Страгородскаго), пошедшего на поводу у безбожной власти, внесъ въ сплоченное гоненіями и мученичествомъ духовенство ра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еніе. Жесточайшія гоненія 20-40-хъ годовъ унесли большую часть епископата, духовенства 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И опять, въ 50-хъ годахъ встаетъ вопросъ: какъ жить? Уйти въ катакомбы, полностью «выйти изъ міра», уклониться отъ лжи и зла, или, оставаясь въ офиціальной церковной структу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хранить внутреннюю правду, пасти вверенную Господомъ паству, душу свою полагая за овц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ы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ы рады впервые представить читателю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чайшую рукопись изъ на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ія русскихъ катакомбъ XX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 Рукопись представляетъ интересъ, какъ историческій памятникъ своего времени. Нашей редакціей текстъ былъ стилистически обработанъ и дополненъ новыми матеріалами. Для автора рукописи,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деннаго катакомбника-тихоновца, главная доб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ь — «не идти на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ечестивыхъ». Онъ руководствуется словами псалмо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ца: «Вознена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церковь лукавнующихъ». Съ Аввакумовой ревностью онъ заявляетъ: «Катакомбная Церковь не маленькая, она не меньше, 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МП».</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t>Трагическая россій</w:t>
      </w:r>
      <w:r>
        <w:rPr>
          <w:rFonts w:cs="Royal Times New Roman" w:ascii="Royal Times New Roman" w:hAnsi="Royal Times New Roman"/>
          <w:i w:val="false"/>
          <w:iCs w:val="false"/>
          <w:color w:val="000000"/>
          <w:lang w:val="en-US" w:eastAsia="en-US"/>
        </w:rPr>
        <w:t>c</w:t>
      </w:r>
      <w:r>
        <w:rPr>
          <w:rFonts w:cs="Royal Times New Roman" w:ascii="Royal Times New Roman" w:hAnsi="Royal Times New Roman"/>
          <w:i w:val="false"/>
          <w:iCs w:val="false"/>
          <w:color w:val="000000"/>
          <w:lang w:val="ru-RU" w:eastAsia="en-US"/>
        </w:rPr>
        <w:t>кая ситуація ра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ла церковных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ей, п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ла ихъ «въ два враждебныхъ лагеря». Но навсегда ли пролегла между ними пропасть? Возможно, что со временемъ второстепенные вопросы отпадутъ, и останется только одинъ вопросъ: со Христомъ или съ веліаромъ? Для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го выбора в будущемъ, современнымъ христіанамъ очень важно изучить на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іе катакомбной Тихоновской Церкви.</w:t>
      </w:r>
    </w:p>
    <w:p>
      <w:pPr>
        <w:pStyle w:val="Heading1"/>
        <w:rPr>
          <w:lang w:val="ru-RU" w:eastAsia="en-US"/>
        </w:rPr>
      </w:pPr>
      <w:r>
        <w:br w:type="column"/>
      </w:r>
      <w:r>
        <w:rPr>
          <w:lang w:val="ru-RU" w:eastAsia="en-US"/>
        </w:rPr>
        <w:t>Эсхатологическое восприятие революции 1917 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О</w:t>
      </w:r>
      <w:r>
        <w:rPr>
          <w:rFonts w:cs="Royal Times New Roman" w:ascii="Royal Times New Roman" w:hAnsi="Royal Times New Roman"/>
          <w:i w:val="false"/>
          <w:iCs w:val="false"/>
          <w:color w:val="000000"/>
          <w:lang w:val="ru-RU" w:eastAsia="en-US"/>
        </w:rPr>
        <w:t>ктябрьскую революцію 1917 года нашъ народъ воспринялъ въ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схатологіи, въ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хъ временъ: «Ны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Церковь Христова на Зем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оссійской достигла времен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хъ. Великое богоотступленіе, какъ пред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икъ конца, совершилось въ на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открылся </w:t>
      </w:r>
      <w:r>
        <w:rPr>
          <w:rFonts w:cs="Royal Times New Roman" w:ascii="Royal Times New Roman" w:hAnsi="Royal Times New Roman"/>
          <w:i w:val="false"/>
          <w:color w:val="006600"/>
          <w:lang w:val="ru-RU" w:eastAsia="en-US"/>
        </w:rPr>
        <w:t>«челов</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къ гр</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ха, сынъ погибели»</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lang w:val="ru-RU" w:eastAsia="en-US"/>
        </w:rPr>
        <w:t xml:space="preserve">(II </w:t>
      </w:r>
      <w:r>
        <w:rPr>
          <w:rFonts w:cs="Palatino Linotype" w:ascii="Royal Times New Roman" w:hAnsi="Royal Times New Roman"/>
          <w:i w:val="false"/>
          <w:iCs w:val="false"/>
          <w:lang w:val="ru-RU" w:eastAsia="en-US"/>
        </w:rPr>
        <w:t>Ѳ</w:t>
      </w:r>
      <w:r>
        <w:rPr>
          <w:rFonts w:cs="Royal Times New Roman" w:ascii="Royal Times New Roman" w:hAnsi="Royal Times New Roman"/>
          <w:i w:val="false"/>
          <w:iCs w:val="false"/>
          <w:lang w:val="ru-RU" w:eastAsia="en-US"/>
        </w:rPr>
        <w:t xml:space="preserve">ес. 2, 3). </w:t>
      </w:r>
      <w:r>
        <w:rPr>
          <w:rFonts w:cs="Royal Times New Roman" w:ascii="Royal Times New Roman" w:hAnsi="Royal Times New Roman"/>
          <w:i w:val="false"/>
          <w:color w:val="006600"/>
          <w:lang w:val="ru-RU" w:eastAsia="en-US"/>
        </w:rPr>
        <w:t>«Взятъ отъ среды удерживающій»</w:t>
      </w:r>
      <w:r>
        <w:rPr>
          <w:rFonts w:cs="Royal Times New Roman" w:ascii="Royal Times New Roman" w:hAnsi="Royal Times New Roman"/>
          <w:i w:val="false"/>
          <w:color w:val="000000"/>
          <w:lang w:val="ru-RU" w:eastAsia="en-US"/>
        </w:rPr>
        <w:t xml:space="preserve"> </w:t>
      </w:r>
      <w:r>
        <w:rPr>
          <w:rFonts w:cs="Royal Times New Roman" w:ascii="Royal Times New Roman" w:hAnsi="Royal Times New Roman"/>
          <w:i w:val="false"/>
          <w:iCs w:val="false"/>
          <w:color w:val="000000"/>
          <w:lang w:val="ru-RU" w:eastAsia="en-US"/>
        </w:rPr>
        <w:t xml:space="preserve">(II </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с. 2, 7), и предреченный тиранъ-богоборецъ, противникъ Христовъ, иными словами, «антихристъ» явился. Но онъ, насколько можетъ, прячетъ свое истинное лицо за ширмой «соціализма 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уетъ пока въ безличной фор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антихриста коллективнаг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акими словами начинается одинъ изъ основоположныхъ трактатовъ Церкви Катакомбной на территоріи бывшей Россіи. Подлинный ликъ явившагося, при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Апокалипсиса», впол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ясенъ: </w:t>
      </w:r>
      <w:r>
        <w:rPr>
          <w:rFonts w:cs="Royal Times New Roman" w:ascii="Royal Times New Roman" w:hAnsi="Royal Times New Roman"/>
          <w:i w:val="false"/>
          <w:color w:val="006600"/>
          <w:lang w:val="ru-RU" w:eastAsia="en-US"/>
        </w:rPr>
        <w:t>«И когда Онъ снялъ четвертую печатъ, я слышалъ голосъ четвертаго животнаго, говорящій: иди и смотри. И я взглянулъ, и вотъ, конъ бл</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дный, и на немъ всадникъ, которому имя «смерть»; и адъ сл</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 xml:space="preserve">довалъ за нимъ, и дана ему властъ надъ четвертою частъю земли </w:t>
      </w:r>
      <w:r>
        <w:rPr>
          <w:rFonts w:cs="Royal Times New Roman" w:ascii="Royal Times New Roman" w:hAnsi="Royal Times New Roman"/>
          <w:i w:val="false"/>
          <w:iCs w:val="false"/>
          <w:color w:val="006600"/>
          <w:lang w:val="ru-RU" w:eastAsia="en-US"/>
        </w:rPr>
        <w:t xml:space="preserve">— </w:t>
      </w:r>
      <w:r>
        <w:rPr>
          <w:rFonts w:cs="Royal Times New Roman" w:ascii="Royal Times New Roman" w:hAnsi="Royal Times New Roman"/>
          <w:i w:val="false"/>
          <w:color w:val="006600"/>
          <w:lang w:val="ru-RU" w:eastAsia="en-US"/>
        </w:rPr>
        <w:t>умерщвлять мечемъ и голодомъ, и моромъ и зв</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рями земными»</w:t>
      </w:r>
      <w:r>
        <w:rPr>
          <w:rFonts w:cs="Royal Times New Roman" w:ascii="Royal Times New Roman" w:hAnsi="Royal Times New Roman"/>
          <w:i w:val="false"/>
          <w:color w:val="000000"/>
          <w:lang w:val="ru-RU" w:eastAsia="en-US"/>
        </w:rPr>
        <w:t xml:space="preserve"> </w:t>
      </w:r>
      <w:r>
        <w:rPr>
          <w:rFonts w:cs="Royal Times New Roman" w:ascii="Royal Times New Roman" w:hAnsi="Royal Times New Roman"/>
          <w:i w:val="false"/>
          <w:iCs w:val="false"/>
          <w:color w:val="000000"/>
          <w:lang w:val="ru-RU" w:eastAsia="en-US"/>
        </w:rPr>
        <w:t>(Откр. 6, 7-8).</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ся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ая Россія въ эпоху революціи 1917 года и до сороковыхъ годовъ содрогалась отъ ощущенія, что то, о чемъ говорилось въ с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ткровенія», съ такой ясностью и не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остью совершилось и совершается теперь предъ глазами всей Россі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длинный адъ творился тогда на Россійской Зем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то пережилъ это, иного имени пережитому не усвоит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дивно то, что пророческій духъ Церкви во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лъ все это народу тогда, когда не было еще никакихъ признаковъ, казалось бы, грядущихъ ужасныхъ событі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ервымъ, — кто во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лъ объ этомъ, — былъ преподобный отецъ Серафимъ Саровскій. За сто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до этого событія онъ, обливаясь горючими слезами, прямо-таки стоналъ, 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я о томъ, что онъ былъ обязанъ сказа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коро антихристъ будетъ кресты съ церквей снимать, храмы Божіи въ вертепы обращать... Сколько погибнетъ христіанскаго народа, что Ангелы Божіи не будутъ у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ть принимать души убиваемыхъ! Великая скорбь будетъ, такая, какой не было отъ созданія міра и впредь не будет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отъ и святой праведный Іоаннъ Кронштадтскій говорилъ въ 1907 году, за десять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до катастрофы, въ подворь</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Леушинскаго женскаго монастыр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иближается ужасное время, столь ужасное, что Вы и представить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 можете!».</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а что игуменія, 80-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няя старица,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огда-же, батюшка, это будет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ы съ тобой, матушка, не доживемъ, а вотъ они, — при этомъ батюшка указалъ рукою на монахинь, — доживут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великій Оптинскій старецъ Амвросій далъ, по поводу одного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 знаменательное толкованіе... Показана была въ этомъ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и большая пещера, о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ная единственной лампадой у иконы Божіей Матери. Въ пещ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ножество напряженно молящагося народа. И вотъ слышатся, какъ громъ, таинственныя слова: «Мы переживаемъ страшное время: доживаемъ седьмое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 Это сно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повторяется трижды безъ м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ихъ из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еній... Старецъ Амвросій далъ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ующее толкованіе: «Слова: «Мы переживаемъ страшное время: доживаемъ седьмое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 — могутъ означать время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ее, близкое ко времени антихриста, когд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ыя чада Единой Святой Апостольской Церкви должны будутъ укрываться въ пещерахъ...».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есть про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ющее отношеніе къ Церкви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хъ временъ», къ Катакомбной Церкв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айна беззаконія», непрерывн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йствующая, какъ говоритъ св. апостолъ, въ наше время достигла уже того, что «удерживающій» былъ </w:t>
      </w:r>
      <w:r>
        <w:rPr>
          <w:rFonts w:cs="Royal Times New Roman" w:ascii="Royal Times New Roman" w:hAnsi="Royal Times New Roman"/>
          <w:i w:val="false"/>
          <w:color w:val="006600"/>
          <w:lang w:val="ru-RU" w:eastAsia="en-US"/>
        </w:rPr>
        <w:t>«взятъ отъ среды»</w:t>
      </w:r>
      <w:r>
        <w:rPr>
          <w:rFonts w:cs="Royal Times New Roman" w:ascii="Royal Times New Roman" w:hAnsi="Royal Times New Roman"/>
          <w:i w:val="false"/>
          <w:color w:val="000000"/>
          <w:lang w:val="ru-RU" w:eastAsia="en-US"/>
        </w:rPr>
        <w:t xml:space="preserve"> </w:t>
      </w:r>
      <w:r>
        <w:rPr>
          <w:rFonts w:cs="Royal Times New Roman" w:ascii="Royal Times New Roman" w:hAnsi="Royal Times New Roman"/>
          <w:i w:val="false"/>
          <w:iCs w:val="false"/>
          <w:color w:val="000000"/>
          <w:lang w:val="ru-RU" w:eastAsia="en-US"/>
        </w:rPr>
        <w:t xml:space="preserve">(II </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 xml:space="preserve">ес. 2, 7). Ощутимымъ, видимымъ образомъ это произошло 2 марта 1917 года въ 3 ч. дня. Въ этотъ день и часъ императоръ всероссійскій Николай </w:t>
      </w:r>
      <w:r>
        <w:rPr>
          <w:rFonts w:cs="Royal Times New Roman" w:ascii="Royal Times New Roman" w:hAnsi="Royal Times New Roman"/>
          <w:i w:val="false"/>
          <w:iCs w:val="false"/>
          <w:color w:val="000000"/>
          <w:lang w:val="en-US" w:eastAsia="en-US"/>
        </w:rPr>
        <w:t>II</w:t>
      </w:r>
      <w:r>
        <w:rPr>
          <w:rFonts w:cs="Royal Times New Roman" w:ascii="Royal Times New Roman" w:hAnsi="Royal Times New Roman"/>
          <w:i w:val="false"/>
          <w:iCs w:val="false"/>
          <w:color w:val="000000"/>
          <w:lang w:val="ru-RU" w:eastAsia="en-US"/>
        </w:rPr>
        <w:t>-й отрекся отъ престола и вручилъ актъ своего отреченія «избранникамъ народа». Но въ тотъ же день и часъ, 2 марта 1917 года произошло непонятое людьми событіе. Да и произошло оно очень тихо. Всего лишь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о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были его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ям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оломенскомъ подъ Москвой, въ 3 часа по полудни 2 марта 1917 года была об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на икона «Державной Божіей Матери». Въ этотъ моментъ Государь сошелъ съ престола во Пск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а Царица Небесная, явленная въ Кол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акъ-бы взошла на престолъ. На ик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а изображена въ красной мантіи, 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ящая на прест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державнымъ скипетромъ Россіи въ ру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на это событіе не было обращено должнаго вниманія ни со стороны народа, ни даже со стороны Церкви... Былъ составленъ въ честь явленія Иконы «Державной Божіей Матери» ак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истъ. Но сама икона осталась въ рукахъ большевиковъ. И они п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ли Ее въ музей подъ названіемъ «Контрреволюціонной иконы Богоматер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вотъ величайшее чудо явленія этой Чудотворной иконы въ моментъ начала революціи со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не получило того значенія, которое оно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ъ этого событія начинается исторія нашихъ неописуемыхъ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й. Революціонная власть перешла въ руки «всадника на к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омъ» и его «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ямъ земны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ительно, сбылось то, что было предсказано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за сто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преподобнымъ Серафимомъ Саровскимъ: «Ангелы Божіи не у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и принимать души убиваемыхъ з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что Ленинъ на публичныхъ митингахъ въ Петрогра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однократно повторялъ сло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больше крови,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че влас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 xml:space="preserve">Убиты Государь Императоръ Николай </w:t>
      </w:r>
      <w:r>
        <w:rPr>
          <w:rFonts w:cs="Royal Times New Roman" w:ascii="Royal Times New Roman" w:hAnsi="Royal Times New Roman"/>
          <w:i w:val="false"/>
          <w:iCs w:val="false"/>
          <w:color w:val="000000"/>
          <w:lang w:val="en-US" w:eastAsia="en-US"/>
        </w:rPr>
        <w:t>II</w:t>
      </w:r>
      <w:r>
        <w:rPr>
          <w:rFonts w:cs="Royal Times New Roman" w:ascii="Royal Times New Roman" w:hAnsi="Royal Times New Roman"/>
          <w:i w:val="false"/>
          <w:iCs w:val="false"/>
          <w:color w:val="000000"/>
          <w:lang w:val="ru-RU" w:eastAsia="en-US"/>
        </w:rPr>
        <w:t>-й, Государыня, их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 съ мал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нимъ на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ом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ые слуги, пожелавшіе ра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ть съ Царскимъ Семействомъ жестокую участь. Всего изъ царскаго дома были убиты — семнадцать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Такъ началось мученичество россійскаго народа, исчисляемое свыше, 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въ 20 милліонов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Терроризировалось все населеніе, весь народъ. Уничтожались за помазанникомъ Божіимъ и его семействомъ и домомъ, — сановники, политики, интеллигенція, священство, монашество, крестьяне, особенн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іе между ними, офицерство, солдаты и матросы, старики, женщины,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уничтожались, кто держалъ знамя Россіи, Святой Руси.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шестидесяти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идетъ небывалое уничтоженіе людей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людей долга, порядочности, нравственныхъ устоевъ. Съ начала революціи снятъ былъ запретъ убивать такихъ людей, и до сихъ поръ ихъ убиваютъ, и никто не несетъ за это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твенно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 форму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ринятой еще въ 1918 году (31 марта) патріархомъ Тихономъ, Церковь поминает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умученныхъ и убіенных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З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и Церковь Православную убіенныхъ (такихъ-то) и и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мноз</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священнаго, иноческаго и мірскаго чина, ихъ же имена Ты, Господ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когда же Она, эта Церковь Христова, гонимая и уничтожаемая, а отсюда — тайная, сокрытая, — появилась на Зем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оссійской? Она появилась съ того момента, когда появилось гоненіе. А оно началось одновременно съ захватомъ власти большевиками. Когда христіане были вынуждены такъ или иначе прятать свою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скрываться отъ враговъ Христовыхъ... Она появилась тогда, когда съ храмовъ стали срывать кресты, кощунствовать надъ иконами, осквернять, закрывать, разрушать храмы... Когда лишенные храмовъ священники не знали, куда им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ся... Когда первые епископы и священники были подвергнуты всяческимъ и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тельствамъ и мукамъ, и 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казнены или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ы... Она появилась тогда, когда христіане стали давать тайное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ище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кого искали гонител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ры, по слову Писанія: </w:t>
      </w:r>
      <w:r>
        <w:rPr>
          <w:rFonts w:cs="Royal Times New Roman" w:ascii="Royal Times New Roman" w:hAnsi="Royal Times New Roman"/>
          <w:i w:val="false"/>
          <w:color w:val="006600"/>
          <w:lang w:val="ru-RU" w:eastAsia="en-US"/>
        </w:rPr>
        <w:t xml:space="preserve">«Спасай взятыхъ на смерть, и неужели (ты) откажешъся отъ обреченныхъ на убіеніе» </w:t>
      </w:r>
      <w:r>
        <w:rPr>
          <w:rFonts w:cs="Royal Times New Roman" w:ascii="Royal Times New Roman" w:hAnsi="Royal Times New Roman"/>
          <w:i w:val="false"/>
          <w:iCs w:val="false"/>
          <w:color w:val="000000"/>
          <w:lang w:val="ru-RU" w:eastAsia="en-US"/>
        </w:rPr>
        <w:t>(Притч. 24, 11).</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отъ, когда появилась Катакомбная Церковь! А со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не тогда, какъ думаютъ и пишутъ, относя это событіе чуть ли не къ тридцатымъ годамъ XX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w:t>
      </w:r>
    </w:p>
    <w:p>
      <w:pPr>
        <w:pStyle w:val="Normal"/>
        <w:shd w:fill="FFFFFF" w:val="clear"/>
        <w:suppressAutoHyphens w:val="true"/>
        <w:ind w:firstLine="284"/>
        <w:rPr/>
      </w:pPr>
      <w:r>
        <w:rPr>
          <w:rFonts w:cs="Royal Times New Roman" w:ascii="Royal Times New Roman" w:hAnsi="Royal Times New Roman"/>
          <w:i w:val="false"/>
          <w:iCs w:val="false"/>
          <w:color w:val="000000"/>
          <w:lang w:val="ru-RU" w:eastAsia="en-US"/>
        </w:rPr>
        <w:t>Катакомбная Церковь на Зем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оссійской появилась съ того времени, какъ появился тотъ, «которому имя — смерть» — антихристъ коллективный, врагъ Христовъ.</w:t>
      </w:r>
    </w:p>
    <w:p>
      <w:pPr>
        <w:pStyle w:val="Heading1"/>
        <w:rPr>
          <w:lang w:val="ru-RU" w:eastAsia="en-US"/>
        </w:rPr>
      </w:pPr>
      <w:r>
        <w:rPr>
          <w:lang w:val="ru-RU" w:eastAsia="en-US"/>
        </w:rPr>
        <w:t>Святейш</w:t>
      </w:r>
      <w:r>
        <w:rPr>
          <w:lang w:val="en-US" w:eastAsia="en-US"/>
        </w:rPr>
        <w:t>i</w:t>
      </w:r>
      <w:r>
        <w:rPr>
          <w:lang w:val="ru-RU" w:eastAsia="en-US"/>
        </w:rPr>
        <w:t>й Тихонъ, Патр</w:t>
      </w:r>
      <w:r>
        <w:rPr>
          <w:lang w:val="en-US" w:eastAsia="en-US"/>
        </w:rPr>
        <w:t>i</w:t>
      </w:r>
      <w:r>
        <w:rPr>
          <w:lang w:val="ru-RU" w:eastAsia="en-US"/>
        </w:rPr>
        <w:t>архъ Московск</w:t>
      </w:r>
      <w:r>
        <w:rPr>
          <w:lang w:val="en-US" w:eastAsia="en-US"/>
        </w:rPr>
        <w:t>i</w:t>
      </w:r>
      <w:r>
        <w:rPr>
          <w:lang w:val="ru-RU" w:eastAsia="en-US"/>
        </w:rPr>
        <w:t>й и Всея Росс</w:t>
      </w:r>
      <w:r>
        <w:rPr>
          <w:lang w:val="en-US" w:eastAsia="en-US"/>
        </w:rPr>
        <w:t>i</w:t>
      </w:r>
      <w:r>
        <w:rPr>
          <w:lang w:val="ru-RU" w:eastAsia="en-US"/>
        </w:rPr>
        <w:t>и, исповедникъ и мученик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емь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жизни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атріарха Тихона на прест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сероссійскихъ первосвятителей протекали въ условіяхъ безкровнаго мученичества. Антихристіанская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я власть избрала его главной мишенью своихъ озлобленныхъ нападокъ, клеветы, подлоговъ и обмановъ. Патріархъ говорилъ, что онъ съ радостью принялъ бы мученичество. Но «вождь революціи» не хо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изъ него «второго Гермогена», и все же онъ сталъ «вторымъ Гермогеномъ»! Его искусственно окружили непроницаемой 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ой лжи, такъ, что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возможности от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ть въ его біографіи правду отъ неправды. Но нельзя 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ться въ одномъ, что онъ предалъ ан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ую власть на третьем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я существованія («Воззваніе» отъ 19 января ст. ст. 1918 года). Кр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ого, и посланіе патріарха Тихона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у Народныхъ Комиссаровъ отъ 13/26 октября 1918 года, по поводу первой годовщины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много 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ющей народу и давшей только страданія, — должно считать подлиннымъ. Все остальное, приписываемое патріарху, подпадаетъ подъ основательное 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въ под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кахъ и подлогахъ.</w:t>
      </w:r>
    </w:p>
    <w:p>
      <w:pPr>
        <w:pStyle w:val="Normal"/>
        <w:shd w:fill="FFFFFF" w:val="clear"/>
        <w:suppressAutoHyphens w:val="true"/>
        <w:ind w:firstLine="284"/>
        <w:rPr>
          <w:rFonts w:ascii="Royal Times New Roman" w:hAnsi="Royal Times New Roman" w:cs="Royal Times New Roman"/>
          <w:i w:val="false"/>
          <w:i w:val="false"/>
          <w:lang w:val="ru-RU" w:eastAsia="en-US"/>
        </w:rPr>
      </w:pPr>
      <w:r>
        <w:drawing>
          <wp:anchor behindDoc="0" distT="0" distB="0" distL="0" distR="114935" simplePos="0" locked="0" layoutInCell="0" allowOverlap="1" relativeHeight="58">
            <wp:simplePos x="0" y="0"/>
            <wp:positionH relativeFrom="column">
              <wp:align>left</wp:align>
            </wp:positionH>
            <wp:positionV relativeFrom="paragraph">
              <wp:posOffset>1245870</wp:posOffset>
            </wp:positionV>
            <wp:extent cx="1838325" cy="1990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1838325" cy="1990725"/>
                    </a:xfrm>
                    <a:prstGeom prst="rect">
                      <a:avLst/>
                    </a:prstGeom>
                  </pic:spPr>
                </pic:pic>
              </a:graphicData>
            </a:graphic>
          </wp:anchor>
        </w:drawing>
      </w:r>
      <w:r>
        <w:rPr>
          <w:rFonts w:cs="Royal Times New Roman" w:ascii="Royal Times New Roman" w:hAnsi="Royal Times New Roman"/>
          <w:i w:val="false"/>
          <w:iCs w:val="false"/>
          <w:color w:val="000000"/>
          <w:lang w:val="ru-RU" w:eastAsia="en-US"/>
        </w:rPr>
        <w:t>Но мы хо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бы обратить вниманіе на ту подробность офиціальной біографіи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атріарха, которая касается самого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яго дня его жизни, дня Благ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ія, 25 марта/7 ап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 1925 года. Согласно офиціальнымъ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мъ, Патріархъ мирно скончался въ 23 ч. 45 мин. ночи, въ клин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доктора Бакунина. Въ тотъ же день, 25 марта/7 ап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 1925 года имъ, по офиціальнымъ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мъ, было написано посланіе,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е какъ «Предсмертное 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ніе Патріарха Тихона». По инымъ даннымъ, Патріархъ Тихонъ скончался в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же сутки, на Благ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іе, только на двадцать часовъ раныпе. Съ этимъ совпадаетъ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ьство одного московскаго священника. Онъ, говоря о кончи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упомянулъ, между прочимъ, такую подробнос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Шла праздничная (благ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ская) литургія. И, вдругъ, какъ по сигналу,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олокола Москвы начали погребальный перезвонъ... Мы поняли, что это скончался Патріархъ Тихон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начнемъ по порядку: Въ янва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25 года была совершена попытка убійства патріарха. Но пуля, предназначенная для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о ошиб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убила патріаршаго келейника, монаха Іакова: Отецъ Іаковъ былъ такого же роста что и Патріархъ; самъ Патріархъ вышелъ читать полунощницу, а отецъ Іаковъ подошелъ къ патріаршему одру, чтобы застелить постель. Въ этотъ моментъ о. Іакова и настигъ вы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Въ келліи былъ полумракъ, и убійца не могъ разсмо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что предъ нимъ не Патріархъ... Убійцу схватили и судили, но какъ «ревнителя обновленчест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черезъ неполныхъ три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а Патріарха не стало. Это произошло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ующимъ образо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се началось накану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аздника Благ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ія.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уже собирался отправиться въ храмъ, какъ вошелъ Тверской митрополитъ Серафимъ (Александровъ), (котораг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до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и въ связяхъ съ ГПУ) и, взглянувъ на Патріарха, сказалъ озабоченн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color w:val="000000"/>
          <w:lang w:val="en-US" w:eastAsia="en-US"/>
        </w:rPr>
        <w:t>—</w:t>
      </w:r>
      <w:r>
        <w:rPr>
          <w:rFonts w:eastAsia="Royal Times New Roman" w:cs="Royal Times New Roman" w:ascii="Royal Times New Roman" w:hAnsi="Royal Times New Roman"/>
          <w:i w:val="false"/>
          <w:color w:val="000000"/>
          <w:lang w:val="ru-RU" w:eastAsia="en-US"/>
        </w:rPr>
        <w:t xml:space="preserve"> </w:t>
      </w:r>
      <w:r>
        <w:rPr>
          <w:rFonts w:cs="Royal Times New Roman" w:ascii="Royal Times New Roman" w:hAnsi="Royal Times New Roman"/>
          <w:i w:val="false"/>
          <w:iCs w:val="false"/>
          <w:color w:val="000000"/>
          <w:lang w:val="ru-RU" w:eastAsia="en-US"/>
        </w:rPr>
        <w:t>Что съ вами! У васъ плохой вид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атріархъ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тилъ; что онъ чувствуетъ себя хорошо и даже собирается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ть служить. На это митрополитъ Серафимъ возразилъ, что ему служить нельзя, что онъ боленъ и необходимо вызвать врача.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ихъ словъ митрополитъ быстро ушелъ, и вск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явился незнакомый врачъ. Патріархъ даже спросилъ, почему же не его личный, знакомый докторъ пришелъ. Незнакомый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ъ, что тотъ врачъ на выз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оэтому послали его.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согласился съ объясненіемъ и предоставилъ себя на осмотръ не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му «врачу». Докторъ осмо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лъ внимательно владыку Патріарха и сказалъ, что ему никуда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ть нельзя, что онъ долженъ немедленно лечь. При этомъ врачъ попросилъ направить съ нимъ одного изъ келейниковъ, — ихъ теперь,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мерти Іакова, было уже два, для надежной охраны,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 xml:space="preserve"> чтобы пройти въ аптеку за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рствомъ. Келейникъ съ докторомъ зашли въ аптеку,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ій самъ приготовил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рство и передалъ келейнику съ наказомъ — немедленно выпить. Тотъ, вернувшись, ничего не подо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я, предложилъ Патріарху выпить мисктуры. Когда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выпилъ ложку, то сразу упалъ. У него пошелъ дымъ изо рта, открылась сильная рвота. Когда личный врачъ пришелъ, то засталъ Патріарха безъ сознанія. Ему разсказали, какъ все было. Онъ попросилъ показать ему флаконъ изъ-под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рства. Когда показали, онъ только всплеснулъ руками. Вызвали карету «скорой помощи» и отправили въ больницу. Это былъ поздній вечеръ. Несмотря на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таранія врачей,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не приходя въ сознаніе, въ 3 ч. ночи скончался. Съ той же каретой его, уже бездыханнаго привезли ночью въ патріаршіе покои. Это уже начинался день Благ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ія. И, естественно, во время благ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ской литургіи колокола Москвы заунывнымъ, погребальнымъ звономъ во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ли кончину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Тихона, Патріарха Московскаго и всея Россіи!</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Эти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 сообщаетъ епископъ Питиримъ (Ладыгинъ), в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и архіепископъ, въ сх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 Петръ. Онъ получилъ ихъ отъ двухъ келейниковъ патріарха Тихона, которыхъ зналъ лично еще прежде. Они ему передали эти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 какъ близкому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у. Автору этихъ строкъ приходилось читать автобіографію владыки Петра въ рукописи, которую онъ диктовалъ, уже будучи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ымъ. Въ</w:t>
      </w:r>
      <w:r>
        <w:rPr>
          <w:rFonts w:cs="Royal Times New Roman" w:ascii="Royal Times New Roman" w:hAnsi="Royal Times New Roman"/>
          <w:i w:val="false"/>
          <w:iCs w:val="false"/>
          <w:color w:val="000000"/>
          <w:lang w:val="en-US" w:eastAsia="en-US"/>
        </w:rPr>
        <w:t xml:space="preserve"> </w:t>
      </w:r>
      <w:r>
        <w:rPr>
          <w:rFonts w:cs="Royal Times New Roman" w:ascii="Royal Times New Roman" w:hAnsi="Royal Times New Roman"/>
          <w:i w:val="false"/>
          <w:iCs w:val="false"/>
          <w:color w:val="000000"/>
          <w:lang w:val="ru-RU" w:eastAsia="en-US"/>
        </w:rPr>
        <w:t xml:space="preserve">автобіографіи указываются и имена этихъ келейниковъ. Одно имя, помнится,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 xml:space="preserve"> Стратонъ, а другое забыто. Быть можетъ, Константинъ. Но имена эти со временемъ могутъ быть возстановлен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Убійцамъ изъ ГПУ мало было убить Патріарха. Имъ важно было приписать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ему ими самими написанное и отредактированное «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ніе», составленное по образцу Воззванія обновленцевъ отъ 30 ап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13 мая 1922</w:t>
      </w:r>
      <w:r>
        <w:rPr>
          <w:rFonts w:cs="Royal Times New Roman" w:ascii="Royal Times New Roman" w:hAnsi="Royal Times New Roman"/>
          <w:i w:val="false"/>
          <w:iCs w:val="false"/>
          <w:color w:val="000000"/>
          <w:lang w:val="en-US" w:eastAsia="en-US"/>
        </w:rPr>
        <w:t xml:space="preserve"> </w:t>
      </w:r>
      <w:r>
        <w:rPr>
          <w:rFonts w:cs="Royal Times New Roman" w:ascii="Royal Times New Roman" w:hAnsi="Royal Times New Roman"/>
          <w:i w:val="false"/>
          <w:iCs w:val="false"/>
          <w:color w:val="000000"/>
          <w:lang w:val="ru-RU" w:eastAsia="en-US"/>
        </w:rPr>
        <w:t>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все же убійцы, эти заплечных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мастера, не су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онцы упрятать... Первое, устанавливается плагіатъ начала «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нія». Оно взято изъ воззванія обновленцевъ, опубликованнаго 30 ап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13 мая 1922 года, подъ названіем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мъ сынамъ Православной Церкви Россі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ніе патріарха Тихона» отъ 25 марта/7 ап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 1925 года:</w:t>
      </w:r>
    </w:p>
    <w:p>
      <w:pPr>
        <w:pStyle w:val="Normal"/>
        <w:shd w:fill="FFFFFF" w:val="clear"/>
        <w:suppressAutoHyphens w:val="true"/>
        <w:ind w:left="567" w:hanging="0"/>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годы великой гражданской разрухи, по в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жіей, безъ которой въ мі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ичто не совершается, во гл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усскаго государства стала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тская власть, принявшая на себя тяжелую обязанность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 xml:space="preserve"> устраненіе жутких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й кровопролитной войны и страшнаго гол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оззваніе обновленцевъ (Декларація) отъ 30 ап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13 мая 1922 года:</w:t>
      </w:r>
    </w:p>
    <w:p>
      <w:pPr>
        <w:pStyle w:val="Normal"/>
        <w:shd w:fill="FFFFFF" w:val="clear"/>
        <w:suppressAutoHyphens w:val="true"/>
        <w:ind w:left="567" w:hanging="0"/>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теченіе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х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по в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жіей, безъ которой ничего не совершается въ мі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ъ Россіи существуетъ Рабоче-Крестьянское правительство. Оно взяло на себя задачу устранить въ Россіи жуткія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я міровой войны и борьбы съ голодомъ...».</w:t>
      </w:r>
    </w:p>
    <w:p>
      <w:pPr>
        <w:pStyle w:val="Normal"/>
        <w:shd w:fill="FFFFFF" w:val="clear"/>
        <w:tabs>
          <w:tab w:val="clear" w:pos="720"/>
          <w:tab w:val="left" w:pos="3134" w:leader="none"/>
        </w:tabs>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лагіатъ доказан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икакого 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 въ томъ,</w:t>
        <w:br/>
        <w:t>кто его совершил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я сторона, Евгеній</w:t>
      </w:r>
      <w:r>
        <w:rPr>
          <w:rFonts w:cs="Royal Times New Roman" w:ascii="Royal Times New Roman" w:hAnsi="Royal Times New Roman"/>
          <w:i w:val="false"/>
          <w:iCs w:val="false"/>
          <w:color w:val="000000"/>
          <w:lang w:val="en-US" w:eastAsia="en-US"/>
        </w:rPr>
        <w:t xml:space="preserve"> </w:t>
      </w:r>
      <w:r>
        <w:rPr>
          <w:rFonts w:cs="Royal Times New Roman" w:ascii="Royal Times New Roman" w:hAnsi="Royal Times New Roman"/>
          <w:i w:val="false"/>
          <w:iCs w:val="false"/>
          <w:color w:val="000000"/>
          <w:lang w:val="ru-RU" w:eastAsia="en-US"/>
        </w:rPr>
        <w:t>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вичъ Тучковъ и его чекисты.</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t>Въ воскресеніе 23 марта, на пятой н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еликаго поста и за день до своей мученической смерти, Патріархъ служилъ литургію и рукополагалъ во епископа. Опять въ воскресеніе на Крестопоклонной, 9 марта, онъ служилъ и рукополагалъ въ епископскій санъ. Психологически совершенно невозможно было бы Патріарху Тихону произнести такія слова передъ самой своей кончиной (9 и 23 марта), если бы онъ былъ авторомъ «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нія». Но онъ ихъ произнесъ, слова, полныя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ческаго огня, при врученіи архіерейскаго жезла епископу Гомельскому Тихону</w:t>
      </w:r>
      <w:r>
        <w:rPr>
          <w:rFonts w:cs="Royal Times New Roman" w:ascii="Royal Times New Roman" w:hAnsi="Royal Times New Roman"/>
          <w:i w:val="false"/>
          <w:iCs w:val="false"/>
          <w:color w:val="000000"/>
          <w:lang w:val="en-US" w:eastAsia="en-US"/>
        </w:rPr>
        <w:t xml:space="preserve"> </w:t>
      </w:r>
      <w:r>
        <w:rPr>
          <w:rFonts w:cs="Royal Times New Roman" w:ascii="Royal Times New Roman" w:hAnsi="Royal Times New Roman"/>
          <w:i w:val="false"/>
          <w:iCs w:val="false"/>
          <w:color w:val="000000"/>
          <w:lang w:val="ru-RU" w:eastAsia="en-US"/>
        </w:rPr>
        <w:t xml:space="preserve">(Шарапову) и епископу Бузулукскому Сергію (Никольскому). </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се это какъ бы предуказываетъ, что предстоящій т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уть святительскаго служенія въ исключительно трудныхъ условіяхъ есть путь крестный и мученическі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можетъ быть, твое сердце трепещетъ и смущается. Мужайся! Благодать Святаго Духа и сила крестная у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ятъ тебя. Взирай на твердость мучениковъ Христовыхъ и ихъ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омъ воодушевляйся на предстоящій т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двиг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акъ сказалъ патріархъ епископу Тихону, а епископу Сергію онъ изрекъ пророческ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рхіерейство — великая честь, но съ нимъ связаны и великія страданія. Черезъ страданія же къ небесной сл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jc w:val="center"/>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drawing>
          <wp:inline distT="0" distB="0" distL="0" distR="0">
            <wp:extent cx="3472815" cy="25298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link="rId4"/>
                    <a:srcRect l="-2147483648" t="-2147483648" r="-2147483648" b="-2147483648"/>
                    <a:stretch>
                      <a:fillRect/>
                    </a:stretch>
                  </pic:blipFill>
                  <pic:spPr bwMode="auto">
                    <a:xfrm>
                      <a:off x="0" y="0"/>
                      <a:ext cx="3472815" cy="2529840"/>
                    </a:xfrm>
                    <a:prstGeom prst="rect">
                      <a:avLst/>
                    </a:prstGeom>
                  </pic:spPr>
                </pic:pic>
              </a:graphicData>
            </a:graphic>
          </wp:inline>
        </w:drawing>
      </w:r>
      <w:r>
        <w:rPr>
          <w:rFonts w:cs="Royal Times New Roman" w:ascii="Royal Times New Roman" w:hAnsi="Royal Times New Roman"/>
          <w:i w:val="false"/>
          <w:lang w:val="ru-RU" w:eastAsia="en-US"/>
        </w:rPr>
        <w:br/>
      </w:r>
      <w:r>
        <w:rPr>
          <w:rFonts w:cs="Arial" w:ascii="Royal Times New Roman" w:hAnsi="Royal Times New Roman"/>
          <w:bCs/>
          <w:i w:val="false"/>
          <w:iCs w:val="false"/>
          <w:color w:val="000000"/>
          <w:sz w:val="18"/>
          <w:szCs w:val="18"/>
          <w:lang w:val="ru-RU" w:eastAsia="en-US"/>
        </w:rPr>
        <w:t>Отп</w:t>
      </w:r>
      <w:r>
        <w:rPr>
          <w:rFonts w:cs="Lucida Sans Unicode" w:ascii="Royal Times New Roman" w:hAnsi="Royal Times New Roman"/>
          <w:bCs/>
          <w:i w:val="false"/>
          <w:iCs w:val="false"/>
          <w:color w:val="000000"/>
          <w:sz w:val="18"/>
          <w:szCs w:val="18"/>
          <w:lang w:val="ru-RU" w:eastAsia="en-US"/>
        </w:rPr>
        <w:t>ѣ</w:t>
      </w:r>
      <w:r>
        <w:rPr>
          <w:rFonts w:cs="Arial" w:ascii="Royal Times New Roman" w:hAnsi="Royal Times New Roman"/>
          <w:bCs/>
          <w:i w:val="false"/>
          <w:iCs w:val="false"/>
          <w:color w:val="000000"/>
          <w:sz w:val="18"/>
          <w:szCs w:val="18"/>
          <w:lang w:val="ru-RU" w:eastAsia="en-US"/>
        </w:rPr>
        <w:t>ваніе св. патріарха Тихон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eastAsia="Royal Times New Roman" w:cs="Royal Times New Roman" w:ascii="Royal Times New Roman" w:hAnsi="Royal Times New Roman"/>
          <w:i w:val="false"/>
          <w:iCs w:val="false"/>
          <w:color w:val="000000"/>
          <w:lang w:val="ru-RU" w:eastAsia="en-US"/>
        </w:rPr>
        <w:t xml:space="preserve"> </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какъ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патріархъ сказалъ, такъ и сбылось. Оба они во святыхъ священномученикахъ! Но и самъ призывавшій к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ванію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амъ мучениковъ, самъ г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же благодатнымъ пламенемъ. И если бы онъ писалъ примиренческое и упадочническое «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ніе», то это бы лишило его самого 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ости духа. А такъ, мы тверд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имъ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о Святою Церковью Христовою, что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Тихонъ, Патріархъ Московскій и всея Россіи, въ благодатномъ сон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ятыхъ священномучениковъ Церкви Небесно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иведемъ катакомбное духовное 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о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посвященное свмуч.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ему Патріарху Тихону:</w:t>
      </w:r>
    </w:p>
    <w:p>
      <w:pPr>
        <w:pStyle w:val="Normal"/>
        <w:shd w:fill="FFFFFF" w:val="clear"/>
        <w:suppressAutoHyphens w:val="true"/>
        <w:ind w:left="1134" w:hanging="0"/>
        <w:jc w:val="left"/>
        <w:rPr>
          <w:rFonts w:ascii="Royal Times New Roman" w:hAnsi="Royal Times New Roman" w:cs="Royal Times New Roman"/>
          <w:i w:val="false"/>
          <w:i w:val="false"/>
          <w:lang w:val="en-US" w:eastAsia="en-US"/>
        </w:rPr>
      </w:pPr>
      <w:r>
        <w:rPr>
          <w:rFonts w:cs="Royal Times New Roman" w:ascii="Royal Times New Roman" w:hAnsi="Royal Times New Roman"/>
          <w:i w:val="false"/>
          <w:iCs w:val="false"/>
          <w:color w:val="000000"/>
          <w:lang w:val="ru-RU" w:eastAsia="en-US"/>
        </w:rPr>
        <w:t>Въ пре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лый день, когда Пречистой</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Архангелъ радость во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лъ</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 xml:space="preserve">Тропою тягостной, тернистой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Онъ путь земной свой завершилъ.</w:t>
      </w:r>
    </w:p>
    <w:p>
      <w:pPr>
        <w:pStyle w:val="Normal"/>
        <w:shd w:fill="FFFFFF" w:val="clear"/>
        <w:suppressAutoHyphens w:val="true"/>
        <w:ind w:left="1134" w:hanging="0"/>
        <w:jc w:val="left"/>
        <w:rPr>
          <w:rFonts w:ascii="Royal Times New Roman" w:hAnsi="Royal Times New Roman" w:cs="Royal Times New Roman"/>
          <w:i w:val="false"/>
          <w:i w:val="false"/>
          <w:lang w:val="en-US" w:eastAsia="en-US"/>
        </w:rPr>
      </w:pPr>
      <w:r>
        <w:rPr>
          <w:rFonts w:cs="Royal Times New Roman" w:ascii="Royal Times New Roman" w:hAnsi="Royal Times New Roman"/>
          <w:i w:val="false"/>
          <w:iCs w:val="false"/>
          <w:color w:val="000000"/>
          <w:lang w:val="ru-RU" w:eastAsia="en-US"/>
        </w:rPr>
        <w:t>И Церковь вдругъ осиро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ла.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Его призвалъ к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ворецъ.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Душа послушно отле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ла,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И наступилъ того конецъ,</w:t>
      </w:r>
    </w:p>
    <w:p>
      <w:pPr>
        <w:pStyle w:val="Normal"/>
        <w:shd w:fill="FFFFFF" w:val="clear"/>
        <w:suppressAutoHyphens w:val="true"/>
        <w:ind w:left="1134" w:hanging="0"/>
        <w:jc w:val="left"/>
        <w:rPr>
          <w:rFonts w:ascii="Royal Times New Roman" w:hAnsi="Royal Times New Roman" w:cs="Royal Times New Roman"/>
          <w:i w:val="false"/>
          <w:i w:val="false"/>
          <w:lang w:val="en-US" w:eastAsia="en-US"/>
        </w:rPr>
      </w:pPr>
      <w:r>
        <w:rPr>
          <w:rFonts w:cs="Royal Times New Roman" w:ascii="Royal Times New Roman" w:hAnsi="Royal Times New Roman"/>
          <w:i w:val="false"/>
          <w:iCs w:val="false"/>
          <w:color w:val="000000"/>
          <w:lang w:val="ru-RU" w:eastAsia="en-US"/>
        </w:rPr>
        <w:t xml:space="preserve">Кто былъ ходатаемъ предъ Богомъ,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 xml:space="preserve">Кто въ жизни столько перенесъ,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И въ п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щеніи убогомъ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Свой крестъ безропотно такъ несъ.</w:t>
      </w:r>
    </w:p>
    <w:p>
      <w:pPr>
        <w:pStyle w:val="Normal"/>
        <w:shd w:fill="FFFFFF" w:val="clear"/>
        <w:suppressAutoHyphens w:val="true"/>
        <w:ind w:left="1134" w:hanging="0"/>
        <w:jc w:val="left"/>
        <w:rPr>
          <w:rFonts w:ascii="Royal Times New Roman" w:hAnsi="Royal Times New Roman" w:cs="Royal Times New Roman"/>
          <w:i w:val="false"/>
          <w:i w:val="false"/>
          <w:lang w:val="en-US" w:eastAsia="en-US"/>
        </w:rPr>
      </w:pPr>
      <w:r>
        <w:rPr>
          <w:rFonts w:cs="Royal Times New Roman" w:ascii="Royal Times New Roman" w:hAnsi="Royal Times New Roman"/>
          <w:i w:val="false"/>
          <w:iCs w:val="false"/>
          <w:color w:val="000000"/>
          <w:lang w:val="ru-RU" w:eastAsia="en-US"/>
        </w:rPr>
        <w:t xml:space="preserve">Мы сиры... Сердце грусть сжимаетъ...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Но с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рой, трепетной душой,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 xml:space="preserve">Любовь къ нему насъ призываетъ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Молить души за упокой.</w:t>
      </w:r>
    </w:p>
    <w:p>
      <w:pPr>
        <w:pStyle w:val="Normal"/>
        <w:shd w:fill="FFFFFF" w:val="clear"/>
        <w:suppressAutoHyphens w:val="true"/>
        <w:ind w:left="1134" w:hanging="0"/>
        <w:jc w:val="left"/>
        <w:rPr>
          <w:rFonts w:ascii="Royal Times New Roman" w:hAnsi="Royal Times New Roman" w:cs="Royal Times New Roman"/>
          <w:i w:val="false"/>
          <w:i w:val="false"/>
          <w:lang w:val="en-US" w:eastAsia="en-US"/>
        </w:rPr>
      </w:pPr>
      <w:r>
        <w:rPr>
          <w:rFonts w:cs="Royal Times New Roman" w:ascii="Royal Times New Roman" w:hAnsi="Royal Times New Roman"/>
          <w:i w:val="false"/>
          <w:iCs w:val="false"/>
          <w:color w:val="000000"/>
          <w:lang w:val="ru-RU" w:eastAsia="en-US"/>
        </w:rPr>
        <w:t>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Память намъ священна</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О жизни праведной твоей,</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Она пребудетъ неиз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а</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Въ сердцах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реданныхъ друзей.</w:t>
      </w:r>
    </w:p>
    <w:p>
      <w:pPr>
        <w:pStyle w:val="Normal"/>
        <w:shd w:fill="FFFFFF" w:val="clear"/>
        <w:suppressAutoHyphens w:val="true"/>
        <w:ind w:left="1134" w:hanging="0"/>
        <w:jc w:val="left"/>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олись и ты о насъ,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йшій!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 xml:space="preserve">Владыку міра умоли,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 xml:space="preserve">Да не оставитъ Вседержитель </w:t>
      </w:r>
      <w:r>
        <w:rPr>
          <w:rFonts w:cs="Royal Times New Roman" w:ascii="Royal Times New Roman" w:hAnsi="Royal Times New Roman"/>
          <w:i w:val="false"/>
          <w:iCs w:val="false"/>
          <w:color w:val="000000"/>
          <w:lang w:val="en-US" w:eastAsia="en-US"/>
        </w:rPr>
        <w:br/>
      </w:r>
      <w:r>
        <w:rPr>
          <w:rFonts w:cs="Royal Times New Roman" w:ascii="Royal Times New Roman" w:hAnsi="Royal Times New Roman"/>
          <w:i w:val="false"/>
          <w:iCs w:val="false"/>
          <w:color w:val="000000"/>
          <w:lang w:val="ru-RU" w:eastAsia="en-US"/>
        </w:rPr>
        <w:t>Святую Церковь на Руси!</w:t>
      </w:r>
    </w:p>
    <w:p>
      <w:pPr>
        <w:pStyle w:val="Normal"/>
        <w:shd w:fill="FFFFFF" w:val="clear"/>
        <w:suppressAutoHyphens w:val="true"/>
        <w:ind w:firstLine="284"/>
        <w:jc w:val="right"/>
        <w:rPr>
          <w:rFonts w:ascii="Royal Times New Roman" w:hAnsi="Royal Times New Roman" w:cs="Royal Times New Roman"/>
          <w:i w:val="false"/>
          <w:i w:val="false"/>
          <w:lang w:val="ru-RU" w:eastAsia="en-US"/>
        </w:rPr>
      </w:pPr>
      <w:r>
        <w:rPr>
          <w:rFonts w:cs="Royal Times New Roman" w:ascii="Royal Times New Roman" w:hAnsi="Royal Times New Roman"/>
          <w:i w:val="false"/>
          <w:color w:val="000000"/>
          <w:lang w:val="ru-RU" w:eastAsia="en-US"/>
        </w:rPr>
        <w:t>(Изъ сборника катакомбныхъ псалъмовъ)</w:t>
      </w:r>
    </w:p>
    <w:p>
      <w:pPr>
        <w:pStyle w:val="Heading1"/>
        <w:rPr>
          <w:lang w:val="ru-RU" w:eastAsia="en-US"/>
        </w:rPr>
      </w:pPr>
      <w:r>
        <w:rPr>
          <w:lang w:val="ru-RU" w:eastAsia="en-US"/>
        </w:rPr>
        <w:t>Мѣстоблюститель Патр</w:t>
      </w:r>
      <w:r>
        <w:rPr>
          <w:lang w:val="en-US" w:eastAsia="en-US"/>
        </w:rPr>
        <w:t>i</w:t>
      </w:r>
      <w:r>
        <w:rPr>
          <w:lang w:val="ru-RU" w:eastAsia="en-US"/>
        </w:rPr>
        <w:t>аршего престола, митрополитъ Крутицк</w:t>
      </w:r>
      <w:r>
        <w:rPr>
          <w:lang w:val="en-US" w:eastAsia="en-US"/>
        </w:rPr>
        <w:t>i</w:t>
      </w:r>
      <w:r>
        <w:rPr>
          <w:lang w:val="ru-RU" w:eastAsia="en-US"/>
        </w:rPr>
        <w:t>й Петръ</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6600"/>
          <w:sz w:val="28"/>
          <w:szCs w:val="28"/>
          <w:lang w:val="ru-RU" w:eastAsia="en-US"/>
        </w:rPr>
        <w:t>П</w:t>
      </w:r>
      <w:r>
        <w:rPr>
          <w:rFonts w:cs="Royal Times New Roman" w:ascii="Royal Times New Roman" w:hAnsi="Royal Times New Roman"/>
          <w:i w:val="false"/>
          <w:iCs w:val="false"/>
          <w:color w:val="000000"/>
          <w:lang w:val="ru-RU" w:eastAsia="en-US"/>
        </w:rPr>
        <w:t>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ученической кончины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атріарха Тихона съ</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вшіеся на погребеніе архіереи утвердили ближайшаго сотрудника и друга покойнаго, митрополита Крутицкаго Петра,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емъ Патріаршаго Престола.</w:t>
      </w:r>
    </w:p>
    <w:p>
      <w:pPr>
        <w:pStyle w:val="Normal"/>
        <w:shd w:fill="FFFFFF" w:val="clear"/>
        <w:suppressAutoHyphens w:val="true"/>
        <w:jc w:val="center"/>
        <w:rPr>
          <w:rFonts w:ascii="Royal Times New Roman" w:hAnsi="Royal Times New Roman" w:cs="Royal Times New Roman"/>
          <w:i w:val="false"/>
          <w:i w:val="false"/>
          <w:sz w:val="18"/>
          <w:szCs w:val="18"/>
          <w:lang w:val="ru-RU" w:eastAsia="en-US"/>
        </w:rPr>
      </w:pPr>
      <w:r>
        <w:rPr>
          <w:rFonts w:cs="Royal Times New Roman" w:ascii="Royal Times New Roman" w:hAnsi="Royal Times New Roman"/>
          <w:i w:val="false"/>
          <w:iCs w:val="false"/>
          <w:color w:val="000000"/>
          <w:lang w:val="ru-RU" w:eastAsia="en-US"/>
        </w:rPr>
        <w:drawing>
          <wp:inline distT="0" distB="0" distL="0" distR="0">
            <wp:extent cx="1353185" cy="20974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link="rId5"/>
                    <a:srcRect l="-2147483648" t="-2147483648" r="-2147483648" b="-2147483648"/>
                    <a:stretch>
                      <a:fillRect/>
                    </a:stretch>
                  </pic:blipFill>
                  <pic:spPr bwMode="auto">
                    <a:xfrm>
                      <a:off x="0" y="0"/>
                      <a:ext cx="1353185" cy="2097405"/>
                    </a:xfrm>
                    <a:prstGeom prst="rect">
                      <a:avLst/>
                    </a:prstGeom>
                  </pic:spPr>
                </pic:pic>
              </a:graphicData>
            </a:graphic>
          </wp:inline>
        </w:drawing>
      </w:r>
      <w:r>
        <w:rPr>
          <w:rFonts w:cs="Royal Times New Roman" w:ascii="Royal Times New Roman" w:hAnsi="Royal Times New Roman"/>
          <w:i w:val="false"/>
          <w:iCs w:val="false"/>
          <w:color w:val="000000"/>
          <w:lang w:val="ru-RU" w:eastAsia="en-US"/>
        </w:rPr>
        <w:br/>
      </w:r>
      <w:r>
        <w:rPr>
          <w:rFonts w:cs="Arial" w:ascii="Royal Times New Roman" w:hAnsi="Royal Times New Roman"/>
          <w:bCs/>
          <w:i w:val="false"/>
          <w:iCs w:val="false"/>
          <w:color w:val="000000"/>
          <w:sz w:val="18"/>
          <w:szCs w:val="18"/>
          <w:lang w:val="ru-RU" w:eastAsia="en-US"/>
        </w:rPr>
        <w:t>Патріархъ Тихонъ и митрополитъ Крутицкій Петр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ск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итрополитъ Петръ былъ арестованъ и сосланъ въ Заполярье, на островъ Хэ... Личный временный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ь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я Патріаршаго Престола, митрополитъ Сергій, пошелъ на то, что, при поддерж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узурпировалъ права своего д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ителя,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я митрополита Петра, и началъ диктаторски распоряжаться въ церкви, какъ незаконный «первый епископъ», не сообразуясь съ законами Христовой Церкви. Онъ началъ утверждать, что понятіе временный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ь» и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 равнозначныя, что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 митрополитъ Петръ передалъ ему всю полноту «своей власти» и теперь онъ не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тъ основаній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ваться въ управленіе Церковью,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что онъ и не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тъ этой возможно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луги сатаны пытались соблазнить старца-Митрополита: уговорить отказаться от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ства, всячески его дезинформируютъ, на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сь склонить его къ неправильнымъ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енія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мъ 1929 г. епископъ Дамаскинъ (Цедрикъ) организовалъ по</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дку на островъ Хэ гонца къ влады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етру с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и документами, касающимися Деклараціи митроп. Сегія. Владыка Петръ, узнавъ всю правду, написалъ письмо митрополиту Сергію въ декаб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29 г. Патріаршій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 предложилъ своему «временному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ю», митрополиту Сергію,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го Деклараціи, какъ духовнаго паденія, уйти съ поста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я» с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чтобы иной іерархъ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лъ бы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я и велъ отъ его имен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Церкви. Но митрополитъ Сергій отказался исполнить волю своего д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ител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зъ архивовъ КГБ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что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30 года до его мученической смерти в 1937 году митрополитъ Петръ находился въ одиночныхъ камерахъ. Лишенный возможности какой-либ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сти, безъ передачъ, фактически безъ прогулокъ, въ полной изоляціи, безъ всякаго контакта съ 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имъ міромъ, митрополитъ Петръ безкомпромиссно противостоитъ злу. Въ 1931 году уполномоченный ОГПУ Тучковъ предлагаетъ ему стать о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мителемъ ОГПУ. Всегд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ливый и доброжелательный, владыка вспылилъ. Отъ переживаній его парализовало. Онъ пишетъ отказъ, поясняя, что классовая борьба несо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ма съ христіанской любовью къ ближнему. Вновь власти пытаются сломить митрополита Петра, склонить его к отреченію от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ства или к сотрудничеству съ властью, но могучій предстоятель Церкви непреклонен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2 окт. 1937 г. «тройка» НКВД приговорила митрополита Петра к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у (якобы за контрреволюціонную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сть), а 10 октября 1937 г. приговоръ былъ приведенъ въ исполненіе въ 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агнитогорс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захороненія не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и установить не представляется возможнымъ из-за отсутствія такихъ данныхъ въ архивныхъ матеріалах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ъ этому времени митроп. Сергій уже 9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евъ былъ патріаршим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е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отличіе отъ митрополита Петра, митрополитъ Сергій охотно пошелъ на сговоръ с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ью, въ этомъ онъ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свой «умъ» и спрашивалъ многихъ: «А что умнаго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ъ Петръ?!» Митроп. Сергій «защищалъ» самъ себя соображеніями «практическаго разум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 Петръ былъ непоколебимъ. Онъ отказался дать угодную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декларацію. Не согласился выполнить требованіе объ отстранені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неугодныхъ власти епископовъ изъ состава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ующаго епископата. Не пошелъ на вынесеніе судебнаго приговора заграничнымъ епископамъ за ихъ «политическую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сть».</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Онъ отказался отъ подчиненія Церкв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Иными словами, все то, что принялъ и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ъ самъ митрополитъ Сергі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ъ чему это привело?!— восклицаетъ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ь. — Къ тому, что и самъ митрополитъ Петръ исключенъ из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ующаго епископата и находится въ суровой ссыл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убивающей его здоровье. Ра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о разумно? Надо думать о Церкв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ь обуха плетью не перешиби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 митрополитъ Петръ поступилъ такъ, какъ потребовалъ отъ него его святительскій санъ и положеніе «перваго епископа» Церкви. Онъ поступилъ такъ, какъ поступали въ исторіи христіанской Церкви святые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и и мученики. А въ то время въ Моск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итрополитъ Сергій позволял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дозволенную и жестокую шутку съ блаженной памятью великаго страдальца за Церковь Христов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Хэ-хэ-хэ, хэ-хэ!» — с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лся онъ: «А не хотите ли Вы въ «Хэ», хэ-хэ!» — говорилъ онъ своему собе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у, пародируя названіе острова Хэ,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едленно умиралъ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ъ Христов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 Патріаршаго Престола митрополитъ Петръ проявилъ себя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мъ твердой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и высокаго долга Святителя Христова и возглавителя Церкви, его злон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енно оставили въ живыхъ, чтобы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десяти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медленно убивать изо дня въ день. Мучители добивались того, чтобы физическія силы изсякли, чтобы митрополитъ сдался, уступилъ без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ому насилію. Но онъ, у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ляемый Благодатью Божіей, былъ непреклонен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въ то время «временный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ь»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я, митрополитъ Сергій, возглавлявшій въ отсутствіе своего д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ителя сиротствующую Церковь,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въ Моск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личномъ распоряженіи особнякъ въ 12 комнатъ, хвалился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что власть его «признала», что ему выдали «печать»...Поразителенъ контрастъ, въ какомъ оказался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ь, отказавшійся отъ подписанія «деклараціи» и его «временный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ь», увы, «подписавшій» ее...</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color w:val="006600"/>
          <w:lang w:val="ru-RU" w:eastAsia="en-US"/>
        </w:rPr>
        <w:t>«Не бойся ничесоже, яже имаши пострадати... Буди вгьренъ даже до смерти, и дамъ ти вгьнецъ живота»</w:t>
      </w:r>
      <w:r>
        <w:rPr>
          <w:rFonts w:cs="Royal Times New Roman" w:ascii="Royal Times New Roman" w:hAnsi="Royal Times New Roman"/>
          <w:i w:val="false"/>
          <w:color w:val="000000"/>
          <w:lang w:val="ru-RU" w:eastAsia="en-US"/>
        </w:rPr>
        <w:t xml:space="preserve"> </w:t>
      </w:r>
      <w:r>
        <w:rPr>
          <w:rFonts w:cs="Royal Times New Roman" w:ascii="Royal Times New Roman" w:hAnsi="Royal Times New Roman"/>
          <w:i w:val="false"/>
          <w:iCs w:val="false"/>
          <w:color w:val="000000"/>
          <w:lang w:val="ru-RU" w:eastAsia="en-US"/>
        </w:rPr>
        <w:t>(Апок. 2, 10).</w:t>
      </w:r>
    </w:p>
    <w:p>
      <w:pPr>
        <w:pStyle w:val="Heading1"/>
        <w:rPr>
          <w:lang w:val="ru-RU" w:eastAsia="en-US"/>
        </w:rPr>
      </w:pPr>
      <w:r>
        <w:rPr>
          <w:lang w:val="ru-RU" w:eastAsia="en-US"/>
        </w:rPr>
        <w:t>Митрополитъ Казанск</w:t>
      </w:r>
      <w:r>
        <w:rPr>
          <w:lang w:val="en-US" w:eastAsia="en-US"/>
        </w:rPr>
        <w:t>i</w:t>
      </w:r>
      <w:r>
        <w:rPr>
          <w:lang w:val="ru-RU" w:eastAsia="en-US"/>
        </w:rPr>
        <w:t>й Кирил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М</w:t>
      </w:r>
      <w:r>
        <w:rPr>
          <w:rFonts w:cs="Royal Times New Roman" w:ascii="Royal Times New Roman" w:hAnsi="Royal Times New Roman"/>
          <w:i w:val="false"/>
          <w:iCs w:val="false"/>
          <w:color w:val="000000"/>
          <w:lang w:val="ru-RU" w:eastAsia="en-US"/>
        </w:rPr>
        <w:t>итрополитъ Казанскій Кириллъ — одинъ изъ самыхъ выдающихся въ духовномъ отношеніи и самый волевой іерархъ Россійской Православной Церкви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яго времени. Съ ним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читались, признавая его высокій авторитетъ... И поэтому съ первыхъ же дней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онъ былъ изолированъ и сосланъ. Характерно для этого іерарха было его отношеніе к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Онъ открыто не признавал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ую власть» властью, поскольку она явилась насильственнымъ, кровавымъ путемъ, опирающимся только на жесточайшій терроръ. Онъ часто, будучи въ заключеніи, спрашивалъ представителей такъ называемой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w:t>
      </w:r>
    </w:p>
    <w:p>
      <w:pPr>
        <w:pStyle w:val="Normal"/>
        <w:shd w:fill="FFFFFF" w:val="clear"/>
        <w:suppressAutoHyphens w:val="true"/>
        <w:jc w:val="center"/>
        <w:rPr>
          <w:rFonts w:ascii="Royal Times New Roman" w:hAnsi="Royal Times New Roman" w:cs="Arial"/>
          <w:b/>
          <w:b/>
          <w:bCs/>
          <w:i w:val="false"/>
          <w:i w:val="false"/>
          <w:iCs w:val="false"/>
          <w:color w:val="000000"/>
          <w:lang w:val="ru-RU" w:eastAsia="en-US"/>
        </w:rPr>
      </w:pPr>
      <w:r>
        <w:rPr>
          <w:rFonts w:cs="Arial" w:ascii="Royal Times New Roman" w:hAnsi="Royal Times New Roman"/>
          <w:b/>
          <w:bCs/>
          <w:i w:val="false"/>
          <w:iCs w:val="false"/>
          <w:color w:val="000000"/>
          <w:lang w:val="ru-RU" w:eastAsia="en-US"/>
        </w:rPr>
        <w:drawing>
          <wp:inline distT="0" distB="0" distL="0" distR="0">
            <wp:extent cx="1146175" cy="20815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link="rId6"/>
                    <a:srcRect l="-2147483648" t="-2147483648" r="-2147483648" b="-2147483648"/>
                    <a:stretch>
                      <a:fillRect/>
                    </a:stretch>
                  </pic:blipFill>
                  <pic:spPr bwMode="auto">
                    <a:xfrm>
                      <a:off x="0" y="0"/>
                      <a:ext cx="1146175" cy="2081530"/>
                    </a:xfrm>
                    <a:prstGeom prst="rect">
                      <a:avLst/>
                    </a:prstGeom>
                  </pic:spPr>
                </pic:pic>
              </a:graphicData>
            </a:graphic>
          </wp:inline>
        </w:drawing>
      </w:r>
      <w:r>
        <w:rPr>
          <w:rFonts w:cs="Arial" w:ascii="Royal Times New Roman" w:hAnsi="Royal Times New Roman"/>
          <w:b/>
          <w:bCs/>
          <w:i w:val="false"/>
          <w:iCs w:val="false"/>
          <w:color w:val="000000"/>
          <w:lang w:val="ru-RU" w:eastAsia="en-US"/>
        </w:rPr>
        <w:br/>
      </w:r>
      <w:r>
        <w:rPr>
          <w:rFonts w:cs="Arial" w:ascii="Royal Times New Roman" w:hAnsi="Royal Times New Roman"/>
          <w:bCs/>
          <w:i w:val="false"/>
          <w:iCs w:val="false"/>
          <w:color w:val="000000"/>
          <w:sz w:val="18"/>
          <w:szCs w:val="18"/>
          <w:lang w:val="ru-RU" w:eastAsia="en-US"/>
        </w:rPr>
        <w:t>Митрополитъ Казанскій Кириллъ</w:t>
      </w:r>
    </w:p>
    <w:p>
      <w:pPr>
        <w:pStyle w:val="Normal"/>
        <w:shd w:fill="FFFFFF" w:val="clear"/>
        <w:suppressAutoHyphens w:val="true"/>
        <w:ind w:firstLine="284"/>
        <w:rPr>
          <w:rFonts w:ascii="Royal Times New Roman" w:hAnsi="Royal Times New Roman" w:cs="Arial"/>
          <w:b/>
          <w:b/>
          <w:bCs/>
          <w:i w:val="false"/>
          <w:i w:val="false"/>
          <w:iCs w:val="false"/>
          <w:color w:val="000000"/>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Кто вы? И откуда? И кто вамъ далъ это право — распоряжаться нашими умами, нашими душами и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ми? Кто вамъ далъ право лишать насъ всякой свободы, заключать насъ въ тюрьмы, въ лагеря, отправлять въ ссылки? Кто вамъ далъ это право?!</w:t>
      </w:r>
      <w:r>
        <w:rPr>
          <w:rFonts w:cs="Arial" w:ascii="Royal Times New Roman" w:hAnsi="Royal Times New Roman"/>
          <w:b/>
          <w:bCs/>
          <w:i w:val="false"/>
          <w:iCs w:val="false"/>
          <w:color w:val="000000"/>
          <w:lang w:val="ru-RU" w:eastAsia="en-US"/>
        </w:rPr>
        <w:t xml:space="preserve"> </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отъ я епископъ, митрополитъ. Но меня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а таковымъ Святая Церковь Христова. Не я самъ себя поставилъ! Я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ю на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еемственность духовной власти апостоловъ, святыхъ учениковъ Христовыхъ, рукоположившихъ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себя «мужей апостольскихъ». Апостолы за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ли своимъ преемникамъ совершать рукоположеніе и д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И такъ это апостольское рукоположеніе дошло и до меня, много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аго... И я поставленъ во Святой Церкви епископомъ. И я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ю на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ремя ихъ власти духовной... Да, в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торомъ смы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я — «власть», хотя бы въ томъ смы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что </w:t>
      </w:r>
      <w:r>
        <w:rPr>
          <w:rFonts w:cs="Royal Times New Roman" w:ascii="Royal Times New Roman" w:hAnsi="Royal Times New Roman"/>
          <w:i w:val="false"/>
          <w:color w:val="006600"/>
          <w:lang w:val="ru-RU" w:eastAsia="en-US"/>
        </w:rPr>
        <w:t>«имже отпустите гр</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 xml:space="preserve">хи, отпустятся имъ: и имже держите, держатся» </w:t>
      </w:r>
      <w:r>
        <w:rPr>
          <w:rFonts w:cs="Royal Times New Roman" w:ascii="Royal Times New Roman" w:hAnsi="Royal Times New Roman"/>
          <w:i w:val="false"/>
          <w:iCs w:val="false"/>
          <w:color w:val="000000"/>
          <w:lang w:val="ru-RU" w:eastAsia="en-US"/>
        </w:rPr>
        <w:t>(Іоан. 20, 23)... О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я сказалъ: кто — я. Но я не знаю, не слышалъ отъ васъ: кто — вы? И кто вамъ далъ «право» или «власть» и «силу» на это?! И вы не сможете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тить на мои вопросы: кто далъ? А я знаю, кто вамъ далъ: </w:t>
      </w:r>
      <w:r>
        <w:rPr>
          <w:rFonts w:cs="Royal Times New Roman" w:ascii="Royal Times New Roman" w:hAnsi="Royal Times New Roman"/>
          <w:i w:val="false"/>
          <w:color w:val="006600"/>
          <w:lang w:val="ru-RU" w:eastAsia="en-US"/>
        </w:rPr>
        <w:t>«И далъ ему (этому зв</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рю) драконъ силу свою и престолъ свой и великую власть»</w:t>
      </w:r>
      <w:r>
        <w:rPr>
          <w:rFonts w:cs="Royal Times New Roman" w:ascii="Royal Times New Roman" w:hAnsi="Royal Times New Roman"/>
          <w:i w:val="false"/>
          <w:color w:val="000000"/>
          <w:lang w:val="ru-RU" w:eastAsia="en-US"/>
        </w:rPr>
        <w:t xml:space="preserve"> </w:t>
      </w:r>
      <w:r>
        <w:rPr>
          <w:rFonts w:cs="Royal Times New Roman" w:ascii="Royal Times New Roman" w:hAnsi="Royal Times New Roman"/>
          <w:i w:val="false"/>
          <w:iCs w:val="false"/>
          <w:color w:val="000000"/>
          <w:lang w:val="ru-RU" w:eastAsia="en-US"/>
        </w:rPr>
        <w:t>(Откр. 13, 2)».</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акъ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 говорилъ этотъ богодохновенный муж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акъ же твердо митрополитъ Кириллъ стоялъ противъ антицерковной и антихристіанской линіи поведенія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я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я», митрополита Сергія: «Митр. Сергій отходитъ отъ той Православной Церкви, какую намъ 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лъ хранить Св. Патріархъ Тихонъ, и,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вательно, для православных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съ нимъ части и жребія». (Цитируется по: А.В. Псаревъ, «Исторія Русской Церкви н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еріода», машинопись, Джорданвилль, б. 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ообще, митрополитъ Кириллъ всегда говорилъ прямо, с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и открыто. Недаромъ одинъ изъ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вателей, допрашивавшихъ святителя, выразился о немъ такъ: «О, красивый старик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расивый, конечно, не физическими чертами, а своимъ духовнымъ обликомъ, своимъ открытымъ, мужественнымъ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ніем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своимъ духовнымъ героизмомъ. Передъ подобнымъ героизмомъ способны преклоняться и враги, какъ говорилъ въ похвалу свят. Василію Великому свят. Григорій Богословъ.</w:t>
      </w:r>
    </w:p>
    <w:p>
      <w:pPr>
        <w:pStyle w:val="Heading1"/>
        <w:rPr>
          <w:lang w:val="ru-RU" w:eastAsia="en-US"/>
        </w:rPr>
      </w:pPr>
      <w:r>
        <w:rPr>
          <w:lang w:val="ru-RU" w:eastAsia="en-US"/>
        </w:rPr>
        <w:t>Митрополитъ Петроградск</w:t>
      </w:r>
      <w:r>
        <w:rPr>
          <w:lang w:val="en-US" w:eastAsia="en-US"/>
        </w:rPr>
        <w:t>i</w:t>
      </w:r>
      <w:r>
        <w:rPr>
          <w:lang w:val="ru-RU" w:eastAsia="en-US"/>
        </w:rPr>
        <w:t>й</w:t>
      </w:r>
      <w:r>
        <w:rPr>
          <w:lang w:val="en-US" w:eastAsia="en-US"/>
        </w:rPr>
        <w:t xml:space="preserve"> I</w:t>
      </w:r>
      <w:r>
        <w:rPr>
          <w:lang w:val="ru-RU" w:eastAsia="en-US"/>
        </w:rPr>
        <w:t>осифъ</w:t>
      </w:r>
    </w:p>
    <w:p>
      <w:pPr>
        <w:pStyle w:val="Normal"/>
        <w:shd w:fill="FFFFFF" w:val="clear"/>
        <w:suppressAutoHyphens w:val="true"/>
        <w:ind w:firstLine="284"/>
        <w:rPr>
          <w:rFonts w:ascii="Royal Times New Roman" w:hAnsi="Royal Times New Roman" w:cs="Arial"/>
          <w:b/>
          <w:b/>
          <w:bCs/>
          <w:i w:val="false"/>
          <w:i w:val="false"/>
          <w:iCs w:val="false"/>
          <w:color w:val="000000"/>
          <w:lang w:val="ru-RU" w:eastAsia="en-US"/>
        </w:rPr>
      </w:pPr>
      <w:r>
        <w:rPr>
          <w:rFonts w:cs="Royal Times New Roman" w:ascii="Royal Times New Roman" w:hAnsi="Royal Times New Roman"/>
          <w:i w:val="false"/>
          <w:iCs w:val="false"/>
          <w:color w:val="006600"/>
          <w:sz w:val="28"/>
          <w:szCs w:val="28"/>
          <w:lang w:val="ru-RU" w:eastAsia="en-US"/>
        </w:rPr>
        <w:t>М</w:t>
      </w:r>
      <w:r>
        <w:rPr>
          <w:rFonts w:cs="Royal Times New Roman" w:ascii="Royal Times New Roman" w:hAnsi="Royal Times New Roman"/>
          <w:i w:val="false"/>
          <w:iCs w:val="false"/>
          <w:color w:val="000000"/>
          <w:lang w:val="ru-RU" w:eastAsia="en-US"/>
        </w:rPr>
        <w:t>итрополитъ Іосифъ — одинъ изъ выдающихся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чей россійской іерархіи, духовный руководитель 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никъ духовенства 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Истинно-Православной Церкви. Избранный народомъ на к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дру Петрограда,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ученической кончины митрополита Веніамина, онъ вдругъ переводится митрополитомъ Сергіемъ въ Одессу, безъ предупрежденія и преду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мленія. Этого незаконнаго перевода митрополитъ Іосифъ не призналъ (1927 годъ). Через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о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евъ онъ подписываетъ актъ «непризнанія митрополита Сергія», какъ узурпатора власти «перваго епископа Церкви» (1928 годъ). Митрополитъ</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Сергій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етъ на «непризнаніе» запрещеніемъ въ священнослуженіи митрополита Іосифа. Какъ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е непризнанія митрополита Сергія, митрополитъ Іосифъ въ томъ же году (1928 года) арестован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ими властями и сосланъ въ пустыни Казахстана.</w:t>
      </w:r>
      <w:r>
        <w:rPr>
          <w:rFonts w:cs="Arial" w:ascii="Royal Times New Roman" w:hAnsi="Royal Times New Roman"/>
          <w:b/>
          <w:bCs/>
          <w:i w:val="false"/>
          <w:iCs w:val="false"/>
          <w:color w:val="000000"/>
          <w:lang w:val="ru-RU" w:eastAsia="en-US"/>
        </w:rPr>
        <w:t xml:space="preserve"> </w:t>
      </w:r>
    </w:p>
    <w:p>
      <w:pPr>
        <w:pStyle w:val="Normal"/>
        <w:shd w:fill="FFFFFF" w:val="clear"/>
        <w:suppressAutoHyphens w:val="true"/>
        <w:jc w:val="center"/>
        <w:rPr>
          <w:rFonts w:ascii="Royal Times New Roman" w:hAnsi="Royal Times New Roman" w:cs="Royal Times New Roman"/>
          <w:i w:val="false"/>
          <w:i w:val="false"/>
          <w:lang w:val="ru-RU" w:eastAsia="en-US"/>
        </w:rPr>
      </w:pPr>
      <w:r>
        <w:rPr>
          <w:rFonts w:cs="Arial" w:ascii="Royal Times New Roman" w:hAnsi="Royal Times New Roman"/>
          <w:b/>
          <w:bCs/>
          <w:i w:val="false"/>
          <w:iCs w:val="false"/>
          <w:color w:val="000000"/>
          <w:lang w:val="ru-RU" w:eastAsia="en-US"/>
        </w:rPr>
        <w:drawing>
          <wp:inline distT="0" distB="0" distL="0" distR="0">
            <wp:extent cx="1156970" cy="19659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link="rId7"/>
                    <a:srcRect l="-2147483648" t="-2147483648" r="-2147483648" b="-2147483648"/>
                    <a:stretch>
                      <a:fillRect/>
                    </a:stretch>
                  </pic:blipFill>
                  <pic:spPr bwMode="auto">
                    <a:xfrm>
                      <a:off x="0" y="0"/>
                      <a:ext cx="1156970" cy="1965960"/>
                    </a:xfrm>
                    <a:prstGeom prst="rect">
                      <a:avLst/>
                    </a:prstGeom>
                  </pic:spPr>
                </pic:pic>
              </a:graphicData>
            </a:graphic>
          </wp:inline>
        </w:drawing>
      </w:r>
      <w:r>
        <w:rPr>
          <w:rFonts w:cs="Arial" w:ascii="Royal Times New Roman" w:hAnsi="Royal Times New Roman"/>
          <w:b/>
          <w:bCs/>
          <w:i w:val="false"/>
          <w:iCs w:val="false"/>
          <w:color w:val="000000"/>
          <w:lang w:val="ru-RU" w:eastAsia="en-US"/>
        </w:rPr>
        <w:br/>
      </w:r>
      <w:r>
        <w:rPr>
          <w:rFonts w:cs="Arial" w:ascii="Royal Times New Roman" w:hAnsi="Royal Times New Roman"/>
          <w:bCs/>
          <w:i w:val="false"/>
          <w:iCs w:val="false"/>
          <w:color w:val="000000"/>
          <w:sz w:val="18"/>
          <w:szCs w:val="18"/>
          <w:lang w:val="ru-RU" w:eastAsia="en-US"/>
        </w:rPr>
        <w:t>Митрополитъ Петроградскій Іосиф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амъ митрополитъ Іосифъ разсказывалъ, въ какихъ условіяхъ ему приходилось жить. Ему властью было отказано жить въ условіях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ескихъ, а только со свиньями. Его ложе, голыя доски, от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ось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ими жердями отъ свиней. Грязь, нечистота и воздухъ, отравленный міазмами.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мъ невыносимая жара, зимою морозъ до пятидесяти градусов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днажды з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илась надъ самой его головой и долго ви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Однако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а Христова эти невыносимыя условія не сломили, потому что благодать Божія давала силы немощному естеству.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ее время митрополитъ Іосифъ жилъ въ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нормальныхъ условіяхъ, въ 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Чимкен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лагочестивые жители Чимкента разсказываютъ о его короткомъ пребываніи въ ихъ 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Жилъ митрополитъ въ от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ьной х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очитатели постарались, въ пр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хъ возможнаго, украсить жизнь больного іерарха. Архимандритъ Арсеній, старецъ, от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енный благодатію Божіею, снабдилъ его жилище клавикордомъ, и это дало возможность для владыки, большого музыканта, 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этимъ инструментомъ дивныя 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о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 православнаго богослужені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этотъ періодъ своей ссылки въ Казахста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итрополитъ Іосифъ самоотверженно насаждалъ очаги «непоминающихъ» (митрополита Сергія) и его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церкви». Изъ Чимкента онъ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возможность не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но ускользать изъ-подъ надзора и лично по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ть пасомыхъ Катакомбной Церкви. Такъ, на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ъ, былъ одинъ подземный храмъ въ стол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азахстана, въ Алма-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ырытый долгимъ трудомъ упомянутаго архимандрита Арсенія. Владыка митрополитъ Іосифъ самъ освятилъ въ 1936 году этотъ катакомбный храмъ и въ немъ служил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о раз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У протопресвитера Михаила Польскаго приводятся слова одной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ей о в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владыкой митрополитомъ Іосифомъ въ этой тайной, катакомбной церкви въ Алма-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за годъ съ небольшимъ до его ареста и мученической кончин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color w:val="000000"/>
          <w:lang w:val="ru-RU" w:eastAsia="en-US"/>
        </w:rPr>
        <w:t>—</w:t>
      </w:r>
      <w:r>
        <w:rPr>
          <w:rFonts w:eastAsia="Royal Times New Roman" w:cs="Royal Times New Roman" w:ascii="Royal Times New Roman" w:hAnsi="Royal Times New Roman"/>
          <w:i w:val="false"/>
          <w:color w:val="000000"/>
          <w:lang w:val="ru-RU" w:eastAsia="en-US"/>
        </w:rPr>
        <w:t xml:space="preserve"> </w:t>
      </w:r>
      <w:r>
        <w:rPr>
          <w:rFonts w:cs="Royal Times New Roman" w:ascii="Royal Times New Roman" w:hAnsi="Royal Times New Roman"/>
          <w:i w:val="false"/>
          <w:iCs w:val="false"/>
          <w:color w:val="000000"/>
          <w:lang w:val="ru-RU" w:eastAsia="en-US"/>
        </w:rPr>
        <w:t>«Какой это чудесный, смиренный, непоколебимый молитвенникъ! Это отражалось въ его обл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въ глазахъ, какъ въ зерк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Очень высокаго роста, съ большой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й бородой и необыкновеннымъ добрымъ лицомъ. Онъ не могъ не притягивать к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и хо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сь бы никогда съ нимъ не разставаться. Монашеское его 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ніе было подобрано, такъ же какъ и волосы, иначе его сразу арестовали бы еще на ул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такъ какъ за нимъ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ли и онъ не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права вы</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23 сентября 1937 года было арестовано ве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ъ окрестностяхъ Алма-Аты и по Казахстану, все духовенство потаенныхъ Іосифлянскихъ церквей, отбывавшихъ вольную ссылку за непризнаніе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церкв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ыли сосланы на десять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безъ права переписки и, какъ я узнала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ъ чи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хъ былъ арестованъ и митрополитъ Іосиф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видимо, протопресвитеру Михаилу Польскому не было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то, что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въ Чимкен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митрополитъ Іосифъ в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ся съ митрополитомъ Кирилломъ,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нимъ жилъ подъ арестомъ и принялъ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нимъ мученическую кончину. Во всякомъ случа</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ъ Катакомбной Церкви въ Моск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отъ фактъ знали. Автору этихъ строкъ разсказывалъ въ заключеніи московскій священникъ такую подробность. Когда митрополитовъ Кирилла и Іосифа выпускали ежедневно на прогулку, то они всегда гуляли рядомъ, причемъ митрополитъ Іосифъ былъ высокаго роста, а, сравнительно съ нимъ, коренастый митрополитъ Кириллъ былъ маленькаго роста. Митрополиты, гуляя по кругу, всегда были заняты сосредоточенной бе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й, очевидно,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на открытомъ воздух</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ихъ нельзя было подслушать. А за прогулкой митрополитовъ всегда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ли съ горы катакомбницы-монахини. Это было не безопасно. Надо было маскироваться, чтобы власти не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и всей тайной сигнализаціи. А она сводилась къ тому, что митрополиты давали имъ свое благословеніе въ нач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въ кон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огулки. Эту подробность я слышалъ отъ жителей Чимкента и въ заключеніи, и на в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Сейчасъ уже не осталось и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 отъ того домика, въ которомъ содержались іерархи-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и. Его снесли, когда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и, что это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пользуется особымъ почитаніемъ со стороны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а борьба, которую ведетъ соввласть съ истинно-православной Церковью, есть борьба не съ нами, а съ Нимъ, съ</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Богомъ, Котораго никто не п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тъ... Смерть мучениковъ за Церковь есть п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 надъ насиліемъ, а не пораженіе», — писалъ Митрополитъ Іосифъ въ пись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ъ духовнымъ чадамъ. (Цитируется по: А.В. Псаревъ, «Исторія Русской Церкви н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ері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ема отношенія къ «Деклараціи» митроп. Сергія была непре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ымъ предметомъ «обсужденія» при многочисленныхъ допросахъ. И оба іерарха высказывали одну и ту же точку 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 «Декларація» Правительству СССР отъ 19 іюля 1927 году была пол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ей капитуляціей «Церкви», управляемой митрополитомъ Сергіемъ. «Администрація» этой «Церкви» попросту стала секретнымъ от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мъ идеологическихъ работниковъ «партіи», 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она и является до сихъ пор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Эта «Деклацарія» явилась постыд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имъ актом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угодничества и низ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аго пресмыкательства передъ сильными міра сего, передъ Сталинымъ, и, конечно, такіе два іерарха, какъ митрополиты Кириллъ и Іосифъ, должны были заплатить за свое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ьство собственной кровью. Они возглавили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ый сонмъ мучениковъ, убіенныхъ одновременно съ ним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этихъ святыхъ мучеников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и около города Чимкента, къ вечеру накану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обора святого архистратига Михаила и прочихъ безплотныхъ силъ», 8 ноября 1937 года по старому стилю. Въ эту ночь повсе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были произведены массовые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ы... Ихъ вывели, большой группой, около ста пятидесяти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 катакомбное духовенство, митрополитовъ съ ними не вели. Ихъ доставили позже машиной прямо на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же былъ и алма-атинской архимандритъ Арсеній, содержавшій митрополита Іосифа на своемъ иждивеніи...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вся группа попросила взаимно другъ у друга прощеніе.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дали другъ другу (кто у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ее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ваніе. Митрополиты преподал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благословеніе и «напутствіе». И несмотря на строгость все же оказался одинъ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ь расправы. Это былъ чобанъ, пастухъ овецъ, и онъ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какъ люди эти пали подъ пулями. Онъ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ьствовалъ, что среди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ныхъ былъ одинъ «большой мулла». Это не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о сказано о митрополи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Іосиф</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оторый вы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ся своимъ огромнымъ ростомъ...</w:t>
      </w:r>
    </w:p>
    <w:p>
      <w:pPr>
        <w:pStyle w:val="Normal"/>
        <w:shd w:fill="FFFFFF" w:val="clear"/>
        <w:suppressAutoHyphens w:val="true"/>
        <w:ind w:firstLine="284"/>
        <w:rPr/>
      </w:pPr>
      <w:r>
        <w:rPr>
          <w:rFonts w:cs="Royal Times New Roman" w:ascii="Royal Times New Roman" w:hAnsi="Royal Times New Roman"/>
          <w:i w:val="false"/>
          <w:iCs w:val="false"/>
          <w:color w:val="000000"/>
          <w:lang w:val="ru-RU" w:eastAsia="en-US"/>
        </w:rPr>
        <w:t>Митр. Кириллъ принялъ мученическую смерть въ возра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74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а митр. Іосифъ — 65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w:t>
      </w:r>
      <w:r>
        <w:rPr>
          <w:rFonts w:cs="Royal Times New Roman" w:ascii="Royal Times New Roman" w:hAnsi="Royal Times New Roman"/>
          <w:i w:val="false"/>
          <w:lang w:val="ru-RU" w:eastAsia="en-US"/>
        </w:rPr>
        <w:t xml:space="preserve"> </w:t>
      </w:r>
    </w:p>
    <w:p>
      <w:pPr>
        <w:pStyle w:val="Heading1"/>
        <w:rPr>
          <w:lang w:val="ru-RU" w:eastAsia="en-US"/>
        </w:rPr>
      </w:pPr>
      <w:r>
        <w:rPr>
          <w:lang w:val="ru-RU" w:eastAsia="en-US"/>
        </w:rPr>
        <w:t>Схиепископъ Петръ (Ладыгинъ), в прошломъ — арх</w:t>
      </w:r>
      <w:r>
        <w:rPr>
          <w:lang w:val="en-US" w:eastAsia="en-US"/>
        </w:rPr>
        <w:t>i</w:t>
      </w:r>
      <w:r>
        <w:rPr>
          <w:lang w:val="ru-RU" w:eastAsia="en-US"/>
        </w:rPr>
        <w:t>епископъ Питиримъ</w:t>
      </w:r>
    </w:p>
    <w:p>
      <w:pPr>
        <w:pStyle w:val="Normal"/>
        <w:shd w:fill="FFFFFF" w:val="clear"/>
        <w:suppressAutoHyphens w:val="true"/>
        <w:ind w:firstLine="284"/>
        <w:rPr>
          <w:rFonts w:ascii="Royal Times New Roman" w:hAnsi="Royal Times New Roman" w:cs="Arial"/>
          <w:b/>
          <w:b/>
          <w:bCs/>
          <w:i w:val="false"/>
          <w:i w:val="false"/>
          <w:iCs w:val="false"/>
          <w:color w:val="000000"/>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ъ юности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онскій монахъ, рукоположенъ во іеромонаха на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греческимъ епископомъ, в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е время — столпъ церковнаго подполья, схиепископъ Петръ, будучи еще архимандритомъ и настоятелемъ Одесскаго подворья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онскаго Пантелеимоновскаго монастыря, получилъ секретное заданіе отъ Патріарха Тихона — отвезти личное посланіе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въ Константинополь Вселенскому Патріарху, съ у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мленіемъ о томъ, что въ п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й Православной Церкви Всероссійской избранъ Патріархъ. Архимандритъ Питиримъ су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попасть въ Константинополь и передалъ посланіе. Попалъ чудомъ въ родной монастырь на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 былъ съ 1911 года. Пробылъ на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ю. Возвратился въ Константинополь. Получилъ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ное посланіе Вселенскаго Патріарха. И доставилъ его лично Патріарху Тихону. За все это Патріархъ возвелъ его въ епископскій санъ. Но самъ Патріархъ не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возможности рукоположить его въ Моск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а далъ письмо къ архіепископу Андрею Уфимскому (Ухтомскому). И на Ур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тецъ Питиримъ сталъ епископомъ... Онъ былъ очень стойкій и какъ архимандритъ, и какъ архіерей. За свое непризнаніе митрополита Сергія он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о разъ подвергался заключенію. Смотри на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ъ, сообщеніе о немъ в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Х.Д.», № 128, за 1979 годъ, страница 225:</w:t>
      </w:r>
      <w:r>
        <w:rPr>
          <w:rFonts w:cs="Arial" w:ascii="Royal Times New Roman" w:hAnsi="Royal Times New Roman"/>
          <w:b/>
          <w:bCs/>
          <w:i w:val="false"/>
          <w:iCs w:val="false"/>
          <w:color w:val="000000"/>
          <w:lang w:val="ru-RU" w:eastAsia="en-US"/>
        </w:rPr>
        <w:t xml:space="preserve"> </w:t>
      </w:r>
    </w:p>
    <w:p>
      <w:pPr>
        <w:pStyle w:val="Normal"/>
        <w:shd w:fill="FFFFFF" w:val="clear"/>
        <w:suppressAutoHyphens w:val="true"/>
        <w:jc w:val="center"/>
        <w:rPr>
          <w:rFonts w:ascii="Royal Times New Roman" w:hAnsi="Royal Times New Roman" w:cs="Royal Times New Roman"/>
          <w:i w:val="false"/>
          <w:i w:val="false"/>
          <w:lang w:val="ru-RU" w:eastAsia="en-US"/>
        </w:rPr>
      </w:pPr>
      <w:r>
        <w:rPr>
          <w:rFonts w:cs="Arial" w:ascii="Royal Times New Roman" w:hAnsi="Royal Times New Roman"/>
          <w:b/>
          <w:bCs/>
          <w:i w:val="false"/>
          <w:iCs w:val="false"/>
          <w:color w:val="000000"/>
          <w:lang w:val="ru-RU" w:eastAsia="en-US"/>
        </w:rPr>
        <w:drawing>
          <wp:inline distT="0" distB="0" distL="0" distR="0">
            <wp:extent cx="906780" cy="20580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link="rId8"/>
                    <a:srcRect l="-2147483648" t="-2147483648" r="-2147483648" b="-2147483648"/>
                    <a:stretch>
                      <a:fillRect/>
                    </a:stretch>
                  </pic:blipFill>
                  <pic:spPr bwMode="auto">
                    <a:xfrm>
                      <a:off x="0" y="0"/>
                      <a:ext cx="906780" cy="2058035"/>
                    </a:xfrm>
                    <a:prstGeom prst="rect">
                      <a:avLst/>
                    </a:prstGeom>
                  </pic:spPr>
                </pic:pic>
              </a:graphicData>
            </a:graphic>
          </wp:inline>
        </w:drawing>
      </w:r>
      <w:r>
        <w:rPr>
          <w:rFonts w:cs="Arial" w:ascii="Royal Times New Roman" w:hAnsi="Royal Times New Roman"/>
          <w:b/>
          <w:bCs/>
          <w:i w:val="false"/>
          <w:iCs w:val="false"/>
          <w:color w:val="000000"/>
          <w:lang w:val="ru-RU" w:eastAsia="en-US"/>
        </w:rPr>
        <w:br/>
      </w:r>
      <w:r>
        <w:rPr>
          <w:rFonts w:cs="Arial" w:ascii="Royal Times New Roman" w:hAnsi="Royal Times New Roman"/>
          <w:bCs/>
          <w:i w:val="false"/>
          <w:iCs w:val="false"/>
          <w:color w:val="000000"/>
          <w:sz w:val="18"/>
          <w:szCs w:val="18"/>
          <w:lang w:val="ru-RU" w:eastAsia="en-US"/>
        </w:rPr>
        <w:t>Схиепископъ Петръ (Ладыгин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бытность мою въ Сарат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амъ произошелъ такой случай. Отправлялся въ лагерь епископъ Петръ (уже третій —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пископа Іова и предшествовавшаго ему епископа Доси</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я). Неожиданно у вокзала появилось большое число людей, пытавшихся его отнять. Сопровождающимъ солдатамъ съ подо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шей къ нимъ охраной вокзала пришлось</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ть. Происшествіе было значительным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ая газета почувствовала себя обязанной дать «сообщеніе»: «жалкія кликуши пытались освободить своего «идола», постыдно нарушивъ общественный порядокъ»... Скажемъ, все это такъ, — общественный порядокъ былъ явно нарушенъ. Осталось только неяснымъ: кто же пр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лъ моментъ перевоза епископа Петра изъ тюрьмы на вокзалъ и собралъ тамъ быстро столь самоотверженныхъ люде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кончилъ многострадальную жизнь свою этотъ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ый іерархъ Катакомбной Церкви въ полной изоляціи, будучи глубокимъ старцемъ, къ тому же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ымъ, въ возра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94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 6 февраля ст. ст. 1957 года (въ 3 часа ночи). Онъ объединялъ различныя группы катакомбниковъ на территорі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Россіи. Въ свое время имъ было рукоположено много тайнаго священст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иведемъ воспоминанія двоюродной племянницы схиепископа Петра, Нины Ивановны Пашко (Матеріалъ въ редакцію «Православной жизни» передалъ Н.В. Козлов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Я родилась 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ознесенскомъ, Иглинского района, въ Башкирі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тво и юность прожила съ родителями. Младшая сестра моего отца не жила съ нами, она, по собственному желанію, ушла въ женскій Уфимскій монастырь,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прожила до 1920-го года. 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монастырь былъ распущенъ, а п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іе его было занято лазаретомъ (ны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госпиталемъ). Монахинь этих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опросили уйти, но обслуживать госпиталь они были обязаны... Уже въ 1921 году моя тетя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а къ намъ. Жить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нами ей было неудобно, т.к. у нея уже былъ монастырскій укладъ жизни. Отецъ ей построилъ въ нашемъ небольшомъ саду от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ьную постройку. Она ее звала «келья». Спустя немного времени моя тетя в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а еще одну такую же монахиню, какъ и она сама, но у нея не было родныхъ. Родители мои не возражали, и 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тали жить вдвоемъ, но не долго, т.к, они еще взяли к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етку этой монахини. Она тоже была изъ этого монастыря, старая и безродная. Стали 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жить втроемъ. Занимались они рук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іемъ: вязали шали и стегали 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ла. А вновь принятая старенькая Марія еще украшала иконы и для церкви, и для не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ъ (тогда еще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чались). Это уже былъ 1924 год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нач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25-го года изъ Уфы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владыка Питиримъ, побылъ и у</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ненадолго въ Уфу, а 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и поселился навсегда. Онъ столярное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хорошо въ рукахъ держать у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томъ еще пришли д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естры незамужнія, Ольга и Александра, и остались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Начали келью расширять. Все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 строил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и печи, колодезь былъ въ подп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т.к. келья находилась на берегу маленькой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ки и вода была близко. Въ томъ же подп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ыла баня, которая топилась, и была у нихъ и прачечная, и т.д.</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ладыка былъ и архитекторъ, и инженеръ по строительств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аверху была маленькая домашняя церковь, п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правиламъ, и рядомъ съ церковью была спальня Владыки, тамъ была маленькая сам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ьная кровать, маленькій столикъ и шкафъ въ 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шелъ небольшой коридоръ, онъ же и клиросъ, тамъ къ 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и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лена была кровать о.Пахомія, діакона. Онъ былъ к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 с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тва, ростомъ былъ небольшой, у него былъ большой горбъ, и онъ очень плохо ходилъ. Онъ былъ очень хорошій портно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День у нихъ начинался въ 4 часа утра, служба была длинная, ежедневно. 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въ 8 часовъ завтракъ. Въ прихожей былъ большой столъ. Владыка, діаконъ отецъ Павелъ, діаконъ отецъ Пахомій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онахини садились завтракать, а отецъ Пахомій читалъ житіе святого того дн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арили (дежурили по кух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о очереди, но х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бъ пекла одна. Огородъ у нихъ былъ. Отецъ имъ отдалъ почти пол-огорода (у насъ усадьба была большая, хватало на садъ, на па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у и на все остальное). Все выращивалось,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вощи, а картофель садили въ п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только для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а сажали немного картофеля въ о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нашем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ыли д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церкви: одна въ 3-хъ км отъ насъ, другая — въ 4-хъ. Владыка къ нашимъ церквамъ не былъ приписан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Зимой иногда отецъ запрягалъ лошадь и подвозилъ насъ до церкви. Владыка служилъ какъ епископъ, и 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и его въ церкви на кафед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акъ и въ 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году, н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е, 1927-мъ къ намъ въ деревню, въ нашъ дворъ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и два архіерея. Я была во дв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Шелъ крупный, талый с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гъ. Они вошли и спросили, кто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живетъ. Я, конечно, разсказала, и тогда они отпустили своего кучера. Онъ у</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а я проводила ихъ въ келью. Они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и рукополагать новаго архіерея — Веніамина. Это были владыка Руфимъ изъ Сатки и владыка Іовъ — не знаю, откуда. У владыки Іова были волосы до пятъ, ц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а 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й соломы, и когда онъ 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ся, то эти волосы наматывались на руку, какъ мотокъ пряжи. Ихъ завязывали черной лентой и клали за воротникъ ряс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ладыка Веніаминъ родился въ Твери,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 въ 1893 году. Одинъ его братъ, Михаилъ, былъ протоіереемъ, другой, Павелъ, архимандритомъ, онъ в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и обслуживалъ катакомбников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тригъ принялъ въ 1922-1923 гг. въ Ниловой пустыни, хиротонію — въ 1927 г. въ Уф</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Рукополагали его схиепископъ Петръ и епископъ Іовъ по благословенію архіепископа Андрея. Онъ продолжал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своего духовнаго отца, архіепископа Андрея, былъ прекраснымъ пр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омъ, боролся съ обновленчествомъ. Арестованъ въ 1930 г.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нимъ арестовали многихъ монашествующихъ, мірянъ. Его пытались представить какъ руководителя крестьянскаго возстанія въ Троицкомъ рай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хо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дать ему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Но это обвиненіе у нихъ оказалось несостоятельнымъ. И ему дали 10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отправили его въ лагеря Вишера подъ Ленинградомъ. Тамъ онъ пробылъ 2 года: за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плевритомъ, у него осталось одно легкое, чуть не умеръ отъ аппендицита, и его отправили въ ссылку въ Ульяновскую область въ городъ Мелекессъ. Туда къ нему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братъ Михаилъ съ семьей. Въ 1937 г. епископъ Веніаминъ былъ снова арестованъ.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нимъ арестовали близкихъ къ нему людей. Ихъ держали зимой въ холодныхъ камерахъ съ разбитыми окнами, безъ горячей пищи 11 сутокъ. Потомъ въ одну ночь взяли на допросъ, жестоко избивали. Большинство изъ нихъ погибли въ лагеряхъ и тюрьмахъ. — — «Русское Возрожденіе №19, 1982 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ладыка Веніаминъ находился въ лаг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елекес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Ульяновской области. Умеръ онъ такъ: упала на него большая сосна на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опов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Смерть была мгновенная. Похороненъ въ лаг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28 году отца обложили твердымъ заданіемъ (налого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Зимой 1929-го года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и изъ сель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а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опросили собраться, и тутъ же назначили торги, а их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арестовали и увезли въ Уфу. 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былъ судъ, который длился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ую н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ю. Отца моего тоже поставили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е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ладыку Петра обвиняли — за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отчитывалъ больныхъ, которые въ церкви кричатъ, и все требовали золото. Онъ былъ управляющимъ Одесскимъ подворьемъ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онскаго Пантелеимоновскаго монастыря. Но отъ этого подворья, когда онъ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съ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она, все уже было взят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тюрь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и с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три или четыре года. Точно не знаю. 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уже жили кто —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ъ намъ они уже не вернулись. Келья превратилась въ начальную школу 1</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2-хъ классовъ (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 было школ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о словъ родителей я знала, что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кончанія срока Владыка жилъ и въ Аш</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и въ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рец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и въ Бердяуш</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о время войны 1941-го года жилъ у какого-то агронома и былъ у нихъ поваромъ во время поста, но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о было — я не знаю.</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51 году онъ былъ у насъ въ Челябинс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у родителей. Я его устроила въ областную больницу, и ему тамъ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и операцію глаз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льницы они у</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и въ городъ Глазовъ, Вологодской области. И тамъ, въ 1957 году Владыка умеръ.</w:t>
      </w:r>
    </w:p>
    <w:p>
      <w:pPr>
        <w:pStyle w:val="Heading1"/>
        <w:rPr>
          <w:lang w:val="ru-RU" w:eastAsia="en-US"/>
        </w:rPr>
      </w:pPr>
      <w:r>
        <w:rPr>
          <w:rFonts w:eastAsia="Royal Times New Roman" w:cs="Royal Times New Roman"/>
          <w:lang w:val="ru-RU" w:eastAsia="en-US"/>
        </w:rPr>
        <w:t xml:space="preserve"> </w:t>
      </w:r>
      <w:r>
        <w:rPr>
          <w:lang w:val="ru-RU" w:eastAsia="en-US"/>
        </w:rPr>
        <w:t>Епископъ Глазовск</w:t>
      </w:r>
      <w:r>
        <w:rPr>
          <w:lang w:val="en-US" w:eastAsia="en-US"/>
        </w:rPr>
        <w:t>i</w:t>
      </w:r>
      <w:r>
        <w:rPr>
          <w:lang w:val="ru-RU" w:eastAsia="en-US"/>
        </w:rPr>
        <w:t>й Викторъ (Островидовъ), викар</w:t>
      </w:r>
      <w:r>
        <w:rPr>
          <w:lang w:val="en-US" w:eastAsia="en-US"/>
        </w:rPr>
        <w:t>i</w:t>
      </w:r>
      <w:r>
        <w:rPr>
          <w:lang w:val="ru-RU" w:eastAsia="en-US"/>
        </w:rPr>
        <w:t>й Вятской епарх</w:t>
      </w:r>
      <w:r>
        <w:rPr>
          <w:lang w:val="en-US" w:eastAsia="en-US"/>
        </w:rPr>
        <w:t>i</w:t>
      </w:r>
      <w:r>
        <w:rPr>
          <w:lang w:val="ru-RU" w:eastAsia="en-US"/>
        </w:rPr>
        <w:t>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О</w:t>
      </w:r>
      <w:r>
        <w:rPr>
          <w:rFonts w:cs="Royal Times New Roman" w:ascii="Royal Times New Roman" w:hAnsi="Royal Times New Roman"/>
          <w:i w:val="false"/>
          <w:iCs w:val="false"/>
          <w:color w:val="000000"/>
          <w:lang w:val="ru-RU" w:eastAsia="en-US"/>
        </w:rPr>
        <w:t>нъ окончилъ СПб Духовную Академію. Какъ іеромонахъ былъ въ Іерусалимской духовной миссіи. По возвращеніи въ Россію состоялъ н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икомъ столичной Александро-Невской лавры. Хорошо зналъ митрополита Сергія, какъ и митрополитъ зналъ его, поскольку въ свое время былъ ректоромъ СПб. Духовной Академіи. Но епископъ Викторъ еще въ 1911 году офиціально высказывался о митрополи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ергіи, какъ о іерарх</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могущемъ принести Церкви потрясені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Его заблужденія о Церкви, о спасеніи въ ней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ясны были еще въ 1911 году, и я писалъ о немъ въ старо-обрядческомъ журн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что придетъ время и онъ (митрополитъ Сергій) потрясетъ Церковь...» (Изъ письма другу, епископу Уржумскому Авраамію).</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обновленческое время Преосвященный Викторъ твердо стоялъ за Православіе, въ то время какъ митрополитъ Сергій занималъ ярко выраженную позицію согласія съ «Живой Церковью». Съ опубликованіемъ пресловутой «деклараціи» 1927 года, Преосвященный Викторъ выразилъ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ко отрицательное отношеніе к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нію митрополита Сергія. Владыка Викторъ не тер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никакихъ компромиссовъ, былъ прямой и очень открытый по нраву. Будучи въ Соловкахъ съ 1928 по 1930 годы, онъ очень сошелся съ епископомъ Максимомъ, хотя и былъ в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торомъ смы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отивоположенъ ему. Владыка Максимъ смо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на исторію Россійской Церкви пессимистично, а владыка Викторъ былъ оптимистомъ. Онъ на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лся на возрожденіе Православія. И былъ онъ к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заключеннымъ доброжелательно ласковъ, каждому находилъ ободряющее слово. Особенно ж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онъ молодыхъ «урокъ» (воришекъ). Посылки, приходившія къ нему, сразу раздавалъ, не оставляя для себя ничег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въ вопросах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и благочестія былъ непоколебимо твердъ, не принималъ совершенно никакихъ компромиссовъ. И поэтому первый изо всей іерархіи Россійской Церкви выступилъ съ обличеніями противъ митрополита Сергія. Существуетъ посланіе святителя Виктора отъ 27-12-1927 г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lang w:val="ru-RU" w:eastAsia="en-US"/>
        </w:rPr>
        <w:t>«Вы, оправдывающіе себя закономъ, остались безъ Христа, отпали отъ благодати»</w:t>
      </w:r>
      <w:r>
        <w:rPr>
          <w:rFonts w:cs="Royal Times New Roman" w:ascii="Royal Times New Roman" w:hAnsi="Royal Times New Roman"/>
          <w:i w:val="false"/>
          <w:iCs w:val="false"/>
          <w:color w:val="000000"/>
          <w:lang w:val="ru-RU" w:eastAsia="en-US"/>
        </w:rPr>
        <w:t xml:space="preserve"> (Гал. 5, 4)</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Други мои, возлюбленные о Госп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астыри! На душевную скорбь вашу по поводу всякихъ угрозъ, запрещеній и лишеній, посредствомъ чего отпадшіе отъ Церкви Божіей силятся увлечь и васъ на путь своего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ха и погибели, скажу вамъ словами Господа: </w:t>
      </w:r>
      <w:r>
        <w:rPr>
          <w:rFonts w:cs="Royal Times New Roman" w:ascii="Royal Times New Roman" w:hAnsi="Royal Times New Roman"/>
          <w:i w:val="false"/>
          <w:iCs w:val="false"/>
          <w:color w:val="006600"/>
          <w:lang w:val="ru-RU" w:eastAsia="en-US"/>
        </w:rPr>
        <w:t>«Да не смущается сердце ваше и да не устрашается»</w:t>
      </w:r>
      <w:r>
        <w:rPr>
          <w:rFonts w:cs="Royal Times New Roman" w:ascii="Royal Times New Roman" w:hAnsi="Royal Times New Roman"/>
          <w:i w:val="false"/>
          <w:iCs w:val="false"/>
          <w:color w:val="000000"/>
          <w:lang w:val="ru-RU" w:eastAsia="en-US"/>
        </w:rPr>
        <w:t xml:space="preserve"> (Іоаннъ, 14, 27). Прежнія запрещенія лукавнующихъ есть лишь плодъ ихъ злобы, безсилія и неправоты, и для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овъ Истины значенія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не могутъ. Разсудите сами, какое, на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ъ, для православнаго священника могутъ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значеніе запрещенія отъ католиковъ, протестантовъ, живоцерковниковъ и проч.».</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Это письмо хранилось въ 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Глаз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у монахини Ангелины. (Въ міру Анисья Михайловна Рубцова, родилась въ 1894 году, постригалась въ Тойкинской женской обители Пермскаго края, до 1927-го года). Монахиня Ангелина и инокиня Александра жили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епископомъ Викторомъ въ ссыл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и же хоронили его и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дили къ нему на могилку. Умерла мон. Ангелина въ 17-6-1978 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Епископъ Викторъ умеръ въ ссыл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посел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Усть-Цильма, Коми АССР, въ 1934 году. (Большая часть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й этой главы получена редакціей от катакомбныхъ христіанъ Харькова).</w:t>
      </w:r>
    </w:p>
    <w:p>
      <w:pPr>
        <w:pStyle w:val="Heading1"/>
        <w:rPr>
          <w:lang w:val="ru-RU" w:eastAsia="en-US"/>
        </w:rPr>
      </w:pPr>
      <w:r>
        <w:rPr>
          <w:lang w:val="ru-RU" w:eastAsia="en-US"/>
        </w:rPr>
        <w:t>Епископъ Серпуховской Максимъ (Жижиленко)</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Е</w:t>
      </w:r>
      <w:r>
        <w:rPr>
          <w:rFonts w:cs="Royal Times New Roman" w:ascii="Royal Times New Roman" w:hAnsi="Royal Times New Roman"/>
          <w:i w:val="false"/>
          <w:iCs w:val="false"/>
          <w:color w:val="000000"/>
          <w:lang w:val="ru-RU" w:eastAsia="en-US"/>
        </w:rPr>
        <w:t>пископъ Катакомбной Церкви, преосвященный Максимъ, въ міру Михаилъ Александровичъ Жижиленко, одинъ изъ ближайшихъ духовныхъ друзей патріарха, профессоръ, докторъ медицинскихъ наукъ, разсказывалъ, находясь въ Соловецкомъ концлаг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Я познакомился со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имъ Патріархомъ Тихономъ, будучи еще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имъ лицомъ. Со временемъ между нами сложилась самая интимная дружба. Патріархъ д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ялъ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амыя затаенныя свои мысли и чувства... Въ одной изъ такихъ бе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ъ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высказалъ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ои тяжкія 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 и переживанія въ связи с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что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я власть играетъ съ нимъ безчестную игру. Пытается просто заставить его, Патріарха, и черезъ него — Церковь, безоговорочно подчиниться коммунистической партіи, ихъ идеологіи. Но ра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 ясно, что руководство партіи 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е правительство стоятъ явно на позиціяхъ обнаженнаго антихристіанства. «Я, — говорилъ Патріархъ, — къ ужасу моему вижу, что пр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такъ называемымъ, «политическимъ» требованіям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лежитъ далеко за пр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м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сти Христу, Святой Его Церкви и, вообще,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еской порядочности! Что же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въ данномъ случа</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ь эту линію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сти Христу и Церкви нельзя никакъ уступать...». И въ кон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онцовъ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Патріархъ пришелъ къ выводу, что — «иного пути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что единственнымъ выходомъ для Всероссійской Православной Церкви, дабы избавиться отъ постояннаго давленія со стороны власти и сохранить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сть Христу, будетъ въ ближайшее время — уходъ въ катакомб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сходя изъ этого, патріархъ Тихонъ благословилъ профессору доктору М.А. Жижиленко пока принять тайное монашеств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А если въ будущемъ высшая церковная іерархія не устоитъ и из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итъ Христу, предастъ независимость и духовную свободу Церкви Христовой и подчинится приказам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го правительства, тогда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акъ сказалъ Патріархъ, надо принять санъ епископа тайной Церкв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онъ, въ ознаменованіе предательства и из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ы, произшедшей въ высшей іерархіи въ л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итрополита Сергія, сталъ тайнымъ епископомъ Серпуховскимъ, какъ бы однимъ изъ викаріевъ Московских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ы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что тайную хиротонію надъ нимъ совершили митрополитъ Петроградскій Іосифъ и епископъ Гдовскій Димитрій. Но Богу было угодно, что это не осталось тайной отъ гонителей-враговъ. Въ 1929 году епископъ Максимъ былъ арестованъ. По началу онъ получилъ три года лагерей строгаго режима, но черезъ шесть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евъ, въ декаб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30 года, онъ былъ снова арестованъ въ лаг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отправленъ въ Москву и там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ъ, какъ епископъ Катакомбной Церкви, не признающій митрополита Сергія и отвергающій актъ его примиренія с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ью (Протопр. Михаилъ Польскій, «Новые мученики россійскіе», томъ 2).</w:t>
      </w:r>
    </w:p>
    <w:p>
      <w:pPr>
        <w:pStyle w:val="Heading1"/>
        <w:rPr>
          <w:lang w:val="ru-RU" w:eastAsia="en-US"/>
        </w:rPr>
      </w:pPr>
      <w:r>
        <w:rPr>
          <w:lang w:val="ru-RU" w:eastAsia="en-US"/>
        </w:rPr>
        <w:t>Арх</w:t>
      </w:r>
      <w:r>
        <w:rPr>
          <w:lang w:val="en-US" w:eastAsia="en-US"/>
        </w:rPr>
        <w:t>i</w:t>
      </w:r>
      <w:r>
        <w:rPr>
          <w:lang w:val="ru-RU" w:eastAsia="en-US"/>
        </w:rPr>
        <w:t>епископъ Угличск</w:t>
      </w:r>
      <w:r>
        <w:rPr>
          <w:lang w:val="en-US" w:eastAsia="en-US"/>
        </w:rPr>
        <w:t>i</w:t>
      </w:r>
      <w:r>
        <w:rPr>
          <w:lang w:val="ru-RU" w:eastAsia="en-US"/>
        </w:rPr>
        <w:t>й Серафимъ</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С</w:t>
      </w:r>
      <w:r>
        <w:rPr>
          <w:rFonts w:cs="Royal Times New Roman" w:ascii="Royal Times New Roman" w:hAnsi="Royal Times New Roman"/>
          <w:i w:val="false"/>
          <w:iCs w:val="false"/>
          <w:color w:val="000000"/>
          <w:lang w:val="ru-RU" w:eastAsia="en-US"/>
        </w:rPr>
        <w:t>ерафимъ, архіепископъ Угличскій, еще молодымъ миссіонеромъ служилъ въ Амер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епископомъ Тихономъ, будущимъ патріархомъ. Епископъ Тихонъ, в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и переведенный въ Ярославль, вызвалъ изъ Америки отца Серафима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помощь. Въ 1920 году патріархъ Тихонъ рукоположилъ архимандрита Серафима во епископа Угличскаго. Въ 1924 году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возвелъ преосвященнаго Серафима въ архіепископ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ареста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я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я, митрополита Іосифа, въ эту должность вступилъ архіепископъ Серафимъ, но удержался въ ней около четырех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евъ. Самъ архіепископъ понималъ изъ опыта предшственниковъ по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ьству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ей Патріаршаго Престола, что и онъ лично обреченъ, какъ и выбранный имъ его преемникъ. Поэтому, вступивъ въ декаб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26 года въ обязанности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я, онъ не н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лъ никого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преемники. И на допросахъ въ Московскомъ ГПУ ему задавали вопросъ: «Кто же возглавитъ Церковь, если васъ не выпустятъ? — На это онъ мудро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лъ, — Самъ Господь Іисусъ Христосъ! —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ь у васъ оставляли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ей: и Тихонъ патріархъ, и Петръ митрополитъ? — Ну, а я на Господа Бога</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оставилъ Церков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Ему предлагали подписать «декларацію», подобную той, которую подписалъ митрополитъ Сергій, но онъ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лъ: «Я не считаю себя въ пр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ать такіе принципіальные вопросы безъ старшихъ іерархов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Удивленное такими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ами архіепископа Серафима, ГПУ выпустило его и отправило въ Углич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Уступая митрополиту Сергію должность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я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я Патріаршаго Престола, архіепископъ глубоко д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ялъ ему, но когда тотъ издалъ свою «декларацію» отъ 16/29 іюля 1927 года архіепискпопъ выступилъ противъ митрополита Сергія съ обличеніемъ и «актомъ отхода», 24 января/6 февраля 1928 года, подписаннымъ митрополитомъ Аг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ангеломъ, викарными епископами Ярославской епархіи и митрополитомъ Петроградскимъ Іосифомъ. Въ связи съ этимъ онъ былъ арестованъ и приговоренъ къ пяти годамъ концлагерей, которые отбывалъ на Соловецкихъ островах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мар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32 года его освободили, но направили въ область Коми. «Онъ сла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есно, но духомъ былъ твердъ. Онъ считалъ, что въ эпоху гоненій не должно быть единаго центральнаго Церковнаго Управленія. Епископъ долженъ управлять самъ своей епархіей; въ ссыл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ъ возглавляетъ тайную Церковь тамъ,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оживаетъ, ставитъ тайныхъ священниковъ, совершаетъ тайные постриги...От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я слышалъ, что архіепископъ изъ ссылки не выходилъ. Ея срокъ кончался въ 1935 году. Говорили глухо, что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 онъ погибъ, безъ медицинской помощи, въ лишеніяхъ, чему 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ить легко, кто знаетъ состояніе его больного сердца еще въ 1932 г.», — сообщаетъ протопресвитеръ Михаилъ Польскій.</w:t>
      </w:r>
    </w:p>
    <w:p>
      <w:pPr>
        <w:pStyle w:val="Heading1"/>
        <w:rPr/>
      </w:pPr>
      <w:r>
        <w:rPr>
          <w:lang w:val="ru-RU" w:eastAsia="en-US"/>
        </w:rPr>
        <w:t>Арх</w:t>
      </w:r>
      <w:r>
        <w:rPr>
          <w:lang w:val="en-US" w:eastAsia="en-US"/>
        </w:rPr>
        <w:t>i</w:t>
      </w:r>
      <w:r>
        <w:rPr>
          <w:lang w:val="ru-RU" w:eastAsia="en-US"/>
        </w:rPr>
        <w:t>епископъ Гдовский Дмитр</w:t>
      </w:r>
      <w:r>
        <w:rPr>
          <w:lang w:val="en-US" w:eastAsia="en-US"/>
        </w:rPr>
        <w:t>i</w:t>
      </w:r>
      <w:r>
        <w:rPr>
          <w:lang w:val="ru-RU" w:eastAsia="en-US"/>
        </w:rPr>
        <w:t>й (Любимовъ)</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Р</w:t>
      </w:r>
      <w:r>
        <w:rPr>
          <w:rFonts w:cs="Royal Times New Roman" w:ascii="Royal Times New Roman" w:hAnsi="Royal Times New Roman"/>
          <w:i w:val="false"/>
          <w:iCs w:val="false"/>
          <w:color w:val="000000"/>
          <w:lang w:val="ru-RU" w:eastAsia="en-US"/>
        </w:rPr>
        <w:t>одился онъ въ 1857 году. Получилъ высшее духовное образованіе. Окончивъ СПБ Духовную Академію. Прежде 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стать епископомъ былъ многіе годы настоятелемъ одной изъ церквей Петрогра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25 году рукоположенъ во епископа Гдовскаго, викарія Петроградской епархіи. Предвидя свой арестъ,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ь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я, митрополитъ Іосифъ возвелъ его въ санъ архіепископа и оставил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ебя по Петроградской епархіи своимъ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е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рхіепископъ Димитрій былъ очень стойкій, безстрашный іерархъ. Какъ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тель митрополита Іосифа онъ объединялъ многія тайныя церкви.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мы приведемъ одно изъ его писемъ, очевидно, еще не опубликованное, московскому священнику Александру Сидорову на донесеніе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яго о попыткахъ митрополита Сергія запугать отошедшихъ и непризнающихъ его священниковъ:</w:t>
      </w:r>
      <w:r>
        <mc:AlternateContent>
          <mc:Choice Requires="wps">
            <w:drawing>
              <wp:anchor behindDoc="0" distT="36830" distB="36830" distL="24130" distR="24130" simplePos="0" locked="0" layoutInCell="0" allowOverlap="1" relativeHeight="8">
                <wp:simplePos x="0" y="0"/>
                <wp:positionH relativeFrom="column">
                  <wp:posOffset>2420620</wp:posOffset>
                </wp:positionH>
                <wp:positionV relativeFrom="paragraph">
                  <wp:posOffset>1640205</wp:posOffset>
                </wp:positionV>
                <wp:extent cx="1410335" cy="121920"/>
                <wp:effectExtent l="0" t="0" r="0" b="0"/>
                <wp:wrapSquare wrapText="largest"/>
                <wp:docPr id="8" name="Frame1"/>
                <a:graphic xmlns:a="http://schemas.openxmlformats.org/drawingml/2006/main">
                  <a:graphicData uri="http://schemas.microsoft.com/office/word/2010/wordprocessingShape">
                    <wps:wsp>
                      <wps:cNvSpPr txBox="1"/>
                      <wps:spPr>
                        <a:xfrm>
                          <a:off x="0" y="0"/>
                          <a:ext cx="1410335" cy="121920"/>
                        </a:xfrm>
                        <a:prstGeom prst="rect"/>
                        <a:solidFill>
                          <a:srgbClr val="FFFFFF">
                            <a:alpha val="0"/>
                          </a:srgbClr>
                        </a:solidFill>
                      </wps:spPr>
                      <wps:txbx>
                        <w:txbxContent>
                          <w:p>
                            <w:pPr>
                              <w:pStyle w:val="Normal"/>
                              <w:shd w:fill="FFFFFF" w:val="clear"/>
                              <w:suppressAutoHyphens w:val="true"/>
                              <w:spacing w:before="60" w:after="0"/>
                              <w:jc w:val="center"/>
                              <w:rPr>
                                <w:rFonts w:ascii="Royal Times New Roman" w:hAnsi="Royal Times New Roman" w:cs="Royal Times New Roman"/>
                                <w:i w:val="false"/>
                                <w:i w:val="false"/>
                                <w:lang w:val="ru-RU" w:eastAsia="en-US"/>
                              </w:rPr>
                            </w:pPr>
                            <w:r>
                              <w:rPr>
                                <w:rFonts w:cs="Arial" w:ascii="Royal Times New Roman" w:hAnsi="Royal Times New Roman"/>
                                <w:b/>
                                <w:bCs/>
                                <w:i w:val="false"/>
                                <w:iCs w:val="false"/>
                                <w:color w:val="000000"/>
                                <w:lang w:val="ru-RU" w:eastAsia="en-US"/>
                              </w:rPr>
                              <w:drawing>
                                <wp:inline distT="0" distB="0" distL="0" distR="0">
                                  <wp:extent cx="1409700" cy="17900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link="rId9"/>
                                          <a:srcRect l="-2147483648" t="-2147483648" r="-2147483648" b="-2147483648"/>
                                          <a:stretch>
                                            <a:fillRect/>
                                          </a:stretch>
                                        </pic:blipFill>
                                        <pic:spPr bwMode="auto">
                                          <a:xfrm>
                                            <a:off x="0" y="0"/>
                                            <a:ext cx="1409700" cy="1790065"/>
                                          </a:xfrm>
                                          <a:prstGeom prst="rect">
                                            <a:avLst/>
                                          </a:prstGeom>
                                        </pic:spPr>
                                      </pic:pic>
                                    </a:graphicData>
                                  </a:graphic>
                                </wp:inline>
                              </w:drawing>
                            </w:r>
                            <w:r>
                              <w:rPr>
                                <w:rFonts w:cs="Arial" w:ascii="Royal Times New Roman" w:hAnsi="Royal Times New Roman"/>
                                <w:b/>
                                <w:bCs/>
                                <w:i w:val="false"/>
                                <w:iCs w:val="false"/>
                                <w:color w:val="000000"/>
                                <w:lang w:val="ru-RU" w:eastAsia="en-US"/>
                              </w:rPr>
                              <w:br/>
                            </w:r>
                            <w:r>
                              <w:rPr>
                                <w:rFonts w:cs="Arial" w:ascii="Royal Times New Roman" w:hAnsi="Royal Times New Roman"/>
                                <w:bCs/>
                                <w:i w:val="false"/>
                                <w:iCs w:val="false"/>
                                <w:color w:val="000000"/>
                                <w:sz w:val="18"/>
                                <w:szCs w:val="18"/>
                                <w:lang w:val="ru-RU" w:eastAsia="en-US"/>
                              </w:rPr>
                              <w:t>Епископъ Димитрій, Гдовскій</w:t>
                            </w:r>
                          </w:p>
                        </w:txbxContent>
                      </wps:txbx>
                      <wps:bodyPr anchor="t" lIns="0" tIns="0" rIns="0" bIns="0">
                        <a:noAutofit/>
                      </wps:bodyPr>
                    </wps:wsp>
                  </a:graphicData>
                </a:graphic>
              </wp:anchor>
            </w:drawing>
          </mc:Choice>
          <mc:Fallback>
            <w:pict>
              <v:rect fillcolor="#FFFFFF" style="position:absolute;rotation:-0;width:111.05pt;height:9.6pt;mso-wrap-distance-left:1.9pt;mso-wrap-distance-right:1.9pt;mso-wrap-distance-top:2.9pt;mso-wrap-distance-bottom:2.9pt;margin-top:129.15pt;mso-position-vertical-relative:text;margin-left:190.6pt;mso-position-horizontal-relative:text">
                <v:fill opacity="0f"/>
                <v:textbox inset="0in,0in,0in,0in">
                  <w:txbxContent>
                    <w:p>
                      <w:pPr>
                        <w:pStyle w:val="Normal"/>
                        <w:shd w:fill="FFFFFF" w:val="clear"/>
                        <w:suppressAutoHyphens w:val="true"/>
                        <w:spacing w:before="60" w:after="0"/>
                        <w:jc w:val="center"/>
                        <w:rPr>
                          <w:rFonts w:ascii="Royal Times New Roman" w:hAnsi="Royal Times New Roman" w:cs="Royal Times New Roman"/>
                          <w:i w:val="false"/>
                          <w:i w:val="false"/>
                          <w:lang w:val="ru-RU" w:eastAsia="en-US"/>
                        </w:rPr>
                      </w:pPr>
                      <w:r>
                        <w:rPr>
                          <w:rFonts w:cs="Arial" w:ascii="Royal Times New Roman" w:hAnsi="Royal Times New Roman"/>
                          <w:b/>
                          <w:bCs/>
                          <w:i w:val="false"/>
                          <w:iCs w:val="false"/>
                          <w:color w:val="000000"/>
                          <w:lang w:val="ru-RU" w:eastAsia="en-US"/>
                        </w:rPr>
                        <w:drawing>
                          <wp:inline distT="0" distB="0" distL="0" distR="0">
                            <wp:extent cx="1409700" cy="179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0"/>
                                    <a:srcRect l="-2147483648" t="-2147483648" r="-2147483648" b="-2147483648"/>
                                    <a:stretch>
                                      <a:fillRect/>
                                    </a:stretch>
                                  </pic:blipFill>
                                  <pic:spPr bwMode="auto">
                                    <a:xfrm>
                                      <a:off x="0" y="0"/>
                                      <a:ext cx="1409700" cy="1790065"/>
                                    </a:xfrm>
                                    <a:prstGeom prst="rect">
                                      <a:avLst/>
                                    </a:prstGeom>
                                  </pic:spPr>
                                </pic:pic>
                              </a:graphicData>
                            </a:graphic>
                          </wp:inline>
                        </w:drawing>
                      </w:r>
                      <w:r>
                        <w:rPr>
                          <w:rFonts w:cs="Arial" w:ascii="Royal Times New Roman" w:hAnsi="Royal Times New Roman"/>
                          <w:b/>
                          <w:bCs/>
                          <w:i w:val="false"/>
                          <w:iCs w:val="false"/>
                          <w:color w:val="000000"/>
                          <w:lang w:val="ru-RU" w:eastAsia="en-US"/>
                        </w:rPr>
                        <w:br/>
                      </w:r>
                      <w:r>
                        <w:rPr>
                          <w:rFonts w:cs="Arial" w:ascii="Royal Times New Roman" w:hAnsi="Royal Times New Roman"/>
                          <w:bCs/>
                          <w:i w:val="false"/>
                          <w:iCs w:val="false"/>
                          <w:color w:val="000000"/>
                          <w:sz w:val="18"/>
                          <w:szCs w:val="18"/>
                          <w:lang w:val="ru-RU" w:eastAsia="en-US"/>
                        </w:rPr>
                        <w:t>Епископъ Димитрій, Гдовскій</w:t>
                      </w:r>
                    </w:p>
                  </w:txbxContent>
                </v:textbox>
                <w10:wrap type="square" side="largest"/>
              </v:rect>
            </w:pict>
          </mc:Fallback>
        </mc:AlternateContent>
      </w:r>
    </w:p>
    <w:p>
      <w:pPr>
        <w:pStyle w:val="Normal"/>
        <w:shd w:fill="FFFFFF" w:val="clear"/>
        <w:suppressAutoHyphens w:val="true"/>
        <w:ind w:left="284" w:right="416"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лагодать Господа нашего Іисуса Христа и любовь Бога и Отца и причастіе Святаго Духа да будетъ съ Вами, возлюбленный о Госп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тецъ Александръ. Да поможетъ вамъ Господь пребывать въ ми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единодушіи и единомысліи, въ твердомъ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ніи чистоты и истины православной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съ любовью во всемъ, помогая другъ другу.</w:t>
      </w:r>
    </w:p>
    <w:p>
      <w:pPr>
        <w:pStyle w:val="Normal"/>
        <w:shd w:fill="FFFFFF" w:val="clear"/>
        <w:suppressAutoHyphens w:val="true"/>
        <w:ind w:left="284" w:right="416"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е смущайтесь никакими прещеніями, которыя готовятъ вамъ отступники от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Христовой. Никакіе запрещенія или изверженія изъ сана митрополитомъ Сергіемъ, его Синодомъ или (его) епископами для васъ н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ительны. Док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станется хоть одинъ твердо-православный епископъ,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те общеніе съ таковымъ. Если же Господь попуститъ и вы останетесь безъ епископа, да будетъ Духъ истины, Духъ Святый, с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и вами, Который научитъ васъ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ать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опросы, могущіе в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ться на вашемъ пути, въ дух</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стиннаго Православія.</w:t>
      </w:r>
    </w:p>
    <w:p>
      <w:pPr>
        <w:pStyle w:val="Normal"/>
        <w:shd w:fill="FFFFFF" w:val="clear"/>
        <w:suppressAutoHyphens w:val="true"/>
        <w:ind w:left="284" w:right="416"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ы я ни былъ, моя любовь и мое благословеніе будетъ съ вами и съ вашей паствой.</w:t>
      </w:r>
    </w:p>
    <w:p>
      <w:pPr>
        <w:pStyle w:val="Normal"/>
        <w:shd w:fill="FFFFFF" w:val="clear"/>
        <w:suppressAutoHyphens w:val="true"/>
        <w:ind w:left="284" w:right="416" w:firstLine="284"/>
        <w:jc w:val="right"/>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 Димитрій, епископъ Гдовскій</w:t>
        <w:br/>
      </w:r>
      <w:r>
        <w:rPr>
          <w:rFonts w:cs="Royal Times New Roman" w:ascii="Royal Times New Roman" w:hAnsi="Royal Times New Roman"/>
          <w:i w:val="false"/>
          <w:color w:val="000000"/>
          <w:lang w:val="ru-RU" w:eastAsia="en-US"/>
        </w:rPr>
        <w:t>городъ Петроградъ</w:t>
        <w:br/>
        <w:t>28 ноября 1928 г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29 году архіепископъ Димитрій былъ арестован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ими властями за непризнаніе митрополита Сергія. Въ 1930 году онъ находился въ тюрь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Ленингра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ладыка архіепископ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 насаждалъ Катакомбную Церковь. Это и послужило къ главному обвиненію противъ него. Онъ был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ъ «за поощреніе тайныхъ странствующихъ церквей» въ 1938 году въ возра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83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w:t>
      </w:r>
    </w:p>
    <w:p>
      <w:pPr>
        <w:pStyle w:val="Heading1"/>
        <w:rPr/>
      </w:pPr>
      <w:r>
        <w:rPr>
          <w:lang w:val="ru-RU" w:eastAsia="en-US"/>
        </w:rPr>
        <w:t>Арх</w:t>
      </w:r>
      <w:r>
        <w:rPr>
          <w:lang w:val="en-US" w:eastAsia="en-US"/>
        </w:rPr>
        <w:t>i</w:t>
      </w:r>
      <w:r>
        <w:rPr>
          <w:lang w:val="ru-RU" w:eastAsia="en-US"/>
        </w:rPr>
        <w:t>епископъ Уфимск</w:t>
      </w:r>
      <w:r>
        <w:rPr>
          <w:lang w:val="en-US" w:eastAsia="en-US"/>
        </w:rPr>
        <w:t>i</w:t>
      </w:r>
      <w:r>
        <w:rPr>
          <w:lang w:val="ru-RU" w:eastAsia="en-US"/>
        </w:rPr>
        <w:t>й Андрей (Ухтомск</w:t>
      </w:r>
      <w:r>
        <w:rPr>
          <w:lang w:val="en-US" w:eastAsia="en-US"/>
        </w:rPr>
        <w:t>i</w:t>
      </w:r>
      <w:r>
        <w:rPr>
          <w:lang w:val="ru-RU" w:eastAsia="en-US"/>
        </w:rPr>
        <w:t>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А</w:t>
      </w:r>
      <w:r>
        <w:rPr>
          <w:rFonts w:cs="Royal Times New Roman" w:ascii="Royal Times New Roman" w:hAnsi="Royal Times New Roman"/>
          <w:i w:val="false"/>
          <w:iCs w:val="false"/>
          <w:color w:val="000000"/>
          <w:lang w:val="ru-RU" w:eastAsia="en-US"/>
        </w:rPr>
        <w:t>рхіепископъ Андрей (в міру князь Ухтомскій) — одинъ изъ очень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ыхъ катакомбныхъ іерарховъ. Монашеское служеніе выбралъ съ юности: въ 20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сталъ послушникомъ. Въ 1912 году былъ епископомъ Сухумскимъ и Абхазскимъ, 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епископомъ Казанскимъ. Принадлежа къ дореволюціонному епископату, владыка Андрей въ 1917 году былъ кандидатомъ на Петроградскую к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дру. Но большинство оказалось на сторон</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xml:space="preserve"> второго кандидата — митрополита Веніамина... По порученію патріарха Тихона, владыка Андрей рукоположилъ въ санъ епископа архимандрита Питирима (Ладыгина). Черезъ его же руки прошло и рукоположеніе, совершенное въ строжайшей тай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двумя ссыльными епископами, и отца Валентина Войно-Ясенецкаго, профессора и доктора медицины, въ санъ епископа, подъ именемъ Луки, нарочито выбраннымъ владыкой архіепископомъ Андрее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рхіепископъ Андрей призывалъ твердо стоять въ Православіи, не отступать отъ него, какъ бы этого ни добивались большевики и обновленцы. Народъ его очень люби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27 г., на Духовъ день его вызвали въ Москву.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іе провожали его до станці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лакали, зная, что видятъ его в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ій раз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рхіепископъ Андрей был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ъ въ Ярославскомъ изолят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Объ этом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ходитъ живое преданіе, въ связи съ чудеснымъ знаменіемъ, бывшимъ при этомъ. Перед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мъ архіепископъ попросилъ ра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енія помолиться. Палачи дали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о минутъ осужденному. Владыка сталъ на к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и. И какъ бы облако покрыло его, и онъ исчезъ изъ вида. Исполнители казни такъ растерялись, что совершенно не знали, что 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ть онъ не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возможности и въ то же время его не было... И только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 черезъ часъ святитель оказался стоящимъ на к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яхъ въ пламенной моли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а прежнем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акъ бы покрытый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лымъ облакомъ, которое быстро раз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лось. Убійцы были рады, что жертва передъ ними, что имъ не придется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ть за исчезновеніе и они поторопились привести въ исполненіе приговоръ...</w:t>
      </w:r>
    </w:p>
    <w:p>
      <w:pPr>
        <w:pStyle w:val="Heading1"/>
        <w:rPr/>
      </w:pPr>
      <w:r>
        <w:rPr>
          <w:lang w:val="ru-RU" w:eastAsia="en-US"/>
        </w:rPr>
        <w:t>Епископатъ Росс</w:t>
      </w:r>
      <w:r>
        <w:rPr>
          <w:lang w:val="en-US" w:eastAsia="en-US"/>
        </w:rPr>
        <w:t>i</w:t>
      </w:r>
      <w:r>
        <w:rPr>
          <w:lang w:val="ru-RU" w:eastAsia="en-US"/>
        </w:rPr>
        <w:t>йской Церкви</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Н</w:t>
      </w:r>
      <w:r>
        <w:rPr>
          <w:rFonts w:cs="Royal Times New Roman" w:ascii="Royal Times New Roman" w:hAnsi="Royal Times New Roman"/>
          <w:i w:val="false"/>
          <w:iCs w:val="false"/>
          <w:color w:val="000000"/>
          <w:lang w:val="ru-RU" w:eastAsia="en-US"/>
        </w:rPr>
        <w:t>адо воздать должное почитаніе всему епископату Всероссійской Православной Церкви. За очень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кимъ исключеніем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пископы устояли при жесточайшемъ гоненіи н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Христову и закончили жизнь славнымъ подвигомъ мученичества и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чест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Характерны показанія на су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атакомбнаго епископа Марка /Михаила Новосело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Я являлся недругом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поскольку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я власть является властью безбожной и даже богоборческой. Я считаю, что, какъ истинный христіанинъ, не могу у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лять какимъ бы то ни было путемъ эту власть. ... Единственный выходъ для Церкви въ этихъ условіяхъ — пассивное мученичество, но никакъ не активное сопротивленіе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 — цитируется по: А.В. Псаревъ «Йсторія Русской Церкви н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ері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чт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пископы объявили свое непріятіе «Деклараціи»</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митроп. Сергія, какъ это выразилъ епископ Дамаскинъ: «Это не — легализація (Церкви), а — ликвидаці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иведенныя выше имена епископовъ — только незначительная часть всего состава. И, какъ говорилъ хорошо о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мленный священникъ въ лаг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очти въ каждый городъ Россіи былъ рукоположенъ епископъ Патріархомъ Тихономъ и того времени епископатомъ, такъ что считается числ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епископовъ Россійской Православной Церкви приблизительно достигало тысячи архіереевъ. Не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о учитывая и такихъ, которые были рукоположены тайн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Роль Патріарха Тихона въ становленіи Катакомбной Церкви подтвердилъ на допро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пископъ Сергій Дружининъ, сказавші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атріархъ Тихонъ съ террасы своей кельи въ Донскомъ монасты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ричалъ епископу Андрею (Ухтомскому):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Владыко, посвящай больше архіереевъ!</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 xml:space="preserve"> В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мъ епископамъ, приходящимъ къ нему, онъ говорилъ: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Большевики хотят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архіереевъ, священниковъ пере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ть. Чтобы Церковь не осталась безъ епископата, безъ архіереевъ, необходимо посвящать въ священство и постригать въ монашество какъ можно больше</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 — цитируется по: А.В. Псаревъ «Исторія Русской Церкви н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ері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торые 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ются въ этомъ и считаютъ такую цифру сильно преувеличенной. Но наличный епископатъ того времени отдавал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ясный отчетъ въ великомъ «расх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оторый понесетъ епископатъ при массовомъ уничтоженіи его со стороны гонителе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рхивныя данныя показываютъ, что къ 1937-му году органами НКВД были арестованы практическ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ященники, которые хоть въ какой-то степени противостоял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Среди нихъ было много священниковъ, официально подчинившихся митрополиту Сергію, но это никакъ не из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ило ихъ судьбы. По групповым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мъ 1937-38-го гг. большинство арестованныхъ священнослужителей было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о. Именно въ эти годы были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ы митрополиты, архіепископы, епископы и активные участники катакомбнаго движенія — А.В. Псаревъ «Исторія Русской Церкви н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аго пері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можно ли считать, что весь епископатъ былъ уничтоженъ? Конечно же,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совершенно не учитываются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пископы, которые рукоположены тайно. На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ъ, епископъ Уаръ, пользовшійся большой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стью въ средней Россіи. До сего времени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ются стойкія группы катакомбниковъ, которые ведутъ начало отъ него, пользуются его руководствомъ... А группа Уфимскихъ епископовъ, во гл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архіепископомъ Андреемъ Уфимскимъ, о которомъ новообновленческій «митрополитъ» Мануилъ сообщаетъ необъективные данные, — объ этой груп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пископовъ, очевидно, не сообщается ни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главныхъ источникахъ...</w:t>
      </w:r>
      <w:r>
        <w:rPr>
          <w:rFonts w:cs="Royal Times New Roman" w:ascii="Royal Times New Roman" w:hAnsi="Royal Times New Roman"/>
          <w:i w:val="false"/>
          <w:iCs w:val="false"/>
          <w:color w:val="000000"/>
          <w:lang w:val="en-US" w:eastAsia="en-US"/>
        </w:rPr>
        <w:t xml:space="preserve"> </w:t>
      </w:r>
      <w:r>
        <w:rPr>
          <w:rFonts w:cs="Royal Times New Roman" w:ascii="Royal Times New Roman" w:hAnsi="Royal Times New Roman"/>
          <w:i w:val="false"/>
          <w:iCs w:val="false"/>
          <w:color w:val="000000"/>
          <w:lang w:val="ru-RU" w:eastAsia="en-US"/>
        </w:rPr>
        <w:t>Въ лагеряхъ, въ пятидесятые годы, с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епископъ Борисъ», по фамиліи Черновъ, тоже, насколько можно судить, ни въ какихъ спискахъ не в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ющійся... А тайные епископы, которые, возможно, живы и до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акъ епископы — Никодимъ, Доси</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Алфей и прочіе, о которых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данныхъ. А ра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олько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существуютъ, которыхъ мы «знаемъ»</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 xml:space="preserve">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ь наше знаніе не опр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етъ «существованія»! Неужели епископы тайной Церкви не понимали, что ожидаетъ Церковь въ будущемъ? Неужели они не позаботились о томъ, чтобы оставить по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еемниковъ? Но все это прикрыто непроницаемой тайной. Только одно не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о, что Катакомбная Церковь существуетъ!</w:t>
      </w:r>
    </w:p>
    <w:p>
      <w:pPr>
        <w:pStyle w:val="Normal"/>
        <w:shd w:fill="FFFFFF" w:val="clear"/>
        <w:suppressAutoHyphens w:val="true"/>
        <w:ind w:firstLine="284"/>
        <w:jc w:val="center"/>
        <w:rPr/>
      </w:pPr>
      <w:r>
        <w:rPr>
          <w:rFonts w:cs="Royal Times New Roman" w:ascii="Royal Times New Roman" w:hAnsi="Royal Times New Roman"/>
          <w:i w:val="false"/>
          <w:color w:val="006600"/>
          <w:lang w:val="ru-RU" w:eastAsia="en-US"/>
        </w:rPr>
        <w:t>Всл</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дъ за своими епископами-мучениками множество священниковъ, иноковъ и мірянъ закончили жизнь славнымъ подвигомъ мученичества и испов</w:t>
      </w:r>
      <w:r>
        <w:rPr>
          <w:rFonts w:cs="Lucida Sans Unicode" w:ascii="Royal Times New Roman" w:hAnsi="Royal Times New Roman"/>
          <w:i w:val="false"/>
          <w:iCs w:val="false"/>
          <w:color w:val="006600"/>
          <w:lang w:val="ru-RU" w:eastAsia="en-US"/>
        </w:rPr>
        <w:t>ѣ</w:t>
      </w:r>
      <w:r>
        <w:rPr>
          <w:rFonts w:cs="Royal Times New Roman" w:ascii="Royal Times New Roman" w:hAnsi="Royal Times New Roman"/>
          <w:i w:val="false"/>
          <w:color w:val="006600"/>
          <w:lang w:val="ru-RU" w:eastAsia="en-US"/>
        </w:rPr>
        <w:t>дничества.</w:t>
      </w:r>
    </w:p>
    <w:p>
      <w:pPr>
        <w:pStyle w:val="Heading1"/>
        <w:rPr/>
      </w:pPr>
      <w:r>
        <w:rPr>
          <w:lang w:val="ru-RU" w:eastAsia="en-US"/>
        </w:rPr>
        <w:t>Мученическая смерть отца Петра Скипетрова</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П</w:t>
      </w:r>
      <w:r>
        <w:rPr>
          <w:rFonts w:cs="Royal Times New Roman" w:ascii="Royal Times New Roman" w:hAnsi="Royal Times New Roman"/>
          <w:i w:val="false"/>
          <w:iCs w:val="false"/>
          <w:color w:val="000000"/>
          <w:lang w:val="ru-RU" w:eastAsia="en-US"/>
        </w:rPr>
        <w:t>ервомученикомъ всего Россійскаго духовенства, по промыслу Божію, оказался протоіерей о. Іоаннъ Александровичъ Кочуровъ. (Описаніе жизни и мученическаго подвига о. Іоанна Кочурова п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ено въ №1 «Православной жизни» за 2002 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торымъ среди россійскаго духовенства принялъ мученическую смерть отецъ Петръ Скипетровъ.</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еста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ый протоіерей Петръ Іоанновичъ Скипетровъ былъ настоятелемъ храма въ честь святыхъ мучениковъ Россійскихъ князей Бориса и Г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ба, при Невской заст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ъ Петрогра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ри этой церкви находилась знаменитая часовня «Иконы Божіей Матер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Скорбящихъ Радости». Часовня эта пользовалась особымъ вниманіемъ простого и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аго люда. А въ революцію 1917 года, такъ неожиданно нале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шую на Россію, когда вся жизнь превратилась въ сплошной адъ, сюда стекались сотни тысячъ богомольцевъ, обездоленныхъ людей, чтобы получить въ моли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мощь отъ чудотворной иконы и у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тельное слово отъ настоятеля, преста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го протоіерея о. Петра Скипетро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акъ-то въ первые дни революціи большой отрядъ распропагандированныхъ и пьяныхъ матросовъ и красноармейцевъ заполнилъ дворъ Александро-Невской лавры. Чекисты требовали допуска въ соборъ, чтобы осмо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серебряную раку съ мощами святого благ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аго великаго князя Александра Невскаго. Вдругъ, въ этотъ моментъ, какъ грозный стражъ святыни, на паперти храма появляется въ епитрахили, съ крестомъ въ рукахъ преста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ый протоіерей о. Петръ Скипетровъ. Въ г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номъ с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съ одухотворенными глазами древняго пророка, съ гривой 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ыхъ волосъ, онъ пытается предотвратить кощунственное поруганіе святыни. Но раздается команда, и пули пронизывают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старца. Чекисты съ отрядомъ шагаютъ через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убитаго и врываются во святой храмъ. Кто-то изъ зл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въ при этомъ прикладомъ размозжилъ лежащему съ крестомъ въ рукахъ священнику Божію голову. До вечера залитое кровью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убитаго пастыря лежало не убраннымъ на паперти величественнаго храма. (По разсказу дочери священномученика о. Философа Орнатскаго, мученическая кончина отца Петра произошла иначе. Отецъ Петръ, отецъ Философъ и другіе священники возвращались поздно вечеромъ съ епархіальнаго собранія,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ед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тельствовалъ митрополитъ Веніаминъ, по дорог</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мъ пов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лась группа пьяныхъ матросовъ, которые стали поносить духовенство, отецъ Петръ сталъ ихъ обличать, тогда одинъ изъ матросовъ пришелъ въ ярость и за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лъ его въ ротъ —</w:t>
      </w:r>
      <w:r>
        <w:rPr>
          <w:rFonts w:cs="Royal Times New Roman" w:ascii="Royal Times New Roman" w:hAnsi="Royal Times New Roman"/>
          <w:i w:val="false"/>
          <w:color w:val="000000"/>
          <w:lang w:val="ru-RU" w:eastAsia="en-US"/>
        </w:rPr>
        <w:t>ред.).</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мя отца протоіерея Петра (Скипетрова) было помянуто вторымъ при заупокойной литургіи, совершенной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имъ патріархомъ Тихоном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итрополита Кіевскаго Владиміра и протоіерея Іоанна (Кочурова).</w:t>
      </w:r>
    </w:p>
    <w:p>
      <w:pPr>
        <w:pStyle w:val="Heading1"/>
        <w:rPr/>
      </w:pPr>
      <w:r>
        <w:rPr>
          <w:lang w:val="ru-RU" w:eastAsia="en-US"/>
        </w:rPr>
        <w:t>Жизнь и живоносная смерть синодального мисс</w:t>
      </w:r>
      <w:r>
        <w:rPr>
          <w:lang w:val="en-US" w:eastAsia="en-US"/>
        </w:rPr>
        <w:t>i</w:t>
      </w:r>
      <w:r>
        <w:rPr>
          <w:lang w:val="ru-RU" w:eastAsia="en-US"/>
        </w:rPr>
        <w:t>онера отца прото</w:t>
      </w:r>
      <w:r>
        <w:rPr>
          <w:lang w:val="en-US" w:eastAsia="en-US"/>
        </w:rPr>
        <w:t>i</w:t>
      </w:r>
      <w:r>
        <w:rPr>
          <w:lang w:val="ru-RU" w:eastAsia="en-US"/>
        </w:rPr>
        <w:t xml:space="preserve">ерея </w:t>
      </w:r>
      <w:r>
        <w:rPr>
          <w:lang w:val="en-US" w:eastAsia="en-US"/>
        </w:rPr>
        <w:t>I</w:t>
      </w:r>
      <w:r>
        <w:rPr>
          <w:lang w:val="ru-RU" w:eastAsia="en-US"/>
        </w:rPr>
        <w:t xml:space="preserve">оанна </w:t>
      </w:r>
      <w:r>
        <w:rPr>
          <w:lang w:val="en-US" w:eastAsia="en-US"/>
        </w:rPr>
        <w:t>I</w:t>
      </w:r>
      <w:r>
        <w:rPr>
          <w:lang w:val="ru-RU" w:eastAsia="en-US"/>
        </w:rPr>
        <w:t>оанновича Восторгова</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П</w:t>
      </w:r>
      <w:r>
        <w:rPr>
          <w:rFonts w:cs="Royal Times New Roman" w:ascii="Royal Times New Roman" w:hAnsi="Royal Times New Roman"/>
          <w:i w:val="false"/>
          <w:iCs w:val="false"/>
          <w:color w:val="000000"/>
          <w:lang w:val="ru-RU" w:eastAsia="en-US"/>
        </w:rPr>
        <w:t>роисходилъ Іоаннъ Іоанновичъ Восторговъ изъ священническаго рода. Его отцомъ былъ простой, скромный, чрезвычайно мягкій и добрый, за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чивый сельскій священникъ. Умеръ онъ очень рано и оставилъ матуш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роихъ мал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них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й, — двухъ сыновей и дочь. Старшій изъ сыновей былъ будущій знаменитый синодальный миссіонеръ, протоіерей Іоаннъ Іоанновичъ Восторговъ.</w:t>
      </w:r>
    </w:p>
    <w:p>
      <w:pPr>
        <w:pStyle w:val="Normal"/>
        <w:shd w:fill="FFFFFF" w:val="clear"/>
        <w:suppressAutoHyphens w:val="true"/>
        <w:ind w:firstLine="284"/>
        <w:rPr>
          <w:rFonts w:ascii="Royal Times New Roman" w:hAnsi="Royal Times New Roman" w:cs="Arial"/>
          <w:b/>
          <w:b/>
          <w:bCs/>
          <w:i w:val="false"/>
          <w:i w:val="false"/>
          <w:iCs w:val="false"/>
          <w:color w:val="000000"/>
          <w:lang w:val="ru-RU" w:eastAsia="en-US"/>
        </w:rPr>
      </w:pPr>
      <w:r>
        <w:rPr>
          <w:rFonts w:cs="Royal Times New Roman" w:ascii="Royal Times New Roman" w:hAnsi="Royal Times New Roman"/>
          <w:i w:val="false"/>
          <w:iCs w:val="false"/>
          <w:color w:val="000000"/>
          <w:lang w:val="ru-RU" w:eastAsia="en-US"/>
        </w:rPr>
        <w:t xml:space="preserve">Молодымъ священникомъ о. Іоаннъ назначается епархіальнымъ миссіонеромъ Грузинскаго экзархата, въ распоряженіе экзарха Грузіи — архіепископа Владиміра, будущаго первомученика Россійскія Православныя Церкви († </w:t>
      </w:r>
      <w:r>
        <w:rPr>
          <w:rFonts w:cs="Royal Times New Roman" w:ascii="Royal Times New Roman" w:hAnsi="Royal Times New Roman"/>
          <w:i w:val="false"/>
          <w:color w:val="000000"/>
          <w:lang w:val="ru-RU" w:eastAsia="en-US"/>
        </w:rPr>
        <w:t xml:space="preserve">25 </w:t>
      </w:r>
      <w:r>
        <w:rPr>
          <w:rFonts w:cs="Royal Times New Roman" w:ascii="Royal Times New Roman" w:hAnsi="Royal Times New Roman"/>
          <w:i w:val="false"/>
          <w:iCs w:val="false"/>
          <w:color w:val="000000"/>
          <w:lang w:val="ru-RU" w:eastAsia="en-US"/>
        </w:rPr>
        <w:t>января 1918 года).</w:t>
      </w:r>
      <w:r>
        <w:rPr>
          <w:rFonts w:cs="Arial" w:ascii="Royal Times New Roman" w:hAnsi="Royal Times New Roman"/>
          <w:b/>
          <w:bCs/>
          <w:i w:val="false"/>
          <w:iCs w:val="false"/>
          <w:color w:val="000000"/>
          <w:lang w:val="ru-RU" w:eastAsia="en-US"/>
        </w:rPr>
        <w:t xml:space="preserve"> </w:t>
      </w:r>
    </w:p>
    <w:p>
      <w:pPr>
        <w:pStyle w:val="Normal"/>
        <w:shd w:fill="FFFFFF" w:val="clear"/>
        <w:suppressAutoHyphens w:val="true"/>
        <w:jc w:val="center"/>
        <w:rPr>
          <w:rFonts w:ascii="Royal Times New Roman" w:hAnsi="Royal Times New Roman" w:cs="Royal Times New Roman"/>
          <w:i w:val="false"/>
          <w:i w:val="false"/>
          <w:sz w:val="18"/>
          <w:szCs w:val="18"/>
          <w:lang w:val="ru-RU" w:eastAsia="en-US"/>
        </w:rPr>
      </w:pPr>
      <w:r>
        <w:rPr>
          <w:rFonts w:cs="Arial" w:ascii="Royal Times New Roman" w:hAnsi="Royal Times New Roman"/>
          <w:b/>
          <w:bCs/>
          <w:i w:val="false"/>
          <w:iCs w:val="false"/>
          <w:color w:val="000000"/>
          <w:lang w:val="ru-RU" w:eastAsia="en-US"/>
        </w:rPr>
        <w:drawing>
          <wp:inline distT="0" distB="0" distL="0" distR="0">
            <wp:extent cx="1879600" cy="273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1"/>
                    <a:srcRect l="-2147483648" t="-2147483648" r="-2147483648" b="-2147483648"/>
                    <a:stretch>
                      <a:fillRect/>
                    </a:stretch>
                  </pic:blipFill>
                  <pic:spPr bwMode="auto">
                    <a:xfrm>
                      <a:off x="0" y="0"/>
                      <a:ext cx="1879600" cy="2730500"/>
                    </a:xfrm>
                    <a:prstGeom prst="rect">
                      <a:avLst/>
                    </a:prstGeom>
                  </pic:spPr>
                </pic:pic>
              </a:graphicData>
            </a:graphic>
          </wp:inline>
        </w:drawing>
      </w:r>
      <w:r>
        <w:rPr>
          <w:rFonts w:cs="Arial" w:ascii="Royal Times New Roman" w:hAnsi="Royal Times New Roman"/>
          <w:b/>
          <w:bCs/>
          <w:i w:val="false"/>
          <w:iCs w:val="false"/>
          <w:color w:val="000000"/>
          <w:lang w:val="ru-RU" w:eastAsia="en-US"/>
        </w:rPr>
        <w:br/>
      </w:r>
      <w:r>
        <w:rPr>
          <w:rFonts w:cs="Arial" w:ascii="Royal Times New Roman" w:hAnsi="Royal Times New Roman"/>
          <w:bCs/>
          <w:i w:val="false"/>
          <w:iCs w:val="false"/>
          <w:color w:val="000000"/>
          <w:sz w:val="18"/>
          <w:szCs w:val="18"/>
          <w:lang w:val="ru-RU" w:eastAsia="en-US"/>
        </w:rPr>
        <w:t>О. Іоаннъ Восторговъ, фреска работы іером. Андрея изъ крестильни Свято-Троицкаго монастыря, Джорданвилл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отца Іоанна не удовлетворяла миссіонерская работа въ Грузіи. Онъ изучаетъ языкъ сирохал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евъ — несторіанъ и, по благословенію экзарха Грузіи,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етъ въ Персію и начинаетъ очень трудную работу по присоединенію къ Церкви Православной сирохалдейскихъ несторіанъ. Упорная борьба его у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чалась черезъ годы у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омъ. Три несторіанскихъ епископа: Маръ-Иліа, Маръ-Іоаннъ и Маръ-Маріанъ переходятъ въ Православіе.</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переведенный въ 1898 году на к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дру Московскую бывшій экзархъ Грузіи архіепископъ Владиміръ приглашаетъ к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энергичнаго пастыря, отца Іоанна Восторгова, на должность епархіальнаго миссіонера. Вск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я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шій Синодъ назначаетъ отца протоіерея синодальнымъ миссіонеромъ, съ охватомъ всей Россійской Имперіи. На этомъ высокомъ посту протоіерей о. Іоаннъ Восторговъ пробылъ до самой мученической своей кончины (23 августа 1918 г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своей кипучей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сти отецъ протоіерей Іоаннъ Восторговъ воскресилъ забытый образъ священника допетровской эпохи, когда и священники, и архіереи не ограничивались только совершеніемъ богослуженій, но являлись подлинными духовными вождями народными, охватившими весь бытъ народа въ семейномъ, общественномъ и государственномъ отношеніи. И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протоіерей Іоаннъ Восторгов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овалъ въ полномъ согласіи со своимъ каноническимъ начальствомъ, правящимъ архіереемъ, архіепископомъ Московскимъ Владиміро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еисчислимые разъ</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ды п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угламъ огромной Россіи, — ве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го пр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 бе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ы, призывы къ народу. Онъ — неутомимъ, онъ — повсюду,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го помощь нужна. Онъ со своимъ огненнымъ словомъ даже въ самыхъ далекихъ краяхъ необъятной родины: Иркутскъ, Петропавловскъ-Камчатскій, Тобольскъ, Омскъ, Харбинъ и т.д. Когда, въ связи съ переселенческимъ движеніемъ въ Сибирь, явилась 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ая задача организаціи церковной жизни на новых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ахъ, а священниковъ не хватало, за эт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взялся протоіерей о. Іоаннъ Восторговъ. И блестяще справился съ этой, казалось бы, нера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мой задачей. Изъ способныхъ псаломщиковъ и сельскихъ учителей онъ подготовилъ кадры священниковъ на спеціальныхъ семинарскихъ курсахъ. Особенно поразительные результаты были достигнуты учащимися по обученію церковной пр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 по методу протоіерея Іоанна Восторго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а своемъ выдающемся посту всероссійскаго миссіонера такой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незауряднаго ума и исполинской энергіи, какъ протоіерей о. Іоаннъ, получилъ широкое благодарное признаніе народа. Но одновременно онъ нажил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ярыхъ враговъ въ л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либераловъ и революціонеровъ: «черносотенецъ», «мрак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ъ», — вотъ эпитеты, какими награждалъ его лагерь революці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конечно, онъ былъ предопр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енъ къ мученичеству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своимъ прошлымъ, своимъ благодатнымъ, пророческимъ словомъ въ теченіе десяти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ій обличавшимъ подготовляемую революцію. Онъ призывалъ россійскій народъ сплотиться около Церкви 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православной, вокругъ престола Православнаго Царя... Призывалъ онъ народъ къ покаянію, къ признанію своей великой виновности передъ родиной. Его обличительное слово, и устное, и письменное, было обращено главнымъ образомъ къ интеллигенціи, забывшей о своемъ служеніи Отечеству въ угоду запад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Духовное безуміе охватило значительную часть россійскаго народа. И тотъ, кто все это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и умолялъ, и обличалъ во дни революціонной бури, долженъ былъ заплатить за свое слово — своею кровью...</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что протоіерей Іоаннъ Восторговъ, какъ настоятель храма Василія Блаженнаго, находящагося на Красной площади, в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ихъ шагахъ отъ Кремля, когда у власти были уже большевики, прямо какъ бы вызывалъ ихъ на это своею несокрушимой с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стью. Не было случая, чтобы онъ въ пр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 не упомянул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какъ власти антихристова богоборства! По воскреснымъ днямъ онъ служилъ молебенъ подъ открытымъ небомъ на Красной площади и каждый разъ произносилъ пр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ь. Слова его были слышны на 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ахъ Кремля,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сегда стояли на посту чекисты. Въ самомъ хр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тол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арода всегда были агенты вла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атюшка отецъ Іоаннъ готовился къ смерти за правду Божію каждый день, каждый часъ, всякую минут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Его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и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другими 7-ю осужденными на братскомъ кладбищ</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23 августа 1918 г. Такъ ушелъ отецъ Іоаннъ къ горячо имъ любимому первомученику Церкви Россіи, митрополиту Владиміру!</w:t>
      </w:r>
    </w:p>
    <w:p>
      <w:pPr>
        <w:pStyle w:val="Heading1"/>
        <w:rPr>
          <w:lang w:val="ru-RU" w:eastAsia="en-US"/>
        </w:rPr>
      </w:pPr>
      <w:r>
        <w:rPr>
          <w:lang w:val="ru-RU" w:eastAsia="en-US"/>
        </w:rPr>
        <w:t xml:space="preserve">Священникъ отец Тимоѳей Стрѣлковъ </w:t>
        <w:br/>
        <w:t>(† 1918 г. † 1930 г.)</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еликое чудо Божіе совершилось въ жизни священноіерея отца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я. Онъ былъ казненъ, отрублена была голова, н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іемъ Божіимъ она въ тотъ же мигъ «приросла»... Случилось это так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вященникъ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Порфирьевичъ 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ковъ проживалъ 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ихайлов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а Ур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ъ 12 километрахъ отъ районнаго центра Дувана. Этотъ глубок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рующій священникъ былъ младшимъ братомъ другого священника, отца </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одора 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кова, ушедшаго съ войсками адмирала Колчака на востокъ и тамъ, въ Харби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скончавшагос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мъ 1918 года, — какъ передаютъ живые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и величайшаго чуда, этотъ выдающійся священникъ,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былъ арестованъ красными подъ Святую Троицу, и въ тотъ же день его приговорили, какъ небоязненнаго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а Христова, къ смертной казни. Въ ночь на Троицу его вывели 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его изъ села Михайловки, подъ охраной конныхъ, въ направленіи къ Дувану. Своего любимаго пастыря провожала большая толпа народа. Въ этой тол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ыли и представители «новой власти». Одни печалились и плакали, а другіе радовались и торжествовали... Толпа народа, несмотря на поздній часъ, не расходилась. Дошли до села Митрофановки. И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сопровождавшимъ приказали вернуться.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ернулись и даже конная стража. Остался только одинъ изъ нихъ, да ра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и матуш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же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ященника, идти дальше.</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ая женщина все плакала и по временамъ иногда просила отпустить отца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я. Конвоиръ молчалъ, а батюшка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обращаясь къ ней, говори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Да что ты его просишь? Ра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о его воля?! Ра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ъ меня приговорилъ къ смерти? Другіе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и лишить меня жизни. А ему приказали, и воля Божія святая да совершится... Слава Богу за все! Слава Господу за Его великую милость, что посылаетъ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акую смерть... А ра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я училъ народъ плохому?! А его ты не проси... Проси Господа только объ одномъ, о упокоеніи души моей... О прощеніи моихъ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овъ: ибо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ь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иже живъ будетъ и не со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тъ... А у меня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овъ! Вотъ, главное, о чемъ проси... Господи, помилуй, помилуй! Прости меня, окаяннаг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священникъ заплакалъ. Навзрыдъ плакала и матушка. Не доходя до районнаго центра Дувана за три километра, свернули съ дороги въ болото, заросшее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кимъ кустарникомъ, и поднялись на холмикъ. Уже начинало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ать. Занимался день Святой Троиц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 xml:space="preserve">Конвоиръ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на к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переди передъ нимъ шелъ приговоренный смерти священникъ. Рядомъ шла плачущая матушка...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горячо, со слезами молился, прося у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ить его на предстоящій подвигъ мученическій. Онъ смиренно благодарилъ Господа за такую кончин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другъ всадникъ выхватилъ изъ ноженъ шашку, сильно взмахнулъ вверхъ и ударилъ по ше</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Голова мученика была срублена и онъ упалъ какъ скошенный... Матушка закричала и въ ужа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росилась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ть... Самъ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только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тотъ мигъ, какъ сверкнулъ надъ головой клинокъ шашки, и больше онъ ничего не помнилъ... Ударъ былъ точный и сильный, — голова не отле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въ сторону, а упала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мъ... Что было съ нимъ дальше, самъ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не помнитъ. Но онъ очнулся, лежа на спи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А палачъ ускакалъ въ погоню за матушкой. Догналъ. Соскочилъ съ коня и отнялъ у нее обручальное кольцо... А потомъ онъ прискакалъ къ зарубленному отцу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ю, нагнулся и ударилъ его еще разъ шашкой по го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ука лежала на л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и разрубилъ щеку и рук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матушка, придя въ Михайловку, разсказала, что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на ея глазахъ былъ зарубленъ... Снарядили подводу и по</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и забирать его трупъ. Но каково же было ихъ удивленіе и радостный трепетъ отъ совершившагося надъ священникомъ не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оятнаго чуда Божія, когда они его нашли живымъ, всего въ крови и со шрамомъ вокругъ всей шеи,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ьствующимъ, что голова была отрублена и несказаннымъ чудомъ ис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ена... Когда была смыта запекшаяся кровь, то оказался впол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зажившій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ій шрамъ вокругъ всей шеи въ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акъ бы ярко красной нити. Никакого процесса воспаленія не было.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показывал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близкимъ этотъ шра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ивезли его, какъ мертваго, заброшеннаг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ками, къ его родному отцу Порфирію, жившему на мельн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ела.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у родного отца, зарубленный скрывался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а полтора, а потомъ ушелъ изъ этих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ъ и скрывался около 12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когда претер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вторую смерть за Христ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и въ этотъ періодъ Господь Богъ сотворилъ еще чудо въ жизни отца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я. Онъ скрывался, переходя с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а на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Зашелъ въ одинъ монастырь на Ур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опросился у отца игумена перебыть временно. Сказалъ, что онъ — священникъ, показалъ наперсный крестъ. Настоятель ра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ъ. Но это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и со стороны. Явилась комиссія, начали пр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ять по списку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жильцовъ обител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Сколько у Васъ монаховъ въ обители? — спросилъ пред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тель у настоятеля.</w:t>
      </w:r>
    </w:p>
    <w:p>
      <w:pPr>
        <w:pStyle w:val="Normal"/>
        <w:shd w:fill="FFFFFF" w:val="clear"/>
        <w:tabs>
          <w:tab w:val="clear" w:pos="720"/>
          <w:tab w:val="left" w:pos="634" w:leader="none"/>
        </w:tabs>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cs="Royal Times New Roman" w:ascii="Royal Times New Roman" w:hAnsi="Royal Times New Roman"/>
          <w:i w:val="false"/>
          <w:iCs w:val="false"/>
          <w:color w:val="000000"/>
          <w:lang w:val="ru-RU" w:eastAsia="en-US"/>
        </w:rPr>
        <w:tab/>
        <w:t>Тридцать два! —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ъ онъ. Поставили столы и начали пр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я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погруженный въ молитву, былъ тутъ же, какъ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онахи. Стоялъ онъ рядомъ со столомъ, опершись на печку. Пр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ил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w:t>
      </w:r>
    </w:p>
    <w:p>
      <w:pPr>
        <w:pStyle w:val="Normal"/>
        <w:shd w:fill="FFFFFF" w:val="clear"/>
        <w:tabs>
          <w:tab w:val="clear" w:pos="720"/>
          <w:tab w:val="left" w:pos="634" w:leader="none"/>
        </w:tabs>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cs="Royal Times New Roman" w:ascii="Royal Times New Roman" w:hAnsi="Royal Times New Roman"/>
          <w:i w:val="false"/>
          <w:iCs w:val="false"/>
          <w:color w:val="000000"/>
          <w:lang w:val="ru-RU" w:eastAsia="en-US"/>
        </w:rPr>
        <w:tab/>
        <w:t>Точно тридцать два! Вотъ удивительно... — говорила комиссі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отца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я, стоявшаго рядомъ со столами, не нашли, какъ будто не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По ух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чекистовъ игуменъ собралъ всю братію и разсказалъ о дивномъ чу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илости Божіей и отслужилъ благодарственный молебенъ за двойное чудо, не только со священникомъ, но одновременно и за чудесное избавленіе всей обители отъ неминуемой смер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ого случая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удалился изъ этих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ъ и проживалъ тайно на станціи Симъ, около Уфы.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онъ въ домашней церкви ежедневно совершалъ божественную литургію до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яго своего ареста и смерти въ 1930 год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въ ту зиму его, наконецъ, нашли. Посадили въ тюрьму, подвергали неим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ымъ мученіямъ. Наконецъ, вывозятъ на саняхъ съ другимъ священникомъ в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ъ и тамъ предаютъ его второй разъ смертной казни. Онъ былъ зарубленъ опять и на сей разъ изрубленъ на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кія ча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Это краткое житіе святого мученика іерея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я говоритъ намъ, быть можетъ, объ одномъ изъ самыхъ раннихъ случаевъ существованія Катакомбной Церкви: съ 1918 до 1930 года. Такъ что наше утвержденіе, что тайная, пустынно-пещерная Церковь появилась одновременно съ антихристовой по духу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ью», безусловно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тъ прочное историческое основаніе.</w:t>
      </w:r>
    </w:p>
    <w:p>
      <w:pPr>
        <w:pStyle w:val="Heading1"/>
        <w:rPr/>
      </w:pPr>
      <w:r>
        <w:rPr>
          <w:lang w:val="ru-RU" w:eastAsia="en-US"/>
        </w:rPr>
        <w:t xml:space="preserve">Священникъ отецъ </w:t>
      </w:r>
      <w:r>
        <w:rPr>
          <w:lang w:val="en-US" w:eastAsia="en-US"/>
        </w:rPr>
        <w:t>I</w:t>
      </w:r>
      <w:r>
        <w:rPr>
          <w:lang w:val="ru-RU" w:eastAsia="en-US"/>
        </w:rPr>
        <w:t xml:space="preserve">оаннъ Слободянниковъ </w:t>
        <w:br/>
        <w:t>(† 1918-19 гг.)</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О</w:t>
      </w:r>
      <w:r>
        <w:rPr>
          <w:rFonts w:cs="Royal Times New Roman" w:ascii="Royal Times New Roman" w:hAnsi="Royal Times New Roman"/>
          <w:i w:val="false"/>
          <w:iCs w:val="false"/>
          <w:color w:val="000000"/>
          <w:lang w:val="ru-RU" w:eastAsia="en-US"/>
        </w:rPr>
        <w:t>тецъ Іоанн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 отдалъ свою жизнь за ближняго своего,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уя словамъ Христа Спасителя. Онъ былъ взятъ карательнымъ отрядомъ красныхъ въ чи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ногихъ. Каратели выстроил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риготовленныхъ к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у передъ пулеметомъ. Но в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ій моментъ кому-то пришла мысль, что достаточно будет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ть и десятую часть задержанныхъ, чтобы запугать населеніе станицы.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происходило въ одной изъ станицъ Войска Донского, и самъ отецъ Іоаннъ былъ донской казак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иказали разсчитаться на десять. Отцу Іоанну выпалъ номеръ рядомъ съ молодымъ казакомъ, которому приходилось умере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Братъ во Хри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 обратился отецъ Іоаннъ, къ стоящему рядомъ. — Господь зоветъ меня к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Становись на мое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а я на твое. И молись обо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омъ и недостойномъ от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Іоан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бо Господь Іисусъ Христосъ говоритъ: </w:t>
      </w:r>
      <w:r>
        <w:rPr>
          <w:rFonts w:cs="Royal Times New Roman" w:ascii="Royal Times New Roman" w:hAnsi="Royal Times New Roman"/>
          <w:i w:val="false"/>
          <w:color w:val="006600"/>
          <w:lang w:val="ru-RU" w:eastAsia="en-US"/>
        </w:rPr>
        <w:t>«Болъше сея любве никтоже иматъ, до кто душу свою положитъ за други своя!»</w:t>
      </w:r>
      <w:r>
        <w:rPr>
          <w:rFonts w:cs="Royal Times New Roman" w:ascii="Royal Times New Roman" w:hAnsi="Royal Times New Roman"/>
          <w:i w:val="false"/>
          <w:color w:val="000000"/>
          <w:lang w:val="ru-RU" w:eastAsia="en-US"/>
        </w:rPr>
        <w:t xml:space="preserve"> </w:t>
      </w:r>
      <w:r>
        <w:rPr>
          <w:rFonts w:cs="Royal Times New Roman" w:ascii="Royal Times New Roman" w:hAnsi="Royal Times New Roman"/>
          <w:i w:val="false"/>
          <w:iCs w:val="false"/>
          <w:color w:val="000000"/>
          <w:lang w:val="ru-RU" w:eastAsia="en-US"/>
        </w:rPr>
        <w:t>(Іоан. 15, 13). А ты, братъ, живи пока... Господь да благословитъ теб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Десятые, — раздалась команда, — три шага впередъ... Сомкнис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стальныхъ задержанныхъ распустили къ великой радости родныхъ и близкихъ. Но приговоренныхъ къ смерти скосилъ пулеметъ. Палъ среди нихъ и отецъ Іоаннъ. Это былъ молодой священникъ, немногимъ старше того, кому онъ уступилъ свое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бъ этомъ случа</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ередалъ самъ спасенный.</w:t>
      </w:r>
    </w:p>
    <w:p>
      <w:pPr>
        <w:pStyle w:val="Heading1"/>
        <w:rPr>
          <w:lang w:val="ru-RU" w:eastAsia="en-US"/>
        </w:rPr>
      </w:pPr>
      <w:r>
        <w:rPr>
          <w:rFonts w:eastAsia="Royal Times New Roman" w:cs="Royal Times New Roman"/>
          <w:lang w:val="ru-RU" w:eastAsia="en-US"/>
        </w:rPr>
        <w:t xml:space="preserve"> </w:t>
      </w:r>
      <w:r>
        <w:rPr>
          <w:lang w:val="ru-RU" w:eastAsia="en-US"/>
        </w:rPr>
        <w:t xml:space="preserve">Священникъ отецъ Александръ </w:t>
        <w:br/>
        <w:t>(разсказъ прото</w:t>
      </w:r>
      <w:r>
        <w:rPr>
          <w:lang w:val="en-US" w:eastAsia="en-US"/>
        </w:rPr>
        <w:t>i</w:t>
      </w:r>
      <w:r>
        <w:rPr>
          <w:lang w:val="ru-RU" w:eastAsia="en-US"/>
        </w:rPr>
        <w:t>ерея Александра Никулин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ъ тюремной кам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асъ было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о, н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ященники.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торые дремали передъ отбоемъ, другіе уснул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другъ спавшій молодой священникъ, отецъ Александръ, проснулся въ большомъ возбужденіи и сталъ быстро разсказывать. — Проснитесь, пожалуйста, и выслушайте то, что я сейчасъ вамъ разскажу. Вы знаете, что я только-что спалъ. И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я во с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оего родного отца, священника, убитаго большевиками. Онъ явился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прекраснымъ наперснымъ сіяющимъ крестомъ на груди и сказалъ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чень важныя сло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Сегодня ты будешь со мною!».</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только что молодой священникъ отецъ Александръ у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произнести эти слова, какъ открывается кормушка нашей камеры и самъ камендантъ тюрьмы говорит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Такой-то (его фамилія, имя и отчество) съ вещами на выход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акъ только кормушка закрылась, отецъ Александръ сказалъ:</w:t>
      </w:r>
    </w:p>
    <w:p>
      <w:pPr>
        <w:pStyle w:val="Normal"/>
        <w:shd w:fill="FFFFFF" w:val="clear"/>
        <w:tabs>
          <w:tab w:val="clear" w:pos="720"/>
          <w:tab w:val="left" w:pos="667" w:leader="none"/>
        </w:tabs>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cs="Royal Times New Roman" w:ascii="Royal Times New Roman" w:hAnsi="Royal Times New Roman"/>
          <w:i w:val="false"/>
          <w:iCs w:val="false"/>
          <w:color w:val="000000"/>
          <w:lang w:val="ru-RU" w:eastAsia="en-US"/>
        </w:rPr>
        <w:tab/>
        <w:t>Ну, вотъ видите, — это то, о чемъ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олько что сообщилъ мой отецъ, явившійся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о с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Это —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Это — в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 съ горячо любимымъ отцомъ! Слава Богу, слава Богу за Его великую милость ко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достойному и много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ом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онъ поклонился нам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земно и уже пошелъ къ дверямъ. Но на порог</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ъ повернулся и добавилъ:</w:t>
      </w:r>
    </w:p>
    <w:p>
      <w:pPr>
        <w:pStyle w:val="Normal"/>
        <w:shd w:fill="FFFFFF" w:val="clear"/>
        <w:tabs>
          <w:tab w:val="clear" w:pos="720"/>
          <w:tab w:val="left" w:pos="667" w:leader="none"/>
        </w:tabs>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cs="Royal Times New Roman" w:ascii="Royal Times New Roman" w:hAnsi="Royal Times New Roman"/>
          <w:i w:val="false"/>
          <w:iCs w:val="false"/>
          <w:color w:val="000000"/>
          <w:lang w:val="ru-RU" w:eastAsia="en-US"/>
        </w:rPr>
        <w:tab/>
        <w:t>Да, еще отецъ мой сказалъ: «А Москва провалится!». И</w:t>
        <w:br/>
        <w:t>это сбудется непре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ъ этими словами іерей Александръ скрылся въ дверяхъ... Мы были просто ошеломлены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происшедшимъ. Вск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ы услышали одинокій вы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Это отецъ Александръ «ушелъ» къ отцу по плоти и к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ому Отцу Небесному.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ая память», — прошептали мы и перекрестились,— «со святыми упокой». У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на глазахъ были слезы.</w:t>
      </w:r>
    </w:p>
    <w:p>
      <w:pPr>
        <w:pStyle w:val="Heading1"/>
        <w:rPr>
          <w:lang w:val="ru-RU" w:eastAsia="en-US"/>
        </w:rPr>
      </w:pPr>
      <w:r>
        <w:rPr>
          <w:lang w:val="ru-RU" w:eastAsia="en-US"/>
        </w:rPr>
        <w:t>Прото</w:t>
      </w:r>
      <w:r>
        <w:rPr>
          <w:lang w:val="en-US" w:eastAsia="en-US"/>
        </w:rPr>
        <w:t>i</w:t>
      </w:r>
      <w:r>
        <w:rPr>
          <w:lang w:val="ru-RU" w:eastAsia="en-US"/>
        </w:rPr>
        <w:t>ерей отецъ Владимиръ (Б.), старецъ Московск</w:t>
      </w:r>
      <w:r>
        <w:rPr>
          <w:lang w:val="en-US" w:eastAsia="en-US"/>
        </w:rPr>
        <w:t>i</w:t>
      </w:r>
      <w:r>
        <w:rPr>
          <w:lang w:val="ru-RU" w:eastAsia="en-US"/>
        </w:rPr>
        <w:t>й</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ъ дореволюціонное время отецъ Владиміръ окончилъ Физико-Математическій факультетъ Московскаго Государственнаго Университета. В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и былъ профессоромъ физики того же университета одновременно со своимъ отцомъ, профессоромъ по иной к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д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о время революціи онъ оставилъ ученую карьеру и сталъ скромнымъ целибатнымъ священникомъ, очевидно, принявъ тайное монашество. Бывшій профессоръ понималъ, что Россія нуждается не столько въ ученыхъ профессорахъ, сколько въ священс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 безкомпромиссно отдающемъ все своему высокому служенію народ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Еще въ студенческіе годы старецъ Оптинскій, отецъ іеросхимонахъ Амвросій, назвалъ его «старцемъ». Это было такъ: у старца отца Амвросія были по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тели. И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ь зашла о старчес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Іеросхимонахъ о. Амвросій объяснялъ, что старчество — это особый даръ Божій, не связанный съ іерархическимъ положеніемъ въ Церкви, а также и съ возрастомъ. Посмо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ъ въ окно, онъ обратилъ вниманіе собе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овъ на одного студента, проходившаго по двор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Вотъ, видите, это — студентъ. А он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ь уже — старецъ. Онъ можетъ дать другому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ый духовный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какъ жить, какъ спасаться, какъ бороться со страстями. И это —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кій даръ Божі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ошли годы. Студентъ сталъ профессоромъ Московскаго Университета наряду со своимъ отцомъ. Потомъ сынъ принимаетъ священство. Служитъ въ Моск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Съ опубликованіемъ «деклараціи», признавшей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ую власть «богодарованной», отецъ Владиміръ отходитъ отъ митрополита Сергія. Когда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осковскія церкви, страха ради власт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покровительствовавшей митрополиту Сергію, стали сергіанскими, какъ перед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становились обновленческими, отецъ протоіерей Владиміръ служилъ въ Сербскомъ подворь</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одчиняясь Сербскому патріарху. Старецъ многихъ окормлялъ, особенно тайно, среди ученаго мір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нъ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обыкновеніе произносить очень короткіе, но содержательныя пр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призывы, по 2-3 минуты, въ дух</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раткихъ святоотеческихъ, аскетическихъ наставленій. Эти пр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 не утомляли, а, наоборотъ, способствовали молитвенному настроенію и сосредоточенно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своей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сти онъ придерживался правила преподобнаго Исихія Іерусалимскаго, учившаго, что «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ее</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есть врагъ внутренняго», поэтому старецъ тщательно из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галъ всего, могущаго явиться какой-то саморекламой. Все его духовное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ніе было сокрыто отъ людскихъ взоровъ. Видимо, къ концу жизни онъ былъ монахомъ и носилъ имя Серафима. Но это не было достояніемъ гласно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о стороны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ихъ властей онъ, конечно, былъ пре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уемымъ. Его неоднократно арестовывали, и онъ с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не только въ тюрь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но и въ лагеряхъ. Поэтому, освободившись, онъ скрывался и руководилъ тайными, катакомбными общинам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Он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наставлялъ не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никакого общенія с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сергіанской церковью», потому что она «политическая лжецерковь», слившаяся съ богоборной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ью.</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t>Разсказываетъ одинъ изъ окормляемыхъ старцемъ московскихъ священниковъ: «Случилось такъ, что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батюшкой Владиміромъ были арестованы и мы, священники, пользовавшіеся его духовнымъ руководствомъ. Держали насъ въ Бутырской тюрь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ъ многолюдной кам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наполненной сплошь священствомъ разнаго толка. Были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и обновленцы, и новообновленцы. Мы держались особо, нашу группу объединялъ нашъ старецъ. Онъ все время пребывалъ въ моли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одошелъ день Святой Троицы. Мы встали рано и молились, стоя у большого окна,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сколько затемненнаго тюремнымъ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козырькомъ</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 xml:space="preserve">, или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намордникомъ</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 Мы даже провели и великую вечерню съ чтеніемъ к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опреклонныхъ молитвъ, которыя по памяти прочелъ старецъ. А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ого, такъ какъ намъ Господь послалъ получить съ передачей запасные дары, мы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о гл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о старцемъ, причастились... Только у насъ было недоу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куда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ту тонкую бумагу, въ которой были дары?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ь на ней оставались незримые ихъ частицы. Старецъ сказалъ намъ, что эту бумагу необходимо сжечь на 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емъ подоконн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обтянутомъ поценкованной жестью. Такъ мы и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и. Но остался легкій пепелъ и опять мы недоу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и, чт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съ нимъ? Папиросная бумага сг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быстро, и съ такой же быстротой на подоконникъ спустился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ый голубь, вмигъ поклевалъ весь пепелъ и исчезъ за козырькомъ. Мы поражены были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ымъ. Святое чудо совершилось на нашихъ глазахъ. Символъ Духа Святаго,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лый голубь потребилъ сожженные незримые остатки Святыхъ Даровъ. Со слезами умиленія старецъ сказалъ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Возблагодаримъ Господа!</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r>
    </w:p>
    <w:p>
      <w:pPr>
        <w:pStyle w:val="Heading1"/>
        <w:rPr>
          <w:lang w:val="ru-RU" w:eastAsia="en-US"/>
        </w:rPr>
      </w:pPr>
      <w:r>
        <w:rPr>
          <w:lang w:val="ru-RU" w:eastAsia="en-US"/>
        </w:rPr>
        <w:t>Архимандритъ отецъ Серафимъ (Батюковъ), «заклинатель»</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П</w:t>
      </w:r>
      <w:r>
        <w:rPr>
          <w:rFonts w:cs="Royal Times New Roman" w:ascii="Royal Times New Roman" w:hAnsi="Royal Times New Roman"/>
          <w:i w:val="false"/>
          <w:iCs w:val="false"/>
          <w:color w:val="000000"/>
          <w:lang w:val="ru-RU" w:eastAsia="en-US"/>
        </w:rPr>
        <w:t>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ее открытое церковное служеніе отца Серафима (Батюкова) также происходило въ хр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в. мучениковъ и безсребренниковъ Кира и Іоанна, на сербскомъ подворь</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оторый длительное время оставался въ Моск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мъ храмомъ «непоминающих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о священнымъ саномъ онъ получилъ и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кое въ наше время благословеніе на отчитку одержимыхъ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ами. Старецъ принялъ съ этимъ посвященіемъ особый даръ ис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ть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оватыхъ, одержимыхъ, «насилуемыхъ отъ діавола». Поэтому храмъ подворья при его служеніи напоминалъ больницу для душевно больныхъ. Сюда собирались всевозможные у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ые, горбатые, припадочные, явно одержимые нечистыми духами. Запомнился одинъ разсказъ священника, участвовавшаго въ ис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еніи тяжко одержимаго. Начался особый молебенъ надъ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оватымъ. Читаются спеціальныя молитвы самимъ заклинателемъ. Самъ больной, обычно, ничего не помнитъ изъ того, что съ нимъ было, что он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ъ и говорилъ. А по существу такими же больными или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оватыми», «одержимыми» мы должны признавать сами себя. Мы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льны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ми, а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это — п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ъ діавола.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вательн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ы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оватые»,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 «одержимые», о чемъ пишетъ и свят. Игнатій (Брянчанинов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с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емый испуганно водитъ глазами. Что-то неясное то ли произноситъ, то ли происходитъ въ немъ, какъ бы клокочетъ что-то внутри ег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е уйду! — кричитъ «онъ», страннымъ и грубымъ, не своимъ голосомъ.</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молитва все пов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етъ духу во имя Господа Іисуса Христа, во имя Отца и Сына и Святаго Духа выйти вонъ изъ него, никогда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не входить въ него... Впечат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жуткое, что въ этом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еском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сть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то разумный, но не челов</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к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вященникъ повторяетъ призывъ освободить Божіе созданіе... Но тотъ, кто внутри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 упорно стоитъ на сво-емъ:</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е выйду. Не хоч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другъ, священникъ говорит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Во имя Отца и Сына и Святаго Духа пов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ю т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br/>
        <w:t>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й: былъ ли у васъ мой отец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лышится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съ недовольной интонаціе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Былъ! Да ты его вымоли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А мать моя? Была у вас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пять тономъ недовольнымъ, но со страданіемъ и отчаяніе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А ее мы и не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Потому что она всю дорогу свою кусками х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ба забросал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надо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торое поясненіе.</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ъ говоритъ о томъ, о чем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ис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емый не знаетъ... Во время страшнаго голода 1921 и 1922 года мать отца Серафима взяла на себя подвигъ — кормить безпризорных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й. Она буквально собирала среди знакомыхъ куски х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ба.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а она это изо дня въ день и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кормила несчастных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й, оставленныхъ на произволъ судьбы. Объ этомъ подвиг</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ъ и вспоминаетъ, говоря, что «она всю дорогу свою кусками х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ба забросала», — и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обезпечила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езпрепятственный восходъ на неб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xml:space="preserve"> того, какъ б</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снуемый повиновался священнику, именемъ Господнимъ заклинающему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а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ть, священникъ произноситъ внов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lang w:val="ru-RU" w:eastAsia="en-US"/>
        </w:rPr>
        <w:t>—</w:t>
      </w:r>
      <w:r>
        <w:rPr>
          <w:rFonts w:eastAsia="Royal Times New Roman"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Именемъ Господа Іисуса Христа пов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ю т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душ</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br/>
        <w:t>нечистый, выходи! Именемъ Святыя Троицы пов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ю...»</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вдругъ,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а — душераздирающій крикъ. И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одержимый падаетъ, трепеща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мъ. Становится чернымъ, какъ мертвецъ... Но священникъ вычитываетъ изъ «требника митрополита Петра Могилы» положенныя молитв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ам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совершенно не помнитъ, что съ нимъ было... Его подводятъ къ святому Кресту, ко Святымъ Иконамъ.</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Онъ охотно, съ жаромъ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уетъ ихъ. А прежде это, если и удавалось, то съ большимъ трудомъ, съ бореніе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тарцу, по молитвамъ церкви, дана сила изгонять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овъ... Для ма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ыхъ странно это слышать, — «изгонять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овъ!», звучитъ какъ соблазнъ. А для не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все это — «сказки». Но это дост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ая реальность. Это происходило въ храм</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xml:space="preserve"> Сербскаго Подворья, въ современной, нев</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рующей и богоборной Моск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двадцатые и тридцатые годы нашего ст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ія. И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же, при «соборномъ служеніи» находился бывшій московскій профессоръ о. Владимиръ (Б.), ставшій священникомъ, и прочіе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и чуда — изгнанія нечистаго духа из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ію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28-го г. о. Серафимъ перешелъ на нелегальное положеніе. Онъ по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лся въ дом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а окраи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ергіева Посада у двухъ сестеръ, бывшихъ Ди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вскихъ монахинь.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совершалось тайное богослуженіе, сюда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жали многочисленныя духовныя чада,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же онъ скончался 19 февраля 1942 г. и былъ погребенъ подъ престоломъ его «катакомбной церкв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бъ от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ераф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атюк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м. также «Православная жизнь» №11, 2001 г. — </w:t>
      </w:r>
      <w:r>
        <w:rPr>
          <w:rFonts w:cs="Royal Times New Roman" w:ascii="Royal Times New Roman" w:hAnsi="Royal Times New Roman"/>
          <w:i w:val="false"/>
          <w:color w:val="000000"/>
          <w:lang w:val="ru-RU" w:eastAsia="en-US"/>
        </w:rPr>
        <w:t>ред.)</w:t>
      </w:r>
    </w:p>
    <w:p>
      <w:pPr>
        <w:pStyle w:val="Heading1"/>
        <w:rPr/>
      </w:pPr>
      <w:r>
        <w:rPr>
          <w:lang w:val="ru-RU" w:eastAsia="en-US"/>
        </w:rPr>
        <w:t>Разсказъ монахини</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lang w:val="ru-RU" w:eastAsia="en-US"/>
        </w:rPr>
        <w:t>«</w:t>
      </w:r>
      <w:r>
        <w:rPr>
          <w:rFonts w:cs="Royal Times New Roman" w:ascii="Royal Times New Roman" w:hAnsi="Royal Times New Roman"/>
          <w:i w:val="false"/>
          <w:iCs w:val="false"/>
          <w:color w:val="006600"/>
          <w:sz w:val="28"/>
          <w:szCs w:val="28"/>
          <w:lang w:val="ru-RU" w:eastAsia="en-US"/>
        </w:rPr>
        <w:t>Н</w:t>
      </w:r>
      <w:r>
        <w:rPr>
          <w:rFonts w:cs="Royal Times New Roman" w:ascii="Royal Times New Roman" w:hAnsi="Royal Times New Roman"/>
          <w:i w:val="false"/>
          <w:iCs w:val="false"/>
          <w:color w:val="000000"/>
          <w:lang w:val="ru-RU" w:eastAsia="en-US"/>
        </w:rPr>
        <w:t>асъ вывел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за 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ы монастыря на берегъ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и. Тамъ въ безпоряд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алялись иконы изъ нашего монастырскаго храма. Одинъ изъ чекистовъ намъ объясни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Какая монахиня возьметъ одну икону и броситъ ее въ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у, получаетъ свободу жить. А та, что откажется это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сама будетъ брошена въ воду и утонетъ!</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начали вызывать. Первой была брошена въ воду и утонула наша игуменія. И многіе за нею предпочли блаженную смерть. Ихъ связывали, бросали въ воду и они, словно камни, тонули. Многіе изъ нихъ читали молитвы, призывая Бога на помощь. Иные шли какъ на праздникъ. А я, окаянная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ица, испугалась смерти и допустила надругательство надъ святою иконою Божіей Матери съ Младенцемъ. Я своими руками бросила Ее въ воду, чтобы «жить». Но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жизни» получила я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ую смерть, не только въ будущем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но и 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ь, на зем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Ра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я живу? Я живу моею смертію! Я мучаюсь каждый день, всякій часъ, каждую минуту... А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что приняли мученичество за Христа, въ какомъ блаженномъ состояніи ушли въ жизнь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ую!</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Горе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горе! И никто не пойметъ этого, кр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что отказались от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ца мученическаг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ходя по деревнямъ и селамъ, эта монахиня разсказывала о своемъ великомъ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объ отреченіи отъ Бога и прославляла подвиг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кто принялъ мученическую смерть.</w:t>
      </w:r>
    </w:p>
    <w:p>
      <w:pPr>
        <w:pStyle w:val="Heading1"/>
        <w:rPr>
          <w:lang w:val="ru-RU" w:eastAsia="en-US"/>
        </w:rPr>
      </w:pPr>
      <w:r>
        <w:rPr>
          <w:lang w:val="ru-RU" w:eastAsia="en-US"/>
        </w:rPr>
        <w:t>Цѣлые монастыри мучениковъ</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христіане издали, какъ приводили и пригоняли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ые монастыри монаховъ и монахинь на берега Волги, связывали каждаго и на одной верев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есь монастырь, эту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очку мучениковъ сбрасывали въ воду съ баржи. Быстро-быстр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уходили подъ воду и не оставалось и признака преступленія. Былъ монастырь, а теперь его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добнымъ</w:t>
      </w:r>
      <w:r>
        <w:rPr>
          <w:rFonts w:cs="Arial" w:ascii="Royal Times New Roman" w:hAnsi="Royal Times New Roman"/>
          <w:b/>
          <w:bCs/>
          <w:i w:val="false"/>
          <w:iCs w:val="false"/>
          <w:color w:val="000000"/>
          <w:lang w:val="ru-RU" w:eastAsia="en-US"/>
        </w:rPr>
        <w:t xml:space="preserve"> </w:t>
      </w:r>
      <w:r>
        <w:rPr>
          <w:rFonts w:cs="Arial" w:ascii="Royal Times New Roman" w:hAnsi="Royal Times New Roman"/>
          <w:bCs/>
          <w:i w:val="false"/>
          <w:iCs w:val="false"/>
          <w:color w:val="000000"/>
          <w:lang w:val="ru-RU" w:eastAsia="en-US"/>
        </w:rPr>
        <w:t>способомъ въ Ха</w:t>
      </w:r>
      <w:r>
        <w:rPr>
          <w:rFonts w:cs="Royal Times New Roman" w:ascii="Royal Times New Roman" w:hAnsi="Royal Times New Roman"/>
          <w:i w:val="false"/>
          <w:iCs w:val="false"/>
          <w:color w:val="000000"/>
          <w:lang w:val="ru-RU" w:eastAsia="en-US"/>
        </w:rPr>
        <w:t>рьк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а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Дон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утопили множество монашествующихъ.</w:t>
      </w:r>
    </w:p>
    <w:p>
      <w:pPr>
        <w:pStyle w:val="Normal"/>
        <w:shd w:fill="FFFFFF" w:val="clear"/>
        <w:suppressAutoHyphens w:val="true"/>
        <w:jc w:val="center"/>
        <w:rPr>
          <w:rFonts w:ascii="Royal Times New Roman" w:hAnsi="Royal Times New Roman" w:cs="Royal Times New Roman"/>
          <w:i w:val="false"/>
          <w:i w:val="false"/>
          <w:lang w:val="ru-RU" w:eastAsia="en-US"/>
        </w:rPr>
      </w:pPr>
      <w:r>
        <w:rPr>
          <w:rFonts w:cs="Arial" w:ascii="Royal Times New Roman" w:hAnsi="Royal Times New Roman"/>
          <w:b/>
          <w:bCs/>
          <w:i w:val="false"/>
          <w:iCs w:val="false"/>
          <w:color w:val="000000"/>
          <w:lang w:val="ru-RU" w:eastAsia="en-US"/>
        </w:rPr>
        <w:drawing>
          <wp:inline distT="0" distB="0" distL="0" distR="0">
            <wp:extent cx="2651760" cy="190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2"/>
                    <a:srcRect l="-2147483648" t="-2147483648" r="-2147483648" b="-2147483648"/>
                    <a:stretch>
                      <a:fillRect/>
                    </a:stretch>
                  </pic:blipFill>
                  <pic:spPr bwMode="auto">
                    <a:xfrm>
                      <a:off x="0" y="0"/>
                      <a:ext cx="2651760" cy="1901825"/>
                    </a:xfrm>
                    <a:prstGeom prst="rect">
                      <a:avLst/>
                    </a:prstGeom>
                  </pic:spPr>
                </pic:pic>
              </a:graphicData>
            </a:graphic>
          </wp:inline>
        </w:drawing>
      </w:r>
      <w:r>
        <w:rPr>
          <w:rFonts w:cs="Arial" w:ascii="Royal Times New Roman" w:hAnsi="Royal Times New Roman"/>
          <w:b/>
          <w:bCs/>
          <w:i w:val="false"/>
          <w:iCs w:val="false"/>
          <w:color w:val="000000"/>
          <w:lang w:val="ru-RU" w:eastAsia="en-US"/>
        </w:rPr>
        <w:br/>
      </w:r>
      <w:r>
        <w:rPr>
          <w:rFonts w:cs="Arial" w:ascii="Royal Times New Roman" w:hAnsi="Royal Times New Roman"/>
          <w:bCs/>
          <w:i w:val="false"/>
          <w:iCs w:val="false"/>
          <w:color w:val="000000"/>
          <w:sz w:val="18"/>
          <w:szCs w:val="18"/>
          <w:lang w:val="ru-RU" w:eastAsia="en-US"/>
        </w:rPr>
        <w:t>Трупы разстр</w:t>
      </w:r>
      <w:r>
        <w:rPr>
          <w:rFonts w:cs="Lucida Sans Unicode" w:ascii="Royal Times New Roman" w:hAnsi="Royal Times New Roman"/>
          <w:bCs/>
          <w:i w:val="false"/>
          <w:iCs w:val="false"/>
          <w:color w:val="000000"/>
          <w:sz w:val="18"/>
          <w:szCs w:val="18"/>
          <w:lang w:val="ru-RU" w:eastAsia="en-US"/>
        </w:rPr>
        <w:t>ѣ</w:t>
      </w:r>
      <w:r>
        <w:rPr>
          <w:rFonts w:cs="Arial" w:ascii="Royal Times New Roman" w:hAnsi="Royal Times New Roman"/>
          <w:bCs/>
          <w:i w:val="false"/>
          <w:iCs w:val="false"/>
          <w:color w:val="000000"/>
          <w:sz w:val="18"/>
          <w:szCs w:val="18"/>
          <w:lang w:val="ru-RU" w:eastAsia="en-US"/>
        </w:rPr>
        <w:t>лянныхъ большевиками 17-ти монаховъ Лубенскаго Спасо-Преображенскаго монастыря во глав</w:t>
      </w:r>
      <w:r>
        <w:rPr>
          <w:rFonts w:cs="Lucida Sans Unicode" w:ascii="Royal Times New Roman" w:hAnsi="Royal Times New Roman"/>
          <w:bCs/>
          <w:i w:val="false"/>
          <w:iCs w:val="false"/>
          <w:color w:val="000000"/>
          <w:sz w:val="18"/>
          <w:szCs w:val="18"/>
          <w:lang w:val="ru-RU" w:eastAsia="en-US"/>
        </w:rPr>
        <w:t>ѣ</w:t>
      </w:r>
      <w:r>
        <w:rPr>
          <w:rFonts w:cs="Arial" w:ascii="Royal Times New Roman" w:hAnsi="Royal Times New Roman"/>
          <w:bCs/>
          <w:i w:val="false"/>
          <w:iCs w:val="false"/>
          <w:color w:val="000000"/>
          <w:sz w:val="18"/>
          <w:szCs w:val="18"/>
          <w:lang w:val="ru-RU" w:eastAsia="en-US"/>
        </w:rPr>
        <w:t xml:space="preserve"> съ настоятелемъ, игуменомъ Амвросіемъ. Полтава, 1919 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21-1922 гг. были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ы прямо на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онахи Лебяжьей Пустыни, находящейся за Екатеринодаромъ, въ плавнях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Разгромъ женскаго монастыря Св. Маріи Магдалины, около станціи Поновическая, сопровождался дикими зверствами, насиліемъ — 1922 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22-1923 гг. въ Предтеченскомъ женскомъ монасты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Ставрополь</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одну ночь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и 200 монахин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а берегу озера Иссыкъ-Куль, въ Киргизіи, стоялъ большой монастырь.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насельниковъ монастыря п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или на плоты, связанными другъ къ другу. Отвезли отъ берега и плоты перевернули. Сразу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утонули. А зданія монастыря разрушили до основані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28 г. была разгромлена Михайловская пустынь въ горахъ подъ Майкопом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монахов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и ночью на майкопскомъ кладбищ</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Heading1"/>
        <w:rPr>
          <w:lang w:val="ru-RU" w:eastAsia="en-US"/>
        </w:rPr>
      </w:pPr>
      <w:r>
        <w:rPr>
          <w:rFonts w:eastAsia="Royal Times New Roman" w:cs="Royal Times New Roman"/>
          <w:lang w:val="ru-RU" w:eastAsia="en-US"/>
        </w:rPr>
        <w:t xml:space="preserve"> </w:t>
      </w:r>
      <w:r>
        <w:rPr>
          <w:lang w:val="ru-RU" w:eastAsia="en-US"/>
        </w:rPr>
        <w:t>Крестьяне — мученики</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о время насильственной коллективизаціи крестьянство не хо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идти въ колхозы, потому что считало это великимъ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омъ, отреченіемъ отъ Бога. Страшнымъ терроромъ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а партія Ленина-Сталина на это сопротивленіе. Тысячи лучшихъ крестьянъ-хозяевъ были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ы за «саботажъ». Но это было сопротивленіе чисто религіозное, потому что власть постаралась окрасить колхозы въ яркіе ц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а безбожія и, даже, богоборства. И крестьянство стало въ непримиримую оппозицію колхоза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отъ какъ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ъ, что произошло 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акашев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оронежской области, на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Хоперъ.</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тобрали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около тридцати самыхъ лучшихъ хозяевъ и самыхъ стойкихъ христіанъ. Обвинили ихъ «саботажниками». А они был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людьми 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к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ми, какъ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жители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ъ по сей день, и пошли они открыто на страданія з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въ Бога, з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православную.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их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и. Никто изъ нихъ не дрогнулъ передъ смертью, не малодушествовалъ, не колебался.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чески они на су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ли на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опросы. Ободряли другъ друга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односельчанъ. И приняли они смерть какъ награду, какъ святые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и-мученик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Христовой.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побросали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ихъ на большую грузовую платформу и повезли, чтобы сбросить въ яръ. А родственники шли за возомъ и плакали. Но одинъ из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ныхъ оказался только раненымъ, а не убитымъ. Онъ подавалъ признаки жизни. Это 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а и охрана. Разогнали людей штыками. Свалили съ воза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и прикладами убили того, кто еще подавалъ признаки жизни...</w:t>
      </w:r>
    </w:p>
    <w:p>
      <w:pPr>
        <w:pStyle w:val="Heading1"/>
        <w:rPr>
          <w:lang w:val="ru-RU" w:eastAsia="en-US"/>
        </w:rPr>
      </w:pPr>
      <w:r>
        <w:rPr>
          <w:lang w:val="ru-RU" w:eastAsia="en-US"/>
        </w:rPr>
        <w:t>За отказъ от воинской присяги — смерть</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К</w:t>
      </w:r>
      <w:r>
        <w:rPr>
          <w:rFonts w:cs="Royal Times New Roman" w:ascii="Royal Times New Roman" w:hAnsi="Royal Times New Roman"/>
          <w:i w:val="false"/>
          <w:iCs w:val="false"/>
          <w:color w:val="000000"/>
          <w:lang w:val="ru-RU" w:eastAsia="en-US"/>
        </w:rPr>
        <w:t>атакомбный священникъ отецъ Никита скрывался до самой смерти. Но въ то же время онъ продолжалъ исполнять свой священническій долгъ. Онъ былъ въ постоянномъ движеніи, переходя изъ села въ городъ, изъ города въ село, изъ дома въ домъ, совершая службы въ «домашнихъ церквахъ»,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уя и пріобщая Святыхъ Таинъ и совершая все потребное для Катакомбной Церкви. Очень много ему пришлось пережить, неся многотрудный подвигъ этой церкви, опасностей и невзгодъ. Но онъ выявилъ себя какъ истинный,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рный, самоотверженный пастырь. Своего единственнаго сына, </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одора, онъ воспиталъ не столько словомъ и наставленіемъ, сколько своимъ, безъ словъ,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ромъ, быть стойкимъ, самоотверженнымъ христіаниномъ. И юноша </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одоръ такимъ, по призыву, и пошелъ въ армію. Онъ напередъ зналъ, что его ждетъ нечестивая присяга не Господу Богу, а н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сть богоборческой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пришедшей въ дух</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отъ имени антихриста. И </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одоръ зара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пред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ъ ее не принимать. И просилъ Господа у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ить его немощныя силы на подвигъ мученичества. Въ слезахъ онъ прощался съ родителями, зная, что онъ ихъ больше не увидитъ. Взялъ благословеніе у своего родителя, отца Никиты, у своей матери. Онъ просилъ ихъ молиться усиленно о немъ, чтобы не осла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силы ег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огда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другіе солдаты послушно присягал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онъ одинъ отказался. С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онъ заявилъ пред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и, что не можетъ принести присягу богоборной власти, поскольку онъ — христіанинъ. Шумъ большой был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солдатъ заставили страхомъ выступить противъ Христова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а, хотя въ душ</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дкій не признавалъ, что онъ — правъ. И сынъ катакомбнаго священника отца Никиты, мученикъ Христовъ </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одоръ, был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нъ перед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и солдатами части въ 1937 году. Былъ онъ жителемъ к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каго в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христіанской Оренбуржья!</w:t>
      </w:r>
    </w:p>
    <w:p>
      <w:pPr>
        <w:pStyle w:val="Heading1"/>
        <w:rPr>
          <w:lang w:val="ru-RU" w:eastAsia="en-US"/>
        </w:rPr>
      </w:pPr>
      <w:r>
        <w:rPr>
          <w:lang w:val="ru-RU" w:eastAsia="en-US"/>
        </w:rPr>
        <w:t xml:space="preserve">Смерть монаха </w:t>
      </w:r>
      <w:r>
        <w:rPr>
          <w:lang w:val="en-US" w:eastAsia="en-US"/>
        </w:rPr>
        <w:t>I</w:t>
      </w:r>
      <w:r>
        <w:rPr>
          <w:lang w:val="ru-RU" w:eastAsia="en-US"/>
        </w:rPr>
        <w:t>оанна</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М</w:t>
      </w:r>
      <w:r>
        <w:rPr>
          <w:rFonts w:cs="Royal Times New Roman" w:ascii="Royal Times New Roman" w:hAnsi="Royal Times New Roman"/>
          <w:i w:val="false"/>
          <w:iCs w:val="false"/>
          <w:color w:val="000000"/>
          <w:lang w:val="ru-RU" w:eastAsia="en-US"/>
        </w:rPr>
        <w:t>онахъ отецъ Іоаннъ жилъ легально въ горахъ, какъ па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икъ съ ульями пчелъ. Но кому-то это не нравилось и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ало. А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ало то, что онъ былъ не как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От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онъ вы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ся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что не пилъ, не курилъ, не сквернословилъ, не вступалъ въ ссоры и драки, а жилъ вдали отъ всего этого... И вотъ эти-то черты, очевидно, и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али «кому-то», потому что такой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какъ бельмо на глаз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вотъ нашлись люди, какіе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и убрать его съ горъ. Они предложили монаху свои услуги, когда понадобится, перевезти его па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у на другое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 Это обычно для па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иковъ, — они за сезонъ изъ-за пчел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яют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о раз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а, чтобы пчеламъ былъ лучше «взятокъ» (добыча нектара съ ц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въ). И онъ согласился, хотя другіе его предупреждали, не связываться съ ними, что люди это ненадежные... И вотъ насталъ день. Погрузили они ульи на машину и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па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икомъ по</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и. Но по пути непред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ая остановка въ укромном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ъ горахъ воз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ки. Хозяина па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и они стаскиваютъ съ машины и заявляютъ ему, что такъ какъ онъ христіанинъ и монахъ, то и они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и его распять по подобію Христа. Поискали подходящаго для распятія дерева, но не нашли. Тогда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и распинать на зем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Но прежде всего пои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ись надъ нимъ, какъ они говорили: «сказано въ Евангеліи: заплевали его и пакости ему всякія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х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потомъ уже приступили къ самому распятію. Они сами обо всемъ съ бравадой разсказывали при су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Забили мы большой гвоздь въ правую руку, а потомъ и в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ую.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ого пробили гвоздями 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го ноги. И говоримъ ему: въ Евангеліи мы читали, что одинъ изъ воиновъ пробилъ Христу бокъ. Ну такъ, чтобы и ты былъ похожъ на Него и т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емъ то же самое».</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ихъ словъ, какъ разсказывали убійцы, нанесли ему рану межъ ребер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ровь заливала страдальца, а убійцы съ особымъ наслажденіемъ мучали свою жертву. Но отецъ Іоаннъ еще не умиралъ и былъ въ сознаніи. Они начали торопиться, потому что было уже поздно. А рядомъ шу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горная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ка. И палачи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и его утопить. Бросили въ воду, а сами 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въ машину и съ пчелами у</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тъ холодной воды мученикъ, очевидно, очнулся. И онъ попытался выбраться на берегъ, но не смогъ изъ-за потери крови. Онъ такъ и застылъ у самого берега, держась за кустъ, совершенно обезкровленны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адо ли говорить о томъ, что людей,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вшихъ это «полезное соціальное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все же для видимости арестовали и судили. Но судъ выгля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очень странно. Убійцы, улыбаясь и съ хвастовствомъ, пересказывали свой, по ихъ понятіямъ, «героическій подвигъ», — убить ни за что, ни про что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а!... Явно, что подсудимые были своими людьми.</w:t>
      </w:r>
    </w:p>
    <w:p>
      <w:pPr>
        <w:pStyle w:val="Heading1"/>
        <w:rPr>
          <w:lang w:val="ru-RU" w:eastAsia="en-US"/>
        </w:rPr>
      </w:pPr>
      <w:r>
        <w:rPr>
          <w:lang w:val="ru-RU" w:eastAsia="en-US"/>
        </w:rPr>
        <w:t>Смерть учительницы</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У</w:t>
      </w:r>
      <w:r>
        <w:rPr>
          <w:rFonts w:cs="Royal Times New Roman" w:ascii="Royal Times New Roman" w:hAnsi="Royal Times New Roman"/>
          <w:i w:val="false"/>
          <w:iCs w:val="false"/>
          <w:color w:val="000000"/>
          <w:lang w:val="ru-RU" w:eastAsia="en-US"/>
        </w:rPr>
        <w:t>чительница наша Марія Васильевна была удивительным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мъ, уже хотя бы потому, чт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учащіеся ее любили и всегда, когда произносили ее имя, прибавляли — — «наша». Она была очень внимательна к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ученикамъ школы. Ее никогда нельзя было у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разсерженной. Она у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подойти къ каждому,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й д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яли, какъ матери, знали, что она никому и никогда не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етъ непріятно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ней было что-то неуловимое, чт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о ее непохожей на другихъ учителей. Это неуловимое, что она скрывала от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была ея пламенная религіозность,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а въ Бог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а въ Его святой промыселъ. И поэтому она, если узнавала о комъ-либо, что онъ или она из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аго дома, из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ей семьи, к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она была особенно заботлива и ласко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 директоръ школы былъ не только партійнымъ, но и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деннымъ атеистомъ и, очевидно, былъ связанъ съ органами ГБ. И онъ заподозрилъ Марію Васильевну въ томъ, что он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ая, — потому что она не была съ нимъ близка и какъ-то сторонилась отъ него. И онъ обдумывалъ планъ, какъ установить точн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ая ли она или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И вотъ во дв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школы появляется какой-то ровъ, какая-то канава. И директоръ воспользовался этимъ обстоятельствомъ для пр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ки. А быть можетъ, наоборотъ, сама канава была придумана, какъ мнимый поводъ къ задуманной пр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Эта уловка директора служила не только средствомъ выявленія Маріи Васильевны, но и всего персонала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учащихся въ отношеніи ихъ религіозной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денности. Для этой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была положена какъ мостикъ черезъ канаву святая икона Богоматери съ Младенцемъ, изображеніемъ вверх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тавъ на икону, директоръ объяснилъ, что вся школа, собранная во дв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 классамъ со своими классными наставниками, должна пройти по образу съ одной стороны канавы на другую. Говоря это, онъ постукивалъ каблуками по самому лику Пресвятыя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ы Богородицы.</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этого «вступленія», онъ началъ пропускать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о классамъ черезъ этотъ «мостъ», 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я за выраженіемъ лица переходившихъ. А передъ каждымъ классомъ — первой должна пройти классная наставница или наставникъ, за ними уже весь классъ. И вотъ, когда Марія Васильевна подошла со своимъ классомъ и должна была пройти по святой ик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жіей Матери на другую сторону,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тоялъ директоръ, она остановилась и сказала громк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Я считаю исполненіе Вашего приказанія лично для себя преступленіемъ, а Ваше требованіе — — против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ащимъ Конституці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го Союза. Я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ая православная христіанка. И по святой ик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гоматери и Богомладенца — ходить не буд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Этого было достаточно, чтобы лучшая учительница школы исчезла вообще, не только какъ педагогъ, но и какъ живой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 бе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куда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сь. Словно земля проглотила ее. О ней никто и никогда не слышалъ ничего. И эт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ъ самъ директоръ школы... Только ходилъ слухъ, что ее, как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ую христіанку,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и.</w:t>
      </w:r>
    </w:p>
    <w:p>
      <w:pPr>
        <w:pStyle w:val="Heading1"/>
        <w:rPr>
          <w:lang w:val="ru-RU" w:eastAsia="en-US"/>
        </w:rPr>
      </w:pPr>
      <w:r>
        <w:rPr>
          <w:lang w:val="ru-RU" w:eastAsia="en-US"/>
        </w:rPr>
        <w:t>Жит</w:t>
      </w:r>
      <w:r>
        <w:rPr>
          <w:lang w:val="en-US" w:eastAsia="en-US"/>
        </w:rPr>
        <w:t>i</w:t>
      </w:r>
      <w:r>
        <w:rPr>
          <w:lang w:val="ru-RU" w:eastAsia="en-US"/>
        </w:rPr>
        <w:t xml:space="preserve">е катакомбныхъ  </w:t>
      </w:r>
      <w:r>
        <w:rPr>
          <w:lang w:val="en-US" w:eastAsia="en-US"/>
        </w:rPr>
        <w:t>i</w:t>
      </w:r>
      <w:r>
        <w:rPr>
          <w:lang w:val="ru-RU" w:eastAsia="en-US"/>
        </w:rPr>
        <w:t>ереевъ Васил</w:t>
      </w:r>
      <w:r>
        <w:rPr>
          <w:lang w:val="en-US" w:eastAsia="en-US"/>
        </w:rPr>
        <w:t>i</w:t>
      </w:r>
      <w:r>
        <w:rPr>
          <w:lang w:val="ru-RU" w:eastAsia="en-US"/>
        </w:rPr>
        <w:t>я, Пимена и Алексѣя</w:t>
        <w:br/>
      </w:r>
      <w:r>
        <w:rPr>
          <w:color w:val="000000"/>
          <w:sz w:val="20"/>
          <w:szCs w:val="20"/>
          <w:lang w:val="ru-RU" w:eastAsia="en-US"/>
        </w:rPr>
        <w:t>(Воспоминаія сестеръ катакомбной общины г. Харькова)</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Н</w:t>
      </w:r>
      <w:r>
        <w:rPr>
          <w:rFonts w:cs="Royal Times New Roman" w:ascii="Royal Times New Roman" w:hAnsi="Royal Times New Roman"/>
          <w:i w:val="false"/>
          <w:iCs w:val="false"/>
          <w:color w:val="000000"/>
          <w:lang w:val="ru-RU" w:eastAsia="en-US"/>
        </w:rPr>
        <w:t>аши родители всю свою жизнь держались Катакомбной Церкви. Отца нашего въ 1937 году судили з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и дали ему срокъ 10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который онъ отбывалъ въ Свердловс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Маму тоже судили и дали 10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о, по молитвамъ старцевъ, она пробыла въ тюрь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олько 11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евъ. Брату Прокопію дали три года за то, что онъ читалъ въ церкви «Апосто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Родители наши ходили въ церковь села Велик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ое Краснодарскаго края, тамъ служилъ іерей Василій Парадинъ, онъ не подписывалъ обновленчества, его за это обкладывали большими налогами, а потомъ и посадили на 10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Сами мы жили 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мъ Краснодарскаго края, и когда отецъ Василій вернулся изъ лагеря, т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сельцы» хо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чтобы онъ служилъ въ нашей церкви, потому что ег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любил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идя желаніе людей, отецъ Василій и сестра моя по</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и къ епископу въ городъ Краснодаръ за ра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еніемъ. Когда они вошли къ епископу и попросили ра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енія на служеніе въ нашемъ сел</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то епископъ посмотр</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лъ на отца Василія и молодую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ушку и сказалъ: «Если будешь служить, какъ мы т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кажемъ, то дадимъ теб</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xml:space="preserve"> м</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сто». А отецъ Василій отв</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тилъ на это такъ: «Буду служить такъ, какъ Апостольскія Правила гласятъ, но не такъ, какъ вы скажете». На это архіерей и уполномоченный закричали: «Вонъ отсюда! Мало т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дали, нужно еще 10 л</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тъ дать».</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t>Когда отецъ Василій вернулся безрезультатно, то по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лся у одной старухи въ коровник</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ст</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ны глиной с</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рой помазаны, тамъ онъ и жилъ два года съ лишнимъ, людямъ ходить хозяйка не разр</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шала, боялась выдать батюшку, да и самой страшно было, чтобы не арестовали.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ыло 16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я ходила частенько и днемъ, носила ему передачку покушать, а постарше могли пойти только ночью. Такъ онъ и жилъ, а на третій годъ, его дочь забрала къ себ</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xml:space="preserve"> въ городъ Ригу и бол</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е в</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стей отъ него не было. Это было посл</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xml:space="preserve"> войны». (Воспоминаія П.М.)</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оя племянница по мужу, Нина Герасимовна Гладкая, вышла замужъ за Михаила Дмитріевича Гладкого, жили они на хут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трубномъ, Красноармейскаго района, Краснодарскаго края. Умеръ Миша въ 1990 г., былъ очень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мъ и страннопріимнымъ. Одинъ разъ пришла къ нимъ странница, просить милостыньки, а Миша ее взялъ и оставилъ жить въ своемъ д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Эта странница Пелагея была знакома съ отцомъ Пименомъ. Миш</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тало жаль его, и онъ пригласилъ отца Пимена жить к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домъ, жилъ онъ до этого съ мамой Мар</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ой Ефремовной, женщиной очень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ей и богобоязливо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тецъ Пименъ Леонтьевичъ Завада былъ изъ кубанскихъ казаковъ, онъ служилъ въ церкви діаконом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27 г. его арестовали, былъ осужденъ на 10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с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въ тюрь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Тамъ рукоположили его тайно,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отцомъ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мъ. Имъ сказали: «Идите въ міръ и служите въ потаенных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ахъ, продолжайте Православную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а насъ въ эту ночь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ютъ». Кто рукополагалъ, я не знаю.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ыхода на свободу, жилъ по «волчьему билету», безъ документовъ. Когда онъ вернулся изъ заключенія, онъ узналъ, что жена вышла замужъ, жить не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онъ пошелъ по міру. Семья отъ него отказалась, сказали: «Не порть намъ карьер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Когда о. Пименъ жилъ у Миши, то онъ 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ъ, обувалъ и кормилъ его, а когда Миша женился; то отецъ Пименъ ушелъ отъ нихъ на кладбищ</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ыкопал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землянку,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ъ престолъ и тамъ молился, къ нему приходили молиться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іе. Была и я у него въ келліи. Никакой постели, никакого запаса питанія у него не было, была лишь печка и узенькая лежанка. Я ему говорю: «Отецъ Пименъ, ужъ очень узкая лежанка!» — А онъ въ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Это хорошо, какъ повернусь и упаду, встаю молиться Богу. А если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удобную, то просплю и молитв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атюшка ходилъ по деревушк</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гд</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xml:space="preserve"> б</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дные вдовы, онъ имъ рубилъ дрова, крылъ крыши, а платы никакой не бралъ. Когда у него спрашивали: «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отблагодарить», — то онъ говорилъ хозяй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ринесешь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ть». Ълъ онъ разъ въ день. Разсказывалъ онъ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огда и д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инесутъ разомъ и три, а когда и два-три дня никто не приноситъ. Осла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ю, иду къ Миш</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рошу у него по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ть. Спаси его, Господи, никогда не отказывалъ, всегда накормит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тецъ Пименъ всегда ходилъ въ подрясн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съ крестомъ</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на груди. Пришлось ему по</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ть въ городъ, а по ул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шелъ милиціонеръ и, схвативъ его за крестъ, закричалъ: «Это уже отжитое, сними!» А отецъ Пименъ схватилъ его за погоны и говоритъ: «А это тоже отжитое, а вы пона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и погоны!». Улица была людная, и милиціонеръ со стыдомъ скрылся въ тол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а батюшка пошелъ по своим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ылъ онъ очень строгимъ и исполнителемъ всего Закона Божьяго, также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училъ и требовалъ справедливости; 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лъ похоронить его въ землян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ъ жилъ. За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онъ сильно, очень мучила его грыжа, Миша ему предлагал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ь въ больницу. На это онъ говорилъ: «Къ безбожникамъ я не пойду просить помощи, что Богъ дастъ!» Умеръ онъ отъ аппендицита, говорилъ: «Операцію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не нужно. Я священникъ, ко 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ельзя мірянину прикасаться. Пусть меня о.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 переоденетъ, когда я умр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тецъ Пименъ умеръ у Миши дома, и Миша его похоронилъ по з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щанію въ его келліи и поставилъ крестъ на моги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Умеръ батюшка въ 1962 году, от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алъ его отецъ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 Козяев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довушки плакали по немъ, все, кому онъ помогалъ, и чтили его какъ добраго пастыря. Миша и мама его всегда зажигали лампаду на его могил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Фамилію отца Пимена я не знаю, и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ъ жилъ, не знаю, и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его родина, — это какъ-то не интересовало, да и 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ялись разспрашивать.</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t>Потомъ многіе люди разсказывали, что вид</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ли ночью на моги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атюшки горящія с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и и слышали 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хотя тамъ никого не было». (Воспоминаія ин. А. /М./)</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тецъ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 Козяевъ проживалъ въ стан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таро-Ниже-Стеб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вской, Краснодарскаго края. Сестры моей А. племянница по мужу вышла в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рая замужъ, а мужъ ея молился у отца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 и насъ познакомилъ съ нимъ въ 1953 году. Мы частенько бывали у батюшки, хотя онъ жилъ въ 60 км отъ насъ. Былъ онъ женатый,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матушку и дочерей, но не жилъ съ ними, т.к. матушка ходила въ открытую церковь. А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ъ выстроилъ во дв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маленькій сарайчикъ и тамъ служилъ. Отецъ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 былъ великій молитвенникъ, постникъ, но и строгій былъ. Была у него прозорливость. Одна молодая пришла къ нему, а онъ говоритъ: «Строго говори свой г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ты такое зловоніе принесла мн</w:t>
      </w:r>
      <w:r>
        <w:rPr>
          <w:rFonts w:cs="Royal Times New Roman" w:ascii="Royal Times New Roman" w:hAnsi="Royal Times New Roman"/>
          <w:i w:val="false"/>
          <w:lang w:val="ru-RU" w:eastAsia="en-US"/>
        </w:rPr>
        <w:t>ѣ</w:t>
      </w:r>
      <w:r>
        <w:rPr>
          <w:rFonts w:cs="Royal Times New Roman" w:ascii="Royal Times New Roman" w:hAnsi="Royal Times New Roman"/>
          <w:i w:val="false"/>
          <w:iCs w:val="false"/>
          <w:color w:val="000000"/>
          <w:lang w:val="ru-RU" w:eastAsia="en-US"/>
        </w:rPr>
        <w:t xml:space="preserve"> въ келлію, что не могу дышать». Она упала ему въ ноги и просила помолиться о не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къ намъ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въ село, а у насъ лавочка на ул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оз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двора,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обирались къ намъ со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 въ праздничные дни пустословить и судить. А онъ глянулъ на насъ и сказалъ строго: «Это ваша лавочка?» Какъ насъ съ сестрой пронзило насквозь, проводили мы отца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я и сразу лавочку сломали. Бывало,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ешь отъ отца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я и какой-либо пьяный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детъ, то онъ и кричитъ: «Она отъ попа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етъ, попомъ воняетъ, воду везетъ отъ попа вонючую».</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и брату Димитрію операцію, а рана никакъ не заживаетъ, я со слезами по</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а отслужить молебенъ, а онъ говоритъ: «Не плачь, братъ твой поправится». Я привезла водички и дала брату, и стала рана заживать быстро, и онъ поправился. Въ 30-е годы отецъ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 былъ осужденъ на 25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а потомъ приговоренъ къ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у. Когда его вели на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то онъ услышалъ голосъ: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ги!». И онъ п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лъ в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ъ, а солдаты за нимъ. И вотъ от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лъ онъ недалеко, 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подъ деревомъ и началъ молиться Божіей Матери, и видитъ, что четыре солдата ходятъ рядомъ съ нимъ, ища его, а одинъ прошелъ въ ме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тъ него и не у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Былъ онъ скрытъ отъ нихъ и невидимъ, а онъ ихъ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такъ они и ушли, не найдя его. А отецъ Алек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 долго потомъ скрывался, это я пишу съ его словъ.</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t>Умеръ батюшка 16 декабря 1968 года и похороненъ въ стан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Дочь его В. живетъ въ 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раснода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и мы до сихъ поръ переписываемся». (Воспоминаія П.М.)</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Еще хочу разсказать о чудесахъ Божіихъ, 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емъ которыхъ я была. У насъ 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церковь закрыли и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и клубъ. И вотъ однажды объявили, что будутъ показывать кино, это было первое открытіе «клуба». Въ церкви еще все было по-старому, даже иконостасъ стоял съ иконами. Поставили лавки, 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или экранъ и начался показъ фильма. Прошло г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о съ полчаса, и тутъ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ко люди закричали, кто былъ сзади, — вскочили и бросились къ выходу, передніе попадали на полъ или полезли подъ лавки. Что-же произошло? Какъ потомъ многіе разсказывали, изъ иконы, что была въ иконоста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ы</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святой великомученикъ Георгій П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носецъ на к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взявъ копье напере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ъ, поскакалъ на людей, которые отъ страха начали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гать. Но на этомъ все не закончилось. Кое-какъ людей хоть и не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собрали и продолжили показъ фильма. Показывалъ механикъ и его помощникъ. И вдругъ на хорахъ вверху за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Иже херувимы», и такъ громко, что почти не стало слышно фильма. Все тутъ-же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или, что эт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іе залезли и хотятъ сорвать показъ фильма, поэтому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ъ семь комсомольцевъ и помощникъ полезли наверхъ, чтобы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оймать и свести внизъ. Потомъ сами же они разсказывали, что, когда они лезли наверхъ по лестн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то 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прекратилось, и они обрадовались, — вот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іе испугались и замолчали. Но когда залезли на хоры, то у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что они пустые. Въ недоу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и они стояли и не могли понять, какъ 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цы могли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ть. И тутъ вдругъ прямо между ними невидимые 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цы за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Херувимскую». Гонимые не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мымъ страхомъ, они бросились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ть, не разбирая дороги, давя и толкая другъ друга. А помощникъ механика,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вшій впереди, вдругъ упалъ, и по нему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о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ли, т.к. не было другого пути из-за узости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а. С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въ внизъ, они бросились на улицу. Теперь сеансъ былъ окончательно сорванъ. Помощникъ механика про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ъ и умеръ, механикъ у</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больше никто ни за какія деньги не хо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идти на работу въ клубъ механикомъ. Такъ с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оръ и перестали въ немъ показывать кино. (Воспоминаія П.М.).</w:t>
      </w:r>
    </w:p>
    <w:p>
      <w:pPr>
        <w:pStyle w:val="Heading1"/>
        <w:rPr>
          <w:i/>
          <w:i/>
          <w:lang w:val="ru-RU" w:eastAsia="en-US"/>
        </w:rPr>
      </w:pPr>
      <w:r>
        <w:rPr>
          <w:lang w:val="ru-RU" w:eastAsia="en-US"/>
        </w:rPr>
        <w:t>Устныя воспоминан</w:t>
      </w:r>
      <w:r>
        <w:rPr>
          <w:lang w:val="en-US" w:eastAsia="en-US"/>
        </w:rPr>
        <w:t>i</w:t>
      </w:r>
      <w:r>
        <w:rPr>
          <w:lang w:val="ru-RU" w:eastAsia="en-US"/>
        </w:rPr>
        <w:t>я рабы Бож</w:t>
      </w:r>
      <w:r>
        <w:rPr>
          <w:lang w:val="en-US" w:eastAsia="en-US"/>
        </w:rPr>
        <w:t>i</w:t>
      </w:r>
      <w:r>
        <w:rPr>
          <w:lang w:val="ru-RU" w:eastAsia="en-US"/>
        </w:rPr>
        <w:t>ей Н.И. Пашко о катакомбном духовенствѣ</w:t>
        <w:br/>
      </w:r>
      <w:r>
        <w:rPr>
          <w:color w:val="000000"/>
          <w:sz w:val="20"/>
          <w:szCs w:val="20"/>
          <w:lang w:val="ru-RU" w:eastAsia="en-US"/>
        </w:rPr>
        <w:t>(Записалъ Н. В. Козловъ)</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 xml:space="preserve">Я </w:t>
      </w:r>
      <w:r>
        <w:rPr>
          <w:rFonts w:cs="Royal Times New Roman" w:ascii="Royal Times New Roman" w:hAnsi="Royal Times New Roman"/>
          <w:i w:val="false"/>
          <w:iCs w:val="false"/>
          <w:color w:val="000000"/>
          <w:lang w:val="ru-RU" w:eastAsia="en-US"/>
        </w:rPr>
        <w:t xml:space="preserve">присутствовала при рукоположеніи схиепископомъ Петромъ (Лодыгинымъ) іеромонаха </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октиста († 1973-74 гг., въ Иркутс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Тогда ему было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20. Онъ былъ высокъ, строенъ, волосы золотыя, кудрявыя, какъ у святого великомученика и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теля Пантелеимона. Носилъ сапоги. Служилъ до 4 ч. дня. Прихожане роптали, но онъ продолжалъ такъ служить.</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мню также іерея Виктора, рукоположеннаго владыкой. Онъ часто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зжалъ въ Челябинскъ, и они служили съ владыкой. Въ 1972 году моя крестная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дила къ нему въ Бердяушъ. Тамъ они втроемъ побывал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ичастились на Покров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ій разъ я его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когда онъ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жалъ въ Челябинскъ къ влады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Я ему достала минеральной воды, т.к. у него былъ больной желудокъ. Больше мы съ нимъ не 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сь. Умеръ онъ въ кон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70-хъ гг. въ Бердяуш</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Іерея Сергія, что былъ въ Юрг</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я застала еще въ Башкиріи, недалеко отъ г. Аши. Онъ былъ рукоположенъ владыкой. Но его разст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ли еще въ 1930-хъ г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лышала я и о іеромонах</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Антоніи (†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1973 г. въ г. Тав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Это тоже былъ клирикъ схиепископа Петр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 xml:space="preserve">Былъ еще іеромонахъ Герасимъ (†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1960 гг. въ г. Салавах</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ашкирія/). Онъ жилъ у діакониссы Таисіи († 2/15 февраля 1993 г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 xml:space="preserve">Схиепископу Петру подчинялся и іерей Николай (†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1974 г., подъ Омско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 xml:space="preserve">Іеромонахъ Иннокентій († </w:t>
      </w:r>
      <w:r>
        <w:rPr>
          <w:rFonts w:cs="Royal Times New Roman" w:ascii="Royal Times New Roman" w:hAnsi="Royal Times New Roman"/>
          <w:i w:val="false"/>
          <w:iCs w:val="false"/>
          <w:color w:val="000000"/>
          <w:lang w:val="en-US" w:eastAsia="en-US"/>
        </w:rPr>
        <w:t>~</w:t>
      </w:r>
      <w:r>
        <w:rPr>
          <w:rFonts w:cs="Royal Times New Roman" w:ascii="Royal Times New Roman" w:hAnsi="Royal Times New Roman"/>
          <w:i w:val="false"/>
          <w:iCs w:val="false"/>
          <w:color w:val="000000"/>
          <w:lang w:val="ru-RU" w:eastAsia="en-US"/>
        </w:rPr>
        <w:t>1970 гг.), жившій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рока на станціи имени Розы Люксембургъ недалеко отъ Челябинска, крестилъ моих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й. Они часто служили съ владыко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ыли еще зять и шуринъ — отцы Михаилъ и Косьма, когда они освободились, то отецъ Михаилъ первым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мъ по</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къ влады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Ашу, даже не за</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въ домой къ семь</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яя монахиня въ Уф</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кончалась въ 1993 году. Жила она съ племяннико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ареста схиеп. Петра, его сподвижница мон. Клеопатра, въ міру Ксенія Кочетова, собирала по благ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ямъ продукты и передавала ихъ влады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другимъ заключеннымъ, помогала духовенству в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годы гоненій; была очень с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й и находчивой. Умерла въ Уф</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 «Катакомбы», «Русское Возрожденіе», №21, 1983 г.).</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яя монахиня въ Аш</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Анастасія, умерла въ 1994 году. Еще я помню архимандрита Арсенія изъ Сибири. Когда онъ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алъ къ намъ, то мама выгнала его, а папа сказалъ, что нужно было его выслушать. Они говорили, что онъ предалъ насъ. Я думаю, онъ ушелъ в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ую церковь.</w:t>
      </w:r>
    </w:p>
    <w:p>
      <w:pPr>
        <w:pStyle w:val="Heading1"/>
        <w:rPr>
          <w:lang w:val="ru-RU" w:eastAsia="en-US"/>
        </w:rPr>
      </w:pPr>
      <w:r>
        <w:rPr>
          <w:lang w:val="en-US" w:eastAsia="en-US"/>
        </w:rPr>
        <w:t>I</w:t>
      </w:r>
      <w:r>
        <w:rPr>
          <w:lang w:val="ru-RU" w:eastAsia="en-US"/>
        </w:rPr>
        <w:t>еромонахъ Тимоѳей (Несговоровъ)</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ъ 20-е годы духовныя лица,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шія академическое, семинарское образованіе, повсе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уничтожались, и возникла необходимость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ь священниковъ, до поры никому не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ыхъ. По указанію архіеп. Андрея, схиепископъ Петръ рукоположилъ іерея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я Несговорова запаснымъ священникомъ. Въ 1926 году Архіеп. Андрей благословилъ «запасныхъ» священниковъ идти на приходы. Благодаря своимъ прекраснымъ про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ямъ и тесному общенію съ народомъ, о. Тимофей завоевалъ большой авторитетъ. Епископъ Веніаминъ (Троицкій), управлявшій тогда Уфимской Епархіей, наградилъ его набедренникомъ. Въ 1930 году отца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я арестовали, онъ 4 раза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алъ изъ заключенія. Отс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19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Семья его очень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овала, матушку не принимали никуда на работу, а на ея рукахъ было пятер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й, приходилось побираться. Отецъ Тимо</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ей освободился въ 1948 году, принялъ монашество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матушкой. Владыка Петръ благословилъ его въ Ташкентскую общину катакомбной Церкви. Въ 1951 г.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членовъ общины арестовали. Его осудили на 25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онъ прос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6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и въ 1956 г. освободился... Прі</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халъ въ Ашу, по благословенію схиепископа Петра, </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дилъ по разнымъ городамъ и селамъ Россіи, обслуживая Катакомбную Церковь. (Катакомбы, «Русское Возрожденіе», №20, 1982 г.)-</w:t>
      </w:r>
    </w:p>
    <w:p>
      <w:pPr>
        <w:pStyle w:val="Heading1"/>
        <w:rPr/>
      </w:pPr>
      <w:r>
        <w:rPr>
          <w:lang w:val="en-US" w:eastAsia="en-US"/>
        </w:rPr>
        <w:t>I</w:t>
      </w:r>
      <w:r>
        <w:rPr>
          <w:lang w:val="ru-RU" w:eastAsia="en-US"/>
        </w:rPr>
        <w:t>еромонахъ Александръ</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І</w:t>
      </w:r>
      <w:r>
        <w:rPr>
          <w:rFonts w:cs="Royal Times New Roman" w:ascii="Royal Times New Roman" w:hAnsi="Royal Times New Roman"/>
          <w:i w:val="false"/>
          <w:iCs w:val="false"/>
          <w:color w:val="000000"/>
          <w:lang w:val="ru-RU" w:eastAsia="en-US"/>
        </w:rPr>
        <w:t>еромонахъ Александръ (въ міру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анасій) родился въ 1876 г. въ семь</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ященника. Образованіе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духовное, университетское и медицинское. Былъ митрофорнымъ протоіереемъ, 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ъ много духовныхъ чадъ, ве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бличалъ безбожниковъ, обновленцевъ и сергіанъ. В 1930 г. его арестовали, пробылъ въ заключеніи 3 года. З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скрывался, пасъ скотъ, но вско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бнаружили, что онъ священникъ: крестилъ ребенка, не могъ отказать. О немъ разнеслась молва, его стали искать власти. Въ 1935 г. онъ оставилъ на берегу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и одежду съ запиской: «Надоело жить», — а самъ скрылся, перешелъ на нелегальное положеніе. Обслуживалъ Катакомбную Церковь въ разныхъ городахъ Сибири и Севера. Въ кон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40-хъ гг. въ Уф</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инялъ монашество съ именемъ Александръ. Когда онъ служилъ, литургія длилась съ 12 часовъ ночи до 4-хъ часовъ утра. Умеръ въ Томс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29 августа 1977 г., отслуживъ литургію и причастившись. (Катакомбы, «Русское Возрожденіе», №21, 1983 г.)</w:t>
      </w:r>
    </w:p>
    <w:p>
      <w:pPr>
        <w:pStyle w:val="Heading1"/>
        <w:rPr>
          <w:i/>
          <w:i/>
          <w:lang w:val="ru-RU" w:eastAsia="en-US"/>
        </w:rPr>
      </w:pPr>
      <w:r>
        <w:rPr>
          <w:lang w:val="en-US" w:eastAsia="en-US"/>
        </w:rPr>
        <w:t>I</w:t>
      </w:r>
      <w:r>
        <w:rPr>
          <w:lang w:val="ru-RU" w:eastAsia="en-US"/>
        </w:rPr>
        <w:t xml:space="preserve">ерей </w:t>
      </w:r>
      <w:r>
        <w:rPr>
          <w:lang w:val="en-US" w:eastAsia="en-US"/>
        </w:rPr>
        <w:t>I</w:t>
      </w:r>
      <w:r>
        <w:rPr>
          <w:lang w:val="ru-RU" w:eastAsia="en-US"/>
        </w:rPr>
        <w:t>оаннъ и рабы Бож</w:t>
      </w:r>
      <w:r>
        <w:rPr>
          <w:lang w:val="en-US" w:eastAsia="en-US"/>
        </w:rPr>
        <w:t>i</w:t>
      </w:r>
      <w:r>
        <w:rPr>
          <w:lang w:val="ru-RU" w:eastAsia="en-US"/>
        </w:rPr>
        <w:t>и Александра и Антонина</w:t>
        <w:br/>
      </w:r>
      <w:r>
        <w:rPr>
          <w:color w:val="000000"/>
          <w:sz w:val="20"/>
          <w:szCs w:val="20"/>
          <w:lang w:val="ru-RU" w:eastAsia="en-US"/>
        </w:rPr>
        <w:t>(Записалъ Н. В. Козловъ)</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drawing>
          <wp:anchor behindDoc="0" distT="0" distB="0" distL="0" distR="114935" simplePos="0" locked="0" layoutInCell="0" allowOverlap="1" relativeHeight="59">
            <wp:simplePos x="0" y="0"/>
            <wp:positionH relativeFrom="column">
              <wp:align>left</wp:align>
            </wp:positionH>
            <wp:positionV relativeFrom="paragraph">
              <wp:posOffset>1785620</wp:posOffset>
            </wp:positionV>
            <wp:extent cx="1104900" cy="18383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link="rId13"/>
                    <a:srcRect l="-2147483648" t="-2147483648" r="-2147483648" b="-2147483648"/>
                    <a:stretch>
                      <a:fillRect/>
                    </a:stretch>
                  </pic:blipFill>
                  <pic:spPr bwMode="auto">
                    <a:xfrm>
                      <a:off x="0" y="0"/>
                      <a:ext cx="1104900" cy="1838325"/>
                    </a:xfrm>
                    <a:prstGeom prst="rect">
                      <a:avLst/>
                    </a:prstGeom>
                  </pic:spPr>
                </pic:pic>
              </a:graphicData>
            </a:graphic>
          </wp:anchor>
        </w:drawing>
      </w:r>
      <w:r>
        <w:rPr>
          <w:rFonts w:cs="Royal Times New Roman" w:ascii="Royal Times New Roman" w:hAnsi="Royal Times New Roman"/>
          <w:i w:val="false"/>
          <w:iCs w:val="false"/>
          <w:color w:val="006600"/>
          <w:sz w:val="28"/>
          <w:szCs w:val="28"/>
          <w:lang w:val="ru-RU" w:eastAsia="en-US"/>
        </w:rPr>
        <w:t>І</w:t>
      </w:r>
      <w:r>
        <w:rPr>
          <w:rFonts w:cs="Royal Times New Roman" w:ascii="Royal Times New Roman" w:hAnsi="Royal Times New Roman"/>
          <w:i w:val="false"/>
          <w:iCs w:val="false"/>
          <w:color w:val="000000"/>
          <w:lang w:val="ru-RU" w:eastAsia="en-US"/>
        </w:rPr>
        <w:t>ерей Іоаннъ изъ Ярославской епархіи жилъ у катакомбницъ Александры и Антонины. Эт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ицы (дожившія до 90-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няго возраста въ безбрачіи) спасли все имущество церкви, временъ Екатерины II. Поэтому они и замужъ не вышли. Унесли все, даже жертвенникъ. Наполнили весь домъ. Сами жили на кух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Все это они хранили у себя,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 70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пока не открылись Истинно-Православные храмы. Когда стали вывозить церковное имущество, — наполнили доверху большой автобусъ.</w:t>
      </w:r>
    </w:p>
    <w:p>
      <w:pPr>
        <w:pStyle w:val="Heading1"/>
        <w:rPr>
          <w:lang w:val="ru-RU" w:eastAsia="en-US"/>
        </w:rPr>
      </w:pPr>
      <w:r>
        <w:rPr>
          <w:rFonts w:eastAsia="Royal Times New Roman" w:cs="Royal Times New Roman"/>
          <w:lang w:val="ru-RU" w:eastAsia="en-US"/>
        </w:rPr>
        <w:t xml:space="preserve"> </w:t>
      </w:r>
      <w:r>
        <w:rPr>
          <w:lang w:val="en-US" w:eastAsia="en-US"/>
        </w:rPr>
        <w:t>I</w:t>
      </w:r>
      <w:r>
        <w:rPr>
          <w:lang w:val="ru-RU" w:eastAsia="en-US"/>
        </w:rPr>
        <w:t>еромонахъ Амврос</w:t>
      </w:r>
      <w:r>
        <w:rPr>
          <w:lang w:val="en-US" w:eastAsia="en-US"/>
        </w:rPr>
        <w:t>i</w:t>
      </w:r>
      <w:r>
        <w:rPr>
          <w:lang w:val="ru-RU" w:eastAsia="en-US"/>
        </w:rPr>
        <w:t>й, во схимѣ Онув</w:t>
      </w:r>
      <w:r>
        <w:rPr>
          <w:lang w:val="en-US" w:eastAsia="en-US"/>
        </w:rPr>
        <w:t>i</w:t>
      </w:r>
      <w:r>
        <w:rPr>
          <w:lang w:val="ru-RU" w:eastAsia="en-US"/>
        </w:rPr>
        <w:t>й</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І</w:t>
      </w:r>
      <w:r>
        <w:rPr>
          <w:rFonts w:cs="Royal Times New Roman" w:ascii="Royal Times New Roman" w:hAnsi="Royal Times New Roman"/>
          <w:i w:val="false"/>
          <w:iCs w:val="false"/>
          <w:color w:val="000000"/>
          <w:lang w:val="ru-RU" w:eastAsia="en-US"/>
        </w:rPr>
        <w:t>еромонахъ Амвросій (Андрей Антоновичъ Капинусъ), въ сх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нувій родился въ 1887 г. До 1917 г. онъ служилъ въ арміи, былъ полковникомъ. Въ 1920-е гг. его рукоположилъ епископъ Максимъ Жижиленко. Былъ арестованъ, провелъ въ лагеряхъ 20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свобожденія обслуживалъ катакомбную Церковь въ Воронеж</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 въ Воронежской области. Умеръ въ 1964 г. (Катакомбы, «Русское Возрожденіе», №20, 1982г.).</w:t>
      </w:r>
    </w:p>
    <w:p>
      <w:pPr>
        <w:pStyle w:val="Heading1"/>
        <w:rPr>
          <w:lang w:val="ru-RU" w:eastAsia="en-US"/>
        </w:rPr>
      </w:pPr>
      <w:r>
        <w:rPr>
          <w:lang w:val="ru-RU" w:eastAsia="en-US"/>
        </w:rPr>
        <w:t>Размышлен</w:t>
      </w:r>
      <w:r>
        <w:rPr>
          <w:lang w:val="en-US" w:eastAsia="en-US"/>
        </w:rPr>
        <w:t>i</w:t>
      </w:r>
      <w:r>
        <w:rPr>
          <w:lang w:val="ru-RU" w:eastAsia="en-US"/>
        </w:rPr>
        <w:t>я автора о Катакомбной Церкви</w:t>
      </w:r>
    </w:p>
    <w:p>
      <w:pPr>
        <w:pStyle w:val="Normal"/>
        <w:suppressAutoHyphens w:val="true"/>
        <w:ind w:firstLine="284"/>
        <w:rPr>
          <w:rFonts w:ascii="Royal Times New Roman" w:hAnsi="Royal Times New Roman" w:cs="Royal Times New Roman"/>
          <w:i w:val="false"/>
          <w:i w:val="false"/>
          <w:lang w:val="ru-RU" w:eastAsia="en-US"/>
        </w:rPr>
      </w:pPr>
      <w:r>
        <w:rPr>
          <w:rFonts w:eastAsia="Royal Times New Roman" w:cs="Royal Times New Roman" w:ascii="Royal Times New Roman" w:hAnsi="Royal Times New Roman"/>
          <w:i w:val="false"/>
          <w:color w:val="006600"/>
          <w:sz w:val="28"/>
          <w:szCs w:val="28"/>
          <w:lang w:val="ru-RU" w:eastAsia="en-US"/>
        </w:rPr>
        <w:t xml:space="preserve"> </w:t>
      </w:r>
      <w:r>
        <w:rPr>
          <w:rFonts w:cs="Royal Times New Roman" w:ascii="Royal Times New Roman" w:hAnsi="Royal Times New Roman"/>
          <w:i w:val="false"/>
          <w:iCs w:val="false"/>
          <w:color w:val="006600"/>
          <w:sz w:val="28"/>
          <w:szCs w:val="28"/>
          <w:lang w:val="ru-RU" w:eastAsia="en-US"/>
        </w:rPr>
        <w:t>Ч</w:t>
      </w:r>
      <w:r>
        <w:rPr>
          <w:rFonts w:cs="Royal Times New Roman" w:ascii="Royal Times New Roman" w:hAnsi="Royal Times New Roman"/>
          <w:i w:val="false"/>
          <w:iCs w:val="false"/>
          <w:color w:val="000000"/>
          <w:lang w:val="ru-RU" w:eastAsia="en-US"/>
        </w:rPr>
        <w:t>то же представляетъ изъ себя Церковь Катакомбная? Поскольку 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яго единства въ Катакомбной Церкви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то надо считать, что синонимы этихъ христіанъ — это:</w:t>
      </w:r>
    </w:p>
    <w:p>
      <w:pPr>
        <w:pStyle w:val="Normal"/>
        <w:numPr>
          <w:ilvl w:val="0"/>
          <w:numId w:val="2"/>
        </w:numPr>
        <w:shd w:fill="FFFFFF" w:val="clear"/>
        <w:tabs>
          <w:tab w:val="clear" w:pos="720"/>
        </w:tabs>
        <w:suppressAutoHyphens w:val="true"/>
        <w:ind w:left="426" w:hanging="360"/>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ихоновская церковь ( въ отличіе отъ сергіанской),</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стинствующая Православная Церковь,</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айная, пустынно-пещерная церковь,</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ПЦ — истинно-православная церковь,</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ПХ — истинно-православные христіане,</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ПХС — истинно-православные христіане, странники,</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таро-Тихоновская церковь,</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Іосифляне — по имени знаменитаго митрополита Іосифа,</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Уаровцы — по имени тайнаго епископа Уара,</w:t>
      </w:r>
    </w:p>
    <w:p>
      <w:pPr>
        <w:pStyle w:val="Normal"/>
        <w:numPr>
          <w:ilvl w:val="0"/>
          <w:numId w:val="2"/>
        </w:numPr>
        <w:shd w:fill="FFFFFF" w:val="clear"/>
        <w:tabs>
          <w:tab w:val="clear" w:pos="720"/>
        </w:tabs>
        <w:suppressAutoHyphens w:val="true"/>
        <w:spacing w:before="0" w:after="0"/>
        <w:ind w:left="425" w:hanging="357"/>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Серафимовцы — по имени тайнаго епископа Серафима и т.д.</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ремена, когда еще былъ живъ патріархъ Тихон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равославныхъ обновленцы называли «тихоновцами». Когда патріарха убили, люди знали имена трехъ первыхъ патріарших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облюстителей, митрополитовъ Кирилла Казанскаго, Аг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ангела Ярославскаго и Петра Крутицкаго. Когда и они были убраны богоборческой властью, остался одинъ — митрополитъ Петроградскій Іосифъ. Но и его сразу же не стало. Поскольку эти іерархи показали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ъ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ческой стойкости 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хъ знали, какъ единое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е, то и их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ватели были едины. Но эти іерархи ушли в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ность. Пок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я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уже пришли иныя. Новыя люди уже не знали ихъ. Сви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пое гоненіе разъединило паствы. Люди знали только своего епископа, объединялись его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омъ и именемъ. Появились новыя имена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овъ такихъ, какъ епископъ Алексій Воронежскій, епископъ Уаръ, епископъ Амфилохій Красноярскій. Но ихъ уже зналъ меньшій кругъ. При разобщенности пре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ваніями, каждый держался памяти и имени своего епископа. Но пришло время, и эти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и ушли, какъ мученики, да и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то знали ихъ, умерли. А на с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у мучениковъ и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овъ въ епископскомъ са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ришли или остались такіе же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и, но только не епископы, а священники. Вождями духовными остались многочисленные священники. Но вокругъ каждаго священника была своя паства. Пасомые были преданы только своему пастырю. Они знали только его. А уже того, что происходило по со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у 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ли 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они не знали... Сами священники-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и, исходя изъ собственнаго опыта обмановъ, подлоговъ, из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ы, предательствъ, когда пастыри, не устоявъ, «страха ради іудеска», противъ воли, давали подписку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ст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уже запрещали своей пас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скать и находить новаго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уководителя. Они ясно говорили: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асъ никого не ищите. Истинный вамъ не откроется. А тотъ, кого вы найдете, будетъ или прелестникъ или провокаторъ-агентъ. Лучше вамъ быть безъ пастыря и хранить то, что я вамъ за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лъ, ч</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попасть въ страшный обманъ. Господь васъ не оставитъ, если вы смиренно будете нести за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нное вамъ истиннымъ пастыремъ... Никого не ищите, чтобы не было большей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ы... Молитесь дома. Если не будетъ книгъ, чтобы молиться по нимъ, въ крайнемъ случа</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читайте малое правило преподобнаго Серафима Саровскаго: «Отче нашъ» — трижды, «Богородице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во» — трижды и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 — единожды. И молитву Іисусову творите во всякое время и на всяком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Кто можетъ, переписывайте богослужебныя книги, какъ уже во многихъ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ахъ 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ютъ... Несите смиренно епитимію Божію, если придется быть и безъ пастыря. Это — епитимія не отъ че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въ, а свыше, отъ Господ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открытые храмы лжецеркви не вздумайте ходить, это — ловушка. Тамъ ересь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яя начинается — признаніе антихрист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вотъ мы подошли къ основной ячей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айной Катакомбной Церкви. Это — «домашняя церковь». Святой апостолъ Павелъ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колько разъ упоминаетъ о «домашней церкви» (Рим. 16, 4; I Кор. 16, 19; Кол. 4, 15). Вотъ и въ наше время, какъ д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ысячи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тому назадъ, христіане вынуждены прятаться отъ власти. Въ каждомъ катакомбномъ д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овершается молитва. А такихъ домовъ милліоны. Они разбросаны по городамъ, селамъ и деревнямъ. Въ городахъ легче скрываться. Тамъ каждая квартира — особый «домъ». И никакая агентура не въ состояніи у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ть за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и квартирами въ го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люди другъ другу незнакомы. Иное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 въ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ли дере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там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люди, какъ на ладони. О каждомъ тамъ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кто и каковы его бабушка 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ушка. Къ каждому въ домъ могутъ зайти со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и. А если этого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нельзя, то вотъ и готово подо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Надо вести тайную жизнь такъ, чтобы ни у кого не вызывать подоз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й. Эту науку изучаютъ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атакомбники, начиная с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их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и до самой старо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ся Катакомбная Церковь представляетъ собой неисчислимое количество «домашнихъ церквей». И каждая изъ нихъ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всего озабочена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чтобы быть тайной, неза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ной. И зачастую случается такъ, что въ одномъ и томъ же се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рядомъ будутъ находиться д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домашнихъ церкви» и не будутъ взаимно знать объ это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з-за необходимости вести тайную жизнь, россійскія катакомбы представляютъ собой на сегодняшній день разобщенныя, разъединенныя группы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Из-за вынужденной самоизоляціи н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ки въ катакомбахъ споры, ра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енія и превозношенія. Все сіе можно было бы преодолеть, если бы основой катакомбной жизни стало единое на потребу — духовное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ніе.</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t>Отличительнымъ признакомъ народа Катакомбной Церкви является то, что онъ воспринимаетъ и о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иваетъ переживаемое время, какъ «время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ее». Коллективный антихристъ, по представленію катакомбниковъ, какъ пред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икъ конца, уже явился и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уетъ въ л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льшевицкой богоборческой власти.</w:t>
      </w:r>
    </w:p>
    <w:p>
      <w:pPr>
        <w:pStyle w:val="Normal"/>
        <w:shd w:fill="FFFFFF" w:val="clear"/>
        <w:suppressAutoHyphens w:val="true"/>
        <w:ind w:firstLine="284"/>
        <w:rPr>
          <w:rFonts w:ascii="Royal Times New Roman" w:hAnsi="Royal Times New Roman" w:cs="Royal Times New Roman"/>
          <w:i w:val="false"/>
          <w:i w:val="false"/>
          <w:iCs w:val="false"/>
          <w:color w:val="000000"/>
          <w:lang w:val="ru-RU" w:eastAsia="en-US"/>
        </w:rPr>
      </w:pPr>
      <w:r>
        <w:rPr>
          <w:rFonts w:cs="Royal Times New Roman" w:ascii="Royal Times New Roman" w:hAnsi="Royal Times New Roman"/>
          <w:i w:val="false"/>
          <w:iCs w:val="false"/>
          <w:color w:val="000000"/>
          <w:lang w:val="ru-RU" w:eastAsia="en-US"/>
        </w:rPr>
      </w:r>
    </w:p>
    <w:p>
      <w:pPr>
        <w:pStyle w:val="Normal"/>
        <w:jc w:val="left"/>
        <w:rPr>
          <w:i w:val="false"/>
          <w:i w:val="false"/>
          <w:sz w:val="28"/>
          <w:szCs w:val="28"/>
          <w:lang w:val="ru-RU" w:eastAsia="en-US"/>
        </w:rPr>
      </w:pPr>
      <w:r>
        <w:rPr>
          <w:i w:val="false"/>
          <w:sz w:val="28"/>
          <w:szCs w:val="28"/>
          <w:lang w:val="ru-RU" w:eastAsia="en-US"/>
        </w:rPr>
        <w:t>Предисловіе редакціи къ третьей ча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Arial" w:ascii="Royal Times New Roman" w:hAnsi="Royal Times New Roman"/>
          <w:i w:val="false"/>
          <w:iCs w:val="false"/>
          <w:color w:val="006600"/>
          <w:sz w:val="28"/>
          <w:szCs w:val="28"/>
          <w:lang w:val="ru-RU" w:eastAsia="en-US"/>
        </w:rPr>
        <w:t>П</w:t>
      </w:r>
      <w:r>
        <w:rPr>
          <w:rFonts w:cs="Arial" w:ascii="Royal Times New Roman" w:hAnsi="Royal Times New Roman"/>
          <w:i w:val="false"/>
          <w:iCs w:val="false"/>
          <w:color w:val="000000"/>
          <w:lang w:val="ru-RU" w:eastAsia="en-US"/>
        </w:rPr>
        <w:t>осл</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 xml:space="preserve"> того, какъ десятил</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тія гоненій унесли жизни лучшихъ представителей катакомбнаго движенія въ Россіи и, фактически, лишили движеніе епископата и священства, катакомбники съ молитвенной надеждой обратили взоры на Русскую Зарубежную Церковь, съ которой всегда были духовно едины. Но и въ Россіи, въ сред</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 xml:space="preserve"> Московской Патріархіи, вызр</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вало новое покол</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ніе 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рующихъ, которые все громче и все безстрашн</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е стали поднимать вопросъ подчиненія офиціальной церковной структуры со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тскимъ безбожникамъ. Кого-то изъ этихъ 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рующихъ сломали, кто-то отъ церковности уклонился въ политику, но были среди нихъ и настоящіе испо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дники, поднявшіеся противъ сергіанства и его новаго проявленія — никодимовщины. Одинъ изъ такихъ испо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дниковъ, Борисъ Талантовъ († 1971), прославленъ Русской Зарубежной Церковью въ 1981 году, въ лик</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 xml:space="preserve"> святыхъ новомучениковъ и испо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дниковъ Россійскихъ.</w:t>
      </w:r>
    </w:p>
    <w:p>
      <w:pPr>
        <w:pStyle w:val="Normal"/>
        <w:suppressAutoHyphens w:val="true"/>
        <w:ind w:firstLine="284"/>
        <w:rPr>
          <w:rFonts w:ascii="Royal Times New Roman" w:hAnsi="Royal Times New Roman" w:cs="Royal Times New Roman"/>
          <w:i w:val="false"/>
          <w:i w:val="false"/>
          <w:lang w:val="ru-RU" w:eastAsia="en-US"/>
        </w:rPr>
      </w:pPr>
      <w:r>
        <w:rPr>
          <w:rFonts w:cs="Arial" w:ascii="Royal Times New Roman" w:hAnsi="Royal Times New Roman"/>
          <w:i w:val="false"/>
          <w:iCs w:val="false"/>
          <w:color w:val="000000"/>
          <w:lang w:val="ru-RU" w:eastAsia="en-US"/>
        </w:rPr>
        <w:t>Такимъ образомъ, испо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дническая хоругвь Тихоновской Церкви была принята не только Русской Зарубежной Церковью, но и лучшими представителями Московской Патріархіи, въ которой и по сей день продолжается внутренняя борьба противъ идеологіи экуменизма и сергіанства. Будемъ уповать на то, что, по молитвамъ испо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дниковъ и мучениковъ русскихъ катакомбъ, эта борьба у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нчается усп</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хом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Arial" w:ascii="Royal Times New Roman" w:hAnsi="Royal Times New Roman"/>
          <w:i w:val="false"/>
          <w:iCs w:val="false"/>
          <w:color w:val="000000"/>
          <w:lang w:val="ru-RU" w:eastAsia="en-US"/>
        </w:rPr>
        <w:t>Въ заключеніе отм</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тимъ, что рукопись «Катакомбная Церковь на земл</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 xml:space="preserve"> Россійской» не претендуетъ на стопроцентную фактологическую безупречность. Въ ней есть факты, которые сл</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дуетъ называть преданіемъ русскихъ катакомбъ, но т</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мъ они и ц</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нны. Рукопись, составившая основную часть нашей публикаціи, была написана въ СССР задолго до паденія жел</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знаго зана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са, прим</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рно въ конц</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 xml:space="preserve"> 70-хъ годовъ XX 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ка. Авторъ ея точно не изв</w:t>
      </w:r>
      <w:r>
        <w:rPr>
          <w:rFonts w:cs="Lucida Sans Unicode" w:ascii="Royal Times New Roman" w:hAnsi="Royal Times New Roman"/>
          <w:i w:val="false"/>
          <w:iCs w:val="false"/>
          <w:color w:val="000000"/>
          <w:lang w:val="ru-RU" w:eastAsia="en-US"/>
        </w:rPr>
        <w:t>ѣ</w:t>
      </w:r>
      <w:r>
        <w:rPr>
          <w:rFonts w:cs="Arial" w:ascii="Royal Times New Roman" w:hAnsi="Royal Times New Roman"/>
          <w:i w:val="false"/>
          <w:iCs w:val="false"/>
          <w:color w:val="000000"/>
          <w:lang w:val="ru-RU" w:eastAsia="en-US"/>
        </w:rPr>
        <w:t>стенъ.</w:t>
      </w:r>
    </w:p>
    <w:p>
      <w:pPr>
        <w:pStyle w:val="Normal"/>
        <w:shd w:fill="FFFFFF" w:val="clear"/>
        <w:suppressAutoHyphens w:val="true"/>
        <w:ind w:firstLine="284"/>
        <w:jc w:val="right"/>
        <w:rPr>
          <w:rFonts w:ascii="Royal Times New Roman" w:hAnsi="Royal Times New Roman" w:cs="Royal Times New Roman"/>
          <w:i w:val="false"/>
          <w:i w:val="false"/>
          <w:lang w:val="ru-RU" w:eastAsia="en-US"/>
        </w:rPr>
      </w:pPr>
      <w:r>
        <w:rPr>
          <w:rFonts w:cs="Arial" w:ascii="Royal Times New Roman" w:hAnsi="Royal Times New Roman"/>
          <w:i w:val="false"/>
          <w:color w:val="000000"/>
          <w:lang w:val="ru-RU" w:eastAsia="en-US"/>
        </w:rPr>
        <w:t>Редакція «Православной жизни»</w:t>
      </w:r>
    </w:p>
    <w:p>
      <w:pPr>
        <w:pStyle w:val="Heading1"/>
        <w:rPr>
          <w:lang w:val="ru-RU" w:eastAsia="en-US"/>
        </w:rPr>
      </w:pPr>
      <w:r>
        <w:rPr>
          <w:lang w:val="ru-RU" w:eastAsia="en-US"/>
        </w:rPr>
        <w:t>Никодимъ, митрополитъ Ленинградск</w:t>
      </w:r>
      <w:r>
        <w:rPr>
          <w:lang w:val="en-US" w:eastAsia="en-US"/>
        </w:rPr>
        <w:t>i</w:t>
      </w:r>
      <w:r>
        <w:rPr>
          <w:lang w:val="ru-RU" w:eastAsia="en-US"/>
        </w:rPr>
        <w:t>й</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Н</w:t>
      </w:r>
      <w:r>
        <w:rPr>
          <w:rFonts w:cs="Royal Times New Roman" w:ascii="Royal Times New Roman" w:hAnsi="Royal Times New Roman"/>
          <w:i w:val="false"/>
          <w:iCs w:val="false"/>
          <w:color w:val="000000"/>
          <w:lang w:val="ru-RU" w:eastAsia="en-US"/>
        </w:rPr>
        <w:t>е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Церкви Россійской сохранили твердое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аніе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Появились отступники, которые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ою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къ с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ью пытались купить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ободу». Первую попытку найти «модусъ вивенди» съ богоборной властью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ла «живая», или «обновленческая», церковь въ нач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20-хъ гг. Главнымъ ихъ «догматомъ» было во что бы то ни стало реабилитировать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ую власть. Они признали и превознесли большевистскую революцію «благословенным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мъ Божіимъ», справедливымъ и необходимымъ. Но слишкомъ «с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ые», откровенно-революціоные шаги обновленцевъ оттолкнули народныя массы отъ нихъ. Попытка эта была обречен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ласть поняла, что во гл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торой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церкви» надо поставить выдающагося іерарха, но, въ духовномъ отношеніи, неустойчиваго, запуганнаго. И въ кон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онцовъ была выбрана кандидатура митрополита Сергія (Страгородскаго). Митрополитъ Сергій повторилъ въ сущност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литическія установки, которыми пользовалась «первая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я церковь» — церковь обновленческая. Богоборную власть патріархъ Сергій называетъ «Богомъ данной, Богомъ благословенной». «Этой богоборной власти», — писалъ митрополитъ Сергій въ 1927 году, —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христіане обязаны покоряться и повиноваться, потому что эта власть — отъ Бога, поэтому и мы, Церковь, покоряемся этой власти и принимаемъ ея радости и у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и (какъ) наши радости и у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и, а неудачи (какъ) наши неудач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Теперь митрополитъ Сергій долженъ былъ отрицать гоненіе н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Христову и, напротивъ того, заявлять о «небывалой своб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для «Церкви». Эту ложь онъ всячески защищалъ и въ интервью иностранцамъ, и въ печати. А за нимъ ужъ идутъ его «новые» іерарх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мъ Союз</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существлена неслыханная свобода для Церкв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никогда не было и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икакихъ при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еній, а,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гоненій н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что касается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которыхъ» іерарховъ, находящихся въ заключеніи или даже казненныхъ, то они пострадали отнюдь не з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а за свои политическія преступлені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А если храмы закрываютъ или сносятъ, то эт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етъ правительство со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не въ силу своего безбожія, а по просьбамъ самого населенія, когда существуетъ опасность, что ветхій храмъ можетъ рухну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 существу, 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никакой разницы между первой и второй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церковью», потому что у нихъ одна идейная база — во что бы то ни стало быть въ друж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ью. Только вторая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я Церковь» расширила свой «діоцезъ»: она поглотила безъ остатка церковь обновленческую. Былъ данъ приказъ, и все обновленческое священство «разыскалось» и «въ сущемъ са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ерешло въ РПЦ. Кр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бновленцевъ въ РПЦ перешла значительная часть «тихоновцевъ».</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ознесенный къ вершинамъ церковной власти антирелигіозной волной хрущевскаго гоненія, митрополитъ Никодимъ былъ искреннимъ, ревностным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вателемъ церковнаго курса, установленнаго митрополитомъ Сергіемъ (Страгородскимъ). Согласно этому курсу, «единственно правильный путь» выживанія Церкви въ условіяхъ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го) государства, ведущаго борьбу съ религіей, — безропотно выполнять — «не дразнить 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я!» —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ребованія гонителей, одновременно прикрывая эти гоненія молчаніемъ передъ міромъ и даже лжесви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ельскимъ ихъ отрицаніемъ, въ надеж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и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ымъ поведеніемъ въ глазахъ гонителей въ конечномъ сче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заслужить ихъ умилостивленіе.</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итрополитъ Никодимъ оказался во гла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т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ихъ церковныхъ сношеній (ОВЦС) Московской Патріархіи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отставки митрополита Николая (Ярушевич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Занявъ этотъ постъ, митрополитъ Никодимъ руководилъ всей в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ней политикой РПЦ въ періодъ разгрома и закрытія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10 тысячъ православныхъ храмовъ, блестяще справляясь съ задачами, поставленными передъ ОВЦС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ью: создать у міровой общественности и, въ частности, у христіанъ Запада, впечат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іе благополучія религіи въ СССР, максимально нейтрализовать протесты во всемъ мі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отивъ гоненія на религію и, наконецъ, значительно расширить контакты и улучшить взаимоотношенія съ Церквами и религіозными организаціями съ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ью черезъ образовавшіеся каналы оказывать с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іе вліянію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государственной политики на міровое христіанств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днажды, во время заграничной по</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дки, митрополиту Никодиму было сказано, что заграницей опубликованы несом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ные документы о небывалыхъ въ исторіи міра гоненіяхъ въ Россіи на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 христіанскую, на что онъ беззастенчиво 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и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w:t>
      </w:r>
      <w:r>
        <w:rPr>
          <w:rFonts w:eastAsia="Royal Times New Roman" w:cs="Royal Times New Roman" w:ascii="Royal Times New Roman" w:hAnsi="Royal Times New Roman"/>
          <w:i w:val="false"/>
          <w:iCs w:val="false"/>
          <w:color w:val="000000"/>
          <w:lang w:val="ru-RU" w:eastAsia="en-US"/>
        </w:rPr>
        <w:t xml:space="preserve"> </w:t>
      </w:r>
      <w:r>
        <w:rPr>
          <w:rFonts w:cs="Royal Times New Roman" w:ascii="Royal Times New Roman" w:hAnsi="Royal Times New Roman"/>
          <w:i w:val="false"/>
          <w:iCs w:val="false"/>
          <w:color w:val="000000"/>
          <w:lang w:val="ru-RU" w:eastAsia="en-US"/>
        </w:rPr>
        <w:t>Вотъ такъ и договоримся: вы публикуйте эти документы, а мы будемъ ихъ опроверга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дно изъ наи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трагичныхъ (чтобы не сказать вредоносных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й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сти митрополита Никодима заключается въ ложной оріентаціи силъ, искренне стремящихся помочь страждущимъ христіанамъ въ нашей стра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но не знающихъ, какъ это лучше с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ть. Своимъ высокимъ іерархическимъ и личнымъ авторитетомъ митрополитъ Никодимъ внушалъ фальшивую идею о томъ, что открытые, демонстративные протесты противъ при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ненія религіи лишь ухудшаютъ положеніе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и вредятъ «благожелательному» отношенію государства къ Церкви. Создавая ми</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ъ о «тайной дипломатіи», якобы ведущейся руководствомъ Московской Патріархіи, митрополитъ Никодимъ прикрывалъ реальную картину ужасающаго порабощенія церковной іерархіи, безропотно выполняющей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ребованія государственной власт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области внутренней политики митрополитъ Никодимъ былъ однимъ изъ активныхъ проводниковъ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шеній Архіерейскаго Собора 1961 года, принявшаго по указ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и антиканоническую реформу устройства церковныхъ приходовъ. Эта реформа, по замыслу ея организаторовъ, изъявъ управленіе финансово-хозяйственной жизнью общины изъ рукъ іерархіи и передавъ его мірской администраціи прихода, фактически назначаемой органами власти, должна была значительно облегчить закрытіе храмовъ, которое къ этому времени уже приняло массовый характер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роводя политику глубокихъ и принципіальныхъ реформъ въ РПЦ, митрополитъ Никодимъ одновременно подготавливалъ соот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твующіе кадры среди высшаго духовенства, на которые онъ могъ бы опереться. Получивъ отъ государственной власти безпрецедентное право пріоритета въ выдвиженіи кандидатовъ для епископской хиротоніи, митрополитъ Никодимъ максимально использовалъ эту возможность... Митрополитъ добился того, что въ 70-хъ гг. почти половина русскаго епископата состояла изъ лицъ, безраз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ьно преданныхъ ему и получившихъ епископскій санъ лишь исключительно его стараніям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икодимъ готовился стать патріархомъ. Даже случайному, стороннему наблюдателю жизни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Церкви было ясно, что митрополитъ Никодимъ готовилъ се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очву, чтобы стать «Московскимъ патріархомъ». Поддержка правительства СССР, конечно, была ему обезпечена. Идя къ этой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 онъ создалъ внушительный отрядъ молодыхъ архіереевъ и ученаго священства — своихъ сотрудниковъ. Эта группа противостояла сторонникамъ патріарха Пимена. Отношенія между этими группировками всегда были весьма натянутыми. Въ кругахъ патріархіи говорили, что неофиціально даже существуетъ д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іерархіи, одна — патріаршья, а другая — митрополита Никодима. При этомъ первая утрачиваетъ силы, поскольку опирается на стариковъ и старушекъ, вторая же мол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тъ, набираетъ силы, потому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етъ ставку на молодежь.</w:t>
      </w:r>
    </w:p>
    <w:p>
      <w:pPr>
        <w:pStyle w:val="Normal"/>
        <w:shd w:fill="FFFFFF" w:val="clear"/>
        <w:ind w:firstLine="284"/>
        <w:rPr>
          <w:rFonts w:ascii="Royal Times New Roman" w:hAnsi="Royal Times New Roman" w:cs="Royal Times New Roman"/>
          <w:i w:val="false"/>
          <w:i w:val="false"/>
          <w:color w:val="000000"/>
          <w:lang w:val="ru-RU" w:eastAsia="en-US"/>
        </w:rPr>
      </w:pPr>
      <w:r>
        <w:rPr>
          <w:rFonts w:cs="Royal Times New Roman" w:ascii="Royal Times New Roman" w:hAnsi="Royal Times New Roman"/>
          <w:i w:val="false"/>
          <w:iCs w:val="false"/>
          <w:color w:val="000000"/>
          <w:lang w:val="ru-RU" w:eastAsia="en-US"/>
        </w:rPr>
        <w:t>Сторонники патріарха Пимена считали митрополита Никодима скрытымъ обновленцемъ. Это обновленчество особенно ярко проявилось на 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утяхъ «богословствованія», на кото</w:t>
      </w:r>
      <w:r>
        <w:rPr>
          <w:rFonts w:cs="Royal Times New Roman" w:ascii="Royal Times New Roman" w:hAnsi="Royal Times New Roman"/>
          <w:i w:val="false"/>
          <w:color w:val="000000"/>
          <w:lang w:val="ru-RU" w:eastAsia="en-US"/>
        </w:rPr>
        <w:t>рыхъ Никодимъ вышелъ за границы даже самого «обновленчества». Онъ выступилъ первоткрывателемъ и апологетомъ «новыхъ догматовъ», которыхъ н</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тъ въ святоотеческомъ ученіи. Какъ оказывается, митрополитъ Никодимъ съ группой своихъ сторонниковъ въ теченіе многихъ л</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тъ развивалъ и насаждалъ въ «со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тской церкви» совершенно новое ученіе «въ дух</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апокалиптическаго религіознаго коммунизма», сущностью котораго былъ синтезъ христіанства съ коммунистической идеологіей безбожнаго строительства земного, матеріалистическаго благоденствія; въ этомъ ученіи давалась догматическая формулировка т</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хъ основъ христіанской 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ы, которыя не были сформулированы въ догматахъ Вселенскихъ Соборовъ. То, что въ Священномъ Писаніи явно противор</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чило ц</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лямъ и средствамъ коммунистическаго строительства, подвергалось кощунственному хуленію (наприм</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ъ, практика аскетическаго, созерцательнаго монашества) или перетолковыванію (наприм</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ъ, ученіе о Царст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Божіемъ, ветхоза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тныя пророчества и прочее) (Левъ Регельсонъ, «Трагедія Русской Церкви 1917-45 гг.», Парижъ, 1977 г., стр. 12).</w:t>
      </w:r>
    </w:p>
    <w:p>
      <w:pPr>
        <w:pStyle w:val="Normal"/>
        <w:shd w:fill="FFFFFF" w:val="clear"/>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color w:val="000000"/>
          <w:lang w:val="ru-RU" w:eastAsia="en-US"/>
        </w:rPr>
        <w:t>Въ то же время необходимо отм</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тить, что въ отстраненіи отъ участія въ жизни Церкви выдающагося епископа-испо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дника Ермогена (Голубева) митрополитъ Никодимъ сыгралъ самую активную роль. Безъ всякаго преувеличенія можно сказать, что въ результат</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ц</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ленаправленной д</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ятельности митрополита Никодима изм</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нился самый духовный типъ современнаго епископа Русской Православной Церкви...</w:t>
      </w:r>
    </w:p>
    <w:p>
      <w:pPr>
        <w:pStyle w:val="Normal"/>
        <w:shd w:fill="FFFFFF" w:val="clear"/>
        <w:ind w:firstLine="284"/>
        <w:rPr>
          <w:rFonts w:ascii="Royal Times New Roman" w:hAnsi="Royal Times New Roman" w:cs="Royal Times New Roman"/>
          <w:i w:val="false"/>
          <w:i w:val="false"/>
          <w:color w:val="000000"/>
          <w:lang w:val="ru-RU" w:eastAsia="en-US"/>
        </w:rPr>
      </w:pPr>
      <w:r>
        <w:rPr>
          <w:rFonts w:cs="Royal Times New Roman" w:ascii="Royal Times New Roman" w:hAnsi="Royal Times New Roman"/>
          <w:i w:val="false"/>
          <w:color w:val="000000"/>
          <w:lang w:val="ru-RU" w:eastAsia="en-US"/>
        </w:rPr>
        <w:t>Есть еще одинъ аспектъ д</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ятельности митрополита Никодима, о которомъ, въ силу его большого соблазна для 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ующихъ чадъ Церкви, не хот</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лось бы говорить публично, но и молчать дал</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е мы не сочли возможнымъ. Среди духовенства и 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ующихъ Русской Церкви широко из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стно, что митрополитъ Никодимъ являлся активнымъ сотрудникомъ органовъ КГБ. Бол</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е того, какъ намъ доподлинно из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стно, самъ будучи у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енъ въ нравственной допустимости для 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ующаго чело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ка совм</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щать званіе христіанина съ секретнымъ сотрудничествомъ въ органахъ КГБ и даже полезности этого, онъ своимъ высокимъ у своихъ приверженцевъ авторитетомъ помогалъ колеблющимся преодол</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вать барьеръ ихъ христіанской со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сти. Въ результат</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чего нын</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у 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ующаго народа возникаетъ парадоксальный, но вполн</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правом</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ный вопросъ: «Сохранились ли еще въ РПЦ архіереи, которые не запятнали себя этимъ іудинымъ гр</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хомъ?». Гр</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хомъ тягчайшимъ, недопустимымъ для со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сти христіанина, такъ какъ КГБ является важн</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йшимъ органомъ государства въ проведеніи его антирелигіозной политики. Церковный отд</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лъ КГБ не столько занимается интересами государственной безопасности, сколько ведетъ борьбу съ религіей «изнутри» при помощи продвиженія по іерархической л</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стниц</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и поставленія на ключевые посты т</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хъ членовъ Церкви, которые стали секретными сотрудниками КГБ, препятствуетъ черезъ нихъ нормальной жизни всей Церкви, ставя окончательной задачей полное ея разрушеніе...</w:t>
      </w:r>
    </w:p>
    <w:p>
      <w:pPr>
        <w:pStyle w:val="Normal"/>
        <w:shd w:fill="FFFFFF" w:val="clear"/>
        <w:ind w:firstLine="284"/>
        <w:rPr>
          <w:rFonts w:ascii="Royal Times New Roman" w:hAnsi="Royal Times New Roman" w:cs="Royal Times New Roman"/>
          <w:i w:val="false"/>
          <w:i w:val="false"/>
          <w:color w:val="000000"/>
          <w:lang w:val="ru-RU" w:eastAsia="en-US"/>
        </w:rPr>
      </w:pPr>
      <w:r>
        <w:rPr>
          <w:rFonts w:cs="Royal Times New Roman" w:ascii="Royal Times New Roman" w:hAnsi="Royal Times New Roman"/>
          <w:i w:val="false"/>
          <w:color w:val="000000"/>
          <w:lang w:val="ru-RU" w:eastAsia="en-US"/>
        </w:rPr>
        <w:t>Основнымъ аргументомъ въ защиту «сергіанской стратегіи» Московской Патріархіи выдвигался и продолжаетъ выдвигаться самъ фактъ существованія церковной іерархіи въ атеистическомъ государст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При этомъ подразум</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вается глубоко ложная мысль о томъ, что іерархія Московской Патріархіи якобы «выстояла» въ условіяхъ безпрецедентныхъ гоненій, по аналогіи съ т</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мъ, какъ выстояла католическая іерархія въ фашистской Германіи и коммунистической Польш</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Подобная аналогія была бы состоятельной лишь въ томъ случа</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если бы Русская Церковь сохранила фактическій контроль надъ избраніемъ и поставленіемъ своей іерархіи. Р</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шающій переломъ въ судьб</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Русской Церкви произошелъ именно тогда, когда митрополитъ Сергій (Страгородскій) передалъ фактическую власть поставленія на ка</w:t>
      </w:r>
      <w:r>
        <w:rPr>
          <w:rFonts w:cs="Palatino Linotype" w:ascii="Royal Times New Roman" w:hAnsi="Royal Times New Roman"/>
          <w:i w:val="false"/>
          <w:color w:val="000000"/>
          <w:lang w:val="ru-RU" w:eastAsia="en-US"/>
        </w:rPr>
        <w:t>ѳ</w:t>
      </w:r>
      <w:r>
        <w:rPr>
          <w:rFonts w:cs="Royal Times New Roman" w:ascii="Royal Times New Roman" w:hAnsi="Royal Times New Roman"/>
          <w:i w:val="false"/>
          <w:color w:val="000000"/>
          <w:lang w:val="ru-RU" w:eastAsia="en-US"/>
        </w:rPr>
        <w:t>едры и увольненія епископовъ въ руки атеистическаго государства. Въ связи съ этимъ, нын</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шнюю іерархію Московской Патріархіи нельзя разсматривать какъ іерархію, которая «выстояла» подъ давленіемъ атеистическаго государства, но сл</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дуетъ разсматривать какъ іерархію, «выращенную» и сформированную этимъ государствомъ.</w:t>
      </w:r>
    </w:p>
    <w:p>
      <w:pPr>
        <w:pStyle w:val="Normal"/>
        <w:shd w:fill="FFFFFF" w:val="clear"/>
        <w:ind w:firstLine="284"/>
        <w:rPr>
          <w:rFonts w:ascii="Royal Times New Roman" w:hAnsi="Royal Times New Roman" w:cs="Royal Times New Roman"/>
          <w:i w:val="false"/>
          <w:i w:val="false"/>
          <w:color w:val="000000"/>
          <w:lang w:val="ru-RU" w:eastAsia="en-US"/>
        </w:rPr>
      </w:pPr>
      <w:r>
        <w:rPr>
          <w:rFonts w:cs="Royal Times New Roman" w:ascii="Royal Times New Roman" w:hAnsi="Royal Times New Roman"/>
          <w:i w:val="false"/>
          <w:color w:val="000000"/>
          <w:lang w:val="ru-RU" w:eastAsia="en-US"/>
        </w:rPr>
        <w:t>Не этой іерархіи обязана Русская Церковь своимъ спасеніемъ, но глубокой преданности народа Божьяго в</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р</w:t>
      </w:r>
      <w:r>
        <w:rPr>
          <w:rFonts w:cs="Lucida Sans Unicode" w:ascii="Royal Times New Roman" w:hAnsi="Royal Times New Roman"/>
          <w:i w:val="false"/>
          <w:color w:val="000000"/>
          <w:lang w:val="ru-RU" w:eastAsia="en-US"/>
        </w:rPr>
        <w:t>ѣ</w:t>
      </w:r>
      <w:r>
        <w:rPr>
          <w:rFonts w:cs="Royal Times New Roman" w:ascii="Royal Times New Roman" w:hAnsi="Royal Times New Roman"/>
          <w:i w:val="false"/>
          <w:color w:val="000000"/>
          <w:lang w:val="ru-RU" w:eastAsia="en-US"/>
        </w:rPr>
        <w:t xml:space="preserve"> своихъ отцовъ, которую онъ сохранилъ въ условіяхъ невиданныхъ гоненій.</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color w:val="000000"/>
          <w:lang w:val="ru-RU" w:eastAsia="en-US"/>
        </w:rPr>
        <w:t>Враждебное Церкви «государство» только потому и тер</w:t>
      </w:r>
      <w:r>
        <w:rPr>
          <w:rFonts w:cs="Royal Times New Roman" w:ascii="Royal Times New Roman" w:hAnsi="Royal Times New Roman"/>
          <w:i w:val="false"/>
          <w:iCs w:val="false"/>
          <w:color w:val="000000"/>
          <w:lang w:val="ru-RU" w:eastAsia="en-US"/>
        </w:rPr>
        <w:t>питъ эту іерархію, что оно оказалось не въ состояніи истребитъ въ наро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христіанскую церковную жизнь. Въ свое время Сталинъ, закрывъ почт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равославные храмы, вынужденъ былъ открыть ихъ вновь в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ствіе смертельнаго страха, что выстоявшая во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гоненіяхъ русская народная религіозность будетъ использована въ своихъ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хъ политическими противникам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овая волна закрытій храмовъ, начавшаяся при Хруще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была пріостановлена с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нившими его властями, которымъ было ясно, что закрытіе храмовъ не ослабляетъ народную религіозность, но неиз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но порождаетъ неконтролируемыя государствомъ формы религіозной жизни.</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ся политика митрополита Никодима принесла для Церкви лишь упроченіе соціальнаго престижа епископата и обесп</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ченіе ему матеріальнаго благополучія, но на положеніе Церкви, на жизнь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ихъ никакого благопріятнаго вліянія не оказала; наоборотъ, демонстрирумое всему міру благополучіе церковныхъ руководителей вызываетъ у многихъ за границей обманчивое впечатленіе благополучія всей Церкви. Въ самой же Русской Церкви авторитетъ высшихъ іерарховъ, священный долгъ которыхъ «печаловаться о судьбахъ Церкви», а не «пасти самихъ себя», 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ко упалъ. Произошло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зненное духовное отчужденіе паствы и іерархіи, утратившей д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іе своихъ духовныхъ чад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еисчислимъ ущербъ и духовный уронъ, нанесенный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стью митрополита Никодима Русской Православной Церкви!</w:t>
      </w:r>
    </w:p>
    <w:p>
      <w:pPr>
        <w:pStyle w:val="Normal"/>
        <w:shd w:fill="FFFFFF" w:val="clear"/>
        <w:suppressAutoHyphens w:val="true"/>
        <w:ind w:firstLine="284"/>
        <w:rPr/>
      </w:pPr>
      <w:r>
        <w:rPr>
          <w:rFonts w:cs="Royal Times New Roman" w:ascii="Royal Times New Roman" w:hAnsi="Royal Times New Roman"/>
          <w:i w:val="false"/>
          <w:iCs w:val="false"/>
          <w:color w:val="000000"/>
          <w:lang w:val="ru-RU" w:eastAsia="en-US"/>
        </w:rPr>
        <w:t>Недаромъ о немъ отзывается под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тскій народъ: </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итрополитъ Никодимъ — это генералъ КГБ!»</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И еще можно слышат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итрополитъ Никодимъ — темный геній нашей Церкви!»</w:t>
      </w:r>
    </w:p>
    <w:p>
      <w:pPr>
        <w:pStyle w:val="Heading1"/>
        <w:rPr>
          <w:lang w:val="ru-RU" w:eastAsia="en-US"/>
        </w:rPr>
      </w:pPr>
      <w:r>
        <w:rPr>
          <w:lang w:val="ru-RU" w:eastAsia="en-US"/>
        </w:rPr>
        <w:t>Б.В. Талановъ (1903 — 1971)</w:t>
      </w:r>
    </w:p>
    <w:p>
      <w:pPr>
        <w:pStyle w:val="Normal"/>
        <w:keepNext w:val="true"/>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6600"/>
          <w:sz w:val="28"/>
          <w:szCs w:val="28"/>
          <w:lang w:val="ru-RU" w:eastAsia="en-US"/>
        </w:rPr>
        <w:t>В</w:t>
      </w:r>
      <w:r>
        <w:rPr>
          <w:rFonts w:cs="Royal Times New Roman" w:ascii="Royal Times New Roman" w:hAnsi="Royal Times New Roman"/>
          <w:i w:val="false"/>
          <w:iCs w:val="false"/>
          <w:color w:val="000000"/>
          <w:lang w:val="ru-RU" w:eastAsia="en-US"/>
        </w:rPr>
        <w:t>ъ 1971 году въ вятской тюремной больни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кончался Борисъ Владимировичъ Талантов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За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яцъ до своей кончины онъ писалъ изъ тюрьмы: «Я бодръ духомъ и съ благодарностью принимаю отъ Бога вс</w:t>
      </w:r>
      <w:r>
        <w:rPr>
          <w:rFonts w:cs="Lucida Sans Unicode" w:ascii="Royal Times New Roman" w:hAnsi="Royal Times New Roman"/>
          <w:i w:val="false"/>
          <w:iCs w:val="false"/>
          <w:color w:val="000000"/>
          <w:lang w:val="ru-RU" w:eastAsia="en-US"/>
        </w:rPr>
        <w:t xml:space="preserve">ѣ </w:t>
      </w:r>
      <w:r>
        <w:rPr>
          <w:rFonts w:cs="Royal Times New Roman" w:ascii="Royal Times New Roman" w:hAnsi="Royal Times New Roman"/>
          <w:i w:val="false"/>
          <w:iCs w:val="false"/>
          <w:color w:val="000000"/>
          <w:lang w:val="ru-RU" w:eastAsia="en-US"/>
        </w:rPr>
        <w:t>горькія испытанія.</w:t>
      </w:r>
      <w:r>
        <w:rPr>
          <w:rFonts w:cs="Royal Times New Roman" w:ascii="Royal Times New Roman" w:hAnsi="Royal Times New Roman"/>
          <w:i w:val="false"/>
          <w:lang w:val="ru-RU" w:eastAsia="en-US"/>
        </w:rPr>
        <w:t xml:space="preserve"> </w:t>
      </w:r>
      <w:r>
        <w:rPr>
          <w:rFonts w:cs="Royal Times New Roman" w:ascii="Royal Times New Roman" w:hAnsi="Royal Times New Roman"/>
          <w:i w:val="false"/>
          <w:iCs w:val="false"/>
          <w:color w:val="000000"/>
          <w:lang w:val="ru-RU" w:eastAsia="en-US"/>
        </w:rPr>
        <w:t>Усердно молюсь Богу о здравіи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ыхъ христіанъ. Да сохранитъ васъ Господь отъ всякихъ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ъ и напастей и подастъ радость свою совершенную».</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Родился Борисъ Владимировичъ въ 1903 году въ Костр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Отца его, священника, замучили въ лагеряхъ въ 40-хъ годахъ. Схваченный чекистами въ возра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22-хъ 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ъ, его братъ Серафимъ погибъ еще на 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оморскомъ кан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орисъ Владимировичъ преподавалъ математику въ высшихъ учебныхъ заведеніяхъ Вятки. Въ 1954 году за религіозныя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денія уволенъ изъ педагогическаго института, а въ 1958 году,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письма-протеста въ газету «Правда», — и изъ Кировскаго филіала заочнаго энергетическаго института.</w:t>
      </w:r>
    </w:p>
    <w:p>
      <w:pPr>
        <w:pStyle w:val="Normal"/>
        <w:shd w:fill="FFFFFF" w:val="clear"/>
        <w:suppressAutoHyphens w:val="true"/>
        <w:ind w:firstLine="720"/>
        <w:rPr>
          <w:rFonts w:ascii="Royal Times New Roman" w:hAnsi="Royal Times New Roman" w:cs="Royal Times New Roman"/>
          <w:i w:val="false"/>
          <w:i w:val="false"/>
          <w:lang w:val="ru-RU" w:eastAsia="en-US"/>
        </w:rPr>
      </w:pPr>
      <w:r>
        <w:drawing>
          <wp:anchor behindDoc="0" distT="0" distB="0" distL="0" distR="114935" simplePos="0" locked="0" layoutInCell="0" allowOverlap="1" relativeHeight="60">
            <wp:simplePos x="0" y="0"/>
            <wp:positionH relativeFrom="column">
              <wp:align>left</wp:align>
            </wp:positionH>
            <wp:positionV relativeFrom="paragraph">
              <wp:posOffset>590550</wp:posOffset>
            </wp:positionV>
            <wp:extent cx="1552575" cy="20002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4"/>
                    <a:srcRect l="-2147483648" t="-2147483648" r="-2147483648" b="-2147483648"/>
                    <a:stretch>
                      <a:fillRect/>
                    </a:stretch>
                  </pic:blipFill>
                  <pic:spPr bwMode="auto">
                    <a:xfrm>
                      <a:off x="0" y="0"/>
                      <a:ext cx="1552575" cy="2000250"/>
                    </a:xfrm>
                    <a:prstGeom prst="rect">
                      <a:avLst/>
                    </a:prstGeom>
                  </pic:spPr>
                </pic:pic>
              </a:graphicData>
            </a:graphic>
          </wp:anchor>
        </w:drawing>
      </w:r>
      <w:r>
        <w:rPr>
          <w:rFonts w:cs="Royal Times New Roman" w:ascii="Royal Times New Roman" w:hAnsi="Royal Times New Roman"/>
          <w:i w:val="false"/>
          <w:iCs w:val="false"/>
          <w:color w:val="000000"/>
          <w:lang w:val="ru-RU" w:eastAsia="en-US"/>
        </w:rPr>
        <w:t>Имя Бориса Владимировича Талантова стало широко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ого, какъ группа мірянъ Вятской епархіи въ ію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66 года обратилась съ открытымъ письмомъ къ патріарху Алексію и заявила, чт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ующіе Кировской епархіи ц</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икомъ и полностью поддерживаютъ» из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е выступленіе московскихъ священниковъ, отцовъ Николая Эшлимана и Г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ба Якунина. Первой подъ письмомъ изъ Вятки стояла подпись Бориса Владимировича Талантова.</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Начался неравный поединокъ больного старика съ монопольной партійной печатью и аппаратомъ государственнаго террора.</w:t>
      </w:r>
    </w:p>
    <w:p>
      <w:pPr>
        <w:pStyle w:val="Normal"/>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Одна изъ сподвижницъ Бориса Владимировича, А</w:t>
      </w:r>
      <w:r>
        <w:rPr>
          <w:rFonts w:cs="Palatino Linotype" w:ascii="Royal Times New Roman" w:hAnsi="Royal Times New Roman"/>
          <w:i w:val="false"/>
          <w:iCs w:val="false"/>
          <w:color w:val="000000"/>
          <w:lang w:val="ru-RU" w:eastAsia="en-US"/>
        </w:rPr>
        <w:t>ѳ</w:t>
      </w:r>
      <w:r>
        <w:rPr>
          <w:rFonts w:cs="Royal Times New Roman" w:ascii="Royal Times New Roman" w:hAnsi="Royal Times New Roman"/>
          <w:i w:val="false"/>
          <w:iCs w:val="false"/>
          <w:color w:val="000000"/>
          <w:lang w:val="ru-RU" w:eastAsia="en-US"/>
        </w:rPr>
        <w:t>анасія Ребякова, несмотря на свое завидное здоровье, 11 января 1967 года «скоропостижно скончалась отъ паралича сердца», а ея сумка съ копіями открытыхъ писемъ Бориса Владимировича оказалась въ КГБ.</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февра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с</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хъ подписавшихъ письмо патріарху начали вызывать въ КГБ, требуя отказаться отъ подписи. Одновременно митрополитъ Никодимъ (Ротовъ) выступилъ въ Лондо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ъ заявленіемъ, что письмо вятскихъ мірянъ н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мъ не подписано, является анонимнымъ, а потому не заслуживаетъ д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і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Узнавъ объ этомъ безстыдномъ выступленіи митрополита Никодима, Борисъ Владимировичъ и другіе вятскіе міряне направили патріарху Алексію письмо съ подтвержденіемъ своихъ подписей.</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После этого пре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ованіе Бориса Владимировича Талантова и его сподвижниковъ принимаетъ еще бо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е острый характеръ. Его супруга не перенесла угрозъ и клеветы 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ной печати и скончалась.</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Борисъ Владимировичъ не сходитъ съ прямаго пути. Онъ передаетъ въ Самиздатъ разборъ политики Московской Патріархіи, начиная съ 1927 года. Статья озаглавлена: «Сергіевщина, или приспособленчество къ атеизму». Подзаголовокъ: «Иродова закваска». Въ этой стать</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рисъ Владимировичъ подчеркиваетъ, что политика митрополита Сергія не была вынужденной, а была предательствомъ Церкви. Сергіанство не только не «спасло» Церковь, а, наоборотъ, способствовало поте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истинной внутренней церковной свободы и превратило церковную администрацію въ послушное орудіе атеистическихъ властей. «Митрополитъ Сергій», — писалъ Борисъ Владимировичъ, — «своимъ приспособленчествомъ и ложью никого и ничего не спасъ, кро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амого себ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26 апр</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я 1968 года онъ посылаетъ жалобу генеральному прокурору съ подробнымъ перечнемъ преступленій и актовъ произвола властей Кировской области противъ православныхъ граждан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стать</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Тайное участіе Московской Патріархіи въ борь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КПСС съ Православной Христіанской Церковью», которая появилась въ Самизда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въ авгу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1967 года, Борисъ Владимировичъ писалъ:</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Московская Патріархія и большинство епископовъ тайно участвуютъ въ организованныхъ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йствіяхъ атеистической власти, направленныхъ на закрытіе церквей, ограниченіе распространенія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и подрывъ ея въ нашей стра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Поистин</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атеистическіе вожди русскаго народа и князья Церкви собрались вм</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ст</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на Господа и на Христа Его».</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12 іюня 1969 года Бориса Владимировича схватили и судили. Его открытое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чество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ы и критика политики офиціальной Московской Патріархіи восприняты 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ой властью какъ «антис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тская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ятельность». Въ посл</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емъ сл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Борисъ Владимировичъ Талантовъ подтвердилъ 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рность своимъ уб</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жденіямъ и простился съ близкими —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а нашей Церкви приговорили къ двумъ годамъ лагеря. Черезъ полтора года онъ скончался.</w:t>
      </w:r>
    </w:p>
    <w:p>
      <w:pPr>
        <w:pStyle w:val="Normal"/>
        <w:shd w:fill="FFFFFF" w:val="clear"/>
        <w:suppressAutoHyphens w:val="true"/>
        <w:ind w:firstLine="284"/>
        <w:rPr>
          <w:rFonts w:ascii="Royal Times New Roman" w:hAnsi="Royal Times New Roman" w:cs="Royal Times New Roman"/>
          <w:i w:val="false"/>
          <w:i w:val="false"/>
          <w:lang w:val="ru-RU" w:eastAsia="en-US"/>
        </w:rPr>
      </w:pPr>
      <w:r>
        <w:rPr>
          <w:rFonts w:cs="Royal Times New Roman" w:ascii="Royal Times New Roman" w:hAnsi="Royal Times New Roman"/>
          <w:i w:val="false"/>
          <w:iCs w:val="false"/>
          <w:color w:val="000000"/>
          <w:lang w:val="ru-RU" w:eastAsia="en-US"/>
        </w:rPr>
        <w:t>Въ 1981 году Борисъ Талантовъ былъ прославленъ Русской Зарубежной Церковью въ лик</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 xml:space="preserve"> святыхъ Новомучениковъ и Испов</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дниковъ Россійскихъ, память его совершается въ не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ю Новомучениковъ.</w:t>
      </w:r>
    </w:p>
    <w:p>
      <w:pPr>
        <w:pStyle w:val="Normal"/>
        <w:shd w:fill="FFFFFF" w:val="clear"/>
        <w:suppressAutoHyphens w:val="true"/>
        <w:ind w:firstLine="284"/>
        <w:rPr/>
      </w:pPr>
      <w:r>
        <w:rPr>
          <w:rFonts w:cs="Royal Times New Roman" w:ascii="Royal Times New Roman" w:hAnsi="Royal Times New Roman"/>
          <w:i w:val="false"/>
          <w:iCs w:val="false"/>
          <w:color w:val="000000"/>
          <w:lang w:val="ru-RU" w:eastAsia="en-US"/>
        </w:rPr>
        <w:t>(По матеріаламъ «Православнаго Д</w:t>
      </w:r>
      <w:r>
        <w:rPr>
          <w:rFonts w:cs="Lucida Sans Unicode" w:ascii="Royal Times New Roman" w:hAnsi="Royal Times New Roman"/>
          <w:i w:val="false"/>
          <w:iCs w:val="false"/>
          <w:color w:val="000000"/>
          <w:lang w:val="ru-RU" w:eastAsia="en-US"/>
        </w:rPr>
        <w:t>ѣ</w:t>
      </w:r>
      <w:r>
        <w:rPr>
          <w:rFonts w:cs="Royal Times New Roman" w:ascii="Royal Times New Roman" w:hAnsi="Royal Times New Roman"/>
          <w:i w:val="false"/>
          <w:iCs w:val="false"/>
          <w:color w:val="000000"/>
          <w:lang w:val="ru-RU" w:eastAsia="en-US"/>
        </w:rPr>
        <w:t>ла», книги іеромонаха Серафима /Роуза/ «Святые русскихъ катакомбъ» и «Русскаго пастыря», № 3, 1991 г.).</w:t>
      </w:r>
    </w:p>
    <w:sectPr>
      <w:footerReference w:type="default" r:id="rId15"/>
      <w:footerReference w:type="first" r:id="rId16"/>
      <w:type w:val="nextPage"/>
      <w:pgSz w:orient="landscape" w:w="15840" w:h="12240"/>
      <w:pgMar w:left="1134" w:right="1134" w:gutter="0" w:header="0" w:top="1134" w:footer="720" w:bottom="1134"/>
      <w:pgNumType w:fmt="decimal"/>
      <w:cols w:num="2" w:space="16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yal 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847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jc w:val="both"/>
    </w:pPr>
    <w:rPr>
      <w:rFonts w:ascii="Times New Roman" w:hAnsi="Times New Roman" w:eastAsia="Times New Roman" w:cs="Times New Roman"/>
      <w:i/>
      <w:iC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Royal Times New Roman" w:hAnsi="Royal Times New Roman" w:cs="Arial"/>
      <w:bCs/>
      <w:i w:val="false"/>
      <w:color w:val="006600"/>
      <w:kern w:val="2"/>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01.jpg" TargetMode="External"/><Relationship Id="rId3" Type="http://schemas.openxmlformats.org/officeDocument/2006/relationships/image" Target="file:///tmp/in/02.jpg" TargetMode="External"/><Relationship Id="rId4" Type="http://schemas.openxmlformats.org/officeDocument/2006/relationships/image" Target="file:///tmp/in/03.jpg" TargetMode="External"/><Relationship Id="rId5" Type="http://schemas.openxmlformats.org/officeDocument/2006/relationships/image" Target="file:///tmp/in/04.jpg" TargetMode="External"/><Relationship Id="rId6" Type="http://schemas.openxmlformats.org/officeDocument/2006/relationships/image" Target="file:///tmp/in/05.jpg" TargetMode="External"/><Relationship Id="rId7" Type="http://schemas.openxmlformats.org/officeDocument/2006/relationships/image" Target="file:///tmp/in/06.jpg" TargetMode="External"/><Relationship Id="rId8" Type="http://schemas.openxmlformats.org/officeDocument/2006/relationships/image" Target="file:///tmp/in/07.jpg" TargetMode="External"/><Relationship Id="rId9" Type="http://schemas.openxmlformats.org/officeDocument/2006/relationships/image" Target="file:///tmp/in/08.jpg" TargetMode="External"/><Relationship Id="rId10" Type="http://schemas.openxmlformats.org/officeDocument/2006/relationships/image" Target="file:///tmp/in/08.jpg" TargetMode="External"/><Relationship Id="rId11" Type="http://schemas.openxmlformats.org/officeDocument/2006/relationships/image" Target="file:///tmp/in/09.jpg" TargetMode="External"/><Relationship Id="rId12" Type="http://schemas.openxmlformats.org/officeDocument/2006/relationships/image" Target="file:///tmp/in/10.jpg" TargetMode="External"/><Relationship Id="rId13" Type="http://schemas.openxmlformats.org/officeDocument/2006/relationships/image" Target="file:///tmp/in/11.jpg" TargetMode="External"/><Relationship Id="rId14" Type="http://schemas.openxmlformats.org/officeDocument/2006/relationships/image" Target="file:///tmp/in/12.jp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7:00Z</dcterms:created>
  <dc:creator>Anna Belov</dc:creator>
  <dc:description/>
  <dc:language>en-US</dc:language>
  <cp:lastModifiedBy>Anna Belov</cp:lastModifiedBy>
  <dcterms:modified xsi:type="dcterms:W3CDTF">2003-02-27T02:07:00Z</dcterms:modified>
  <cp:revision>72</cp:revision>
  <dc:subject/>
  <dc:title>Церковь Катакомбная на землѣ Россійской</dc:title>
</cp:coreProperties>
</file>