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ind w:hanging="0"/>
        <w:jc w:val="center"/>
        <w:rPr>
          <w:sz w:val="48"/>
          <w:szCs w:val="48"/>
          <w:lang w:val="ru-RU"/>
        </w:rPr>
      </w:pPr>
      <w:r>
        <w:rPr>
          <w:b/>
          <w:bCs/>
          <w:sz w:val="48"/>
          <w:szCs w:val="48"/>
          <w:lang w:val="ru-RU"/>
        </w:rPr>
        <w:t>Ю.Н. Лукин</w:t>
      </w:r>
    </w:p>
    <w:p>
      <w:pPr>
        <w:pStyle w:val="Normal"/>
        <w:spacing w:before="1920" w:after="0"/>
        <w:ind w:hanging="0"/>
        <w:jc w:val="center"/>
        <w:rPr>
          <w:b/>
          <w:b/>
          <w:bCs/>
          <w:sz w:val="48"/>
          <w:szCs w:val="48"/>
          <w:lang w:val="ru-RU"/>
        </w:rPr>
      </w:pPr>
      <w:r>
        <w:rPr>
          <w:b/>
          <w:bCs/>
          <w:sz w:val="48"/>
          <w:szCs w:val="48"/>
          <w:lang w:val="ru-RU"/>
        </w:rPr>
        <w:t>В МИРЕ СИМВОЛОВ</w:t>
      </w:r>
    </w:p>
    <w:p>
      <w:pPr>
        <w:pStyle w:val="Normal"/>
        <w:spacing w:before="1920" w:after="0"/>
        <w:ind w:hanging="0"/>
        <w:jc w:val="center"/>
        <w:rPr>
          <w:b/>
          <w:b/>
          <w:bCs/>
          <w:sz w:val="48"/>
          <w:szCs w:val="48"/>
          <w:lang w:val="ru-RU"/>
        </w:rPr>
      </w:pPr>
      <w:r>
        <w:br w:type="column"/>
      </w:r>
      <w:r>
        <w:rPr>
          <w:b/>
          <w:bCs/>
          <w:sz w:val="48"/>
          <w:szCs w:val="48"/>
          <w:lang w:val="ru-RU"/>
        </w:rPr>
      </w:r>
    </w:p>
    <w:p>
      <w:pPr>
        <w:pStyle w:val="Heading1"/>
        <w:ind w:firstLine="720"/>
        <w:rPr>
          <w:sz w:val="20"/>
          <w:szCs w:val="20"/>
          <w:lang w:val="ru-RU"/>
        </w:rPr>
      </w:pPr>
      <w:r>
        <w:rPr>
          <w:sz w:val="20"/>
          <w:szCs w:val="20"/>
          <w:lang w:val="ru-RU"/>
        </w:rPr>
        <w:br/>
      </w:r>
      <w:r>
        <w:rPr>
          <w:lang w:val="ru-RU"/>
        </w:rPr>
        <w:t>ОТ ИЗДАТЕЛЯ</w:t>
      </w:r>
    </w:p>
    <w:p>
      <w:pPr>
        <w:pStyle w:val="Normal"/>
        <w:rPr>
          <w:sz w:val="20"/>
          <w:szCs w:val="20"/>
          <w:lang w:val="ru-RU"/>
        </w:rPr>
      </w:pPr>
      <w:r>
        <w:rPr>
          <w:sz w:val="20"/>
          <w:szCs w:val="20"/>
          <w:lang w:val="ru-RU"/>
        </w:rPr>
      </w:r>
    </w:p>
    <w:p>
      <w:pPr>
        <w:pStyle w:val="Normal"/>
        <w:rPr/>
      </w:pPr>
      <w:r>
        <w:rPr>
          <w:lang w:val="ru-RU"/>
        </w:rPr>
        <w:t>В поисках причины охватившего весь мир хаоса и безумия, современная мысль все чаще и чаще останавливается на деятельности масонства и связанных с ним темным</w:t>
      </w:r>
      <w:r>
        <w:rPr/>
        <w:t xml:space="preserve"> и тайных сил.</w:t>
      </w:r>
    </w:p>
    <w:p>
      <w:pPr>
        <w:pStyle w:val="Normal"/>
        <w:rPr/>
      </w:pPr>
      <w:r>
        <w:rPr/>
        <w:t>Многочисленные исследователи этого вопроса не только приподняли, но и сорвали завесу тайны, прикрывавшую еще так недавно все то, что творилось в масонских ложах и за кулисами этих лож.</w:t>
      </w:r>
    </w:p>
    <w:p>
      <w:pPr>
        <w:pStyle w:val="Normal"/>
        <w:rPr/>
      </w:pPr>
      <w:r>
        <w:rPr/>
        <w:t>Правду о работе этих сил знают немцы, знают ее и широкие круги русской эмиграции, и знают, главным образом, потому, что именно немцам, да нам, русским изгнанникам, больше чем кому-либо другому пришлось испытать на себе весь ужас применения на практике масонских принципов. Но знание это является неполным, незаконченным и, так сказать, не гарантирующим осведомленных в этом вопросе от дальнейших ошибок и уловления в масонские сети, если не пополнить его ознакомлением и глубоким внимательным изучением масонской символики и символики тех сил, которые масонство породили и до сего времени духовно и материально его питают.</w:t>
      </w:r>
    </w:p>
    <w:p>
      <w:pPr>
        <w:pStyle w:val="Normal"/>
        <w:rPr/>
      </w:pPr>
      <w:r>
        <w:rPr/>
        <w:t>Масонство все в символах. Ни в одной политической, религиозной или какой-либо другой системе символы не играют такой колоссальной, можно сказать решающей, роли, как в масонстве.</w:t>
      </w:r>
    </w:p>
    <w:p>
      <w:pPr>
        <w:pStyle w:val="Normal"/>
        <w:rPr/>
      </w:pPr>
      <w:r>
        <w:rPr/>
        <w:t>«Своеобразность учения вольных каменщиков заключается в том, что оно проводит в жизнь свои гуманитарно-философские идеи, воплощая в жизнь целый ряд символов и образов».</w:t>
      </w:r>
    </w:p>
    <w:p>
      <w:pPr>
        <w:pStyle w:val="Normal"/>
        <w:rPr/>
      </w:pPr>
      <w:r>
        <w:rPr/>
        <w:t>«Символы предоставляют мысли свободу, простор — догмат сковывает и подчиняет».</w:t>
      </w:r>
    </w:p>
    <w:p>
      <w:pPr>
        <w:pStyle w:val="Normal"/>
        <w:rPr/>
      </w:pPr>
      <w:r>
        <w:rPr/>
        <w:t xml:space="preserve">«Язык в наших ложах иносказателен». </w:t>
      </w:r>
    </w:p>
    <w:p>
      <w:pPr>
        <w:pStyle w:val="Normal"/>
        <w:rPr/>
      </w:pPr>
      <w:r>
        <w:rPr/>
        <w:t>Так масоны говорят сами о себе.</w:t>
      </w:r>
    </w:p>
    <w:p>
      <w:pPr>
        <w:pStyle w:val="Normal"/>
        <w:rPr/>
      </w:pPr>
      <w:r>
        <w:rPr/>
        <w:t>И этими символами, образами и иносказательным языком масонство настолько умело и широко пользуется, что не только дает возможность своим братьям-масонам безошибочно распознать где свои и где враги, но и заставлять непосвященных «профанов» служить масонству против всякой их воли и желания.</w:t>
      </w:r>
    </w:p>
    <w:p>
      <w:pPr>
        <w:pStyle w:val="Normal"/>
        <w:rPr/>
      </w:pPr>
      <w:r>
        <w:rPr/>
        <w:t>Распознать тайну масонской символики — это значит одержать над масонством две победы: первая состоит в том, что знакомый с символикой много легче, чем не знакомый с ней, сумеет сберечь себя от невольного служения масонским планам и задачам. Вторая победа, и самая главная, заключается в том, что познавший, хотя бы отчасти, эту символику познает всю гибельность и мерзость этого учения, познает его истоки и конечную цель, все безграничное, поистине. сатанинское, коварство масонских слов и действий.</w:t>
      </w:r>
    </w:p>
    <w:p>
      <w:pPr>
        <w:pStyle w:val="Normal"/>
        <w:rPr/>
      </w:pPr>
      <w:r>
        <w:rPr/>
        <w:t>Предлагаемый вниманию читателей труд Ю.Н.ЛУКИНА в значительной степени поможет усвоить главные черты масонской символики и является вполне достаточным, чтобы предостеречь, научить и заставить задуматься всех тех, кто не познал еще всей глубины той мрачной бездны, в которую толкает человечество учение вольных каменщиков.</w:t>
      </w:r>
    </w:p>
    <w:p>
      <w:pPr>
        <w:pStyle w:val="Normal"/>
        <w:jc w:val="right"/>
        <w:rPr/>
      </w:pPr>
      <w:r>
        <w:rPr/>
        <w:t>Харбин, 12 марта 1936 года.</w:t>
      </w:r>
    </w:p>
    <w:p>
      <w:pPr>
        <w:pStyle w:val="Heading1"/>
        <w:ind w:hanging="0"/>
        <w:rPr/>
      </w:pPr>
      <w:r>
        <w:rPr/>
        <w:t>В МИРЕ СИМВОЛОВ (к познанию масонства)</w:t>
      </w:r>
    </w:p>
    <w:p>
      <w:pPr>
        <w:pStyle w:val="Normal"/>
        <w:rPr/>
      </w:pPr>
      <w:r>
        <w:rPr/>
      </w:r>
    </w:p>
    <w:p>
      <w:pPr>
        <w:pStyle w:val="Normal"/>
        <w:rPr/>
      </w:pPr>
      <w:r>
        <w:rPr/>
        <w:t>Каждому, вдумчиво относящемуся к происходящему в мире, нас окружающем, ясно, что сейчас идет титаническая борьба между христианством и его антиподом — материализмом.</w:t>
      </w:r>
    </w:p>
    <w:p>
      <w:pPr>
        <w:pStyle w:val="Normal"/>
        <w:rPr/>
      </w:pPr>
      <w:r>
        <w:rPr/>
        <w:t>Все обаяние материализма рушится. Конечно, не сегодня и не завтра произойдет его окончательное крушение, очевидное всем, но оно будет. И дьявол, исконный враг человеческого спасения, ставший в представлении «культурного человека» лишь персонажем опер и поэм, — готовит, старательно оттачивает новое, более усовершенствованное, оружие чем материализм.</w:t>
      </w:r>
    </w:p>
    <w:p>
      <w:pPr>
        <w:pStyle w:val="Normal"/>
        <w:rPr/>
      </w:pPr>
      <w:r>
        <w:rPr/>
        <w:t>Кончится головоломная погоня человечества за миражом «золотого тельца» и оно станет искать высшего, возжаждет духовного. Вот тут-то и бросит сатана в бой свои новые кадры — провозвестников идей спиритуализма.</w:t>
      </w:r>
    </w:p>
    <w:p>
      <w:pPr>
        <w:pStyle w:val="Normal"/>
        <w:rPr/>
      </w:pPr>
      <w:r>
        <w:rPr/>
        <w:t>Устоит человечество в борьбе с материализмом, дьявол устраивает, подтасовывает прямое гонение на веру. Выдержит мир огненное крещение муками и пытками — а уже в его среде появляются еретики.</w:t>
      </w:r>
    </w:p>
    <w:p>
      <w:pPr>
        <w:pStyle w:val="Normal"/>
        <w:rPr/>
      </w:pPr>
      <w:r>
        <w:rPr/>
        <w:t>Ту устремленность к Богу, ту жажду общения с Ним, которая пробуждается в душе человека как естественная реакция при осознании тленности, непрочности и недолговечности всего темного, уже стремится дьявол использовать в своих интересах. Создаются многочисленные секты и общества, в которые попадают те, кто ищет духовной пищи. Эти сообщества непременно имеют какой-либо внешний символ, олицетворяющий их сущности.</w:t>
      </w:r>
    </w:p>
    <w:p>
      <w:pPr>
        <w:pStyle w:val="Normal"/>
        <w:rPr/>
      </w:pPr>
      <w:r>
        <w:rPr/>
        <w:t>Исследованию этих символов мы и посвятим нашу работу. Это тем более необходимо, что многие явления становятся совершенно ясными и понятными при знакомстве с символами, ибо символы определяют вожделения будущего.</w:t>
      </w:r>
    </w:p>
    <w:p>
      <w:pPr>
        <w:pStyle w:val="Normal"/>
        <w:rPr/>
      </w:pPr>
      <w:r>
        <w:rPr/>
        <w:t xml:space="preserve">Основное значение греческого слова «символ» — знак, знамение, цель, небесное явление, поэтому слово «символ» мы понимаем обычно, как всякий вещественный знак, имеющий условное значение для известной группы лиц... </w:t>
      </w:r>
    </w:p>
    <w:p>
      <w:pPr>
        <w:pStyle w:val="Normal"/>
        <w:rPr/>
      </w:pPr>
      <w:r>
        <w:rPr/>
        <w:t>Вот именно это понимание слова «символ» мы и должны положить в основу нашего дальнейшего исследования.</w:t>
      </w:r>
    </w:p>
    <w:p>
      <w:pPr>
        <w:pStyle w:val="Normal"/>
        <w:rPr/>
      </w:pPr>
      <w:r>
        <w:rPr/>
        <w:t>Весь древний языческий мир почитал символы, и символы в жизни язычников играли большую роль.</w:t>
      </w:r>
    </w:p>
    <w:p>
      <w:pPr>
        <w:pStyle w:val="Normal"/>
        <w:rPr/>
      </w:pPr>
      <w:r>
        <w:rPr/>
        <w:t>Глубоким почитанием пользовались символы и в тайной иудейской науке — Каббале, из которой язык символов и стал проникать, вместе с рассеявшимися по всему свету иудеями, в обиход христианского общества. При содействии всевозможных мистических сообществ т.н. каббалистические знаки приобрели популярность.</w:t>
      </w:r>
    </w:p>
    <w:p>
      <w:pPr>
        <w:pStyle w:val="Normal"/>
        <w:rPr/>
      </w:pPr>
      <w:r>
        <w:rPr/>
        <w:t>Особой популярностью разнообразные магические знаки пользовались в средние века: «Благодаря крестовым походам и мавританским университетам в Испании европейцы пришли в соприкосновение с арабами, и, познакомившись с естествознанием и магией, которые ревностно культивировались маврами, развили эти науки еще далее».</w:t>
      </w:r>
    </w:p>
    <w:p>
      <w:pPr>
        <w:pStyle w:val="Normal"/>
        <w:rPr/>
      </w:pPr>
      <w:r>
        <w:rPr/>
        <w:t>Сам термин — каббалистический знак — указывает на источник многих символов.</w:t>
      </w:r>
    </w:p>
    <w:p>
      <w:pPr>
        <w:pStyle w:val="Normal"/>
        <w:rPr/>
      </w:pPr>
      <w:r>
        <w:rPr/>
        <w:t>Каббализм, чуждый ветхозаветному иудейству, проник в его среду от соприкосновения иудеев с вавилонцами, подчинившими при царе Навуходоносоре иудеев. Из вавилонской учености, главным образом астрологии, и развилась Каббала.</w:t>
      </w:r>
    </w:p>
    <w:p>
      <w:pPr>
        <w:pStyle w:val="Normal"/>
        <w:rPr/>
      </w:pPr>
      <w:r>
        <w:rPr/>
        <w:t>Но не только языческий мир знал символы. Первые века христианства, века гонений, вынуждали верующих пользоваться символами, остерегаясь частого явного употребления символа Креста, но уже слова послания апостола Павла к галатам: «О, несмысленные галаты! Кто прельстил вас не покоряться истине, вас, у которых перед глазами предначертан был Иисус-Христос, как бы у вас распятый» (Гл.3, ст. 1), ясно указывают на то, что в то уже время, во времена апостолов, были начертания распятого на кресте Иисуса-Христа. И без сомнения высшим, драгоценнейшим символом для всего верующего мира был, есть и будет на веки животворящий Крест Христов.</w:t>
      </w:r>
    </w:p>
    <w:p>
      <w:pPr>
        <w:pStyle w:val="Normal"/>
        <w:ind w:hanging="0"/>
        <w:jc w:val="center"/>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620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 cy="1143000"/>
                    </a:xfrm>
                    <a:prstGeom prst="rect">
                      <a:avLst/>
                    </a:prstGeom>
                  </pic:spPr>
                </pic:pic>
              </a:graphicData>
            </a:graphic>
          </wp:anchor>
        </w:drawing>
      </w:r>
    </w:p>
    <w:p>
      <w:pPr>
        <w:pStyle w:val="Normal"/>
        <w:rPr/>
      </w:pPr>
      <w:r>
        <w:rPr/>
        <w:t>Достаточно прочесть службу Кресту Господню, чтобы убедиться, что изнемогает ум человеческий в поиске достойных эпитетов в похвалу святому символу искупления. «Крест — красота Церкви», «Крест — ангелов слава и демонов язва», «Крест — хранитель всея вселенная» — утверждает св. Церковь в этой службе. Извечное и единственное значение этого христианского символа не нуждается для верующего в пояснении, за исключением разве что частного вопроса о причине начертания в осьмиконечном кресте нижней перекладины как бы перекошенной (рис. 1).</w:t>
      </w:r>
    </w:p>
    <w:p>
      <w:pPr>
        <w:pStyle w:val="Normal"/>
        <w:rPr/>
      </w:pPr>
      <w:r>
        <w:rPr/>
        <w:t>Косвенное объяснение этого имеется в службе 9 часа, в словах: «...Посреде двою разбойнику мерило праведное обретеся крест Твой; овому убо низводимому во ад тяготою хуления, другому же легчашуся от прегрешений к познанию богословия»... Иными словами, на Голгофе для двоих разбойников, а в жизни для каждого человека крест служит мерилом, как бы весами, его внутреннего состояния.</w:t>
      </w:r>
    </w:p>
    <w:p>
      <w:pPr>
        <w:pStyle w:val="Normal"/>
        <w:rPr/>
      </w:pPr>
      <w:r>
        <w:rPr/>
        <w:t>Одному разбойнику «...низводимому в ад тяготою хуления...», произнесенного им на Христа, он стал как бы коромыслом весов, склонившимся вниз под этой страшной тяжестью; другого же освобожденного покаянием и разрешенного словами Спасителя: «...Днесь со мною будеши в раю.</w:t>
      </w:r>
      <w:r>
        <w:rPr>
          <w:rFonts w:eastAsia="Times New Roman" w:cs="Times New Roman" w:ascii="Times New Roman" w:hAnsi="Times New Roman"/>
        </w:rPr>
        <w:t xml:space="preserve"> </w:t>
      </w:r>
      <w:r>
        <w:rPr/>
        <w:t>(Лк. 23, 43), крест возносит в Царство Небесное.</w:t>
      </w:r>
    </w:p>
    <w:p>
      <w:pPr>
        <w:pStyle w:val="Normal"/>
        <w:rPr/>
      </w:pPr>
      <w:r>
        <w:rPr/>
        <w:t>От дней Голгофы и до второго Пришествия стоит Крест перед грешным человечеством как мерило праведное вере нашей. И, повторяем, для хулителей Крест есть низведение во ад, для тех же, кто с благоразумным разбойником повторяет (в той же службе) «...аще не бы Бог был воплощься, иже с нами распныйся, не бы солнце лучи свои потаило, ни же бы земля трепещущи тряслася, но вся терпя, помяни мя, Господи во Царствии Своем...» , для верующих Крест слава и утверждение — Символ Спасения и Искупления. Наравне с осьмиконечным Православная Церковь признает очертание креста четырех- и шестиконечного. Вместо Креста христиане пользовались символом рыбы. Рыба в разных начертаниях всегда означала одно греческое слово IXОVС. Это слово состоит из пяти заглавных букв слов Иисус Христос Оey Yoc Сотир, т.е. Иисус Христос Сын Божий Спаситель.</w:t>
      </w:r>
    </w:p>
    <w:p>
      <w:pPr>
        <w:pStyle w:val="Normal"/>
        <w:rPr/>
      </w:pPr>
      <w:r>
        <w:rPr/>
        <w:t>В ту же эпоху появились изображения — символы общеизвестных евангельских уподоблений Спасителя — Доброго Пастыря, Агнца, Лозы и некоторых других.</w:t>
      </w:r>
    </w:p>
    <w:p>
      <w:pPr>
        <w:pStyle w:val="Normal"/>
        <w:rPr/>
      </w:pPr>
      <w:r>
        <w:drawing>
          <wp:anchor behindDoc="0" distT="39370" distB="39370" distL="75565" distR="0" simplePos="0" locked="0" layoutInCell="0" allowOverlap="1" relativeHeight="3">
            <wp:simplePos x="0" y="0"/>
            <wp:positionH relativeFrom="column">
              <wp:align>right</wp:align>
            </wp:positionH>
            <wp:positionV relativeFrom="paragraph">
              <wp:posOffset>635</wp:posOffset>
            </wp:positionV>
            <wp:extent cx="762000" cy="7620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2000" cy="762000"/>
                    </a:xfrm>
                    <a:prstGeom prst="rect">
                      <a:avLst/>
                    </a:prstGeom>
                  </pic:spPr>
                </pic:pic>
              </a:graphicData>
            </a:graphic>
          </wp:anchor>
        </w:drawing>
      </w:r>
      <w:r>
        <w:rPr/>
        <w:t>Не менее древним, несомненно христианским символом, мы можем считать символ св. Троицы, т.е. равносторонний треугольник с вершиной, обращенной вверх. Открытый глаз в треугольнике (рис. 2) — древнейший символ Бога иудеев.</w:t>
      </w:r>
    </w:p>
    <w:p>
      <w:pPr>
        <w:pStyle w:val="Normal"/>
        <w:rPr/>
      </w:pPr>
      <w:r>
        <w:rPr/>
        <w:t xml:space="preserve"> </w:t>
      </w:r>
      <w:r>
        <w:rPr/>
        <w:t xml:space="preserve">Отметим еще символы человека, льва, тельца и орла, изображаемые обычно последовательно на иконах св. апостолов и евангелистов Матфея, Марка, Луки и Иоанна, соответствующих тем характерным чертам в земной жизни Спасителя, о которых по преимуществу говорит каждый евангелист, т.е. Его человеческой природе. </w:t>
      </w:r>
    </w:p>
    <w:p>
      <w:pPr>
        <w:pStyle w:val="Normal"/>
        <w:rPr/>
      </w:pPr>
      <w:r>
        <w:drawing>
          <wp:anchor behindDoc="0" distT="39370" distB="39370" distL="75565" distR="0" simplePos="0" locked="0" layoutInCell="0" allowOverlap="1" relativeHeight="4">
            <wp:simplePos x="0" y="0"/>
            <wp:positionH relativeFrom="column">
              <wp:align>right</wp:align>
            </wp:positionH>
            <wp:positionV relativeFrom="paragraph">
              <wp:posOffset>635</wp:posOffset>
            </wp:positionV>
            <wp:extent cx="762000" cy="7620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0" cy="762000"/>
                    </a:xfrm>
                    <a:prstGeom prst="rect">
                      <a:avLst/>
                    </a:prstGeom>
                  </pic:spPr>
                </pic:pic>
              </a:graphicData>
            </a:graphic>
          </wp:anchor>
        </w:drawing>
      </w:r>
      <w:r>
        <w:rPr/>
        <w:t>Царственности, Искупительней Жертве и природе Божественной.</w:t>
      </w:r>
    </w:p>
    <w:p>
      <w:pPr>
        <w:pStyle w:val="Normal"/>
        <w:rPr/>
      </w:pPr>
      <w:r>
        <w:rPr/>
        <w:t>Единственная звезда, допущенная в христианскую символику, — восьмиконечная (рис. 3). Само число восемь в нашей Церкви имеет значение будущего века, т.к. после шестидневного творения Богом мира и до Страшного суда длится Седьмой день Господень. После Страшного суда будет день восьмой — Жизнь Вечная.</w:t>
      </w:r>
    </w:p>
    <w:p>
      <w:pPr>
        <w:pStyle w:val="Normal"/>
        <w:ind w:hanging="0"/>
        <w:jc w:val="center"/>
        <w:rPr/>
      </w:pPr>
      <w:r>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762000" cy="7620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2000" cy="762000"/>
                    </a:xfrm>
                    <a:prstGeom prst="rect">
                      <a:avLst/>
                    </a:prstGeom>
                  </pic:spPr>
                </pic:pic>
              </a:graphicData>
            </a:graphic>
          </wp:anchor>
        </w:drawing>
      </w:r>
    </w:p>
    <w:p>
      <w:pPr>
        <w:pStyle w:val="Normal"/>
        <w:rPr/>
      </w:pPr>
      <w:r>
        <w:rPr/>
        <w:t>Изображение восьмиконечной звезды используется в иконах Божией Матери (напр. Неопалимая Купина) и запрестольных иконах, самою своею формою символизируя ту звезду, которая вела волхвов на поклонение Христу Младенцу. В нашей церковной практике с двух сторон ее обычно пишутся образа: с одной стороны — Знамения Божией Матери, с другой — св. Николая Мирликийского, или, реже, того святого, в честь кого освящен храм, как наших путеводителей к Царству небесному. Круг — замкнутая линия: символ вечности (рис. 4), не имеющий собственно христианского происхождения, но признаваемый христианством. Так, в таинстве брака — венчании — надевают обручальные кольца в знак вечного значения таинства.</w:t>
      </w:r>
    </w:p>
    <w:p>
      <w:pPr>
        <w:pStyle w:val="Normal"/>
        <w:rPr/>
      </w:pPr>
      <w:r>
        <w:rPr/>
        <w:t>В ХV-ХVI веках символическими изображениями начали в России украшать внутренность храмов, хотя этот новый Обычай был встречен верующими с большой неприязнью. Особенно старались распространить это нововведение в Новгородской Руси, и, принимая во внимание появившуюся там около того времени ересь жидовствующих, задумаемся об источнике такого новшества. Не под влиянием ли близких к еретикам он возник?</w:t>
      </w:r>
    </w:p>
    <w:p>
      <w:pPr>
        <w:pStyle w:val="Normal"/>
        <w:ind w:hanging="0"/>
        <w:jc w:val="center"/>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762000" cy="7620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0" cy="762000"/>
                    </a:xfrm>
                    <a:prstGeom prst="rect">
                      <a:avLst/>
                    </a:prstGeom>
                  </pic:spPr>
                </pic:pic>
              </a:graphicData>
            </a:graphic>
          </wp:anchor>
        </w:drawing>
      </w:r>
      <w:r>
        <w:rPr/>
        <w:t xml:space="preserve"> </w:t>
      </w:r>
    </w:p>
    <w:p>
      <w:pPr>
        <w:pStyle w:val="Normal"/>
        <w:ind w:hanging="0"/>
        <w:rPr/>
      </w:pPr>
      <w:r>
        <w:rPr/>
        <w:t>Лабарум (рис .5) — символ, пришедший из Византии (древней Греции), обязан своим происхождением императору Константину, принявшему и утвердившему христианство.</w:t>
      </w:r>
    </w:p>
    <w:p>
      <w:pPr>
        <w:pStyle w:val="Normal"/>
        <w:rPr/>
      </w:pPr>
      <w:r>
        <w:rPr/>
        <w:t>Буквы Р-Х в круге символизируют Рождество Христово, греческие буквы альфа и омега переводятся как начало и конец. «Я есьм Альфа и Омега, начало и конец, говорит Господь, Который есть и был и грядет, Вседержитель» (Отк. Иоанна гл. 1, стр. 8).</w:t>
      </w:r>
    </w:p>
    <w:p>
      <w:pPr>
        <w:pStyle w:val="Normal"/>
        <w:ind w:hanging="0"/>
        <w:jc w:val="center"/>
        <w:rPr/>
      </w:pPr>
      <w:r>
        <w:rP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762000" cy="7620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2000" cy="762000"/>
                    </a:xfrm>
                    <a:prstGeom prst="rect">
                      <a:avLst/>
                    </a:prstGeom>
                  </pic:spPr>
                </pic:pic>
              </a:graphicData>
            </a:graphic>
          </wp:anchor>
        </w:drawing>
      </w:r>
    </w:p>
    <w:p>
      <w:pPr>
        <w:pStyle w:val="Normal"/>
        <w:rPr/>
      </w:pPr>
      <w:r>
        <w:rPr/>
        <w:t>Теперь переходим к разбору символов не христианских, но проникших в христианскую среду, которые собственно и являются темой нашего исследования. Еще раз подчеркнем, что символы, нами рассмотренные, единственные, из... (пропуск в книге)</w:t>
      </w:r>
    </w:p>
    <w:p>
      <w:pPr>
        <w:pStyle w:val="Normal"/>
        <w:rPr/>
      </w:pPr>
      <w:r>
        <w:rPr/>
        <w:t>Первым и главным не христианским символом мы должны считать звезду шестиконечную. Как отмечал Нилус в своей книге «Великое в (пропуск в книге) ...пересекающихся треугольников (рис. 6) или только пересекающихся треугольников, без круга (рис .7).</w:t>
      </w:r>
    </w:p>
    <w:p>
      <w:pPr>
        <w:pStyle w:val="Normal"/>
        <w:ind w:hanging="0"/>
        <w:jc w:val="center"/>
        <w:rPr/>
      </w:pPr>
      <w:r>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762000" cy="7620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62000" cy="762000"/>
                    </a:xfrm>
                    <a:prstGeom prst="rect">
                      <a:avLst/>
                    </a:prstGeom>
                  </pic:spPr>
                </pic:pic>
              </a:graphicData>
            </a:graphic>
          </wp:anchor>
        </w:drawing>
      </w:r>
    </w:p>
    <w:p>
      <w:pPr>
        <w:pStyle w:val="Normal"/>
        <w:rPr/>
      </w:pPr>
      <w:r>
        <w:rPr/>
        <w:t>Нилус пишет; «...По Откровению, дьявол возомнил о себе, что он подобен Всевышнему (Ис. 14, 14). Каббалистическая тетраграмма (гексаграмма) или масонская «Соломонова печать» посему и изображает дьявола тоже равносторонний треугольником, равным первому, но только обращенным вершиною вниз, а не вверх, обозначая тем самым полную противоположность сатаны — Богу, не без свидетельства о том, что Божий противник низвергнут с неба. Начавшись, по Писанию, в некоторый определенный момент (по св. Писанию — во время совета Божия о создании человека с его великим предназначением), богоборчество дьявола устремилось в вечность. Масонская печать и гексаграмма каббалы это богоборчество графически изображают взаимопересечением равных треугольников, а извечность его — кругом.</w:t>
      </w:r>
    </w:p>
    <w:p>
      <w:pPr>
        <w:pStyle w:val="Normal"/>
        <w:ind w:hanging="0"/>
        <w:jc w:val="center"/>
        <w:rPr/>
      </w:pPr>
      <w:r>
        <w:rP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762000" cy="76200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62000" cy="762000"/>
                    </a:xfrm>
                    <a:prstGeom prst="rect">
                      <a:avLst/>
                    </a:prstGeom>
                  </pic:spPr>
                </pic:pic>
              </a:graphicData>
            </a:graphic>
          </wp:anchor>
        </w:drawing>
      </w:r>
    </w:p>
    <w:p>
      <w:pPr>
        <w:pStyle w:val="Normal"/>
        <w:rPr/>
      </w:pPr>
      <w:r>
        <w:rPr/>
        <w:t>Нижеприводимый символ (рис. 8) является разновидностью гексаграммы и значится как большая государственная печать всемирного масонства.</w:t>
      </w:r>
    </w:p>
    <w:p>
      <w:pPr>
        <w:pStyle w:val="Normal"/>
        <w:rPr/>
      </w:pPr>
      <w:r>
        <w:rPr/>
        <w:t>Эта печать раскрывает число 666. Тот век, о котором св. Писание и Предание свидетельствуют, как о веке, предшествовавшем веку отпадения Денницы Люцифера от Бога, цифровым начертанием своим логически должен иметь цифру 6. В треугольнике три угла. Три угла — три шестерки. 666 — число зверя. Но оно же и число человеческое (Откр. 13, 18) во-первых, потому что угол равностороннего треугольника 60°, а во-вторых, потому что оно будет в имени антихриста.</w:t>
      </w:r>
    </w:p>
    <w:p>
      <w:pPr>
        <w:pStyle w:val="Normal"/>
        <w:rPr/>
      </w:pPr>
      <w:r>
        <w:rPr/>
        <w:t>Прежде всего, нашему чувству христианина оскорбителен сам факт графического начертания сатанинского богоборчества, как равного символу Бога, хотя и во всем Ему противоположного. Тварь не бывает равной Творцу, и потому уже самое изображение этого гордеца сатаны, стремящегося уподобиться Богу, христианину неприемлемо.</w:t>
      </w:r>
    </w:p>
    <w:p>
      <w:pPr>
        <w:pStyle w:val="Normal"/>
        <w:ind w:hanging="0"/>
        <w:jc w:val="center"/>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762000" cy="76200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62000" cy="762000"/>
                    </a:xfrm>
                    <a:prstGeom prst="rect">
                      <a:avLst/>
                    </a:prstGeom>
                  </pic:spPr>
                </pic:pic>
              </a:graphicData>
            </a:graphic>
          </wp:anchor>
        </w:drawing>
      </w:r>
    </w:p>
    <w:p>
      <w:pPr>
        <w:pStyle w:val="Normal"/>
        <w:rPr/>
      </w:pPr>
      <w:r>
        <w:rPr/>
        <w:t>В книге Мельгунова «Масонство в прошлом и настоящем» имеется такой символ (рис. 9), взятый из рукописей Д.Г.Бурылина. Проанализируем его. В центре надпись — Бог. Надпись заключена в треугольник (что по каббале значит подчинение символа символу его охватывающему). Латинская надпись: не было, нет и не будет — относится к слову Бог. Мы рады были бы сомневаться в правильности сделанных выводов, слишком безбожны и отвратительны скрытые символами мысли, если бы разобранный нами рисунок был единственным.</w:t>
      </w:r>
    </w:p>
    <w:p>
      <w:pPr>
        <w:pStyle w:val="Normal"/>
        <w:rPr/>
      </w:pPr>
      <w:r>
        <w:rPr/>
        <w:t>Орден Мартинистов. Не будем подробно говорить о мартинизме, чтобы не отвлекаться от избранной нами темы, отметим только, что мартинисты считают себя продолжателями дела Розенкрейцеров. Занятия этой ложи, где были отборные члены ордена, сводились к коллективной молитве и всяческим сношениям с невидимым миром.</w:t>
      </w:r>
    </w:p>
    <w:p>
      <w:pPr>
        <w:pStyle w:val="Normal"/>
        <w:rPr/>
      </w:pPr>
      <w:r>
        <w:rPr/>
        <w:t>Сущность, наиболее деятельно просвещавшая членов ложи, называлась ими: «Неведомый философ». Указания этого «неведомого философа» настолько последовательно ведут читателя от христианства к пантеизму, а от пантеизма к безбожию, что только слепому не видно — кто этот «философ».</w:t>
      </w:r>
    </w:p>
    <w:p>
      <w:pPr>
        <w:pStyle w:val="Normal"/>
        <w:ind w:hanging="0"/>
        <w:jc w:val="center"/>
        <w:rPr/>
      </w:pPr>
      <w:r>
        <w:rPr/>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762000" cy="7620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2000" cy="762000"/>
                    </a:xfrm>
                    <a:prstGeom prst="rect">
                      <a:avLst/>
                    </a:prstGeom>
                  </pic:spPr>
                </pic:pic>
              </a:graphicData>
            </a:graphic>
          </wp:anchor>
        </w:drawing>
      </w:r>
    </w:p>
    <w:p>
      <w:pPr>
        <w:pStyle w:val="Normal"/>
        <w:rPr/>
      </w:pPr>
      <w:r>
        <w:rPr/>
        <w:t>В соответствии с учением «философа» из потустороннего мира, т.е. сатаны, мартинисты говорят о «пантакле» (рис. 10)... В этом пантакле синтезированы основные положения герметической философии, наследие веков, наравне с другими эзотерическими знаниями, переданными мартинизму знаменитым братством Розенкрейцеров. В данном символе важно отметить все ту же шестиконечную звезду, по свидетельству мартинистов унаследованную ими от Розенкрейцеров, бывших, в свою очередь, преемниками тамплиеров-сатанапоклонников, и наличие особого покровителя из потустороннего мира.</w:t>
      </w:r>
    </w:p>
    <w:p>
      <w:pPr>
        <w:pStyle w:val="Normal"/>
        <w:rPr/>
      </w:pPr>
      <w:r>
        <w:rPr/>
        <w:t xml:space="preserve">Каббала дает нам несколько иное определение того же треугольника, которое не противоречит, а лишь развивает высказанное нами выше. По воззрению каббалистов Бог есть предвечная, бесконечная Сущность и вместе с тем сущность всего существующего. По природе своей, учат каббалисты. Бог бессознателен. Он не сознавал даже собственного своего существования и не ведал Самого Себя. </w:t>
      </w:r>
    </w:p>
    <w:p>
      <w:pPr>
        <w:pStyle w:val="Normal"/>
        <w:ind w:hanging="0"/>
        <w:jc w:val="center"/>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762000" cy="152400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62000" cy="1524000"/>
                    </a:xfrm>
                    <a:prstGeom prst="rect">
                      <a:avLst/>
                    </a:prstGeom>
                  </pic:spPr>
                </pic:pic>
              </a:graphicData>
            </a:graphic>
          </wp:anchor>
        </w:drawing>
      </w:r>
    </w:p>
    <w:p>
      <w:pPr>
        <w:pStyle w:val="Normal"/>
        <w:rPr/>
      </w:pPr>
      <w:r>
        <w:rPr/>
        <w:t>Божество так и осталось бы бессознательным, если бы не проявило Себя через преемственное развитие Своих неизменных свойств или атрибутов, именуемых сефиротами. Эти сефироты (сравните с эонами гностиков) являются общими и необходимыми формами всего существующего и принимают все более материальный характер, по мере своего удаления от общего историка</w:t>
      </w:r>
    </w:p>
    <w:p>
      <w:pPr>
        <w:pStyle w:val="Normal"/>
        <w:rPr/>
      </w:pPr>
      <w:r>
        <w:rPr/>
        <w:t>Графическое начертание их последовательности такое (рис. 11).</w:t>
      </w:r>
    </w:p>
    <w:p>
      <w:pPr>
        <w:pStyle w:val="Normal"/>
        <w:rPr/>
      </w:pPr>
      <w:r>
        <w:rPr/>
        <w:t>1. Корона — через него бесконечное освобождается от конечного и становится самим собою.</w:t>
      </w:r>
    </w:p>
    <w:p>
      <w:pPr>
        <w:pStyle w:val="Normal"/>
        <w:rPr/>
      </w:pPr>
      <w:r>
        <w:rPr/>
        <w:t>Из короны возникают:</w:t>
      </w:r>
    </w:p>
    <w:p>
      <w:pPr>
        <w:pStyle w:val="Normal"/>
        <w:rPr/>
      </w:pPr>
      <w:r>
        <w:rPr/>
        <w:t>2. Разумение или начало мужское и</w:t>
      </w:r>
    </w:p>
    <w:p>
      <w:pPr>
        <w:pStyle w:val="Normal"/>
        <w:rPr/>
      </w:pPr>
      <w:r>
        <w:rPr/>
        <w:t>3. Мудрость или начало женское (не отсюда ли принято софицианцами учение о женском начале Божества?). Эти два сефирота рождают сына — Знание, который, впрочем, не имеет отдельного существования.</w:t>
      </w:r>
    </w:p>
    <w:p>
      <w:pPr>
        <w:pStyle w:val="Normal"/>
        <w:rPr/>
      </w:pPr>
      <w:r>
        <w:rPr/>
        <w:t>Все это — высший круг сефиротов.</w:t>
      </w:r>
    </w:p>
    <w:p>
      <w:pPr>
        <w:pStyle w:val="Normal"/>
        <w:rPr/>
      </w:pPr>
      <w:r>
        <w:rPr/>
        <w:t>Из них истекают два следующих сефирота:</w:t>
      </w:r>
    </w:p>
    <w:p>
      <w:pPr>
        <w:pStyle w:val="Normal"/>
        <w:rPr/>
      </w:pPr>
      <w:r>
        <w:rPr/>
        <w:t>4. Милосердие и</w:t>
      </w:r>
    </w:p>
    <w:p>
      <w:pPr>
        <w:pStyle w:val="Normal"/>
        <w:rPr/>
      </w:pPr>
      <w:r>
        <w:rPr/>
        <w:t>5. Строгость, которые объединяются в сефироте</w:t>
      </w:r>
    </w:p>
    <w:p>
      <w:pPr>
        <w:pStyle w:val="Normal"/>
        <w:rPr/>
      </w:pPr>
      <w:r>
        <w:rPr/>
        <w:t>6. Красоте, образуя среднюю, вторую неделимую группу — средний круг.</w:t>
      </w:r>
    </w:p>
    <w:p>
      <w:pPr>
        <w:pStyle w:val="Normal"/>
        <w:rPr/>
      </w:pPr>
      <w:r>
        <w:rPr/>
        <w:t>Низший круг сефиротов состоит из:</w:t>
      </w:r>
    </w:p>
    <w:p>
      <w:pPr>
        <w:pStyle w:val="Normal"/>
        <w:rPr/>
      </w:pPr>
      <w:r>
        <w:rPr/>
        <w:t>7. Славы,</w:t>
      </w:r>
    </w:p>
    <w:p>
      <w:pPr>
        <w:pStyle w:val="Normal"/>
        <w:rPr/>
      </w:pPr>
      <w:r>
        <w:rPr/>
        <w:t>8. Победы и</w:t>
      </w:r>
    </w:p>
    <w:p>
      <w:pPr>
        <w:pStyle w:val="Normal"/>
        <w:rPr/>
      </w:pPr>
      <w:r>
        <w:rPr/>
        <w:t>9. Первоосновы или принципа зарождения.</w:t>
      </w:r>
    </w:p>
    <w:p>
      <w:pPr>
        <w:pStyle w:val="Normal"/>
        <w:rPr/>
      </w:pPr>
      <w:r>
        <w:rPr/>
        <w:t>10. Сефирот Царственность обозначает видимое бытие в природе и является верховной гармонией, в которой встречаются все сефироты предыдущие.</w:t>
      </w:r>
    </w:p>
    <w:p>
      <w:pPr>
        <w:pStyle w:val="Normal"/>
        <w:rPr/>
      </w:pPr>
      <w:r>
        <w:rPr/>
        <w:t>Проявив Себя таким образом, Божество уже обладает совершенным познанием Самого Себя и становится идеальным человеком или Адамом-Кадмоном. Из Адама-Кадмона истекают новые сефироты: Премудрость, Воздух, Вода, Огонь, Земля, четыре страны света и два полюса, а из них преемственно развиваются невидимый мир и мир материальных форм.</w:t>
      </w:r>
    </w:p>
    <w:p>
      <w:pPr>
        <w:pStyle w:val="Normal"/>
        <w:rPr/>
      </w:pPr>
      <w:r>
        <w:rPr/>
        <w:t>При поверхностном даже взгляде на таблицу, мы видим, что низший мир сефиротов, включающий в себя гармонию всех предыдущих, ясно выражен треугольником, обращенным вершиною вниз. Каббала и ее комментаторы (Э. Леви, Христиан, Папюс и др.) дают совершенно точное определение этого каббалистического древа словами: «Все, что сходится к низу». Саббатье уточняет: «Это вода поднебесная. Метафизическая материя — истинное вещество мира, исшедшее из первичного духа — Матери всех вещей» (см. кн. «Идеальное подобие мировой Мудрости»). Роль этой Матери вещей трактуется следующим образом: «Движение этой силы направляется вниз и отсюда происходит индивидуализация материи и формирование тел всего живущего» (там же). Проследим дальнейшее развитие этой мысли: «Это — магнетический астральный свет, разрушающий, творящий и формирующий все под влиянием сильной воли» (Э.Леви «История Магии», стр. 119).</w:t>
      </w:r>
    </w:p>
    <w:p>
      <w:pPr>
        <w:pStyle w:val="Normal"/>
        <w:rPr/>
      </w:pPr>
      <w:r>
        <w:rPr/>
        <w:t>Таким образом, треугольник, обращенный вершиной вниз, всеми каббалистами единогласно определяется как треугольник «духа».</w:t>
      </w:r>
    </w:p>
    <w:p>
      <w:pPr>
        <w:pStyle w:val="Normal"/>
        <w:rPr/>
      </w:pPr>
      <w:r>
        <w:rPr/>
        <w:t xml:space="preserve">Теперь снова вернемся к шестиконечной звезде в целом. Каббалистическая гексаграмма еще именуется звездой Давида (Маген Давид или Давидов Щит). Не об этом ли знаке, столь ныне распространенном, говорил некогда пророк Амос; «...Вы приняли скинию Молохову и звезду бога вашего Ремфана, изображения, которые вы сделали, чтобы поклоняться им» (Ам. 5, 25, 27). </w:t>
      </w:r>
    </w:p>
    <w:p>
      <w:pPr>
        <w:pStyle w:val="Normal"/>
        <w:ind w:hanging="0"/>
        <w:jc w:val="center"/>
        <w:rPr/>
      </w:pPr>
      <w:r>
        <w:rPr/>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762000" cy="76200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62000" cy="762000"/>
                    </a:xfrm>
                    <a:prstGeom prst="rect">
                      <a:avLst/>
                    </a:prstGeom>
                  </pic:spPr>
                </pic:pic>
              </a:graphicData>
            </a:graphic>
          </wp:anchor>
        </w:drawing>
      </w:r>
    </w:p>
    <w:p>
      <w:pPr>
        <w:pStyle w:val="Normal"/>
        <w:rPr/>
      </w:pPr>
      <w:r>
        <w:rPr/>
        <w:t>У масонов и их ответвлений всех родов: теософов, спиритов, оккультистов и мн. др., этот символ чаще всего именуется печатью Соломона.</w:t>
      </w:r>
    </w:p>
    <w:p>
      <w:pPr>
        <w:pStyle w:val="Normal"/>
        <w:rPr/>
      </w:pPr>
      <w:r>
        <w:rPr/>
        <w:t>Эта звезда (рис 12.) «...как мы видим, представляет собою два взаимно пересекающихся равносторонних треугольника, один из которых (темный) обращен вершиной вверх, а другой (светлый) — вершиной вниз. Первый на вершине своей несет букву альфа, второй — омега. Равносторонний треугольник, как известно, изображает Триипостасного Бога, но Он — Бог христианский, и, потому, для масоно-еврейства есть Бог зла. Его треугольник изображен темным с вершиной, обращенной вверх, как знак Его преобладания до времени масоно-еврейства, треугольник которого светлый и обращен вершиной вниз. Первый есть Альфа, т.е. Тот, Кто прежде, второй — Омега, т.е. тот, кто после. Такова разгадка тайны «четырех вещей» Талмуда:</w:t>
      </w:r>
    </w:p>
    <w:p>
      <w:pPr>
        <w:pStyle w:val="Normal"/>
        <w:rPr/>
      </w:pPr>
      <w:r>
        <w:rPr/>
        <w:t>Что ниже и что выше, Что прежде и что после.</w:t>
      </w:r>
    </w:p>
    <w:p>
      <w:pPr>
        <w:pStyle w:val="Normal"/>
        <w:rPr/>
      </w:pPr>
      <w:r>
        <w:rPr/>
        <w:t>Взаимопересечение равных треугольников изображает графически борьбу двух равных, по учению каббалы, сил — Бога и дьявола. Получающаяся от взаимного пересечения новая фигура шестиконечной звезды должна обозначать замену имени Божия (треугольника) именем новым, кто был последним, а стал всем, ибо обе эти буквы входят в состав одной фигуры звезды. Кто этот последний, мы теперь знаем.</w:t>
      </w:r>
    </w:p>
    <w:p>
      <w:pPr>
        <w:pStyle w:val="Normal"/>
        <w:rPr/>
      </w:pPr>
      <w:r>
        <w:rPr/>
        <w:t>«Сатана ему имя».</w:t>
      </w:r>
    </w:p>
    <w:p>
      <w:pPr>
        <w:pStyle w:val="Normal"/>
        <w:rPr/>
      </w:pPr>
      <w:r>
        <w:rPr/>
        <w:t>Так утверждал задолго до нашего времени в предвидении революции и всей смуты С.Нилус («Близ есть при дверях», стр.249). Только теперь стали понимать, что его слова — не бред сумасшедшего, но голос человека, предостерегающего мир, чувствовавшего приближение того, что мы видим своими глазами.</w:t>
      </w:r>
    </w:p>
    <w:p>
      <w:pPr>
        <w:pStyle w:val="Normal"/>
        <w:ind w:hanging="0"/>
        <w:jc w:val="center"/>
        <w:rPr/>
      </w:pPr>
      <w:r>
        <w:rP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24000" cy="228600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0" cy="2286000"/>
                    </a:xfrm>
                    <a:prstGeom prst="rect">
                      <a:avLst/>
                    </a:prstGeom>
                  </pic:spPr>
                </pic:pic>
              </a:graphicData>
            </a:graphic>
          </wp:anchor>
        </w:drawing>
      </w:r>
    </w:p>
    <w:p>
      <w:pPr>
        <w:pStyle w:val="Normal"/>
        <w:rPr/>
      </w:pPr>
      <w:r>
        <w:rPr/>
        <w:t>В современной литературе оккультистов и теософов имеется другое изображение гексаграммы, где треугольники имеет обратное расположение, т.е. белый треугольник сверху. Может возникнуть недоумение, т.к. он поясняется как бы торжеством света над тьмою, Сомнений в этом случае быть не может, если даже отбросим неприемлемое уравнение сил Бога и сатаны. Эта звезда заимствована (по упоминавшемуся нами Э.Леви) Элифасом из рукописи Альфонса Констана («Ксендза-расстриги»).</w:t>
      </w:r>
    </w:p>
    <w:p>
      <w:pPr>
        <w:pStyle w:val="Normal"/>
        <w:rPr/>
      </w:pPr>
      <w:r>
        <w:rPr/>
        <w:t>Как ясно видно (рис. 13), это все та же звезда и круг, здесь замененный гностическим змеем — Уроборосом. Весь символический рисунок показывает борьбу двух старцев. У одного старца, светлый лик коего увенчан короной с крестом, темные руки. Руки другого старца (сатаны) отбиваются от рук светлого старца. Фигуры борющихся разделены мальтийским крестом. Вокруг латинская надпись: что выше — то ниже.</w:t>
      </w:r>
    </w:p>
    <w:p>
      <w:pPr>
        <w:pStyle w:val="Normal"/>
        <w:rPr/>
      </w:pPr>
      <w:r>
        <w:rPr/>
        <w:t>Макропрософус и микропрософус — Бог и Его противник.</w:t>
      </w:r>
    </w:p>
    <w:p>
      <w:pPr>
        <w:pStyle w:val="Normal"/>
        <w:rPr/>
      </w:pPr>
      <w:r>
        <w:rPr/>
        <w:t>Старец со светлым ликом и темными руками изображает христианство — «добро по виду и зло по делу». Другой старец — с темным ликом и светлыми руками — сатана — «зло по виду и добро по делу».</w:t>
      </w:r>
    </w:p>
    <w:p>
      <w:pPr>
        <w:pStyle w:val="Normal"/>
        <w:rPr/>
      </w:pPr>
      <w:r>
        <w:rPr/>
        <w:t>Светлые руки сатанизма на рисунке держат светлую ленту, охватывающую шею светлого старца, на которой надписано «епитрахиль Бога».</w:t>
      </w:r>
    </w:p>
    <w:p>
      <w:pPr>
        <w:pStyle w:val="Normal"/>
        <w:ind w:hanging="0"/>
        <w:jc w:val="center"/>
        <w:rPr/>
      </w:pPr>
      <w:r>
        <w:rPr/>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762000" cy="76200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62000" cy="762000"/>
                    </a:xfrm>
                    <a:prstGeom prst="rect">
                      <a:avLst/>
                    </a:prstGeom>
                  </pic:spPr>
                </pic:pic>
              </a:graphicData>
            </a:graphic>
          </wp:anchor>
        </w:drawing>
      </w:r>
    </w:p>
    <w:p>
      <w:pPr>
        <w:pStyle w:val="Normal"/>
        <w:rPr/>
      </w:pPr>
      <w:r>
        <w:rPr/>
        <w:t>Темный старец как бы погружен в жидкость — это и есть графическое изображение воды поднебесной, метафизической материи, матери вещей, о которых мы говорили, рассматривая таблицу сефиротов.</w:t>
      </w:r>
    </w:p>
    <w:p>
      <w:pPr>
        <w:pStyle w:val="Normal"/>
        <w:rPr/>
      </w:pPr>
      <w:r>
        <w:rPr/>
        <w:t>Мальтийский крест (рис. 14) — некогда могущественный рыцарский орден госпитальеров (иоаннитов — членов католического духовно-рыцарского ордена св. Иоанна Иерусалимского, основанного в ХII веке в Палестине). В ХIII веке при магистре Раймунде де Пюи орден стал вселенским, как сама церковь, разделенным на восемь (универсальное число направлений пространства) «языков», представляющих главные государства феодальной Европы.</w:t>
      </w:r>
    </w:p>
    <w:p>
      <w:pPr>
        <w:pStyle w:val="Normal"/>
        <w:rPr/>
      </w:pPr>
      <w:r>
        <w:rPr/>
        <w:t>Название «госпитальеры св. Иоанна» рыцари сохранили, равно как: и красную мантию с вышитым белым шелком восьмиконечным крестом — символом целомудрия и восьми рыцарских добродетелей. Орденская печать изображала больного на ложе с каким же крестом в головах и светильником в ногах. Символика на рис. 15 и 16 заимствована нами с теософических изданий.</w:t>
      </w:r>
    </w:p>
    <w:p>
      <w:pPr>
        <w:pStyle w:val="Normal"/>
        <w:ind w:hanging="0"/>
        <w:jc w:val="center"/>
        <w:rPr/>
      </w:pPr>
      <w:r>
        <w:rPr/>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219200" cy="137160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19200" cy="1371600"/>
                    </a:xfrm>
                    <a:prstGeom prst="rect">
                      <a:avLst/>
                    </a:prstGeom>
                  </pic:spPr>
                </pic:pic>
              </a:graphicData>
            </a:graphic>
          </wp:anchor>
        </w:drawing>
      </w:r>
    </w:p>
    <w:p>
      <w:pPr>
        <w:pStyle w:val="Normal"/>
        <w:rPr/>
      </w:pPr>
      <w:r>
        <w:rPr/>
        <w:t>Здесь мы видим все ту же печать Соломона и символического змея. Разница между ними лишь в знаке, помещенном в центр звезды, и включенном в рисунок новом символе — свастике или сууастике (рис. 15).</w:t>
      </w:r>
    </w:p>
    <w:p>
      <w:pPr>
        <w:pStyle w:val="Normal"/>
        <w:rPr/>
      </w:pPr>
      <w:r>
        <w:rPr/>
        <w:t xml:space="preserve">Знак в центре звезды именуется у каббалистов ключиком Соломона, раскрывающим тайны каббалы. Он же древнеязыческий знак бога Пта (Египет) , символ создающего и производящего огня — природы. </w:t>
      </w:r>
    </w:p>
    <w:p>
      <w:pPr>
        <w:pStyle w:val="Normal"/>
        <w:rPr/>
      </w:pPr>
      <w:r>
        <w:rPr/>
        <w:t xml:space="preserve">Что же до символического змея, то после опубликования трудов Нилуса, Винберга, Маркова и др., а главное, «Протоколов Сионских Мудрецов», то смысл символа совершенно ясен. Символический змей — это предтечи антихриста, упорно работающие над тем, чтобы весь мир поработить и подчинить сатане. Смыкание головы змея с хвостом символизирует заключение цикла — полный захват человечества в его ледяное кольцо. Символический змей — образ сатаны. </w:t>
      </w:r>
    </w:p>
    <w:p>
      <w:pPr>
        <w:pStyle w:val="Normal"/>
        <w:ind w:hanging="0"/>
        <w:jc w:val="center"/>
        <w:rPr>
          <w:lang w:val="ru-RU"/>
        </w:rPr>
      </w:pPr>
      <w:r>
        <w:rPr>
          <w:lang w:val="ru-RU"/>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219200" cy="1409700"/>
                <wp:effectExtent l="0" t="0" r="0" b="0"/>
                <wp:wrapSquare wrapText="largest"/>
                <wp:docPr id="16" name="Frame1"/>
                <a:graphic xmlns:a="http://schemas.openxmlformats.org/drawingml/2006/main">
                  <a:graphicData uri="http://schemas.microsoft.com/office/word/2010/wordprocessingShape">
                    <wps:wsp>
                      <wps:cNvSpPr txBox="1"/>
                      <wps:spPr>
                        <a:xfrm>
                          <a:off x="0" y="0"/>
                          <a:ext cx="1219200" cy="1409700"/>
                        </a:xfrm>
                        <a:prstGeom prst="rect"/>
                        <a:solidFill>
                          <a:srgbClr val="FFFFFF">
                            <a:alpha val="0"/>
                          </a:srgbClr>
                        </a:solidFill>
                      </wps:spPr>
                      <wps:txbx>
                        <w:txbxContent>
                          <w:p>
                            <w:pPr>
                              <w:pStyle w:val="Normal"/>
                              <w:spacing w:before="60" w:after="0"/>
                              <w:ind w:hanging="0"/>
                              <w:jc w:val="center"/>
                              <w:rPr>
                                <w:lang w:val="ru-RU"/>
                              </w:rPr>
                            </w:pPr>
                            <w:r>
                              <w:rPr>
                                <w:lang w:val="ru-RU"/>
                              </w:rPr>
                              <w:drawing>
                                <wp:inline distT="0" distB="0" distL="0" distR="0">
                                  <wp:extent cx="1219200" cy="1371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2192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0"/>
                        <w:ind w:hanging="0"/>
                        <w:jc w:val="center"/>
                        <w:rPr>
                          <w:lang w:val="ru-RU"/>
                        </w:rPr>
                      </w:pPr>
                      <w:r>
                        <w:rPr>
                          <w:lang w:val="ru-RU"/>
                        </w:rPr>
                        <w:drawing>
                          <wp:inline distT="0" distB="0" distL="0" distR="0">
                            <wp:extent cx="1219200" cy="1371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1219200" cy="137160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Наше внимание привлекает своеобразное различие в этих двух символах. Дело в том, что теософский знак первоначально выглядел лишь как на рис. 16 — содержал в центре черный крест. Такой же знак указан в 3-ем издании «Великого в малом» Нилуса. Но, уже в 4-ом издании той же книги, вышедшем, как известно, в 1917 году, появилось и второе изображение. Проанализируем его, уже не со стороны только символической (это сделано нами раньше), а применительно к русской действительности того и последующего времени.</w:t>
      </w:r>
    </w:p>
    <w:p>
      <w:pPr>
        <w:pStyle w:val="Normal"/>
        <w:rPr>
          <w:lang w:val="ru-RU"/>
        </w:rPr>
      </w:pPr>
      <w:r>
        <w:rPr>
          <w:lang w:val="ru-RU"/>
        </w:rPr>
        <w:t>На первом рисунке голова змея с хвостом еще не замкнули круга. Круг змея не завершен. Новот настали дни 1917 года... Круг должен замкнуться по их мнению. Это смыкание должно уничтожить полностью и совершенно крест.</w:t>
      </w:r>
    </w:p>
    <w:p>
      <w:pPr>
        <w:pStyle w:val="Normal"/>
        <w:rPr>
          <w:lang w:val="ru-RU"/>
        </w:rPr>
      </w:pPr>
      <w:r>
        <w:rPr>
          <w:lang w:val="ru-RU"/>
        </w:rPr>
        <w:t>Мы видим, как в центре изображение его заменено символом бога Пта, знаком несомненно языческим, а знак креста, находится в месте соединения головы змея с хвостом, но уже в виде сломанного креста-свастики.</w:t>
      </w:r>
    </w:p>
    <w:p>
      <w:pPr>
        <w:pStyle w:val="Normal"/>
        <w:ind w:hanging="0"/>
        <w:jc w:val="center"/>
        <w:rPr/>
      </w:pPr>
      <w:r>
        <w:rPr/>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762000" cy="762000"/>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762000" cy="762000"/>
                    </a:xfrm>
                    <a:prstGeom prst="rect">
                      <a:avLst/>
                    </a:prstGeom>
                  </pic:spPr>
                </pic:pic>
              </a:graphicData>
            </a:graphic>
          </wp:anchor>
        </w:drawing>
      </w:r>
      <w:r>
        <mc:AlternateContent>
          <mc:Choice Requires="wps">
            <w:drawing>
              <wp:anchor behindDoc="0" distT="38100" distB="38100" distL="76200" distR="0" simplePos="0" locked="0" layoutInCell="0" allowOverlap="1" relativeHeight="19">
                <wp:simplePos x="0" y="0"/>
                <wp:positionH relativeFrom="column">
                  <wp:align>right</wp:align>
                </wp:positionH>
                <wp:positionV relativeFrom="paragraph">
                  <wp:posOffset>635</wp:posOffset>
                </wp:positionV>
                <wp:extent cx="4039235" cy="478155"/>
                <wp:effectExtent l="0" t="0" r="0" b="0"/>
                <wp:wrapSquare wrapText="largest"/>
                <wp:docPr id="20" name="Frame2"/>
                <a:graphic xmlns:a="http://schemas.openxmlformats.org/drawingml/2006/main">
                  <a:graphicData uri="http://schemas.microsoft.com/office/word/2010/wordprocessingShape">
                    <wps:wsp>
                      <wps:cNvSpPr txBox="1"/>
                      <wps:spPr>
                        <a:xfrm>
                          <a:off x="0" y="0"/>
                          <a:ext cx="4039235" cy="478155"/>
                        </a:xfrm>
                        <a:prstGeom prst="rect"/>
                        <a:solidFill>
                          <a:srgbClr val="FFFFFF">
                            <a:alpha val="0"/>
                          </a:srgbClr>
                        </a:solidFill>
                      </wps:spPr>
                      <wps:txbx>
                        <w:txbxContent>
                          <w:p>
                            <w:pPr>
                              <w:pStyle w:val="Normal"/>
                              <w:spacing w:before="60" w:after="0"/>
                              <w:rPr>
                                <w:lang w:val="ru-RU"/>
                              </w:rPr>
                            </w:pPr>
                            <w:r>
                              <w:rPr>
                                <w:lang w:val="ru-RU"/>
                              </w:rPr>
                              <w:t xml:space="preserve">Знак свастики мы поневоле оказались вынужденными выделить как бы на особое место в нашем исследовании, вопреки первоначальному нашему плану. </w:t>
                            </w:r>
                          </w:p>
                        </w:txbxContent>
                      </wps:txbx>
                      <wps:bodyPr anchor="t" lIns="0" tIns="0" rIns="0" bIns="0">
                        <a:noAutofit/>
                      </wps:bodyPr>
                    </wps:wsp>
                  </a:graphicData>
                </a:graphic>
              </wp:anchor>
            </w:drawing>
          </mc:Choice>
          <mc:Fallback>
            <w:pict>
              <v:rect fillcolor="#FFFFFF" style="position:absolute;rotation:-0;width:318.05pt;height:37.65pt;mso-wrap-distance-left:6pt;mso-wrap-distance-right:0pt;mso-wrap-distance-top:3pt;mso-wrap-distance-bottom:3pt;margin-top:0.05pt;mso-position-vertical-relative:text;margin-left:0pt;mso-position-horizontal:right;mso-position-horizontal-relative:text">
                <v:fill opacity="0f"/>
                <v:textbox inset="0in,0in,0in,0in">
                  <w:txbxContent>
                    <w:p>
                      <w:pPr>
                        <w:pStyle w:val="Normal"/>
                        <w:spacing w:before="60" w:after="0"/>
                        <w:rPr>
                          <w:lang w:val="ru-RU"/>
                        </w:rPr>
                      </w:pPr>
                      <w:r>
                        <w:rPr>
                          <w:lang w:val="ru-RU"/>
                        </w:rPr>
                        <w:t xml:space="preserve">Знак свастики мы поневоле оказались вынужденными выделить как бы на особое место в нашем исследовании, вопреки первоначальному нашему плану. </w:t>
                      </w:r>
                    </w:p>
                  </w:txbxContent>
                </v:textbox>
                <w10:wrap type="square" side="largest"/>
              </v:rect>
            </w:pict>
          </mc:Fallback>
        </mc:AlternateContent>
      </w:r>
    </w:p>
    <w:p>
      <w:pPr>
        <w:pStyle w:val="Normal"/>
        <w:rPr/>
      </w:pPr>
      <w:r>
        <w:rPr/>
        <w:t>Произошло это оттого, что на Д. Востоке слишком остро воспринимаются суждения о свастике (рис. 17).</w:t>
      </w:r>
    </w:p>
    <w:p>
      <w:pPr>
        <w:pStyle w:val="Normal"/>
        <w:rPr/>
      </w:pPr>
      <w:r>
        <w:rPr/>
        <w:t>Еще в 1934 году мы вынуждены были выступить в одной из харбинских газет с изложением нашего взгляда. Страстность нападок после этого лично на нас и на высокоавторитетное духовное лицо харбинской епархии принудила нас снова и снова проанализировать все, что возможно было найти о свастике. Чтобы быть правильно понятыми и не принести нашим трудом самомалейшей помощи слугам антихриста, мы начнем с изложения нашего взгляда на положении в Германии, как носительницы пресловутой свастики.</w:t>
      </w:r>
    </w:p>
    <w:p>
      <w:pPr>
        <w:pStyle w:val="Normal"/>
        <w:rPr/>
      </w:pPr>
      <w:r>
        <w:rPr/>
        <w:t>Сквозь чащобу яростных инсинуаций и ненависти врагов Германии мы ясно видим как германский народ, недавний враг моей Отчизны, становится ей все ближе и ближе, тогда как «союзники» ее на западе — ее продают и продают. Мы сочувствуем Германии в ее борьбе за независимость. Это мы утверждаем и, утвердив, все же решаемся анализировать, как символ, свастику, ставшую символом нынешней Германии.</w:t>
      </w:r>
    </w:p>
    <w:p>
      <w:pPr>
        <w:pStyle w:val="Normal"/>
        <w:ind w:hanging="0"/>
        <w:jc w:val="center"/>
        <w:rPr/>
      </w:pPr>
      <w:r>
        <w:rPr/>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762000" cy="762000"/>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762000" cy="762000"/>
                    </a:xfrm>
                    <a:prstGeom prst="rect">
                      <a:avLst/>
                    </a:prstGeom>
                  </pic:spPr>
                </pic:pic>
              </a:graphicData>
            </a:graphic>
          </wp:anchor>
        </w:drawing>
      </w:r>
      <w:r>
        <mc:AlternateContent>
          <mc:Choice Requires="wps">
            <w:drawing>
              <wp:anchor behindDoc="0" distT="38100" distB="38100" distL="76200" distR="0" simplePos="0" locked="0" layoutInCell="0" allowOverlap="1" relativeHeight="21">
                <wp:simplePos x="0" y="0"/>
                <wp:positionH relativeFrom="column">
                  <wp:align>right</wp:align>
                </wp:positionH>
                <wp:positionV relativeFrom="paragraph">
                  <wp:posOffset>635</wp:posOffset>
                </wp:positionV>
                <wp:extent cx="4039235" cy="624840"/>
                <wp:effectExtent l="0" t="0" r="0" b="0"/>
                <wp:wrapSquare wrapText="largest"/>
                <wp:docPr id="22" name="Frame3"/>
                <a:graphic xmlns:a="http://schemas.openxmlformats.org/drawingml/2006/main">
                  <a:graphicData uri="http://schemas.microsoft.com/office/word/2010/wordprocessingShape">
                    <wps:wsp>
                      <wps:cNvSpPr txBox="1"/>
                      <wps:spPr>
                        <a:xfrm>
                          <a:off x="0" y="0"/>
                          <a:ext cx="4039235" cy="624840"/>
                        </a:xfrm>
                        <a:prstGeom prst="rect"/>
                        <a:solidFill>
                          <a:srgbClr val="FFFFFF">
                            <a:alpha val="0"/>
                          </a:srgbClr>
                        </a:solidFill>
                      </wps:spPr>
                      <wps:txbx>
                        <w:txbxContent>
                          <w:p>
                            <w:pPr>
                              <w:pStyle w:val="Normal"/>
                              <w:widowControl/>
                              <w:bidi w:val="0"/>
                              <w:spacing w:before="60" w:after="0"/>
                              <w:ind w:firstLine="720"/>
                              <w:jc w:val="both"/>
                              <w:rPr/>
                            </w:pPr>
                            <w:r>
                              <w:rPr/>
                              <w:t>Из того немногого, что мне удалось добыть при посредстве друзей на Западе, видно, что задолго до прихода к политической работе Гитлера, свастика уже была известна немцам как знак антисемитский, под именем «Юденхасскрейц».</w:t>
                            </w:r>
                          </w:p>
                        </w:txbxContent>
                      </wps:txbx>
                      <wps:bodyPr anchor="t" lIns="0" tIns="0" rIns="0" bIns="0">
                        <a:noAutofit/>
                      </wps:bodyPr>
                    </wps:wsp>
                  </a:graphicData>
                </a:graphic>
              </wp:anchor>
            </w:drawing>
          </mc:Choice>
          <mc:Fallback>
            <w:pict>
              <v:rect fillcolor="#FFFFFF" style="position:absolute;rotation:-0;width:318.05pt;height:49.2pt;mso-wrap-distance-left:6pt;mso-wrap-distance-right:0pt;mso-wrap-distance-top:3pt;mso-wrap-distance-bottom:3pt;margin-top:0.05pt;mso-position-vertical-relative:text;margin-left:0pt;mso-position-horizontal:right;mso-position-horizontal-relative:text">
                <v:fill opacity="0f"/>
                <v:textbox inset="0in,0in,0in,0in">
                  <w:txbxContent>
                    <w:p>
                      <w:pPr>
                        <w:pStyle w:val="Normal"/>
                        <w:widowControl/>
                        <w:bidi w:val="0"/>
                        <w:spacing w:before="60" w:after="0"/>
                        <w:ind w:firstLine="720"/>
                        <w:jc w:val="both"/>
                        <w:rPr/>
                      </w:pPr>
                      <w:r>
                        <w:rPr/>
                        <w:t>Из того немногого, что мне удалось добыть при посредстве друзей на Западе, видно, что задолго до прихода к политической работе Гитлера, свастика уже была известна немцам как знак антисемитский, под именем «Юденхасскрейц».</w:t>
                      </w:r>
                    </w:p>
                  </w:txbxContent>
                </v:textbox>
                <w10:wrap type="square" side="largest"/>
              </v:rect>
            </w:pict>
          </mc:Fallback>
        </mc:AlternateContent>
      </w:r>
    </w:p>
    <w:p>
      <w:pPr>
        <w:pStyle w:val="Normal"/>
        <w:rPr/>
      </w:pPr>
      <w:r>
        <w:rPr/>
        <w:t>По-видимому, желая подчеркнуть свой антисемитизм, Гитлер и принял свастику (обратную, рис. 18), как свой партийный знак.</w:t>
      </w:r>
    </w:p>
    <w:p>
      <w:pPr>
        <w:pStyle w:val="Normal"/>
        <w:rPr/>
      </w:pPr>
      <w:r>
        <w:rPr/>
        <w:t>Сам знак свастики (рис. 17) относится к древнейшим временам, когда этот знак был символом бога огня — Агни. Его жрецы поклонялись солнцу на восходе, приветствуя его поднятием правой руки.</w:t>
      </w:r>
    </w:p>
    <w:p>
      <w:pPr>
        <w:pStyle w:val="Normal"/>
        <w:rPr/>
      </w:pPr>
      <w:r>
        <w:rPr/>
        <w:t>Свастика была известна задолго до Рождества Христова. В Трипольской эре знали ее и Троянцы и Иудеи. Знак этот несомненно древности. Как в древности, так и в современном смысле на Востоке она соответствует понятию и значению счастья, а т.к. счастье — понятие относительное, то оно и значит то здоровье, то богатство, то деторождение, то долголетие.</w:t>
      </w:r>
    </w:p>
    <w:p>
      <w:pPr>
        <w:pStyle w:val="Normal"/>
        <w:rPr/>
      </w:pPr>
      <w:r>
        <w:rPr/>
        <w:t>От Ирландии до Японии, от Лапландии до Тибета мы видим то или иное изображение свастики. Самопроизвольно ли ее зарождение в столь разных концах земного шара, мы (да и никто) не можем сказать.</w:t>
      </w:r>
    </w:p>
    <w:p>
      <w:pPr>
        <w:pStyle w:val="Normal"/>
        <w:rPr/>
      </w:pPr>
      <w:r>
        <w:rPr/>
        <w:t>Бывшие до нас исследователи этого вопроса лишь утверждают, что свастика — знак народов индоевропейской ветви и у семитов почти отсутствует.</w:t>
      </w:r>
    </w:p>
    <w:p>
      <w:pPr>
        <w:pStyle w:val="Normal"/>
        <w:rPr/>
      </w:pPr>
      <w:r>
        <w:rPr/>
        <w:t>У буддистов свастика (см. рис. 17) толкуется как знак шагающего солнца, символ вечного движения и жизнеутверждения. В Китае она известна как «ван-цзы» — мистический знак «сердце Будды», «добродетели» или «десять тысяч».</w:t>
      </w:r>
    </w:p>
    <w:p>
      <w:pPr>
        <w:pStyle w:val="Normal"/>
        <w:rPr/>
      </w:pPr>
      <w:r>
        <w:rPr/>
        <w:t>В мистическом понимании свастика имеет два значения: солнечная свастика (рис. 17) и лунная свастика (рис. 18), истинный цвет солнечной свастики оранжевый, а лунной — белый.</w:t>
      </w:r>
    </w:p>
    <w:p>
      <w:pPr>
        <w:pStyle w:val="Normal"/>
        <w:rPr/>
      </w:pPr>
      <w:r>
        <w:rPr/>
        <w:t>В Тибете, в сектах черных бон, кроме обратных треугольников и пр. символов, используемых этими сектами в черной магии, встречается и лунная свастика — символ агрессии и силы.</w:t>
        <w:br/>
      </w:r>
    </w:p>
    <w:p>
      <w:pPr>
        <w:pStyle w:val="Normal"/>
        <w:rPr/>
      </w:pPr>
      <w:r>
        <w:rPr/>
        <w:t>При раскопках Трои западные археологи неоднократно наталкивались на изображения этого знака (рис. 17) на предметах домашнего обихода, глиняных кувшинах для хранения воды и вина, а также во многих эллинских захоронениях.</w:t>
      </w:r>
    </w:p>
    <w:p>
      <w:pPr>
        <w:pStyle w:val="Normal"/>
        <w:rPr/>
      </w:pPr>
      <w:r>
        <w:rPr/>
        <w:t>Если знак свастики действительно встречается в катакомбах, то она употреблялась первыми христианами, как сходная в средней части с крестом.</w:t>
      </w:r>
    </w:p>
    <w:p>
      <w:pPr>
        <w:pStyle w:val="Normal"/>
        <w:rPr/>
      </w:pPr>
      <w:r>
        <w:rPr/>
        <w:t>Но страшное, более того, грозное, сплетение обстоятельств вокруг другого вида свастики (см. рис. 18) требует от нашего читателя — Православного христианина — особой вдумчивости и серьезности. Вот цепь этих обстоятельств.</w:t>
      </w:r>
    </w:p>
    <w:p>
      <w:pPr>
        <w:pStyle w:val="Normal"/>
        <w:rPr/>
      </w:pPr>
      <w:r>
        <w:rPr/>
        <w:t>Революция 1917 года была совершена несомненно масонскими ложами, бывшими тогда в России в большом количестве, и вот на 250 рублевой ассигнации того времени мы увидим комбинацию масонских знаков: на лицевой стороне помещен масонский орел на фоне масонской свастики, по сторонам его — две стилизованные гексаграммы. Две свастики изображены и на обратной стороне билета.</w:t>
      </w:r>
    </w:p>
    <w:p>
      <w:pPr>
        <w:pStyle w:val="Normal"/>
        <w:rPr/>
      </w:pPr>
      <w:r>
        <w:rPr/>
        <w:t>Теософская секта, созданная для разрушения христианства, имеет тот же знак в своем символе (см. рис. 15). Иными словами, как мы указывали ранее в харбинских газетах, соединение головы символического змея с хвостом возможно лишь при сокрушении св. Креста, при подмене христианства псевдорелигией. Элифас Леви утверждает, что: «свастика есть символ той религии, на которой сойдутся и примирятся верования, религии и секты человечества во Всемирном Братстве народов» («Догматы и ритуалы высшей магии»). К созданию этой религии и направлены труды теософов. Хроника: Мученически убиенная Государыня Александра Федоровна любила изображать свастику. Не вдаваясь в детали вопроса, была ли она кем-нибудь посему введена в заблуждение, укажем только на следственный материал по делу убийства Царской Семьи Н.Соколова.</w:t>
      </w:r>
    </w:p>
    <w:p>
      <w:pPr>
        <w:pStyle w:val="Normal"/>
        <w:rPr/>
      </w:pPr>
      <w:r>
        <w:rPr/>
        <w:t>На стр. 105 читаем: «В дневнике Соловьева (как помнит читатель, Соловьев, муж дочери Распутина, играл преступную роль в деле попыток спасения Царской Семьи) я нашел тот самый знак, которым пользовалась Императрица. Соловьев ответил, что это индийский знак, означающий вечность. Он уклонился от дальнейших объяснений... Соловьев пытался выдать себя на следствии за простого симбирского обывателя. Марков показал, что Соловьев до войны проживал некоторое время в Берлине, а затем в Индии, где обучался под руководством какого-то испытателя в теософической школе Адьяре».</w:t>
      </w:r>
    </w:p>
    <w:p>
      <w:pPr>
        <w:pStyle w:val="Normal"/>
        <w:rPr/>
      </w:pPr>
      <w:r>
        <w:rPr/>
        <w:t>Снова и снова — теософы. Убийство Царской Семьи еще ждет своих исследователей.</w:t>
      </w:r>
    </w:p>
    <w:p>
      <w:pPr>
        <w:pStyle w:val="Normal"/>
        <w:rPr/>
      </w:pPr>
      <w:r>
        <w:rPr/>
        <w:t>Теософка А.Безант говорит: «Свастика символизирует вихревую энергию, создавшую вселенную», «роющая дыры в пространстве», или, выражаясь менее поэтично и более верно, «образующая вихри, которые суть атомы построения мира» («Теософия и Миссия теософского Общества», — Владивосток, 1921).</w:t>
      </w:r>
    </w:p>
    <w:p>
      <w:pPr>
        <w:pStyle w:val="Normal"/>
        <w:rPr/>
      </w:pPr>
      <w:r>
        <w:rPr/>
        <w:t>Подобные данные, появившиеся еще до Гитлеровского движения, важны для нас. Мы снова повторяем, что борьба Германии с католицизмом, масонством и еврейством заслуживает всемирной поддержки, но мы также утверждаем, что Православному христианину, сочувствуя этой борьбе, нет нужды принимать тот знак, который чужд нашей душе.</w:t>
      </w:r>
    </w:p>
    <w:p>
      <w:pPr>
        <w:pStyle w:val="Normal"/>
        <w:ind w:hanging="0"/>
        <w:jc w:val="center"/>
        <w:rPr/>
      </w:pPr>
      <w:r>
        <w:rPr/>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762000" cy="762000"/>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tretch>
                      <a:fillRect/>
                    </a:stretch>
                  </pic:blipFill>
                  <pic:spPr bwMode="auto">
                    <a:xfrm>
                      <a:off x="0" y="0"/>
                      <a:ext cx="762000" cy="762000"/>
                    </a:xfrm>
                    <a:prstGeom prst="rect">
                      <a:avLst/>
                    </a:prstGeom>
                  </pic:spPr>
                </pic:pic>
              </a:graphicData>
            </a:graphic>
          </wp:anchor>
        </w:drawing>
      </w:r>
    </w:p>
    <w:p>
      <w:pPr>
        <w:pStyle w:val="Normal"/>
        <w:rPr/>
      </w:pPr>
      <w:r>
        <w:rPr/>
        <w:t>Пятиконечная звезда или пентаграмма (рис. 19) была у древних символом тайны, совершенства, а у каббалистов именуется «звезда магов, святая магическая пентаграмма». У каббалистов она становится символом могущества, всемогущества и самодержавства Разума. Смотря по тому, куда обращены лучи этой звезды, говорит Нилус, этот магический абсолют в каббале значил добро и зло. Пентаграмма по уверению каббалы, обращенная двумя лучами вверх, означает сатану (удобно вписывается голова козла, излюбленный знак сатанистов-демонопоклонников) (рис. 20), одним лучом вверх — символ Спасителя (рис .19).</w:t>
      </w:r>
    </w:p>
    <w:p>
      <w:pPr>
        <w:pStyle w:val="Normal"/>
        <w:ind w:hanging="0"/>
        <w:jc w:val="center"/>
        <w:rPr/>
      </w:pPr>
      <w:r>
        <w:rPr/>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762000" cy="762000"/>
            <wp:effectExtent l="0" t="0" r="0" b="0"/>
            <wp:wrapSquare wrapText="larges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tretch>
                      <a:fillRect/>
                    </a:stretch>
                  </pic:blipFill>
                  <pic:spPr bwMode="auto">
                    <a:xfrm>
                      <a:off x="0" y="0"/>
                      <a:ext cx="762000" cy="762000"/>
                    </a:xfrm>
                    <a:prstGeom prst="rect">
                      <a:avLst/>
                    </a:prstGeom>
                  </pic:spPr>
                </pic:pic>
              </a:graphicData>
            </a:graphic>
          </wp:anchor>
        </w:drawing>
      </w:r>
    </w:p>
    <w:p>
      <w:pPr>
        <w:pStyle w:val="Normal"/>
        <w:rPr/>
      </w:pPr>
      <w:r>
        <w:rPr/>
        <w:t>Мы не можем принять на веру толкование каббалы, хотя бы потому, что в книге Зогар знак пентаграммы называется также знаком микрокосма (в книгах по магии знак микрокосма символизирует вселенную в миниатюре, т.е. в пентаграмму вписывалась фигура человека) в положении одним лучом кверху (т.е. казалось бы, знаменуя Спасителя), значит символ сатаны. Поэтому бесплодны труды тех, кто наблюдает за тем, куда обращены два луча пентаграммы: вверх или вниз, а также открывается подлинное лицо того спасителя, о котором и говорит каббала.</w:t>
      </w:r>
    </w:p>
    <w:p>
      <w:pPr>
        <w:pStyle w:val="Normal"/>
        <w:rPr/>
      </w:pPr>
      <w:r>
        <w:rPr/>
        <w:t xml:space="preserve">Также вполне естественно то недоумение, которое бывает у таких исследователей, когда на явно антихристианских изданиях или флагах они видят символ «спасителя». И то и другое положение звезды в сущности значит одно, только обращенная двумя лучами вверх она символизирует дьявола, а одним лучом вверх — его посланца, т.е. лжемессию, антихриста. И потому то последнее начертание мы видим так часто, как символ и знак многих современных враждебных Церкви обществ. Неоднократно цитированный нами Э.Леви утверждает, что: «все тайны магии, символы гностицизма, фигуры оккультизма, все ключи каббалы — все это заключено в знаке пентаграммы. Знак этот самый великий, самый могущественный из всех знаков.» </w:t>
      </w:r>
    </w:p>
    <w:p>
      <w:pPr>
        <w:pStyle w:val="Normal"/>
        <w:ind w:hanging="0"/>
        <w:jc w:val="center"/>
        <w:rPr/>
      </w:pPr>
      <w:r>
        <w:rPr/>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762000" cy="762000"/>
            <wp:effectExtent l="0" t="0" r="0" b="0"/>
            <wp:wrapSquare wrapText="larges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tretch>
                      <a:fillRect/>
                    </a:stretch>
                  </pic:blipFill>
                  <pic:spPr bwMode="auto">
                    <a:xfrm>
                      <a:off x="0" y="0"/>
                      <a:ext cx="762000" cy="762000"/>
                    </a:xfrm>
                    <a:prstGeom prst="rect">
                      <a:avLst/>
                    </a:prstGeom>
                  </pic:spPr>
                </pic:pic>
              </a:graphicData>
            </a:graphic>
          </wp:anchor>
        </w:drawing>
      </w:r>
    </w:p>
    <w:p>
      <w:pPr>
        <w:pStyle w:val="Normal"/>
        <w:rPr/>
      </w:pPr>
      <w:r>
        <w:rPr/>
        <w:t>Далее он же говорит: «Кто не признает знамения креста, тот трепещет при виде звезды микрокосма.»</w:t>
      </w:r>
    </w:p>
    <w:p>
      <w:pPr>
        <w:pStyle w:val="Normal"/>
        <w:rPr/>
      </w:pPr>
      <w:r>
        <w:rPr/>
        <w:t xml:space="preserve">Неизменной принадлежность каждой масонской ложи является буква G, начертанная на стене или в центре пламенеющей звезды (рис. 21). О пламенеющей звезде Папюс говорит: «Братья узнавали о существовании света невидимого, который представляет собою источник неизвестных сил и энергий — этот тайный свет изображается в виде пятиугольной звезды. Она была символом человека, излучающего из себя таинственный свет, и устанавливала таким образом эту чудную эмблему.» («Генезис и развитие масонских символов», стр.67). Этими словами нам дается новое указание о пентаграмме. Всякий слуга антихриста (носящий эту звезду) естественно является источником бесовских сил и энергий, мягко называемых Папюсом «таинственными» </w:t>
      </w:r>
    </w:p>
    <w:p>
      <w:pPr>
        <w:pStyle w:val="Normal"/>
        <w:rPr/>
      </w:pPr>
      <w:r>
        <w:rPr/>
        <w:t>Буква G в центре пламенеющей звезды означала не только геометрию как символ строительного искусства или GENITRIS в смысле поклонения силам природы, она значила еще французское слово GIBET и немецкое — GALGE, т.е. виселицу, послужившую орудием казни храмовников-тамплиеров (Т.Соколовская. «Капитул феникса», стр.34). Это те храмовники, которые были обвинены в ереси и непризнании Иисуса Христа Богочеловеком и Спасителем мира, в отрицании чудесности Его рождения, в отрицании таинств. Тамплиеры были обвинены в идолопоклонстве. В 1514 году гроссмейстер ордена Иаков Бургундис Моле был казнен, а с ним и множество храмовников. Масоны, утверждая преемственность свою от храмовников, отрицают правильность обвинений, предъявленных Моле и остальным. О роли последователей этих мучеников откровенно говорит ныне умерший руководитель одной из групп харбинских розенкрейцеров — Пьянкович: «...Местом гибели тамплиеров является Франция, мстители же за них должны были появиться в другой стране и таковыми преемниками тамплиеров явились розенкрейцеры (18-я степень масонского посвящения) со своим девизом: «Разбей папскую тиару и растопчи королевские лилии». Они появились в Германии, создали реформацию, французскую революцию, выполнив таким образом свой обет.» («Лекции по оккультизму», — Харбин, 1929 г., стр.76). В настоящее время Америка, эта страна гигантских масштабов, создала из Моле нечто вроде кумира и подобие культа вокруг его имени. О самом шотландском масонстве гр. Толль пишет: «В шотландской ложе открывались тайны масонской организации и науки. Здесь приуготовлялись и рыцари борьбы за идеи человечества (свободу, равенство, братство) и мрачные фанатики-мистики и те люди, что назывались чернокнижниками, которые изучали науку повелевать духами...» («Масонское действо», стр. 65).</w:t>
      </w:r>
    </w:p>
    <w:p>
      <w:pPr>
        <w:pStyle w:val="Normal"/>
        <w:rPr/>
      </w:pPr>
      <w:r>
        <w:rPr/>
        <w:t>Югославия — страна, в которой заметнее всего ожесточенная борьба с Православием двух, ныне союзных сил, — католицизма и масонства. Там скаутизм почти сбросил маску и его подлинное лицо открывается через приятую скаутизмом символику. На многих изданиях скаутов изображен рыцарь (вместо св. Георгия на коня усадили скаута), поражающий дракона. Что это? Случайность? О, далеко нет!</w:t>
      </w:r>
    </w:p>
    <w:p>
      <w:pPr>
        <w:pStyle w:val="Normal"/>
        <w:rPr/>
      </w:pPr>
      <w:r>
        <w:rPr/>
        <w:t>Еще в 1917 году один из руководителей скаутизма, русский полковник О.И.Пантюхов, писал скаутам всего мира:»...Каждому из нас следует теперь порадоваться (в начале русской революции) и приложить все усилия, ...смело вступить в бой с тем страшным чудовищем — змеем, имя которому деспотизм, насилие и зло. Как говорит предание, св. Георгий мужественно вступил в бой с грозным чудовищем, чтобы спасти от гибели беззащитную девушку... Не находите ли вы, что свобода, равенство и братство — вот имена спасенной девушки» (Вершинин. «Мир в лапах сатаны», стр. 158).</w:t>
      </w:r>
    </w:p>
    <w:p>
      <w:pPr>
        <w:pStyle w:val="Normal"/>
        <w:ind w:hanging="0"/>
        <w:jc w:val="center"/>
        <w:rPr/>
      </w:pPr>
      <w:r>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762000" cy="762000"/>
            <wp:effectExtent l="0" t="0" r="0" b="0"/>
            <wp:wrapSquare wrapText="larges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tretch>
                      <a:fillRect/>
                    </a:stretch>
                  </pic:blipFill>
                  <pic:spPr bwMode="auto">
                    <a:xfrm>
                      <a:off x="0" y="0"/>
                      <a:ext cx="762000" cy="762000"/>
                    </a:xfrm>
                    <a:prstGeom prst="rect">
                      <a:avLst/>
                    </a:prstGeom>
                  </pic:spPr>
                </pic:pic>
              </a:graphicData>
            </a:graphic>
          </wp:anchor>
        </w:drawing>
      </w:r>
      <w:r>
        <w:rPr/>
        <w:t xml:space="preserve"> </w:t>
      </w:r>
    </w:p>
    <w:p>
      <w:pPr>
        <w:pStyle w:val="Normal"/>
        <w:rPr/>
      </w:pPr>
      <w:r>
        <w:rPr/>
        <w:t>Помимо сидящего на коне скаута в левом углу — скаутский знак — лилия (рис. 22) , украшенная двумя пентаграммами, — скаутизм возник по инициативе Баден-Поуэля, члена ложи шотландского ритуала. Кроме того, так называемый полный скаутский значок содержит в себе масонский девиз «Будь- готов «, а ленточка, на которой изображены эти сакраментальные слова, украшена масонским же узлом.</w:t>
      </w:r>
    </w:p>
    <w:p>
      <w:pPr>
        <w:pStyle w:val="Normal"/>
        <w:rPr/>
      </w:pPr>
      <w:r>
        <w:rPr/>
        <w:t xml:space="preserve">Братья трех звездочек — таково одно но названий, данных членам братства вольных каменщиков непосвященными. Три звездочки или точки, стоящие в виде треугольника после начальной буквы слова «брат» (Б .·. ), послужили сему причиной. </w:t>
      </w:r>
    </w:p>
    <w:p>
      <w:pPr>
        <w:pStyle w:val="Normal"/>
        <w:ind w:hanging="0"/>
        <w:jc w:val="center"/>
        <w:rPr/>
      </w:pPr>
      <w:r>
        <w:rPr/>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524000" cy="1524000"/>
            <wp:effectExtent l="0" t="0" r="0" b="0"/>
            <wp:wrapSquare wrapText="larges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tretch>
                      <a:fillRect/>
                    </a:stretch>
                  </pic:blipFill>
                  <pic:spPr bwMode="auto">
                    <a:xfrm>
                      <a:off x="0" y="0"/>
                      <a:ext cx="1524000" cy="1524000"/>
                    </a:xfrm>
                    <a:prstGeom prst="rect">
                      <a:avLst/>
                    </a:prstGeom>
                  </pic:spPr>
                </pic:pic>
              </a:graphicData>
            </a:graphic>
          </wp:anchor>
        </w:drawing>
      </w:r>
    </w:p>
    <w:p>
      <w:pPr>
        <w:pStyle w:val="Normal"/>
        <w:rPr/>
      </w:pPr>
      <w:r>
        <w:rPr/>
        <w:t>Считать три звездочки разновидностью начертания треугольника не приходится. Имеющийся — в нашем распоряжении символ (рис.23), взятый из книги Мельгунова, представляет три принципа натуры. Составлен он из трех пентаграмм, с включенными в них символическими знаками неоплатоников: ртути, серы и соли. Эти вещества на языке адептов каббалы были теми первичными элементами, из которых произошла вселенная. Три звездочки свидетельствуют о том, что тот, к имени которого присоединены они, есть совершенный микрокосм, который, по учению масонских мистиков, заключается в совершенном человеке.</w:t>
      </w:r>
    </w:p>
    <w:p>
      <w:pPr>
        <w:pStyle w:val="Normal"/>
        <w:rPr/>
      </w:pPr>
      <w:r>
        <w:rPr/>
        <w:t>Братские увещевания, изданные в Москве в 1734 г. и написанные бр. Седдагом, говорят о тех же первоначальных элементах следующее: «...Внимай, говорит он брату-масону, что знаки и слова не суть самые вещи, ими показуемые, да и самые слова и знаки часто не один смысл имеют. Вот, например, весьма к сему приличествующее. Древние мудрецы, писавшие о философском камне, говорят о соли, сере и меркурии (ртути). Химисты, не разумея их загадочных и иносказательных речений, не ведая философской соли, серы и меркурия, работают без размышления и наудачу, и, вместо куч золота и всеобщего врачества, вырабатывают себе ...нищенскую сумму... Итак, не довольствуйся никогда одним звуком аллегорических слов, но старайся и тщись испытать внутренний смысл оных по примеру древних.»</w:t>
      </w:r>
    </w:p>
    <w:p>
      <w:pPr>
        <w:pStyle w:val="Normal"/>
        <w:rPr/>
      </w:pPr>
      <w:r>
        <w:rPr/>
        <w:t>Сам брат Седдаг разъясняет эти алхимические вещества как полноту всезнания и совершенства, подчеркивая, что «...я ничего не ведаю, по крайней мере, летучее меркурия, ничего — сгораемее серы, и ничего — проницательнее соли.»</w:t>
      </w:r>
    </w:p>
    <w:p>
      <w:pPr>
        <w:pStyle w:val="Normal"/>
        <w:rPr/>
      </w:pPr>
      <w:r>
        <w:rPr/>
        <w:t>Но призыв бр. Седдага не довольствоваться никогда одним звуком аллегорических слов, практически осуществляется масонами как сплошная путаница и затемнение мозгов и без того одураченного несовершенного брата-масона низших степеней.</w:t>
      </w:r>
    </w:p>
    <w:p>
      <w:pPr>
        <w:pStyle w:val="Normal"/>
        <w:rPr/>
      </w:pPr>
      <w:r>
        <w:rPr/>
        <w:t>Ведь только что символ, нами изучаемый, был символом всесовершенства в масонстве мистическом, как в активном французском масонстве он уже становится символом революционного совершенства — Свободы, Равенства и Братства. Мало того, тут же мы узнаем, что таинственные буквы J, С и G, иногда заменяющие символы серы, меркурия и соли, имеют ряд совершенно различных значений. Для иезуитов, имевших издавна какие-то темные дела с франкмасонством, эти буквы значили; JESUITAE GUBERNENT ORDIENEM , т.е. иезуиты управляют орденом; для Иакова II: JAKOBUS GUBERNATOR ORDINIS, т.е. Иаков — основатель ордена. Между тем, тайный и истинный смысл этих букв, по словам Пржеславского, заключался для посвященных в словах: JUDAEI GUBERNATUME ORBEM, т.е. иудеи будут владеть миром. («Разоблачение великих тайн франкмасонства», стр.52).</w:t>
      </w:r>
    </w:p>
    <w:p>
      <w:pPr>
        <w:pStyle w:val="Normal"/>
        <w:rPr/>
      </w:pPr>
      <w:r>
        <w:rPr/>
        <w:t>И всякий здравомыслящий человек должен согласиться, что последнее толкование — самое точное. Несчастные ищущие братья старательно ищут, одни — философский камень, другие — человеческого совершенства через свободу, равенство и братство, третьи — золота в прямом значении слова, но для всех дело кончается лишь нищенскою сумою и рабством...</w:t>
      </w:r>
    </w:p>
    <w:p>
      <w:pPr>
        <w:pStyle w:val="Normal"/>
        <w:ind w:hanging="0"/>
        <w:jc w:val="center"/>
        <w:rPr/>
      </w:pPr>
      <w:r>
        <w:rP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539240" cy="2651760"/>
            <wp:effectExtent l="0" t="0" r="0" b="0"/>
            <wp:wrapSquare wrapText="larges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tretch>
                      <a:fillRect/>
                    </a:stretch>
                  </pic:blipFill>
                  <pic:spPr bwMode="auto">
                    <a:xfrm>
                      <a:off x="0" y="0"/>
                      <a:ext cx="1539240" cy="2651760"/>
                    </a:xfrm>
                    <a:prstGeom prst="rect">
                      <a:avLst/>
                    </a:prstGeom>
                  </pic:spPr>
                </pic:pic>
              </a:graphicData>
            </a:graphic>
          </wp:anchor>
        </w:drawing>
      </w:r>
    </w:p>
    <w:p>
      <w:pPr>
        <w:pStyle w:val="Normal"/>
        <w:rPr/>
      </w:pPr>
      <w:r>
        <w:rPr/>
        <w:t>На первый взгляд кажется странным — что может иметь орден иезуитов общего с масонством, этим врагом христианства. Увы, римская мания величия и стремление к мировому владычеству давно отвергли папистов от Христа.</w:t>
      </w:r>
    </w:p>
    <w:p>
      <w:pPr>
        <w:pStyle w:val="Normal"/>
        <w:rPr/>
      </w:pPr>
      <w:r>
        <w:rPr/>
        <w:t>В просто классической, с чисто немецкой аккуратностью составленной, книге Хассельбахера «Франкмасонство и Рим» (Берлин, 1954 год, стр. 85) мы читаем, что в городе Аахене 23 июня 1928 г. официально был заключен союз между масонами и иезуитами. Договор подписали: иезуит патер Грубер, масон бр. Е.Ленхоф, бр. К. Рейхель, бр. О.Ланг (представитель масонства Америки).</w:t>
      </w:r>
    </w:p>
    <w:p>
      <w:pPr>
        <w:pStyle w:val="Normal"/>
        <w:rPr/>
      </w:pPr>
      <w:r>
        <w:rPr/>
        <w:t>Б 1934 году были сведения о сущности этого возмутительного договора, о новой продаже Христа. Масонство обязалось создать единую мировую католическую церковь, подчинив всех и все Папе.</w:t>
      </w:r>
    </w:p>
    <w:p>
      <w:pPr>
        <w:pStyle w:val="Normal"/>
        <w:rPr/>
      </w:pPr>
      <w:r>
        <w:rPr/>
        <w:t>В свою очередь Рим обязался поддерживать не только монархов и монархические государства, но и демократическую пропаганду. Вот истинная причина легкости испанской революции, вот и причина отлучения от церкви многих французских монархистов. Что же, католический Рим сказал лишь свое последнее слово.</w:t>
      </w:r>
    </w:p>
    <w:p>
      <w:pPr>
        <w:pStyle w:val="Normal"/>
        <w:rPr/>
      </w:pPr>
      <w:r>
        <w:rPr/>
        <w:t>Бафомет (рис .24). Толкование слова Бафомет (он же Баал-Зебуб-Бегемот), прочитанное справа налево TEMOHRAS, будет нотариконом следующей формулы: TEMPLI-OMNIUM-HOMINUM-RACIS-ABBAS», что в переводе с латинского значит: «Настоятель храма мира всех людей». Этим термином тамплиеры-сатанопоклонники называли индивидуализированный астральный TOURBILLON, который при умелом управлении им может повести людей по пути умиротворения и пр.</w:t>
      </w:r>
    </w:p>
    <w:p>
      <w:pPr>
        <w:pStyle w:val="Normal"/>
        <w:rPr/>
      </w:pPr>
      <w:r>
        <w:rPr/>
        <w:t>Не забудьте, что орден тамплиеров мечтал о водворении на земле Царства Мира и Единения всех народов и к тому направлял все свои ресурсы.</w:t>
      </w:r>
    </w:p>
    <w:p>
      <w:pPr>
        <w:pStyle w:val="Normal"/>
        <w:ind w:hanging="0"/>
        <w:jc w:val="center"/>
        <w:rPr/>
      </w:pPr>
      <w:r>
        <w:rP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524000" cy="762000"/>
            <wp:effectExtent l="0" t="0" r="0" b="0"/>
            <wp:wrapSquare wrapText="larges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tretch>
                      <a:fillRect/>
                    </a:stretch>
                  </pic:blipFill>
                  <pic:spPr bwMode="auto">
                    <a:xfrm>
                      <a:off x="0" y="0"/>
                      <a:ext cx="1524000" cy="762000"/>
                    </a:xfrm>
                    <a:prstGeom prst="rect">
                      <a:avLst/>
                    </a:prstGeom>
                  </pic:spPr>
                </pic:pic>
              </a:graphicData>
            </a:graphic>
          </wp:anchor>
        </w:drawing>
      </w:r>
    </w:p>
    <w:p>
      <w:pPr>
        <w:pStyle w:val="Normal"/>
        <w:rPr/>
      </w:pPr>
      <w:r>
        <w:rPr/>
        <w:t>Венский ориенталист И.Х. Пургшталль, изучавший в различных странах храмы и капеллы тамплиеров со множеством различных изображений Бафомета, пришел к выводу, что они идентичны с идолом, которому поклонялись наряду с тамплиерами последователи гностических офитских учений.</w:t>
      </w:r>
    </w:p>
    <w:p>
      <w:pPr>
        <w:pStyle w:val="Normal"/>
        <w:rPr/>
      </w:pPr>
      <w:r>
        <w:rPr/>
        <w:t>Знаменитый масон Альберт Пайк называет Бафомета первичной материей Великого творения, гностически толкуемым «огненным телом св. духа», символизируемого козой-гермафродитом Менде. Далее он пишет: «...Статуя Бафомета является первой и главной святыней, которую по преданию вручил тамплиерам сам сатана.»</w:t>
      </w:r>
    </w:p>
    <w:p>
      <w:pPr>
        <w:pStyle w:val="Normal"/>
        <w:rPr/>
      </w:pPr>
      <w:r>
        <w:rPr/>
        <w:t>Каббалистический чертеж (рис. 25) был передан тамплиерам вместе со статуей Бафомета и считается масонами собственноручной подписью Баал-Зебуба. Обычно эта система знаков в капищах демонопоклонников-сатанистов встречается на пьедестале, где изваяние покоится на огромном шаре, служащем эмблемой Земли.</w:t>
      </w:r>
    </w:p>
    <w:p>
      <w:pPr>
        <w:pStyle w:val="Normal"/>
        <w:rPr/>
      </w:pPr>
      <w:r>
        <w:rPr/>
        <w:t>Известный французский оккультист Элифас Леви в книге «Учение и ритуал высшей магии» (СПб., 1910 год) дал стилизованное изображение Бафомета (рис. 24) — чудовища с головой козла Менде. Череп меж сильно раздвинутых рогов дымится серой. На лбу горит пентаграмма — Маген Шломо (звезда Соломона). У чудовища женский торс и орлиные крылья. Козлиные ноги попирают земной шар. Живот покрыт рыбьей чешуей. Между ног высовывается предмет с набалдашником, похожий на обвитый двумя змеями посох Эскулапа, иначе, кадуций Гермеса, символизирующий мощь знания или полярную равнозначность добра и зла, т.е. все ту же идею дуализма. Надписи на руках — COAGULA и SOLVE. Левая рука направлена к луне на приросте, а правая — к месяцу на ущербе. Они представляют собой один из пантаклей мистической каббалы и относятся к законам, регулирующим так называемую астральную силу, и означают: «Сначала собери (COAGULA), а потом распространи (SOLVE).» (См. Владимир Шмаков. «Священная книга Тота. Великие арканы Таро. Абстрактные начала синтетической философии эзотеризма. Опыт комментария». — М., 1916 год).</w:t>
      </w:r>
    </w:p>
    <w:p>
      <w:pPr>
        <w:pStyle w:val="Normal"/>
        <w:ind w:hanging="0"/>
        <w:jc w:val="center"/>
        <w:rPr/>
      </w:pPr>
      <w:r>
        <w:rPr/>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762000" cy="762000"/>
            <wp:effectExtent l="0" t="0" r="0" b="0"/>
            <wp:wrapSquare wrapText="larges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tretch>
                      <a:fillRect/>
                    </a:stretch>
                  </pic:blipFill>
                  <pic:spPr bwMode="auto">
                    <a:xfrm>
                      <a:off x="0" y="0"/>
                      <a:ext cx="762000" cy="762000"/>
                    </a:xfrm>
                    <a:prstGeom prst="rect">
                      <a:avLst/>
                    </a:prstGeom>
                  </pic:spPr>
                </pic:pic>
              </a:graphicData>
            </a:graphic>
          </wp:anchor>
        </w:drawing>
      </w:r>
    </w:p>
    <w:p>
      <w:pPr>
        <w:pStyle w:val="Normal"/>
        <w:rPr/>
      </w:pPr>
      <w:r>
        <w:rPr/>
        <w:t>По эстетическим воззрениям масонов и их хозяев раввинов это безобразное на наш взгляд чудовище является верхом совершенства.</w:t>
      </w:r>
    </w:p>
    <w:p>
      <w:pPr>
        <w:pStyle w:val="Normal"/>
        <w:rPr/>
      </w:pPr>
      <w:r>
        <w:rPr/>
        <w:t>В описании ложи, где производились посвящения в 30-ю степень (кадош), об орле (рис. 26) говорится так: «...Ни сверкающий золотом и лазурью священный треугольник, ни пламенеющая пентаграмма с многозвучной буквой G не венчали балдахина над креслом Великого Командора, трижды могучего Властодержца. Над ним царил грозный орел непреклонной борьбы, в его сжатых лапах был меч. А на груди орла в треугольнике было начертано священное имя «Адонай». В символах Андреевского масонства орел значит неустрашимость вольных каменщиков и царственность их искусства, а меч — воительство. Теперь-то не секрет, что революция в России была сделана масонским центром, представляющим пятерку в составе Ефремова, Керенского, Коновалова, Некрасова и Терещенко.</w:t>
      </w:r>
    </w:p>
    <w:p>
      <w:pPr>
        <w:pStyle w:val="Normal"/>
        <w:ind w:hanging="0"/>
        <w:jc w:val="center"/>
        <w:rPr/>
      </w:pPr>
      <w:r>
        <w:rPr/>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762000" cy="830580"/>
            <wp:effectExtent l="0" t="0" r="0" b="0"/>
            <wp:wrapSquare wrapText="larges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tretch>
                      <a:fillRect/>
                    </a:stretch>
                  </pic:blipFill>
                  <pic:spPr bwMode="auto">
                    <a:xfrm>
                      <a:off x="0" y="0"/>
                      <a:ext cx="762000" cy="830580"/>
                    </a:xfrm>
                    <a:prstGeom prst="rect">
                      <a:avLst/>
                    </a:prstGeom>
                  </pic:spPr>
                </pic:pic>
              </a:graphicData>
            </a:graphic>
          </wp:anchor>
        </w:drawing>
      </w:r>
    </w:p>
    <w:p>
      <w:pPr>
        <w:pStyle w:val="Normal"/>
        <w:rPr/>
      </w:pPr>
      <w:r>
        <w:rPr/>
        <w:t>В упоении от достигнутых ими результатов они осмелились навязать униженной стране свой масонский символ гербом.</w:t>
      </w:r>
    </w:p>
    <w:p>
      <w:pPr>
        <w:pStyle w:val="Normal"/>
        <w:rPr/>
      </w:pPr>
      <w:r>
        <w:rPr/>
        <w:t>Циркуль и наугольник (рис. 27) — один из распространеннейших масонских символов.</w:t>
      </w:r>
    </w:p>
    <w:p>
      <w:pPr>
        <w:pStyle w:val="Normal"/>
        <w:rPr/>
      </w:pPr>
      <w:r>
        <w:rPr/>
        <w:t>Циркуль — символ всемирности масонского общества.</w:t>
      </w:r>
    </w:p>
    <w:p>
      <w:pPr>
        <w:pStyle w:val="Normal"/>
        <w:rPr/>
      </w:pPr>
      <w:r>
        <w:rPr/>
        <w:t>Наугольник — символ закона и совести. Таково толкование символов в иоанновом масонстве, но уже в андреевском — циркуль символизирует вечность, а весь знак — гексаграмму.</w:t>
      </w:r>
    </w:p>
    <w:p>
      <w:pPr>
        <w:pStyle w:val="Normal"/>
        <w:rPr/>
      </w:pPr>
      <w:r>
        <w:rPr/>
        <w:t>Отступление от темы: В наше время, когда слова масон и сатанист стали в просторечии почти синонимами, многих смущает, когда вместо ожидаемого изверга с печатью Каина на лице, они узнают, что прекрасный человек Н.Н. или Н.К. — масон. При его помощи происходит перелом во взглядах на масонство — масонство начинают считать превосходным обществом, а врагов его и ему подобных обществ — лжецами и обманщиками. Нужно твердо помнить, что масон т.н. внешнего масонства в большинстве случаев ширма и слепое орудие, применяемое его незримыми господами лишь в нужный момент (см, радел «Тайное масонство»).</w:t>
      </w:r>
    </w:p>
    <w:p>
      <w:pPr>
        <w:pStyle w:val="Normal"/>
        <w:rPr/>
      </w:pPr>
      <w:r>
        <w:rPr/>
        <w:t>Например, в Англии есть традиция — наследник престола с юных лет становится членом масонской ложи.</w:t>
      </w:r>
    </w:p>
    <w:p>
      <w:pPr>
        <w:pStyle w:val="Normal"/>
        <w:rPr/>
      </w:pPr>
      <w:r>
        <w:rPr/>
        <w:t>Журнал «Нью-Йоркское масонское обозрение» в декабрьском номере за 1929 г. пишет о принце Уэльском: «...мы рады прибавить ко всему сказанному что принц — масон. Посвящен в ложе М 2614. К 24 годам уже был Достопочтенным Мастером этой ложи, а в 1924 г. он сделался Великим Провинциальным Мастером. Он живет под постоянным влиянием масонства, что будет содействовать усилению влияния каменщиков в той империи, в которой он, при нормальном стечении обстоятельств, будет управлять.» (стр.3).</w:t>
      </w:r>
    </w:p>
    <w:p>
      <w:pPr>
        <w:pStyle w:val="Normal"/>
        <w:rPr/>
      </w:pPr>
      <w:r>
        <w:rPr/>
        <w:t>Рассмотрим приведенный нами символ. Кроме циркуля и наугольника по бокам размещены молоток и мастерок, середина масонских символов помечена буквой G (см. текст к рис. 21).</w:t>
      </w:r>
    </w:p>
    <w:p>
      <w:pPr>
        <w:pStyle w:val="Normal"/>
        <w:rPr/>
      </w:pPr>
      <w:r>
        <w:rPr/>
        <w:t>Мастерок (лопатка) — то орудие очищений человека от порока, то снисходительность, то орудие борьбы с высокомерием и гневом.</w:t>
      </w:r>
    </w:p>
    <w:p>
      <w:pPr>
        <w:pStyle w:val="Normal"/>
        <w:rPr/>
      </w:pPr>
      <w:r>
        <w:rPr/>
        <w:t>Так неотесанный камень (у масонов) символизирует профана, т.е. человека, не подвергавшегося масонской обработке, или вообще не масона.</w:t>
      </w:r>
    </w:p>
    <w:p>
      <w:pPr>
        <w:pStyle w:val="Normal"/>
        <w:rPr/>
      </w:pPr>
      <w:r>
        <w:rPr/>
        <w:t>Правильный, отесанный камень — куб — тот же человек после масонской обработки.</w:t>
      </w:r>
    </w:p>
    <w:p>
      <w:pPr>
        <w:pStyle w:val="Normal"/>
        <w:rPr/>
      </w:pPr>
      <w:r>
        <w:rPr/>
        <w:t>Молоток, лежащий около камня, — один из знаков достоинства Мастера ложи и одновременно его символ. Стук молотка преисполняет масонов почтения и уважения. Ударами молотка открывают и закрывают собрание ложи. Молоток — символ могущества мастера, символ силы масонства, обращающей профана в совершенного человека, и, наконец, символ молота, данного Адонираму Тувалкаином (масонская легенда).</w:t>
      </w:r>
    </w:p>
    <w:p>
      <w:pPr>
        <w:pStyle w:val="Normal"/>
        <w:rPr/>
      </w:pPr>
      <w:r>
        <w:rPr/>
        <w:t>Непременной утварью в помещении ложи считаются два столба света и тьмы, на которых написаны инициалы ученика и мастера, т.е. Иоахим и Боаз (в переводе с древнееврейского — «утвержденный Богом» и «утвержденный силой»).</w:t>
      </w:r>
    </w:p>
    <w:p>
      <w:pPr>
        <w:pStyle w:val="Normal"/>
        <w:rPr/>
      </w:pPr>
      <w:r>
        <w:rPr/>
        <w:t>Первое толкование дается в низших масонских степенях, но в высших: «...К изумлению узнавал он (вновь посвящаемый) о том, что все обряды предшествовавшие, пройденные им степени посвящения в символах и обрядах своих скрывали историю средневековых храмовников-тамплиеров. Много раз виденные им буквы I, Б и М, кроме открытого ему ранее смысла, знаменовали сожженного гроссмейстера храмовников Иакова Б. Моле, а три взбунтовавшихся каменщика, убившие Адонирама, оказались ничто иное как зависть, корысть и злоба, бывшие причиной гибели ордена храмовников» (Т.Соколовская «Капитул феникса», стр.24-33). Феникс — символ неуничтожимости масонства (ордена вольных каменщиков). Как Феникс, орден погибает, чтобы возродиться под новой личиной. Прямой же, действительный смысл — все то же возрождение учения храмовников, о которых мы говорили выше, в лице сожженного на костре Иакова Моле.</w:t>
      </w:r>
    </w:p>
    <w:p>
      <w:pPr>
        <w:pStyle w:val="Normal"/>
        <w:ind w:hanging="0"/>
        <w:jc w:val="center"/>
        <w:rPr/>
      </w:pPr>
      <w:r>
        <w:rPr/>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586740" cy="739140"/>
            <wp:effectExtent l="0" t="0" r="0" b="0"/>
            <wp:wrapSquare wrapText="largest"/>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tretch>
                      <a:fillRect/>
                    </a:stretch>
                  </pic:blipFill>
                  <pic:spPr bwMode="auto">
                    <a:xfrm>
                      <a:off x="0" y="0"/>
                      <a:ext cx="586740" cy="739140"/>
                    </a:xfrm>
                    <a:prstGeom prst="rect">
                      <a:avLst/>
                    </a:prstGeom>
                  </pic:spPr>
                </pic:pic>
              </a:graphicData>
            </a:graphic>
          </wp:anchor>
        </w:drawing>
      </w:r>
    </w:p>
    <w:p>
      <w:pPr>
        <w:pStyle w:val="Normal"/>
        <w:rPr/>
      </w:pPr>
      <w:r>
        <w:rPr/>
        <w:t>Следующий символ (рис. 28) представляет знак средневековых масонских лож, число 4 — символ ложи. По бокам знака размещены буквы I и Б, т.е. Иоахим и Боаз. Согласно Юнгу число 4 является археотипом, имеющим большое значение в развитии человеческого разума, т.к. 4 — архетип целостности, тотальности. 4 содержит в себе: 1 — Бога, 2 — оппозицию Вселенной, 3 — универсальный символ духа и в качестве 4 является символом материи и времени-пространства: четыре времени года, четыре стороны света, измерения и т.д.</w:t>
      </w:r>
    </w:p>
    <w:p>
      <w:pPr>
        <w:pStyle w:val="Normal"/>
        <w:ind w:hanging="0"/>
        <w:jc w:val="center"/>
        <w:rPr/>
      </w:pPr>
      <w:r>
        <w:rPr/>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762000" cy="762000"/>
            <wp:effectExtent l="0" t="0" r="0" b="0"/>
            <wp:wrapSquare wrapText="largest"/>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762000" cy="762000"/>
                    </a:xfrm>
                    <a:prstGeom prst="rect">
                      <a:avLst/>
                    </a:prstGeom>
                  </pic:spPr>
                </pic:pic>
              </a:graphicData>
            </a:graphic>
          </wp:anchor>
        </w:drawing>
      </w:r>
    </w:p>
    <w:p>
      <w:pPr>
        <w:pStyle w:val="Normal"/>
        <w:rPr/>
      </w:pPr>
      <w:r>
        <w:rPr/>
        <w:t>Рис. 29 — графическое изображение слова «ложа». «Ложа есть символ вселенной и вместе с тем совершенной человеческой жизни. Вступая в нее, профан должен умереть для мира и вновь воскреснуть в масонстве» (Маккей. «Масонские ритуалы», стр.22).</w:t>
      </w:r>
    </w:p>
    <w:p>
      <w:pPr>
        <w:pStyle w:val="Normal"/>
        <w:rPr/>
      </w:pPr>
      <w:r>
        <w:rPr/>
        <w:t>Тот же Маккей говорит далее: «Каждая ложа есть символ иудейского ярама. Они так тесно связаны между собой, что всякая попытка отделить масонскую ложу от иудейского храма имела бы роковые последствия для существования масонства вообще» (Там же, стр. 166). В толковании Ленуара, применяемом им к легенде о Хираме, «...ложа есть символ земли, а его член — сын Озириса и Изиды».</w:t>
      </w:r>
    </w:p>
    <w:p>
      <w:pPr>
        <w:pStyle w:val="Normal"/>
        <w:ind w:hanging="0"/>
        <w:jc w:val="center"/>
        <w:rPr/>
      </w:pPr>
      <w:r>
        <w:rPr/>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762000" cy="762000"/>
            <wp:effectExtent l="0" t="0" r="0" b="0"/>
            <wp:wrapSquare wrapText="largest"/>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tretch>
                      <a:fillRect/>
                    </a:stretch>
                  </pic:blipFill>
                  <pic:spPr bwMode="auto">
                    <a:xfrm>
                      <a:off x="0" y="0"/>
                      <a:ext cx="762000" cy="762000"/>
                    </a:xfrm>
                    <a:prstGeom prst="rect">
                      <a:avLst/>
                    </a:prstGeom>
                  </pic:spPr>
                </pic:pic>
              </a:graphicData>
            </a:graphic>
          </wp:anchor>
        </w:drawing>
      </w:r>
    </w:p>
    <w:p>
      <w:pPr>
        <w:pStyle w:val="Normal"/>
        <w:rPr/>
      </w:pPr>
      <w:r>
        <w:rPr/>
        <w:t>На рис. 30 символ современных тамплиеров и новой секты сайентистов, появившихся в Америке в конце прошлого века.</w:t>
      </w:r>
    </w:p>
    <w:p>
      <w:pPr>
        <w:pStyle w:val="Normal"/>
        <w:rPr/>
      </w:pPr>
      <w:r>
        <w:rPr/>
        <w:t>Невольно при взгляде на этот символ вспоминаются слова Православных подвижников, что дьявол может, являясь человеку, принимать даже вид ангела света, но не может начертать правильного креста, Так и здесь, крест какой-то скошенный.</w:t>
      </w:r>
    </w:p>
    <w:p>
      <w:pPr>
        <w:pStyle w:val="Normal"/>
        <w:rPr/>
      </w:pPr>
      <w:r>
        <w:rPr/>
        <w:t>Корона — символ высшего просветления и мудрости — схватывает подножие этого странного креста, как бы сокрушая его, стараясь повалить крест.</w:t>
      </w:r>
    </w:p>
    <w:p>
      <w:pPr>
        <w:pStyle w:val="Normal"/>
        <w:ind w:hanging="0"/>
        <w:jc w:val="center"/>
        <w:rPr/>
      </w:pPr>
      <w: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762000" cy="762000"/>
            <wp:effectExtent l="0" t="0" r="0" b="0"/>
            <wp:wrapSquare wrapText="larges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tretch>
                      <a:fillRect/>
                    </a:stretch>
                  </pic:blipFill>
                  <pic:spPr bwMode="auto">
                    <a:xfrm>
                      <a:off x="0" y="0"/>
                      <a:ext cx="762000" cy="762000"/>
                    </a:xfrm>
                    <a:prstGeom prst="rect">
                      <a:avLst/>
                    </a:prstGeom>
                  </pic:spPr>
                </pic:pic>
              </a:graphicData>
            </a:graphic>
          </wp:anchor>
        </w:drawing>
      </w:r>
      <w:r>
        <w:rPr/>
        <w:t xml:space="preserve"> </w:t>
      </w:r>
    </w:p>
    <w:p>
      <w:pPr>
        <w:pStyle w:val="Normal"/>
        <w:rPr/>
      </w:pPr>
      <w:r>
        <w:rPr/>
        <w:t>Насколько христианская это секта, судите сами. Основательница ее, Мери Беккер Эдди, получившая среди своих последователей имя Матери научного христианства, говорит: «Христос — это некий мировой разум, высшая телесная концепция божественной идеи, отвергающая и истребляющая заблуждение и приносящая свет бессмертия человеку» («3нание и здоровье», стр.589). Отсюда ясно, что это — замаскированный сатанизм, смешанный с гностицизмом древних.</w:t>
      </w:r>
    </w:p>
    <w:p>
      <w:pPr>
        <w:pStyle w:val="Normal"/>
        <w:rPr/>
      </w:pPr>
      <w:r>
        <w:rPr/>
        <w:t>Рис. 31 — символ немецкой масонской системы и в комментариях не нуждается — все то же сатанинское самоуслаждение мечтами о победе над крестом, через заключение его в цикл символического змея.</w:t>
      </w:r>
    </w:p>
    <w:p>
      <w:pPr>
        <w:pStyle w:val="Normal"/>
        <w:ind w:hanging="0"/>
        <w:jc w:val="center"/>
        <w:rPr/>
      </w:pPr>
      <w:r>
        <w:rPr/>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762000" cy="762000"/>
            <wp:effectExtent l="0" t="0" r="0" b="0"/>
            <wp:wrapSquare wrapText="larges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tretch>
                      <a:fillRect/>
                    </a:stretch>
                  </pic:blipFill>
                  <pic:spPr bwMode="auto">
                    <a:xfrm>
                      <a:off x="0" y="0"/>
                      <a:ext cx="762000" cy="762000"/>
                    </a:xfrm>
                    <a:prstGeom prst="rect">
                      <a:avLst/>
                    </a:prstGeom>
                  </pic:spPr>
                </pic:pic>
              </a:graphicData>
            </a:graphic>
          </wp:anchor>
        </w:drawing>
      </w:r>
    </w:p>
    <w:p>
      <w:pPr>
        <w:pStyle w:val="Normal"/>
        <w:rPr/>
      </w:pPr>
      <w:r>
        <w:rPr/>
        <w:t>Много споров и разногласий вызывает в современном обществе и значок т.н. Христианского Союза Молодых Людей. Наше мнение ясно — знак не христианский. Вопрос состоит в том, случайно или преднамеренно избран именно этот знак (рис. 32), а не крест, как следовало бы такому союзу, именующему себя христианским. На это у них ответ есть: «...Треугольник символизирует работу Союза, т.е. всестороннее и равномерное развитие физического, интеллектуального и духовного человека» (Ю.Геккер «Христ. Союз Мол. Людей», стр. 216).</w:t>
      </w:r>
    </w:p>
    <w:p>
      <w:pPr>
        <w:pStyle w:val="Normal"/>
        <w:ind w:hanging="0"/>
        <w:jc w:val="center"/>
        <w:rPr/>
      </w:pPr>
      <w:r>
        <w:rPr/>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762000" cy="762000"/>
            <wp:effectExtent l="0" t="0" r="0" b="0"/>
            <wp:wrapSquare wrapText="larges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tretch>
                      <a:fillRect/>
                    </a:stretch>
                  </pic:blipFill>
                  <pic:spPr bwMode="auto">
                    <a:xfrm>
                      <a:off x="0" y="0"/>
                      <a:ext cx="762000" cy="762000"/>
                    </a:xfrm>
                    <a:prstGeom prst="rect">
                      <a:avLst/>
                    </a:prstGeom>
                  </pic:spPr>
                </pic:pic>
              </a:graphicData>
            </a:graphic>
          </wp:anchor>
        </w:drawing>
      </w:r>
    </w:p>
    <w:p>
      <w:pPr>
        <w:pStyle w:val="Normal"/>
        <w:rPr/>
      </w:pPr>
      <w:r>
        <w:rPr/>
        <w:t xml:space="preserve">Сопоставив этот ответ одного из вождей союза как о знаке, символизирующем формирование духа, ума и тела членов союза, вспомнив все сказанное нами выше и дополнив это словами одного из каббалистов, говорящего об этом символе как о «символизирующем всякое проявление в мире физическом» (Христиан), мы можем согласиться, что с момента его возникновения X.С.М.Л. был авангардом масонства. </w:t>
      </w:r>
    </w:p>
    <w:p>
      <w:pPr>
        <w:pStyle w:val="Normal"/>
        <w:rPr/>
      </w:pPr>
      <w:r>
        <w:rPr/>
        <w:t>Рис. 33 — по первому взгляду это тоже символ X.С. М. Л.</w:t>
      </w:r>
    </w:p>
    <w:p>
      <w:pPr>
        <w:pStyle w:val="Normal"/>
        <w:rPr/>
      </w:pPr>
      <w:r>
        <w:rPr/>
        <w:t>При внимательном изучении, вместо Y.M.C.A. видны Y.M.H.A., что несомненно, означает YOUNG MEN HEBREW ASSOCIATION, т.е. Еврейский Союз Молодых Людей. Инициалы видны в нижнем углу треугольника.</w:t>
      </w:r>
    </w:p>
    <w:p>
      <w:pPr>
        <w:pStyle w:val="Normal"/>
        <w:rPr/>
      </w:pPr>
      <w:r>
        <w:rPr/>
        <w:t>Этот символ — не выдумка антимасонов. Источник, откуда добыт мной этот знак, столь же близок к еврейским кругам, сколь далек от любой антимасонской организации, в чем я, безусловно, убежден.</w:t>
      </w:r>
    </w:p>
    <w:p>
      <w:pPr>
        <w:pStyle w:val="Normal"/>
        <w:rPr/>
      </w:pPr>
      <w:r>
        <w:rPr/>
        <w:t>Обстановка, при которой этот знак попал мне в руки, полностью отрицает возможность подделки и, наконец, этот знак, полученный мной в конце 20-х годов нашего столетия нигде, никогда и никем из антимасонов не был опубликован.</w:t>
      </w:r>
    </w:p>
    <w:p>
      <w:pPr>
        <w:pStyle w:val="Normal"/>
        <w:rPr/>
      </w:pPr>
      <w:r>
        <w:rPr/>
        <w:t>Я считаю, что при возникновении местной еврейской организации молодежи у ник был поднят вопрос о значке. В условиях 20-х годов в Маньчжурии еврейство могло позволить себе «вольность», взяв этот знак. Однако, когда знак треугольника пошел на утверждение к: высшим руководителям еврейства, те правильно учли неудобство подобного единообразия знаков и... знак в употребление не вошел</w:t>
      </w:r>
    </w:p>
    <w:p>
      <w:pPr>
        <w:pStyle w:val="Normal"/>
        <w:ind w:hanging="0"/>
        <w:jc w:val="center"/>
        <w:rPr/>
      </w:pPr>
      <w:r>
        <w:rPr/>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762000" cy="762000"/>
            <wp:effectExtent l="0" t="0" r="0" b="0"/>
            <wp:wrapSquare wrapText="larges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tretch>
                      <a:fillRect/>
                    </a:stretch>
                  </pic:blipFill>
                  <pic:spPr bwMode="auto">
                    <a:xfrm>
                      <a:off x="0" y="0"/>
                      <a:ext cx="762000" cy="762000"/>
                    </a:xfrm>
                    <a:prstGeom prst="rect">
                      <a:avLst/>
                    </a:prstGeom>
                  </pic:spPr>
                </pic:pic>
              </a:graphicData>
            </a:graphic>
          </wp:anchor>
        </w:drawing>
      </w:r>
    </w:p>
    <w:p>
      <w:pPr>
        <w:pStyle w:val="Normal"/>
        <w:rPr/>
      </w:pPr>
      <w:r>
        <w:rPr/>
        <w:t>К сожалению, мои дальнейшие поиски в этом направлении привели меня вскоре к непроницаемой стене.</w:t>
      </w:r>
    </w:p>
    <w:p>
      <w:pPr>
        <w:pStyle w:val="Normal"/>
        <w:rPr/>
      </w:pPr>
      <w:r>
        <w:rPr/>
        <w:t>Орифламма (рис.34) — упомянутый символ мы видим и в творчестве и на трудах акад. Н.К. Рериха. Это — символ знамени мира, по утверждению самого Рериха, — три точки есть символ св. Троицы (газ. «Заря», 1934 г., N 240, стр. 5-9).</w:t>
      </w:r>
    </w:p>
    <w:p>
      <w:pPr>
        <w:pStyle w:val="Normal"/>
        <w:rPr/>
      </w:pPr>
      <w:r>
        <w:rPr/>
        <w:t>Последнее утверждение сомнительно, хотя бы потому, что Нью-Йоркский музей Рериха имеет его инициалы Р.М. в середине трех точек. Этот знак мы видим на кощунственной картине самого Рериха (то на груди, то на омофоре — символе покровительства) «Богородица» .</w:t>
      </w:r>
    </w:p>
    <w:p>
      <w:pPr>
        <w:pStyle w:val="Normal"/>
        <w:rPr/>
      </w:pPr>
      <w:r>
        <w:rPr/>
        <w:t>Кощунство Рериха заключается в том, что он метит этим чисто буддистским знаком (круг бытия с бесконечными перевоплощениями — об этом говорят три кружка в центре общего круга., т. е. был, есть и будет) персонажи христианских икон.</w:t>
      </w:r>
    </w:p>
    <w:p>
      <w:pPr>
        <w:pStyle w:val="Normal"/>
        <w:ind w:hanging="0"/>
        <w:jc w:val="center"/>
        <w:rPr/>
      </w:pPr>
      <w:r>
        <w:rPr/>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762000" cy="762000"/>
            <wp:effectExtent l="0" t="0" r="0" b="0"/>
            <wp:wrapSquare wrapText="larges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tretch>
                      <a:fillRect/>
                    </a:stretch>
                  </pic:blipFill>
                  <pic:spPr bwMode="auto">
                    <a:xfrm>
                      <a:off x="0" y="0"/>
                      <a:ext cx="762000" cy="762000"/>
                    </a:xfrm>
                    <a:prstGeom prst="rect">
                      <a:avLst/>
                    </a:prstGeom>
                  </pic:spPr>
                </pic:pic>
              </a:graphicData>
            </a:graphic>
          </wp:anchor>
        </w:drawing>
      </w:r>
    </w:p>
    <w:p>
      <w:pPr>
        <w:pStyle w:val="Normal"/>
        <w:rPr/>
      </w:pPr>
      <w:r>
        <w:rPr/>
        <w:t xml:space="preserve">Тот же знак мы видим в книге Папюса «Геннезис и развитие масонских символов» (см. рис. 35). </w:t>
      </w:r>
    </w:p>
    <w:p>
      <w:pPr>
        <w:pStyle w:val="Normal"/>
        <w:rPr/>
      </w:pPr>
      <w:r>
        <w:rPr/>
        <w:t>В 1934 г. Харбинской прессой были произведены разоблачения Н. К. Рериха. Бог привел нам принять участие в этом деле. К сожалению, общее внимание привлекла политическая сторона работы «великого старца». Между тем, главная опасность — в его псевдорелигиозной работе. Этот пробел отчасти заполнен брошюрой «Православный мир и масонство».</w:t>
      </w:r>
    </w:p>
    <w:p>
      <w:pPr>
        <w:pStyle w:val="Normal"/>
        <w:rPr/>
      </w:pPr>
      <w:r>
        <w:rPr/>
        <w:t>По своему духу с символикой Н.К. Рерика тесно связан символ организации Х.С.М.Л. — «Костровые братья». Костровые братья — это скауты, работающие лишь под флагом Х.С.М.Л. Первоначальным (см. выше) их знаком был обратный треугольник, но когда протест эмигрантской массы стал грозить гибелью всему делу Х.С.М.Л.,</w:t>
      </w:r>
    </w:p>
    <w:p>
      <w:pPr>
        <w:pStyle w:val="Normal"/>
        <w:ind w:hanging="0"/>
        <w:jc w:val="center"/>
        <w:rPr/>
      </w:pPr>
      <w:r>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762000" cy="1211580"/>
            <wp:effectExtent l="0" t="0" r="0" b="0"/>
            <wp:wrapSquare wrapText="larges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tretch>
                      <a:fillRect/>
                    </a:stretch>
                  </pic:blipFill>
                  <pic:spPr bwMode="auto">
                    <a:xfrm>
                      <a:off x="0" y="0"/>
                      <a:ext cx="762000" cy="1211580"/>
                    </a:xfrm>
                    <a:prstGeom prst="rect">
                      <a:avLst/>
                    </a:prstGeom>
                  </pic:spPr>
                </pic:pic>
              </a:graphicData>
            </a:graphic>
          </wp:anchor>
        </w:drawing>
      </w:r>
      <w:r>
        <w:rPr/>
        <w:t xml:space="preserve"> </w:t>
      </w:r>
    </w:p>
    <w:p>
      <w:pPr>
        <w:pStyle w:val="Normal"/>
        <w:rPr/>
      </w:pPr>
      <w:r>
        <w:rPr/>
        <w:t>когда молодежь потянулась к национальным идеалам и символам, провозглашенным в эмиграции патриотическими группами молодежи (например, «Русск. развод. Вел. Кн. Ксении Александровны»), тогда X. С. М. Л. отрекся от треугольника и дал опекаемым им детям... масонский крест (рис. 36).</w:t>
      </w:r>
    </w:p>
    <w:p>
      <w:pPr>
        <w:pStyle w:val="Normal"/>
        <w:rPr/>
      </w:pPr>
      <w:r>
        <w:rPr/>
        <w:t>Рериховский крест в центре нашего внимания — это знак близящейся, по учения теософов, эпохи или эры Агни, эры космического огня. Недаром Вел. Вост. Франции уже имеет ложу «Агни», основанную 14 мая 1920 г. в Париже («Мистерии франкмасонства», стр. 53), символом которой служит свастика, а концы рериховского креста так напоминают языки пламени.</w:t>
      </w:r>
    </w:p>
    <w:p>
      <w:pPr>
        <w:pStyle w:val="Normal"/>
        <w:rPr/>
      </w:pPr>
      <w:r>
        <w:rPr/>
        <w:t>В центре креста буквы К. Б. — Костровые Братья, у нас есть основания подозревать здесь нечто иное, но это не наша тема.</w:t>
      </w:r>
    </w:p>
    <w:p>
      <w:pPr>
        <w:pStyle w:val="Normal"/>
        <w:ind w:hanging="0"/>
        <w:jc w:val="center"/>
        <w:rPr/>
      </w:pPr>
      <w:r>
        <w:rPr/>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762000" cy="762000"/>
            <wp:effectExtent l="0" t="0" r="0" b="0"/>
            <wp:wrapSquare wrapText="larges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tretch>
                      <a:fillRect/>
                    </a:stretch>
                  </pic:blipFill>
                  <pic:spPr bwMode="auto">
                    <a:xfrm>
                      <a:off x="0" y="0"/>
                      <a:ext cx="762000" cy="762000"/>
                    </a:xfrm>
                    <a:prstGeom prst="rect">
                      <a:avLst/>
                    </a:prstGeom>
                  </pic:spPr>
                </pic:pic>
              </a:graphicData>
            </a:graphic>
          </wp:anchor>
        </w:drawing>
      </w:r>
    </w:p>
    <w:p>
      <w:pPr>
        <w:pStyle w:val="Normal"/>
        <w:rPr/>
      </w:pPr>
      <w:r>
        <w:rPr/>
        <w:t>Из-под «креста» виден нижний конец лилии масонского скаутизма. Она и ленточка с общемасонским девизом «Будь — готов» по-прежнему говорит внимательному наблюдателю одним своим видом о масонской сущности организации.</w:t>
      </w:r>
    </w:p>
    <w:p>
      <w:pPr>
        <w:pStyle w:val="Normal"/>
        <w:rPr/>
      </w:pPr>
      <w:r>
        <w:rPr/>
        <w:t xml:space="preserve">Мистическое «Тау» (рис. 37) — одна из букв греческого алфавита — рассматривается некоторыми исследователями как предтеча христианского Креста. Его иногда называют египетским крестом, якобы именно такой формы был посох у Моисея в Синайской пустыне, на котором он повесил медного змея. </w:t>
      </w:r>
    </w:p>
    <w:p>
      <w:pPr>
        <w:pStyle w:val="Normal"/>
        <w:ind w:hanging="0"/>
        <w:jc w:val="center"/>
        <w:rPr/>
      </w:pPr>
      <w:r>
        <w:rPr/>
        <w:drawing>
          <wp:anchor behindDoc="0" distT="0" distB="0" distL="0" distR="114300" simplePos="0" locked="0" layoutInCell="0" allowOverlap="1" relativeHeight="42">
            <wp:simplePos x="0" y="0"/>
            <wp:positionH relativeFrom="column">
              <wp:align>left</wp:align>
            </wp:positionH>
            <wp:positionV relativeFrom="paragraph">
              <wp:posOffset>635</wp:posOffset>
            </wp:positionV>
            <wp:extent cx="762000" cy="762000"/>
            <wp:effectExtent l="0" t="0" r="0" b="0"/>
            <wp:wrapSquare wrapText="larges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tretch>
                      <a:fillRect/>
                    </a:stretch>
                  </pic:blipFill>
                  <pic:spPr bwMode="auto">
                    <a:xfrm>
                      <a:off x="0" y="0"/>
                      <a:ext cx="762000" cy="762000"/>
                    </a:xfrm>
                    <a:prstGeom prst="rect">
                      <a:avLst/>
                    </a:prstGeom>
                  </pic:spPr>
                </pic:pic>
              </a:graphicData>
            </a:graphic>
          </wp:anchor>
        </w:drawing>
      </w:r>
    </w:p>
    <w:p>
      <w:pPr>
        <w:pStyle w:val="Normal"/>
        <w:rPr/>
      </w:pPr>
      <w:r>
        <w:rPr/>
        <w:t>Дореволюционное Теософическое общество в России имело этот же трест, обвитый змеей (рис. 37) в виде буквы S.</w:t>
      </w:r>
    </w:p>
    <w:p>
      <w:pPr>
        <w:pStyle w:val="Normal"/>
        <w:rPr/>
      </w:pPr>
      <w:r>
        <w:rPr/>
        <w:t>Тройная «Тау» (рис.38), вписанная в круг, согласно Юнгу является важнейшим символом, представляющим о коллективном-бессознательном черту, за которой заканчивается святость и в пределам которой находится универсальный духовный центр (первоначально была литерой Т, наложенной на Н от «TEMPLUM HIEROSOLYMAE» — Иерусалимский Храм.</w:t>
      </w:r>
    </w:p>
    <w:p>
      <w:pPr>
        <w:pStyle w:val="Normal"/>
        <w:rPr/>
      </w:pPr>
      <w:r>
        <w:rPr/>
        <w:t>Далее Юнг пишет: «...В античной Греции литера «Тау» (Т) являлась символом жизни, противостоя литере «тэта» (</w:t>
      </w:r>
      <w:r>
        <w:rPr>
          <w:strike/>
          <w:lang w:val="ru-RU"/>
        </w:rPr>
        <w:t>О</w:t>
      </w:r>
      <w:r>
        <w:rPr/>
        <w:t>), инициалу и символу Танатоса — смерти. В Библии «Тау» является символом спасения праведников. Так в книге пророка Иеэекииля, где говорится о божественном наказании Иерусалима, сказано: «И слава Бога Израилева сошла с херувима, на котором была, к порогу дома, т.е. — храма. И призвал Он человека, одетого в льняную одежду, у которого при поясе прибор писца. И сказал ему Господь: пройди посреди города, посреди — Иерусалима, и на членах людей скорбящих, воздыхающих о всех мерзостях, совершающихся среди него, сделай знак» (9.3-4).</w:t>
      </w:r>
    </w:p>
    <w:p>
      <w:pPr>
        <w:pStyle w:val="Normal"/>
        <w:rPr/>
      </w:pPr>
      <w:r>
        <w:rPr/>
        <w:t>Каодаизм — одна из молодых лже-религий, которая возникла в 20-х годах нашего столетия. Пророком, возвестившим новое учение, был мелкий чиновник французской колониальной администрации Нго Минь Чиеу. Название «Каодаизм» (CAODOA) означает «высочайший дворец», обитатель которого — верховный владыка) которому и поклоняются последователи этого учения.</w:t>
      </w:r>
    </w:p>
    <w:p>
      <w:pPr>
        <w:pStyle w:val="Normal"/>
        <w:rPr/>
      </w:pPr>
      <w:r>
        <w:rPr/>
        <w:t>Свою веру они именуют как «великий путь третьего спасения». Под этим подразумевается что два «спасения» человечеству уже были дарованы: одно для Запада Моисеем и Христом, второе для Востока — Буддой и Лао Цзы. Третье же спасение придет к людям не через пророков, а с помощью медиумов в ходе спиритических сеансов, что по их мнению наиболее соответствует нынешнему уровню сознания.</w:t>
      </w:r>
    </w:p>
    <w:p>
      <w:pPr>
        <w:pStyle w:val="Normal"/>
        <w:rPr/>
      </w:pPr>
      <w:r>
        <w:rPr/>
        <w:t>Каодаисты полагают, что разнообразие вероучений мешает их гармонии и провозглашают своей целью синтез всех религий мира (подобно теософам).</w:t>
      </w:r>
    </w:p>
    <w:p>
      <w:pPr>
        <w:pStyle w:val="Normal"/>
        <w:ind w:hanging="0"/>
        <w:jc w:val="center"/>
        <w:rPr/>
      </w:pPr>
      <w:r>
        <w:rPr/>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62000" cy="1143000"/>
            <wp:effectExtent l="0" t="0" r="0" b="0"/>
            <wp:wrapSquare wrapText="larges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tretch>
                      <a:fillRect/>
                    </a:stretch>
                  </pic:blipFill>
                  <pic:spPr bwMode="auto">
                    <a:xfrm>
                      <a:off x="0" y="0"/>
                      <a:ext cx="762000" cy="1143000"/>
                    </a:xfrm>
                    <a:prstGeom prst="rect">
                      <a:avLst/>
                    </a:prstGeom>
                  </pic:spPr>
                </pic:pic>
              </a:graphicData>
            </a:graphic>
          </wp:anchor>
        </w:drawing>
      </w:r>
    </w:p>
    <w:p>
      <w:pPr>
        <w:pStyle w:val="Normal"/>
        <w:ind w:hanging="0"/>
        <w:jc w:val="center"/>
        <w:rPr/>
      </w:pPr>
      <w:r>
        <w:rPr/>
        <w:t xml:space="preserve"> </w:t>
      </w:r>
    </w:p>
    <w:p>
      <w:pPr>
        <w:pStyle w:val="Normal"/>
        <w:rPr/>
      </w:pPr>
      <w:r>
        <w:rPr/>
        <w:t>Флаг каодаистов — желто-сине-красный — символизирует стремление к такому синтезу, ибо: желтый — это цвет буддизма и индуизма, синий — даосизма, а с красным принято связывать ислам (хотя цвет ислама — зеленый), конфуцианство и христианство.</w:t>
      </w:r>
    </w:p>
    <w:p>
      <w:pPr>
        <w:pStyle w:val="Normal"/>
        <w:rPr/>
      </w:pPr>
      <w:r>
        <w:rPr/>
        <w:t>Символ каодаизма — заключенный в р. 38 треугольник глаз (рис. 39) в ореоле солнечных лучей, что это за лучи — судите сами. Скорее эта клещи, которые сдавливают со всех сторон треугольник, символизирующий Бога (см.рис.2).</w:t>
      </w:r>
    </w:p>
    <w:p>
      <w:pPr>
        <w:pStyle w:val="Normal"/>
        <w:rPr/>
      </w:pPr>
      <w:r>
        <w:rPr/>
        <w:t>Терминология и иерархия каодаизма в значительной мере заимствованы у католиков: глава общины именуется «папой», есть там и «кардиналы», и «епископы», и «священники».</w:t>
      </w:r>
    </w:p>
    <w:p>
      <w:pPr>
        <w:pStyle w:val="Normal"/>
        <w:ind w:hanging="0"/>
        <w:jc w:val="center"/>
        <w:rPr/>
      </w:pPr>
      <w:r>
        <w:rPr/>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762000" cy="762000"/>
            <wp:effectExtent l="0" t="0" r="0" b="0"/>
            <wp:wrapSquare wrapText="larges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tretch>
                      <a:fillRect/>
                    </a:stretch>
                  </pic:blipFill>
                  <pic:spPr bwMode="auto">
                    <a:xfrm>
                      <a:off x="0" y="0"/>
                      <a:ext cx="762000" cy="762000"/>
                    </a:xfrm>
                    <a:prstGeom prst="rect">
                      <a:avLst/>
                    </a:prstGeom>
                  </pic:spPr>
                </pic:pic>
              </a:graphicData>
            </a:graphic>
          </wp:anchor>
        </w:drawing>
      </w:r>
    </w:p>
    <w:p>
      <w:pPr>
        <w:pStyle w:val="Normal"/>
        <w:rPr/>
      </w:pPr>
      <w:r>
        <w:rPr/>
        <w:t>Ротари, или Колесо счастья (рис. 40) — символ нового интернационального общества, основанного в Америке адвокатом Паулем Харрисом. В основе этого символа зубчатое колесо с шестью спицами, очень сходными с шестиконечной звездой. Основная задача этого общества состоит в объединении представителей всех наций для более тесного делового сотрудничества и общей деловой взаимопомощи.</w:t>
      </w:r>
    </w:p>
    <w:p>
      <w:pPr>
        <w:pStyle w:val="Normal"/>
        <w:rPr>
          <w:vanish/>
          <w:lang w:val="ru-RU"/>
        </w:rPr>
      </w:pPr>
      <w:r>
        <w:rPr/>
        <w:t>Символика на рис. 41 встречается довольно часто, в частности, на изданиях общества эсперантистов, создателей искусственного всемирного языка, прототипа и орудия</w:t>
      </w:r>
    </w:p>
    <w:p>
      <w:pPr>
        <w:pStyle w:val="Normal"/>
        <w:ind w:hanging="142"/>
        <w:jc w:val="center"/>
        <w:rPr>
          <w:vanish/>
          <w:lang w:val="ru-RU"/>
        </w:rPr>
      </w:pPr>
      <w:r>
        <w:rPr>
          <w:vanish/>
          <w:lang w:val="ru-RU"/>
        </w:rPr>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62000" cy="1333500"/>
            <wp:effectExtent l="0" t="0" r="0" b="0"/>
            <wp:wrapSquare wrapText="larges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tretch>
                      <a:fillRect/>
                    </a:stretch>
                  </pic:blipFill>
                  <pic:spPr bwMode="auto">
                    <a:xfrm>
                      <a:off x="0" y="0"/>
                      <a:ext cx="762000" cy="1333500"/>
                    </a:xfrm>
                    <a:prstGeom prst="rect">
                      <a:avLst/>
                    </a:prstGeom>
                  </pic:spPr>
                </pic:pic>
              </a:graphicData>
            </a:graphic>
          </wp:anchor>
        </w:drawing>
      </w:r>
    </w:p>
    <w:p>
      <w:pPr>
        <w:pStyle w:val="Normal"/>
        <w:rPr/>
      </w:pPr>
      <w:r>
        <w:rPr/>
        <w:t>неудавшейся лиги наций. Например, если встречается рукопожатие левой рукой, то оно характеризуется как масонское и принято всемирной скаутской организацией. Рукопожатие левой рукой приводит нас снова к каббале. По толкованию каббалистов правая рука обозначает необходимость и зло, а левая — свободу и добро (Папюс, «Тарот и Богемии», стр. 23).</w:t>
      </w:r>
    </w:p>
    <w:p>
      <w:pPr>
        <w:pStyle w:val="Normal"/>
        <w:rPr/>
      </w:pPr>
      <w:r>
        <w:rPr/>
        <w:t>Тетраграмма (рис. 42) — каббалистический крест. Начертание этого символа налагалось в масонских ложах на чело посвященного ученика Мастером этой ложи, посвятившим неофита в следующую ступень масонской пирамиды. Это символическое благословение на тернистый путь вновь посвящаемого масона в новую тайну.</w:t>
      </w:r>
    </w:p>
    <w:p>
      <w:pPr>
        <w:pStyle w:val="Normal"/>
        <w:rPr/>
      </w:pPr>
      <w:r>
        <w:rPr/>
        <w:t>Аркан посвящения дает в сумме каббалистический элемент тетраграммы</w:t>
      </w:r>
    </w:p>
    <w:p>
      <w:pPr>
        <w:pStyle w:val="Normal"/>
        <w:ind w:hanging="0"/>
        <w:jc w:val="center"/>
        <w:rPr/>
      </w:pPr>
      <w:r>
        <w:rPr/>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762000" cy="762000"/>
            <wp:effectExtent l="0" t="0" r="0" b="0"/>
            <wp:wrapSquare wrapText="larges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tretch>
                      <a:fillRect/>
                    </a:stretch>
                  </pic:blipFill>
                  <pic:spPr bwMode="auto">
                    <a:xfrm>
                      <a:off x="0" y="0"/>
                      <a:ext cx="762000" cy="762000"/>
                    </a:xfrm>
                    <a:prstGeom prst="rect">
                      <a:avLst/>
                    </a:prstGeom>
                  </pic:spPr>
                </pic:pic>
              </a:graphicData>
            </a:graphic>
          </wp:anchor>
        </w:drawing>
      </w:r>
    </w:p>
    <w:p>
      <w:pPr>
        <w:pStyle w:val="Normal"/>
        <w:rPr/>
      </w:pPr>
      <w:r>
        <w:rPr/>
        <w:t>(четырехбуквенный). По краям ветвей креста еврейские буквы, которые в сумме дают имя Иеговы в древнееврейском написании. В центре каббалистического креста еврейская буква «шин», что по каббале соответствует числу 300 и переводится как Дух Господа.</w:t>
      </w:r>
    </w:p>
    <w:p>
      <w:pPr>
        <w:pStyle w:val="Normal"/>
        <w:rPr/>
      </w:pPr>
      <w:r>
        <w:rPr/>
        <w:t>В отдельную группу мы выделим символику розенкрейцерства. По самому их названию видно, что роза и крест — им основные символы. Что же? Значит это христианское общество?</w:t>
      </w:r>
    </w:p>
    <w:p>
      <w:pPr>
        <w:pStyle w:val="Normal"/>
        <w:ind w:hanging="0"/>
        <w:jc w:val="center"/>
        <w:rPr/>
      </w:pPr>
      <w:r>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762000" cy="762000"/>
            <wp:effectExtent l="0" t="0" r="0" b="0"/>
            <wp:wrapSquare wrapText="larges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tretch>
                      <a:fillRect/>
                    </a:stretch>
                  </pic:blipFill>
                  <pic:spPr bwMode="auto">
                    <a:xfrm>
                      <a:off x="0" y="0"/>
                      <a:ext cx="762000" cy="762000"/>
                    </a:xfrm>
                    <a:prstGeom prst="rect">
                      <a:avLst/>
                    </a:prstGeom>
                  </pic:spPr>
                </pic:pic>
              </a:graphicData>
            </a:graphic>
          </wp:anchor>
        </w:drawing>
      </w:r>
      <w:r>
        <w:rPr/>
        <w:t xml:space="preserve"> </w:t>
      </w:r>
    </w:p>
    <w:p>
      <w:pPr>
        <w:pStyle w:val="Normal"/>
        <w:rPr/>
      </w:pPr>
      <w:r>
        <w:rPr/>
        <w:t>Нет! Быть может никогда еще хула на христианство и Животворящий Крест не звучала так откровенно, как в устах розенкрейцеров. Исследуем рис. 43.</w:t>
      </w:r>
    </w:p>
    <w:p>
      <w:pPr>
        <w:pStyle w:val="Normal"/>
        <w:rPr/>
      </w:pPr>
      <w:r>
        <w:rPr/>
        <w:t>Треугольник, обращенный вершиной вниз, нам встречался достаточно часто, чтобы на нем останавливаться. Но крест...</w:t>
      </w:r>
    </w:p>
    <w:p>
      <w:pPr>
        <w:pStyle w:val="Normal"/>
        <w:rPr/>
      </w:pPr>
      <w:r>
        <w:rPr/>
        <w:t>Значение креста как символа розенкрейцерства, подобно прочим тайным обществам, многообразно. Нет только одного, истинного значения, — символа спасительного для человечества Искупления от уз ада, греха и смерти.</w:t>
      </w:r>
    </w:p>
    <w:p>
      <w:pPr>
        <w:pStyle w:val="Normal"/>
        <w:rPr/>
      </w:pPr>
      <w:r>
        <w:rPr/>
        <w:t>Представители розенкрейцерства говорят:</w:t>
      </w:r>
    </w:p>
    <w:p>
      <w:pPr>
        <w:pStyle w:val="Normal"/>
        <w:ind w:hanging="0"/>
        <w:jc w:val="center"/>
        <w:rPr/>
      </w:pPr>
      <w:r>
        <w:rPr/>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1143000" cy="1905000"/>
            <wp:effectExtent l="0" t="0" r="0" b="0"/>
            <wp:wrapSquare wrapText="larges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tretch>
                      <a:fillRect/>
                    </a:stretch>
                  </pic:blipFill>
                  <pic:spPr bwMode="auto">
                    <a:xfrm>
                      <a:off x="0" y="0"/>
                      <a:ext cx="1143000" cy="1905000"/>
                    </a:xfrm>
                    <a:prstGeom prst="rect">
                      <a:avLst/>
                    </a:prstGeom>
                  </pic:spPr>
                </pic:pic>
              </a:graphicData>
            </a:graphic>
          </wp:anchor>
        </w:drawing>
      </w:r>
    </w:p>
    <w:p>
      <w:pPr>
        <w:pStyle w:val="Normal"/>
        <w:ind w:hanging="0"/>
        <w:jc w:val="center"/>
        <w:rPr/>
      </w:pPr>
      <w:r>
        <w:rPr/>
      </w:r>
    </w:p>
    <w:p>
      <w:pPr>
        <w:pStyle w:val="Normal"/>
        <w:rPr/>
      </w:pPr>
      <w:r>
        <w:rPr/>
        <w:t>«...Выслушайте, брат мой, наше объяснение символизма этой степени Р.К. (розенкрейцеров), а затем вы можете толковать его и дополнять как угодно...</w:t>
      </w:r>
    </w:p>
    <w:p>
      <w:pPr>
        <w:pStyle w:val="Normal"/>
        <w:rPr/>
      </w:pPr>
      <w:r>
        <w:rPr/>
        <w:t>Крест издревле считался священным символом. Его можно встретить на древнейших памятниках всех стран: в Египте, в Ассирии, в Индии, в Ирландии... По четырем концам своим, направленным к четырем сторонам света, крест был символом природы» (А.Пайк, «Мораль и Догма», стр.290).</w:t>
      </w:r>
    </w:p>
    <w:p>
      <w:pPr>
        <w:pStyle w:val="Normal"/>
        <w:rPr/>
      </w:pPr>
      <w:r>
        <w:rPr/>
        <w:t>Пьянкович говорит: «Весь крест, состоящий из четырех элементов или стихий (т.е. на каждой отдельной ветви креста присутствует определенный химический элемент), есть символ совершенной природы.» (рис. 44).</w:t>
      </w:r>
    </w:p>
    <w:p>
      <w:pPr>
        <w:pStyle w:val="Normal"/>
        <w:rPr/>
      </w:pPr>
      <w:r>
        <w:rPr/>
        <w:t xml:space="preserve">Авторитетный масонский писатель Рагон говорит об этом же символе в целом: «Роза есть эмблема женского начала, а крест начала мужского. Их соединение — символ вечной всемирной воспроизводительности.» Сам символ (рис. 43) представляет розенкрейцерский фартук или запон. Фартук белый с красной каймой, розой и оранжевым крестом. Отметим к этому, что ношение креста ниже пояса Преданием св. Христовой церкви христианам запрещено категорически. </w:t>
      </w:r>
    </w:p>
    <w:p>
      <w:pPr>
        <w:pStyle w:val="Normal"/>
        <w:ind w:hanging="0"/>
        <w:jc w:val="center"/>
        <w:rPr/>
      </w:pPr>
      <w:r>
        <w:rPr/>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762000" cy="762000"/>
            <wp:effectExtent l="0" t="0" r="0" b="0"/>
            <wp:wrapSquare wrapText="largest"/>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tretch>
                      <a:fillRect/>
                    </a:stretch>
                  </pic:blipFill>
                  <pic:spPr bwMode="auto">
                    <a:xfrm>
                      <a:off x="0" y="0"/>
                      <a:ext cx="762000" cy="762000"/>
                    </a:xfrm>
                    <a:prstGeom prst="rect">
                      <a:avLst/>
                    </a:prstGeom>
                  </pic:spPr>
                </pic:pic>
              </a:graphicData>
            </a:graphic>
          </wp:anchor>
        </w:drawing>
      </w:r>
    </w:p>
    <w:p>
      <w:pPr>
        <w:pStyle w:val="Normal"/>
        <w:rPr/>
      </w:pPr>
      <w:r>
        <w:rPr/>
        <w:t>Это было отмечено еще Иоанном IV Грозным в его диспуте с легатом папства Антонием Поссевином, когда Иоанн Грозный обличал римских пап в ношении св. Креста на туфле.</w:t>
      </w:r>
    </w:p>
    <w:p>
      <w:pPr>
        <w:pStyle w:val="Normal"/>
        <w:rPr/>
      </w:pPr>
      <w:r>
        <w:rPr/>
        <w:t>Рис. 45 состоит из все того же треугольника — символа низшего мира сефиротов (см. текст к рис. 11) и подобия креста. Этот знак, кажущийся с первого взгляда крестом, есть одновременно символ акации, аналогичной боярышнику и еврейской букве «вау» -обозначающей связь.</w:t>
      </w:r>
    </w:p>
    <w:p>
      <w:pPr>
        <w:pStyle w:val="Normal"/>
        <w:rPr/>
      </w:pPr>
      <w:r>
        <w:rPr/>
        <w:t>Акация, известная по легенде о Хираме, есть символ связи, соединяющей Видимое с Невидимым, — залог последующих воплощений (Папюс «Что должен знать мастер», стр. 105). Сочетание акации и треугольника дает нам символ, соединяющий в себе каббалистическое учение с теософским перевоплощением. Но как далеки розенкрейцерские символы от хотя бы подобия христианской символики; да и не может быть сомнения, что роэенкрейцерство отнюдь не христианское общество, судя по его учению, но поскольку в настоящем труде мы касаемся не учений, а только символов, то яснее всего стремление розенкрейцерства можно прочесть по безобидной, на первый взгляд, виньетке в одном розенкрейцерском издании — «Розенкрейцерский Крест», май 1932 г.</w:t>
      </w:r>
    </w:p>
    <w:p>
      <w:pPr>
        <w:pStyle w:val="Normal"/>
        <w:ind w:hanging="0"/>
        <w:jc w:val="center"/>
        <w:rPr/>
      </w:pPr>
      <w:r>
        <w:rPr/>
        <w:drawing>
          <wp:anchor behindDoc="0" distT="0" distB="0" distL="0" distR="114300" simplePos="0" locked="0" layoutInCell="0" allowOverlap="1" relativeHeight="50">
            <wp:simplePos x="0" y="0"/>
            <wp:positionH relativeFrom="column">
              <wp:align>left</wp:align>
            </wp:positionH>
            <wp:positionV relativeFrom="paragraph">
              <wp:posOffset>635</wp:posOffset>
            </wp:positionV>
            <wp:extent cx="2286000" cy="762000"/>
            <wp:effectExtent l="0" t="0" r="0" b="0"/>
            <wp:wrapSquare wrapText="largest"/>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tretch>
                      <a:fillRect/>
                    </a:stretch>
                  </pic:blipFill>
                  <pic:spPr bwMode="auto">
                    <a:xfrm>
                      <a:off x="0" y="0"/>
                      <a:ext cx="2286000" cy="762000"/>
                    </a:xfrm>
                    <a:prstGeom prst="rect">
                      <a:avLst/>
                    </a:prstGeom>
                  </pic:spPr>
                </pic:pic>
              </a:graphicData>
            </a:graphic>
          </wp:anchor>
        </w:drawing>
      </w:r>
    </w:p>
    <w:p>
      <w:pPr>
        <w:pStyle w:val="Normal"/>
        <w:rPr/>
      </w:pPr>
      <w:r>
        <w:rPr/>
        <w:t>Почти все составные части виньетки (рис.46) нам известны. Остается указать лишь ее левую часть, т.е. свечу и странное положение хвоста змеи. Хвост змеи в конце образует т.н. масонский увел, свеча символизирует малый свет — первые шаги неофита в области оккультных знаний.</w:t>
      </w:r>
    </w:p>
    <w:p>
      <w:pPr>
        <w:pStyle w:val="Normal"/>
        <w:rPr/>
      </w:pPr>
      <w:r>
        <w:rPr/>
        <w:t>Теперь этот сложный символ мы можем прочесть так: «От малого света масонского посвящения (свеча и узел) через розенкрйцерство (роза и крест. Дуги — графическое изображение теософских планов бытия) к звезде всемогущества и всеведения (см. текст к рис. 19) ведет человека мудрость его Учителя и его собственный Разум. Мы можем согласиться с началом толкования, отметив лишь, что конечный путь бедного розенкрейцера не всесовершенство, а рабство антихристу, к которому его ведет исконный враг нашего спасения — дьявол</w:t>
      </w:r>
    </w:p>
    <w:p>
      <w:pPr>
        <w:pStyle w:val="Normal"/>
        <w:ind w:hanging="0"/>
        <w:jc w:val="center"/>
        <w:rPr/>
      </w:pPr>
      <w:r>
        <w:rPr/>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762000" cy="1676400"/>
            <wp:effectExtent l="0" t="0" r="0" b="0"/>
            <wp:wrapSquare wrapText="largest"/>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tretch>
                      <a:fillRect/>
                    </a:stretch>
                  </pic:blipFill>
                  <pic:spPr bwMode="auto">
                    <a:xfrm>
                      <a:off x="0" y="0"/>
                      <a:ext cx="762000" cy="1676400"/>
                    </a:xfrm>
                    <a:prstGeom prst="rect">
                      <a:avLst/>
                    </a:prstGeom>
                  </pic:spPr>
                </pic:pic>
              </a:graphicData>
            </a:graphic>
          </wp:anchor>
        </w:drawing>
      </w:r>
    </w:p>
    <w:p>
      <w:pPr>
        <w:pStyle w:val="Normal"/>
        <w:rPr/>
      </w:pPr>
      <w:r>
        <w:rPr/>
        <w:t>Многих других символов розенкрейцерства мы не касаемся совершенно. Они или составлены из частей рассмотренных нами антихристианских символов или чисто языческих (например, картуш Аменхотепа IV — рис.47).</w:t>
      </w:r>
    </w:p>
    <w:p>
      <w:pPr>
        <w:pStyle w:val="Normal"/>
        <w:rPr/>
      </w:pPr>
      <w:r>
        <w:rPr/>
        <w:t>Несколько дополнительных слов (согласно толкованию талмуда) относительно значения гексаграмм (рис.48) и пентаграмм (рис.49).</w:t>
      </w:r>
    </w:p>
    <w:p>
      <w:pPr>
        <w:pStyle w:val="Normal"/>
        <w:rPr/>
      </w:pPr>
      <w:r>
        <w:rPr/>
        <w:t>Иудеи ваяли на вооружение венедское представление о человеке или народе, как о триединстве разума, энергии и материи.</w:t>
      </w:r>
    </w:p>
    <w:p>
      <w:pPr>
        <w:pStyle w:val="Normal"/>
        <w:rPr/>
      </w:pPr>
      <w:r>
        <w:rPr/>
        <w:t xml:space="preserve">В два взаимопереплетающихся неразделяемых треугольника, образовавших известную звезду, была заложена идея мирового господства евреев над всеми гоями — своего рода абстрактный символ «союза» всадника (иудеев) и лошади (эксплуатируемых — гоев). Символика мирового господства, заключенная в гексаграмме, сводится к следующему: иудеев на Земле мало, но разум их высок, а материи и энергии количественно мало. </w:t>
      </w:r>
    </w:p>
    <w:p>
      <w:pPr>
        <w:pStyle w:val="Normal"/>
        <w:ind w:hanging="0"/>
        <w:jc w:val="center"/>
        <w:rPr/>
      </w:pPr>
      <w:r>
        <w:rPr/>
        <w:drawing>
          <wp:anchor behindDoc="0" distT="0" distB="0" distL="0" distR="114300" simplePos="0" locked="0" layoutInCell="0" allowOverlap="1" relativeHeight="52">
            <wp:simplePos x="0" y="0"/>
            <wp:positionH relativeFrom="column">
              <wp:align>left</wp:align>
            </wp:positionH>
            <wp:positionV relativeFrom="paragraph">
              <wp:posOffset>635</wp:posOffset>
            </wp:positionV>
            <wp:extent cx="762000" cy="762000"/>
            <wp:effectExtent l="0" t="0" r="0" b="0"/>
            <wp:wrapSquare wrapText="largest"/>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tretch>
                      <a:fillRect/>
                    </a:stretch>
                  </pic:blipFill>
                  <pic:spPr bwMode="auto">
                    <a:xfrm>
                      <a:off x="0" y="0"/>
                      <a:ext cx="762000" cy="762000"/>
                    </a:xfrm>
                    <a:prstGeom prst="rect">
                      <a:avLst/>
                    </a:prstGeom>
                  </pic:spPr>
                </pic:pic>
              </a:graphicData>
            </a:graphic>
          </wp:anchor>
        </w:drawing>
      </w:r>
    </w:p>
    <w:p>
      <w:pPr>
        <w:pStyle w:val="Normal"/>
        <w:rPr/>
      </w:pPr>
      <w:r>
        <w:rPr/>
        <w:t>У гоев очень велика масса материи и энергии, но разум низок, т.к. гои — двуногий скот. Вывод: необходимо так соединить оба треугольника, чтобы иудейский разум управлял не только собственной энергией и материей, но и всем гойским треугольником, т.е. превратить гоев в покорный двуногий скот.</w:t>
      </w:r>
    </w:p>
    <w:p>
      <w:pPr>
        <w:pStyle w:val="Normal"/>
        <w:rPr/>
      </w:pPr>
      <w:r>
        <w:rPr/>
        <w:t xml:space="preserve">По эстетическим воззрениям иудеев они составляют светлое триединство, в то время как гои — темное. Все гои мира должны быть оседланы иудейским триединством. Гойский разум все время принижается, как бы загоняется в землю и постепенно погребается в ней. Однако, пусть в приниженном состоянии, в общей массе у гоев, хоть и плохонький, но остается разум. </w:t>
      </w:r>
    </w:p>
    <w:p>
      <w:pPr>
        <w:pStyle w:val="Normal"/>
        <w:ind w:hanging="0"/>
        <w:jc w:val="center"/>
        <w:rPr/>
      </w:pPr>
      <w:r>
        <w:rPr/>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762000" cy="762000"/>
            <wp:effectExtent l="0" t="0" r="0" b="0"/>
            <wp:wrapSquare wrapText="largest"/>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tretch>
                      <a:fillRect/>
                    </a:stretch>
                  </pic:blipFill>
                  <pic:spPr bwMode="auto">
                    <a:xfrm>
                      <a:off x="0" y="0"/>
                      <a:ext cx="762000" cy="762000"/>
                    </a:xfrm>
                    <a:prstGeom prst="rect">
                      <a:avLst/>
                    </a:prstGeom>
                  </pic:spPr>
                </pic:pic>
              </a:graphicData>
            </a:graphic>
          </wp:anchor>
        </w:drawing>
      </w:r>
    </w:p>
    <w:p>
      <w:pPr>
        <w:pStyle w:val="Normal"/>
        <w:rPr/>
      </w:pPr>
      <w:r>
        <w:rPr/>
        <w:t>Маген Шломо (звезда Соломона) — разум гоев (рис. 49) в ней отсутствует. Каждый символ по каббале имеет 77 значений, из которых 76 ложных и только одно — истинное. Правда и эти ложные значения в той или иной мере также в итоге работают на международный Сион.</w:t>
      </w:r>
    </w:p>
    <w:p>
      <w:pPr>
        <w:pStyle w:val="Normal"/>
        <w:rPr/>
      </w:pPr>
      <w:r>
        <w:rPr/>
        <w:t>Составные части следующего масонского символа (рис. 50) по своему виду нам понятны из предыдущих масонских знаков. И весь знак мы можем понять так: жидо-масонская пирамида во главе с антихристом будет управлять всем гойским миром (пентаграмма увенчала верхушку циркуля, самого главного масонского символа всего мира).</w:t>
      </w:r>
    </w:p>
    <w:p>
      <w:pPr>
        <w:pStyle w:val="Normal"/>
        <w:ind w:hanging="0"/>
        <w:jc w:val="center"/>
        <w:rPr/>
      </w:pPr>
      <w:r>
        <w:rPr/>
        <w:drawing>
          <wp:anchor behindDoc="0" distT="0" distB="0" distL="0" distR="114300" simplePos="0" locked="0" layoutInCell="0" allowOverlap="1" relativeHeight="54">
            <wp:simplePos x="0" y="0"/>
            <wp:positionH relativeFrom="column">
              <wp:align>left</wp:align>
            </wp:positionH>
            <wp:positionV relativeFrom="paragraph">
              <wp:posOffset>635</wp:posOffset>
            </wp:positionV>
            <wp:extent cx="762000" cy="762000"/>
            <wp:effectExtent l="0" t="0" r="0" b="0"/>
            <wp:wrapSquare wrapText="larges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tretch>
                      <a:fillRect/>
                    </a:stretch>
                  </pic:blipFill>
                  <pic:spPr bwMode="auto">
                    <a:xfrm>
                      <a:off x="0" y="0"/>
                      <a:ext cx="762000" cy="762000"/>
                    </a:xfrm>
                    <a:prstGeom prst="rect">
                      <a:avLst/>
                    </a:prstGeom>
                  </pic:spPr>
                </pic:pic>
              </a:graphicData>
            </a:graphic>
          </wp:anchor>
        </w:drawing>
      </w:r>
    </w:p>
    <w:p>
      <w:pPr>
        <w:pStyle w:val="Normal"/>
        <w:rPr/>
      </w:pPr>
      <w:r>
        <w:rPr/>
        <w:t>В принципе, этот символ несет в себе идею устремленности масонского синдиката к мировому господству.</w:t>
      </w:r>
    </w:p>
    <w:p>
      <w:pPr>
        <w:pStyle w:val="Normal"/>
        <w:rPr/>
      </w:pPr>
      <w:r>
        <w:rPr/>
        <w:t>Исходя из вышеизложенного, в заключение мы можем сказать:</w:t>
      </w:r>
    </w:p>
    <w:p>
      <w:pPr>
        <w:pStyle w:val="Normal"/>
        <w:rPr/>
      </w:pPr>
      <w:r>
        <w:rPr/>
        <w:t>Православная Церковь, в лице своих верных чад, окружена многочисленной и многоликой враждебный силой. Воинство верных объединено символом общего спасения — Крестом Господним, служащим знамением для тех, кто верен спасительным догмам Православия. Враги под разными личинами, порой маскируясь под воинов Христовых, стараются проникнуть в стан верных. Их цель: поколебать покорность воле Божией, посеять а сердцах сомнение, увлечь, совратить. Обилие их символов понятно, если вспомним, что масонские риторы учили: «Символы представляют мысли свободу, простор, а догмат — сковывает, подчиняет, поэтому масонство враждебно догматизму.»</w:t>
      </w:r>
    </w:p>
    <w:p>
      <w:pPr>
        <w:pStyle w:val="Normal"/>
        <w:rPr/>
      </w:pPr>
      <w:r>
        <w:rPr/>
        <w:t>Американский масон Альберт Пайк говорит о символах следующее: «Символы и обряды масонства имеют не одно значение. Они больше скрывают, нежели обнаруживают истину, в лучшем же случае лишь намекают на нее» («Мораль и догмы», стр. 148).</w:t>
      </w:r>
    </w:p>
    <w:p>
      <w:pPr>
        <w:pStyle w:val="Normal"/>
        <w:rPr/>
      </w:pPr>
      <w:r>
        <w:rPr/>
        <w:t>Насколько это было в наших силах и возможностях, мы постарались открыть читателю сущность антихристианских символов и знаков, которых почти не скрывает темная сила тайных обществ, видимо уверенная в своей победе.</w:t>
      </w:r>
    </w:p>
    <w:p>
      <w:pPr>
        <w:pStyle w:val="Normal"/>
        <w:rPr/>
      </w:pPr>
      <w:r>
        <w:rPr/>
        <w:t>Мы же уверены, что предстоит еще ряд битв, в которых темная сила применит против Православия, своего единственного врага, не идеи материализма, отживающего свей век, а идеи спиритуализма, как своего рода усовершенствованное оружие.</w:t>
      </w:r>
    </w:p>
    <w:p>
      <w:pPr>
        <w:pStyle w:val="Normal"/>
        <w:rPr/>
      </w:pPr>
      <w:r>
        <w:rPr/>
        <w:t>Надеемся, что в условиях борьбы новыми средствами, наш скромный труд принесет пользу нашим единомышленникам, помогая им в расшифровке врага.</w:t>
      </w:r>
    </w:p>
    <w:p>
      <w:pPr>
        <w:pStyle w:val="Normal"/>
        <w:rPr/>
      </w:pPr>
      <w:r>
        <w:rPr/>
        <w:t>Мы также уверены, что наш читатель может оказаться и чуждым тех истин, того спасительного учения Православной Церкви, в котором мы видим единственное спасение современному человечеству.</w:t>
      </w:r>
    </w:p>
    <w:p>
      <w:pPr>
        <w:pStyle w:val="Normal"/>
        <w:rPr/>
      </w:pPr>
      <w:r>
        <w:rPr/>
      </w:r>
    </w:p>
    <w:p>
      <w:pPr>
        <w:pStyle w:val="Normal"/>
        <w:rPr/>
      </w:pPr>
      <w:r>
        <w:rPr/>
        <w:t>ДА ВОСКРЕСНЕТ БОГ И РАСТОЧАТСЯ ВРАЗИ ЕГО!</w:t>
      </w:r>
    </w:p>
    <w:sectPr>
      <w:type w:val="nextPage"/>
      <w:pgSz w:orient="landscape" w:w="15840" w:h="12240"/>
      <w:pgMar w:left="1134" w:right="1134" w:gutter="0" w:header="0" w:top="1134" w:footer="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widowControl/>
      <w:numPr>
        <w:ilvl w:val="0"/>
        <w:numId w:val="1"/>
      </w:numPr>
      <w:spacing w:before="480" w:after="240"/>
      <w:ind w:firstLine="720"/>
      <w:jc w:val="center"/>
      <w:outlineLvl w:val="0"/>
    </w:pPr>
    <w:rPr>
      <w:b/>
      <w:bCs/>
      <w:kern w:val="2"/>
      <w:sz w:val="28"/>
      <w:szCs w:val="28"/>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image" Target="media/image4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1:08:00Z</dcterms:created>
  <dc:creator>Владимир Овсянников</dc:creator>
  <dc:description/>
  <dc:language>en-US</dc:language>
  <cp:lastModifiedBy>Владимир Овсянников</cp:lastModifiedBy>
  <dcterms:modified xsi:type="dcterms:W3CDTF">1998-06-25T16:49:00Z</dcterms:modified>
  <cp:revision>10</cp:revision>
  <dc:subject/>
  <dc:title>The World of Symb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