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ind w:right="-1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OCRUncertain281"/>
      <w:bookmarkStart w:id="1" w:name="OCRUncertain281"/>
    </w:p>
    <w:p>
      <w:pPr>
        <w:pStyle w:val="Normal"/>
        <w:widowControl w:val="false"/>
        <w:spacing w:before="60" w:after="0"/>
        <w:ind w:right="-1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60" w:after="0"/>
        <w:ind w:right="-13" w:firstLine="709"/>
        <w:jc w:val="center"/>
        <w:rPr>
          <w:sz w:val="28"/>
          <w:szCs w:val="28"/>
        </w:rPr>
      </w:pPr>
      <w:bookmarkStart w:id="2" w:name="OCRUncertain281"/>
      <w:r>
        <w:rPr>
          <w:sz w:val="28"/>
          <w:szCs w:val="28"/>
        </w:rPr>
        <w:t>Е.</w:t>
      </w:r>
      <w:bookmarkEnd w:id="2"/>
      <w:r>
        <w:rPr>
          <w:sz w:val="28"/>
          <w:szCs w:val="28"/>
        </w:rPr>
        <w:t xml:space="preserve"> В. </w:t>
      </w:r>
      <w:bookmarkStart w:id="3" w:name="OCRUncertain282"/>
      <w:r>
        <w:rPr>
          <w:sz w:val="28"/>
          <w:szCs w:val="28"/>
        </w:rPr>
        <w:t>Гладышева,</w:t>
      </w:r>
      <w:bookmarkEnd w:id="3"/>
      <w:r>
        <w:rPr>
          <w:sz w:val="28"/>
          <w:szCs w:val="28"/>
        </w:rPr>
        <w:t xml:space="preserve"> </w:t>
      </w:r>
      <w:bookmarkStart w:id="4" w:name="OCRUncertain283"/>
      <w:r>
        <w:rPr>
          <w:sz w:val="28"/>
          <w:szCs w:val="28"/>
        </w:rPr>
        <w:t>Л.</w:t>
      </w:r>
      <w:bookmarkEnd w:id="4"/>
      <w:r>
        <w:rPr>
          <w:sz w:val="28"/>
          <w:szCs w:val="28"/>
        </w:rPr>
        <w:t xml:space="preserve"> В. </w:t>
      </w:r>
      <w:bookmarkStart w:id="5" w:name="OCRUncertain284"/>
      <w:r>
        <w:rPr>
          <w:sz w:val="28"/>
          <w:szCs w:val="28"/>
        </w:rPr>
        <w:t>Нерсесян</w:t>
      </w:r>
      <w:bookmarkEnd w:id="5"/>
    </w:p>
    <w:p>
      <w:pPr>
        <w:pStyle w:val="Normal"/>
        <w:widowControl w:val="false"/>
        <w:spacing w:before="60" w:after="0"/>
        <w:ind w:right="-1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60" w:after="0"/>
        <w:ind w:right="-1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60" w:after="0"/>
        <w:ind w:right="-1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60" w:after="0"/>
        <w:ind w:right="-1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60" w:after="0"/>
        <w:ind w:right="-1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60" w:after="0"/>
        <w:ind w:right="-13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ЛОВАРЬ-УКАЗАТЕЛЬ</w:t>
      </w:r>
    </w:p>
    <w:p>
      <w:pPr>
        <w:pStyle w:val="Normal"/>
        <w:widowControl w:val="false"/>
        <w:spacing w:before="60" w:after="0"/>
        <w:ind w:right="-13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ИМЕН И ПОНЯТИЙ </w:t>
      </w:r>
    </w:p>
    <w:p>
      <w:pPr>
        <w:pStyle w:val="Normal"/>
        <w:widowControl w:val="false"/>
        <w:spacing w:before="60" w:after="0"/>
        <w:ind w:right="-13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О ДРЕВНЕРУССКОМУ ИСКУССТВУ</w:t>
      </w:r>
    </w:p>
    <w:p>
      <w:pPr>
        <w:pStyle w:val="Normal"/>
        <w:widowControl w:val="false"/>
        <w:spacing w:before="60" w:after="0"/>
        <w:ind w:right="-13" w:firstLine="709"/>
        <w:jc w:val="both"/>
        <w:rPr/>
      </w:pPr>
      <w:r>
        <w:br w:type="column"/>
      </w:r>
      <w:r>
        <w:rPr/>
        <w:t>Библиотека Альманаха «Странный мир»</w:t>
      </w:r>
    </w:p>
    <w:p>
      <w:pPr>
        <w:pStyle w:val="Normal"/>
        <w:widowControl w:val="false"/>
        <w:spacing w:before="60" w:after="0"/>
        <w:ind w:right="-13" w:firstLine="709"/>
        <w:jc w:val="both"/>
        <w:rPr/>
      </w:pPr>
      <w:r>
        <w:rPr/>
        <w:t>Москва 1991 г.</w:t>
      </w:r>
    </w:p>
    <w:p>
      <w:pPr>
        <w:pStyle w:val="Normal"/>
        <w:widowControl w:val="false"/>
        <w:spacing w:before="60" w:after="0"/>
        <w:ind w:right="-13" w:firstLine="709"/>
        <w:jc w:val="both"/>
        <w:rPr/>
      </w:pPr>
      <w:r>
        <w:rPr/>
        <w:t xml:space="preserve">ББК 85.1 </w:t>
      </w:r>
    </w:p>
    <w:p>
      <w:pPr>
        <w:pStyle w:val="Normal"/>
        <w:widowControl w:val="false"/>
        <w:spacing w:before="60" w:after="0"/>
        <w:ind w:right="-13" w:firstLine="709"/>
        <w:jc w:val="both"/>
        <w:rPr/>
      </w:pPr>
      <w:r>
        <w:rPr/>
        <w:t>С 48</w:t>
      </w:r>
    </w:p>
    <w:p>
      <w:pPr>
        <w:pStyle w:val="Normal"/>
        <w:widowControl w:val="false"/>
        <w:spacing w:before="60" w:after="0"/>
        <w:ind w:right="-13" w:firstLine="709"/>
        <w:jc w:val="both"/>
        <w:rPr/>
      </w:pPr>
      <w:r>
        <w:rPr/>
        <w:t xml:space="preserve">Рецензент </w:t>
      </w:r>
      <w:bookmarkStart w:id="6" w:name="OCRUncertain285"/>
      <w:r>
        <w:rPr/>
        <w:t>Н.</w:t>
      </w:r>
      <w:bookmarkEnd w:id="6"/>
      <w:r>
        <w:rPr/>
        <w:t xml:space="preserve"> </w:t>
      </w:r>
      <w:bookmarkStart w:id="7" w:name="OCRUncertain286"/>
      <w:r>
        <w:rPr/>
        <w:t>Н.Шередега</w:t>
      </w:r>
      <w:bookmarkEnd w:id="7"/>
    </w:p>
    <w:p>
      <w:pPr>
        <w:pStyle w:val="Normal"/>
        <w:widowControl w:val="false"/>
        <w:spacing w:before="60" w:after="0"/>
        <w:ind w:right="-13" w:hanging="0"/>
        <w:jc w:val="center"/>
        <w:rPr>
          <w:b/>
          <w:b/>
          <w:bCs/>
        </w:rPr>
      </w:pPr>
      <w:r>
        <w:br w:type="column"/>
      </w:r>
      <w:r>
        <w:rPr>
          <w:b/>
          <w:bCs/>
        </w:rPr>
        <w:t>ОТ СОСТАВИТЕЛЕЙ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4025265</wp:posOffset>
                </wp:positionH>
                <wp:positionV relativeFrom="paragraph">
                  <wp:posOffset>4090035</wp:posOffset>
                </wp:positionV>
                <wp:extent cx="2705100" cy="800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60" w:after="0"/>
                              <w:ind w:right="-13" w:firstLine="709"/>
                              <w:jc w:val="both"/>
                              <w:rPr/>
                            </w:pPr>
                            <w:r>
                              <w:rPr/>
                              <w:t xml:space="preserve">© Альманах </w:t>
                            </w:r>
                            <w:r>
                              <w:rPr>
                                <w:i/>
                                <w:iCs/>
                              </w:rPr>
                              <w:t>«Странный мир»,</w:t>
                            </w:r>
                            <w:bookmarkStart w:id="8" w:name="OCRUncertain288"/>
                            <w:r>
                              <w:rPr>
                                <w:i/>
                                <w:iCs/>
                              </w:rPr>
                              <w:t>19</w:t>
                            </w:r>
                            <w:bookmarkEnd w:id="8"/>
                            <w:r>
                              <w:rPr>
                                <w:i/>
                                <w:iCs/>
                              </w:rPr>
                              <w:t>9</w:t>
                            </w:r>
                            <w:bookmarkStart w:id="9" w:name="OCRUncertain289"/>
                            <w:r>
                              <w:rPr>
                                <w:i/>
                                <w:iCs/>
                              </w:rPr>
                              <w:t>1г</w:t>
                            </w:r>
                            <w:bookmarkEnd w:id="9"/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0" w:after="0"/>
                              <w:ind w:right="-13" w:firstLine="709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63pt;mso-wrap-distance-left:4pt;mso-wrap-distance-right:4pt;mso-wrap-distance-top:2pt;mso-wrap-distance-bottom:2pt;margin-top:322.05pt;mso-position-vertical-relative:text;margin-left:-31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before="60" w:after="0"/>
                        <w:ind w:right="-13" w:firstLine="709"/>
                        <w:jc w:val="both"/>
                        <w:rPr/>
                      </w:pPr>
                      <w:r>
                        <w:rPr/>
                        <w:t xml:space="preserve">© Альманах </w:t>
                      </w:r>
                      <w:r>
                        <w:rPr>
                          <w:i/>
                          <w:iCs/>
                        </w:rPr>
                        <w:t>«Странный мир»,</w:t>
                      </w:r>
                      <w:bookmarkStart w:id="10" w:name="OCRUncertain288"/>
                      <w:r>
                        <w:rPr>
                          <w:i/>
                          <w:iCs/>
                        </w:rPr>
                        <w:t>19</w:t>
                      </w:r>
                      <w:bookmarkEnd w:id="10"/>
                      <w:r>
                        <w:rPr>
                          <w:i/>
                          <w:iCs/>
                        </w:rPr>
                        <w:t>9</w:t>
                      </w:r>
                      <w:bookmarkStart w:id="11" w:name="OCRUncertain289"/>
                      <w:r>
                        <w:rPr>
                          <w:i/>
                          <w:iCs/>
                        </w:rPr>
                        <w:t>1г</w:t>
                      </w:r>
                      <w:bookmarkEnd w:id="11"/>
                      <w:r>
                        <w:rPr>
                          <w:i/>
                          <w:iCs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before="60" w:after="0"/>
                        <w:ind w:right="-13" w:firstLine="709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  <w:t xml:space="preserve">Настоящий справочник ставит своей целью устранить определенные </w:t>
      </w:r>
      <w:bookmarkStart w:id="12" w:name="OCRUncertain290"/>
      <w:r>
        <w:rPr/>
        <w:t>трудности,</w:t>
      </w:r>
      <w:bookmarkEnd w:id="12"/>
      <w:r>
        <w:rPr/>
        <w:t xml:space="preserve"> которые могут возникнуть у слушателей лектория Государственной Третьяковской галереи при знакомстве с древнерусским искусством как в рамках традиционного цикла, так и в цикле лекций по иконографии. Наряду с некоторыми специфическими терминами, имеющими непосредственное отношение к технике древнерусской живописи, в него включены богословские понятия, а также термины, касающиеся различных сторон религиозной жизни (богослужение и др.). Кроме того, словарь содержит краткие биографические сведения о крупнейших православных богословах и о некоторых святых, особенно почитаемых на Руси, изображения которых часто встречаются в древнерусской живописи. В него включены также краткие сведения по иконографии; с учетом того, что большинство упомянутых здесь иконографических типов подробно рассматривается в лекциях, мы сочли возможным ограничиться их кратким описанием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  <w:t xml:space="preserve">В словаре используется традиционная система ссылок на книги Ветхого и Нового Заветов с указанием глав и стихов, например </w:t>
      </w:r>
      <w:bookmarkStart w:id="13" w:name="OCRUncertain291"/>
      <w:r>
        <w:rPr/>
        <w:t>~</w:t>
      </w:r>
      <w:bookmarkEnd w:id="13"/>
      <w:r>
        <w:rPr/>
        <w:t xml:space="preserve"> </w:t>
      </w:r>
      <w:bookmarkStart w:id="14" w:name="OCRUncertain292"/>
      <w:r>
        <w:rPr/>
        <w:t>Мф</w:t>
      </w:r>
      <w:bookmarkEnd w:id="14"/>
      <w:r>
        <w:rPr/>
        <w:t xml:space="preserve"> XXV, 31 — Евангелие от Матфея, глава XXV, стих 31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  <w:t>Словарь включает более 250 имен и понятий. Курсивом в тексте выделены имена и понятия, составляющие названия отдельных глав. Даты даются двумя стилями — старым и, в скобках, новым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</w:r>
    </w:p>
    <w:p>
      <w:pPr>
        <w:pStyle w:val="Normal"/>
        <w:widowControl w:val="false"/>
        <w:spacing w:before="60" w:after="0"/>
        <w:ind w:right="-13" w:hanging="0"/>
        <w:jc w:val="center"/>
        <w:rPr>
          <w:b/>
          <w:b/>
          <w:bCs/>
          <w:sz w:val="40"/>
          <w:szCs w:val="40"/>
        </w:rPr>
      </w:pPr>
      <w:r>
        <w:br w:type="column"/>
      </w:r>
      <w:r>
        <w:rPr>
          <w:b/>
          <w:bCs/>
          <w:sz w:val="40"/>
          <w:szCs w:val="40"/>
        </w:rPr>
        <w:t>А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Start w:id="15" w:name="OCRUncertain293"/>
      <w:r>
        <w:rPr>
          <w:b/>
          <w:bCs/>
        </w:rPr>
        <w:t>ААРОН</w:t>
      </w:r>
      <w:bookmarkEnd w:id="15"/>
      <w:r>
        <w:rPr/>
        <w:t xml:space="preserve"> — ветхозаветный первосвященник, брат </w:t>
      </w:r>
      <w:r>
        <w:rPr>
          <w:i/>
          <w:iCs/>
        </w:rPr>
        <w:t>Моисея</w:t>
      </w:r>
      <w:r>
        <w:rPr/>
        <w:t xml:space="preserve"> (см</w:t>
      </w:r>
      <w:bookmarkStart w:id="16" w:name="OCRUncertain294"/>
      <w:r>
        <w:rPr/>
        <w:t xml:space="preserve">.). </w:t>
      </w:r>
      <w:bookmarkEnd w:id="16"/>
      <w:r>
        <w:rPr/>
        <w:t xml:space="preserve">Упоминается в Пятикнижии Моисея. По Божественному повелению он и его сыновья были определены на особое </w:t>
      </w:r>
      <w:bookmarkStart w:id="17" w:name="OCRUncertain295"/>
      <w:r>
        <w:rPr/>
        <w:t>священнослужение</w:t>
      </w:r>
      <w:bookmarkEnd w:id="17"/>
      <w:r>
        <w:rPr/>
        <w:t xml:space="preserve"> и посвящены Моисеем (Лев VIII). Избрание </w:t>
      </w:r>
      <w:bookmarkStart w:id="18" w:name="OCRUncertain296"/>
      <w:r>
        <w:rPr/>
        <w:t xml:space="preserve">Аарона </w:t>
      </w:r>
      <w:bookmarkEnd w:id="18"/>
      <w:r>
        <w:rPr/>
        <w:t xml:space="preserve">в сан первосвященника было впоследствии подтверждено тем, что из двенадцати жезлов, положенных главами </w:t>
      </w:r>
      <w:r>
        <w:rPr>
          <w:i/>
          <w:iCs/>
        </w:rPr>
        <w:t>колен Израиля</w:t>
      </w:r>
      <w:r>
        <w:rPr/>
        <w:t xml:space="preserve"> на святая святых, </w:t>
      </w:r>
      <w:bookmarkStart w:id="19" w:name="OCRUncertain298"/>
      <w:r>
        <w:rPr/>
        <w:t>расцвел</w:t>
      </w:r>
      <w:bookmarkEnd w:id="19"/>
      <w:r>
        <w:rPr/>
        <w:t xml:space="preserve"> только его жезл (Числ XVII). Ветхозаветный прообраз новозаветного первосвященника-Христа (см. </w:t>
      </w:r>
      <w:r>
        <w:rPr>
          <w:i/>
          <w:iCs/>
        </w:rPr>
        <w:t>Архиерей Великий, Евхаристия).</w:t>
      </w:r>
      <w:r>
        <w:rPr/>
        <w:t xml:space="preserve"> Процветший жезл Аарона в христианской традиции понимается как один из прообразов воплощения Бога-Слова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АВРААМ</w:t>
      </w:r>
      <w:r>
        <w:rPr/>
        <w:t xml:space="preserve"> </w:t>
      </w:r>
      <w:bookmarkStart w:id="20" w:name="OCRUncertain299"/>
      <w:r>
        <w:rPr/>
        <w:t>(евр.</w:t>
      </w:r>
      <w:bookmarkEnd w:id="20"/>
      <w:r>
        <w:rPr/>
        <w:t xml:space="preserve"> — отец множества) — ветхозаветный патриарх, родоначальник избранного народа, призванный для сохранения истинной веры и заключивший завет с Богом (Быт XI — XXVI). Важнейшие эпизоды священной истории, связанные с Авраамом — явление трех ангелов в Содоме (см. </w:t>
      </w:r>
      <w:r>
        <w:rPr>
          <w:i/>
          <w:iCs/>
        </w:rPr>
        <w:t>Троиц</w:t>
      </w:r>
      <w:bookmarkStart w:id="21" w:name="OCRUncertain300"/>
      <w:r>
        <w:rPr>
          <w:i/>
          <w:iCs/>
        </w:rPr>
        <w:t>а</w:t>
      </w:r>
      <w:bookmarkEnd w:id="21"/>
      <w:r>
        <w:rPr>
          <w:i/>
          <w:iCs/>
        </w:rPr>
        <w:t>)</w:t>
      </w:r>
      <w:r>
        <w:rPr/>
        <w:t xml:space="preserve"> и жертвоприношение Исаака, сына Авраама, понимаемое как прообраз новозаветной жертвы Христа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  <w:t xml:space="preserve">Лоно </w:t>
      </w:r>
      <w:bookmarkStart w:id="22" w:name="OCRUncertain301"/>
      <w:r>
        <w:rPr/>
        <w:t>авраамово</w:t>
      </w:r>
      <w:bookmarkEnd w:id="22"/>
      <w:r>
        <w:rPr/>
        <w:t xml:space="preserve"> — 1. Иносказательное выражение, употребляющееся в священных текстах для обозначения места вечного блаженства (см. напр. </w:t>
      </w:r>
      <w:bookmarkStart w:id="23" w:name="OCRUncertain302"/>
      <w:r>
        <w:rPr/>
        <w:t>Лк</w:t>
      </w:r>
      <w:bookmarkEnd w:id="23"/>
      <w:r>
        <w:rPr/>
        <w:t xml:space="preserve"> XVI, 22-23 — Притча о богатом и Лазаре)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  <w:t xml:space="preserve">2. В живописи — один из сюжетов, служащих для изображения рая, используется, как правило, в композициях </w:t>
      </w:r>
      <w:r>
        <w:rPr>
          <w:i/>
          <w:iCs/>
        </w:rPr>
        <w:t>Страшного Суда.</w:t>
      </w:r>
      <w:r>
        <w:rPr/>
        <w:t xml:space="preserve"> Обычно изображается сидящий Авраам с невинными душами (младенцами) на коленях или же Авраам, </w:t>
      </w:r>
      <w:bookmarkStart w:id="24" w:name="OCRUncertain303"/>
      <w:r>
        <w:rPr/>
        <w:t xml:space="preserve">Исаак и </w:t>
      </w:r>
      <w:r>
        <w:rPr>
          <w:i/>
          <w:iCs/>
        </w:rPr>
        <w:t>Иаков</w:t>
      </w:r>
      <w:r>
        <w:rPr/>
        <w:t>,</w:t>
      </w:r>
      <w:bookmarkEnd w:id="24"/>
      <w:r>
        <w:rPr/>
        <w:t xml:space="preserve"> восседающие на тронах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Start w:id="25" w:name="OCRUncertain304"/>
      <w:r>
        <w:rPr>
          <w:b/>
          <w:bCs/>
        </w:rPr>
        <w:t>АВРААМИЙ</w:t>
      </w:r>
      <w:bookmarkEnd w:id="25"/>
      <w:r>
        <w:rPr>
          <w:b/>
          <w:bCs/>
        </w:rPr>
        <w:t xml:space="preserve"> СМОЛЕНСКИЙ</w:t>
      </w:r>
      <w:r>
        <w:rPr/>
        <w:t xml:space="preserve">, преподобный (вторая половина XII — начало XIII века) — русский святой. Принял пострижение в монастыре Пресвятой Богородицы в Селище (близ Смоленска) </w:t>
      </w:r>
      <w:bookmarkStart w:id="26" w:name="OCRUncertain305"/>
      <w:r>
        <w:rPr/>
        <w:t>.</w:t>
      </w:r>
      <w:bookmarkEnd w:id="26"/>
      <w:r>
        <w:rPr/>
        <w:t xml:space="preserve"> Изгнан из монастыря завистниками. Был подвергнут епископскому суду и оправдан. В последние годы жизни управлял монастырем св. Игнатия. Общерусское почитание с 1547 года. Последователь палестинской ветви восточного монашества, а также преподобных </w:t>
      </w:r>
      <w:r>
        <w:rPr>
          <w:i/>
          <w:iCs/>
        </w:rPr>
        <w:t xml:space="preserve">Антония и Феодосия </w:t>
      </w:r>
      <w:bookmarkStart w:id="27" w:name="OCRUncertain306"/>
      <w:r>
        <w:rPr>
          <w:i/>
          <w:iCs/>
        </w:rPr>
        <w:t xml:space="preserve">Печерских. </w:t>
      </w:r>
      <w:bookmarkEnd w:id="27"/>
      <w:r>
        <w:rPr/>
        <w:t xml:space="preserve">Житие </w:t>
      </w:r>
      <w:bookmarkStart w:id="28" w:name="OCRUncertain307"/>
      <w:r>
        <w:rPr/>
        <w:t>Авраамия,</w:t>
      </w:r>
      <w:bookmarkEnd w:id="28"/>
      <w:r>
        <w:rPr/>
        <w:t xml:space="preserve"> составленное, по преданию, его учеником Ефремом, известно только по спискам XVI — XVII веков. Память 21 августа (3 сентября)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АГИОГРАФИЯ</w:t>
      </w:r>
      <w:r>
        <w:rPr/>
        <w:t xml:space="preserve"> (греч. — описание святых) — раздел церковной истории и литературы, посвященный изучению житий и жизнеописаний святых, а также литературного, исторического, археологического, литургического и народно-культового материала, связанного с ними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АГНЕЦ</w:t>
      </w:r>
      <w:r>
        <w:rPr/>
        <w:t xml:space="preserve"> (лат. — ягненок) — 1. Однолетний без всякого порока ягненок мужского пола, которого израильтянам было предписано вкушать с особыми обрядами при совершении праздника </w:t>
      </w:r>
      <w:r>
        <w:rPr>
          <w:i/>
          <w:iCs/>
        </w:rPr>
        <w:t>Пасхи</w:t>
      </w:r>
      <w:r>
        <w:rPr/>
        <w:t xml:space="preserve"> (см.) — </w:t>
      </w:r>
      <w:bookmarkStart w:id="29" w:name="OCRUncertain308"/>
      <w:r>
        <w:rPr/>
        <w:t>(Исх</w:t>
      </w:r>
      <w:bookmarkEnd w:id="29"/>
      <w:r>
        <w:rPr/>
        <w:t xml:space="preserve"> XII, 3-11, </w:t>
      </w:r>
      <w:bookmarkStart w:id="30" w:name="OCRUncertain309"/>
      <w:r>
        <w:rPr/>
        <w:t>Числ</w:t>
      </w:r>
      <w:bookmarkEnd w:id="30"/>
      <w:r>
        <w:rPr/>
        <w:t xml:space="preserve"> IX, 10-12, Втор XVI, 2-6)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  <w:t xml:space="preserve">2. Иносказание непорочности Иисуса Христа и Его искупительной жертвы за людские грехи </w:t>
      </w:r>
      <w:bookmarkStart w:id="31" w:name="OCRUncertain310"/>
      <w:r>
        <w:rPr/>
        <w:t>(Ис</w:t>
      </w:r>
      <w:bookmarkEnd w:id="31"/>
      <w:r>
        <w:rPr/>
        <w:t xml:space="preserve"> I-III, 7, </w:t>
      </w:r>
      <w:bookmarkStart w:id="32" w:name="OCRUncertain311"/>
      <w:r>
        <w:rPr/>
        <w:t>Ин</w:t>
      </w:r>
      <w:bookmarkEnd w:id="32"/>
      <w:r>
        <w:rPr/>
        <w:t xml:space="preserve"> I, 29, 36). Образ закланного агнца — Христа, чья искупительная жертва дает Ему право снять печати с Книги жизни, играет исключительно важную роль в христианской </w:t>
      </w:r>
      <w:r>
        <w:rPr>
          <w:i/>
          <w:iCs/>
        </w:rPr>
        <w:t>эсхатологии</w:t>
      </w:r>
      <w:r>
        <w:rPr/>
        <w:t xml:space="preserve"> </w:t>
      </w:r>
      <w:bookmarkStart w:id="33" w:name="OCRUncertain312"/>
      <w:r>
        <w:rPr/>
        <w:t>(Откр</w:t>
      </w:r>
      <w:bookmarkEnd w:id="33"/>
      <w:r>
        <w:rPr/>
        <w:t xml:space="preserve"> V, 6)</w:t>
      </w:r>
      <w:bookmarkStart w:id="34" w:name="OCRUncertain313"/>
      <w:r>
        <w:rPr/>
        <w:t>.</w:t>
      </w:r>
      <w:bookmarkEnd w:id="34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  <w:t xml:space="preserve">3. Часть </w:t>
      </w:r>
      <w:r>
        <w:rPr>
          <w:i/>
          <w:iCs/>
        </w:rPr>
        <w:t>просфоры,</w:t>
      </w:r>
      <w:r>
        <w:rPr/>
        <w:t xml:space="preserve"> которая вырезается на </w:t>
      </w:r>
      <w:r>
        <w:rPr>
          <w:i/>
          <w:iCs/>
        </w:rPr>
        <w:t>проскомидии</w:t>
      </w:r>
      <w:r>
        <w:rPr/>
        <w:t xml:space="preserve"> (см.) и преобразуется затем в тело Христово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АКАФИСТ</w:t>
      </w:r>
      <w:r>
        <w:rPr/>
        <w:t xml:space="preserve"> (греч</w:t>
      </w:r>
      <w:bookmarkStart w:id="35" w:name="OCRUncertain314"/>
      <w:r>
        <w:rPr/>
        <w:t>.</w:t>
      </w:r>
      <w:bookmarkEnd w:id="35"/>
      <w:r>
        <w:rPr/>
        <w:t xml:space="preserve"> — пение </w:t>
      </w:r>
      <w:bookmarkStart w:id="36" w:name="OCRUncertain315"/>
      <w:r>
        <w:rPr/>
        <w:t>несидальное)</w:t>
      </w:r>
      <w:bookmarkEnd w:id="36"/>
      <w:r>
        <w:rPr/>
        <w:t xml:space="preserve"> — особое богослужебное песнопение, исполняемое в честь Христа, Богоматери и святых, состоящее из 24 частей (12 </w:t>
      </w:r>
      <w:r>
        <w:rPr>
          <w:i/>
          <w:iCs/>
        </w:rPr>
        <w:t>кондаков</w:t>
      </w:r>
      <w:r>
        <w:rPr/>
        <w:t xml:space="preserve"> и 12 </w:t>
      </w:r>
      <w:r>
        <w:rPr>
          <w:i/>
          <w:iCs/>
        </w:rPr>
        <w:t>икосов)</w:t>
      </w:r>
      <w:r>
        <w:rPr/>
        <w:t xml:space="preserve"> сообразно числу букв греческого алфавита, с которых начинается каждая часть самого первого акафиста, посвященного Богоматери (см</w:t>
      </w:r>
      <w:bookmarkStart w:id="37" w:name="OCRUncertain316"/>
      <w:r>
        <w:rPr/>
        <w:t>.).</w:t>
      </w:r>
      <w:bookmarkEnd w:id="37"/>
      <w:r>
        <w:rPr/>
        <w:t xml:space="preserve"> Акафист было принято слушать стоя (в современной церковной практике — стоя на коленях)</w:t>
      </w:r>
      <w:bookmarkStart w:id="38" w:name="OCRUncertain317"/>
      <w:r>
        <w:rPr/>
        <w:t xml:space="preserve">. </w:t>
      </w:r>
      <w:bookmarkEnd w:id="38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АКАФИСТ ПРЕСВЯТОЙ БОГОРОДИЦЕ</w:t>
      </w:r>
      <w:r>
        <w:rPr/>
        <w:t xml:space="preserve"> — хвалебное песнопение в честь Богородицы, состоящее из 13 </w:t>
      </w:r>
      <w:r>
        <w:rPr>
          <w:i/>
          <w:iCs/>
        </w:rPr>
        <w:t>кондаков</w:t>
      </w:r>
      <w:r>
        <w:rPr/>
        <w:t xml:space="preserve"> и 12 </w:t>
      </w:r>
      <w:r>
        <w:rPr>
          <w:i/>
          <w:iCs/>
        </w:rPr>
        <w:t>икосов.</w:t>
      </w:r>
      <w:r>
        <w:rPr/>
        <w:t xml:space="preserve"> Его первое исполнение предание относит к 7 августа 626 года (т.е. ко времени осады Константинополя персами и аварами), хотя составлен он был, по всей вероятности, несколько раньше, в V-VI веках. Первая половина акафиста (до кондака VII) посвящена изложению новозаветных событий, происходивших при участии Богородицы </w:t>
      </w:r>
      <w:r>
        <w:rPr>
          <w:i/>
          <w:iCs/>
        </w:rPr>
        <w:t>(Благовещение,</w:t>
      </w:r>
      <w:r>
        <w:rPr/>
        <w:t xml:space="preserve"> Встреча Марии и Елизаветы </w:t>
      </w:r>
      <w:bookmarkStart w:id="39" w:name="OCRUncertain320"/>
      <w:r>
        <w:rPr/>
        <w:t>,</w:t>
      </w:r>
      <w:bookmarkEnd w:id="39"/>
      <w:r>
        <w:rPr/>
        <w:t xml:space="preserve"> </w:t>
      </w:r>
      <w:r>
        <w:rPr>
          <w:i/>
          <w:iCs/>
        </w:rPr>
        <w:t>Рождество Христово,</w:t>
      </w:r>
      <w:r>
        <w:rPr/>
        <w:t xml:space="preserve"> Поклонение пастырей, Поклонение волхвов, Бегство в Египет, </w:t>
      </w:r>
      <w:r>
        <w:rPr>
          <w:i/>
          <w:iCs/>
        </w:rPr>
        <w:t>Сретение),</w:t>
      </w:r>
      <w:r>
        <w:rPr/>
        <w:t xml:space="preserve"> остальная часть текста — прославление Христа и Богоматери. Иллюстрации Акафиста появляются в монументальной живописи и иконописи, начиная с XIV века, сначала в Сербии, а затем в России. К этому же времени относятся первые иллюминированные рукописи Акафиста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АЛЕКСЕЙ, ЧЕЛОВЕК БОЖИЙ</w:t>
      </w:r>
      <w:r>
        <w:rPr/>
        <w:t xml:space="preserve"> (V век) — один из самых популярных святых в </w:t>
      </w:r>
      <w:bookmarkStart w:id="40" w:name="OCRUncertain321"/>
      <w:r>
        <w:rPr/>
        <w:t>Византии</w:t>
      </w:r>
      <w:bookmarkEnd w:id="40"/>
      <w:r>
        <w:rPr/>
        <w:t xml:space="preserve"> и на Руси, по происхождению римлянин. Сын богатых и набожных родителей, покинувший родительский дом в день собственной свадьбы. Прожил семнадцать лет на паперти храма Богородицы в </w:t>
      </w:r>
      <w:bookmarkStart w:id="41" w:name="OCRUncertain322"/>
      <w:r>
        <w:rPr/>
        <w:t>Эдессе</w:t>
      </w:r>
      <w:bookmarkEnd w:id="41"/>
      <w:r>
        <w:rPr/>
        <w:t xml:space="preserve"> и еще семнадцать — в Риме, в доме собственных родителей, оставаясь неузнанным. Один из самых ярких примеров христианского терпения и смирения в подвиге добровольной нищеты. Древнейшее житие восходит к V-VI векам. Память 17 (30) марта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АЛЕКСИЙ,</w:t>
      </w:r>
      <w:r>
        <w:rPr/>
        <w:t xml:space="preserve"> митрополит (между 1293-98 — 1378 гг.) — русский святой. Сын черниговского боярина Федора </w:t>
      </w:r>
      <w:bookmarkStart w:id="42" w:name="OCRUncertain323"/>
      <w:r>
        <w:rPr/>
        <w:t>Бяконта.</w:t>
      </w:r>
      <w:bookmarkEnd w:id="42"/>
      <w:r>
        <w:rPr/>
        <w:t xml:space="preserve"> Пострижение принял в 1304 году в московском Богоявленском монастыре. В 1340 году назначен помощником митрополита </w:t>
      </w:r>
      <w:bookmarkStart w:id="43" w:name="OCRUncertain324"/>
      <w:r>
        <w:rPr/>
        <w:t>Феогноста,</w:t>
      </w:r>
      <w:bookmarkEnd w:id="43"/>
      <w:r>
        <w:rPr/>
        <w:t xml:space="preserve"> затем епископ владимирский, митрополит с 1354 года. После смерти Симеона Ивановича Гордого был наставником князя Дмитрия Ивановича (св. Дмитрия Донского) и фактическим главой правительства. Поддерживал Дмитрия в борьбе с тверскими и </w:t>
      </w:r>
      <w:bookmarkStart w:id="44" w:name="OCRUncertain325"/>
      <w:r>
        <w:rPr/>
        <w:t>суздальско-нижегородскими</w:t>
      </w:r>
      <w:bookmarkEnd w:id="44"/>
      <w:r>
        <w:rPr/>
        <w:t xml:space="preserve"> </w:t>
      </w:r>
      <w:bookmarkStart w:id="45" w:name="OCRUncertain326"/>
      <w:r>
        <w:rPr/>
        <w:t>князьями,</w:t>
      </w:r>
      <w:bookmarkEnd w:id="45"/>
      <w:r>
        <w:rPr/>
        <w:t xml:space="preserve"> выступал против притязаний литовских князей, стремившихся создать отдельную митрополию в Киеве, был сторонником соглашения с Золотой Ордой, куда ездил дважды. Основатель четырех московских монастырей: Чудова, </w:t>
      </w:r>
      <w:bookmarkStart w:id="46" w:name="OCRUncertain327"/>
      <w:r>
        <w:rPr/>
        <w:t>Спас-Андрониковского,</w:t>
      </w:r>
      <w:bookmarkEnd w:id="46"/>
      <w:r>
        <w:rPr/>
        <w:t xml:space="preserve"> </w:t>
      </w:r>
      <w:bookmarkStart w:id="47" w:name="OCRUncertain328"/>
      <w:r>
        <w:rPr/>
        <w:t>Алексиевского</w:t>
      </w:r>
      <w:bookmarkEnd w:id="47"/>
      <w:r>
        <w:rPr/>
        <w:t xml:space="preserve"> и Симонова. Погребен в кремлевском </w:t>
      </w:r>
      <w:bookmarkStart w:id="48" w:name="OCRUncertain329"/>
      <w:r>
        <w:rPr/>
        <w:t>Чудовом</w:t>
      </w:r>
      <w:bookmarkEnd w:id="48"/>
      <w:r>
        <w:rPr/>
        <w:t xml:space="preserve"> монастыре. Обретение мощей — 1431 год, общерусское почитание с 1448 года. Память отмечается трижды: 12 (25) февраля, 20 мая (2 июня) — обретение мощей и 5 (18) сентября — совместно со святителями московскими Петром, </w:t>
      </w:r>
      <w:bookmarkStart w:id="49" w:name="OCRUncertain330"/>
      <w:r>
        <w:rPr/>
        <w:t>Ионой,</w:t>
      </w:r>
      <w:bookmarkEnd w:id="49"/>
      <w:r>
        <w:rPr/>
        <w:t xml:space="preserve"> Филиппом и </w:t>
      </w:r>
      <w:bookmarkStart w:id="50" w:name="OCRUncertain331"/>
      <w:r>
        <w:rPr/>
        <w:t>Гермогеном.</w:t>
      </w:r>
      <w:bookmarkEnd w:id="50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АМВОН</w:t>
      </w:r>
      <w:r>
        <w:rPr/>
        <w:t xml:space="preserve"> (греч. — восхожу) — возвышенное место посреди храма перед </w:t>
      </w:r>
      <w:r>
        <w:rPr>
          <w:i/>
          <w:iCs/>
        </w:rPr>
        <w:t>Царскими Вратами,</w:t>
      </w:r>
      <w:r>
        <w:rPr/>
        <w:t xml:space="preserve"> с которого </w:t>
      </w:r>
      <w:r>
        <w:rPr>
          <w:i/>
          <w:iCs/>
        </w:rPr>
        <w:t>диакон</w:t>
      </w:r>
      <w:r>
        <w:rPr/>
        <w:t xml:space="preserve"> провозглашает </w:t>
      </w:r>
      <w:bookmarkStart w:id="51" w:name="OCRUncertain332"/>
      <w:r>
        <w:rPr>
          <w:i/>
          <w:iCs/>
        </w:rPr>
        <w:t>ектению,</w:t>
      </w:r>
      <w:bookmarkEnd w:id="51"/>
      <w:r>
        <w:rPr/>
        <w:t xml:space="preserve"> читает </w:t>
      </w:r>
      <w:r>
        <w:rPr>
          <w:i/>
          <w:iCs/>
        </w:rPr>
        <w:t>Евангелие,</w:t>
      </w:r>
      <w:r>
        <w:rPr/>
        <w:t xml:space="preserve"> а священник произносит проповеди. Обозначает ту гору, с которой проповедовал Христос (Нагорная проповедь)</w:t>
      </w:r>
      <w:bookmarkStart w:id="52" w:name="OCRUncertain333"/>
      <w:r>
        <w:rPr/>
        <w:t>,</w:t>
      </w:r>
      <w:bookmarkEnd w:id="52"/>
      <w:r>
        <w:rPr/>
        <w:t xml:space="preserve"> и тот камень, с которого ангел </w:t>
      </w:r>
      <w:bookmarkStart w:id="53" w:name="OCRUncertain334"/>
      <w:r>
        <w:rPr/>
        <w:t>благовествовал</w:t>
      </w:r>
      <w:bookmarkEnd w:id="53"/>
      <w:r>
        <w:rPr/>
        <w:t xml:space="preserve"> женам-мироносицам о </w:t>
      </w:r>
      <w:r>
        <w:rPr>
          <w:i/>
          <w:iCs/>
        </w:rPr>
        <w:t>Воскресении</w:t>
      </w:r>
      <w:r>
        <w:rPr/>
        <w:t xml:space="preserve"> Христовом </w:t>
      </w:r>
      <w:bookmarkStart w:id="54" w:name="OCRUncertain335"/>
      <w:r>
        <w:rPr/>
        <w:t xml:space="preserve">(Мф </w:t>
      </w:r>
      <w:bookmarkEnd w:id="54"/>
      <w:r>
        <w:rPr/>
        <w:t xml:space="preserve">XXVIII, 5-8, </w:t>
      </w:r>
      <w:bookmarkStart w:id="55" w:name="OCRUncertain336"/>
      <w:r>
        <w:rPr/>
        <w:t>Мк</w:t>
      </w:r>
      <w:bookmarkEnd w:id="55"/>
      <w:r>
        <w:rPr/>
        <w:t xml:space="preserve"> XVI, 1-8, </w:t>
      </w:r>
      <w:bookmarkStart w:id="56" w:name="OCRUncertain337"/>
      <w:r>
        <w:rPr/>
        <w:t>Лк</w:t>
      </w:r>
      <w:bookmarkEnd w:id="56"/>
      <w:r>
        <w:rPr/>
        <w:t xml:space="preserve"> XXIV, 1-9)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АНАЛОЙ </w:t>
      </w:r>
      <w:r>
        <w:rPr/>
        <w:t xml:space="preserve">(греч.) — особый стол, на который во время богослужения кладут </w:t>
      </w:r>
      <w:r>
        <w:rPr>
          <w:i/>
          <w:iCs/>
        </w:rPr>
        <w:t>Евангелие,</w:t>
      </w:r>
      <w:r>
        <w:rPr/>
        <w:t xml:space="preserve"> крест или иконы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АНАФОРА</w:t>
      </w:r>
      <w:r>
        <w:rPr/>
        <w:t xml:space="preserve"> (греч. — возношение) — особая молитва </w:t>
      </w:r>
      <w:r>
        <w:rPr>
          <w:i/>
          <w:iCs/>
        </w:rPr>
        <w:t>(канон),</w:t>
      </w:r>
      <w:r>
        <w:rPr/>
        <w:t xml:space="preserve"> являющаяся основной частью </w:t>
      </w:r>
      <w:r>
        <w:rPr>
          <w:i/>
          <w:iCs/>
        </w:rPr>
        <w:t>литургии</w:t>
      </w:r>
      <w:r>
        <w:rPr/>
        <w:t xml:space="preserve"> (см.) и начинающаяся после чтения </w:t>
      </w:r>
      <w:r>
        <w:rPr>
          <w:i/>
          <w:iCs/>
        </w:rPr>
        <w:t>Символа Веры.</w:t>
      </w:r>
      <w:r>
        <w:rPr/>
        <w:t xml:space="preserve"> Центральный </w:t>
      </w:r>
      <w:bookmarkStart w:id="57" w:name="OCRUncertain338"/>
      <w:r>
        <w:rPr/>
        <w:t>момент</w:t>
      </w:r>
      <w:bookmarkEnd w:id="57"/>
      <w:r>
        <w:rPr/>
        <w:t xml:space="preserve"> анафоры — возношение (поднятие над престолом) приготовленных для </w:t>
      </w:r>
      <w:r>
        <w:rPr>
          <w:i/>
          <w:iCs/>
        </w:rPr>
        <w:t>причащения Святых Даров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АНГЕЛЫ</w:t>
      </w:r>
      <w:r>
        <w:rPr/>
        <w:t xml:space="preserve"> (греч. — вестники) — бесплотные существа, созданные Богом для исполнения Его воли и служения Ему; посредники между миром «горним» и миром «дольним». Приписываемый </w:t>
      </w:r>
      <w:r>
        <w:rPr>
          <w:i/>
          <w:iCs/>
        </w:rPr>
        <w:t xml:space="preserve">Дионисию </w:t>
      </w:r>
      <w:bookmarkStart w:id="58" w:name="OCRUncertain339"/>
      <w:r>
        <w:rPr>
          <w:i/>
          <w:iCs/>
        </w:rPr>
        <w:t>Ареопагиту</w:t>
      </w:r>
      <w:bookmarkEnd w:id="58"/>
      <w:r>
        <w:rPr/>
        <w:t xml:space="preserve"> трактат «О небесной иерархии» содержит описание трех ангельских иерархий, каждая из которых делится на три чина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  <w:t xml:space="preserve">Высшая иерархия, предстоящая Богу «без посредства прочих»: серафимы </w:t>
      </w:r>
      <w:bookmarkStart w:id="59" w:name="OCRUncertain340"/>
      <w:r>
        <w:rPr/>
        <w:t>(евр.</w:t>
      </w:r>
      <w:bookmarkEnd w:id="59"/>
      <w:r>
        <w:rPr/>
        <w:t xml:space="preserve"> — пламенеющие) — наделенные пылкой стремительностью и силой очищения; херувимы (евр. — излияния мудрости) — способные принимать высшую мудрость и сообщать ее другим; престолы — «неподвижно и твердо прилепленные к Богу», раболепно Ему служащие, носящие Его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  <w:t xml:space="preserve">Средняя иерархия, отражающая принцип Божественного </w:t>
      </w:r>
      <w:bookmarkStart w:id="60" w:name="OCRUncertain341"/>
      <w:r>
        <w:rPr/>
        <w:t>ми-ровладычества</w:t>
      </w:r>
      <w:bookmarkEnd w:id="60"/>
      <w:r>
        <w:rPr/>
        <w:t xml:space="preserve"> и «совершенствующаяся посредством Божественных озарений, сообщаемых через чины первой иерархии»: господства — наделенные даром преобразования в подобие Бога себя и всё, подчиненное им; силы — стремящиеся к восприятию Божественной энергии и обнаруживающие мужество и крепость во всех своих действиях; власти — уподобляющиеся источнику Божественной власти, устраивающие духовное владычество Бога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  <w:t xml:space="preserve">Низшая иерархия, характеризующаяся непосредственной близостью к «дольнему» миру: начала — способные управлять сообразно священному порядку; архангелы (греч. — </w:t>
      </w:r>
      <w:bookmarkStart w:id="61" w:name="OCRUncertain342"/>
      <w:r>
        <w:rPr/>
        <w:t>ангелоначальники)</w:t>
      </w:r>
      <w:bookmarkEnd w:id="61"/>
      <w:r>
        <w:rPr/>
        <w:t xml:space="preserve"> — сообщающие Божественные озарения от начал к ангелам; и собственно ангелы — расположенные ближе всех к миру и покровительствующие людям. В сонме «небесных сил» христианская традиция называет нескольких архангелов, выделяя трех: Михаила — небесного архистратига, покровителя «Божьего народа и воинствующей церкви»; Гавриила (греч. — сила Божья) — вестника, раскрывающего смысл различных событий, пророческих видений, а также предрекающего рождение Мессии (см. </w:t>
      </w:r>
      <w:r>
        <w:rPr>
          <w:i/>
          <w:iCs/>
        </w:rPr>
        <w:t>Благовещение)</w:t>
      </w:r>
      <w:bookmarkStart w:id="62" w:name="OCRUncertain343"/>
      <w:r>
        <w:rPr/>
        <w:t>;</w:t>
      </w:r>
      <w:bookmarkEnd w:id="62"/>
      <w:r>
        <w:rPr/>
        <w:t xml:space="preserve"> </w:t>
      </w:r>
      <w:bookmarkStart w:id="63" w:name="OCRUncertain344"/>
      <w:r>
        <w:rPr/>
        <w:t>Рафаила</w:t>
      </w:r>
      <w:bookmarkEnd w:id="63"/>
      <w:r>
        <w:rPr/>
        <w:t xml:space="preserve"> — целителя и </w:t>
      </w:r>
      <w:bookmarkStart w:id="64" w:name="OCRUncertain345"/>
      <w:r>
        <w:rPr/>
        <w:t>спутни</w:t>
      </w:r>
      <w:bookmarkStart w:id="65" w:name="OCRUncertain346"/>
      <w:bookmarkEnd w:id="64"/>
      <w:r>
        <w:rPr/>
        <w:t>ка.</w:t>
      </w:r>
      <w:bookmarkEnd w:id="65"/>
      <w:r>
        <w:rPr/>
        <w:t xml:space="preserve"> Упоминаются также </w:t>
      </w:r>
      <w:bookmarkStart w:id="66" w:name="OCRUncertain347"/>
      <w:r>
        <w:rPr/>
        <w:t>Уриил,</w:t>
      </w:r>
      <w:bookmarkEnd w:id="66"/>
      <w:r>
        <w:rPr/>
        <w:t xml:space="preserve"> </w:t>
      </w:r>
      <w:bookmarkStart w:id="67" w:name="OCRUncertain348"/>
      <w:r>
        <w:rPr/>
        <w:t>Салафиил,</w:t>
      </w:r>
      <w:bookmarkEnd w:id="67"/>
      <w:r>
        <w:rPr/>
        <w:t xml:space="preserve"> </w:t>
      </w:r>
      <w:bookmarkStart w:id="68" w:name="OCRUncertain349"/>
      <w:r>
        <w:rPr/>
        <w:t>Иегудиил,</w:t>
      </w:r>
      <w:bookmarkEnd w:id="68"/>
      <w:r>
        <w:rPr/>
        <w:t xml:space="preserve"> </w:t>
      </w:r>
      <w:bookmarkStart w:id="69" w:name="OCRUncertain350"/>
      <w:r>
        <w:rPr/>
        <w:t>Варахи</w:t>
      </w:r>
      <w:bookmarkEnd w:id="69"/>
      <w:r>
        <w:rPr/>
        <w:t xml:space="preserve">ил, Иеремиил. Более подробные сведения об ангелах содержатся в апокрифической книге </w:t>
      </w:r>
      <w:bookmarkStart w:id="70" w:name="OCRUncertain351"/>
      <w:r>
        <w:rPr>
          <w:i/>
          <w:iCs/>
        </w:rPr>
        <w:t>Еноха.</w:t>
      </w:r>
      <w:bookmarkEnd w:id="70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  <w:t xml:space="preserve">Наряду со сравнительно поздней композицией «Девять чинов ангельских» изображение первых трех чинов небесной иерархии используется, в соответствии с видением пророка </w:t>
      </w:r>
      <w:bookmarkStart w:id="71" w:name="OCRUncertain352"/>
      <w:r>
        <w:rPr>
          <w:i/>
          <w:iCs/>
        </w:rPr>
        <w:t>Иезекииля</w:t>
      </w:r>
      <w:bookmarkEnd w:id="71"/>
      <w:r>
        <w:rPr/>
        <w:t xml:space="preserve"> </w:t>
      </w:r>
      <w:bookmarkStart w:id="72" w:name="OCRUncertain353"/>
      <w:r>
        <w:rPr/>
        <w:t>(Иез</w:t>
      </w:r>
      <w:bookmarkEnd w:id="72"/>
      <w:r>
        <w:rPr/>
        <w:t xml:space="preserve"> 1, 4-28), в композиции </w:t>
      </w:r>
      <w:r>
        <w:rPr>
          <w:i/>
          <w:iCs/>
        </w:rPr>
        <w:t>«Спас в силах».</w:t>
      </w:r>
      <w:r>
        <w:rPr/>
        <w:t xml:space="preserve"> Изображения ангелов и архангелов встречаются обычно в составе различных композиций и </w:t>
      </w:r>
      <w:bookmarkStart w:id="73" w:name="OCRUncertain354"/>
      <w:r>
        <w:rPr/>
        <w:t>деисусных</w:t>
      </w:r>
      <w:bookmarkEnd w:id="73"/>
      <w:r>
        <w:rPr/>
        <w:t xml:space="preserve"> чинов (см. </w:t>
      </w:r>
      <w:bookmarkStart w:id="74" w:name="OCRUncertain355"/>
      <w:r>
        <w:rPr>
          <w:i/>
          <w:iCs/>
        </w:rPr>
        <w:t>Деисус;</w:t>
      </w:r>
      <w:bookmarkEnd w:id="74"/>
      <w:r>
        <w:rPr/>
        <w:t xml:space="preserve"> см. также </w:t>
      </w:r>
      <w:r>
        <w:rPr>
          <w:i/>
          <w:iCs/>
        </w:rPr>
        <w:t>Собор арханг</w:t>
      </w:r>
      <w:bookmarkStart w:id="75" w:name="OCRUncertain356"/>
      <w:r>
        <w:rPr>
          <w:i/>
          <w:iCs/>
        </w:rPr>
        <w:t>е</w:t>
      </w:r>
      <w:bookmarkEnd w:id="75"/>
      <w:r>
        <w:rPr>
          <w:i/>
          <w:iCs/>
        </w:rPr>
        <w:t>лов)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АНГЕЛ ВЕЛИКОГО СОВЕТА</w:t>
      </w:r>
      <w:r>
        <w:rPr/>
        <w:t xml:space="preserve"> — одно из символических именований Христа, заимствованное из </w:t>
      </w:r>
      <w:r>
        <w:rPr>
          <w:i/>
          <w:iCs/>
        </w:rPr>
        <w:t>Ветхого Завета</w:t>
      </w:r>
      <w:r>
        <w:rPr/>
        <w:t xml:space="preserve"> </w:t>
      </w:r>
      <w:bookmarkStart w:id="76" w:name="OCRUncertain357"/>
      <w:r>
        <w:rPr/>
        <w:t>(Ис</w:t>
      </w:r>
      <w:bookmarkEnd w:id="76"/>
      <w:r>
        <w:rPr/>
        <w:t xml:space="preserve"> IX, 6). Послужило источником для особого типа изображения Христа в виде архангела с крыльями, которое встречается как самостоятельно, так и в составе различных </w:t>
      </w:r>
      <w:bookmarkStart w:id="77" w:name="OCRUncertain358"/>
      <w:r>
        <w:rPr/>
        <w:t>символико-догматических</w:t>
      </w:r>
      <w:bookmarkEnd w:id="77"/>
      <w:r>
        <w:rPr/>
        <w:t xml:space="preserve"> композиций («Сотворение мира» — «И почил Бог в день </w:t>
      </w:r>
      <w:bookmarkStart w:id="78" w:name="OCRUncertain359"/>
      <w:r>
        <w:rPr/>
        <w:t>седьмый...»</w:t>
      </w:r>
      <w:bookmarkEnd w:id="78"/>
      <w:r>
        <w:rPr/>
        <w:t xml:space="preserve"> и др.)</w:t>
      </w:r>
      <w:bookmarkStart w:id="79" w:name="OCRUncertain360"/>
      <w:r>
        <w:rPr/>
        <w:t>.</w:t>
      </w:r>
      <w:bookmarkEnd w:id="79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АНДРЕЙ КРИТСКИЙ</w:t>
      </w:r>
      <w:r>
        <w:rPr/>
        <w:t xml:space="preserve"> (серед. VII в. — 726?) — святитель, один из отцов церкви, проповедник и </w:t>
      </w:r>
      <w:bookmarkStart w:id="80" w:name="OCRUncertain361"/>
      <w:r>
        <w:rPr/>
        <w:t>гимнограф.</w:t>
      </w:r>
      <w:bookmarkEnd w:id="80"/>
      <w:r>
        <w:rPr/>
        <w:t xml:space="preserve"> Принял пострижение в монастыре св. </w:t>
      </w:r>
      <w:bookmarkStart w:id="81" w:name="OCRUncertain362"/>
      <w:r>
        <w:rPr/>
        <w:t>Саввы</w:t>
      </w:r>
      <w:bookmarkEnd w:id="81"/>
      <w:r>
        <w:rPr/>
        <w:t xml:space="preserve"> в Иерусалиме, был секретарем </w:t>
      </w:r>
      <w:bookmarkStart w:id="82" w:name="OCRUncertain363"/>
      <w:r>
        <w:rPr/>
        <w:t>иерусалимского</w:t>
      </w:r>
      <w:bookmarkEnd w:id="82"/>
      <w:r>
        <w:rPr/>
        <w:t xml:space="preserve"> патриарха Федора. При </w:t>
      </w:r>
      <w:bookmarkStart w:id="83" w:name="OCRUncertain364"/>
      <w:r>
        <w:rPr/>
        <w:t>Юстиниане</w:t>
      </w:r>
      <w:bookmarkEnd w:id="83"/>
      <w:r>
        <w:rPr/>
        <w:t xml:space="preserve"> II (685-711 гг.) — архиепископ Крита. Выступал против </w:t>
      </w:r>
      <w:bookmarkStart w:id="84" w:name="OCRUncertain365"/>
      <w:r>
        <w:rPr/>
        <w:t xml:space="preserve">монофизитства </w:t>
      </w:r>
      <w:bookmarkEnd w:id="84"/>
      <w:r>
        <w:rPr/>
        <w:t xml:space="preserve">и иконоборчества. Автор нравоучительных проповедей и богослужебных </w:t>
      </w:r>
      <w:r>
        <w:rPr>
          <w:i/>
          <w:iCs/>
        </w:rPr>
        <w:t>канонов,</w:t>
      </w:r>
      <w:r>
        <w:rPr/>
        <w:t xml:space="preserve"> среди которых особо выделяется «Великий покаянный канон» (около 250 </w:t>
      </w:r>
      <w:r>
        <w:rPr>
          <w:i/>
          <w:iCs/>
        </w:rPr>
        <w:t>тропарей)</w:t>
      </w:r>
      <w:bookmarkStart w:id="85" w:name="OCRUncertain366"/>
      <w:r>
        <w:rPr>
          <w:i/>
          <w:iCs/>
        </w:rPr>
        <w:t>.</w:t>
      </w:r>
      <w:bookmarkEnd w:id="85"/>
      <w:r>
        <w:rPr/>
        <w:t xml:space="preserve"> Сохранившаяся редакция жития восходит к XIV — XV векам. Память 4 (17) июля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Start w:id="86" w:name="OCRUncertain367"/>
      <w:r>
        <w:rPr>
          <w:b/>
          <w:bCs/>
        </w:rPr>
        <w:t>АНТИМНИС</w:t>
      </w:r>
      <w:bookmarkEnd w:id="86"/>
      <w:r>
        <w:rPr/>
        <w:t xml:space="preserve"> (греч. — </w:t>
      </w:r>
      <w:bookmarkStart w:id="87" w:name="OCRUncertain368"/>
      <w:r>
        <w:rPr/>
        <w:t>вместопрестолие)</w:t>
      </w:r>
      <w:bookmarkEnd w:id="87"/>
      <w:r>
        <w:rPr/>
        <w:t xml:space="preserve"> — четырехугольный льняной или шелковый плат с изображением Христа во гробе (реже — креста с орудиями страстей и др.) и четырех евангелистов (по углам) и с зашитыми в углах частицами мощей. В некоторых случаях может заменять освященный </w:t>
      </w:r>
      <w:r>
        <w:rPr>
          <w:i/>
          <w:iCs/>
        </w:rPr>
        <w:t xml:space="preserve">престол. </w:t>
      </w:r>
      <w:r>
        <w:rPr/>
        <w:t xml:space="preserve">Принесение и возложение </w:t>
      </w:r>
      <w:bookmarkStart w:id="88" w:name="OCRUncertain369"/>
      <w:r>
        <w:rPr/>
        <w:t>антиминса</w:t>
      </w:r>
      <w:bookmarkEnd w:id="88"/>
      <w:r>
        <w:rPr/>
        <w:t xml:space="preserve"> на престол предшествует совершению таинства </w:t>
      </w:r>
      <w:r>
        <w:rPr>
          <w:i/>
          <w:iCs/>
        </w:rPr>
        <w:t xml:space="preserve">причащения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АНТИФОН</w:t>
      </w:r>
      <w:r>
        <w:rPr/>
        <w:t xml:space="preserve"> (греч. — </w:t>
      </w:r>
      <w:bookmarkStart w:id="89" w:name="OCRUncertain370"/>
      <w:r>
        <w:rPr/>
        <w:t>противогласник)</w:t>
      </w:r>
      <w:bookmarkEnd w:id="89"/>
      <w:r>
        <w:rPr/>
        <w:t xml:space="preserve"> — ветхозаветные </w:t>
      </w:r>
      <w:r>
        <w:rPr>
          <w:i/>
          <w:iCs/>
        </w:rPr>
        <w:t xml:space="preserve">псалмы </w:t>
      </w:r>
      <w:r>
        <w:rPr/>
        <w:t xml:space="preserve">или их части, исполняемые двумя хорами (или же хором и солистом) попеременно, стих за стихом. Введение </w:t>
      </w:r>
      <w:bookmarkStart w:id="90" w:name="OCRUncertain371"/>
      <w:r>
        <w:rPr/>
        <w:t>антифонно</w:t>
      </w:r>
      <w:bookmarkStart w:id="91" w:name="OCRUncertain372"/>
      <w:bookmarkEnd w:id="90"/>
      <w:r>
        <w:rPr/>
        <w:t>го</w:t>
      </w:r>
      <w:bookmarkEnd w:id="91"/>
      <w:r>
        <w:rPr/>
        <w:t xml:space="preserve"> пения в храмовом богослужении большинство исследователей относят к IV веку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АНТОНИЙ ВЕЛИКИЙ,</w:t>
      </w:r>
      <w:r>
        <w:rPr/>
        <w:t xml:space="preserve"> преподобный (ок. 250 — 356 гг.) — христианский подвижник, проповедник и богослов, один из основоположников монашества. По происхождению копт. В течение 35 лет совершал аскетический подвиг в пустынях Египта, творя чудеса и преодолевая разнообразные искушения. Проповедовал в </w:t>
      </w:r>
      <w:bookmarkStart w:id="92" w:name="OCRUncertain374"/>
      <w:r>
        <w:rPr/>
        <w:t>Александрии</w:t>
      </w:r>
      <w:bookmarkEnd w:id="92"/>
      <w:r>
        <w:rPr/>
        <w:t xml:space="preserve"> во времена гонений на христиан. Основатель ряда монастырей. Древнейшее житие Антония было составлено св. </w:t>
      </w:r>
      <w:r>
        <w:rPr>
          <w:i/>
          <w:iCs/>
        </w:rPr>
        <w:t>Афанасием Великим</w:t>
      </w:r>
      <w:r>
        <w:rPr/>
        <w:t xml:space="preserve"> (см</w:t>
      </w:r>
      <w:bookmarkStart w:id="93" w:name="OCRUncertain375"/>
      <w:r>
        <w:rPr/>
        <w:t>.).</w:t>
      </w:r>
      <w:bookmarkEnd w:id="93"/>
      <w:r>
        <w:rPr/>
        <w:t xml:space="preserve"> Память 17(30) января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АНТОНИЙ </w:t>
      </w:r>
      <w:bookmarkStart w:id="94" w:name="OCRUncertain376"/>
      <w:r>
        <w:rPr>
          <w:b/>
          <w:bCs/>
        </w:rPr>
        <w:t>ПЕЧЕРСКИЙ,</w:t>
      </w:r>
      <w:bookmarkEnd w:id="94"/>
      <w:r>
        <w:rPr/>
        <w:t xml:space="preserve"> преподобный (983 — 1073 гг.) — русский святой, основатель </w:t>
      </w:r>
      <w:bookmarkStart w:id="95" w:name="OCRUncertain377"/>
      <w:r>
        <w:rPr/>
        <w:t>Киево-Печерской</w:t>
      </w:r>
      <w:bookmarkEnd w:id="95"/>
      <w:r>
        <w:rPr/>
        <w:t xml:space="preserve"> лавры, один из родоначальников русского монашества. Принял пострижение на Афоне. В 1028 году вернулся в Киев, где предавался отшельническому подвигу в пещере на Берестовой горе, увлекая своим примером будущих иноков </w:t>
      </w:r>
      <w:bookmarkStart w:id="96" w:name="OCRUncertain378"/>
      <w:r>
        <w:rPr/>
        <w:t>Киево</w:t>
      </w:r>
      <w:bookmarkStart w:id="97" w:name="OCRUncertain379"/>
      <w:bookmarkEnd w:id="96"/>
      <w:r>
        <w:rPr/>
        <w:t>-Печерской</w:t>
      </w:r>
      <w:bookmarkEnd w:id="97"/>
      <w:r>
        <w:rPr/>
        <w:t xml:space="preserve"> лавры. Последние годы жизни провел в уединении, устранившись от управления монастырем. Упоминается совместно с преподобным </w:t>
      </w:r>
      <w:bookmarkStart w:id="98" w:name="OCRUncertain380"/>
      <w:r>
        <w:rPr>
          <w:i/>
          <w:iCs/>
        </w:rPr>
        <w:t>Феодосием</w:t>
      </w:r>
      <w:bookmarkEnd w:id="98"/>
      <w:r>
        <w:rPr>
          <w:i/>
          <w:iCs/>
        </w:rPr>
        <w:t xml:space="preserve"> </w:t>
      </w:r>
      <w:bookmarkStart w:id="99" w:name="OCRUncertain381"/>
      <w:r>
        <w:rPr>
          <w:i/>
          <w:iCs/>
        </w:rPr>
        <w:t>Печерским</w:t>
      </w:r>
      <w:bookmarkEnd w:id="99"/>
      <w:r>
        <w:rPr/>
        <w:t xml:space="preserve"> (см</w:t>
      </w:r>
      <w:bookmarkStart w:id="100" w:name="OCRUncertain382"/>
      <w:r>
        <w:rPr/>
        <w:t>.),</w:t>
      </w:r>
      <w:bookmarkEnd w:id="100"/>
      <w:r>
        <w:rPr/>
        <w:t xml:space="preserve"> принявшим от него пострижение. Память 10(23) июля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АПОКАЛИПСИС</w:t>
      </w:r>
      <w:r>
        <w:rPr/>
        <w:t xml:space="preserve"> (греч. — откровение) — 1. Последняя по счету книга </w:t>
      </w:r>
      <w:r>
        <w:rPr>
          <w:i/>
          <w:iCs/>
        </w:rPr>
        <w:t>Нового Завета,</w:t>
      </w:r>
      <w:r>
        <w:rPr/>
        <w:t xml:space="preserve"> в которой описано видение </w:t>
      </w:r>
      <w:r>
        <w:rPr>
          <w:i/>
          <w:iCs/>
        </w:rPr>
        <w:t>Иоанна Богослова</w:t>
      </w:r>
      <w:r>
        <w:rPr/>
        <w:t xml:space="preserve"> на острове </w:t>
      </w:r>
      <w:bookmarkStart w:id="101" w:name="OCRUncertain383"/>
      <w:r>
        <w:rPr/>
        <w:t>Патмос.</w:t>
      </w:r>
      <w:bookmarkEnd w:id="101"/>
      <w:r>
        <w:rPr/>
        <w:t xml:space="preserve"> В символических формах представляет конец мира, второе пришествие Христа, Страшный Суд над живыми и мертвыми и торжество праведников в Небесном Иерусалиме. Отдельные мотивы из этой книги используются в живописной композиции </w:t>
      </w:r>
      <w:r>
        <w:rPr>
          <w:i/>
          <w:iCs/>
        </w:rPr>
        <w:t>«Страшный Су</w:t>
      </w:r>
      <w:bookmarkStart w:id="102" w:name="OCRUncertain384"/>
      <w:r>
        <w:rPr>
          <w:i/>
          <w:iCs/>
        </w:rPr>
        <w:t>д».</w:t>
      </w:r>
      <w:bookmarkEnd w:id="102"/>
      <w:r>
        <w:rPr/>
        <w:t xml:space="preserve">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  <w:t xml:space="preserve">2. Название иконы, иллюстрирующей текст Откровения св. </w:t>
      </w:r>
      <w:r>
        <w:rPr>
          <w:i/>
          <w:iCs/>
        </w:rPr>
        <w:t xml:space="preserve">Иоанна Богослова </w:t>
      </w:r>
      <w:r>
        <w:rPr/>
        <w:t>(«Апокалипсис» из Успенского собора Московского Кремля и др.)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АПОКРИФ</w:t>
      </w:r>
      <w:r>
        <w:rPr/>
        <w:t xml:space="preserve"> (греч. — тайный, сокровенный) — произведения иудейской и раннехристианской литературы, составленные в подражание книгам Св. Писания о священных лицах и событиях, большей частью от имени персонажей Св. Писания, не признанные церковью каноническими. Некоторые апокрифы, наряду с каноническими книгами, широко использовались в средневековой литературе и изобразительном искусстве (к апокрифическим источникам восходят изображения </w:t>
      </w:r>
      <w:r>
        <w:rPr>
          <w:i/>
          <w:iCs/>
        </w:rPr>
        <w:t>Рождества Богородицы, Введения Богородицы во храм, Сошествия во ад</w:t>
      </w:r>
      <w:bookmarkStart w:id="103" w:name="OCRUncertain385"/>
      <w:r>
        <w:rPr>
          <w:i/>
          <w:iCs/>
        </w:rPr>
        <w:t>.</w:t>
      </w:r>
      <w:bookmarkEnd w:id="103"/>
      <w:r>
        <w:rPr>
          <w:i/>
          <w:iCs/>
        </w:rPr>
        <w:t xml:space="preserve"> Успения Богородицы и др.)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АПОЛОГЕТЫ </w:t>
      </w:r>
      <w:r>
        <w:rPr/>
        <w:t xml:space="preserve">(греч. — защитники) раннехристианские — защитники христианского вероучения и образа жизни в период гонений на христиан во II — III веках. Авторы полемических сочинений, направленных против язычества и ранних ересей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АПОСТОЛ </w:t>
      </w:r>
      <w:r>
        <w:rPr/>
        <w:t xml:space="preserve">(греч. — посланник) — наименование двенадцати учеников и спутников Христа, призванных им для проповеди евангельского учения. Список апостолов приводится в синоптических </w:t>
      </w:r>
      <w:r>
        <w:rPr>
          <w:i/>
          <w:iCs/>
        </w:rPr>
        <w:t>Евангелиях</w:t>
      </w:r>
      <w:r>
        <w:rPr/>
        <w:t xml:space="preserve"> </w:t>
      </w:r>
      <w:bookmarkStart w:id="104" w:name="OCRUncertain386"/>
      <w:r>
        <w:rPr/>
        <w:t>(Мф</w:t>
      </w:r>
      <w:bookmarkEnd w:id="104"/>
      <w:r>
        <w:rPr/>
        <w:t xml:space="preserve"> X, 2-4, </w:t>
      </w:r>
      <w:bookmarkStart w:id="105" w:name="OCRUncertain387"/>
      <w:r>
        <w:rPr/>
        <w:t>Мк</w:t>
      </w:r>
      <w:bookmarkEnd w:id="105"/>
      <w:r>
        <w:rPr/>
        <w:t xml:space="preserve"> III, 16-19, </w:t>
      </w:r>
      <w:bookmarkStart w:id="106" w:name="OCRUncertain388"/>
      <w:r>
        <w:rPr/>
        <w:t>Лк</w:t>
      </w:r>
      <w:bookmarkEnd w:id="106"/>
      <w:r>
        <w:rPr/>
        <w:t xml:space="preserve"> VI, 14-16) и в «Деяниях апостолов» (I, 13) — это братья Петр </w:t>
      </w:r>
      <w:bookmarkStart w:id="107" w:name="OCRUncertain389"/>
      <w:r>
        <w:rPr/>
        <w:t>(Симон)</w:t>
      </w:r>
      <w:bookmarkEnd w:id="107"/>
      <w:r>
        <w:rPr/>
        <w:t xml:space="preserve"> и Андрей (Первозванный)</w:t>
      </w:r>
      <w:bookmarkStart w:id="108" w:name="OCRUncertain390"/>
      <w:r>
        <w:rPr/>
        <w:t>,</w:t>
      </w:r>
      <w:bookmarkEnd w:id="108"/>
      <w:r>
        <w:rPr/>
        <w:t xml:space="preserve"> братья Иаков Старший и </w:t>
      </w:r>
      <w:r>
        <w:rPr>
          <w:i/>
          <w:iCs/>
        </w:rPr>
        <w:t>Иоанн Богослов</w:t>
      </w:r>
      <w:r>
        <w:rPr/>
        <w:t xml:space="preserve"> (евангелист), Филипп, Варфоломей </w:t>
      </w:r>
      <w:bookmarkStart w:id="109" w:name="OCRUncertain391"/>
      <w:r>
        <w:rPr/>
        <w:t>(Нафанаил),</w:t>
      </w:r>
      <w:bookmarkEnd w:id="109"/>
      <w:r>
        <w:rPr/>
        <w:t xml:space="preserve"> Матвей мытарь (евангелист)</w:t>
      </w:r>
      <w:bookmarkStart w:id="110" w:name="OCRUncertain392"/>
      <w:r>
        <w:rPr/>
        <w:t>,</w:t>
      </w:r>
      <w:bookmarkEnd w:id="110"/>
      <w:r>
        <w:rPr/>
        <w:t xml:space="preserve"> Фома, Иаков </w:t>
      </w:r>
      <w:bookmarkStart w:id="111" w:name="OCRUncertain393"/>
      <w:r>
        <w:rPr/>
        <w:t>Алфеев,</w:t>
      </w:r>
      <w:bookmarkEnd w:id="111"/>
      <w:r>
        <w:rPr/>
        <w:t xml:space="preserve"> </w:t>
      </w:r>
      <w:bookmarkStart w:id="112" w:name="OCRUncertain394"/>
      <w:r>
        <w:rPr/>
        <w:t>Фаддей</w:t>
      </w:r>
      <w:bookmarkEnd w:id="112"/>
      <w:r>
        <w:rPr/>
        <w:t xml:space="preserve"> (он же Иуда </w:t>
      </w:r>
      <w:bookmarkStart w:id="113" w:name="OCRUncertain395"/>
      <w:r>
        <w:rPr/>
        <w:t>Леввей</w:t>
      </w:r>
      <w:bookmarkEnd w:id="113"/>
      <w:r>
        <w:rPr/>
        <w:t xml:space="preserve"> — автор новозаветного «Соборного послания апостола Иуды)</w:t>
      </w:r>
      <w:bookmarkStart w:id="114" w:name="OCRUncertain396"/>
      <w:r>
        <w:rPr/>
        <w:t>,</w:t>
      </w:r>
      <w:bookmarkEnd w:id="114"/>
      <w:r>
        <w:rPr/>
        <w:t xml:space="preserve"> Симон </w:t>
      </w:r>
      <w:bookmarkStart w:id="115" w:name="OCRUncertain397"/>
      <w:r>
        <w:rPr/>
        <w:t>Зилот</w:t>
      </w:r>
      <w:bookmarkEnd w:id="115"/>
      <w:r>
        <w:rPr/>
        <w:t xml:space="preserve"> </w:t>
      </w:r>
      <w:bookmarkStart w:id="116" w:name="OCRUncertain398"/>
      <w:r>
        <w:rPr/>
        <w:t>(Кананит)</w:t>
      </w:r>
      <w:bookmarkEnd w:id="116"/>
      <w:r>
        <w:rPr/>
        <w:t xml:space="preserve"> и Иуда Искариот. После предательства и самоубийства последнего на его место был по жребию избран </w:t>
      </w:r>
      <w:bookmarkStart w:id="117" w:name="OCRUncertain399"/>
      <w:r>
        <w:rPr/>
        <w:t>Матфий</w:t>
      </w:r>
      <w:bookmarkEnd w:id="117"/>
      <w:r>
        <w:rPr/>
        <w:t xml:space="preserve"> </w:t>
      </w:r>
      <w:bookmarkStart w:id="118" w:name="OCRUncertain400"/>
      <w:r>
        <w:rPr/>
        <w:t>(Деян</w:t>
      </w:r>
      <w:bookmarkEnd w:id="118"/>
      <w:r>
        <w:rPr/>
        <w:t xml:space="preserve"> I, 15-26). Число двенадцать соответствует числу двенадцати сыновей </w:t>
      </w:r>
      <w:r>
        <w:rPr>
          <w:i/>
          <w:iCs/>
        </w:rPr>
        <w:t xml:space="preserve">Иакова (двенадцать колен Израиля) — </w:t>
      </w:r>
      <w:r>
        <w:rPr/>
        <w:t xml:space="preserve">апостолам предстоит «на двенадцати престолах судить двенадцать колен </w:t>
      </w:r>
      <w:bookmarkStart w:id="119" w:name="OCRUncertain401"/>
      <w:r>
        <w:rPr/>
        <w:t>израилевых»</w:t>
      </w:r>
      <w:bookmarkEnd w:id="119"/>
      <w:r>
        <w:rPr/>
        <w:t xml:space="preserve"> (Мф XIX, 28)</w:t>
      </w:r>
      <w:bookmarkStart w:id="120" w:name="OCRUncertain402"/>
      <w:r>
        <w:rPr/>
        <w:t xml:space="preserve">. </w:t>
      </w:r>
      <w:bookmarkEnd w:id="120"/>
      <w:r>
        <w:rPr/>
        <w:t>Христианская традиция распространяет наимен</w:t>
      </w:r>
      <w:bookmarkStart w:id="121" w:name="OCRUncertain403"/>
      <w:r>
        <w:rPr/>
        <w:t>о</w:t>
      </w:r>
      <w:bookmarkEnd w:id="121"/>
      <w:r>
        <w:rPr/>
        <w:t xml:space="preserve">вание «апостол» и на некоторых других проповедников и основателей первых христианских общин, не бывших непосредственными учениками Христа. Уже в </w:t>
      </w:r>
      <w:r>
        <w:rPr>
          <w:i/>
          <w:iCs/>
        </w:rPr>
        <w:t>Новом Завете</w:t>
      </w:r>
      <w:r>
        <w:rPr/>
        <w:t xml:space="preserve"> упоминается, что после избрания двенадцати Христос избрал «и другие семьдесят учеников» (Лк X, 1). Символическая оппозиция чисел 12 и 70 — оппозиция старого и нового Израиля (см. выше) — т. </w:t>
      </w:r>
      <w:bookmarkStart w:id="122" w:name="OCRUncertain404"/>
      <w:r>
        <w:rPr/>
        <w:t xml:space="preserve">е. </w:t>
      </w:r>
      <w:bookmarkEnd w:id="122"/>
      <w:r>
        <w:rPr/>
        <w:t xml:space="preserve">вселенской Церкви Христовой. В некоторых совместных изображениях двенадцати апостолов (прежде всего в изображении </w:t>
      </w:r>
      <w:r>
        <w:rPr>
          <w:i/>
          <w:iCs/>
        </w:rPr>
        <w:t>«Евхаристии»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фигурируют также Павел и апостолы «из числа семидесяти» — евангелисты Лука и Марк взамен трех из канонического списка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«АПОСТОЛ»</w:t>
      </w:r>
      <w:r>
        <w:rPr/>
        <w:t xml:space="preserve"> — богослужебная книга, включающая в свой состав ряд книг </w:t>
      </w:r>
      <w:r>
        <w:rPr>
          <w:i/>
          <w:iCs/>
        </w:rPr>
        <w:t xml:space="preserve">Нового Завета — </w:t>
      </w:r>
      <w:r>
        <w:rPr/>
        <w:t xml:space="preserve">«Деяния апостолов» и 21 послание апостолов Петра, Иакова, Иоанна, Иуды и Павла и </w:t>
      </w:r>
      <w:bookmarkStart w:id="123" w:name="OCRUncertain405"/>
      <w:r>
        <w:rPr/>
        <w:t>содер</w:t>
      </w:r>
      <w:bookmarkStart w:id="124" w:name="OCRUncertain406"/>
      <w:bookmarkEnd w:id="123"/>
      <w:r>
        <w:rPr/>
        <w:t>жащая</w:t>
      </w:r>
      <w:bookmarkEnd w:id="124"/>
      <w:r>
        <w:rPr/>
        <w:t xml:space="preserve"> указания на последовательность литургических чтений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АРХИЕРЕЙ</w:t>
      </w:r>
      <w:r>
        <w:rPr/>
        <w:t xml:space="preserve"> (греч. — старший священник) — общее название для высших чинов из числа черного духовенства в православной церковной иерархии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АРХИЕРЕЙ ВЕЛИКИЙ (СПАС АРХИЕРЕЙ ВЕЛИКИЙ)</w:t>
      </w:r>
      <w:r>
        <w:rPr/>
        <w:t xml:space="preserve"> — одно из символических именований Христа, раскрывающее его в образе новозаветного первосвященника, приносящего в жертву самого себя (см. </w:t>
      </w:r>
      <w:r>
        <w:rPr>
          <w:i/>
          <w:iCs/>
        </w:rPr>
        <w:t>Евхаристия).</w:t>
      </w:r>
      <w:r>
        <w:rPr/>
        <w:t xml:space="preserve"> Формулируется на основе ветхозаветного пророчества — «Ты священник вовек по чину </w:t>
      </w:r>
      <w:r>
        <w:rPr>
          <w:i/>
          <w:iCs/>
        </w:rPr>
        <w:t>Мельхиседека»</w:t>
      </w:r>
      <w:r>
        <w:rPr/>
        <w:t xml:space="preserve"> </w:t>
      </w:r>
      <w:bookmarkStart w:id="125" w:name="OCRUncertain407"/>
      <w:r>
        <w:rPr/>
        <w:t>(Пс</w:t>
      </w:r>
      <w:bookmarkEnd w:id="125"/>
      <w:r>
        <w:rPr/>
        <w:t xml:space="preserve"> С1Х, 4), комментарии к которому принадлежат апостолу Павлу </w:t>
      </w:r>
      <w:bookmarkStart w:id="126" w:name="OCRUncertain408"/>
      <w:r>
        <w:rPr/>
        <w:t>(Евр</w:t>
      </w:r>
      <w:bookmarkEnd w:id="126"/>
      <w:r>
        <w:rPr/>
        <w:t xml:space="preserve"> V, 6). Послужило источником для особого типа изображения Христа в архиерейском одеянии, которое встречается как самостоятельно, так и в сочетании с другим символическим изображением, представляющим Христа как Небесного Царя (см. </w:t>
      </w:r>
      <w:r>
        <w:rPr>
          <w:i/>
          <w:iCs/>
        </w:rPr>
        <w:t>Царь Царей)</w:t>
      </w:r>
      <w:bookmarkStart w:id="127" w:name="OCRUncertain409"/>
      <w:r>
        <w:rPr/>
        <w:t xml:space="preserve">. </w:t>
      </w:r>
      <w:bookmarkEnd w:id="127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АРХИМАНДРИТ </w:t>
      </w:r>
      <w:r>
        <w:rPr/>
        <w:t>(греч. — начальник овец) — титул настоятеля крупного мужского монастыря (лавры)</w:t>
      </w:r>
      <w:bookmarkStart w:id="128" w:name="OCRUncertain410"/>
      <w:r>
        <w:rPr/>
        <w:t>.</w:t>
      </w:r>
      <w:bookmarkEnd w:id="128"/>
      <w:r>
        <w:rPr/>
        <w:t xml:space="preserve"> В греческих источниках встречается, начиная с V века, в русских — с 1174 года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АСКЕТИЗМ</w:t>
      </w:r>
      <w:r>
        <w:rPr/>
        <w:t xml:space="preserve"> (греч. — упражнение, подвиг) — добровольное подвижничество, основанное на следовании евангельским заповедям и советам. Одно из основополагающих (но не исключительное) понятий религиозной жизни, предполагающее духовную и нравственную дисциплину, а также физическое воздержание (умерщвление плоти). Смысл аскетизма — отрицание страстей, утверждение в добре и, в конечном счете, подражание Божественному естеству </w:t>
      </w:r>
      <w:r>
        <w:rPr>
          <w:i/>
          <w:iCs/>
        </w:rPr>
        <w:t>(Григорий Нисский).</w:t>
      </w:r>
      <w:r>
        <w:rPr/>
        <w:t xml:space="preserve"> Получает широкое распространение в </w:t>
      </w:r>
      <w:bookmarkStart w:id="129" w:name="OCRUncertain411"/>
      <w:r>
        <w:rPr/>
        <w:t>восточно-христианской</w:t>
      </w:r>
      <w:bookmarkEnd w:id="129"/>
      <w:r>
        <w:rPr/>
        <w:t xml:space="preserve"> практике с IV — VI веков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Start w:id="130" w:name="OCRUncertain412"/>
      <w:r>
        <w:rPr>
          <w:b/>
          <w:bCs/>
        </w:rPr>
        <w:t>АССИСТ</w:t>
      </w:r>
      <w:bookmarkEnd w:id="130"/>
      <w:r>
        <w:rPr/>
        <w:t xml:space="preserve"> (лат. — присутствующий) — в иконописи лучи и блики, исполненные золотом или серебром и составляющие рисунок одежд, волос и т. </w:t>
      </w:r>
      <w:bookmarkStart w:id="131" w:name="OCRUncertain413"/>
      <w:r>
        <w:rPr/>
        <w:t>п.</w:t>
      </w:r>
      <w:bookmarkEnd w:id="131"/>
      <w:r>
        <w:rPr/>
        <w:t xml:space="preserve"> Символизирует присутствие Божественного света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АФАНАСИЙ ВЕЛИКИЙ</w:t>
      </w:r>
      <w:r>
        <w:rPr/>
        <w:t xml:space="preserve"> (293 — 373 гг.) — святитель, один из отцов церкви. Родился в </w:t>
      </w:r>
      <w:bookmarkStart w:id="132" w:name="OCRUncertain414"/>
      <w:r>
        <w:rPr/>
        <w:t>Александрии,</w:t>
      </w:r>
      <w:bookmarkEnd w:id="132"/>
      <w:r>
        <w:rPr/>
        <w:t xml:space="preserve"> с 326 года — александрийский епископ. Участник Первого Вселенского собора, один из самых неутомимых и последовательных обличителей </w:t>
      </w:r>
      <w:bookmarkStart w:id="133" w:name="OCRUncertain415"/>
      <w:r>
        <w:rPr/>
        <w:t>арианской</w:t>
      </w:r>
      <w:bookmarkEnd w:id="133"/>
      <w:r>
        <w:rPr/>
        <w:t xml:space="preserve"> ереси. Претерпел множество гонений, неоднократно высылался из </w:t>
      </w:r>
      <w:bookmarkStart w:id="134" w:name="OCRUncertain416"/>
      <w:r>
        <w:rPr/>
        <w:t>Александрии.</w:t>
      </w:r>
      <w:bookmarkEnd w:id="134"/>
      <w:r>
        <w:rPr/>
        <w:t xml:space="preserve"> В середине IV века на протяжении определенного времени оставался единственным православным архиепископом. Автор исторических, полемических, апологетических сочинений и нравоучительных посланий, а также жития св. </w:t>
      </w:r>
      <w:r>
        <w:rPr>
          <w:i/>
          <w:iCs/>
        </w:rPr>
        <w:t>Антония Великого,</w:t>
      </w:r>
      <w:r>
        <w:rPr/>
        <w:t xml:space="preserve"> первого в христианской литературе, послужившего образцом для средневековой </w:t>
      </w:r>
      <w:r>
        <w:rPr>
          <w:i/>
          <w:iCs/>
        </w:rPr>
        <w:t>агиографии.</w:t>
      </w:r>
      <w:r>
        <w:rPr/>
        <w:t xml:space="preserve"> В полемике с </w:t>
      </w:r>
      <w:bookmarkStart w:id="135" w:name="OCRUncertain417"/>
      <w:r>
        <w:rPr/>
        <w:t>арианами</w:t>
      </w:r>
      <w:bookmarkEnd w:id="135"/>
      <w:r>
        <w:rPr/>
        <w:t xml:space="preserve"> Афанасий Великий разрабатывает систему доказательств истинности воплощения второго лица </w:t>
      </w:r>
      <w:r>
        <w:rPr>
          <w:i/>
          <w:iCs/>
        </w:rPr>
        <w:t xml:space="preserve">Троицы — </w:t>
      </w:r>
      <w:r>
        <w:rPr/>
        <w:t xml:space="preserve">Иисуса Христа. Ему принадлежит также развернутое изложение учения о троичности Бога, </w:t>
      </w:r>
      <w:bookmarkStart w:id="136" w:name="OCRUncertain419"/>
      <w:r>
        <w:rPr/>
        <w:t>единосущности</w:t>
      </w:r>
      <w:bookmarkEnd w:id="136"/>
      <w:r>
        <w:rPr/>
        <w:t xml:space="preserve"> и </w:t>
      </w:r>
      <w:bookmarkStart w:id="137" w:name="OCRUncertain420"/>
      <w:r>
        <w:rPr/>
        <w:t>ипостасном</w:t>
      </w:r>
      <w:bookmarkEnd w:id="137"/>
      <w:r>
        <w:rPr/>
        <w:t xml:space="preserve"> различии и учения о существенных </w:t>
      </w:r>
      <w:bookmarkStart w:id="138" w:name="OCRUncertain421"/>
      <w:r>
        <w:rPr/>
        <w:t xml:space="preserve">ипостасных </w:t>
      </w:r>
      <w:bookmarkEnd w:id="138"/>
      <w:r>
        <w:rPr/>
        <w:t xml:space="preserve">свойствах. Память 18(31) октября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АФОН</w:t>
      </w:r>
      <w:r>
        <w:rPr/>
        <w:t xml:space="preserve"> — гора на северо-востоке Греции, на полуострове </w:t>
      </w:r>
      <w:bookmarkStart w:id="139" w:name="OCRUncertain422"/>
      <w:r>
        <w:rPr/>
        <w:t>Ай-он-Орос,</w:t>
      </w:r>
      <w:bookmarkEnd w:id="139"/>
      <w:r>
        <w:rPr/>
        <w:t xml:space="preserve"> центр православного монашества. Основание первых монастырей на Афоне относится к VI веку, со второй половины VII века весь Афон был передан инокам. В настоящее время на Афоне осталось 20 монастырей, из них 17 греческих и 3 славянских, в том числе 1 русский — Афонский </w:t>
      </w:r>
      <w:bookmarkStart w:id="140" w:name="OCRUncertain423"/>
      <w:r>
        <w:rPr/>
        <w:t>Пантелеймоновский</w:t>
      </w:r>
      <w:bookmarkEnd w:id="140"/>
      <w:r>
        <w:rPr/>
        <w:t xml:space="preserve"> монастырь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</w:r>
    </w:p>
    <w:p>
      <w:pPr>
        <w:pStyle w:val="Normal"/>
        <w:widowControl w:val="false"/>
        <w:spacing w:before="60" w:after="0"/>
        <w:ind w:right="-13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Б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БАЗИЛИКА</w:t>
      </w:r>
      <w:r>
        <w:rPr/>
        <w:t xml:space="preserve"> (греч.) — прямоугольная зала, состоящая обычно из трех или пяти продольных частей (нефов)</w:t>
      </w:r>
      <w:bookmarkStart w:id="141" w:name="OCRUncertain424"/>
      <w:r>
        <w:rPr/>
        <w:t>,</w:t>
      </w:r>
      <w:bookmarkEnd w:id="141"/>
      <w:r>
        <w:rPr/>
        <w:t xml:space="preserve"> ориентированных с запада на восток и разделенных колоннами или столбами. Сформировалась еще в архитектуре Древнего Рима, а затем получила широкое распространение в раннехристианскую эпоху как основной тип культовых сооружений. На востоке в дальнейшем была вытеснена крестово-купольным храмом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БАПТИСТЕРИЙ</w:t>
      </w:r>
      <w:r>
        <w:rPr/>
        <w:t xml:space="preserve"> (лат.) — особое здание, предназначавшееся в раннехристианскую эпоху исключительно для совершения таинства </w:t>
      </w:r>
      <w:r>
        <w:rPr>
          <w:i/>
          <w:iCs/>
        </w:rPr>
        <w:t>крещения.</w:t>
      </w:r>
      <w:r>
        <w:rPr/>
        <w:t xml:space="preserve"> Появляется не ранее IV века. В центре баптистерия, имевшего обычно круглую или восьмиугольную форму, располагался бассейн с тремя ступенями. Кроме того, баптистерий имел небольшой алтарь, посвященный </w:t>
      </w:r>
      <w:r>
        <w:rPr>
          <w:i/>
          <w:iCs/>
        </w:rPr>
        <w:t>Иоанну Крестителю,</w:t>
      </w:r>
      <w:r>
        <w:rPr/>
        <w:t xml:space="preserve"> где немедленно причащались принявшие св. крещение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БАСМА</w:t>
      </w:r>
      <w:r>
        <w:rPr/>
        <w:t xml:space="preserve"> (татарск.) — тонкие металлические или кожаные листы с выбитым по деревянной матрице узором. Предназначалась для украшения икон (только металлическая басма) и книжных переплетов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БИБЛИЯ</w:t>
      </w:r>
      <w:r>
        <w:rPr/>
        <w:t xml:space="preserve"> (греч. — книги) — строго определенное по своему составу собрание книг </w:t>
      </w:r>
      <w:r>
        <w:rPr>
          <w:i/>
          <w:iCs/>
        </w:rPr>
        <w:t>Ветхого Завета</w:t>
      </w:r>
      <w:r>
        <w:rPr/>
        <w:t xml:space="preserve"> (38 книг) и </w:t>
      </w:r>
      <w:r>
        <w:rPr>
          <w:i/>
          <w:iCs/>
        </w:rPr>
        <w:t>Нового Завета</w:t>
      </w:r>
      <w:r>
        <w:rPr/>
        <w:t xml:space="preserve"> (27 книг), которые признаются христианской церковью </w:t>
      </w:r>
      <w:bookmarkStart w:id="142" w:name="OCRUncertain425"/>
      <w:r>
        <w:rPr/>
        <w:t>боговдохновленными</w:t>
      </w:r>
      <w:bookmarkEnd w:id="142"/>
      <w:r>
        <w:rPr/>
        <w:t xml:space="preserve"> (написанными по внушению Св. Духа). Складывалась на протяжении длительного времени — с X-VIII века до </w:t>
      </w:r>
      <w:bookmarkStart w:id="143" w:name="OCRUncertain427"/>
      <w:r>
        <w:rPr/>
        <w:t>Р.Х.</w:t>
      </w:r>
      <w:bookmarkEnd w:id="143"/>
      <w:r>
        <w:rPr/>
        <w:t xml:space="preserve"> по II век после </w:t>
      </w:r>
      <w:bookmarkStart w:id="144" w:name="OCRUncertain428"/>
      <w:r>
        <w:rPr/>
        <w:t>Р.Х.</w:t>
      </w:r>
      <w:bookmarkEnd w:id="144"/>
      <w:r>
        <w:rPr/>
        <w:t xml:space="preserve"> Библия лежит в основе богослужения и догматики иудаизма (Ветхий Завет) и христианства (Ветхий и Новый Заветы)</w:t>
      </w:r>
      <w:bookmarkStart w:id="145" w:name="OCRUncertain429"/>
      <w:r>
        <w:rPr/>
        <w:t xml:space="preserve">. </w:t>
      </w:r>
      <w:bookmarkEnd w:id="145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БЛАГОВЕЩЕНИЕ</w:t>
      </w:r>
      <w:r>
        <w:rPr/>
        <w:t xml:space="preserve"> — один из двунадесятых христианских праздников, падающий на 25 марта (7 апреля). Установлен в воспоминание о возвещении архангелом Гавриилом Деве Марии тайны воплощения через нее Бога-Слова </w:t>
      </w:r>
      <w:bookmarkStart w:id="146" w:name="OCRUncertain430"/>
      <w:r>
        <w:rPr/>
        <w:t>(Лк</w:t>
      </w:r>
      <w:bookmarkEnd w:id="146"/>
      <w:r>
        <w:rPr/>
        <w:t xml:space="preserve"> I, 26-38). С догматической точки зрения Благовещение — важнейший момент священной истории: прекращение действия закона и начало действия благодати (со слов архангела «радуйся, Благодатная</w:t>
      </w:r>
      <w:bookmarkStart w:id="147" w:name="OCRUncertain431"/>
      <w:r>
        <w:rPr/>
        <w:t>!»),</w:t>
      </w:r>
      <w:bookmarkEnd w:id="147"/>
      <w:r>
        <w:rPr/>
        <w:t xml:space="preserve"> т. </w:t>
      </w:r>
      <w:bookmarkStart w:id="148" w:name="OCRUncertain432"/>
      <w:r>
        <w:rPr/>
        <w:t>е.</w:t>
      </w:r>
      <w:bookmarkEnd w:id="148"/>
      <w:r>
        <w:rPr/>
        <w:t xml:space="preserve"> смена заветов. Празднуется с IV века (свидетельство </w:t>
      </w:r>
      <w:r>
        <w:rPr>
          <w:i/>
          <w:iCs/>
        </w:rPr>
        <w:t>Афанасия Великого)</w:t>
      </w:r>
      <w:bookmarkStart w:id="149" w:name="OCRUncertain433"/>
      <w:r>
        <w:rPr>
          <w:i/>
          <w:iCs/>
        </w:rPr>
        <w:t>.</w:t>
      </w:r>
      <w:bookmarkEnd w:id="149"/>
      <w:r>
        <w:rPr/>
        <w:t xml:space="preserve"> Праздничные </w:t>
      </w:r>
      <w:r>
        <w:rPr>
          <w:i/>
          <w:iCs/>
        </w:rPr>
        <w:t>каноны</w:t>
      </w:r>
      <w:r>
        <w:rPr/>
        <w:t xml:space="preserve"> составлены в VIII веке </w:t>
      </w:r>
      <w:r>
        <w:rPr>
          <w:i/>
          <w:iCs/>
        </w:rPr>
        <w:t xml:space="preserve">Иоанном </w:t>
      </w:r>
      <w:bookmarkStart w:id="150" w:name="OCRUncertain434"/>
      <w:r>
        <w:rPr>
          <w:i/>
          <w:iCs/>
        </w:rPr>
        <w:t>Дамаскиным</w:t>
      </w:r>
      <w:bookmarkEnd w:id="150"/>
      <w:r>
        <w:rPr/>
        <w:t xml:space="preserve"> и в IX веке — Феофаном, митрополитом </w:t>
      </w:r>
      <w:bookmarkStart w:id="151" w:name="OCRUncertain435"/>
      <w:r>
        <w:rPr/>
        <w:t>Никейским.</w:t>
      </w:r>
      <w:bookmarkEnd w:id="151"/>
      <w:r>
        <w:rPr/>
        <w:t xml:space="preserve"> Изображения «Благовещения» известны с V века; икона «Благовещение» входит в состав праздничного ряда </w:t>
      </w:r>
      <w:r>
        <w:rPr>
          <w:i/>
          <w:iCs/>
        </w:rPr>
        <w:t>иконостаса</w:t>
      </w:r>
      <w:r>
        <w:rPr/>
        <w:t xml:space="preserve"> русского православного храма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БЛАГОДАТЬ</w:t>
      </w:r>
      <w:r>
        <w:rPr/>
        <w:t xml:space="preserve"> (греч. — </w:t>
      </w:r>
      <w:bookmarkStart w:id="152" w:name="OCRUncertain436"/>
      <w:r>
        <w:rPr/>
        <w:t>харизма)</w:t>
      </w:r>
      <w:bookmarkEnd w:id="152"/>
      <w:r>
        <w:rPr/>
        <w:t xml:space="preserve"> — особое свойство Бога, делающее возможным </w:t>
      </w:r>
      <w:bookmarkStart w:id="153" w:name="OCRUncertain437"/>
      <w:r>
        <w:rPr/>
        <w:t>умонепостигаемое</w:t>
      </w:r>
      <w:bookmarkEnd w:id="153"/>
      <w:r>
        <w:rPr/>
        <w:t xml:space="preserve"> единство Творца и твари, сила Божья, через которую совершается спасение. Понятие «благодати» играет важнейшую роль в ряде новозаветных текстов (Рим III, 21-26, Рим V, 12-21, в особенности </w:t>
      </w:r>
      <w:bookmarkStart w:id="154" w:name="OCRUncertain438"/>
      <w:r>
        <w:rPr/>
        <w:t>Ин</w:t>
      </w:r>
      <w:bookmarkEnd w:id="154"/>
      <w:r>
        <w:rPr/>
        <w:t xml:space="preserve"> I, 16-18 и др.), где благодать прежде всего противопоставляется закону (имеется в виду закон, полученный </w:t>
      </w:r>
      <w:r>
        <w:rPr>
          <w:i/>
          <w:iCs/>
        </w:rPr>
        <w:t>Моисеем</w:t>
      </w:r>
      <w:r>
        <w:rPr/>
        <w:t xml:space="preserve"> от Бога на горе Синай) и выражает качественно новую ступень общения с Богом, достигнутую через воплощение и искупительную жертву. </w:t>
      </w:r>
      <w:bookmarkStart w:id="155" w:name="OCRUncertain439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БОГОВОПЛОЩЕНИЕ</w:t>
      </w:r>
      <w:bookmarkEnd w:id="155"/>
      <w:r>
        <w:rPr/>
        <w:t xml:space="preserve"> — один из основных христианских догматов, обозначающий центральный момент истории Божественного Домостроительства </w:t>
      </w:r>
      <w:bookmarkStart w:id="156" w:name="OCRUncertain440"/>
      <w:r>
        <w:rPr/>
        <w:t>.</w:t>
      </w:r>
      <w:bookmarkEnd w:id="156"/>
      <w:r>
        <w:rPr/>
        <w:t xml:space="preserve">действие любви Бога во имя человеческого спасения. В соответствии с ветхозаветными пророчествами — явление в мир второго лица </w:t>
      </w:r>
      <w:r>
        <w:rPr>
          <w:i/>
          <w:iCs/>
        </w:rPr>
        <w:t>Трои</w:t>
      </w:r>
      <w:bookmarkStart w:id="157" w:name="OCRUncertain441"/>
      <w:r>
        <w:rPr>
          <w:i/>
          <w:iCs/>
        </w:rPr>
        <w:t>ц</w:t>
      </w:r>
      <w:bookmarkEnd w:id="157"/>
      <w:r>
        <w:rPr>
          <w:i/>
          <w:iCs/>
        </w:rPr>
        <w:t>ы,</w:t>
      </w:r>
      <w:r>
        <w:rPr/>
        <w:t xml:space="preserve"> Сына </w:t>
      </w:r>
      <w:bookmarkStart w:id="158" w:name="OCRUncertain442"/>
      <w:r>
        <w:rPr/>
        <w:t>Божия</w:t>
      </w:r>
      <w:bookmarkEnd w:id="158"/>
      <w:r>
        <w:rPr/>
        <w:t xml:space="preserve"> —  Логоса в человеческом образе. Определяется порядком откровения Бога в мире, исходящим от Отца, осуществляемым в Сыне и завершенным в Св. Духе. Представление о воплощении полностью сформулировано уже в </w:t>
      </w:r>
      <w:r>
        <w:rPr>
          <w:i/>
          <w:iCs/>
        </w:rPr>
        <w:t>Новом Завете</w:t>
      </w:r>
      <w:r>
        <w:rPr/>
        <w:t xml:space="preserve"> </w:t>
      </w:r>
      <w:bookmarkStart w:id="159" w:name="OCRUncertain443"/>
      <w:r>
        <w:rPr/>
        <w:t>(Ин</w:t>
      </w:r>
      <w:bookmarkEnd w:id="159"/>
      <w:r>
        <w:rPr/>
        <w:t xml:space="preserve"> I, 1-18). Цель воплощения — победа над грехом и смертью через искупительную жертву — т. </w:t>
      </w:r>
      <w:bookmarkStart w:id="160" w:name="OCRUncertain444"/>
      <w:r>
        <w:rPr/>
        <w:t>е.</w:t>
      </w:r>
      <w:bookmarkEnd w:id="160"/>
      <w:r>
        <w:rPr/>
        <w:t xml:space="preserve"> спасение человека (Ин III, 16-17)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БОГОЧЕЛОВЕК — </w:t>
      </w:r>
      <w:r>
        <w:rPr/>
        <w:t xml:space="preserve">догматическое определение второго лица Св. </w:t>
      </w:r>
      <w:r>
        <w:rPr>
          <w:i/>
          <w:iCs/>
        </w:rPr>
        <w:t>Троицы,</w:t>
      </w:r>
      <w:r>
        <w:rPr/>
        <w:t xml:space="preserve"> Иисуса Христа, основанное на </w:t>
      </w:r>
      <w:r>
        <w:rPr>
          <w:i/>
          <w:iCs/>
        </w:rPr>
        <w:t>Символе Веры</w:t>
      </w:r>
      <w:r>
        <w:rPr/>
        <w:t xml:space="preserve"> и определениях Вселенских соборов. Сформулированное в процессе ожесточенной богословской полемики, это определение раскрывается через неслитное, нераздельное, неразлучное и неизменное соединение двух природ — божественной и человеческой в Иисусе Христе, Сыне Божьем. На основе этого определения были разработаны учения о двух волях и двух действиях Иисуса Христа, а также система представления о сообщении свойств, </w:t>
      </w:r>
      <w:bookmarkStart w:id="161" w:name="OCRUncertain445"/>
      <w:r>
        <w:rPr/>
        <w:t>обожении</w:t>
      </w:r>
      <w:bookmarkEnd w:id="161"/>
      <w:r>
        <w:rPr/>
        <w:t xml:space="preserve"> человеческого естества, нераздельное поклонение и почитание Девы Марии Богородицей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БОГОЯВЛЕНИЕ — </w:t>
      </w:r>
      <w:r>
        <w:rPr/>
        <w:t xml:space="preserve">одно из названий двойного христианского праздника, относящегося к числу двунадесятых и установленного в воспоминание о двух одновременно произошедших событиях: Крещении Иисуса Христа в водах Иордана и явлении при Иордане всех трех лиц Св. </w:t>
      </w:r>
      <w:r>
        <w:rPr>
          <w:i/>
          <w:iCs/>
        </w:rPr>
        <w:t xml:space="preserve">Троицы — </w:t>
      </w:r>
      <w:r>
        <w:rPr/>
        <w:t>Бога-Отца в гласе («Сей есть Сын Мой возлюбленный, в Котором Мое благоволение</w:t>
      </w:r>
      <w:bookmarkStart w:id="162" w:name="OCRUncertain446"/>
      <w:r>
        <w:rPr/>
        <w:t>»),</w:t>
      </w:r>
      <w:bookmarkEnd w:id="162"/>
      <w:r>
        <w:rPr/>
        <w:t xml:space="preserve"> Иисуса Христа и Св. Духа в виде голубя </w:t>
      </w:r>
      <w:bookmarkStart w:id="163" w:name="OCRUncertain447"/>
      <w:r>
        <w:rPr/>
        <w:t>(Мф</w:t>
      </w:r>
      <w:bookmarkEnd w:id="163"/>
      <w:r>
        <w:rPr/>
        <w:t xml:space="preserve"> III, 13-17, </w:t>
      </w:r>
      <w:bookmarkStart w:id="164" w:name="OCRUncertain448"/>
      <w:r>
        <w:rPr/>
        <w:t>Мк</w:t>
      </w:r>
      <w:bookmarkEnd w:id="164"/>
      <w:r>
        <w:rPr/>
        <w:t xml:space="preserve"> I, 9-11, </w:t>
      </w:r>
      <w:bookmarkStart w:id="165" w:name="OCRUncertain449"/>
      <w:r>
        <w:rPr/>
        <w:t>Лк</w:t>
      </w:r>
      <w:bookmarkEnd w:id="165"/>
      <w:r>
        <w:rPr/>
        <w:t xml:space="preserve"> III, 21-22). Отмечается 6(19) января. До V века под общим названием «Богоявление» отмечались совместно </w:t>
      </w:r>
      <w:r>
        <w:rPr>
          <w:i/>
          <w:iCs/>
        </w:rPr>
        <w:t>Рождество</w:t>
      </w:r>
      <w:r>
        <w:rPr/>
        <w:t xml:space="preserve"> и </w:t>
      </w:r>
      <w:r>
        <w:rPr>
          <w:i/>
          <w:iCs/>
        </w:rPr>
        <w:t>Крещение</w:t>
      </w:r>
      <w:r>
        <w:rPr/>
        <w:t xml:space="preserve">. Праздничные </w:t>
      </w:r>
      <w:r>
        <w:rPr>
          <w:i/>
          <w:iCs/>
        </w:rPr>
        <w:t>каноны</w:t>
      </w:r>
      <w:r>
        <w:rPr/>
        <w:t xml:space="preserve"> составлены в VII веке </w:t>
      </w:r>
      <w:bookmarkStart w:id="166" w:name="OCRUncertain450"/>
      <w:r>
        <w:rPr/>
        <w:t>Козьмой</w:t>
      </w:r>
      <w:bookmarkEnd w:id="166"/>
      <w:r>
        <w:rPr/>
        <w:t xml:space="preserve"> </w:t>
      </w:r>
      <w:bookmarkStart w:id="167" w:name="OCRUncertain451"/>
      <w:r>
        <w:rPr/>
        <w:t>Маюмским</w:t>
      </w:r>
      <w:bookmarkEnd w:id="167"/>
      <w:r>
        <w:rPr/>
        <w:t xml:space="preserve"> и </w:t>
      </w:r>
      <w:r>
        <w:rPr>
          <w:i/>
          <w:iCs/>
        </w:rPr>
        <w:t xml:space="preserve">Иоанном </w:t>
      </w:r>
      <w:bookmarkStart w:id="168" w:name="OCRUncertain452"/>
      <w:r>
        <w:rPr>
          <w:i/>
          <w:iCs/>
        </w:rPr>
        <w:t>Дамаскиным.</w:t>
      </w:r>
      <w:bookmarkEnd w:id="168"/>
      <w:r>
        <w:rPr/>
        <w:t xml:space="preserve"> Изображения крещения Христа в Иордане наряду с изображениями новообращенных христиан, над которыми совершается таинство крещения, известны уже в живописи катакомб; икона «Богоявление» («Крещение») входит в состав праздничного ряда </w:t>
      </w:r>
      <w:r>
        <w:rPr>
          <w:i/>
          <w:iCs/>
        </w:rPr>
        <w:t>иконостаса</w:t>
      </w:r>
      <w:r>
        <w:rPr/>
        <w:t xml:space="preserve"> русского православного храма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БОРИС И</w:t>
      </w:r>
      <w:r>
        <w:rPr/>
        <w:t xml:space="preserve"> </w:t>
      </w:r>
      <w:r>
        <w:rPr>
          <w:b/>
          <w:bCs/>
        </w:rPr>
        <w:t>ГЛЕБ</w:t>
      </w:r>
      <w:r>
        <w:rPr/>
        <w:t xml:space="preserve"> (в крещении — Роман и Давид) — святые мученики-страстотерпцы, первые среди святых русской православной церкви. Русские князья, сыновья св. равноапостольного князя Владимира </w:t>
      </w:r>
      <w:bookmarkStart w:id="169" w:name="OCRUncertain454"/>
      <w:r>
        <w:rPr/>
        <w:t>Святославича.</w:t>
      </w:r>
      <w:bookmarkEnd w:id="169"/>
      <w:r>
        <w:rPr/>
        <w:t xml:space="preserve"> Вскоре после смерти Владимира были злодейски убиты по приказу сводного брата </w:t>
      </w:r>
      <w:bookmarkStart w:id="170" w:name="OCRUncertain455"/>
      <w:r>
        <w:rPr/>
        <w:t>Святополка,</w:t>
      </w:r>
      <w:bookmarkEnd w:id="170"/>
      <w:r>
        <w:rPr/>
        <w:t xml:space="preserve"> захватившего великокняжеский престол. Канонизированы в 1071 году при Ярославе Мудром. Древнейшие жития Бориса и Глеба создаются на рубеже Х1-Х11 веков — это «Чтение о житии и </w:t>
      </w:r>
      <w:bookmarkStart w:id="171" w:name="OCRUncertain456"/>
      <w:r>
        <w:rPr/>
        <w:t>погублении</w:t>
      </w:r>
      <w:bookmarkEnd w:id="171"/>
      <w:r>
        <w:rPr/>
        <w:t xml:space="preserve"> блаженных страстотерпцев Бориса и Глеба» Нестора Летописца и анонимное «Сказание, страсть и похвала св. мучеников Бориса и Глеба». Память 2(15) мая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</w:r>
    </w:p>
    <w:p>
      <w:pPr>
        <w:pStyle w:val="Normal"/>
        <w:widowControl w:val="false"/>
        <w:spacing w:before="60" w:after="0"/>
        <w:ind w:right="-13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ВАСИЛИЙ ВЕЛИКИЙ</w:t>
      </w:r>
      <w:r>
        <w:rPr/>
        <w:t xml:space="preserve"> (329 — 379 гг.) — святитель, один из отцов церкви. С 362 г. — пресвитер, с 371 г. — архиепископ </w:t>
      </w:r>
      <w:bookmarkStart w:id="172" w:name="OCRUncertain457"/>
      <w:r>
        <w:rPr/>
        <w:t>Кесарии</w:t>
      </w:r>
      <w:bookmarkEnd w:id="172"/>
      <w:r>
        <w:rPr/>
        <w:t xml:space="preserve"> </w:t>
      </w:r>
      <w:bookmarkStart w:id="173" w:name="OCRUncertain458"/>
      <w:r>
        <w:rPr/>
        <w:t>Каппадокийской.</w:t>
      </w:r>
      <w:bookmarkEnd w:id="173"/>
      <w:r>
        <w:rPr/>
        <w:t xml:space="preserve"> Активный участник церковной жизни и богословской полемики, глава т. </w:t>
      </w:r>
      <w:bookmarkStart w:id="174" w:name="OCRUncertain459"/>
      <w:r>
        <w:rPr/>
        <w:t>н.</w:t>
      </w:r>
      <w:bookmarkEnd w:id="174"/>
      <w:r>
        <w:rPr/>
        <w:t xml:space="preserve"> </w:t>
      </w:r>
      <w:bookmarkStart w:id="175" w:name="OCRUncertain460"/>
      <w:r>
        <w:rPr/>
        <w:t xml:space="preserve">Ново-Никейской </w:t>
      </w:r>
      <w:bookmarkEnd w:id="175"/>
      <w:r>
        <w:rPr/>
        <w:t xml:space="preserve">школы, борец с ересями. Автор поучений на </w:t>
      </w:r>
      <w:bookmarkStart w:id="176" w:name="OCRUncertain461"/>
      <w:r>
        <w:rPr>
          <w:i/>
          <w:iCs/>
        </w:rPr>
        <w:t>«Шестоднев»</w:t>
      </w:r>
      <w:bookmarkEnd w:id="176"/>
      <w:r>
        <w:rPr/>
        <w:t xml:space="preserve"> (1 глава Книги Бытия) и </w:t>
      </w:r>
      <w:r>
        <w:rPr>
          <w:i/>
          <w:iCs/>
        </w:rPr>
        <w:t>псалмы,</w:t>
      </w:r>
      <w:r>
        <w:rPr/>
        <w:t xml:space="preserve"> монашеских правил, назидательных сочинений и множества посланий. Один из создателей христианской космологии. Внес значительный вклад в учение о Св. </w:t>
      </w:r>
      <w:r>
        <w:rPr>
          <w:i/>
          <w:iCs/>
        </w:rPr>
        <w:t>Троице,</w:t>
      </w:r>
      <w:r>
        <w:rPr/>
        <w:t xml:space="preserve"> разработав совместно с </w:t>
      </w:r>
      <w:r>
        <w:rPr>
          <w:i/>
          <w:iCs/>
        </w:rPr>
        <w:t xml:space="preserve">Григорием Богословом </w:t>
      </w:r>
      <w:r>
        <w:rPr/>
        <w:t xml:space="preserve">понятия </w:t>
      </w:r>
      <w:bookmarkStart w:id="177" w:name="OCRUncertain462"/>
      <w:r>
        <w:rPr/>
        <w:t>«усии»</w:t>
      </w:r>
      <w:bookmarkEnd w:id="177"/>
      <w:r>
        <w:rPr/>
        <w:t xml:space="preserve"> (сущности) и </w:t>
      </w:r>
      <w:r>
        <w:rPr>
          <w:i/>
          <w:iCs/>
        </w:rPr>
        <w:t>«ипостаси»,</w:t>
      </w:r>
      <w:r>
        <w:rPr/>
        <w:t xml:space="preserve"> которые, вслед за неоплатониками, понимал как соотношение общего и особенного в Боге. Это позволило преодолеть противоположные ереси арианства и </w:t>
      </w:r>
      <w:bookmarkStart w:id="178" w:name="OCRUncertain463"/>
      <w:r>
        <w:rPr/>
        <w:t>савеллианства</w:t>
      </w:r>
      <w:bookmarkEnd w:id="178"/>
      <w:r>
        <w:rPr/>
        <w:t xml:space="preserve"> и подготовило решения II Вселенского (Константинопольского) Собора. В послании «О Духе Святом» особо утверждал личную природу Св. Духа и доказывал его равенство двум другим лицам Св. Троицы</w:t>
      </w:r>
      <w:bookmarkStart w:id="179" w:name="OCRUncertain464"/>
      <w:r>
        <w:rPr/>
        <w:t>.</w:t>
      </w:r>
      <w:bookmarkEnd w:id="179"/>
      <w:r>
        <w:rPr/>
        <w:t xml:space="preserve"> Создатель особого </w:t>
      </w:r>
      <w:bookmarkStart w:id="180" w:name="OCRUncertain465"/>
      <w:r>
        <w:rPr/>
        <w:t>чинопоследования</w:t>
      </w:r>
      <w:bookmarkEnd w:id="180"/>
      <w:r>
        <w:rPr/>
        <w:t xml:space="preserve"> Божественной </w:t>
      </w:r>
      <w:r>
        <w:rPr>
          <w:i/>
          <w:iCs/>
        </w:rPr>
        <w:t>литургии,</w:t>
      </w:r>
      <w:r>
        <w:rPr/>
        <w:t xml:space="preserve"> известного как литургия Василия Великого. Память 1(14) января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ВВЕДЕНИЕ ВО ХРАМ </w:t>
      </w:r>
      <w:r>
        <w:rPr/>
        <w:t xml:space="preserve">Пресвятой Богородицы — один из двунадесятых христианских праздников, падающий на 21 ноября (4 декабря) и установленный в воспоминание о введении трехлетней Девы Марии в </w:t>
      </w:r>
      <w:bookmarkStart w:id="181" w:name="OCRUncertain466"/>
      <w:r>
        <w:rPr/>
        <w:t>Иерусалимский</w:t>
      </w:r>
      <w:bookmarkEnd w:id="181"/>
      <w:r>
        <w:rPr/>
        <w:t xml:space="preserve"> храм и посвящении ее Богу (во исполнение обета, данного по ее рождении)</w:t>
      </w:r>
      <w:bookmarkStart w:id="182" w:name="OCRUncertain467"/>
      <w:r>
        <w:rPr/>
        <w:t>.</w:t>
      </w:r>
      <w:bookmarkEnd w:id="182"/>
      <w:r>
        <w:rPr/>
        <w:t xml:space="preserve"> Описание этого события отсутствует в канонических текстах, оно </w:t>
      </w:r>
      <w:bookmarkStart w:id="183" w:name="OCRUncertain468"/>
      <w:r>
        <w:rPr/>
        <w:t>извест</w:t>
      </w:r>
      <w:bookmarkEnd w:id="183"/>
      <w:r>
        <w:rPr/>
        <w:t xml:space="preserve">но из т.н. </w:t>
      </w:r>
      <w:bookmarkStart w:id="184" w:name="OCRUncertain469"/>
      <w:r>
        <w:rPr/>
        <w:t>«Протоевангелия</w:t>
      </w:r>
      <w:bookmarkEnd w:id="184"/>
      <w:r>
        <w:rPr/>
        <w:t xml:space="preserve"> Иакова» и других апокрифических источников. Установлен не ранее VIII века. Праздничные </w:t>
      </w:r>
      <w:r>
        <w:rPr>
          <w:i/>
          <w:iCs/>
        </w:rPr>
        <w:t>каноны</w:t>
      </w:r>
      <w:r>
        <w:rPr/>
        <w:t xml:space="preserve"> составлены Григорием </w:t>
      </w:r>
      <w:bookmarkStart w:id="185" w:name="OCRUncertain470"/>
      <w:r>
        <w:rPr/>
        <w:t>Никомедийским</w:t>
      </w:r>
      <w:bookmarkEnd w:id="185"/>
      <w:r>
        <w:rPr/>
        <w:t xml:space="preserve"> и Василием </w:t>
      </w:r>
      <w:bookmarkStart w:id="186" w:name="OCRUncertain471"/>
      <w:r>
        <w:rPr/>
        <w:t>Пагариотом.</w:t>
      </w:r>
      <w:bookmarkEnd w:id="186"/>
      <w:r>
        <w:rPr/>
        <w:t xml:space="preserve"> Икона «Введение во храм» входит в состав праздничного ряда </w:t>
      </w:r>
      <w:r>
        <w:rPr>
          <w:i/>
          <w:iCs/>
        </w:rPr>
        <w:t>иконостаса</w:t>
      </w:r>
      <w:r>
        <w:rPr/>
        <w:t xml:space="preserve"> русского православного храма. </w:t>
      </w:r>
      <w:bookmarkStart w:id="187" w:name="OCRUncertain472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ВЕЛУМ</w:t>
      </w:r>
      <w:bookmarkEnd w:id="187"/>
      <w:r>
        <w:rPr/>
        <w:t xml:space="preserve"> (лат. — парус) — в иконописи ткань (обычно красного цвета), перекинутая в виде полога между двумя архитектурными сооружениями. В некоторых иконах </w:t>
      </w:r>
      <w:r>
        <w:rPr>
          <w:i/>
          <w:iCs/>
        </w:rPr>
        <w:t>(«Рождество Богородицы», «Введение Богородицы во храм</w:t>
      </w:r>
      <w:bookmarkStart w:id="188" w:name="OCRUncertain473"/>
      <w:r>
        <w:rPr>
          <w:i/>
          <w:iCs/>
        </w:rPr>
        <w:t>»</w:t>
      </w:r>
      <w:bookmarkEnd w:id="188"/>
      <w:r>
        <w:rPr>
          <w:i/>
          <w:iCs/>
        </w:rPr>
        <w:t>, «Благовещение</w:t>
      </w:r>
      <w:bookmarkStart w:id="189" w:name="OCRUncertain474"/>
      <w:r>
        <w:rPr>
          <w:i/>
          <w:iCs/>
        </w:rPr>
        <w:t xml:space="preserve">», </w:t>
      </w:r>
      <w:bookmarkEnd w:id="189"/>
      <w:r>
        <w:rPr>
          <w:i/>
          <w:iCs/>
        </w:rPr>
        <w:t>«Сретени</w:t>
      </w:r>
      <w:bookmarkStart w:id="190" w:name="OCRUncertain475"/>
      <w:r>
        <w:rPr>
          <w:i/>
          <w:iCs/>
        </w:rPr>
        <w:t>е»)</w:t>
      </w:r>
      <w:bookmarkEnd w:id="190"/>
      <w:r>
        <w:rPr/>
        <w:t xml:space="preserve"> символизирует собой пр</w:t>
      </w:r>
      <w:bookmarkStart w:id="191" w:name="OCRUncertain476"/>
      <w:r>
        <w:rPr/>
        <w:t>е</w:t>
      </w:r>
      <w:bookmarkEnd w:id="191"/>
      <w:r>
        <w:rPr/>
        <w:t xml:space="preserve">образовательную связь между </w:t>
      </w:r>
      <w:r>
        <w:rPr>
          <w:i/>
          <w:iCs/>
        </w:rPr>
        <w:t>Ветхим</w:t>
      </w:r>
      <w:r>
        <w:rPr/>
        <w:t xml:space="preserve"> и </w:t>
      </w:r>
      <w:r>
        <w:rPr>
          <w:i/>
          <w:iCs/>
        </w:rPr>
        <w:t>Новым Заветами.</w:t>
      </w:r>
      <w:r>
        <w:rPr/>
        <w:t xml:space="preserve"> Иконография </w:t>
      </w:r>
      <w:bookmarkStart w:id="192" w:name="OCRUncertain477"/>
      <w:r>
        <w:rPr/>
        <w:t>велума</w:t>
      </w:r>
      <w:bookmarkEnd w:id="192"/>
      <w:r>
        <w:rPr/>
        <w:t xml:space="preserve"> восходит к античности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ВЕРБНОЕ ВОСКРЕСЕНЬЕ</w:t>
      </w:r>
      <w:r>
        <w:rPr/>
        <w:t xml:space="preserve"> — см. </w:t>
      </w:r>
      <w:r>
        <w:rPr>
          <w:i/>
          <w:iCs/>
        </w:rPr>
        <w:t xml:space="preserve">Вход в Иерусалим </w:t>
      </w:r>
      <w:bookmarkStart w:id="193" w:name="OCRUncertain478"/>
      <w:r>
        <w:rPr>
          <w:i/>
          <w:iCs/>
        </w:rPr>
        <w:t xml:space="preserve">. </w:t>
      </w:r>
      <w:bookmarkEnd w:id="193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ВЕТХИЙ ЗАВЕТ</w:t>
      </w:r>
      <w:r>
        <w:rPr/>
        <w:t xml:space="preserve"> — собрание избранных произведений древнееврейской религиозной литературы, создававшееся с XIII по III-II вв. до </w:t>
      </w:r>
      <w:bookmarkStart w:id="194" w:name="OCRUncertain479"/>
      <w:r>
        <w:rPr/>
        <w:t>Р.Х.</w:t>
      </w:r>
      <w:bookmarkEnd w:id="194"/>
      <w:r>
        <w:rPr/>
        <w:t xml:space="preserve"> и составляющее первую часть христианской Библии. Понятие «завет» (договор) восходит к древнейшим </w:t>
      </w:r>
      <w:bookmarkStart w:id="195" w:name="OCRUncertain480"/>
      <w:r>
        <w:rPr/>
        <w:t>иудео-израильским</w:t>
      </w:r>
      <w:bookmarkEnd w:id="195"/>
      <w:r>
        <w:rPr/>
        <w:t xml:space="preserve"> представлениям о договоре между Богом и людьми, причем Бог дарует «избранному народу» обетованную землю, а народ обязывается соблюдать данный Богом закон. Ветхий Завет включает в себя книги исторического содержания, книги пророков, а также назидательные, философские, </w:t>
      </w:r>
      <w:bookmarkStart w:id="196" w:name="OCRUncertain481"/>
      <w:r>
        <w:rPr/>
        <w:t>символико-аллегорические</w:t>
      </w:r>
      <w:bookmarkEnd w:id="196"/>
      <w:r>
        <w:rPr/>
        <w:t xml:space="preserve"> сочинения и собрания молитв (см. </w:t>
      </w:r>
      <w:r>
        <w:rPr>
          <w:i/>
          <w:iCs/>
        </w:rPr>
        <w:t>Псалтирь).</w:t>
      </w:r>
      <w:r>
        <w:rPr/>
        <w:t xml:space="preserve"> Согласно христианской традиции, Ветхий Завет раскрывает только первый этап откровения Бога в мире, но вместе с тем содержит прообразы всех последующих актов: воплощения, искупительной жертвы и победы над смертью — и событий грядущих: второго пришествия, конца мира, </w:t>
      </w:r>
      <w:r>
        <w:rPr>
          <w:i/>
          <w:iCs/>
        </w:rPr>
        <w:t>Страшного Суда</w:t>
      </w:r>
      <w:r>
        <w:rPr/>
        <w:t xml:space="preserve"> и т. </w:t>
      </w:r>
      <w:bookmarkStart w:id="197" w:name="OCRUncertain482"/>
      <w:r>
        <w:rPr/>
        <w:t>д.</w:t>
      </w:r>
      <w:bookmarkEnd w:id="197"/>
      <w:r>
        <w:rPr/>
        <w:t xml:space="preserve"> Поэтому ветхозаветные тексты принято толковать не буквально, а в символическом духе. Кроме того, 11 ветхозаветных книг, входящих в состав Библии, не считаются каноническими </w:t>
      </w:r>
      <w:bookmarkStart w:id="198" w:name="OCRUncertain483"/>
      <w:r>
        <w:rPr/>
        <w:t>(Товита,</w:t>
      </w:r>
      <w:bookmarkEnd w:id="198"/>
      <w:r>
        <w:rPr/>
        <w:t xml:space="preserve"> </w:t>
      </w:r>
      <w:bookmarkStart w:id="199" w:name="OCRUncertain484"/>
      <w:r>
        <w:rPr/>
        <w:t>Иудифи,</w:t>
      </w:r>
      <w:bookmarkEnd w:id="199"/>
      <w:r>
        <w:rPr/>
        <w:t xml:space="preserve"> Премудрости, </w:t>
      </w:r>
      <w:bookmarkStart w:id="200" w:name="OCRUncertain485"/>
      <w:r>
        <w:rPr/>
        <w:t>Маккавейские</w:t>
      </w:r>
      <w:bookmarkEnd w:id="200"/>
      <w:r>
        <w:rPr/>
        <w:t xml:space="preserve"> и др.) и рассматриваются только как исторические или назидательные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Start w:id="201" w:name="OCRUncertain486"/>
      <w:r>
        <w:rPr>
          <w:b/>
          <w:bCs/>
        </w:rPr>
        <w:t>ВИФЛЕЕМ</w:t>
      </w:r>
      <w:bookmarkEnd w:id="201"/>
      <w:r>
        <w:rPr/>
        <w:t xml:space="preserve"> </w:t>
      </w:r>
      <w:bookmarkStart w:id="202" w:name="OCRUncertain487"/>
      <w:r>
        <w:rPr/>
        <w:t>(евр.</w:t>
      </w:r>
      <w:bookmarkEnd w:id="202"/>
      <w:r>
        <w:rPr/>
        <w:t xml:space="preserve"> — дом хлеба) — город в Иудее, близ Иерусалима, в котором родился Иисус Христос </w:t>
      </w:r>
      <w:bookmarkStart w:id="203" w:name="OCRUncertain488"/>
      <w:r>
        <w:rPr/>
        <w:t>(Мф</w:t>
      </w:r>
      <w:bookmarkEnd w:id="203"/>
      <w:r>
        <w:rPr/>
        <w:t xml:space="preserve"> II, 1-12, </w:t>
      </w:r>
      <w:bookmarkStart w:id="204" w:name="OCRUncertain489"/>
      <w:r>
        <w:rPr/>
        <w:t>Лк</w:t>
      </w:r>
      <w:bookmarkEnd w:id="204"/>
      <w:r>
        <w:rPr/>
        <w:t xml:space="preserve"> II, 1-7). </w:t>
      </w:r>
      <w:bookmarkStart w:id="205" w:name="OCRUncertain490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ВЛАХЕРНЫ</w:t>
      </w:r>
      <w:bookmarkEnd w:id="205"/>
      <w:r>
        <w:rPr/>
        <w:t xml:space="preserve"> — местность в северо-восточной части Константинополя, вдоль бухты Золотого Рога, где находился один из самых знаменитых на востоке храмов, посвященных Богоматери. Этот храм был основан в 451 году </w:t>
      </w:r>
      <w:bookmarkStart w:id="206" w:name="OCRUncertain491"/>
      <w:r>
        <w:rPr/>
        <w:t>Пульхерией</w:t>
      </w:r>
      <w:bookmarkEnd w:id="206"/>
      <w:r>
        <w:rPr/>
        <w:t xml:space="preserve"> </w:t>
      </w:r>
      <w:bookmarkStart w:id="207" w:name="OCRUncertain492"/>
      <w:r>
        <w:rPr/>
        <w:t xml:space="preserve">Августой. </w:t>
      </w:r>
      <w:bookmarkEnd w:id="207"/>
      <w:r>
        <w:rPr/>
        <w:t xml:space="preserve">В 474 году, при императоре Льве Мудром здесь был помещен </w:t>
      </w:r>
      <w:bookmarkStart w:id="208" w:name="OCRUncertain493"/>
      <w:r>
        <w:rPr>
          <w:i/>
          <w:iCs/>
        </w:rPr>
        <w:t>мафорий</w:t>
      </w:r>
      <w:bookmarkEnd w:id="208"/>
      <w:r>
        <w:rPr/>
        <w:t xml:space="preserve"> (покрывало) Богоматери, привезенный из Святой Земли, а уже с 511 года известны особые службы, посвященные Богоматери и совершавшиеся в этом храме. Именно во </w:t>
      </w:r>
      <w:bookmarkStart w:id="209" w:name="OCRUncertain494"/>
      <w:r>
        <w:rPr/>
        <w:t>Влахернском</w:t>
      </w:r>
      <w:bookmarkEnd w:id="209"/>
      <w:r>
        <w:rPr/>
        <w:t xml:space="preserve"> храме происходили многие чудесные события, демонстрировавшие особое покровительство Богоматери Константинополю (см. </w:t>
      </w:r>
      <w:r>
        <w:rPr>
          <w:i/>
          <w:iCs/>
        </w:rPr>
        <w:t>Покров Богородицы).</w:t>
      </w:r>
      <w:r>
        <w:rPr/>
        <w:t xml:space="preserve"> Храм был разрушен в XV веке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Start w:id="210" w:name="OCRUncertain495"/>
      <w:r>
        <w:rPr>
          <w:b/>
          <w:bCs/>
        </w:rPr>
        <w:t>ВЛАХЕРНЕТИССА</w:t>
      </w:r>
      <w:bookmarkEnd w:id="210"/>
      <w:r>
        <w:rPr/>
        <w:t xml:space="preserve"> — особый эпитет, присваивавшийся различным изображениям Богоматери, которые по своему происхождению были связаны с </w:t>
      </w:r>
      <w:bookmarkStart w:id="211" w:name="OCRUncertain496"/>
      <w:r>
        <w:rPr/>
        <w:t>Влахернским</w:t>
      </w:r>
      <w:bookmarkEnd w:id="211"/>
      <w:r>
        <w:rPr/>
        <w:t xml:space="preserve"> храмом, т. </w:t>
      </w:r>
      <w:bookmarkStart w:id="212" w:name="OCRUncertain497"/>
      <w:r>
        <w:rPr/>
        <w:t>е.</w:t>
      </w:r>
      <w:bookmarkEnd w:id="212"/>
      <w:r>
        <w:rPr/>
        <w:t xml:space="preserve"> спискам с почитаемых </w:t>
      </w:r>
      <w:bookmarkStart w:id="213" w:name="OCRUncertain498"/>
      <w:r>
        <w:rPr/>
        <w:t>влахернских</w:t>
      </w:r>
      <w:bookmarkEnd w:id="213"/>
      <w:r>
        <w:rPr/>
        <w:t xml:space="preserve"> икон. Кроме того, этот эпитет иногда присваивался изображениям </w:t>
      </w:r>
      <w:bookmarkStart w:id="214" w:name="OCRUncertain499"/>
      <w:r>
        <w:rPr>
          <w:i/>
          <w:iCs/>
        </w:rPr>
        <w:t>Богоматери-Оранты,</w:t>
      </w:r>
      <w:bookmarkEnd w:id="214"/>
      <w:r>
        <w:rPr/>
        <w:t xml:space="preserve"> поскольку именно такое изображение находилось, вероятно, в </w:t>
      </w:r>
      <w:bookmarkStart w:id="215" w:name="OCRUncertain500"/>
      <w:r>
        <w:rPr/>
        <w:t>абсиде</w:t>
      </w:r>
      <w:bookmarkEnd w:id="215"/>
      <w:r>
        <w:rPr/>
        <w:t xml:space="preserve"> </w:t>
      </w:r>
      <w:bookmarkStart w:id="216" w:name="OCRUncertain501"/>
      <w:r>
        <w:rPr/>
        <w:t>Влахернского</w:t>
      </w:r>
      <w:bookmarkEnd w:id="216"/>
      <w:r>
        <w:rPr/>
        <w:t xml:space="preserve"> храма (см. также </w:t>
      </w:r>
      <w:bookmarkStart w:id="217" w:name="OCRUncertain502"/>
      <w:r>
        <w:rPr>
          <w:i/>
          <w:iCs/>
        </w:rPr>
        <w:t xml:space="preserve">Одигитрия). </w:t>
      </w:r>
      <w:bookmarkEnd w:id="217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ВОЗДВИЖЕНИЕ КРЕСТА</w:t>
      </w:r>
      <w:r>
        <w:rPr/>
        <w:t xml:space="preserve"> Господня — один из двунадесятых христианских праздников, падающий на 14(27) сентября и установленный в воспоминание о чудесном обретении </w:t>
      </w:r>
      <w:bookmarkStart w:id="218" w:name="OCRUncertain503"/>
      <w:r>
        <w:rPr/>
        <w:t>голгофского</w:t>
      </w:r>
      <w:bookmarkEnd w:id="218"/>
      <w:r>
        <w:rPr/>
        <w:t xml:space="preserve"> креста св. Еленой в 326 году, во время экспедиции по святым местам. Обретенный крест был вознесен над толпой (воздвигнут) присутствовавшим при этом событии Макарием, епископом </w:t>
      </w:r>
      <w:bookmarkStart w:id="219" w:name="OCRUncertain504"/>
      <w:r>
        <w:rPr/>
        <w:t>Иерусалимским,</w:t>
      </w:r>
      <w:bookmarkEnd w:id="219"/>
      <w:r>
        <w:rPr/>
        <w:t xml:space="preserve"> — откуда и происходит название праздника. Отмечается с IV века. Праздничный </w:t>
      </w:r>
      <w:r>
        <w:rPr>
          <w:i/>
          <w:iCs/>
        </w:rPr>
        <w:t>канон</w:t>
      </w:r>
      <w:r>
        <w:rPr/>
        <w:t xml:space="preserve"> составлен </w:t>
      </w:r>
      <w:bookmarkStart w:id="220" w:name="OCRUncertain505"/>
      <w:r>
        <w:rPr/>
        <w:t>Козьмой</w:t>
      </w:r>
      <w:bookmarkEnd w:id="220"/>
      <w:r>
        <w:rPr/>
        <w:t xml:space="preserve"> </w:t>
      </w:r>
      <w:bookmarkStart w:id="221" w:name="OCRUncertain506"/>
      <w:r>
        <w:rPr/>
        <w:t>Маюмским.</w:t>
      </w:r>
      <w:bookmarkEnd w:id="221"/>
      <w:r>
        <w:rPr/>
        <w:t xml:space="preserve"> Икона «Воздвижение Креста» входит в состав праздничного ряда </w:t>
      </w:r>
      <w:r>
        <w:rPr>
          <w:i/>
          <w:iCs/>
        </w:rPr>
        <w:t>иконостаса</w:t>
      </w:r>
      <w:r>
        <w:rPr/>
        <w:t xml:space="preserve"> русского православного храма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ВОЗНЕСЕНИЕ ГОСПОДНЕ</w:t>
      </w:r>
      <w:r>
        <w:rPr/>
        <w:t xml:space="preserve"> — один из двунадесятых христианских праздников, установленный в воспоминание о Вознесении Спасителя во плоти на небо, в присутствии его учеников </w:t>
      </w:r>
      <w:bookmarkStart w:id="222" w:name="OCRUncertain507"/>
      <w:r>
        <w:rPr/>
        <w:t>(Мк</w:t>
      </w:r>
      <w:bookmarkEnd w:id="222"/>
      <w:r>
        <w:rPr/>
        <w:t xml:space="preserve"> XVI, 19, Лк XXIV, 51, </w:t>
      </w:r>
      <w:bookmarkStart w:id="223" w:name="OCRUncertain508"/>
      <w:r>
        <w:rPr/>
        <w:t>Деян</w:t>
      </w:r>
      <w:bookmarkEnd w:id="223"/>
      <w:r>
        <w:rPr/>
        <w:t xml:space="preserve"> I, 4-11) и отмечаемый на сороковой день после </w:t>
      </w:r>
      <w:r>
        <w:rPr>
          <w:i/>
          <w:iCs/>
        </w:rPr>
        <w:t>Пасхи.</w:t>
      </w:r>
      <w:r>
        <w:rPr/>
        <w:t xml:space="preserve"> Восходит к апостольским временам. Праздничные </w:t>
      </w:r>
      <w:r>
        <w:rPr>
          <w:i/>
          <w:iCs/>
        </w:rPr>
        <w:t>каноны</w:t>
      </w:r>
      <w:r>
        <w:rPr/>
        <w:t xml:space="preserve"> составлены </w:t>
      </w:r>
      <w:r>
        <w:rPr>
          <w:i/>
          <w:iCs/>
        </w:rPr>
        <w:t xml:space="preserve">Иоанном </w:t>
      </w:r>
      <w:bookmarkStart w:id="224" w:name="OCRUncertain509"/>
      <w:r>
        <w:rPr>
          <w:i/>
          <w:iCs/>
        </w:rPr>
        <w:t xml:space="preserve">Дамаскиным </w:t>
      </w:r>
      <w:bookmarkEnd w:id="224"/>
      <w:r>
        <w:rPr/>
        <w:t xml:space="preserve">и Иосифом </w:t>
      </w:r>
      <w:bookmarkStart w:id="225" w:name="OCRUncertain510"/>
      <w:r>
        <w:rPr/>
        <w:t>Песнописцем.</w:t>
      </w:r>
      <w:bookmarkEnd w:id="225"/>
      <w:r>
        <w:rPr/>
        <w:t xml:space="preserve"> Каноническая иконография «Вознесения» складывается уже в IV веке и достаточно точно воспроизводит новозаветный текст (Деян I, 4-11). Исключение составляет лишь изображение </w:t>
      </w:r>
      <w:bookmarkStart w:id="226" w:name="OCRUncertain511"/>
      <w:r>
        <w:rPr>
          <w:i/>
          <w:iCs/>
        </w:rPr>
        <w:t>Богоматери-Оранты,</w:t>
      </w:r>
      <w:bookmarkEnd w:id="226"/>
      <w:r>
        <w:rPr/>
        <w:t xml:space="preserve"> представляющей собирательный образ новозаветной церкви. Таким образом раскрывается догматический смысл праздника — рождение церкви Христовой, восприемниками которой становятся присутствующие при Вознесении апостолы. Икона «Вознесение» входит в состав праздничного ряда </w:t>
      </w:r>
      <w:r>
        <w:rPr>
          <w:i/>
          <w:iCs/>
        </w:rPr>
        <w:t>иконостаса</w:t>
      </w:r>
      <w:r>
        <w:rPr/>
        <w:t xml:space="preserve"> русского православного храма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ВОЛЮТА</w:t>
      </w:r>
      <w:r>
        <w:rPr/>
        <w:t xml:space="preserve"> (лат.) — скульптурное украшение, завиток на капители колонны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ВОСКРЕСЕНИЕ</w:t>
      </w:r>
      <w:r>
        <w:rPr/>
        <w:t xml:space="preserve"> — важнейший акт земной жизни Христа Спасителя, завершение его земного служения. Акт окончательной победы над смертью, прообразующий грядущее воскресение мертвых и открытие человечеству жизни вечной. Засвидетельствован во всех четырех </w:t>
      </w:r>
      <w:r>
        <w:rPr>
          <w:i/>
          <w:iCs/>
        </w:rPr>
        <w:t>Евангелиях</w:t>
      </w:r>
      <w:r>
        <w:rPr/>
        <w:t xml:space="preserve"> </w:t>
      </w:r>
      <w:bookmarkStart w:id="227" w:name="OCRUncertain512"/>
      <w:r>
        <w:rPr/>
        <w:t>(Мф</w:t>
      </w:r>
      <w:bookmarkEnd w:id="227"/>
      <w:r>
        <w:rPr/>
        <w:t xml:space="preserve"> XXVIII, </w:t>
      </w:r>
      <w:bookmarkStart w:id="228" w:name="OCRUncertain513"/>
      <w:r>
        <w:rPr/>
        <w:t>Мк</w:t>
      </w:r>
      <w:bookmarkEnd w:id="228"/>
      <w:r>
        <w:rPr/>
        <w:t xml:space="preserve"> XVI, </w:t>
      </w:r>
      <w:bookmarkStart w:id="229" w:name="OCRUncertain514"/>
      <w:r>
        <w:rPr/>
        <w:t xml:space="preserve">Лк </w:t>
      </w:r>
      <w:bookmarkEnd w:id="229"/>
      <w:r>
        <w:rPr/>
        <w:t xml:space="preserve">XXIV, </w:t>
      </w:r>
      <w:bookmarkStart w:id="230" w:name="OCRUncertain515"/>
      <w:r>
        <w:rPr/>
        <w:t>Ин</w:t>
      </w:r>
      <w:bookmarkEnd w:id="230"/>
      <w:r>
        <w:rPr/>
        <w:t xml:space="preserve"> ХХ-ХХI). Православный </w:t>
      </w:r>
      <w:r>
        <w:rPr>
          <w:i/>
          <w:iCs/>
        </w:rPr>
        <w:t>канон</w:t>
      </w:r>
      <w:r>
        <w:rPr/>
        <w:t xml:space="preserve"> (за исключением позднейшего времени) отрицает возможность изображения непостижимой тайны Воскресения. Символической заменой подобного изображения служат, во-первых, «Явление ангела женам-мироносицам», описание которого содержится в канонических Евангелиях (Мф XXVIII, 1-8, Мк XVI, 1-8, Лк XXIV, 1-7) и, во-вторых, «Сошествие во ад», которое, в соответствии с апокрифическим Евангелием от </w:t>
      </w:r>
      <w:bookmarkStart w:id="231" w:name="OCRUncertain517"/>
      <w:r>
        <w:rPr/>
        <w:t>Никодима,</w:t>
      </w:r>
      <w:bookmarkEnd w:id="231"/>
      <w:r>
        <w:rPr/>
        <w:t xml:space="preserve"> последовало сразу же за Воскресением Спасителя — воскресший Христос сошел во ад и извел оттуда ветхозаветных праведников и пророков во главе с Адамом и Евой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Start w:id="232" w:name="OCRUncertain518"/>
      <w:r>
        <w:rPr>
          <w:b/>
          <w:bCs/>
        </w:rPr>
        <w:t>ВОХРЕНИЕ</w:t>
      </w:r>
      <w:bookmarkEnd w:id="232"/>
      <w:r>
        <w:rPr/>
        <w:t xml:space="preserve"> — в иконописи постепенный переход от основного темного тона </w:t>
      </w:r>
      <w:bookmarkStart w:id="233" w:name="OCRUncertain519"/>
      <w:r>
        <w:rPr/>
        <w:t>(санкиря)</w:t>
      </w:r>
      <w:bookmarkEnd w:id="233"/>
      <w:r>
        <w:rPr/>
        <w:t xml:space="preserve"> к более светлым. Достигается последовательным наложением слоев охры с добавлением белил (иногда только белил)</w:t>
      </w:r>
      <w:bookmarkStart w:id="234" w:name="OCRUncertain520"/>
      <w:r>
        <w:rPr/>
        <w:t>.</w:t>
      </w:r>
      <w:bookmarkEnd w:id="234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ВСЕЛЕНСКИЕ СОБОРЫ — </w:t>
      </w:r>
      <w:r>
        <w:rPr/>
        <w:t xml:space="preserve">собрания высшего духовенства и представителей поместных христианских церквей, на которых разрабатывались и утверждались основы христианского вероучения, формировались канонические богослужебные правила, оценивались различные богословские концепции и осуждались ереси. Основные деяния Вселенских соборов: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  <w:t xml:space="preserve">I </w:t>
      </w:r>
      <w:bookmarkStart w:id="235" w:name="OCRUncertain521"/>
      <w:r>
        <w:rPr/>
        <w:t>Никейский</w:t>
      </w:r>
      <w:bookmarkEnd w:id="235"/>
      <w:r>
        <w:rPr/>
        <w:t xml:space="preserve"> (325 г.) </w:t>
      </w:r>
      <w:bookmarkStart w:id="236" w:name="OCRUncertain522"/>
      <w:r>
        <w:rPr/>
        <w:t>— принятие первой редакции Символа Веры,</w:t>
      </w:r>
      <w:bookmarkEnd w:id="236"/>
      <w:r>
        <w:rPr/>
        <w:t xml:space="preserve"> осуждение арианства, определение времени празднования </w:t>
      </w:r>
      <w:r>
        <w:rPr>
          <w:i/>
          <w:iCs/>
        </w:rPr>
        <w:t xml:space="preserve">Пасхи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  <w:t>II Константинопольский (381 г.) — выработка понятий, раскрывающих представл</w:t>
      </w:r>
      <w:bookmarkStart w:id="237" w:name="OCRUncertain523"/>
      <w:r>
        <w:rPr/>
        <w:t>е</w:t>
      </w:r>
      <w:bookmarkEnd w:id="237"/>
      <w:r>
        <w:rPr/>
        <w:t xml:space="preserve">ние о </w:t>
      </w:r>
      <w:r>
        <w:rPr>
          <w:i/>
          <w:iCs/>
        </w:rPr>
        <w:t>Троице,</w:t>
      </w:r>
      <w:r>
        <w:rPr/>
        <w:t xml:space="preserve"> уточнение и канонизация Символа Веры, осуждение арианства, </w:t>
      </w:r>
      <w:bookmarkStart w:id="238" w:name="OCRUncertain524"/>
      <w:r>
        <w:rPr/>
        <w:t>савеллианства,</w:t>
      </w:r>
      <w:bookmarkEnd w:id="238"/>
      <w:r>
        <w:rPr/>
        <w:t xml:space="preserve"> </w:t>
      </w:r>
      <w:bookmarkStart w:id="239" w:name="OCRUncertain525"/>
      <w:r>
        <w:rPr/>
        <w:t>макеллианства и др.</w:t>
      </w:r>
      <w:bookmarkEnd w:id="239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Start w:id="240" w:name="OCRUncertain526"/>
      <w:r>
        <w:rPr/>
        <w:t>III Эфесский</w:t>
      </w:r>
      <w:bookmarkEnd w:id="240"/>
      <w:r>
        <w:rPr/>
        <w:t xml:space="preserve"> (431 г.) — осуждение </w:t>
      </w:r>
      <w:bookmarkStart w:id="241" w:name="OCRUncertain527"/>
      <w:r>
        <w:rPr/>
        <w:t>несторианства</w:t>
      </w:r>
      <w:bookmarkEnd w:id="241"/>
      <w:r>
        <w:rPr/>
        <w:t xml:space="preserve"> и признание Девы Марии Богородицей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  <w:t xml:space="preserve">IV </w:t>
      </w:r>
      <w:bookmarkStart w:id="242" w:name="OCRUncertain528"/>
      <w:r>
        <w:rPr/>
        <w:t xml:space="preserve">Халкидонский </w:t>
      </w:r>
      <w:bookmarkEnd w:id="242"/>
      <w:r>
        <w:rPr/>
        <w:t xml:space="preserve">(451 г.) — осуждение </w:t>
      </w:r>
      <w:bookmarkStart w:id="243" w:name="OCRUncertain529"/>
      <w:r>
        <w:rPr/>
        <w:t>монофизитства</w:t>
      </w:r>
      <w:bookmarkEnd w:id="243"/>
      <w:r>
        <w:rPr/>
        <w:t xml:space="preserve"> и определение понятия о </w:t>
      </w:r>
      <w:r>
        <w:rPr>
          <w:i/>
          <w:iCs/>
        </w:rPr>
        <w:t>Богочеловеке</w:t>
      </w:r>
      <w:r>
        <w:rPr/>
        <w:t xml:space="preserve"> как о лице Иисуса Христа, единосущного Богу-Отцу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  <w:t xml:space="preserve">V (II Константинопольский, 553 г.) и VI (III Константинопольский, 680-681 гг.) — </w:t>
      </w:r>
      <w:bookmarkStart w:id="244" w:name="OCRUncertain530"/>
      <w:r>
        <w:rPr/>
        <w:t>осуждение различных ересей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End w:id="244"/>
      <w:r>
        <w:rPr/>
        <w:t xml:space="preserve">VII (II </w:t>
      </w:r>
      <w:bookmarkStart w:id="245" w:name="OCRUncertain531"/>
      <w:r>
        <w:rPr/>
        <w:t>Никейский,</w:t>
      </w:r>
      <w:bookmarkEnd w:id="245"/>
      <w:r>
        <w:rPr/>
        <w:t xml:space="preserve"> 787 г.) — осуждение </w:t>
      </w:r>
      <w:r>
        <w:rPr>
          <w:i/>
          <w:iCs/>
        </w:rPr>
        <w:t>иконоборчества</w:t>
      </w:r>
      <w:r>
        <w:rPr/>
        <w:t xml:space="preserve"> и утверждение правила о почитании икон и креста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  <w:t>После разделения церквей (1054 г.) общехристианские соборы не проводились, хотя католическая церковь и называет вселенскими созываемые ею соборы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ВСЕНОЩНОЕ</w:t>
      </w:r>
      <w:r>
        <w:rPr/>
        <w:t xml:space="preserve"> </w:t>
      </w:r>
      <w:r>
        <w:rPr>
          <w:b/>
          <w:bCs/>
        </w:rPr>
        <w:t>БДЕНИЕ</w:t>
      </w:r>
      <w:r>
        <w:rPr/>
        <w:t xml:space="preserve"> — одна из основных форм христианского богослужения; совокупность молитв и священных действий, включающая в себя </w:t>
      </w:r>
      <w:bookmarkStart w:id="246" w:name="OCRUncertain532"/>
      <w:r>
        <w:rPr/>
        <w:t>чинопоследование</w:t>
      </w:r>
      <w:bookmarkEnd w:id="246"/>
      <w:r>
        <w:rPr/>
        <w:t xml:space="preserve"> великой вечерни, </w:t>
      </w:r>
      <w:r>
        <w:rPr>
          <w:i/>
          <w:iCs/>
        </w:rPr>
        <w:t>литии</w:t>
      </w:r>
      <w:r>
        <w:rPr/>
        <w:t xml:space="preserve"> (см.) с </w:t>
      </w:r>
      <w:bookmarkStart w:id="247" w:name="OCRUncertain533"/>
      <w:r>
        <w:rPr/>
        <w:t>благословением</w:t>
      </w:r>
      <w:bookmarkEnd w:id="247"/>
      <w:r>
        <w:rPr/>
        <w:t xml:space="preserve"> хлебов, утрени и первого часа. Согласно свидетельству св. Василия Великого всенощные бдения совершались уже в раннехристианские времена — под воскресные дни и накануне некоторых праздников. Чин всенощного бдения символически воспроизводит основные события священной истории </w:t>
      </w:r>
      <w:r>
        <w:rPr>
          <w:i/>
          <w:iCs/>
        </w:rPr>
        <w:t>Ветхого Завета</w:t>
      </w:r>
      <w:r>
        <w:rPr/>
        <w:t xml:space="preserve"> (вечерня) и </w:t>
      </w:r>
      <w:r>
        <w:rPr>
          <w:i/>
          <w:iCs/>
        </w:rPr>
        <w:t>Нового Завета</w:t>
      </w:r>
      <w:r>
        <w:rPr/>
        <w:t xml:space="preserve"> (утреня)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ВСЕХ СКОРБЯЩИХ РАДОСТЬ</w:t>
      </w:r>
      <w:r>
        <w:rPr/>
        <w:t xml:space="preserve"> (Богоматерь  Всех Скорбящих Радость) — наименование чудотворной иконы Богоматери. Помимо изображения Богоматери — самостоятельно или перед Христом — включает в себя изображения людей, обуреваемых недугами и скорбями, и ангелов, совершающих благодеяния от имени Богоматери. Согласно церковному преданию обретена в 1643 году. Память 24 октября (6 ноября)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ВХОД В ИЕРУСАЛИМ </w:t>
      </w:r>
      <w:r>
        <w:rPr/>
        <w:t xml:space="preserve">— один из двунадесятых христианских праздников, установленный в воспоминание о прибытии Христа в Иерусалим перед своей мученической кончиной и </w:t>
      </w:r>
      <w:r>
        <w:rPr>
          <w:i/>
          <w:iCs/>
        </w:rPr>
        <w:t>воскресением</w:t>
      </w:r>
      <w:r>
        <w:rPr/>
        <w:t xml:space="preserve"> (Мф XXI, 1-11, Мк XI, 1-10, Лк XIX, 29-38, Ин XII, 12-15). Отмечается в последнее воскресенье перед </w:t>
      </w:r>
      <w:r>
        <w:rPr>
          <w:i/>
          <w:iCs/>
        </w:rPr>
        <w:t xml:space="preserve">Пасхой. </w:t>
      </w:r>
      <w:r>
        <w:rPr/>
        <w:t xml:space="preserve">Другое название праздника — неделя Ваий (т. </w:t>
      </w:r>
      <w:bookmarkStart w:id="248" w:name="OCRUncertain534"/>
      <w:r>
        <w:rPr/>
        <w:t>е.</w:t>
      </w:r>
      <w:bookmarkEnd w:id="248"/>
      <w:r>
        <w:rPr/>
        <w:t xml:space="preserve"> пальмовых ветвей), поскольку, согласно евангельским свидетельствам, жители Иерусалима вышли навстречу Иисусу с пальмовыми ветвями. В церковном ритуале, сложившемся в России, роль пальмовых ветвей играет верба; отсюда — Вербное воскресенье. Установлен с III века. Праздничный канон составлен </w:t>
      </w:r>
      <w:bookmarkStart w:id="249" w:name="OCRUncertain535"/>
      <w:r>
        <w:rPr/>
        <w:t>Козьмой Маюмским.</w:t>
      </w:r>
      <w:bookmarkEnd w:id="249"/>
      <w:r>
        <w:rPr/>
        <w:t xml:space="preserve"> Икона «Вход в Иерусалим» входит в состав праздничного ряда </w:t>
      </w:r>
      <w:r>
        <w:rPr>
          <w:i/>
          <w:iCs/>
        </w:rPr>
        <w:t>иконостаса</w:t>
      </w:r>
      <w:r>
        <w:rPr/>
        <w:t xml:space="preserve"> русского православного храма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ВХОД ВЕЛИКИ</w:t>
      </w:r>
      <w:bookmarkStart w:id="250" w:name="OCRUncertain536"/>
      <w:r>
        <w:rPr>
          <w:b/>
          <w:bCs/>
        </w:rPr>
        <w:t>Й</w:t>
      </w:r>
      <w:bookmarkEnd w:id="250"/>
      <w:r>
        <w:rPr/>
        <w:t xml:space="preserve"> — один из. важнейших моментов </w:t>
      </w:r>
      <w:r>
        <w:rPr>
          <w:i/>
          <w:iCs/>
        </w:rPr>
        <w:t xml:space="preserve">литургии; </w:t>
      </w:r>
      <w:r>
        <w:rPr/>
        <w:t xml:space="preserve">перенесение </w:t>
      </w:r>
      <w:r>
        <w:rPr>
          <w:i/>
          <w:iCs/>
        </w:rPr>
        <w:t>Святых Даров</w:t>
      </w:r>
      <w:r>
        <w:rPr/>
        <w:t xml:space="preserve"> с жертвенника на престол, сопровождаемое определенным молитвенным </w:t>
      </w:r>
      <w:bookmarkStart w:id="251" w:name="OCRUncertain537"/>
      <w:r>
        <w:rPr/>
        <w:t xml:space="preserve">чинопоследованием. </w:t>
      </w:r>
      <w:bookmarkEnd w:id="251"/>
      <w:r>
        <w:rPr/>
        <w:t xml:space="preserve">Символически воспроизводит шествие Иисуса Христа на </w:t>
      </w:r>
      <w:r>
        <w:rPr>
          <w:i/>
          <w:iCs/>
        </w:rPr>
        <w:t>Голгофу,</w:t>
      </w:r>
      <w:r>
        <w:rPr/>
        <w:t xml:space="preserve"> поэтому при соборном служении выносятся еще крест, </w:t>
      </w:r>
      <w:bookmarkStart w:id="252" w:name="OCRUncertain538"/>
      <w:r>
        <w:rPr/>
        <w:t>копие</w:t>
      </w:r>
      <w:bookmarkEnd w:id="252"/>
      <w:r>
        <w:rPr/>
        <w:t xml:space="preserve"> и </w:t>
      </w:r>
      <w:bookmarkStart w:id="253" w:name="OCRUncertain539"/>
      <w:r>
        <w:rPr/>
        <w:t>лжица,</w:t>
      </w:r>
      <w:bookmarkEnd w:id="253"/>
      <w:r>
        <w:rPr/>
        <w:t xml:space="preserve"> напоминающие об орудиях страдания и смерти Спасителя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</w:r>
    </w:p>
    <w:p>
      <w:pPr>
        <w:pStyle w:val="Normal"/>
        <w:widowControl w:val="false"/>
        <w:spacing w:before="60" w:after="0"/>
        <w:ind w:right="-13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Г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ГЕОРГИЙ ПОБЕДОНОСЕЦ</w:t>
      </w:r>
      <w:r>
        <w:rPr/>
        <w:t xml:space="preserve"> — христианский святой, </w:t>
      </w:r>
      <w:bookmarkStart w:id="254" w:name="OCRUncertain540"/>
      <w:r>
        <w:rPr/>
        <w:t>великомученик.</w:t>
      </w:r>
      <w:bookmarkEnd w:id="254"/>
      <w:r>
        <w:rPr/>
        <w:t xml:space="preserve"> Согласно христианскому преданию, уроженец </w:t>
      </w:r>
      <w:bookmarkStart w:id="255" w:name="OCRUncertain541"/>
      <w:r>
        <w:rPr/>
        <w:t>Каппадокии</w:t>
      </w:r>
      <w:bookmarkEnd w:id="255"/>
      <w:r>
        <w:rPr/>
        <w:t xml:space="preserve"> или сопредельных </w:t>
      </w:r>
      <w:bookmarkStart w:id="256" w:name="OCRUncertain542"/>
      <w:r>
        <w:rPr/>
        <w:t>ливано-палестинских</w:t>
      </w:r>
      <w:bookmarkEnd w:id="256"/>
      <w:r>
        <w:rPr/>
        <w:t xml:space="preserve"> земель, принадлежавший к местной знати и дослужившийся до высокого военного чина. Замучен в 303 году, во время гонения на христиан при императоре Диоклетиане. Культ св. Георгия включает в себя также ряд фольклорных мотивов, в частности, мотив </w:t>
      </w:r>
      <w:bookmarkStart w:id="257" w:name="OCRUncertain543"/>
      <w:r>
        <w:rPr/>
        <w:t>змееборчества.</w:t>
      </w:r>
      <w:bookmarkEnd w:id="257"/>
      <w:r>
        <w:rPr/>
        <w:t xml:space="preserve"> Описание чуда Георгия о </w:t>
      </w:r>
      <w:bookmarkStart w:id="258" w:name="OCRUncertain544"/>
      <w:r>
        <w:rPr/>
        <w:t>змие</w:t>
      </w:r>
      <w:bookmarkEnd w:id="258"/>
      <w:r>
        <w:rPr/>
        <w:t xml:space="preserve"> встречается уже в </w:t>
      </w:r>
      <w:bookmarkStart w:id="259" w:name="OCRUncertain545"/>
      <w:r>
        <w:rPr/>
        <w:t>ранневизантийской</w:t>
      </w:r>
      <w:bookmarkEnd w:id="259"/>
      <w:r>
        <w:rPr/>
        <w:t xml:space="preserve"> </w:t>
      </w:r>
      <w:bookmarkStart w:id="260" w:name="OCRUncertain546"/>
      <w:r>
        <w:rPr/>
        <w:t>житейной</w:t>
      </w:r>
      <w:bookmarkEnd w:id="260"/>
      <w:r>
        <w:rPr/>
        <w:t xml:space="preserve"> литературе (по некоторым версиям это чудо было совершено св. Георгием уже после смерти)</w:t>
      </w:r>
      <w:bookmarkStart w:id="261" w:name="OCRUncertain547"/>
      <w:r>
        <w:rPr/>
        <w:t>.</w:t>
      </w:r>
      <w:bookmarkEnd w:id="261"/>
      <w:r>
        <w:rPr/>
        <w:t xml:space="preserve"> Память 23 апреля (6 мая) (мученическая кончина) и 26 ноября (9 декабря) (Чудо Георгия о змие)</w:t>
      </w:r>
      <w:bookmarkStart w:id="262" w:name="OCRUncertain548"/>
      <w:r>
        <w:rPr/>
        <w:t xml:space="preserve">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ГИМАТИЙ</w:t>
      </w:r>
      <w:bookmarkEnd w:id="262"/>
      <w:r>
        <w:rPr/>
        <w:t xml:space="preserve"> (греч.) — верхняя одежда в виде прямоугольного куска ткани; надевался обычно поверх хитона и у шеи иногда застегивался фибулой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ГЛАС</w:t>
      </w:r>
      <w:r>
        <w:rPr/>
        <w:t xml:space="preserve"> — см. </w:t>
      </w:r>
      <w:r>
        <w:rPr>
          <w:i/>
          <w:iCs/>
        </w:rPr>
        <w:t>Октоих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Start w:id="263" w:name="OCRUncertain549"/>
      <w:r>
        <w:rPr>
          <w:b/>
          <w:bCs/>
        </w:rPr>
        <w:t>ГЛИКОФИЛУСА</w:t>
      </w:r>
      <w:bookmarkEnd w:id="263"/>
      <w:r>
        <w:rPr/>
        <w:t xml:space="preserve"> (греч. — </w:t>
      </w:r>
      <w:bookmarkStart w:id="264" w:name="OCRUncertain550"/>
      <w:r>
        <w:rPr/>
        <w:t>сладколобзающая)</w:t>
      </w:r>
      <w:bookmarkEnd w:id="264"/>
      <w:r>
        <w:rPr/>
        <w:t xml:space="preserve"> — один из самых распространенных типов изображения Богоматери с младенцем: младенец сидит на руке Богоматери, прижимаясь щекой к ее щеке. В литературе известен под названием </w:t>
      </w:r>
      <w:bookmarkStart w:id="265" w:name="OCRUncertain551"/>
      <w:r>
        <w:rPr/>
        <w:t>Елеусы</w:t>
      </w:r>
      <w:bookmarkEnd w:id="265"/>
      <w:r>
        <w:rPr/>
        <w:t xml:space="preserve"> (Умиления) </w:t>
      </w:r>
      <w:bookmarkStart w:id="266" w:name="OCRUncertain552"/>
      <w:r>
        <w:rPr/>
        <w:t>.</w:t>
      </w:r>
      <w:bookmarkEnd w:id="266"/>
      <w:r>
        <w:rPr/>
        <w:t xml:space="preserve"> С догматической точки зрения </w:t>
      </w:r>
      <w:bookmarkStart w:id="267" w:name="OCRUncertain553"/>
      <w:r>
        <w:rPr/>
        <w:t>Гликофилуса</w:t>
      </w:r>
      <w:bookmarkEnd w:id="267"/>
      <w:r>
        <w:rPr/>
        <w:t xml:space="preserve"> прообразует крестную жертву Христа Спасителя как высшее выражение любви Бога к людям. Самое ранее изображение такого типа относится к 650 г. (фреска в церкви </w:t>
      </w:r>
      <w:bookmarkStart w:id="268" w:name="OCRUncertain554"/>
      <w:r>
        <w:rPr/>
        <w:t>Санта</w:t>
      </w:r>
      <w:bookmarkEnd w:id="268"/>
      <w:r>
        <w:rPr/>
        <w:t xml:space="preserve"> Мария Антиква). Получает широкое распространение в Х1-Х11 вв. в связи с богословскими спорами о крестной жертве и некоторыми изменениями в православном богослужении. К этому типу относятся такие широко почитаемые в России </w:t>
      </w:r>
      <w:bookmarkStart w:id="269" w:name="OCRUncertain555"/>
      <w:r>
        <w:rPr/>
        <w:t>иконы</w:t>
      </w:r>
      <w:bookmarkEnd w:id="269"/>
      <w:r>
        <w:rPr/>
        <w:t xml:space="preserve"> как Владимирская, Федоровская, Донская и др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ГОЛГОФА</w:t>
      </w:r>
      <w:r>
        <w:rPr/>
        <w:t xml:space="preserve"> </w:t>
      </w:r>
      <w:bookmarkStart w:id="270" w:name="OCRUncertain556"/>
      <w:r>
        <w:rPr/>
        <w:t>(евр.</w:t>
      </w:r>
      <w:bookmarkEnd w:id="270"/>
      <w:r>
        <w:rPr/>
        <w:t xml:space="preserve"> — череп) — холм вблизи древнего Иерусалима, на котором был распят Иисус Христос; по преданию на Голгофе был погребен Адам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ГОЛУБЕЦ</w:t>
      </w:r>
      <w:r>
        <w:rPr/>
        <w:t xml:space="preserve"> — в иконописи голубая краска. </w:t>
      </w:r>
      <w:bookmarkStart w:id="271" w:name="OCRUncertain557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ГОМИЛИАРИЙ</w:t>
      </w:r>
      <w:bookmarkEnd w:id="271"/>
      <w:r>
        <w:rPr/>
        <w:t xml:space="preserve"> (от греч. — беседы) — собрание бесед и проповедей, составленное на основе творений отцов церкви, </w:t>
      </w:r>
      <w:bookmarkStart w:id="272" w:name="OCRUncertain558"/>
      <w:r>
        <w:rPr/>
        <w:t>пред</w:t>
      </w:r>
      <w:bookmarkEnd w:id="272"/>
      <w:r>
        <w:rPr/>
        <w:t xml:space="preserve">назначавшееся для чтения в церкви по воскресным и праздничным дням в течение всего года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ГОРА </w:t>
      </w:r>
      <w:bookmarkStart w:id="273" w:name="OCRUncertain559"/>
      <w:r>
        <w:rPr>
          <w:b/>
          <w:bCs/>
        </w:rPr>
        <w:t>НЕРУКОСЕЧНАЯ</w:t>
      </w:r>
      <w:bookmarkEnd w:id="273"/>
      <w:r>
        <w:rPr/>
        <w:t xml:space="preserve"> (Богоматерь Гора </w:t>
      </w:r>
      <w:bookmarkStart w:id="274" w:name="OCRUncertain560"/>
      <w:r>
        <w:rPr/>
        <w:t>Нерукосечная),</w:t>
      </w:r>
      <w:bookmarkEnd w:id="274"/>
      <w:r>
        <w:rPr/>
        <w:t xml:space="preserve"> — один из символических типов изображения Богоматери, основанный на ветхозаветном пророчестве </w:t>
      </w:r>
      <w:r>
        <w:rPr>
          <w:i/>
          <w:iCs/>
        </w:rPr>
        <w:t>Даниила</w:t>
      </w:r>
      <w:r>
        <w:rPr/>
        <w:t xml:space="preserve"> (истолкование сна </w:t>
      </w:r>
      <w:bookmarkStart w:id="275" w:name="OCRUncertain561"/>
      <w:r>
        <w:rPr/>
        <w:t>Навуходоносора</w:t>
      </w:r>
      <w:bookmarkEnd w:id="275"/>
      <w:r>
        <w:rPr/>
        <w:t xml:space="preserve"> о камне — Дан II, 34)</w:t>
      </w:r>
      <w:bookmarkStart w:id="276" w:name="OCRUncertain562"/>
      <w:r>
        <w:rPr/>
        <w:t>,</w:t>
      </w:r>
      <w:bookmarkEnd w:id="276"/>
      <w:r>
        <w:rPr/>
        <w:t xml:space="preserve"> предрекающем воплощение Сына </w:t>
      </w:r>
      <w:bookmarkStart w:id="277" w:name="OCRUncertain563"/>
      <w:r>
        <w:rPr/>
        <w:t>Божия.</w:t>
      </w:r>
      <w:bookmarkEnd w:id="277"/>
      <w:r>
        <w:rPr/>
        <w:t xml:space="preserve"> Богоматерь с младенцем на троне держит в своих руках гору и отвалившийся от нее камень, </w:t>
      </w:r>
      <w:r>
        <w:rPr>
          <w:i/>
          <w:iCs/>
        </w:rPr>
        <w:t>Неопалимую Купину,</w:t>
      </w:r>
      <w:r>
        <w:rPr/>
        <w:t xml:space="preserve"> </w:t>
      </w:r>
      <w:bookmarkStart w:id="278" w:name="OCRUncertain564"/>
      <w:r>
        <w:rPr/>
        <w:t>лествицу</w:t>
      </w:r>
      <w:bookmarkEnd w:id="278"/>
      <w:r>
        <w:rPr/>
        <w:t xml:space="preserve"> </w:t>
      </w:r>
      <w:r>
        <w:rPr>
          <w:i/>
          <w:iCs/>
        </w:rPr>
        <w:t>Иакова,</w:t>
      </w:r>
      <w:r>
        <w:rPr/>
        <w:t xml:space="preserve"> иногда — </w:t>
      </w:r>
      <w:r>
        <w:rPr>
          <w:i/>
          <w:iCs/>
        </w:rPr>
        <w:t>ковчег</w:t>
      </w:r>
      <w:r>
        <w:rPr/>
        <w:t xml:space="preserve"> и </w:t>
      </w:r>
      <w:r>
        <w:rPr>
          <w:i/>
          <w:iCs/>
        </w:rPr>
        <w:t xml:space="preserve">скинию </w:t>
      </w:r>
      <w:r>
        <w:rPr/>
        <w:t>Завета и другие ветхозаветные прообразы воплощения. Известен с XV века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ГРИГОРИЙ БОГОСЛОВ</w:t>
      </w:r>
      <w:r>
        <w:rPr/>
        <w:t xml:space="preserve">, </w:t>
      </w:r>
      <w:bookmarkStart w:id="279" w:name="OCRUncertain565"/>
      <w:r>
        <w:rPr/>
        <w:t>Назианзин</w:t>
      </w:r>
      <w:bookmarkEnd w:id="279"/>
      <w:r>
        <w:rPr/>
        <w:t xml:space="preserve"> (329 — 390 гг.) — святи</w:t>
        <w:softHyphen/>
        <w:t xml:space="preserve">тель, один из отцов церкви, сподвижник </w:t>
      </w:r>
      <w:r>
        <w:rPr>
          <w:i/>
          <w:iCs/>
        </w:rPr>
        <w:t xml:space="preserve">Василия Великого. </w:t>
      </w:r>
      <w:r>
        <w:rPr/>
        <w:t xml:space="preserve">Сын епископа города </w:t>
      </w:r>
      <w:bookmarkStart w:id="280" w:name="OCRUncertain566"/>
      <w:r>
        <w:rPr/>
        <w:t>Назианза,</w:t>
      </w:r>
      <w:bookmarkEnd w:id="280"/>
      <w:r>
        <w:rPr/>
        <w:t xml:space="preserve"> с 362 г. — пресвитер, с 372 г. — епископ г. </w:t>
      </w:r>
      <w:bookmarkStart w:id="281" w:name="OCRUncertain567"/>
      <w:r>
        <w:rPr/>
        <w:t>Сасима.</w:t>
      </w:r>
      <w:bookmarkEnd w:id="281"/>
      <w:r>
        <w:rPr/>
        <w:t xml:space="preserve"> Председательствовал на II Вселенском (Константинопольском) соборе (381 г.). Автор «Слов о богословии», духовных стихов и множества посланий. Создатель ортодоксального учения о Св. </w:t>
      </w:r>
      <w:r>
        <w:rPr>
          <w:i/>
          <w:iCs/>
        </w:rPr>
        <w:t>Троице,</w:t>
      </w:r>
      <w:r>
        <w:rPr/>
        <w:t xml:space="preserve"> разработавший понятия </w:t>
      </w:r>
      <w:bookmarkStart w:id="282" w:name="OCRUncertain568"/>
      <w:r>
        <w:rPr/>
        <w:t>«усии»</w:t>
      </w:r>
      <w:bookmarkEnd w:id="282"/>
      <w:r>
        <w:rPr/>
        <w:t xml:space="preserve"> и </w:t>
      </w:r>
      <w:r>
        <w:rPr>
          <w:i/>
          <w:iCs/>
        </w:rPr>
        <w:t>«ипостаси»,</w:t>
      </w:r>
      <w:r>
        <w:rPr/>
        <w:t xml:space="preserve"> сторонник идеи равенства ипостасей (по вопросу равенства Св. Духа Отцу и Сыну разошелся со II Вселенским собором)</w:t>
      </w:r>
      <w:bookmarkStart w:id="283" w:name="OCRUncertain569"/>
      <w:r>
        <w:rPr/>
        <w:t>.</w:t>
      </w:r>
      <w:bookmarkEnd w:id="283"/>
      <w:r>
        <w:rPr/>
        <w:t xml:space="preserve"> Один из создателей учения о </w:t>
      </w:r>
      <w:bookmarkStart w:id="284" w:name="OCRUncertain570"/>
      <w:r>
        <w:rPr/>
        <w:t>Богочеловечестве</w:t>
      </w:r>
      <w:bookmarkEnd w:id="284"/>
      <w:r>
        <w:rPr/>
        <w:t xml:space="preserve"> Христа. Оказал огромное влияние на последующих церковных писателей. Память 25 января (7 февраля)</w:t>
      </w:r>
      <w:bookmarkStart w:id="285" w:name="OCRUncertain571"/>
      <w:r>
        <w:rPr/>
        <w:t xml:space="preserve">. </w:t>
      </w:r>
      <w:bookmarkEnd w:id="285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ГРИГОРИЙ НИССКИЙ</w:t>
      </w:r>
      <w:r>
        <w:rPr/>
        <w:t xml:space="preserve"> (335-394 гг.) — святитель, один из отцов церкви, младший брат и сподвижник </w:t>
      </w:r>
      <w:r>
        <w:rPr>
          <w:i/>
          <w:iCs/>
        </w:rPr>
        <w:t xml:space="preserve">Василия Великого. </w:t>
      </w:r>
      <w:r>
        <w:rPr/>
        <w:t xml:space="preserve">С 371 г. — епископ города </w:t>
      </w:r>
      <w:bookmarkStart w:id="286" w:name="OCRUncertain572"/>
      <w:r>
        <w:rPr/>
        <w:t>Ниссы;</w:t>
      </w:r>
      <w:bookmarkEnd w:id="286"/>
      <w:r>
        <w:rPr/>
        <w:t xml:space="preserve"> участник II Вселенского (Константинопольского) собора (381 г.). Автор множества </w:t>
      </w:r>
      <w:bookmarkStart w:id="287" w:name="OCRUncertain573"/>
      <w:r>
        <w:rPr/>
        <w:t>экзгетических</w:t>
      </w:r>
      <w:bookmarkEnd w:id="287"/>
      <w:r>
        <w:rPr/>
        <w:t xml:space="preserve"> и догматических сочинений, соединивших основные представления христианского богословия с традициями античной философии, гл. </w:t>
      </w:r>
      <w:bookmarkStart w:id="288" w:name="OCRUncertain574"/>
      <w:r>
        <w:rPr/>
        <w:t>обр.</w:t>
      </w:r>
      <w:bookmarkEnd w:id="288"/>
      <w:r>
        <w:rPr/>
        <w:t xml:space="preserve"> неоплатонизма. Создатель учения о творении как о раскрытии реальности, заключенной в Боге в форме Божественных энергий, способных развиваться далее естественным путем, без вмешательства Бога; и о человеке — как о совокупности потенций </w:t>
      </w:r>
      <w:bookmarkStart w:id="289" w:name="OCRUncertain575"/>
      <w:r>
        <w:rPr/>
        <w:t>Богосотворенного</w:t>
      </w:r>
      <w:bookmarkEnd w:id="289"/>
      <w:r>
        <w:rPr/>
        <w:t xml:space="preserve"> мира, т. </w:t>
      </w:r>
      <w:bookmarkStart w:id="290" w:name="OCRUncertain576"/>
      <w:r>
        <w:rPr/>
        <w:t>е.</w:t>
      </w:r>
      <w:bookmarkEnd w:id="290"/>
      <w:r>
        <w:rPr/>
        <w:t xml:space="preserve"> венце творения. Цель человека — движение к Богу, в котором выделяются три основные ступени: 1) очищение, победа над страстями, 2) обретение разумом «естественного видения» и 3) </w:t>
      </w:r>
      <w:bookmarkStart w:id="291" w:name="OCRUncertain577"/>
      <w:r>
        <w:rPr/>
        <w:t>Боговидение,</w:t>
      </w:r>
      <w:bookmarkEnd w:id="291"/>
      <w:r>
        <w:rPr/>
        <w:t xml:space="preserve"> </w:t>
      </w:r>
      <w:bookmarkStart w:id="292" w:name="OCRUncertain578"/>
      <w:r>
        <w:rPr/>
        <w:t>Богопознание,</w:t>
      </w:r>
      <w:bookmarkEnd w:id="292"/>
      <w:r>
        <w:rPr/>
        <w:t xml:space="preserve"> </w:t>
      </w:r>
      <w:bookmarkStart w:id="293" w:name="OCRUncertain579"/>
      <w:r>
        <w:rPr/>
        <w:t>обожение</w:t>
      </w:r>
      <w:bookmarkEnd w:id="293"/>
      <w:r>
        <w:rPr/>
        <w:t xml:space="preserve"> (при этом у Григория сохраняется традиционное представление о невидимом и непостижимом Боге). Память 10(23) января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ГРИГОРИЙ</w:t>
      </w:r>
      <w:r>
        <w:rPr/>
        <w:t xml:space="preserve"> </w:t>
      </w:r>
      <w:bookmarkStart w:id="294" w:name="OCRUncertain580"/>
      <w:r>
        <w:rPr>
          <w:b/>
          <w:bCs/>
        </w:rPr>
        <w:t>ПАЛАМА</w:t>
      </w:r>
      <w:bookmarkEnd w:id="294"/>
      <w:r>
        <w:rPr/>
        <w:t xml:space="preserve"> (1296-1359 гг.) — святитель, один из отцов церкви, выдающийся представитель </w:t>
      </w:r>
      <w:bookmarkStart w:id="295" w:name="OCRUncertain581"/>
      <w:r>
        <w:rPr/>
        <w:t>поздневизантийской</w:t>
      </w:r>
      <w:bookmarkEnd w:id="295"/>
      <w:r>
        <w:rPr/>
        <w:t xml:space="preserve"> культуры. Митрополит </w:t>
      </w:r>
      <w:bookmarkStart w:id="296" w:name="OCRUncertain582"/>
      <w:r>
        <w:rPr/>
        <w:t>фессалоникийский</w:t>
      </w:r>
      <w:bookmarkEnd w:id="296"/>
      <w:r>
        <w:rPr/>
        <w:t xml:space="preserve"> с 1350 г. Создатель богословского обоснования </w:t>
      </w:r>
      <w:bookmarkStart w:id="297" w:name="OCRUncertain583"/>
      <w:r>
        <w:rPr>
          <w:i/>
          <w:iCs/>
        </w:rPr>
        <w:t>исихазма</w:t>
      </w:r>
      <w:bookmarkEnd w:id="297"/>
      <w:r>
        <w:rPr/>
        <w:t xml:space="preserve"> (см.) — особый молитвенной практики, «умного делания», распространенной, в основном, в монашеской среде. Разработал учение о </w:t>
      </w:r>
      <w:bookmarkStart w:id="298" w:name="OCRUncertain584"/>
      <w:r>
        <w:rPr/>
        <w:t>сообщаемости</w:t>
      </w:r>
      <w:bookmarkEnd w:id="298"/>
      <w:r>
        <w:rPr/>
        <w:t xml:space="preserve"> </w:t>
      </w:r>
      <w:bookmarkStart w:id="299" w:name="OCRUncertain585"/>
      <w:r>
        <w:rPr/>
        <w:t>нетварных</w:t>
      </w:r>
      <w:bookmarkEnd w:id="299"/>
      <w:r>
        <w:rPr/>
        <w:t xml:space="preserve"> божественных энергий — главным образом, на примере </w:t>
      </w:r>
      <w:bookmarkStart w:id="300" w:name="OCRUncertain586"/>
      <w:r>
        <w:rPr/>
        <w:t>нетварного</w:t>
      </w:r>
      <w:bookmarkEnd w:id="300"/>
      <w:r>
        <w:rPr/>
        <w:t xml:space="preserve"> </w:t>
      </w:r>
      <w:bookmarkStart w:id="301" w:name="OCRUncertain587"/>
      <w:r>
        <w:rPr/>
        <w:t>фаворского</w:t>
      </w:r>
      <w:bookmarkEnd w:id="301"/>
      <w:r>
        <w:rPr/>
        <w:t xml:space="preserve"> света (см. </w:t>
      </w:r>
      <w:bookmarkStart w:id="302" w:name="OCRUncertain588"/>
      <w:r>
        <w:rPr>
          <w:i/>
          <w:iCs/>
        </w:rPr>
        <w:t>П</w:t>
      </w:r>
      <w:bookmarkEnd w:id="302"/>
      <w:r>
        <w:rPr>
          <w:i/>
          <w:iCs/>
        </w:rPr>
        <w:t>реображение)</w:t>
      </w:r>
      <w:bookmarkStart w:id="303" w:name="OCRUncertain589"/>
      <w:r>
        <w:rPr>
          <w:i/>
          <w:iCs/>
        </w:rPr>
        <w:t xml:space="preserve">. </w:t>
      </w:r>
      <w:bookmarkEnd w:id="303"/>
      <w:r>
        <w:rPr/>
        <w:t>Через «умное делание», в котором участвуют равным образом душа и тело, человек может видеть Бога, воспринимать Его энергию (Божественный свет)</w:t>
      </w:r>
      <w:bookmarkStart w:id="304" w:name="OCRUncertain590"/>
      <w:r>
        <w:rPr/>
        <w:t>,</w:t>
      </w:r>
      <w:bookmarkEnd w:id="304"/>
      <w:r>
        <w:rPr/>
        <w:t xml:space="preserve"> т. </w:t>
      </w:r>
      <w:bookmarkStart w:id="305" w:name="OCRUncertain591"/>
      <w:r>
        <w:rPr/>
        <w:t>е.</w:t>
      </w:r>
      <w:bookmarkEnd w:id="305"/>
      <w:r>
        <w:rPr/>
        <w:t xml:space="preserve"> стать </w:t>
      </w:r>
      <w:bookmarkStart w:id="306" w:name="OCRUncertain592"/>
      <w:r>
        <w:rPr/>
        <w:t>обоженным</w:t>
      </w:r>
      <w:bookmarkEnd w:id="306"/>
      <w:r>
        <w:rPr/>
        <w:t xml:space="preserve"> по благодати. Залогом такого молитвенного воссоединения с Богом является единство Божественной и человеческой природ в Христе — Бог непознаваем, но откровение Его в Христе есть полное откровение, устанавливающее единство Бога и человека. По учению </w:t>
      </w:r>
      <w:bookmarkStart w:id="307" w:name="OCRUncertain593"/>
      <w:r>
        <w:rPr/>
        <w:t>Паламы,</w:t>
      </w:r>
      <w:bookmarkEnd w:id="307"/>
      <w:r>
        <w:rPr/>
        <w:t xml:space="preserve"> Божественные энергии сообщаемы не только в мистическом опыте, но и в </w:t>
      </w:r>
      <w:r>
        <w:rPr>
          <w:i/>
          <w:iCs/>
        </w:rPr>
        <w:t>крещении</w:t>
      </w:r>
      <w:r>
        <w:rPr/>
        <w:t xml:space="preserve"> и в </w:t>
      </w:r>
      <w:r>
        <w:rPr>
          <w:i/>
          <w:iCs/>
        </w:rPr>
        <w:t xml:space="preserve">евхаристии. </w:t>
      </w:r>
      <w:r>
        <w:rPr/>
        <w:t>После Константинопольского собора 1351 года учение Паламы считается официальной доктриной православной церкви. Память 14(27) ноября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</w:r>
    </w:p>
    <w:p>
      <w:pPr>
        <w:pStyle w:val="Normal"/>
        <w:widowControl w:val="false"/>
        <w:spacing w:before="60" w:after="0"/>
        <w:ind w:right="-13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ДАВИД</w:t>
      </w:r>
      <w:r>
        <w:rPr/>
        <w:t xml:space="preserve"> </w:t>
      </w:r>
      <w:bookmarkStart w:id="308" w:name="OCRUncertain594"/>
      <w:r>
        <w:rPr/>
        <w:t>(евр.</w:t>
      </w:r>
      <w:bookmarkEnd w:id="308"/>
      <w:r>
        <w:rPr/>
        <w:t xml:space="preserve"> — возлюбленный) — второй царь Иудейский и Израильский, правивший в XI-</w:t>
      </w:r>
      <w:bookmarkStart w:id="309" w:name="OCRUncertain595"/>
      <w:r>
        <w:rPr/>
        <w:t>Х</w:t>
      </w:r>
      <w:bookmarkEnd w:id="309"/>
      <w:r>
        <w:rPr/>
        <w:t xml:space="preserve"> вв. до </w:t>
      </w:r>
      <w:bookmarkStart w:id="310" w:name="OCRUncertain596"/>
      <w:r>
        <w:rPr/>
        <w:t>Р.Х.</w:t>
      </w:r>
      <w:bookmarkEnd w:id="310"/>
      <w:r>
        <w:rPr/>
        <w:t xml:space="preserve"> Выходец из </w:t>
      </w:r>
      <w:bookmarkStart w:id="311" w:name="OCRUncertain597"/>
      <w:r>
        <w:rPr/>
        <w:t>Вифлеема</w:t>
      </w:r>
      <w:bookmarkEnd w:id="311"/>
      <w:r>
        <w:rPr/>
        <w:t xml:space="preserve"> Иудейского, младший сын </w:t>
      </w:r>
      <w:bookmarkStart w:id="312" w:name="OCRUncertain598"/>
      <w:r>
        <w:rPr/>
        <w:t>Иессея</w:t>
      </w:r>
      <w:bookmarkEnd w:id="312"/>
      <w:r>
        <w:rPr/>
        <w:t xml:space="preserve"> (см. </w:t>
      </w:r>
      <w:r>
        <w:rPr>
          <w:i/>
          <w:iCs/>
        </w:rPr>
        <w:t xml:space="preserve">Древо </w:t>
      </w:r>
      <w:bookmarkStart w:id="313" w:name="OCRUncertain599"/>
      <w:r>
        <w:rPr>
          <w:i/>
          <w:iCs/>
        </w:rPr>
        <w:t>Иессеево).</w:t>
      </w:r>
      <w:bookmarkEnd w:id="313"/>
      <w:r>
        <w:rPr/>
        <w:t xml:space="preserve"> Помазан на царство Самуилом втайне от царя </w:t>
      </w:r>
      <w:bookmarkStart w:id="314" w:name="OCRUncertain600"/>
      <w:r>
        <w:rPr/>
        <w:t>Саула</w:t>
      </w:r>
      <w:bookmarkEnd w:id="314"/>
      <w:r>
        <w:rPr/>
        <w:t xml:space="preserve"> (1 </w:t>
      </w:r>
      <w:bookmarkStart w:id="315" w:name="OCRUncertain601"/>
      <w:r>
        <w:rPr/>
        <w:t>Цар</w:t>
      </w:r>
      <w:bookmarkEnd w:id="315"/>
      <w:r>
        <w:rPr/>
        <w:t xml:space="preserve"> XVI, 13). После смерти Саула вел победоносные войны для упрочения могущества Израиля. Перенес столицу в Иерусалим, отвоеванный им у </w:t>
      </w:r>
      <w:bookmarkStart w:id="316" w:name="OCRUncertain602"/>
      <w:r>
        <w:rPr/>
        <w:t>иевуссеев,</w:t>
      </w:r>
      <w:bookmarkEnd w:id="316"/>
      <w:r>
        <w:rPr/>
        <w:t xml:space="preserve"> вел подготовительные работы для строительства </w:t>
      </w:r>
      <w:bookmarkStart w:id="317" w:name="OCRUncertain603"/>
      <w:r>
        <w:rPr/>
        <w:t>Иерусалимского</w:t>
      </w:r>
      <w:bookmarkEnd w:id="317"/>
      <w:r>
        <w:rPr/>
        <w:t xml:space="preserve"> храма. Жизнеописание Давида излагается в библейских книгах: с I Цар XVI по III Цар II, II и 1 Пар Х-ХХ1Х. Автор особых молитвенных песнопений </w:t>
      </w:r>
      <w:r>
        <w:rPr>
          <w:i/>
          <w:iCs/>
        </w:rPr>
        <w:t>(псалмов),</w:t>
      </w:r>
      <w:r>
        <w:rPr/>
        <w:t xml:space="preserve"> вошедших в состав </w:t>
      </w:r>
      <w:r>
        <w:rPr>
          <w:i/>
          <w:iCs/>
        </w:rPr>
        <w:t>Псалтири</w:t>
      </w:r>
      <w:r>
        <w:rPr/>
        <w:t xml:space="preserve"> (см</w:t>
      </w:r>
      <w:bookmarkStart w:id="318" w:name="OCRUncertain604"/>
      <w:r>
        <w:rPr/>
        <w:t xml:space="preserve">.). </w:t>
      </w:r>
      <w:bookmarkEnd w:id="318"/>
      <w:r>
        <w:rPr/>
        <w:t>Один из предков Христа и его важнейший ветхозаветный прообраз (отсюда: Христос — «сын Давидов</w:t>
      </w:r>
      <w:bookmarkStart w:id="319" w:name="OCRUncertain605"/>
      <w:r>
        <w:rPr/>
        <w:t xml:space="preserve">»). </w:t>
      </w:r>
      <w:bookmarkEnd w:id="319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ДАНИИЛ </w:t>
      </w:r>
      <w:r>
        <w:rPr/>
        <w:t xml:space="preserve">(евр. — Бог мне судья) — последний из четырех великих пророков Израиля, живший во времена вавилонского пленения (после 587 г. до Р.Х. — взятие </w:t>
      </w:r>
      <w:bookmarkStart w:id="320" w:name="OCRUncertain606"/>
      <w:r>
        <w:rPr/>
        <w:t>Навуходоносором</w:t>
      </w:r>
      <w:bookmarkEnd w:id="320"/>
      <w:r>
        <w:rPr/>
        <w:t xml:space="preserve"> </w:t>
      </w:r>
      <w:bookmarkStart w:id="321" w:name="OCRUncertain607"/>
      <w:r>
        <w:rPr/>
        <w:t>Иеруса</w:t>
      </w:r>
      <w:bookmarkStart w:id="322" w:name="OCRUncertain608"/>
      <w:bookmarkEnd w:id="321"/>
      <w:r>
        <w:rPr/>
        <w:t>лима).</w:t>
      </w:r>
      <w:bookmarkEnd w:id="322"/>
      <w:r>
        <w:rPr/>
        <w:t xml:space="preserve"> Служил при дворе </w:t>
      </w:r>
      <w:bookmarkStart w:id="323" w:name="OCRUncertain609"/>
      <w:r>
        <w:rPr/>
        <w:t>Навуходоносора,</w:t>
      </w:r>
      <w:bookmarkEnd w:id="323"/>
      <w:r>
        <w:rPr/>
        <w:t xml:space="preserve"> изучая халдейскую мудрость. Выдвинулся благодаря своему пророческому дару (истолкование сна Навуходоносора о камне — Дан II). Играл первостепенную роль при </w:t>
      </w:r>
      <w:bookmarkStart w:id="324" w:name="OCRUncertain610"/>
      <w:r>
        <w:rPr/>
        <w:t>Навуходоносоре</w:t>
      </w:r>
      <w:bookmarkEnd w:id="324"/>
      <w:r>
        <w:rPr/>
        <w:t xml:space="preserve"> и его преемниках, а после падения вавилонского царства пользовался вниманием наместника Кира в Вавилоне — </w:t>
      </w:r>
      <w:bookmarkStart w:id="325" w:name="OCRUncertain611"/>
      <w:r>
        <w:rPr/>
        <w:t>Дария</w:t>
      </w:r>
      <w:bookmarkEnd w:id="325"/>
      <w:r>
        <w:rPr/>
        <w:t xml:space="preserve"> Мидянина. По доносу завистливых сановников был предан казни — брошен в ров со львами, но чудесным образом избежал гибели (один из ветхозаветных прообразов смерти и </w:t>
      </w:r>
      <w:r>
        <w:rPr>
          <w:i/>
          <w:iCs/>
        </w:rPr>
        <w:t>Воскресения</w:t>
      </w:r>
      <w:r>
        <w:rPr/>
        <w:t xml:space="preserve"> Христа). Библейская книга пророка Даниила содержит его жизнеописание (Дан I-V)</w:t>
      </w:r>
      <w:bookmarkStart w:id="326" w:name="OCRUncertain613"/>
      <w:r>
        <w:rPr/>
        <w:t>,</w:t>
      </w:r>
      <w:bookmarkEnd w:id="326"/>
      <w:r>
        <w:rPr/>
        <w:t xml:space="preserve"> пророчества о явлении Мессии и конце мира (Дан VII-XI) и некоторые неканонические сказания о нем, переведенные с греческого (Дан ХII-ХIII)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ДВЕНАДЦАТЬ КОЛЕН ИЗРАИЛЯ</w:t>
      </w:r>
      <w:r>
        <w:rPr/>
        <w:t xml:space="preserve"> — двенадцать родов (племен), составляющих народ Израиля и берущих свое начало от двенадцати сыновей ветхозаветного патриарха </w:t>
      </w:r>
      <w:r>
        <w:rPr>
          <w:i/>
          <w:iCs/>
        </w:rPr>
        <w:t>Иакова</w:t>
      </w:r>
      <w:r>
        <w:rPr/>
        <w:t xml:space="preserve"> (Израиля) — родоначальника израильтян: </w:t>
      </w:r>
      <w:bookmarkStart w:id="327" w:name="OCRUncertain615"/>
      <w:r>
        <w:rPr/>
        <w:t>Рувима,</w:t>
      </w:r>
      <w:bookmarkEnd w:id="327"/>
      <w:r>
        <w:rPr/>
        <w:t xml:space="preserve"> Симеона, </w:t>
      </w:r>
      <w:bookmarkStart w:id="328" w:name="OCRUncertain616"/>
      <w:r>
        <w:rPr/>
        <w:t xml:space="preserve">Левия, </w:t>
      </w:r>
      <w:bookmarkEnd w:id="328"/>
      <w:r>
        <w:rPr/>
        <w:t xml:space="preserve">Иуды, </w:t>
      </w:r>
      <w:bookmarkStart w:id="329" w:name="OCRUncertain617"/>
      <w:r>
        <w:rPr/>
        <w:t>Иссахара,</w:t>
      </w:r>
      <w:bookmarkEnd w:id="329"/>
      <w:r>
        <w:rPr/>
        <w:t xml:space="preserve"> </w:t>
      </w:r>
      <w:bookmarkStart w:id="330" w:name="OCRUncertain618"/>
      <w:r>
        <w:rPr/>
        <w:t>Завулона,</w:t>
      </w:r>
      <w:bookmarkEnd w:id="330"/>
      <w:r>
        <w:rPr/>
        <w:t xml:space="preserve"> Дана, </w:t>
      </w:r>
      <w:bookmarkStart w:id="331" w:name="OCRUncertain619"/>
      <w:r>
        <w:rPr/>
        <w:t>Неффалима,</w:t>
      </w:r>
      <w:bookmarkEnd w:id="331"/>
      <w:r>
        <w:rPr/>
        <w:t xml:space="preserve"> Гада, </w:t>
      </w:r>
      <w:bookmarkStart w:id="332" w:name="OCRUncertain620"/>
      <w:r>
        <w:rPr/>
        <w:t xml:space="preserve">Асира, </w:t>
      </w:r>
      <w:bookmarkEnd w:id="332"/>
      <w:r>
        <w:rPr/>
        <w:t xml:space="preserve">Иосифа и Вениамина. Перед смертью Иаков призывает к себе сыновей и благословляет каждого из них, пророчествуя о судьбе каждого из двенадцати колен, в том числе — о происхождении Мессии (Христа) из колена </w:t>
      </w:r>
      <w:bookmarkStart w:id="333" w:name="OCRUncertain621"/>
      <w:r>
        <w:rPr/>
        <w:t>Иудина</w:t>
      </w:r>
      <w:bookmarkEnd w:id="333"/>
      <w:r>
        <w:rPr/>
        <w:t xml:space="preserve"> (Быт ХLIХ)</w:t>
      </w:r>
      <w:bookmarkStart w:id="334" w:name="OCRUncertain622"/>
      <w:r>
        <w:rPr/>
        <w:t>.</w:t>
      </w:r>
      <w:bookmarkEnd w:id="334"/>
      <w:r>
        <w:rPr/>
        <w:t xml:space="preserve"> После исхода «сынов Израиля» из Египта за каждым коленом (учитывая, что колено Иосифа раскололось на два рода — по его сыновьям, Ефрему и </w:t>
      </w:r>
      <w:bookmarkStart w:id="335" w:name="OCRUncertain623"/>
      <w:r>
        <w:rPr/>
        <w:t>Манассии,</w:t>
      </w:r>
      <w:bookmarkEnd w:id="335"/>
      <w:r>
        <w:rPr/>
        <w:t xml:space="preserve"> а левитам — священникам — не полагалось своей особой территории) были закреплены определенные места обитания </w:t>
      </w:r>
      <w:bookmarkStart w:id="336" w:name="OCRUncertain624"/>
      <w:r>
        <w:rPr/>
        <w:t>(Числ</w:t>
      </w:r>
      <w:bookmarkEnd w:id="336"/>
      <w:r>
        <w:rPr/>
        <w:t xml:space="preserve"> XXXII, </w:t>
      </w:r>
      <w:bookmarkStart w:id="337" w:name="OCRUncertain625"/>
      <w:r>
        <w:rPr/>
        <w:t>Нав</w:t>
      </w:r>
      <w:bookmarkEnd w:id="337"/>
      <w:r>
        <w:rPr/>
        <w:t xml:space="preserve"> I, 13-17)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ДВИЖКИ</w:t>
      </w:r>
      <w:r>
        <w:rPr/>
        <w:t xml:space="preserve"> (оживки, отметки) — белильные блики, положенные поверх </w:t>
      </w:r>
      <w:bookmarkStart w:id="338" w:name="OCRUncertain626"/>
      <w:r>
        <w:rPr/>
        <w:t>вохрения</w:t>
      </w:r>
      <w:bookmarkEnd w:id="338"/>
      <w:r>
        <w:rPr/>
        <w:t xml:space="preserve"> на личном письме; могут иметь форму мазков, пятен, линий и т. </w:t>
      </w:r>
      <w:bookmarkStart w:id="339" w:name="OCRUncertain627"/>
      <w:r>
        <w:rPr/>
        <w:t>п.</w:t>
      </w:r>
      <w:bookmarkEnd w:id="339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ДВУНАДЕСЯТЫЕ ПРАЗДНИКИ</w:t>
      </w:r>
      <w:r>
        <w:rPr/>
        <w:t xml:space="preserve"> — двенадцать основных праздников, установленных русской православной церковью в воспоминание о событиях из жизни Христа, Богоматери, а также о некоторых событиях из церковной истории. Включает в себя девять неподвижных праздников, отмечаемых в одно и то же время: </w:t>
      </w:r>
      <w:r>
        <w:rPr>
          <w:i/>
          <w:iCs/>
        </w:rPr>
        <w:t xml:space="preserve">Рождество Богородицы, Воздвижение Креста, Введение во храм, Рождество Христово, Богоявление (Крещение), Благовещение, Сретение, Преображение и Успение Богородицы — </w:t>
      </w:r>
      <w:r>
        <w:rPr/>
        <w:t xml:space="preserve">и три подвижных, связанных с пасхальным циклом: </w:t>
      </w:r>
      <w:r>
        <w:rPr>
          <w:i/>
          <w:iCs/>
        </w:rPr>
        <w:t>Вход в Иерус</w:t>
      </w:r>
      <w:bookmarkStart w:id="340" w:name="OCRUncertain628"/>
      <w:r>
        <w:rPr>
          <w:i/>
          <w:iCs/>
        </w:rPr>
        <w:t>а</w:t>
      </w:r>
      <w:bookmarkEnd w:id="340"/>
      <w:r>
        <w:rPr>
          <w:i/>
          <w:iCs/>
        </w:rPr>
        <w:t>лим, Вознесение и Сошествие Св. Духа на апостолов.</w:t>
      </w:r>
      <w:r>
        <w:rPr/>
        <w:t xml:space="preserve"> Иконы, посвященные двунадесятым праздникам, составляют основную часть праздничного ряда </w:t>
      </w:r>
      <w:r>
        <w:rPr>
          <w:i/>
          <w:iCs/>
        </w:rPr>
        <w:t xml:space="preserve">иконостаса </w:t>
      </w:r>
      <w:r>
        <w:rPr/>
        <w:t xml:space="preserve">русского православного храма. </w:t>
      </w:r>
      <w:bookmarkStart w:id="341" w:name="OCRUncertain629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ДЕИСУС</w:t>
      </w:r>
      <w:r>
        <w:rPr/>
        <w:t>.</w:t>
      </w:r>
      <w:bookmarkEnd w:id="341"/>
      <w:r>
        <w:rPr/>
        <w:t xml:space="preserve"> </w:t>
      </w:r>
      <w:bookmarkStart w:id="342" w:name="OCRUncertain630"/>
      <w:r>
        <w:rPr/>
        <w:t>деисусный</w:t>
      </w:r>
      <w:bookmarkEnd w:id="342"/>
      <w:r>
        <w:rPr/>
        <w:t xml:space="preserve"> чин (греч. — моление, прошение) — икона или группа икон, имеющая в центре изображение Христа-Вседержителя </w:t>
      </w:r>
      <w:bookmarkStart w:id="343" w:name="OCRUncertain631"/>
      <w:r>
        <w:rPr>
          <w:i/>
          <w:iCs/>
        </w:rPr>
        <w:t>(Пантократора),</w:t>
      </w:r>
      <w:bookmarkEnd w:id="343"/>
      <w:r>
        <w:rPr/>
        <w:t xml:space="preserve"> а справа и слева от него соответственно — Богоматери и </w:t>
      </w:r>
      <w:r>
        <w:rPr>
          <w:i/>
          <w:iCs/>
        </w:rPr>
        <w:t>Иоанна Крестителя,</w:t>
      </w:r>
      <w:r>
        <w:rPr/>
        <w:t xml:space="preserve"> представленных в традиционном жесте молитвенного заступничества. Может включать в себя аналогичные изображения апостолов, св. отцов св. мучеников и пр. Основной догматический смысл подобных икон — посредническая молитва, заступничество за род людской перед лицом грозного Небесного Царя и Судии (отсюда </w:t>
      </w:r>
      <w:bookmarkStart w:id="344" w:name="OCRUncertain632"/>
      <w:r>
        <w:rPr/>
        <w:t>Деисус</w:t>
      </w:r>
      <w:bookmarkEnd w:id="344"/>
      <w:r>
        <w:rPr/>
        <w:t xml:space="preserve"> как ядро композиции </w:t>
      </w:r>
      <w:r>
        <w:rPr>
          <w:i/>
          <w:iCs/>
        </w:rPr>
        <w:t>«Страшный Су</w:t>
      </w:r>
      <w:bookmarkStart w:id="345" w:name="OCRUncertain633"/>
      <w:r>
        <w:rPr>
          <w:i/>
          <w:iCs/>
        </w:rPr>
        <w:t>д»).</w:t>
      </w:r>
      <w:bookmarkEnd w:id="345"/>
      <w:r>
        <w:rPr/>
        <w:t xml:space="preserve"> В после-иконоборческую эпоху икона «Деисус» помещалась на архитраве нев</w:t>
      </w:r>
      <w:bookmarkStart w:id="346" w:name="OCRUncertain634"/>
      <w:r>
        <w:rPr/>
        <w:t>ы</w:t>
      </w:r>
      <w:bookmarkEnd w:id="346"/>
      <w:r>
        <w:rPr/>
        <w:t xml:space="preserve">сокой алтарной преграды византийского храма, а затем, уже на русской почве, превратилась в деисусный чин высокого </w:t>
      </w:r>
      <w:r>
        <w:rPr>
          <w:i/>
          <w:iCs/>
        </w:rPr>
        <w:t>иконостаса</w:t>
      </w:r>
      <w:r>
        <w:rPr/>
        <w:t xml:space="preserve"> (см</w:t>
      </w:r>
      <w:bookmarkStart w:id="347" w:name="OCRUncertain635"/>
      <w:r>
        <w:rPr/>
        <w:t>.).</w:t>
      </w:r>
      <w:bookmarkEnd w:id="347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ДИАКОН</w:t>
      </w:r>
      <w:r>
        <w:rPr/>
        <w:t xml:space="preserve"> (греч. — служитель) — младшая из трех степеней священства (диакон, священник, епископ). В раннехристианской церкви выступал, прежде всего, как посредник между епископом и паствой, а затем — как помощник при богослужении, принимающий участие в совершении св. таинств, но не имеющий права совершать их самостоятельно. Понятие «диакон» как служитель церкви встречается уже в апостольских посланиях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Start w:id="348" w:name="OCRUncertain636"/>
      <w:r>
        <w:rPr>
          <w:b/>
          <w:bCs/>
        </w:rPr>
        <w:t>ДИАКОНИССА</w:t>
      </w:r>
      <w:bookmarkEnd w:id="348"/>
      <w:r>
        <w:rPr/>
        <w:t xml:space="preserve"> — </w:t>
      </w:r>
      <w:bookmarkStart w:id="349" w:name="OCRUncertain637"/>
      <w:r>
        <w:rPr/>
        <w:t>в восточной церкви I</w:t>
      </w:r>
      <w:bookmarkEnd w:id="349"/>
      <w:r>
        <w:rPr/>
        <w:t>V-VIII вв. особый разряд женщин, вдов и девиц, принявших посвящение и несших определенные церковные обязанности, но не принимавших участия в совершении св. таинств. Предшественницами диаконис</w:t>
      </w:r>
      <w:bookmarkStart w:id="350" w:name="OCRUncertain640"/>
      <w:r>
        <w:rPr/>
        <w:t>се</w:t>
      </w:r>
      <w:bookmarkEnd w:id="350"/>
      <w:r>
        <w:rPr/>
        <w:t xml:space="preserve"> были т. </w:t>
      </w:r>
      <w:bookmarkStart w:id="351" w:name="OCRUncertain641"/>
      <w:r>
        <w:rPr/>
        <w:t>н.</w:t>
      </w:r>
      <w:bookmarkEnd w:id="351"/>
      <w:r>
        <w:rPr/>
        <w:t xml:space="preserve"> вдовы-служительницы, упоминаемые в посланиях Павла и в сочинениях церковных писателей I-III вв. С распространением монашества чин </w:t>
      </w:r>
      <w:bookmarkStart w:id="352" w:name="OCRUncertain642"/>
      <w:r>
        <w:rPr/>
        <w:t>диакониссы</w:t>
      </w:r>
      <w:bookmarkEnd w:id="352"/>
      <w:r>
        <w:rPr/>
        <w:t xml:space="preserve"> в восточной церкви постепенно исчезает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Start w:id="353" w:name="OCRUncertain643"/>
      <w:r>
        <w:rPr>
          <w:b/>
          <w:bCs/>
        </w:rPr>
        <w:t>ДИАКОННИК</w:t>
      </w:r>
      <w:bookmarkEnd w:id="353"/>
      <w:r>
        <w:rPr>
          <w:b/>
          <w:bCs/>
        </w:rPr>
        <w:t xml:space="preserve"> — </w:t>
      </w:r>
      <w:r>
        <w:rPr/>
        <w:t xml:space="preserve">помещение в южной части алтаря, где хранятся состоящие в ведении </w:t>
      </w:r>
      <w:r>
        <w:rPr>
          <w:i/>
          <w:iCs/>
        </w:rPr>
        <w:t>диакона</w:t>
      </w:r>
      <w:r>
        <w:rPr/>
        <w:t xml:space="preserve"> священные предметы: </w:t>
      </w:r>
      <w:bookmarkStart w:id="354" w:name="OCRUncertain644"/>
      <w:r>
        <w:rPr/>
        <w:t>ри</w:t>
      </w:r>
      <w:bookmarkStart w:id="355" w:name="OCRUncertain645"/>
      <w:bookmarkEnd w:id="354"/>
      <w:r>
        <w:rPr/>
        <w:t>зы,</w:t>
      </w:r>
      <w:bookmarkEnd w:id="355"/>
      <w:r>
        <w:rPr/>
        <w:t xml:space="preserve"> священные сосуды, </w:t>
      </w:r>
      <w:bookmarkStart w:id="356" w:name="OCRUncertain646"/>
      <w:r>
        <w:rPr/>
        <w:t>напрестольные</w:t>
      </w:r>
      <w:bookmarkEnd w:id="356"/>
      <w:r>
        <w:rPr/>
        <w:t xml:space="preserve"> </w:t>
      </w:r>
      <w:r>
        <w:rPr>
          <w:i/>
          <w:iCs/>
        </w:rPr>
        <w:t>Евангелия,</w:t>
      </w:r>
      <w:r>
        <w:rPr/>
        <w:t xml:space="preserve"> кресты, дарохранительницы и пр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ДИОНИСИЙ </w:t>
      </w:r>
      <w:bookmarkStart w:id="357" w:name="OCRUncertain647"/>
      <w:r>
        <w:rPr>
          <w:b/>
          <w:bCs/>
        </w:rPr>
        <w:t>АРЕОПАГИТ</w:t>
      </w:r>
      <w:bookmarkEnd w:id="357"/>
      <w:r>
        <w:rPr/>
        <w:t xml:space="preserve"> — святитель, один из ближайших сподвижников апостола Павла, обращенный в христианство после проповеди Павла в афинском ареопаге </w:t>
      </w:r>
      <w:bookmarkStart w:id="358" w:name="OCRUncertain648"/>
      <w:r>
        <w:rPr/>
        <w:t>(Деян</w:t>
      </w:r>
      <w:bookmarkEnd w:id="358"/>
      <w:r>
        <w:rPr/>
        <w:t xml:space="preserve"> XVII, 34). По преданию, первый епископ Афин. Средневековая традиция приписывала Дионисию ряд </w:t>
      </w:r>
      <w:bookmarkStart w:id="359" w:name="OCRUncertain649"/>
      <w:r>
        <w:rPr/>
        <w:t>мистико-догматических</w:t>
      </w:r>
      <w:bookmarkEnd w:id="359"/>
      <w:r>
        <w:rPr/>
        <w:t xml:space="preserve"> сочинений: «Об именах </w:t>
      </w:r>
      <w:bookmarkStart w:id="360" w:name="OCRUncertain650"/>
      <w:r>
        <w:rPr/>
        <w:t>Божиих»,</w:t>
      </w:r>
      <w:bookmarkEnd w:id="360"/>
      <w:r>
        <w:rPr/>
        <w:t xml:space="preserve"> «О небесной иерархии», «О церковной иерархии» и др., а также некоторые послания, в том числе «Об Успении Богоматери» и «О кончине апостола Петра». Первые упоминания об этих сочинениях относятся уже к началу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века, когда, по всей вероятности, они и были созданы. Помимо ортодоксального учения о небесных силах и их классификации (см. </w:t>
      </w:r>
      <w:r>
        <w:rPr>
          <w:i/>
          <w:iCs/>
        </w:rPr>
        <w:t>Ангелы)</w:t>
      </w:r>
      <w:r>
        <w:rPr/>
        <w:t xml:space="preserve"> сочинения, приписываемые Дионисию </w:t>
      </w:r>
      <w:bookmarkStart w:id="361" w:name="OCRUncertain652"/>
      <w:r>
        <w:rPr/>
        <w:t>Ареопагиту,</w:t>
      </w:r>
      <w:bookmarkEnd w:id="361"/>
      <w:r>
        <w:rPr/>
        <w:t xml:space="preserve"> содержали важнейшие идеи, положенные в основу средневековой христианской эстетики, в том числе концепция иконного образа как «небесного подобия», представленного наглядно «ради слабости нашего понимания». Память 3(16) октября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ДИПТИХ</w:t>
      </w:r>
      <w:r>
        <w:rPr/>
        <w:t xml:space="preserve"> (греч. — дважды складываю) — две соединенные между собой таблички из дерева, слоновой кости или драгоценных металлов, которые покрывались изнутри воском и употреблялись для различных записей. Были широко распространены в древнем Риме; в </w:t>
      </w:r>
      <w:bookmarkStart w:id="362" w:name="OCRUncertain653"/>
      <w:r>
        <w:rPr/>
        <w:t>ранеехристианской</w:t>
      </w:r>
      <w:bookmarkEnd w:id="362"/>
      <w:r>
        <w:rPr/>
        <w:t xml:space="preserve"> церковной практике использовались в качестве поминальников: на одной стороне диптиха записывались имена живых, на другой — усопших. Снаружи диптихи нередко украшались рельефными изображениями. Во времена иконоборческих гонений священные изображения помещались обычно на внутренней стороне диптиха, который после присоединения еще одной иконы превратился в триптих (складень)</w:t>
      </w:r>
      <w:bookmarkStart w:id="363" w:name="OCRUncertain654"/>
      <w:r>
        <w:rPr/>
        <w:t>,</w:t>
      </w:r>
      <w:bookmarkEnd w:id="363"/>
      <w:r>
        <w:rPr/>
        <w:t xml:space="preserve"> сохраняющий свою форму до настоящего времени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ДИМИТРИЙ </w:t>
      </w:r>
      <w:bookmarkStart w:id="364" w:name="OCRUncertain655"/>
      <w:r>
        <w:rPr>
          <w:b/>
          <w:bCs/>
        </w:rPr>
        <w:t>СОЛУНСКИЙ</w:t>
      </w:r>
      <w:bookmarkEnd w:id="364"/>
      <w:r>
        <w:rPr/>
        <w:t xml:space="preserve"> — христианский святой,великомученик. Сын </w:t>
      </w:r>
      <w:bookmarkStart w:id="365" w:name="OCRUncertain656"/>
      <w:r>
        <w:rPr/>
        <w:t>солунского</w:t>
      </w:r>
      <w:bookmarkEnd w:id="365"/>
      <w:r>
        <w:rPr/>
        <w:t xml:space="preserve"> воеводы, тайно исповедовавшего христианство. Был назначен языческим императором </w:t>
      </w:r>
      <w:bookmarkStart w:id="366" w:name="OCRUncertain657"/>
      <w:r>
        <w:rPr/>
        <w:t>Максимианом</w:t>
      </w:r>
      <w:bookmarkEnd w:id="366"/>
      <w:r>
        <w:rPr/>
        <w:t xml:space="preserve"> на пост проконсула, активно способствовал распространению христианства. В 306 году, после открытого исповедания веры, претерпел мученическую кончину. Пользовался особым почитанием среди славян (в том числе в России), так как происходил, по преданию, из славянской семьи. Память 26 октября (8 ноября)</w:t>
      </w:r>
      <w:bookmarkStart w:id="367" w:name="OCRUncertain658"/>
      <w:r>
        <w:rPr/>
        <w:t>.</w:t>
      </w:r>
      <w:bookmarkEnd w:id="367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ДОБРЫЙ ПАСТЫРЬ,</w:t>
      </w:r>
      <w:r>
        <w:rPr/>
        <w:t xml:space="preserve"> Христос — символический тип изображения Христа, широко распространенный в раннехристианском искусстве; раскрывает эпитет, прилагаемый к Христу в Св. Писании </w:t>
      </w:r>
      <w:bookmarkStart w:id="368" w:name="OCRUncertain659"/>
      <w:r>
        <w:rPr/>
        <w:t>(Ис</w:t>
      </w:r>
      <w:bookmarkEnd w:id="368"/>
      <w:r>
        <w:rPr/>
        <w:t xml:space="preserve"> </w:t>
      </w:r>
      <w:bookmarkStart w:id="369" w:name="OCRUncertain660"/>
      <w:r>
        <w:rPr/>
        <w:t>XL,</w:t>
      </w:r>
      <w:bookmarkEnd w:id="369"/>
      <w:r>
        <w:rPr/>
        <w:t xml:space="preserve"> II, </w:t>
      </w:r>
      <w:bookmarkStart w:id="370" w:name="OCRUncertain661"/>
      <w:r>
        <w:rPr/>
        <w:t>Ин</w:t>
      </w:r>
      <w:bookmarkEnd w:id="370"/>
      <w:r>
        <w:rPr/>
        <w:t xml:space="preserve"> X, 11). Изображался в виде пас</w:t>
        <w:softHyphen/>
        <w:t xml:space="preserve">туха с жезлом, окруженного пасущимися овцами, или же, согласно евангельской притче — с заблудшей овцой за плечами </w:t>
      </w:r>
      <w:bookmarkStart w:id="371" w:name="OCRUncertain662"/>
      <w:r>
        <w:rPr/>
        <w:t>(Лк</w:t>
      </w:r>
      <w:bookmarkEnd w:id="371"/>
      <w:r>
        <w:rPr/>
        <w:t xml:space="preserve"> XV, 3-7). В условиях гонений на христианство этот образ выражал идею особого покровительства избранным и прообра</w:t>
        <w:softHyphen/>
        <w:t xml:space="preserve">зовывал грядущее скором времени Царство </w:t>
      </w:r>
      <w:bookmarkStart w:id="372" w:name="OCRUncertain663"/>
      <w:r>
        <w:rPr/>
        <w:t>Божие.</w:t>
      </w:r>
      <w:bookmarkEnd w:id="372"/>
      <w:r>
        <w:rPr/>
        <w:t xml:space="preserve"> Был ори</w:t>
        <w:softHyphen/>
        <w:t xml:space="preserve">ентирован на аллегорический язык </w:t>
      </w:r>
      <w:bookmarkStart w:id="373" w:name="OCRUncertain664"/>
      <w:r>
        <w:rPr/>
        <w:t>позднеантичного</w:t>
      </w:r>
      <w:bookmarkEnd w:id="373"/>
      <w:r>
        <w:rPr/>
        <w:t xml:space="preserve"> искусст</w:t>
        <w:softHyphen/>
        <w:t>ва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ДОМОСТРОИТЕЛЬСТВО</w:t>
      </w:r>
      <w:r>
        <w:rPr/>
        <w:t xml:space="preserve"> Божественное — </w:t>
      </w:r>
      <w:bookmarkStart w:id="374" w:name="OCRUncertain665"/>
      <w:r>
        <w:rPr/>
        <w:t>богословное</w:t>
      </w:r>
      <w:bookmarkEnd w:id="374"/>
      <w:r>
        <w:rPr/>
        <w:t xml:space="preserve"> понятие, раскрывающее изначальный Божественный промысел о твари (творение, воплощение, спасение рода человеческого и др.) и являющееся выражением абсолютной мудрости Бога. Восходит к IX главе ветхозаветной книги Притч </w:t>
      </w:r>
      <w:r>
        <w:rPr>
          <w:i/>
          <w:iCs/>
        </w:rPr>
        <w:t>Соломон</w:t>
      </w:r>
      <w:bookmarkStart w:id="375" w:name="OCRUncertain666"/>
      <w:r>
        <w:rPr>
          <w:i/>
          <w:iCs/>
        </w:rPr>
        <w:t>а</w:t>
      </w:r>
      <w:bookmarkEnd w:id="375"/>
      <w:r>
        <w:rPr>
          <w:i/>
          <w:iCs/>
        </w:rPr>
        <w:t xml:space="preserve"> — </w:t>
      </w:r>
      <w:r>
        <w:rPr/>
        <w:t xml:space="preserve"> «Премудрость создать себе дом». Понятие «Божественное домостроительство» встречается уже в сочинениях отцов церкви; особую популярность оно получило у русских церковных писателей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ДОСТОЙНО ЕСТЬ</w:t>
      </w:r>
      <w:r>
        <w:rPr/>
        <w:t xml:space="preserve"> — 1. Особое песнопение, составленное в честь Богоматери, которое исполняется на </w:t>
      </w:r>
      <w:r>
        <w:rPr>
          <w:i/>
          <w:iCs/>
        </w:rPr>
        <w:t>литу</w:t>
      </w:r>
      <w:bookmarkStart w:id="376" w:name="OCRUncertain667"/>
      <w:r>
        <w:rPr>
          <w:i/>
          <w:iCs/>
        </w:rPr>
        <w:t>р</w:t>
      </w:r>
      <w:bookmarkEnd w:id="376"/>
      <w:r>
        <w:rPr>
          <w:i/>
          <w:iCs/>
        </w:rPr>
        <w:t xml:space="preserve">гии Иоанна Златоуста — </w:t>
      </w:r>
      <w:r>
        <w:rPr/>
        <w:t xml:space="preserve">в ее заключительной части, после освящения </w:t>
      </w:r>
      <w:r>
        <w:rPr>
          <w:i/>
          <w:iCs/>
        </w:rPr>
        <w:t>Святых Даров</w:t>
      </w:r>
      <w:bookmarkStart w:id="377" w:name="OCRUncertain668"/>
      <w:r>
        <w:rPr>
          <w:i/>
          <w:iCs/>
        </w:rPr>
        <w:t>,</w:t>
      </w:r>
      <w:bookmarkEnd w:id="377"/>
      <w:r>
        <w:rPr/>
        <w:t xml:space="preserve"> одна из самых распространенных Богородичных молитв. Икона, иллюстрирующая это песнопение, разделяется обычно на четыре клейма (в соответствии с четырьмя стихами) и представляет Богоматерь в окружении прославляющих ее </w:t>
      </w:r>
      <w:r>
        <w:rPr>
          <w:i/>
          <w:iCs/>
        </w:rPr>
        <w:t>пророков, апостолов,</w:t>
      </w:r>
      <w:r>
        <w:rPr/>
        <w:t xml:space="preserve"> отцов церкви и т.д., а также — на одном из клейм — в окружении девяти чинов ангельского воинства («Честнейшую херувим и славнейшую без сравнения серафим</w:t>
      </w:r>
      <w:bookmarkStart w:id="378" w:name="OCRUncertain669"/>
      <w:r>
        <w:rPr/>
        <w:t>»).</w:t>
      </w:r>
      <w:bookmarkEnd w:id="378"/>
      <w:r>
        <w:rPr/>
        <w:t xml:space="preserve">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  <w:t xml:space="preserve">2. Наименование чудотворной иконы Богоматери, с которой предание связывает чудесное обретение песнопения «Достойно есть». Согласно преданию, первые два стиха были прибавлены к песнопению </w:t>
      </w:r>
      <w:bookmarkStart w:id="379" w:name="OCRUncertain670"/>
      <w:r>
        <w:rPr/>
        <w:t>Козьмы</w:t>
      </w:r>
      <w:bookmarkEnd w:id="379"/>
      <w:r>
        <w:rPr/>
        <w:t xml:space="preserve"> </w:t>
      </w:r>
      <w:bookmarkStart w:id="380" w:name="OCRUncertain671"/>
      <w:r>
        <w:rPr/>
        <w:t>Маюмского</w:t>
      </w:r>
      <w:bookmarkEnd w:id="380"/>
      <w:r>
        <w:rPr/>
        <w:t xml:space="preserve"> («Честнейшую херувим</w:t>
      </w:r>
      <w:bookmarkStart w:id="381" w:name="OCRUncertain672"/>
      <w:r>
        <w:rPr/>
        <w:t>...»),</w:t>
      </w:r>
      <w:bookmarkEnd w:id="381"/>
      <w:r>
        <w:rPr/>
        <w:t xml:space="preserve"> после того как архангел Гавриил, явившийся иноку </w:t>
      </w:r>
      <w:bookmarkStart w:id="382" w:name="OCRUncertain673"/>
      <w:r>
        <w:rPr/>
        <w:t>Карейского</w:t>
      </w:r>
      <w:bookmarkEnd w:id="382"/>
      <w:r>
        <w:rPr/>
        <w:t xml:space="preserve"> монастыря на Афоне, начертал их на каменной плите. Это событие предание относит к IX веку. Икона, перед которой молился инок, получила наименование «Достойно есть». Судя по сохранившимся спискам, на ней были представлены Богоматерь и младенец-Христос со свитком — по пояс, а вокруг — летящие ангелы, славословящие Богоматерь. Память 11 (24) июня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ДРЕВО </w:t>
      </w:r>
      <w:bookmarkStart w:id="383" w:name="OCRUncertain674"/>
      <w:r>
        <w:rPr>
          <w:b/>
          <w:bCs/>
        </w:rPr>
        <w:t>ИЕССЕЕВО</w:t>
      </w:r>
      <w:bookmarkEnd w:id="383"/>
      <w:r>
        <w:rPr/>
        <w:t xml:space="preserve"> — символическое наименование родословия Иисуса Христа, который, согласно ветхозаветным пророчествам, должен был родиться в колене </w:t>
      </w:r>
      <w:bookmarkStart w:id="384" w:name="OCRUncertain675"/>
      <w:r>
        <w:rPr/>
        <w:t>Иудином</w:t>
      </w:r>
      <w:bookmarkEnd w:id="384"/>
      <w:r>
        <w:rPr/>
        <w:t xml:space="preserve"> (см. </w:t>
      </w:r>
      <w:r>
        <w:rPr>
          <w:i/>
          <w:iCs/>
        </w:rPr>
        <w:t>Двенадцать колен Израиля)</w:t>
      </w:r>
      <w:r>
        <w:rPr/>
        <w:t xml:space="preserve"> из царского рода </w:t>
      </w:r>
      <w:r>
        <w:rPr>
          <w:i/>
          <w:iCs/>
        </w:rPr>
        <w:t>Давида,</w:t>
      </w:r>
      <w:r>
        <w:rPr/>
        <w:t xml:space="preserve"> сына </w:t>
      </w:r>
      <w:bookmarkStart w:id="385" w:name="OCRUncertain676"/>
      <w:r>
        <w:rPr/>
        <w:t xml:space="preserve">Иессеева. </w:t>
      </w:r>
      <w:bookmarkEnd w:id="385"/>
      <w:r>
        <w:rPr/>
        <w:t xml:space="preserve">Заимствовано из пророчества </w:t>
      </w:r>
      <w:bookmarkStart w:id="386" w:name="OCRUncertain677"/>
      <w:r>
        <w:rPr>
          <w:i/>
          <w:iCs/>
        </w:rPr>
        <w:t>Исайи</w:t>
      </w:r>
      <w:bookmarkEnd w:id="386"/>
      <w:r>
        <w:rPr/>
        <w:t xml:space="preserve"> (Ис XI, 1-5). Полностью родословие Иисуса Христа приведено в </w:t>
      </w:r>
      <w:r>
        <w:rPr>
          <w:i/>
          <w:iCs/>
        </w:rPr>
        <w:t>Евангелиях</w:t>
      </w:r>
      <w:r>
        <w:rPr/>
        <w:t xml:space="preserve"> от Матфея (Мф I, 1-17) </w:t>
      </w:r>
      <w:bookmarkStart w:id="387" w:name="OCRUncertain678"/>
      <w:r>
        <w:rPr/>
        <w:t>и от Луки</w:t>
      </w:r>
      <w:bookmarkEnd w:id="387"/>
      <w:r>
        <w:rPr/>
        <w:t xml:space="preserve"> (Лк III, 23-38). Икона «Древо </w:t>
      </w:r>
      <w:bookmarkStart w:id="388" w:name="OCRUncertain679"/>
      <w:r>
        <w:rPr/>
        <w:t xml:space="preserve">Иессеево» </w:t>
      </w:r>
      <w:bookmarkEnd w:id="388"/>
      <w:r>
        <w:rPr/>
        <w:t xml:space="preserve">представляет лежащего на земле </w:t>
      </w:r>
      <w:bookmarkStart w:id="389" w:name="OCRUncertain680"/>
      <w:r>
        <w:rPr/>
        <w:t>Иессея,</w:t>
      </w:r>
      <w:bookmarkEnd w:id="389"/>
      <w:r>
        <w:rPr/>
        <w:t xml:space="preserve"> из груди которого разрастается родословное древо с изображениями предков Христа в медальонах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</w:r>
    </w:p>
    <w:p>
      <w:pPr>
        <w:pStyle w:val="Normal"/>
        <w:widowControl w:val="false"/>
        <w:spacing w:before="60" w:after="0"/>
        <w:ind w:right="-13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Е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ЕВАНГЕЛИЕ</w:t>
      </w:r>
      <w:r>
        <w:rPr/>
        <w:t xml:space="preserve"> (греч. — благая весть) — общее название первых четырех книг </w:t>
      </w:r>
      <w:r>
        <w:rPr>
          <w:i/>
          <w:iCs/>
        </w:rPr>
        <w:t>Нового Завета,</w:t>
      </w:r>
      <w:r>
        <w:rPr/>
        <w:t xml:space="preserve"> содержащих жизнеописание Иисуса Христа и изложение его учения; составлены евангелистами Матфеем, Марком, Лукой и </w:t>
      </w:r>
      <w:r>
        <w:rPr>
          <w:i/>
          <w:iCs/>
        </w:rPr>
        <w:t>Иоанном.</w:t>
      </w:r>
      <w:r>
        <w:rPr/>
        <w:t xml:space="preserve"> Первые три Евангелия, содержание которых во многом совпадает, называются синоптическими. Наряду с каноническими известны также апокрифические Евангелия: </w:t>
      </w:r>
      <w:bookmarkStart w:id="390" w:name="OCRUncertain681"/>
      <w:r>
        <w:rPr/>
        <w:t>Протоевангелие</w:t>
      </w:r>
      <w:bookmarkEnd w:id="390"/>
      <w:r>
        <w:rPr/>
        <w:t xml:space="preserve"> Иакова, Евангелия от </w:t>
      </w:r>
      <w:bookmarkStart w:id="391" w:name="OCRUncertain682"/>
      <w:r>
        <w:rPr/>
        <w:t>Никодима,</w:t>
      </w:r>
      <w:bookmarkEnd w:id="391"/>
      <w:r>
        <w:rPr/>
        <w:t xml:space="preserve"> от Фомы, от Филиппа и др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ЕВХАРИСТИЯ</w:t>
      </w:r>
      <w:r>
        <w:rPr/>
        <w:t xml:space="preserve"> (греч</w:t>
      </w:r>
      <w:bookmarkStart w:id="392" w:name="OCRUncertain683"/>
      <w:r>
        <w:rPr/>
        <w:t>.</w:t>
      </w:r>
      <w:bookmarkEnd w:id="392"/>
      <w:r>
        <w:rPr/>
        <w:t xml:space="preserve"> — благодарение) — одно из семи таинств православной церкви; причащение </w:t>
      </w:r>
      <w:bookmarkStart w:id="393" w:name="OCRUncertain684"/>
      <w:r>
        <w:rPr/>
        <w:t>присуствующих</w:t>
      </w:r>
      <w:bookmarkEnd w:id="393"/>
      <w:r>
        <w:rPr/>
        <w:t xml:space="preserve"> на </w:t>
      </w:r>
      <w:r>
        <w:rPr>
          <w:i/>
          <w:iCs/>
        </w:rPr>
        <w:t>литургии</w:t>
      </w:r>
      <w:r>
        <w:rPr/>
        <w:t xml:space="preserve"> хлебом и вином </w:t>
      </w:r>
      <w:r>
        <w:rPr>
          <w:i/>
          <w:iCs/>
        </w:rPr>
        <w:t>(Святыми Дар</w:t>
      </w:r>
      <w:bookmarkStart w:id="394" w:name="OCRUncertain685"/>
      <w:r>
        <w:rPr>
          <w:i/>
          <w:iCs/>
        </w:rPr>
        <w:t>а</w:t>
      </w:r>
      <w:bookmarkEnd w:id="394"/>
      <w:r>
        <w:rPr>
          <w:i/>
          <w:iCs/>
        </w:rPr>
        <w:t>ми),</w:t>
      </w:r>
      <w:r>
        <w:rPr/>
        <w:t xml:space="preserve"> приготовленными и освященными во время литургии. Совершается в воспоминание о последней трапезе Христа со своими учениками (см. </w:t>
      </w:r>
      <w:r>
        <w:rPr>
          <w:i/>
          <w:iCs/>
        </w:rPr>
        <w:t>Тайная вечеря),</w:t>
      </w:r>
      <w:r>
        <w:rPr/>
        <w:t xml:space="preserve"> во время которой он преломил хлеб и раздал вино, чудесным образом претворившиеся в плоть и кровь Сына </w:t>
      </w:r>
      <w:bookmarkStart w:id="395" w:name="OCRUncertain686"/>
      <w:r>
        <w:rPr/>
        <w:t>Божия</w:t>
      </w:r>
      <w:bookmarkEnd w:id="395"/>
      <w:r>
        <w:rPr/>
        <w:t xml:space="preserve"> </w:t>
      </w:r>
      <w:bookmarkStart w:id="396" w:name="OCRUncertain687"/>
      <w:r>
        <w:rPr/>
        <w:t>(Мф</w:t>
      </w:r>
      <w:bookmarkEnd w:id="396"/>
      <w:r>
        <w:rPr/>
        <w:t xml:space="preserve"> XXVI, 17-35, </w:t>
      </w:r>
      <w:bookmarkStart w:id="397" w:name="OCRUncertain688"/>
      <w:r>
        <w:rPr/>
        <w:t>Мк</w:t>
      </w:r>
      <w:bookmarkEnd w:id="397"/>
      <w:r>
        <w:rPr/>
        <w:t xml:space="preserve"> XIV, 12-31, Лк XXII, 17-38). Таинство причащения, учрежденное самим Христом, прообразует крестную жертву Спасителя и делает всех участвующих в нем причастниками тела Христова, т. </w:t>
      </w:r>
      <w:bookmarkStart w:id="398" w:name="OCRUncertain689"/>
      <w:r>
        <w:rPr/>
        <w:t>е.</w:t>
      </w:r>
      <w:bookmarkEnd w:id="398"/>
      <w:r>
        <w:rPr/>
        <w:t xml:space="preserve"> христианской церкви. Изображение сцены евхаристии (причащения </w:t>
      </w:r>
      <w:r>
        <w:rPr>
          <w:i/>
          <w:iCs/>
        </w:rPr>
        <w:t xml:space="preserve">апостолов) </w:t>
      </w:r>
      <w:r>
        <w:rPr/>
        <w:t xml:space="preserve">широко распространяется в Х-ХI веках и помещается обычно в </w:t>
      </w:r>
      <w:bookmarkStart w:id="399" w:name="OCRUncertain690"/>
      <w:r>
        <w:rPr/>
        <w:t>абсиде</w:t>
      </w:r>
      <w:bookmarkEnd w:id="399"/>
      <w:r>
        <w:rPr/>
        <w:t xml:space="preserve"> православных храмов, т. </w:t>
      </w:r>
      <w:bookmarkStart w:id="400" w:name="OCRUncertain691"/>
      <w:r>
        <w:rPr/>
        <w:t>е.</w:t>
      </w:r>
      <w:bookmarkEnd w:id="400"/>
      <w:r>
        <w:rPr/>
        <w:t xml:space="preserve"> там, где собственно происходит христианское богослужение. Включает в себя две группы </w:t>
      </w:r>
      <w:r>
        <w:rPr>
          <w:i/>
          <w:iCs/>
        </w:rPr>
        <w:t>апостолов</w:t>
      </w:r>
      <w:r>
        <w:rPr/>
        <w:t xml:space="preserve"> (по шесть)</w:t>
      </w:r>
      <w:bookmarkStart w:id="401" w:name="OCRUncertain692"/>
      <w:r>
        <w:rPr/>
        <w:t>,</w:t>
      </w:r>
      <w:bookmarkEnd w:id="401"/>
      <w:r>
        <w:rPr/>
        <w:t xml:space="preserve"> возглавляемые соответственно Петром и Павлом, и одно или два изображения Христа — причащающего вином, а также изображения прислуживающих </w:t>
      </w:r>
      <w:r>
        <w:rPr>
          <w:i/>
          <w:iCs/>
        </w:rPr>
        <w:t>ангелов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Start w:id="402" w:name="OCRUncertain693"/>
      <w:r>
        <w:rPr>
          <w:b/>
          <w:bCs/>
        </w:rPr>
        <w:t>ЕКТЕНИЯ</w:t>
      </w:r>
      <w:bookmarkEnd w:id="402"/>
      <w:r>
        <w:rPr/>
        <w:t xml:space="preserve"> (греч. — распространение) — ряд молитвенных прошений, входящий в православное богослужение и обнимающий все существенные нужды и потребности христианской церкви. Главные виды ектени</w:t>
      </w:r>
      <w:bookmarkStart w:id="403" w:name="OCRUncertain694"/>
      <w:r>
        <w:rPr/>
        <w:t>й</w:t>
      </w:r>
      <w:bookmarkEnd w:id="403"/>
      <w:r>
        <w:rPr/>
        <w:t xml:space="preserve">: великая, малая, сугубая и просительная. Первые две (соответственно — 11 прошений и 2 прошения) называются также мирными, поскольку провозглашаются диаконом </w:t>
      </w:r>
      <w:bookmarkStart w:id="404" w:name="OCRUncertain698"/>
      <w:r>
        <w:rPr/>
        <w:t>(или священником)</w:t>
      </w:r>
      <w:bookmarkEnd w:id="404"/>
      <w:r>
        <w:rPr/>
        <w:t xml:space="preserve"> после возгласа «Миром Господу помолимся» на </w:t>
      </w:r>
      <w:r>
        <w:rPr>
          <w:i/>
          <w:iCs/>
        </w:rPr>
        <w:t>литургии</w:t>
      </w:r>
      <w:r>
        <w:rPr/>
        <w:t xml:space="preserve"> и вседневной вечере. Изложения текста ектений встречаются в сочинениях церковных писателей, начиная с IV века. </w:t>
      </w:r>
      <w:bookmarkStart w:id="405" w:name="OCRUncertain700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ЕЛЕОН</w:t>
      </w:r>
      <w:bookmarkEnd w:id="405"/>
      <w:r>
        <w:rPr/>
        <w:t xml:space="preserve"> — гора к северо-востоку от Иерусалима, отделенная от него рекой </w:t>
      </w:r>
      <w:bookmarkStart w:id="406" w:name="OCRUncertain701"/>
      <w:r>
        <w:rPr/>
        <w:t>Кедрон,</w:t>
      </w:r>
      <w:bookmarkEnd w:id="406"/>
      <w:r>
        <w:rPr/>
        <w:t xml:space="preserve"> где происходили многие ветхозаветные и, в особенности, новозаветные события. На склонах </w:t>
      </w:r>
      <w:bookmarkStart w:id="407" w:name="OCRUncertain702"/>
      <w:r>
        <w:rPr/>
        <w:t xml:space="preserve">Елеонской </w:t>
      </w:r>
      <w:bookmarkEnd w:id="407"/>
      <w:r>
        <w:rPr/>
        <w:t xml:space="preserve">горы располагались дом Лазаря и </w:t>
      </w:r>
      <w:bookmarkStart w:id="408" w:name="OCRUncertain703"/>
      <w:r>
        <w:rPr/>
        <w:t>Гефсиманский</w:t>
      </w:r>
      <w:bookmarkEnd w:id="408"/>
      <w:r>
        <w:rPr/>
        <w:t xml:space="preserve"> сад; с нее спускался Христос во время </w:t>
      </w:r>
      <w:r>
        <w:rPr>
          <w:i/>
          <w:iCs/>
        </w:rPr>
        <w:t>Входа</w:t>
      </w:r>
      <w:r>
        <w:rPr/>
        <w:t xml:space="preserve"> 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Иерусалим,</w:t>
      </w:r>
      <w:r>
        <w:rPr/>
        <w:t xml:space="preserve"> там произошло </w:t>
      </w:r>
      <w:r>
        <w:rPr>
          <w:i/>
          <w:iCs/>
        </w:rPr>
        <w:t>Вознесение Господне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Start w:id="409" w:name="OCRUncertain704"/>
      <w:r>
        <w:rPr>
          <w:b/>
          <w:bCs/>
        </w:rPr>
        <w:t>ЕЛЕУСА</w:t>
      </w:r>
      <w:bookmarkEnd w:id="409"/>
      <w:r>
        <w:rPr/>
        <w:t xml:space="preserve"> (греч</w:t>
      </w:r>
      <w:bookmarkStart w:id="410" w:name="OCRUncertain705"/>
      <w:r>
        <w:rPr/>
        <w:t>.</w:t>
      </w:r>
      <w:bookmarkEnd w:id="410"/>
      <w:r>
        <w:rPr/>
        <w:t xml:space="preserve"> — милостивая) — особый эпитет, присваивав</w:t>
        <w:softHyphen/>
        <w:t xml:space="preserve">шийся различным изображениями Богоматери (см. </w:t>
      </w:r>
      <w:bookmarkStart w:id="411" w:name="OCRUncertain706"/>
      <w:r>
        <w:rPr>
          <w:i/>
          <w:iCs/>
        </w:rPr>
        <w:t>Гликофилуса).</w:t>
      </w:r>
      <w:bookmarkEnd w:id="411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Start w:id="412" w:name="OCRUncertain707"/>
      <w:r>
        <w:rPr>
          <w:b/>
          <w:bCs/>
        </w:rPr>
        <w:t>ЕНОХ</w:t>
      </w:r>
      <w:bookmarkEnd w:id="412"/>
      <w:r>
        <w:rPr/>
        <w:t xml:space="preserve"> — седьмой ветхозаветный патриарх после Адама; за свою праведность был взят живым на небо (Быт V, 2-24). Согласно апокрифической книге </w:t>
      </w:r>
      <w:bookmarkStart w:id="413" w:name="OCRUncertain708"/>
      <w:r>
        <w:rPr/>
        <w:t>Еноха,</w:t>
      </w:r>
      <w:bookmarkEnd w:id="413"/>
      <w:r>
        <w:rPr/>
        <w:t xml:space="preserve"> он был призван Господом для суда над падшими </w:t>
      </w:r>
      <w:r>
        <w:rPr>
          <w:i/>
          <w:iCs/>
        </w:rPr>
        <w:t>ангелами.</w:t>
      </w:r>
      <w:r>
        <w:rPr/>
        <w:t xml:space="preserve"> До </w:t>
      </w:r>
      <w:r>
        <w:rPr>
          <w:i/>
          <w:iCs/>
        </w:rPr>
        <w:t>Воскресения</w:t>
      </w:r>
      <w:r>
        <w:rPr/>
        <w:t xml:space="preserve"> Христова </w:t>
      </w:r>
      <w:bookmarkStart w:id="414" w:name="OCRUncertain709"/>
      <w:r>
        <w:rPr/>
        <w:t>Енох</w:t>
      </w:r>
      <w:bookmarkEnd w:id="414"/>
      <w:r>
        <w:rPr/>
        <w:t xml:space="preserve"> и </w:t>
      </w:r>
      <w:bookmarkStart w:id="415" w:name="OCRUncertain710"/>
      <w:r>
        <w:rPr>
          <w:i/>
          <w:iCs/>
        </w:rPr>
        <w:t>Илия,</w:t>
      </w:r>
      <w:bookmarkEnd w:id="415"/>
      <w:r>
        <w:rPr/>
        <w:t xml:space="preserve"> также взятый живым на небо, были единственными людьми, пребывавшими в Царствии Небесном — это нашло свое отражение в некоторых изображениях </w:t>
      </w:r>
      <w:r>
        <w:rPr>
          <w:i/>
          <w:iCs/>
        </w:rPr>
        <w:t xml:space="preserve">Страшного Суда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ЕПИТРАХИЛЬ</w:t>
      </w:r>
      <w:r>
        <w:rPr/>
        <w:t xml:space="preserve"> (греч. — </w:t>
      </w:r>
      <w:bookmarkStart w:id="416" w:name="OCRUncertain711"/>
      <w:r>
        <w:rPr/>
        <w:t>нашейник)</w:t>
      </w:r>
      <w:bookmarkEnd w:id="416"/>
      <w:r>
        <w:rPr/>
        <w:t xml:space="preserve"> — знак священного сана; одежда</w:t>
      </w:r>
      <w:bookmarkStart w:id="417" w:name="OCRUncertain712"/>
      <w:r>
        <w:rPr/>
        <w:t>,</w:t>
      </w:r>
      <w:bookmarkEnd w:id="417"/>
      <w:r>
        <w:rPr/>
        <w:t xml:space="preserve"> плотно обхватывающая шею </w:t>
      </w:r>
      <w:bookmarkStart w:id="418" w:name="OCRUncertain713"/>
      <w:r>
        <w:rPr/>
        <w:t>сзади</w:t>
      </w:r>
      <w:bookmarkEnd w:id="418"/>
      <w:r>
        <w:rPr/>
        <w:t>, а спереди — свободно спускающаяся через грудь книзу. Прои</w:t>
      </w:r>
      <w:bookmarkStart w:id="419" w:name="OCRUncertain714"/>
      <w:r>
        <w:rPr/>
        <w:t>с</w:t>
      </w:r>
      <w:bookmarkEnd w:id="419"/>
      <w:r>
        <w:rPr/>
        <w:t xml:space="preserve">ходит от </w:t>
      </w:r>
      <w:r>
        <w:rPr>
          <w:i/>
          <w:iCs/>
        </w:rPr>
        <w:t xml:space="preserve">ораря </w:t>
      </w:r>
      <w:r>
        <w:rPr/>
        <w:t xml:space="preserve">раннехристианских священников, спускавшегося с плеч двумя концами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ЕФРЕМ СИРИН</w:t>
      </w:r>
      <w:r>
        <w:rPr/>
        <w:t>, преподобный (нач. IV в. — 373 г</w:t>
      </w:r>
      <w:bookmarkStart w:id="420" w:name="OCRUncertain716"/>
      <w:r>
        <w:rPr/>
        <w:t>.)</w:t>
      </w:r>
      <w:bookmarkEnd w:id="420"/>
      <w:r>
        <w:rPr/>
        <w:t xml:space="preserve"> — подвижник и проповедник. Происходил из города </w:t>
      </w:r>
      <w:bookmarkStart w:id="421" w:name="OCRUncertain717"/>
      <w:r>
        <w:rPr/>
        <w:t>Низибия</w:t>
      </w:r>
      <w:bookmarkEnd w:id="421"/>
      <w:r>
        <w:rPr/>
        <w:t xml:space="preserve"> в </w:t>
      </w:r>
      <w:bookmarkStart w:id="422" w:name="OCRUncertain718"/>
      <w:r>
        <w:rPr/>
        <w:t xml:space="preserve">Месопотамии. </w:t>
      </w:r>
      <w:bookmarkEnd w:id="422"/>
      <w:r>
        <w:rPr/>
        <w:t xml:space="preserve">Вел подвижническую жизнь в окрестностях родного города под руководством отшельника Иакова </w:t>
      </w:r>
      <w:bookmarkStart w:id="423" w:name="OCRUncertain719"/>
      <w:r>
        <w:rPr/>
        <w:t>Низибийского,</w:t>
      </w:r>
      <w:bookmarkEnd w:id="423"/>
      <w:r>
        <w:rPr/>
        <w:t xml:space="preserve"> а затем — в пещере близ </w:t>
      </w:r>
      <w:bookmarkStart w:id="424" w:name="OCRUncertain720"/>
      <w:r>
        <w:rPr/>
        <w:t>Эдессы,</w:t>
      </w:r>
      <w:bookmarkEnd w:id="424"/>
      <w:r>
        <w:rPr/>
        <w:t xml:space="preserve"> где проповедовал и обращал язычников в христианство. Незадолго до смерти был рукоположен в </w:t>
      </w:r>
      <w:r>
        <w:rPr>
          <w:i/>
          <w:iCs/>
        </w:rPr>
        <w:t>диаконы Василием Великим,</w:t>
      </w:r>
      <w:r>
        <w:rPr/>
        <w:t xml:space="preserve"> отказался от епископского сана. Автор ряда богословских и </w:t>
      </w:r>
      <w:bookmarkStart w:id="425" w:name="OCRUncertain721"/>
      <w:r>
        <w:rPr/>
        <w:t>нравоучительских</w:t>
      </w:r>
      <w:bookmarkEnd w:id="425"/>
      <w:r>
        <w:rPr/>
        <w:t xml:space="preserve"> сочинений, а также молитвенных песнопений. Среди его наследия особой популярностью пользовалась группа произведений эсхатологического характера — слова о </w:t>
      </w:r>
      <w:r>
        <w:rPr>
          <w:i/>
          <w:iCs/>
        </w:rPr>
        <w:t>Страшном Суде,</w:t>
      </w:r>
      <w:r>
        <w:rPr/>
        <w:t xml:space="preserve"> конце мира, пришествии Антихриста и пр., которые, наряду с текстами Св. Писания, были использованы в иконографии </w:t>
      </w:r>
      <w:r>
        <w:rPr>
          <w:i/>
          <w:iCs/>
        </w:rPr>
        <w:t>«Страшного Суда».</w:t>
      </w:r>
      <w:r>
        <w:rPr/>
        <w:t xml:space="preserve"> Память 28 января (10 февраля)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</w:r>
    </w:p>
    <w:p>
      <w:pPr>
        <w:pStyle w:val="Normal"/>
        <w:widowControl w:val="false"/>
        <w:spacing w:before="60" w:after="0"/>
        <w:ind w:right="-13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Ж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ЖЕНЫ-МИРОНОСИЦЫ</w:t>
      </w:r>
      <w:r>
        <w:rPr/>
        <w:t xml:space="preserve"> — по свидетельству первых трех </w:t>
      </w:r>
      <w:r>
        <w:rPr>
          <w:i/>
          <w:iCs/>
        </w:rPr>
        <w:t>Евангелий,</w:t>
      </w:r>
      <w:r>
        <w:rPr/>
        <w:t xml:space="preserve"> </w:t>
      </w:r>
      <w:bookmarkStart w:id="426" w:name="OCRUncertain722"/>
      <w:r>
        <w:rPr/>
        <w:t>галилейские</w:t>
      </w:r>
      <w:bookmarkEnd w:id="426"/>
      <w:r>
        <w:rPr/>
        <w:t xml:space="preserve"> жены, приготовившие миро (благовония и </w:t>
      </w:r>
      <w:bookmarkStart w:id="427" w:name="OCRUncertain723"/>
      <w:r>
        <w:rPr/>
        <w:t>умащения)</w:t>
      </w:r>
      <w:bookmarkEnd w:id="427"/>
      <w:r>
        <w:rPr/>
        <w:t xml:space="preserve"> для погребения распятого Иисуса Христа; первыми получили </w:t>
      </w:r>
      <w:bookmarkStart w:id="428" w:name="OCRUncertain724"/>
      <w:r>
        <w:rPr/>
        <w:t>благовестие</w:t>
      </w:r>
      <w:bookmarkEnd w:id="428"/>
      <w:r>
        <w:rPr/>
        <w:t xml:space="preserve"> о Воскресении Христовом от ангела, явившегося им у Гроба Господня </w:t>
      </w:r>
      <w:bookmarkStart w:id="429" w:name="OCRUncertain725"/>
      <w:r>
        <w:rPr/>
        <w:t>(Мф</w:t>
      </w:r>
      <w:bookmarkEnd w:id="429"/>
      <w:r>
        <w:rPr/>
        <w:t xml:space="preserve"> XXVIII, 5-8, </w:t>
      </w:r>
      <w:bookmarkStart w:id="430" w:name="OCRUncertain726"/>
      <w:r>
        <w:rPr/>
        <w:t xml:space="preserve">Мк </w:t>
      </w:r>
      <w:bookmarkEnd w:id="430"/>
      <w:r>
        <w:rPr/>
        <w:t xml:space="preserve">XVI, 1 — 8, </w:t>
      </w:r>
      <w:bookmarkStart w:id="431" w:name="OCRUncertain727"/>
      <w:r>
        <w:rPr/>
        <w:t>Лк</w:t>
      </w:r>
      <w:bookmarkEnd w:id="431"/>
      <w:r>
        <w:rPr/>
        <w:t xml:space="preserve"> XXIV, 2-4) (см. также </w:t>
      </w:r>
      <w:r>
        <w:rPr>
          <w:i/>
          <w:iCs/>
        </w:rPr>
        <w:t>Воскресение).</w:t>
      </w:r>
      <w:r>
        <w:rPr/>
        <w:t xml:space="preserve"> Память 8 (21) апреля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ЖЕРТВЕННИК — </w:t>
      </w:r>
      <w:r>
        <w:rPr/>
        <w:t xml:space="preserve">особое помещение в северной части алтаря православного храма, где во время </w:t>
      </w:r>
      <w:r>
        <w:rPr>
          <w:i/>
          <w:iCs/>
        </w:rPr>
        <w:t>литургии</w:t>
      </w:r>
      <w:r>
        <w:rPr/>
        <w:t xml:space="preserve"> на специальном четырехугольном столе приготавливаются для </w:t>
      </w:r>
      <w:r>
        <w:rPr>
          <w:i/>
          <w:iCs/>
        </w:rPr>
        <w:t>Евхаристии Святые Дары,</w:t>
      </w:r>
      <w:r>
        <w:rPr/>
        <w:t xml:space="preserve"> т. е. совершается </w:t>
      </w:r>
      <w:r>
        <w:rPr>
          <w:i/>
          <w:iCs/>
        </w:rPr>
        <w:t xml:space="preserve">проскомидия. </w:t>
      </w:r>
      <w:bookmarkStart w:id="432" w:name="OCRUncertain728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ЖИВОНОСНЫЙ</w:t>
      </w:r>
      <w:bookmarkEnd w:id="432"/>
      <w:r>
        <w:rPr>
          <w:b/>
          <w:bCs/>
        </w:rPr>
        <w:t xml:space="preserve"> ИСТОЧНИК</w:t>
      </w:r>
      <w:r>
        <w:rPr/>
        <w:t xml:space="preserve"> (Богоматерь </w:t>
      </w:r>
      <w:bookmarkStart w:id="433" w:name="OCRUncertain729"/>
      <w:r>
        <w:rPr/>
        <w:t xml:space="preserve">Живоносный </w:t>
      </w:r>
      <w:bookmarkEnd w:id="433"/>
      <w:r>
        <w:rPr/>
        <w:t xml:space="preserve">Источник) — наименование чудотворной иконы Богоматери, происходившей из храма, основанного, по преданию, в 450 году византийским императором Львом Мудрым. Храм был основан близ целебного источника, местонахождение которого было чудесным образом указано Богоматерью. Икона «Богоматерь — </w:t>
      </w:r>
      <w:bookmarkStart w:id="434" w:name="OCRUncertain730"/>
      <w:r>
        <w:rPr/>
        <w:t>Живоносный</w:t>
      </w:r>
      <w:bookmarkEnd w:id="434"/>
      <w:r>
        <w:rPr/>
        <w:t xml:space="preserve"> источник» представляет Богоматерь с младенцем по пояс в небольшом бассейне, круглом или </w:t>
      </w:r>
      <w:bookmarkStart w:id="435" w:name="OCRUncertain731"/>
      <w:r>
        <w:rPr/>
        <w:t>овальном,</w:t>
      </w:r>
      <w:bookmarkEnd w:id="435"/>
      <w:r>
        <w:rPr/>
        <w:t xml:space="preserve"> к которому со всех сторон припадают страждущие и жаждущие исцеления. Помимо иллюстрации предания, это изображение имеет и догматический смысл — Богоматерь, родившая Спасителя, есть источник жизни вечной (этот смысл раскрывается в некоторых богослужебных текстах). В </w:t>
      </w:r>
      <w:bookmarkStart w:id="436" w:name="OCRUncertain732"/>
      <w:r>
        <w:rPr/>
        <w:t>позднесредневековом</w:t>
      </w:r>
      <w:bookmarkEnd w:id="436"/>
      <w:r>
        <w:rPr/>
        <w:t xml:space="preserve"> </w:t>
      </w:r>
      <w:bookmarkStart w:id="437" w:name="OCRUncertain733"/>
      <w:r>
        <w:rPr/>
        <w:t>искус</w:t>
      </w:r>
      <w:bookmarkStart w:id="438" w:name="OCRUncertain734"/>
      <w:bookmarkEnd w:id="437"/>
      <w:r>
        <w:rPr/>
        <w:t>стве</w:t>
      </w:r>
      <w:bookmarkEnd w:id="438"/>
      <w:r>
        <w:rPr/>
        <w:t xml:space="preserve"> образ </w:t>
      </w:r>
      <w:bookmarkStart w:id="439" w:name="OCRUncertain735"/>
      <w:r>
        <w:rPr/>
        <w:t>«Живоносного</w:t>
      </w:r>
      <w:bookmarkEnd w:id="439"/>
      <w:r>
        <w:rPr/>
        <w:t xml:space="preserve"> источника» получает прежде всего назидательно-аллегорическое толкование. Память 5(18) апреля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</w:r>
    </w:p>
    <w:p>
      <w:pPr>
        <w:pStyle w:val="Normal"/>
        <w:widowControl w:val="false"/>
        <w:spacing w:before="60" w:after="0"/>
        <w:ind w:right="-13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ЗЕРЦАЛО</w:t>
      </w:r>
      <w:r>
        <w:rPr/>
        <w:t xml:space="preserve"> — в византийской и древнерусской живописи изображение прозрачной сферы в руках архангела; символ предначертания, предвидения, переданного архангелу Богом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ЗНАМЕНИЕ</w:t>
      </w:r>
      <w:r>
        <w:rPr/>
        <w:t xml:space="preserve"> (Богоматерь Знамение) — широко распространенный тип изображения Богоматери, основанный на важнейшем из пророчеств </w:t>
      </w:r>
      <w:bookmarkStart w:id="440" w:name="OCRUncertain736"/>
      <w:r>
        <w:rPr>
          <w:i/>
          <w:iCs/>
        </w:rPr>
        <w:t>Исайи,</w:t>
      </w:r>
      <w:bookmarkEnd w:id="440"/>
      <w:r>
        <w:rPr/>
        <w:t xml:space="preserve"> неоднократно приводимое в новозаветных текстах </w:t>
      </w:r>
      <w:bookmarkStart w:id="441" w:name="OCRUncertain737"/>
      <w:r>
        <w:rPr/>
        <w:t>(Ис</w:t>
      </w:r>
      <w:bookmarkEnd w:id="441"/>
      <w:r>
        <w:rPr/>
        <w:t xml:space="preserve"> VII, 14) — «Сам Господь даст вам знамение: се, Дева во чреве примет и родит Сына, и нарекут имя Ему: </w:t>
      </w:r>
      <w:bookmarkStart w:id="442" w:name="OCRUncertain738"/>
      <w:r>
        <w:rPr/>
        <w:t>Эммануил».</w:t>
      </w:r>
      <w:bookmarkEnd w:id="442"/>
      <w:r>
        <w:rPr/>
        <w:t xml:space="preserve"> Представляет Богоматерь с поднятыми и раскинутыми в стороны руками </w:t>
      </w:r>
      <w:bookmarkStart w:id="443" w:name="OCRUncertain739"/>
      <w:r>
        <w:rPr>
          <w:i/>
          <w:iCs/>
        </w:rPr>
        <w:t>(Оранту),</w:t>
      </w:r>
      <w:bookmarkEnd w:id="443"/>
      <w:r>
        <w:rPr/>
        <w:t xml:space="preserve"> несущую на груди изображение </w:t>
      </w:r>
      <w:bookmarkStart w:id="444" w:name="OCRUncertain740"/>
      <w:r>
        <w:rPr>
          <w:i/>
          <w:iCs/>
        </w:rPr>
        <w:t>Христа-Эммануила</w:t>
      </w:r>
      <w:bookmarkEnd w:id="444"/>
      <w:r>
        <w:rPr/>
        <w:t xml:space="preserve"> (обычно в круглом медальоне). Центральная тема этого изображения — воплощение Сына Божьего в человеческом образе; кроме того, оно имеет дополнительный литургический смысл (см. </w:t>
      </w:r>
      <w:r>
        <w:rPr>
          <w:i/>
          <w:iCs/>
        </w:rPr>
        <w:t>панагия).</w:t>
      </w:r>
      <w:r>
        <w:rPr/>
        <w:t xml:space="preserve"> Изображения Богоматери Знамение получают широкое распространение в ХI-ХII вв. — как в византийском, так и в древнерусском искусстве. Однако само наименование «Знамение» известно только на русской почве и связано, очевидно, с текстом ветхозаветного пророчества Исайи («Господь даст вам знамение</w:t>
      </w:r>
      <w:bookmarkStart w:id="445" w:name="OCRUncertain743"/>
      <w:r>
        <w:rPr/>
        <w:t>...»).</w:t>
      </w:r>
      <w:bookmarkEnd w:id="445"/>
      <w:r>
        <w:rPr/>
        <w:t xml:space="preserve"> Во всех остальных местах подобным изображениям присваивались самые разнообразные эпитеты, заимствованные главным образом из молитвенных песнопений в честь Богоматери. Из икон этого типа особую известность приобрела на Руси икона Богоматерь Знамение Новгородская, оказавшая чудесную помощь новгородцам во времена их битвы с </w:t>
      </w:r>
      <w:bookmarkStart w:id="446" w:name="OCRUncertain744"/>
      <w:r>
        <w:rPr/>
        <w:t>суздальцами</w:t>
      </w:r>
      <w:bookmarkEnd w:id="446"/>
      <w:r>
        <w:rPr/>
        <w:t xml:space="preserve"> в 1169 году. Память 27 ноября (10 декабря)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</w:r>
    </w:p>
    <w:p>
      <w:pPr>
        <w:pStyle w:val="Normal"/>
        <w:widowControl w:val="false"/>
        <w:spacing w:before="60" w:after="0"/>
        <w:ind w:right="-13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ИАКОВ</w:t>
      </w:r>
      <w:r>
        <w:rPr/>
        <w:t xml:space="preserve"> (Израиль) — ветхозаветный патриарх, </w:t>
      </w:r>
      <w:bookmarkStart w:id="447" w:name="OCRUncertain745"/>
      <w:r>
        <w:rPr>
          <w:i/>
          <w:iCs/>
        </w:rPr>
        <w:t>вн</w:t>
      </w:r>
      <w:bookmarkEnd w:id="447"/>
      <w:r>
        <w:rPr>
          <w:i/>
          <w:iCs/>
        </w:rPr>
        <w:t>ук Авр</w:t>
      </w:r>
      <w:bookmarkStart w:id="448" w:name="OCRUncertain746"/>
      <w:r>
        <w:rPr>
          <w:i/>
          <w:iCs/>
        </w:rPr>
        <w:t>а</w:t>
      </w:r>
      <w:bookmarkEnd w:id="448"/>
      <w:r>
        <w:rPr>
          <w:i/>
          <w:iCs/>
        </w:rPr>
        <w:t xml:space="preserve">ама, </w:t>
      </w:r>
      <w:r>
        <w:rPr/>
        <w:t xml:space="preserve">сын Исаака и </w:t>
      </w:r>
      <w:bookmarkStart w:id="449" w:name="OCRUncertain747"/>
      <w:r>
        <w:rPr/>
        <w:t>Ревекки,</w:t>
      </w:r>
      <w:bookmarkEnd w:id="449"/>
      <w:r>
        <w:rPr/>
        <w:t xml:space="preserve"> родоначальник двенадцати </w:t>
      </w:r>
      <w:bookmarkStart w:id="450" w:name="OCRUncertain748"/>
      <w:r>
        <w:rPr/>
        <w:t>родоплеменных</w:t>
      </w:r>
      <w:bookmarkEnd w:id="450"/>
      <w:r>
        <w:rPr/>
        <w:t xml:space="preserve"> союзов, составлявших еврейский народ (см. </w:t>
      </w:r>
      <w:r>
        <w:rPr>
          <w:i/>
          <w:iCs/>
        </w:rPr>
        <w:t>Двен</w:t>
      </w:r>
      <w:bookmarkStart w:id="451" w:name="OCRUncertain749"/>
      <w:r>
        <w:rPr>
          <w:i/>
          <w:iCs/>
        </w:rPr>
        <w:t>а</w:t>
      </w:r>
      <w:bookmarkEnd w:id="451"/>
      <w:r>
        <w:rPr>
          <w:i/>
          <w:iCs/>
        </w:rPr>
        <w:t>дцать колен Израиля).</w:t>
      </w:r>
      <w:r>
        <w:rPr/>
        <w:t xml:space="preserve"> Жизнеописание Иакова изложено в ветхозаветной Книге Бытия (Быт XXV, 16 — </w:t>
      </w:r>
      <w:bookmarkStart w:id="452" w:name="OCRUncertain750"/>
      <w:r>
        <w:rPr/>
        <w:t>ХLIХ,</w:t>
      </w:r>
      <w:bookmarkEnd w:id="452"/>
      <w:r>
        <w:rPr/>
        <w:t xml:space="preserve"> 33). Христианская традиция придает особое символическое значение двум событиям из жизни Иакова: борьбе Иакова с ангелом (Быт XXXII, 24-32) </w:t>
      </w:r>
      <w:bookmarkStart w:id="453" w:name="OCRUncertain751"/>
      <w:r>
        <w:rPr/>
        <w:t>и видению лествицы</w:t>
      </w:r>
      <w:bookmarkEnd w:id="453"/>
      <w:r>
        <w:rPr/>
        <w:t xml:space="preserve"> (Быт XXVIII, 10-17); оба они понимаются как ветхозаветные образы </w:t>
      </w:r>
      <w:bookmarkStart w:id="454" w:name="OCRUncertain752"/>
      <w:r>
        <w:rPr>
          <w:i/>
          <w:iCs/>
        </w:rPr>
        <w:t>Боговоплоще</w:t>
      </w:r>
      <w:bookmarkStart w:id="455" w:name="OCRUncertain753"/>
      <w:bookmarkEnd w:id="454"/>
      <w:r>
        <w:rPr>
          <w:i/>
          <w:iCs/>
        </w:rPr>
        <w:t>н</w:t>
      </w:r>
      <w:bookmarkEnd w:id="455"/>
      <w:r>
        <w:rPr>
          <w:i/>
          <w:iCs/>
        </w:rPr>
        <w:t>ия,</w:t>
      </w:r>
      <w:r>
        <w:rPr/>
        <w:t xml:space="preserve"> раскрывающие различные его аспекты. Через борьбу с ангелом Иаков как бы преображается (это находит свое отражение в перемене имени: Иаков — Израиль)</w:t>
      </w:r>
      <w:bookmarkStart w:id="456" w:name="OCRUncertain754"/>
      <w:r>
        <w:rPr/>
        <w:t>,</w:t>
      </w:r>
      <w:bookmarkEnd w:id="456"/>
      <w:r>
        <w:rPr/>
        <w:t xml:space="preserve"> прообразуя таким образом грядущее обновление твари. Что же касается видения </w:t>
      </w:r>
      <w:bookmarkStart w:id="457" w:name="OCRUncertain755"/>
      <w:r>
        <w:rPr/>
        <w:t>лествицы</w:t>
      </w:r>
      <w:bookmarkEnd w:id="457"/>
      <w:r>
        <w:rPr/>
        <w:t xml:space="preserve"> с движущимися по ней вверх и вниз </w:t>
      </w:r>
      <w:r>
        <w:rPr>
          <w:i/>
          <w:iCs/>
        </w:rPr>
        <w:t>ангелами,</w:t>
      </w:r>
      <w:r>
        <w:rPr/>
        <w:t xml:space="preserve"> то оно знаменует собой восстановление связи Неба и земли, утраченной в результате грехопадения и вновь обретенной через воче</w:t>
        <w:softHyphen/>
        <w:t xml:space="preserve">ловечение Сына </w:t>
      </w:r>
      <w:bookmarkStart w:id="458" w:name="OCRUncertain756"/>
      <w:r>
        <w:rPr/>
        <w:t>Божия;</w:t>
      </w:r>
      <w:bookmarkEnd w:id="458"/>
      <w:r>
        <w:rPr/>
        <w:t xml:space="preserve"> сама </w:t>
      </w:r>
      <w:bookmarkStart w:id="459" w:name="OCRUncertain757"/>
      <w:r>
        <w:rPr/>
        <w:t>лествица</w:t>
      </w:r>
      <w:bookmarkEnd w:id="459"/>
      <w:r>
        <w:rPr/>
        <w:t xml:space="preserve"> при этом символизирует Богоматерь — «Радуйся </w:t>
      </w:r>
      <w:bookmarkStart w:id="460" w:name="OCRUncertain758"/>
      <w:r>
        <w:rPr/>
        <w:t>лествице</w:t>
      </w:r>
      <w:bookmarkEnd w:id="460"/>
      <w:r>
        <w:rPr/>
        <w:t xml:space="preserve"> небесная, ею же </w:t>
      </w:r>
      <w:bookmarkStart w:id="461" w:name="OCRUncertain759"/>
      <w:r>
        <w:rPr/>
        <w:t>сниде</w:t>
      </w:r>
      <w:bookmarkEnd w:id="461"/>
      <w:r>
        <w:rPr/>
        <w:t xml:space="preserve"> Бог» — (Акафист Богоматери, икос 2)</w:t>
      </w:r>
      <w:bookmarkStart w:id="462" w:name="OCRUncertain760"/>
      <w:r>
        <w:rPr/>
        <w:t>.</w:t>
      </w:r>
      <w:bookmarkEnd w:id="462"/>
      <w:r>
        <w:rPr/>
        <w:t xml:space="preserve"> Изображение видения Иакова встречается в византийском и древнерусском искусстве довольно часто — обычно в сочетании с другими ветхозаветными прообразами воплощения (например, в иконе </w:t>
      </w:r>
      <w:r>
        <w:rPr>
          <w:i/>
          <w:iCs/>
        </w:rPr>
        <w:t>«Неопалимая Купина</w:t>
      </w:r>
      <w:bookmarkStart w:id="463" w:name="OCRUncertain761"/>
      <w:r>
        <w:rPr>
          <w:i/>
          <w:iCs/>
        </w:rPr>
        <w:t>»).</w:t>
      </w:r>
      <w:bookmarkEnd w:id="463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Start w:id="464" w:name="OCRUncertain762"/>
      <w:r>
        <w:rPr>
          <w:b/>
          <w:bCs/>
        </w:rPr>
        <w:t>ИЕЗЕКИИЛЬ</w:t>
      </w:r>
      <w:bookmarkEnd w:id="464"/>
      <w:r>
        <w:rPr/>
        <w:t xml:space="preserve"> </w:t>
      </w:r>
      <w:bookmarkStart w:id="465" w:name="OCRUncertain763"/>
      <w:r>
        <w:rPr/>
        <w:t>(евр.</w:t>
      </w:r>
      <w:bookmarkEnd w:id="465"/>
      <w:r>
        <w:rPr/>
        <w:t xml:space="preserve"> — Бог укрепляет) — третий из четырех великих </w:t>
      </w:r>
      <w:r>
        <w:rPr>
          <w:i/>
          <w:iCs/>
        </w:rPr>
        <w:t>пророков</w:t>
      </w:r>
      <w:r>
        <w:rPr/>
        <w:t xml:space="preserve"> Израиля, живший во времена вавилонского пленения, после разрушения Иерусалима (587 г. до </w:t>
      </w:r>
      <w:bookmarkStart w:id="466" w:name="OCRUncertain764"/>
      <w:r>
        <w:rPr/>
        <w:t>Р.Х.).</w:t>
      </w:r>
      <w:bookmarkEnd w:id="466"/>
      <w:r>
        <w:rPr/>
        <w:t xml:space="preserve"> Библейская книга пророка </w:t>
      </w:r>
      <w:bookmarkStart w:id="467" w:name="OCRUncertain765"/>
      <w:r>
        <w:rPr/>
        <w:t>Иезекииля</w:t>
      </w:r>
      <w:bookmarkEnd w:id="467"/>
      <w:r>
        <w:rPr/>
        <w:t xml:space="preserve"> содержит описание его призвания — т. </w:t>
      </w:r>
      <w:bookmarkStart w:id="468" w:name="OCRUncertain766"/>
      <w:r>
        <w:rPr/>
        <w:t>наз.</w:t>
      </w:r>
      <w:bookmarkEnd w:id="468"/>
      <w:r>
        <w:rPr/>
        <w:t xml:space="preserve"> « Видение Иезекииля» </w:t>
      </w:r>
      <w:bookmarkStart w:id="469" w:name="OCRUncertain768"/>
      <w:r>
        <w:rPr/>
        <w:t>(Иез</w:t>
      </w:r>
      <w:bookmarkEnd w:id="469"/>
      <w:r>
        <w:rPr/>
        <w:t xml:space="preserve"> I — III, 15), пророчеств</w:t>
      </w:r>
      <w:bookmarkStart w:id="470" w:name="OCRUncertain769"/>
      <w:r>
        <w:rPr/>
        <w:t>о о разрушении Иерусалима (Иез I</w:t>
      </w:r>
      <w:bookmarkEnd w:id="470"/>
      <w:r>
        <w:rPr/>
        <w:t xml:space="preserve">V-XXV) и о других проявлениях гнева Божия, прообразующие конец мира и наступление </w:t>
      </w:r>
      <w:r>
        <w:rPr>
          <w:i/>
          <w:iCs/>
        </w:rPr>
        <w:t>Страшного Суда</w:t>
      </w:r>
      <w:r>
        <w:rPr/>
        <w:t xml:space="preserve"> (Иез ХIХ-ХХХII). Наконец, в заключительной части книги </w:t>
      </w:r>
      <w:bookmarkStart w:id="471" w:name="OCRUncertain771"/>
      <w:r>
        <w:rPr/>
        <w:t>Иезекииль</w:t>
      </w:r>
      <w:bookmarkEnd w:id="471"/>
      <w:r>
        <w:rPr/>
        <w:t xml:space="preserve"> описывает грядущее восстановление Израиля и строительство Нового Иерусалима и </w:t>
      </w:r>
      <w:bookmarkStart w:id="472" w:name="OCRUncertain772"/>
      <w:r>
        <w:rPr/>
        <w:t>иерусалимского</w:t>
      </w:r>
      <w:bookmarkEnd w:id="472"/>
      <w:r>
        <w:rPr/>
        <w:t xml:space="preserve"> храма (Иез </w:t>
      </w:r>
      <w:bookmarkStart w:id="473" w:name="OCRUncertain773"/>
      <w:r>
        <w:rPr/>
        <w:t>ХХХIII-ХLVIII).</w:t>
      </w:r>
      <w:bookmarkEnd w:id="473"/>
      <w:r>
        <w:rPr/>
        <w:t xml:space="preserve"> Это описание перекликается по смыслу с заключительной частью Апокалипсиса </w:t>
      </w:r>
      <w:bookmarkStart w:id="474" w:name="OCRUncertain774"/>
      <w:r>
        <w:rPr/>
        <w:t>(Откр</w:t>
      </w:r>
      <w:bookmarkEnd w:id="474"/>
      <w:r>
        <w:rPr/>
        <w:t xml:space="preserve"> XXI — XX) и воспринимается в христианской традиции как пророчество о воскресении мертвых и торжестве праведников в Царствии </w:t>
      </w:r>
      <w:bookmarkStart w:id="475" w:name="OCRUncertain775"/>
      <w:r>
        <w:rPr/>
        <w:t>Божием</w:t>
      </w:r>
      <w:bookmarkEnd w:id="475"/>
      <w:r>
        <w:rPr/>
        <w:t xml:space="preserve"> — Небесном Иерусалиме. Видение «подобия славы Господней» в виде радуж</w:t>
      </w:r>
      <w:bookmarkStart w:id="476" w:name="OCRUncertain776"/>
      <w:r>
        <w:rPr/>
        <w:t>н</w:t>
      </w:r>
      <w:bookmarkEnd w:id="476"/>
      <w:r>
        <w:rPr/>
        <w:t xml:space="preserve">ого пламени, окруженного </w:t>
      </w:r>
      <w:bookmarkStart w:id="477" w:name="OCRUncertain777"/>
      <w:r>
        <w:rPr>
          <w:i/>
          <w:iCs/>
        </w:rPr>
        <w:t>тетраморфами</w:t>
      </w:r>
      <w:bookmarkEnd w:id="477"/>
      <w:r>
        <w:rPr/>
        <w:t xml:space="preserve"> (существа с четырьмя лицами: человека, льва, тельца и орла) и огненными колесами, полными глаз </w:t>
      </w:r>
      <w:r>
        <w:rPr>
          <w:i/>
          <w:iCs/>
        </w:rPr>
        <w:t>(престолами),</w:t>
      </w:r>
      <w:r>
        <w:rPr/>
        <w:t xml:space="preserve"> нашло свое отражение в христианском искусстве; в частности, оно послужило одним из источников для иконографии </w:t>
      </w:r>
      <w:r>
        <w:rPr>
          <w:i/>
          <w:iCs/>
        </w:rPr>
        <w:t>«Спасав силах»</w:t>
      </w:r>
      <w:r>
        <w:rPr/>
        <w:t xml:space="preserve"> (см</w:t>
      </w:r>
      <w:bookmarkStart w:id="478" w:name="OCRUncertain779"/>
      <w:r>
        <w:rPr/>
        <w:t>.).</w:t>
      </w:r>
      <w:bookmarkEnd w:id="478"/>
      <w:r>
        <w:rPr/>
        <w:t xml:space="preserve"> Кроме того, заключительная часть книги Иезекииля содержит также один из ветхозаветных прообразов воплощения — т. наз. «Врата Иезекииля</w:t>
      </w:r>
      <w:bookmarkStart w:id="479" w:name="OCRUncertain780"/>
      <w:r>
        <w:rPr/>
        <w:t xml:space="preserve">», </w:t>
      </w:r>
      <w:bookmarkEnd w:id="479"/>
      <w:r>
        <w:rPr/>
        <w:t xml:space="preserve">символизирующие непорочное зачатие и чудесное рождение Христа </w:t>
      </w:r>
      <w:bookmarkStart w:id="480" w:name="OCRUncertain781"/>
      <w:r>
        <w:rPr/>
        <w:t>(«...</w:t>
      </w:r>
      <w:bookmarkEnd w:id="480"/>
      <w:r>
        <w:rPr/>
        <w:t xml:space="preserve">Ворота сии будут затворены, не отворятся, и никакой человек не войдет ими, ибо Господь Бог </w:t>
      </w:r>
      <w:bookmarkStart w:id="481" w:name="OCRUncertain782"/>
      <w:r>
        <w:rPr/>
        <w:t>Израилев</w:t>
      </w:r>
      <w:bookmarkEnd w:id="481"/>
      <w:r>
        <w:rPr/>
        <w:t xml:space="preserve"> вошел ими, и они будут затворены» — </w:t>
      </w:r>
      <w:bookmarkStart w:id="482" w:name="OCRUncertain783"/>
      <w:r>
        <w:rPr/>
        <w:t>Иез</w:t>
      </w:r>
      <w:bookmarkEnd w:id="482"/>
      <w:r>
        <w:rPr/>
        <w:t xml:space="preserve"> </w:t>
      </w:r>
      <w:bookmarkStart w:id="483" w:name="OCRUncertain784"/>
      <w:r>
        <w:rPr/>
        <w:t>ХLIV,</w:t>
      </w:r>
      <w:bookmarkEnd w:id="483"/>
      <w:r>
        <w:rPr/>
        <w:t xml:space="preserve"> 2). Изображения «Врат </w:t>
      </w:r>
      <w:bookmarkStart w:id="484" w:name="OCRUncertain785"/>
      <w:r>
        <w:rPr/>
        <w:t>Иезекииля»</w:t>
      </w:r>
      <w:bookmarkEnd w:id="484"/>
      <w:r>
        <w:rPr/>
        <w:t xml:space="preserve"> обычно сочетаются с другими ветхозаветными прообразами воплощения. Память 21 июля (3 августа)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ИЕРЕЙ</w:t>
      </w:r>
      <w:r>
        <w:rPr/>
        <w:t xml:space="preserve"> — (греч.) — </w:t>
      </w:r>
      <w:bookmarkStart w:id="485" w:name="OCRUncertain786"/>
      <w:r>
        <w:rPr/>
        <w:t>священик.</w:t>
      </w:r>
      <w:bookmarkEnd w:id="485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Start w:id="486" w:name="OCRUncertain787"/>
      <w:r>
        <w:rPr>
          <w:b/>
          <w:bCs/>
        </w:rPr>
        <w:t>ИЕРЕМИЯ</w:t>
      </w:r>
      <w:bookmarkEnd w:id="486"/>
      <w:r>
        <w:rPr/>
        <w:t xml:space="preserve"> </w:t>
      </w:r>
      <w:bookmarkStart w:id="487" w:name="OCRUncertain788"/>
      <w:r>
        <w:rPr/>
        <w:t>(евр.</w:t>
      </w:r>
      <w:bookmarkEnd w:id="487"/>
      <w:r>
        <w:rPr/>
        <w:t xml:space="preserve"> — </w:t>
      </w:r>
      <w:bookmarkStart w:id="488" w:name="OCRUncertain789"/>
      <w:r>
        <w:rPr/>
        <w:t>Иегова</w:t>
      </w:r>
      <w:bookmarkEnd w:id="488"/>
      <w:r>
        <w:rPr/>
        <w:t xml:space="preserve"> отвергающий) — второй из четырех великих </w:t>
      </w:r>
      <w:r>
        <w:rPr>
          <w:i/>
          <w:iCs/>
        </w:rPr>
        <w:t>пророков</w:t>
      </w:r>
      <w:r>
        <w:rPr/>
        <w:t xml:space="preserve"> Израиля. Начал свое пророческое служение во дни царствования иудейского царя </w:t>
      </w:r>
      <w:bookmarkStart w:id="489" w:name="OCRUncertain790"/>
      <w:r>
        <w:rPr/>
        <w:t>Иосии</w:t>
      </w:r>
      <w:bookmarkEnd w:id="489"/>
      <w:r>
        <w:rPr/>
        <w:t xml:space="preserve"> (конец VII в. до </w:t>
      </w:r>
      <w:bookmarkStart w:id="490" w:name="OCRUncertain791"/>
      <w:r>
        <w:rPr/>
        <w:t>Р.</w:t>
      </w:r>
      <w:bookmarkEnd w:id="490"/>
      <w:r>
        <w:rPr/>
        <w:t>X</w:t>
      </w:r>
      <w:bookmarkStart w:id="491" w:name="OCRUncertain792"/>
      <w:r>
        <w:rPr/>
        <w:t>.).</w:t>
      </w:r>
      <w:bookmarkEnd w:id="491"/>
      <w:r>
        <w:rPr/>
        <w:t xml:space="preserve"> Был свидетелем разрушения Иерусалима (587 г. до </w:t>
      </w:r>
      <w:bookmarkStart w:id="492" w:name="OCRUncertain793"/>
      <w:r>
        <w:rPr/>
        <w:t>Р.</w:t>
      </w:r>
      <w:bookmarkEnd w:id="492"/>
      <w:r>
        <w:rPr/>
        <w:t>X</w:t>
      </w:r>
      <w:bookmarkStart w:id="493" w:name="OCRUncertain794"/>
      <w:r>
        <w:rPr/>
        <w:t>.).</w:t>
      </w:r>
      <w:bookmarkEnd w:id="493"/>
      <w:r>
        <w:rPr/>
        <w:t xml:space="preserve"> Был известен как неутомимый обличитель идолопоклонства; претерпел мученическую кончину от своих соотечественников, насильно увлекших его за собой в Египет (по этой причине считался одним из ветхозаветных предшественников Мессии)</w:t>
      </w:r>
      <w:bookmarkStart w:id="494" w:name="OCRUncertain795"/>
      <w:r>
        <w:rPr/>
        <w:t>.</w:t>
      </w:r>
      <w:bookmarkEnd w:id="494"/>
      <w:r>
        <w:rPr/>
        <w:t xml:space="preserve"> Библейская книга </w:t>
      </w:r>
      <w:bookmarkStart w:id="495" w:name="OCRUncertain796"/>
      <w:r>
        <w:rPr/>
        <w:t>Иеремии</w:t>
      </w:r>
      <w:bookmarkEnd w:id="495"/>
      <w:r>
        <w:rPr/>
        <w:t xml:space="preserve"> содержит его жизнеописание и обличительные речи. Кроме того ему принадлежит «Плач» по поводу разрушения Иерусалима (т. </w:t>
      </w:r>
      <w:bookmarkStart w:id="496" w:name="OCRUncertain797"/>
      <w:r>
        <w:rPr/>
        <w:t>наз.</w:t>
      </w:r>
      <w:bookmarkEnd w:id="496"/>
      <w:r>
        <w:rPr/>
        <w:t xml:space="preserve"> «Послание Иеремии», переведенное с греческого, не считается канонической книгой). Память 1 (14) мая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ИЗВОД</w:t>
      </w:r>
      <w:r>
        <w:rPr/>
        <w:t xml:space="preserve"> — в средневековой иконографии одна из разновидностей установленного </w:t>
      </w:r>
      <w:r>
        <w:rPr>
          <w:i/>
          <w:iCs/>
        </w:rPr>
        <w:t>канона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ИКОНОБОРЧЕСТВО — </w:t>
      </w:r>
      <w:r>
        <w:rPr/>
        <w:t xml:space="preserve">еретическое движение, выразившееся в отрицании почитания св. икон и гонениях на них; в период с VIII по IX вв. несколько раз получало официальное признание в восточной церкви. Первый этап гонений имел место при византийских императорах Льве III </w:t>
      </w:r>
      <w:bookmarkStart w:id="497" w:name="OCRUncertain798"/>
      <w:r>
        <w:rPr/>
        <w:t>Исавре</w:t>
      </w:r>
      <w:bookmarkEnd w:id="497"/>
      <w:r>
        <w:rPr/>
        <w:t xml:space="preserve"> (717-741 гг.) и Константине V </w:t>
      </w:r>
      <w:bookmarkStart w:id="498" w:name="OCRUncertain799"/>
      <w:r>
        <w:rPr/>
        <w:t>Копрониме</w:t>
      </w:r>
      <w:bookmarkEnd w:id="498"/>
      <w:r>
        <w:rPr/>
        <w:t xml:space="preserve"> (741-775 гг.), когда был созван иконоборческий собор 754 года и 300 епископов единодушно осудили </w:t>
      </w:r>
      <w:bookmarkStart w:id="499" w:name="OCRUncertain800"/>
      <w:r>
        <w:rPr/>
        <w:t>иконопочитание.</w:t>
      </w:r>
      <w:bookmarkEnd w:id="499"/>
      <w:r>
        <w:rPr/>
        <w:t xml:space="preserve"> При императрице Ирине и ее сыне Константине Порфирородном (780-797 гг.) был созван VII Вселенский собор, утвердивший правило об </w:t>
      </w:r>
      <w:bookmarkStart w:id="500" w:name="OCRUncertain801"/>
      <w:r>
        <w:rPr/>
        <w:t>иконопочитании.</w:t>
      </w:r>
      <w:bookmarkEnd w:id="500"/>
      <w:r>
        <w:rPr/>
        <w:t xml:space="preserve"> Затем гонения на иконы возобновились при Льве V Армянине (813-820 гг.) и его преемниках. Окончательное восстановление </w:t>
      </w:r>
      <w:bookmarkStart w:id="501" w:name="OCRUncertain802"/>
      <w:r>
        <w:rPr/>
        <w:t>иконопочитания</w:t>
      </w:r>
      <w:bookmarkEnd w:id="501"/>
      <w:r>
        <w:rPr/>
        <w:t xml:space="preserve"> произошло лишь в 843 году при императрице </w:t>
      </w:r>
      <w:bookmarkStart w:id="502" w:name="OCRUncertain803"/>
      <w:r>
        <w:rPr/>
        <w:t>Феодоре,</w:t>
      </w:r>
      <w:bookmarkEnd w:id="502"/>
      <w:r>
        <w:rPr/>
        <w:t xml:space="preserve"> в честь чего был установлен церковный праздник «Торжество православия». (19 февраля </w:t>
      </w:r>
      <w:bookmarkStart w:id="503" w:name="OCRUncertain804"/>
      <w:r>
        <w:rPr/>
        <w:t>/</w:t>
      </w:r>
      <w:bookmarkEnd w:id="503"/>
      <w:r>
        <w:rPr/>
        <w:t xml:space="preserve"> 4 марта). Обосновывая свою позицию, иконоборцы апеллировали прежде всего к ветхозаветному запрещению изображать Бога (Втор V, 8), хотя уже в самом </w:t>
      </w:r>
      <w:r>
        <w:rPr>
          <w:i/>
          <w:iCs/>
        </w:rPr>
        <w:t>Ветхом Завете</w:t>
      </w:r>
      <w:r>
        <w:rPr/>
        <w:t xml:space="preserve"> присутствуют описания священных изображений — херувимов на ковчеге Завета, в </w:t>
      </w:r>
      <w:bookmarkStart w:id="504" w:name="OCRUncertain805"/>
      <w:r>
        <w:rPr/>
        <w:t>Иерусалимском</w:t>
      </w:r>
      <w:bookmarkEnd w:id="504"/>
      <w:r>
        <w:rPr/>
        <w:t xml:space="preserve"> храме и др. Кроме того, с догматической точки зрения, иконоборческая ересь была направлена против воплощения Христа, поскольку икона воспринималась как одно из наглядных подтверждений явления Бога в мир в человеческом образе. В защиту иконопочитания выступали многие богословы и церковные деятели: </w:t>
      </w:r>
      <w:r>
        <w:rPr>
          <w:i/>
          <w:iCs/>
        </w:rPr>
        <w:t xml:space="preserve">Иоанн </w:t>
      </w:r>
      <w:bookmarkStart w:id="505" w:name="OCRUncertain806"/>
      <w:r>
        <w:rPr>
          <w:i/>
          <w:iCs/>
        </w:rPr>
        <w:t>Дамаскин,</w:t>
      </w:r>
      <w:bookmarkEnd w:id="505"/>
      <w:r>
        <w:rPr>
          <w:i/>
          <w:iCs/>
        </w:rPr>
        <w:t xml:space="preserve"> Федор Студит, </w:t>
      </w:r>
      <w:r>
        <w:rPr/>
        <w:t xml:space="preserve">константинопольские патриархи Герман, </w:t>
      </w:r>
      <w:bookmarkStart w:id="506" w:name="OCRUncertain807"/>
      <w:r>
        <w:rPr/>
        <w:t>Тарасий,</w:t>
      </w:r>
      <w:bookmarkEnd w:id="506"/>
      <w:r>
        <w:rPr/>
        <w:t xml:space="preserve"> </w:t>
      </w:r>
      <w:bookmarkStart w:id="507" w:name="OCRUncertain808"/>
      <w:r>
        <w:rPr/>
        <w:t>Никифор</w:t>
      </w:r>
      <w:bookmarkEnd w:id="507"/>
      <w:r>
        <w:rPr/>
        <w:t xml:space="preserve"> и др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ИКОНОГРАФИЯ</w:t>
      </w:r>
      <w:r>
        <w:rPr/>
        <w:t xml:space="preserve"> (греч.) — в средневековом искусстве устойчивая традиция изображения различных лиц и событий, складывающаяся на основе разнообразных источников (Св. Писание, </w:t>
      </w:r>
      <w:r>
        <w:rPr>
          <w:i/>
          <w:iCs/>
        </w:rPr>
        <w:t>апокрифы, агиография,</w:t>
      </w:r>
      <w:r>
        <w:rPr/>
        <w:t xml:space="preserve"> предания и легенды, литургические песнопения) и организующая их в соответствии с принятыми догматическими, символическими и литургическими толкованиями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ИКОНОПИСНЫЙ ПОДЛИННИК</w:t>
      </w:r>
      <w:r>
        <w:rPr/>
        <w:t xml:space="preserve"> — особое средневековое руководство по </w:t>
      </w:r>
      <w:bookmarkStart w:id="508" w:name="OCRUncertain809"/>
      <w:r>
        <w:rPr/>
        <w:t>иконописанию;</w:t>
      </w:r>
      <w:bookmarkEnd w:id="508"/>
      <w:r>
        <w:rPr/>
        <w:t xml:space="preserve"> собрание образцов, определявших все детали канонических изображений различных лиц и событий (вплоть до технических приемов письма)</w:t>
      </w:r>
      <w:bookmarkStart w:id="509" w:name="OCRUncertain810"/>
      <w:r>
        <w:rPr/>
        <w:t>.</w:t>
      </w:r>
      <w:bookmarkEnd w:id="509"/>
      <w:r>
        <w:rPr/>
        <w:t xml:space="preserve"> Иконописные подлинники подразделялись на толковые и лицевые (иллюстрированные) </w:t>
      </w:r>
      <w:bookmarkStart w:id="510" w:name="OCRUncertain811"/>
      <w:r>
        <w:rPr/>
        <w:t>.</w:t>
      </w:r>
      <w:bookmarkEnd w:id="510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ИКОНОСТАС</w:t>
      </w:r>
      <w:r>
        <w:rPr/>
        <w:t xml:space="preserve"> (греч.) — установленная иконами преграда, отделяющая алтарь от остального пространства православного храма; складывается в церковном искусстве древней Руси на рубеже XIV — XV вв. В настоящее время включает в себя пять основных рядов: местный — с иконами, особо почитаемыми в данной местности, в том числе и храмовой (вторая справа от </w:t>
      </w:r>
      <w:r>
        <w:rPr>
          <w:i/>
          <w:iCs/>
        </w:rPr>
        <w:t>Царских Врат</w:t>
      </w:r>
      <w:bookmarkStart w:id="511" w:name="OCRUncertain812"/>
      <w:r>
        <w:rPr>
          <w:i/>
          <w:iCs/>
        </w:rPr>
        <w:t>)</w:t>
      </w:r>
      <w:bookmarkEnd w:id="511"/>
      <w:r>
        <w:rPr>
          <w:i/>
          <w:iCs/>
        </w:rPr>
        <w:t>;</w:t>
      </w:r>
      <w:r>
        <w:rPr/>
        <w:t xml:space="preserve"> </w:t>
      </w:r>
      <w:bookmarkStart w:id="512" w:name="OCRUncertain813"/>
      <w:r>
        <w:rPr/>
        <w:t>деисусный;</w:t>
      </w:r>
      <w:bookmarkEnd w:id="512"/>
      <w:r>
        <w:rPr/>
        <w:t xml:space="preserve"> праздничный; пророческий (в центре — Богоматерь с младенцем) и </w:t>
      </w:r>
      <w:bookmarkStart w:id="513" w:name="OCRUncertain814"/>
      <w:r>
        <w:rPr/>
        <w:t>праотеческий</w:t>
      </w:r>
      <w:bookmarkEnd w:id="513"/>
      <w:r>
        <w:rPr/>
        <w:t xml:space="preserve"> (в центре т. наз. Новозаветная </w:t>
      </w:r>
      <w:r>
        <w:rPr>
          <w:i/>
          <w:iCs/>
        </w:rPr>
        <w:t>Троица</w:t>
      </w:r>
      <w:bookmarkStart w:id="514" w:name="OCRUncertain815"/>
      <w:r>
        <w:rPr>
          <w:i/>
          <w:iCs/>
        </w:rPr>
        <w:t>)-,</w:t>
      </w:r>
      <w:bookmarkEnd w:id="514"/>
      <w:r>
        <w:rPr/>
        <w:t xml:space="preserve"> иконостас венчает Распятие. В шестом, дополнительном ряду могут изображаться Страсти Христовы, Собор всех святых и пр. В </w:t>
      </w:r>
      <w:bookmarkStart w:id="515" w:name="OCRUncertain816"/>
      <w:r>
        <w:rPr/>
        <w:t>Византии</w:t>
      </w:r>
      <w:bookmarkEnd w:id="515"/>
      <w:r>
        <w:rPr/>
        <w:t xml:space="preserve"> иконостас заменяла невысокая алтарная преграда, на которую, начиная с VII века, ставился крест (свидетельства </w:t>
      </w:r>
      <w:bookmarkStart w:id="516" w:name="OCRUncertain817"/>
      <w:r>
        <w:rPr/>
        <w:t>Софрония</w:t>
      </w:r>
      <w:bookmarkEnd w:id="516"/>
      <w:r>
        <w:rPr/>
        <w:t xml:space="preserve"> </w:t>
      </w:r>
      <w:bookmarkStart w:id="517" w:name="OCRUncertain818"/>
      <w:r>
        <w:rPr/>
        <w:t>Иерусалимского</w:t>
      </w:r>
      <w:bookmarkEnd w:id="517"/>
      <w:r>
        <w:rPr/>
        <w:t xml:space="preserve"> и Георгия </w:t>
      </w:r>
      <w:bookmarkStart w:id="518" w:name="OCRUncertain819"/>
      <w:r>
        <w:rPr/>
        <w:t>Амартола</w:t>
      </w:r>
      <w:bookmarkEnd w:id="518"/>
      <w:r>
        <w:rPr/>
        <w:t xml:space="preserve"> </w:t>
      </w:r>
      <w:bookmarkStart w:id="519" w:name="OCRUncertain820"/>
      <w:r>
        <w:rPr/>
        <w:t>),</w:t>
      </w:r>
      <w:bookmarkEnd w:id="519"/>
      <w:r>
        <w:rPr/>
        <w:t xml:space="preserve"> а при императоре Василии Македонянине (876-886 гг.) — икона Спасителя. Постепенно к ней стали добавляться другие </w:t>
      </w:r>
      <w:bookmarkStart w:id="520" w:name="OCRUncertain821"/>
      <w:r>
        <w:rPr/>
        <w:t>деисусные</w:t>
      </w:r>
      <w:bookmarkEnd w:id="520"/>
      <w:r>
        <w:rPr/>
        <w:t xml:space="preserve"> и праздничные иконы, соединявшиеся иногда на одной доске — т. </w:t>
      </w:r>
      <w:bookmarkStart w:id="521" w:name="OCRUncertain822"/>
      <w:r>
        <w:rPr/>
        <w:t>наз.</w:t>
      </w:r>
      <w:bookmarkEnd w:id="521"/>
      <w:r>
        <w:rPr/>
        <w:t xml:space="preserve"> </w:t>
      </w:r>
      <w:bookmarkStart w:id="522" w:name="OCRUncertain823"/>
      <w:r>
        <w:rPr/>
        <w:t>темплон,</w:t>
      </w:r>
      <w:bookmarkEnd w:id="522"/>
      <w:r>
        <w:rPr/>
        <w:t xml:space="preserve"> из которых, уже на русской почве, сформировался иконостас. Как сложная система священных изображений иконостас может быть подвергнут разнообразным символич</w:t>
      </w:r>
      <w:bookmarkStart w:id="523" w:name="OCRUncertain824"/>
      <w:r>
        <w:rPr/>
        <w:t>е</w:t>
      </w:r>
      <w:bookmarkEnd w:id="523"/>
      <w:r>
        <w:rPr/>
        <w:t xml:space="preserve">ским толкованиям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ИКОС</w:t>
      </w:r>
      <w:r>
        <w:rPr/>
        <w:t xml:space="preserve"> (греч. — дом) — особое церковное песнопение, восхваляющее и прославляющее святого или какое-либо праздничное событие; входят в состав </w:t>
      </w:r>
      <w:r>
        <w:rPr>
          <w:i/>
          <w:iCs/>
        </w:rPr>
        <w:t>канона</w:t>
      </w:r>
      <w:r>
        <w:rPr/>
        <w:t xml:space="preserve"> утрени (исполняются после шестой песни канона) и различных </w:t>
      </w:r>
      <w:r>
        <w:rPr>
          <w:i/>
          <w:iCs/>
        </w:rPr>
        <w:t>акафистов.</w:t>
      </w:r>
      <w:r>
        <w:rPr/>
        <w:t xml:space="preserve"> Первоначально икосами назывались все 24 песни акафиста; впоследствии краткие песнопения получили названия </w:t>
      </w:r>
      <w:r>
        <w:rPr>
          <w:i/>
          <w:iCs/>
        </w:rPr>
        <w:t>кондаков</w:t>
      </w:r>
      <w:r>
        <w:rPr/>
        <w:t xml:space="preserve"> (см</w:t>
      </w:r>
      <w:bookmarkStart w:id="524" w:name="OCRUncertain825"/>
      <w:r>
        <w:rPr/>
        <w:t>.).</w:t>
      </w:r>
      <w:bookmarkEnd w:id="524"/>
      <w:r>
        <w:rPr/>
        <w:t xml:space="preserve"> Автором первых икосов был, согласно церковному преданию, св. </w:t>
      </w:r>
      <w:r>
        <w:rPr>
          <w:i/>
          <w:iCs/>
        </w:rPr>
        <w:t>Роман Сладкопевец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Start w:id="525" w:name="OCRUncertain826"/>
      <w:r>
        <w:rPr>
          <w:b/>
          <w:bCs/>
        </w:rPr>
        <w:t>ИЛИЯ</w:t>
      </w:r>
      <w:bookmarkEnd w:id="525"/>
      <w:r>
        <w:rPr/>
        <w:t xml:space="preserve"> </w:t>
      </w:r>
      <w:bookmarkStart w:id="526" w:name="OCRUncertain827"/>
      <w:r>
        <w:rPr/>
        <w:t>(евр.</w:t>
      </w:r>
      <w:bookmarkEnd w:id="526"/>
      <w:r>
        <w:rPr/>
        <w:t xml:space="preserve"> — </w:t>
      </w:r>
      <w:bookmarkStart w:id="527" w:name="OCRUncertain828"/>
      <w:r>
        <w:rPr/>
        <w:t>Бог мой</w:t>
      </w:r>
      <w:bookmarkEnd w:id="527"/>
      <w:r>
        <w:rPr/>
        <w:t xml:space="preserve"> </w:t>
      </w:r>
      <w:bookmarkStart w:id="528" w:name="OCRUncertain829"/>
      <w:r>
        <w:rPr/>
        <w:t>Яхве)</w:t>
      </w:r>
      <w:bookmarkEnd w:id="528"/>
      <w:r>
        <w:rPr/>
        <w:t xml:space="preserve"> — один из ветхозаветных пророков, ревностный поборник истинной веры и обличитель идолопоклонников, живших во времена израильских царей </w:t>
      </w:r>
      <w:bookmarkStart w:id="529" w:name="OCRUncertain830"/>
      <w:r>
        <w:rPr/>
        <w:t>Ахава</w:t>
      </w:r>
      <w:bookmarkEnd w:id="529"/>
      <w:r>
        <w:rPr/>
        <w:t xml:space="preserve"> и </w:t>
      </w:r>
      <w:bookmarkStart w:id="530" w:name="OCRUncertain831"/>
      <w:r>
        <w:rPr/>
        <w:t>Охозии</w:t>
      </w:r>
      <w:bookmarkEnd w:id="530"/>
      <w:r>
        <w:rPr/>
        <w:t xml:space="preserve"> (IX в. до </w:t>
      </w:r>
      <w:bookmarkStart w:id="531" w:name="OCRUncertain832"/>
      <w:r>
        <w:rPr/>
        <w:t>Р.</w:t>
      </w:r>
      <w:bookmarkEnd w:id="531"/>
      <w:r>
        <w:rPr/>
        <w:t>X</w:t>
      </w:r>
      <w:bookmarkStart w:id="532" w:name="OCRUncertain833"/>
      <w:r>
        <w:rPr/>
        <w:t>.).</w:t>
      </w:r>
      <w:bookmarkEnd w:id="532"/>
      <w:r>
        <w:rPr/>
        <w:t xml:space="preserve"> По окончании служения был вознесен живым на небо. Жизнеописание </w:t>
      </w:r>
      <w:bookmarkStart w:id="533" w:name="OCRUncertain834"/>
      <w:r>
        <w:rPr/>
        <w:t>Илии</w:t>
      </w:r>
      <w:bookmarkEnd w:id="533"/>
      <w:r>
        <w:rPr/>
        <w:t xml:space="preserve"> излагается в библейских книгах: с III </w:t>
      </w:r>
      <w:bookmarkStart w:id="534" w:name="OCRUncertain835"/>
      <w:r>
        <w:rPr/>
        <w:t>Цар</w:t>
      </w:r>
      <w:bookmarkEnd w:id="534"/>
      <w:r>
        <w:rPr/>
        <w:t xml:space="preserve"> XVII по IV </w:t>
      </w:r>
      <w:bookmarkStart w:id="535" w:name="OCRUncertain836"/>
      <w:r>
        <w:rPr/>
        <w:t>Цар</w:t>
      </w:r>
      <w:bookmarkEnd w:id="535"/>
      <w:r>
        <w:rPr/>
        <w:t xml:space="preserve"> II. Согласно представлениям иудеев должен был явиться на землю перед пришествием Мессии, и поэтому уже в новозаветных текстах </w:t>
      </w:r>
      <w:bookmarkStart w:id="536" w:name="OCRUncertain837"/>
      <w:r>
        <w:rPr/>
        <w:t>Илия</w:t>
      </w:r>
      <w:bookmarkEnd w:id="536"/>
      <w:r>
        <w:rPr/>
        <w:t xml:space="preserve"> сближается с </w:t>
      </w:r>
      <w:r>
        <w:rPr>
          <w:i/>
          <w:iCs/>
        </w:rPr>
        <w:t>Иоанном Крестителем,</w:t>
      </w:r>
      <w:r>
        <w:rPr/>
        <w:t xml:space="preserve"> а иногда и с самим Христом </w:t>
      </w:r>
      <w:bookmarkStart w:id="537" w:name="OCRUncertain838"/>
      <w:r>
        <w:rPr/>
        <w:t>(Мф</w:t>
      </w:r>
      <w:bookmarkEnd w:id="537"/>
      <w:r>
        <w:rPr/>
        <w:t xml:space="preserve"> XI, 14, </w:t>
      </w:r>
      <w:bookmarkStart w:id="538" w:name="OCRUncertain839"/>
      <w:r>
        <w:rPr/>
        <w:t>Лк</w:t>
      </w:r>
      <w:bookmarkEnd w:id="538"/>
      <w:r>
        <w:rPr/>
        <w:t xml:space="preserve"> IX, 19, </w:t>
      </w:r>
      <w:bookmarkStart w:id="539" w:name="OCRUncertain840"/>
      <w:r>
        <w:rPr/>
        <w:t>Ин</w:t>
      </w:r>
      <w:bookmarkEnd w:id="539"/>
      <w:r>
        <w:rPr/>
        <w:t xml:space="preserve"> 1, 21). Кроме того, взятие Илии на небо (т. наз. «Огненно</w:t>
      </w:r>
      <w:bookmarkStart w:id="540" w:name="OCRUncertain841"/>
      <w:r>
        <w:rPr/>
        <w:t>е</w:t>
      </w:r>
      <w:bookmarkEnd w:id="540"/>
      <w:r>
        <w:rPr/>
        <w:t xml:space="preserve"> восхождение») прообразует одно из важнейших новозаветных событий — </w:t>
      </w:r>
      <w:r>
        <w:rPr>
          <w:i/>
          <w:iCs/>
        </w:rPr>
        <w:t>Вознес</w:t>
      </w:r>
      <w:bookmarkStart w:id="541" w:name="OCRUncertain842"/>
      <w:r>
        <w:rPr>
          <w:i/>
          <w:iCs/>
        </w:rPr>
        <w:t>е</w:t>
      </w:r>
      <w:bookmarkEnd w:id="541"/>
      <w:r>
        <w:rPr>
          <w:i/>
          <w:iCs/>
        </w:rPr>
        <w:t>ние Господне.</w:t>
      </w:r>
      <w:r>
        <w:rPr/>
        <w:t xml:space="preserve"> Память 20 июля (2 августа)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ИОАНН БОГОСЛОВ — </w:t>
      </w:r>
      <w:r>
        <w:rPr/>
        <w:t xml:space="preserve">один из двенадцати </w:t>
      </w:r>
      <w:r>
        <w:rPr>
          <w:i/>
          <w:iCs/>
        </w:rPr>
        <w:t>апостолов;</w:t>
      </w:r>
      <w:r>
        <w:rPr/>
        <w:t xml:space="preserve"> по церковной традиции — автор четвертого </w:t>
      </w:r>
      <w:r>
        <w:rPr>
          <w:i/>
          <w:iCs/>
        </w:rPr>
        <w:t>Евангелия</w:t>
      </w:r>
      <w:r>
        <w:rPr/>
        <w:t xml:space="preserve"> (Евангелия от Иоанна), трех посланий и </w:t>
      </w:r>
      <w:r>
        <w:rPr>
          <w:i/>
          <w:iCs/>
        </w:rPr>
        <w:t>Апокалипсиса</w:t>
      </w:r>
      <w:r>
        <w:rPr/>
        <w:t xml:space="preserve"> («Откровения Иоанна Богослова</w:t>
      </w:r>
      <w:bookmarkStart w:id="542" w:name="OCRUncertain844"/>
      <w:r>
        <w:rPr/>
        <w:t>»).</w:t>
      </w:r>
      <w:bookmarkEnd w:id="542"/>
      <w:r>
        <w:rPr/>
        <w:t xml:space="preserve"> Помимо сведений, предоставляемых каноническими новозаветными книгами, христианская традиция сохранила множество преданий об Иоанне: в частности, известно, что он был в Риме, где претерпел </w:t>
      </w:r>
      <w:bookmarkStart w:id="543" w:name="OCRUncertain845"/>
      <w:r>
        <w:rPr/>
        <w:t>Нероново</w:t>
      </w:r>
      <w:bookmarkEnd w:id="543"/>
      <w:r>
        <w:rPr/>
        <w:t xml:space="preserve"> гонение на христиан, был сослан на остров </w:t>
      </w:r>
      <w:bookmarkStart w:id="544" w:name="OCRUncertain846"/>
      <w:r>
        <w:rPr/>
        <w:t>Патмос</w:t>
      </w:r>
      <w:bookmarkEnd w:id="544"/>
      <w:r>
        <w:rPr/>
        <w:t xml:space="preserve"> (где было составлено «Откровение»)</w:t>
      </w:r>
      <w:bookmarkStart w:id="545" w:name="OCRUncertain847"/>
      <w:r>
        <w:rPr/>
        <w:t>,</w:t>
      </w:r>
      <w:bookmarkEnd w:id="545"/>
      <w:r>
        <w:rPr/>
        <w:t xml:space="preserve"> а последние годы жизни провел в Эфесе. Именно к этому периоду предание приурочивает создание Евангелия от Иоанна — по христианской традиции самого последнего из четырех, восполнившего те пробелы, которые были </w:t>
      </w:r>
      <w:bookmarkStart w:id="546" w:name="OCRUncertain848"/>
      <w:r>
        <w:rPr/>
        <w:t>обнару</w:t>
      </w:r>
      <w:bookmarkEnd w:id="546"/>
      <w:r>
        <w:rPr/>
        <w:t xml:space="preserve">жены Иоанном в творениях Матфея, Марка и Луки; прежде всего, это касалось сокровенной, мистической стороны христианского учения. В соответствии с раннехристианским </w:t>
      </w:r>
      <w:bookmarkStart w:id="547" w:name="OCRUncertain849"/>
      <w:r>
        <w:rPr>
          <w:i/>
          <w:iCs/>
        </w:rPr>
        <w:t>а</w:t>
      </w:r>
      <w:bookmarkEnd w:id="547"/>
      <w:r>
        <w:rPr>
          <w:i/>
          <w:iCs/>
        </w:rPr>
        <w:t>покрифом</w:t>
      </w:r>
      <w:r>
        <w:rPr/>
        <w:t xml:space="preserve"> «Деяния Иоанна Богослова», в византийском и древнерусском искусстве Иоанн изображается совместно со своим учеником Прохором, пишущим под его диктовку. Память празднуется дважды: 8(21) мая и 26 сентября (9 октября) — преставление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ИОАНН</w:t>
      </w:r>
      <w:r>
        <w:rPr/>
        <w:t xml:space="preserve"> </w:t>
      </w:r>
      <w:bookmarkStart w:id="548" w:name="OCRUncertain850"/>
      <w:r>
        <w:rPr>
          <w:b/>
          <w:bCs/>
        </w:rPr>
        <w:t>ДАМАСКИН</w:t>
      </w:r>
      <w:r>
        <w:rPr/>
        <w:t>,</w:t>
      </w:r>
      <w:bookmarkEnd w:id="548"/>
      <w:r>
        <w:rPr/>
        <w:t xml:space="preserve"> преподобный (ок. 675-753 гг.) — один из отцов церкви, богослов и </w:t>
      </w:r>
      <w:bookmarkStart w:id="549" w:name="OCRUncertain851"/>
      <w:r>
        <w:rPr/>
        <w:t>гимнограф.</w:t>
      </w:r>
      <w:bookmarkEnd w:id="549"/>
      <w:r>
        <w:rPr/>
        <w:t xml:space="preserve"> Служил при дворе калифа в Дамаске, ок. 736 г. принял пострижение в монастыр</w:t>
      </w:r>
      <w:bookmarkStart w:id="550" w:name="OCRUncertain852"/>
      <w:r>
        <w:rPr/>
        <w:t xml:space="preserve">е </w:t>
      </w:r>
      <w:bookmarkEnd w:id="550"/>
      <w:r>
        <w:rPr/>
        <w:t xml:space="preserve">св. </w:t>
      </w:r>
      <w:bookmarkStart w:id="551" w:name="OCRUncertain853"/>
      <w:r>
        <w:rPr/>
        <w:t>Саввы</w:t>
      </w:r>
      <w:bookmarkEnd w:id="551"/>
      <w:r>
        <w:rPr/>
        <w:t xml:space="preserve"> близ Иерусалима. Известен как крупнейший систематизатор христианского в</w:t>
      </w:r>
      <w:bookmarkStart w:id="552" w:name="OCRUncertain854"/>
      <w:r>
        <w:rPr/>
        <w:t>е</w:t>
      </w:r>
      <w:bookmarkEnd w:id="552"/>
      <w:r>
        <w:rPr/>
        <w:t>роучения; ему принадлежит фундаментальный труд «Источник знания», включающий в себя философский («Диалектика</w:t>
      </w:r>
      <w:bookmarkStart w:id="553" w:name="OCRUncertain855"/>
      <w:r>
        <w:rPr/>
        <w:t>»),</w:t>
      </w:r>
      <w:bookmarkEnd w:id="553"/>
      <w:r>
        <w:rPr/>
        <w:t xml:space="preserve"> обличительный («О ересях» </w:t>
      </w:r>
      <w:bookmarkStart w:id="554" w:name="OCRUncertain856"/>
      <w:r>
        <w:rPr/>
        <w:t>)</w:t>
      </w:r>
      <w:bookmarkEnd w:id="554"/>
      <w:r>
        <w:rPr/>
        <w:t xml:space="preserve"> и догматический («Точное изложение православной веры») разделы. Автор трех защитительных слов в поддержку </w:t>
      </w:r>
      <w:bookmarkStart w:id="555" w:name="OCRUncertain857"/>
      <w:r>
        <w:rPr/>
        <w:t>иконопочитания,</w:t>
      </w:r>
      <w:bookmarkEnd w:id="555"/>
      <w:r>
        <w:rPr/>
        <w:t xml:space="preserve"> в которых </w:t>
      </w:r>
      <w:r>
        <w:rPr>
          <w:i/>
          <w:iCs/>
        </w:rPr>
        <w:t>ико</w:t>
      </w:r>
      <w:bookmarkStart w:id="556" w:name="OCRUncertain858"/>
      <w:r>
        <w:rPr>
          <w:i/>
          <w:iCs/>
        </w:rPr>
        <w:t>н</w:t>
      </w:r>
      <w:bookmarkEnd w:id="556"/>
      <w:r>
        <w:rPr>
          <w:i/>
          <w:iCs/>
        </w:rPr>
        <w:t>оборчество</w:t>
      </w:r>
      <w:r>
        <w:rPr/>
        <w:t xml:space="preserve"> понимается как </w:t>
      </w:r>
      <w:bookmarkStart w:id="557" w:name="OCRUncertain859"/>
      <w:r>
        <w:rPr/>
        <w:t>христологическая</w:t>
      </w:r>
      <w:bookmarkEnd w:id="557"/>
      <w:r>
        <w:rPr/>
        <w:t xml:space="preserve"> ересь, а также впервые различается «служен</w:t>
      </w:r>
      <w:bookmarkStart w:id="558" w:name="OCRUncertain860"/>
      <w:r>
        <w:rPr/>
        <w:t>ие</w:t>
      </w:r>
      <w:bookmarkEnd w:id="558"/>
      <w:r>
        <w:rPr/>
        <w:t xml:space="preserve">», подобающее только Богу, и «поклонение», оказываемое </w:t>
      </w:r>
      <w:bookmarkStart w:id="559" w:name="OCRUncertain861"/>
      <w:r>
        <w:rPr/>
        <w:t xml:space="preserve">тварным </w:t>
      </w:r>
      <w:bookmarkEnd w:id="559"/>
      <w:r>
        <w:rPr/>
        <w:t xml:space="preserve">вещам, в том числе и иконам. Наконец, церковное предание приписывает Иоанну ряд </w:t>
      </w:r>
      <w:r>
        <w:rPr>
          <w:i/>
          <w:iCs/>
        </w:rPr>
        <w:t>к</w:t>
      </w:r>
      <w:bookmarkStart w:id="560" w:name="OCRUncertain862"/>
      <w:r>
        <w:rPr>
          <w:i/>
          <w:iCs/>
        </w:rPr>
        <w:t>ан</w:t>
      </w:r>
      <w:bookmarkEnd w:id="560"/>
      <w:r>
        <w:rPr>
          <w:i/>
          <w:iCs/>
        </w:rPr>
        <w:t>онов,</w:t>
      </w:r>
      <w:r>
        <w:rPr/>
        <w:t xml:space="preserve"> изменивших ход утрени. составление </w:t>
      </w:r>
      <w:r>
        <w:rPr>
          <w:i/>
          <w:iCs/>
        </w:rPr>
        <w:t>«Октоихи»</w:t>
      </w:r>
      <w:r>
        <w:rPr/>
        <w:t xml:space="preserve"> и множество </w:t>
      </w:r>
      <w:r>
        <w:rPr>
          <w:i/>
          <w:iCs/>
        </w:rPr>
        <w:t>троп</w:t>
      </w:r>
      <w:bookmarkStart w:id="561" w:name="OCRUncertain864"/>
      <w:r>
        <w:rPr>
          <w:i/>
          <w:iCs/>
        </w:rPr>
        <w:t>а</w:t>
      </w:r>
      <w:bookmarkEnd w:id="561"/>
      <w:r>
        <w:rPr>
          <w:i/>
          <w:iCs/>
        </w:rPr>
        <w:t>рей, ко</w:t>
      </w:r>
      <w:bookmarkStart w:id="562" w:name="OCRUncertain865"/>
      <w:r>
        <w:rPr>
          <w:i/>
          <w:iCs/>
        </w:rPr>
        <w:t>н</w:t>
      </w:r>
      <w:bookmarkEnd w:id="562"/>
      <w:r>
        <w:rPr>
          <w:i/>
          <w:iCs/>
        </w:rPr>
        <w:t>даков и стихир,</w:t>
      </w:r>
      <w:r>
        <w:rPr/>
        <w:t xml:space="preserve"> посвященных различным святым и праздничным событиям. Память 4 (17) д</w:t>
      </w:r>
      <w:bookmarkStart w:id="563" w:name="OCRUncertain866"/>
      <w:r>
        <w:rPr/>
        <w:t>е</w:t>
      </w:r>
      <w:bookmarkEnd w:id="563"/>
      <w:r>
        <w:rPr/>
        <w:t xml:space="preserve">кабря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ИОАНН</w:t>
      </w:r>
      <w:r>
        <w:rPr/>
        <w:t xml:space="preserve"> </w:t>
      </w:r>
      <w:r>
        <w:rPr>
          <w:b/>
          <w:bCs/>
        </w:rPr>
        <w:t>ЗЛАТОУСТ</w:t>
      </w:r>
      <w:r>
        <w:rPr/>
        <w:t xml:space="preserve"> (ок. 350-407 гг.) — святитель, один из отцов церкви, выдающийся пропов</w:t>
      </w:r>
      <w:bookmarkStart w:id="564" w:name="OCRUncertain867"/>
      <w:r>
        <w:rPr/>
        <w:t>е</w:t>
      </w:r>
      <w:bookmarkEnd w:id="564"/>
      <w:r>
        <w:rPr/>
        <w:t xml:space="preserve">дник и толкователь Св. Писания. Происходил из </w:t>
      </w:r>
      <w:bookmarkStart w:id="565" w:name="OCRUncertain868"/>
      <w:r>
        <w:rPr/>
        <w:t>Антиохии,</w:t>
      </w:r>
      <w:bookmarkEnd w:id="565"/>
      <w:r>
        <w:rPr/>
        <w:t xml:space="preserve"> где и получил первоначальное философское и богословское образовани</w:t>
      </w:r>
      <w:bookmarkStart w:id="566" w:name="OCRUncertain869"/>
      <w:r>
        <w:rPr/>
        <w:t>е</w:t>
      </w:r>
      <w:bookmarkEnd w:id="566"/>
      <w:r>
        <w:rPr/>
        <w:t>. По окончании учения в течение четырех лет сов</w:t>
      </w:r>
      <w:bookmarkStart w:id="567" w:name="OCRUncertain870"/>
      <w:r>
        <w:rPr/>
        <w:t>е</w:t>
      </w:r>
      <w:bookmarkEnd w:id="567"/>
      <w:r>
        <w:rPr/>
        <w:t>ршал аскетический подвиг</w:t>
      </w:r>
      <w:bookmarkStart w:id="568" w:name="OCRUncertain871"/>
      <w:r>
        <w:rPr/>
        <w:t>а</w:t>
      </w:r>
      <w:bookmarkEnd w:id="568"/>
      <w:r>
        <w:rPr/>
        <w:t xml:space="preserve"> пустыне, а затем был рукоположен в </w:t>
      </w:r>
      <w:r>
        <w:rPr>
          <w:i/>
          <w:iCs/>
        </w:rPr>
        <w:t>диаконы</w:t>
      </w:r>
      <w:r>
        <w:rPr/>
        <w:t xml:space="preserve"> (381 г</w:t>
      </w:r>
      <w:bookmarkStart w:id="569" w:name="OCRUncertain872"/>
      <w:r>
        <w:rPr/>
        <w:t>.</w:t>
      </w:r>
      <w:bookmarkEnd w:id="569"/>
      <w:r>
        <w:rPr/>
        <w:t xml:space="preserve">); с 386 г. — священник, с 397 г. — архиепископ Константинопольский. Красноречивые обличения столичного духовенства и знати в роскоши и суетности создали Иоанну множество врагов, среди которых была также императрица </w:t>
      </w:r>
      <w:bookmarkStart w:id="570" w:name="OCRUncertain873"/>
      <w:r>
        <w:rPr/>
        <w:t>Евдоксия.</w:t>
      </w:r>
      <w:bookmarkEnd w:id="570"/>
      <w:r>
        <w:rPr/>
        <w:t xml:space="preserve"> В 404 году Иоанн Златоуст был изгнан из Константинополя и окончил жизнь в ссылке. До нашего времени сохранилось более 800 проповедей и бесед и множество </w:t>
      </w:r>
      <w:bookmarkStart w:id="571" w:name="OCRUncertain874"/>
      <w:r>
        <w:rPr/>
        <w:t>экзгетических</w:t>
      </w:r>
      <w:bookmarkEnd w:id="571"/>
      <w:r>
        <w:rPr/>
        <w:t xml:space="preserve"> сочинений Иоанна Златоуста. Особое внимание в них уделяется проблемам общественной нравственности — нравоучительные слова Иоанна отличаются поистине энциклопедическим охватом социальных проблем и посвящены вопросам труда, общественного устройства, семьи, воспитания детей; особое внимание уделял вопросу о собственности, которую, в целом, безоговорочно осуждал. Авторитет священства ставил выше светской власти, мечтал о разграничении сфер влияния церкви и государства. Создатель особого </w:t>
      </w:r>
      <w:bookmarkStart w:id="572" w:name="OCRUncertain875"/>
      <w:r>
        <w:rPr/>
        <w:t>чинопоследования</w:t>
      </w:r>
      <w:bookmarkEnd w:id="572"/>
      <w:r>
        <w:rPr/>
        <w:t xml:space="preserve"> Божественной </w:t>
      </w:r>
      <w:r>
        <w:rPr>
          <w:i/>
          <w:iCs/>
        </w:rPr>
        <w:t>литургии,</w:t>
      </w:r>
      <w:r>
        <w:rPr/>
        <w:t xml:space="preserve"> известного как литургия Иоанна Златоуста. Память 13 (26 ноября </w:t>
      </w:r>
      <w:bookmarkStart w:id="573" w:name="OCRUncertain876"/>
      <w:r>
        <w:rPr/>
        <w:t>)</w:t>
      </w:r>
      <w:bookmarkEnd w:id="573"/>
      <w:r>
        <w:rPr/>
        <w:t xml:space="preserve"> и 21 января (9 февраля) — перенесение мощей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ИОАНН</w:t>
      </w:r>
      <w:r>
        <w:rPr/>
        <w:t xml:space="preserve"> </w:t>
      </w:r>
      <w:r>
        <w:rPr>
          <w:b/>
          <w:bCs/>
        </w:rPr>
        <w:t>КРЕСТИТЕЛЬ</w:t>
      </w:r>
      <w:r>
        <w:rPr/>
        <w:t xml:space="preserve"> (Иоанн Предтеча) — великий </w:t>
      </w:r>
      <w:r>
        <w:rPr>
          <w:i/>
          <w:iCs/>
        </w:rPr>
        <w:t>пророк</w:t>
      </w:r>
      <w:bookmarkStart w:id="574" w:name="OCRUncertain877"/>
      <w:r>
        <w:rPr>
          <w:i/>
          <w:iCs/>
        </w:rPr>
        <w:t xml:space="preserve">, </w:t>
      </w:r>
      <w:bookmarkEnd w:id="574"/>
      <w:r>
        <w:rPr/>
        <w:t>Предтеча и Креститель, последний в ряду пророков — предвозвестников явления Мессии, предуготовлявший умы и сердца людей к Его приятию. Выступил с эсхатологической вестью и проповедью покаяния («Покайтесь, ибо приблизилось Царст</w:t>
        <w:softHyphen/>
        <w:t xml:space="preserve">вие Небесное» — </w:t>
      </w:r>
      <w:bookmarkStart w:id="575" w:name="OCRUncertain878"/>
      <w:r>
        <w:rPr/>
        <w:t>Мф</w:t>
      </w:r>
      <w:bookmarkEnd w:id="575"/>
      <w:r>
        <w:rPr/>
        <w:t xml:space="preserve"> III, 2). Над теми, кто принимал эту весть, Иоанн Креститель совершал в реке Иордан особое </w:t>
      </w:r>
      <w:r>
        <w:rPr>
          <w:i/>
          <w:iCs/>
        </w:rPr>
        <w:t>таинство</w:t>
      </w:r>
      <w:bookmarkStart w:id="576" w:name="OCRUncertain879"/>
      <w:r>
        <w:rPr>
          <w:i/>
          <w:iCs/>
        </w:rPr>
        <w:t xml:space="preserve">, </w:t>
      </w:r>
      <w:bookmarkEnd w:id="576"/>
      <w:r>
        <w:rPr/>
        <w:t xml:space="preserve">по которому он имеет свое прозвище — «крещение покаяния для прощения грехов» </w:t>
      </w:r>
      <w:bookmarkStart w:id="577" w:name="OCRUncertain880"/>
      <w:r>
        <w:rPr/>
        <w:t>(Мк</w:t>
      </w:r>
      <w:bookmarkEnd w:id="577"/>
      <w:r>
        <w:rPr/>
        <w:t xml:space="preserve"> I, 4, </w:t>
      </w:r>
      <w:bookmarkStart w:id="578" w:name="OCRUncertain881"/>
      <w:r>
        <w:rPr/>
        <w:t>Лк</w:t>
      </w:r>
      <w:bookmarkEnd w:id="578"/>
      <w:r>
        <w:rPr/>
        <w:t xml:space="preserve"> III, 3). Всенародно свидетельствовал о мессианском сане Христа </w:t>
      </w:r>
      <w:bookmarkStart w:id="579" w:name="OCRUncertain882"/>
      <w:r>
        <w:rPr/>
        <w:t>(Ин</w:t>
      </w:r>
      <w:bookmarkEnd w:id="579"/>
      <w:r>
        <w:rPr/>
        <w:t xml:space="preserve"> 1, 29 и др. — см. </w:t>
      </w:r>
      <w:r>
        <w:rPr>
          <w:i/>
          <w:iCs/>
        </w:rPr>
        <w:t xml:space="preserve">Богоявление) </w:t>
      </w:r>
      <w:bookmarkStart w:id="580" w:name="OCRUncertain883"/>
      <w:r>
        <w:rPr>
          <w:i/>
          <w:iCs/>
        </w:rPr>
        <w:t>,</w:t>
      </w:r>
      <w:bookmarkEnd w:id="580"/>
      <w:r>
        <w:rPr/>
        <w:t xml:space="preserve"> выполняя, таким образом, ту роль, которую иудейское предание отводило </w:t>
      </w:r>
      <w:bookmarkStart w:id="581" w:name="OCRUncertain884"/>
      <w:r>
        <w:rPr>
          <w:i/>
          <w:iCs/>
        </w:rPr>
        <w:t>Илие</w:t>
      </w:r>
      <w:bookmarkEnd w:id="581"/>
      <w:r>
        <w:rPr/>
        <w:t xml:space="preserve"> (отсюда сближение Иоанна с </w:t>
      </w:r>
      <w:bookmarkStart w:id="582" w:name="OCRUncertain885"/>
      <w:r>
        <w:rPr/>
        <w:t>Илией —  (</w:t>
      </w:r>
      <w:bookmarkEnd w:id="582"/>
      <w:r>
        <w:rPr/>
        <w:t xml:space="preserve">Мф XI, 14 и </w:t>
      </w:r>
      <w:bookmarkStart w:id="583" w:name="OCRUncertain886"/>
      <w:r>
        <w:rPr/>
        <w:t>др).</w:t>
      </w:r>
      <w:bookmarkEnd w:id="583"/>
      <w:r>
        <w:rPr/>
        <w:t xml:space="preserve"> История чудесного рождения, служения и мученической кончины Иоанна Крестителя достаточно подробно изложена в канонических </w:t>
      </w:r>
      <w:r>
        <w:rPr>
          <w:i/>
          <w:iCs/>
        </w:rPr>
        <w:t>Евангелиях.</w:t>
      </w:r>
      <w:r>
        <w:rPr/>
        <w:t xml:space="preserve"> Кроме того, новозаветное толкование (Мф XI, 10, Мк I, 2) относит к Иоанну Крестителю ветхозаветные пророчества «вот, я посылаю ангела моего, и он приготовит путь предо мною» </w:t>
      </w:r>
      <w:bookmarkStart w:id="584" w:name="OCRUncertain887"/>
      <w:r>
        <w:rPr/>
        <w:t>(Малах</w:t>
      </w:r>
      <w:bookmarkEnd w:id="584"/>
      <w:r>
        <w:rPr/>
        <w:t xml:space="preserve"> III, 1) и «глас вопиющего в пустыне: приготовьте путь Господу, прямыми сделайте стези Ему» </w:t>
      </w:r>
      <w:bookmarkStart w:id="585" w:name="OCRUncertain888"/>
      <w:r>
        <w:rPr/>
        <w:t>(Ис</w:t>
      </w:r>
      <w:bookmarkEnd w:id="585"/>
      <w:r>
        <w:rPr/>
        <w:t xml:space="preserve"> XI, 3)</w:t>
      </w:r>
      <w:bookmarkStart w:id="586" w:name="OCRUncertain889"/>
      <w:r>
        <w:rPr/>
        <w:t>;</w:t>
      </w:r>
      <w:bookmarkEnd w:id="586"/>
      <w:r>
        <w:rPr/>
        <w:t xml:space="preserve"> на этих пророчествах основаны изображения Иоанна в ангельском образе, в том числе и </w:t>
      </w:r>
      <w:bookmarkStart w:id="587" w:name="OCRUncertain890"/>
      <w:r>
        <w:rPr/>
        <w:t>позднесредневековая</w:t>
      </w:r>
      <w:bookmarkEnd w:id="587"/>
      <w:r>
        <w:rPr/>
        <w:t xml:space="preserve"> икона «Иоанн Предтеча — ангел пустыни». С памятью Иоанна Предтечи связаны следующие церковные праздники: Зачатие Иоанна Предтечи — 23 сентября (6 октября), Рождество Иоанна Предтечи — 24 июня (7 июля), Усекновение главы Иоанна Предтечи — 29 августа </w:t>
      </w:r>
      <w:bookmarkStart w:id="588" w:name="OCRUncertain891"/>
      <w:r>
        <w:rPr/>
        <w:t>(</w:t>
      </w:r>
      <w:bookmarkEnd w:id="588"/>
      <w:r>
        <w:rPr/>
        <w:t xml:space="preserve"> 11 </w:t>
      </w:r>
      <w:bookmarkStart w:id="589" w:name="OCRUncertain892"/>
      <w:r>
        <w:rPr/>
        <w:t>сентяб</w:t>
      </w:r>
      <w:bookmarkStart w:id="590" w:name="OCRUncertain893"/>
      <w:bookmarkEnd w:id="589"/>
      <w:r>
        <w:rPr/>
        <w:t>ря),</w:t>
      </w:r>
      <w:bookmarkEnd w:id="590"/>
      <w:r>
        <w:rPr/>
        <w:t xml:space="preserve"> Первое и Второе обретение главы Иоанна Предтечи — 24 февраля (9 марта), Третье обретение главы Иоанна Предтечи — 25 мая (7 июня) и Собор Иоанна Предтечи — 7 (20) января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ИОАНН </w:t>
      </w:r>
      <w:bookmarkStart w:id="591" w:name="OCRUncertain894"/>
      <w:r>
        <w:rPr>
          <w:b/>
          <w:bCs/>
        </w:rPr>
        <w:t>ЛЕСТВИЧНИК.</w:t>
      </w:r>
      <w:bookmarkEnd w:id="591"/>
      <w:r>
        <w:rPr/>
        <w:t xml:space="preserve"> преподобный (ок. 525- 606 гг.) — христианский святой, отшельник и подвижник. Принял пострижение в Синайской обители, провел в уединении более 40 лет, за несколько лет до смерти был избран игуменом. Автор знаменитого руководства к монашеской жизни </w:t>
      </w:r>
      <w:bookmarkStart w:id="592" w:name="OCRUncertain895"/>
      <w:r>
        <w:rPr/>
        <w:t>«Лествицы</w:t>
      </w:r>
      <w:bookmarkEnd w:id="592"/>
      <w:r>
        <w:rPr/>
        <w:t xml:space="preserve"> райской», в которой рассматривал монашеский подвиг как процесс непрерывного и сложного восхождения по лестнице духовного очищения и самосовершенствования и давал аллегорические описания различных стадий на этом пути. Сочинение Иоанна </w:t>
      </w:r>
      <w:bookmarkStart w:id="593" w:name="OCRUncertain896"/>
      <w:r>
        <w:rPr/>
        <w:t>Лествичника</w:t>
      </w:r>
      <w:bookmarkEnd w:id="593"/>
      <w:r>
        <w:rPr/>
        <w:t xml:space="preserve"> пользовалось огромной популярностью среди византийского и русского монашества. Память 30 марта (12 апреля)</w:t>
      </w:r>
      <w:bookmarkStart w:id="594" w:name="OCRUncertain897"/>
      <w:r>
        <w:rPr/>
        <w:t>.</w:t>
      </w:r>
      <w:bookmarkEnd w:id="594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ИОНА</w:t>
      </w:r>
      <w:r>
        <w:rPr/>
        <w:t xml:space="preserve"> — ветхозаветный </w:t>
      </w:r>
      <w:r>
        <w:rPr>
          <w:i/>
          <w:iCs/>
        </w:rPr>
        <w:t>пророк</w:t>
      </w:r>
      <w:r>
        <w:rPr/>
        <w:t xml:space="preserve"> из числа 12 малых, живший, предположительно, в IX-VIII вв. до </w:t>
      </w:r>
      <w:bookmarkStart w:id="595" w:name="OCRUncertain899"/>
      <w:r>
        <w:rPr/>
        <w:t>Р.Х.</w:t>
      </w:r>
      <w:bookmarkEnd w:id="595"/>
      <w:r>
        <w:rPr/>
        <w:t xml:space="preserve"> Библейская книга Ионы повествует об </w:t>
      </w:r>
      <w:bookmarkStart w:id="596" w:name="OCRUncertain900"/>
      <w:r>
        <w:rPr/>
        <w:t>отослании</w:t>
      </w:r>
      <w:bookmarkEnd w:id="596"/>
      <w:r>
        <w:rPr/>
        <w:t xml:space="preserve"> пророка в ассирийский город </w:t>
      </w:r>
      <w:bookmarkStart w:id="597" w:name="OCRUncertain901"/>
      <w:r>
        <w:rPr/>
        <w:t>Ниневию</w:t>
      </w:r>
      <w:bookmarkEnd w:id="597"/>
      <w:r>
        <w:rPr/>
        <w:t xml:space="preserve"> с проповедью покаяния. Иона однако уклоняется от этого поручения и бежит от гнева </w:t>
      </w:r>
      <w:bookmarkStart w:id="598" w:name="OCRUncertain902"/>
      <w:r>
        <w:rPr/>
        <w:t>Божия.</w:t>
      </w:r>
      <w:bookmarkEnd w:id="598"/>
      <w:r>
        <w:rPr/>
        <w:t xml:space="preserve"> Выброшенный в море </w:t>
      </w:r>
      <w:bookmarkStart w:id="599" w:name="OCRUncertain903"/>
      <w:r>
        <w:rPr/>
        <w:t>к</w:t>
      </w:r>
      <w:bookmarkEnd w:id="599"/>
      <w:r>
        <w:rPr/>
        <w:t xml:space="preserve">орабельщиками, Иона, по велению Бога, оказывается проглоченным гигантской рыбой, в чреве которой он остается три дня и три ночи; вняв молитве Ионы, Бог приказывает рыбе извергнуть его на сушу. Согласно новозаветному тексту, Иисус Христос предсказывает свою смерть и воскресение на третий день, уподобляя эти события трехдневному пребыванию Ионы в чреве кита (Мф XII, 39-40); изображения Ионы как одного из ветхозаветных прообразов Христа получили широкое распространение в </w:t>
      </w:r>
      <w:bookmarkStart w:id="600" w:name="OCRUncertain904"/>
      <w:r>
        <w:rPr/>
        <w:t>ранеехристианском</w:t>
      </w:r>
      <w:bookmarkEnd w:id="600"/>
      <w:r>
        <w:rPr/>
        <w:t xml:space="preserve"> искусстве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ИОРДАН</w:t>
      </w:r>
      <w:r>
        <w:rPr/>
        <w:t xml:space="preserve"> </w:t>
      </w:r>
      <w:bookmarkStart w:id="601" w:name="OCRUncertain905"/>
      <w:r>
        <w:rPr/>
        <w:t>(евр.</w:t>
      </w:r>
      <w:bookmarkEnd w:id="601"/>
      <w:r>
        <w:rPr/>
        <w:t xml:space="preserve"> — спускающийся с Дана /возвышенность</w:t>
      </w:r>
      <w:bookmarkStart w:id="602" w:name="OCRUncertain906"/>
      <w:r>
        <w:rPr/>
        <w:t>/)</w:t>
      </w:r>
      <w:bookmarkEnd w:id="602"/>
      <w:r>
        <w:rPr/>
        <w:t xml:space="preserve"> — главная река Палестины, впадающая в Мертвое море. Неоднократно упоминается в </w:t>
      </w:r>
      <w:r>
        <w:rPr>
          <w:i/>
          <w:iCs/>
        </w:rPr>
        <w:t>Библии.</w:t>
      </w:r>
      <w:r>
        <w:rPr/>
        <w:t xml:space="preserve"> В окрестностях Иордана явился с проповедью </w:t>
      </w:r>
      <w:r>
        <w:rPr>
          <w:i/>
          <w:iCs/>
        </w:rPr>
        <w:t>Иоанн Креститель;</w:t>
      </w:r>
      <w:r>
        <w:rPr/>
        <w:t xml:space="preserve"> здесь, близ </w:t>
      </w:r>
      <w:bookmarkStart w:id="603" w:name="OCRUncertain907"/>
      <w:r>
        <w:rPr/>
        <w:t>Вифавары,</w:t>
      </w:r>
      <w:bookmarkEnd w:id="603"/>
      <w:r>
        <w:rPr/>
        <w:t xml:space="preserve"> произошло Крещение Господне (см. </w:t>
      </w:r>
      <w:r>
        <w:rPr>
          <w:i/>
          <w:iCs/>
        </w:rPr>
        <w:t>Богоявление)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ИОСИФ </w:t>
      </w:r>
      <w:bookmarkStart w:id="604" w:name="OCRUncertain908"/>
      <w:r>
        <w:rPr>
          <w:b/>
          <w:bCs/>
        </w:rPr>
        <w:t>ВОЛОЦКИЙ</w:t>
      </w:r>
      <w:bookmarkStart w:id="605" w:name="OCRUncertain909"/>
      <w:bookmarkEnd w:id="604"/>
      <w:r>
        <w:rPr/>
        <w:t>,</w:t>
      </w:r>
      <w:bookmarkEnd w:id="605"/>
      <w:r>
        <w:rPr/>
        <w:t xml:space="preserve"> преподобный (1439/1440 — 1515 гг.) — русский святой, богослов и проповедник, выдающийся публицист и церковный деятель. Приня</w:t>
      </w:r>
      <w:bookmarkStart w:id="606" w:name="OCRUncertain910"/>
      <w:r>
        <w:rPr/>
        <w:t>л</w:t>
      </w:r>
      <w:bookmarkEnd w:id="606"/>
      <w:r>
        <w:rPr/>
        <w:t xml:space="preserve"> пострижение в 1459 году в обители </w:t>
      </w:r>
      <w:bookmarkStart w:id="607" w:name="OCRUncertain911"/>
      <w:r>
        <w:rPr/>
        <w:t>Пафнутия</w:t>
      </w:r>
      <w:bookmarkEnd w:id="607"/>
      <w:r>
        <w:rPr/>
        <w:t xml:space="preserve"> Боровского, в 1479 году основал новую </w:t>
      </w:r>
      <w:bookmarkStart w:id="608" w:name="OCRUncertain912"/>
      <w:r>
        <w:rPr/>
        <w:t>оби</w:t>
      </w:r>
      <w:bookmarkStart w:id="609" w:name="OCRUncertain913"/>
      <w:bookmarkEnd w:id="608"/>
      <w:r>
        <w:rPr/>
        <w:t>тель</w:t>
      </w:r>
      <w:bookmarkEnd w:id="609"/>
      <w:r>
        <w:rPr/>
        <w:t xml:space="preserve"> близ Волоколамска. Создатель нового общежительского устава, принципиально изменившего жизнь русского монашества. Неутомимый борец с ересями, автор «Просветителя», направленного против </w:t>
      </w:r>
      <w:bookmarkStart w:id="610" w:name="OCRUncertain914"/>
      <w:r>
        <w:rPr/>
        <w:t>новгородско-московской</w:t>
      </w:r>
      <w:bookmarkEnd w:id="610"/>
      <w:r>
        <w:rPr/>
        <w:t xml:space="preserve"> ереси </w:t>
      </w:r>
      <w:bookmarkStart w:id="611" w:name="OCRUncertain915"/>
      <w:r>
        <w:rPr/>
        <w:t>жидовствующих;</w:t>
      </w:r>
      <w:bookmarkEnd w:id="611"/>
      <w:r>
        <w:rPr/>
        <w:t xml:space="preserve"> добился осуждения и казни ряда еретиков. В своих сочинениях развивал ряд идей, которые были положены в основу особого церковно-политического движения иосифлян, одержавшего полную победу в борьбе с «нестяжателями», последователями </w:t>
      </w:r>
      <w:r>
        <w:rPr>
          <w:i/>
          <w:iCs/>
        </w:rPr>
        <w:t>Нил</w:t>
      </w:r>
      <w:bookmarkStart w:id="612" w:name="OCRUncertain916"/>
      <w:r>
        <w:rPr>
          <w:i/>
          <w:iCs/>
        </w:rPr>
        <w:t>а</w:t>
      </w:r>
      <w:bookmarkEnd w:id="612"/>
      <w:r>
        <w:rPr>
          <w:i/>
          <w:iCs/>
        </w:rPr>
        <w:t xml:space="preserve"> </w:t>
      </w:r>
      <w:bookmarkStart w:id="613" w:name="OCRUncertain917"/>
      <w:r>
        <w:rPr>
          <w:i/>
          <w:iCs/>
        </w:rPr>
        <w:t>Сорского.</w:t>
      </w:r>
      <w:bookmarkEnd w:id="613"/>
      <w:r>
        <w:rPr/>
        <w:t xml:space="preserve"> Среди них — необходимость укрепления церковно-монастырской собственности ради поднятия общественного статуса церкви и специально организованной благотворительности, признание авторитета самодержавной власти и ориентация на политический союз с нею, строгая дисциплина и благочестие в религиозной жизни и в то же самое время — внешняя пышность и великолепие. Наконец, в своем «Послании к иконописцу» (возможно, адресованном Дионисию)</w:t>
      </w:r>
      <w:bookmarkStart w:id="614" w:name="OCRUncertain918"/>
      <w:r>
        <w:rPr/>
        <w:t>,</w:t>
      </w:r>
      <w:bookmarkEnd w:id="614"/>
      <w:r>
        <w:rPr/>
        <w:t xml:space="preserve"> Иосиф </w:t>
      </w:r>
      <w:bookmarkStart w:id="615" w:name="OCRUncertain919"/>
      <w:r>
        <w:rPr/>
        <w:t>Волоцкий</w:t>
      </w:r>
      <w:bookmarkEnd w:id="615"/>
      <w:r>
        <w:rPr/>
        <w:t xml:space="preserve"> выделяет понятие внешней красоты и совершенства иконописного изображения как средства религиозного воздействия, подчеркивая вместе с тем назидательно-просветительское значение иконы. Память 9 (22) сентября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ИПОСТАСЬ</w:t>
      </w:r>
      <w:r>
        <w:rPr/>
        <w:t xml:space="preserve"> (греч. — сущность, основание) — богословское понятие, введенное для разграничения лиц Св. Троицы; по своему происхождению — философский термин, использовавшийся последователями Аристотеля в значении «индивидуальный, реально существующий». Первоначально между богословами не существовало единого мнения относительно употребления этого термина: одни употребляли его в значении «сущности», другие — в значении «лица». После собора 362 года, созванного </w:t>
      </w:r>
      <w:r>
        <w:rPr>
          <w:i/>
          <w:iCs/>
        </w:rPr>
        <w:t>Афа</w:t>
      </w:r>
      <w:bookmarkStart w:id="616" w:name="OCRUncertain920"/>
      <w:r>
        <w:rPr>
          <w:i/>
          <w:iCs/>
        </w:rPr>
        <w:t>н</w:t>
      </w:r>
      <w:bookmarkEnd w:id="616"/>
      <w:r>
        <w:rPr>
          <w:i/>
          <w:iCs/>
        </w:rPr>
        <w:t>асием Алекс</w:t>
      </w:r>
      <w:bookmarkStart w:id="617" w:name="OCRUncertain921"/>
      <w:r>
        <w:rPr>
          <w:i/>
          <w:iCs/>
        </w:rPr>
        <w:t>а</w:t>
      </w:r>
      <w:bookmarkEnd w:id="617"/>
      <w:r>
        <w:rPr>
          <w:i/>
          <w:iCs/>
        </w:rPr>
        <w:t>ндрийским</w:t>
      </w:r>
      <w:r>
        <w:rPr/>
        <w:t xml:space="preserve"> специально для разрешения противоречий, понятие «ипостась» стало употребляться только в значении лица Св. Троицы при указании отличительных свойств каждого из трех лиц. В дальнейшем это понятие было окончательно доработано богословами </w:t>
      </w:r>
      <w:bookmarkStart w:id="618" w:name="OCRUncertain922"/>
      <w:r>
        <w:rPr/>
        <w:t>Ново-Никейской</w:t>
      </w:r>
      <w:bookmarkEnd w:id="618"/>
      <w:r>
        <w:rPr/>
        <w:t xml:space="preserve"> лиги — </w:t>
      </w:r>
      <w:r>
        <w:rPr>
          <w:i/>
          <w:iCs/>
        </w:rPr>
        <w:t>Василием Великим</w:t>
      </w:r>
      <w:r>
        <w:rPr/>
        <w:t xml:space="preserve"> и </w:t>
      </w:r>
      <w:r>
        <w:rPr>
          <w:i/>
          <w:iCs/>
        </w:rPr>
        <w:t>Григорием Богословом</w:t>
      </w:r>
      <w:r>
        <w:rPr/>
        <w:t xml:space="preserve"> (см. также </w:t>
      </w:r>
      <w:r>
        <w:rPr>
          <w:i/>
          <w:iCs/>
        </w:rPr>
        <w:t>Троица)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Start w:id="619" w:name="OCRUncertain923"/>
      <w:r>
        <w:rPr>
          <w:b/>
          <w:bCs/>
        </w:rPr>
        <w:t>ИРМОЛОГИОН</w:t>
      </w:r>
      <w:bookmarkEnd w:id="619"/>
      <w:r>
        <w:rPr/>
        <w:t xml:space="preserve"> (греч.) — собрание </w:t>
      </w:r>
      <w:r>
        <w:rPr>
          <w:i/>
          <w:iCs/>
        </w:rPr>
        <w:t>ирмосов;</w:t>
      </w:r>
      <w:r>
        <w:rPr/>
        <w:t xml:space="preserve"> богослужебная книга, которая содержит изменяемые и неизменяемые </w:t>
      </w:r>
      <w:bookmarkStart w:id="620" w:name="OCRUncertain924"/>
      <w:r>
        <w:rPr/>
        <w:t>молит</w:t>
      </w:r>
      <w:bookmarkEnd w:id="620"/>
      <w:r>
        <w:rPr/>
        <w:t xml:space="preserve">вы, извлеченные из других богослужебных книг и предназначенные для церковного пения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ИРМОС</w:t>
      </w:r>
      <w:r>
        <w:rPr/>
        <w:t xml:space="preserve"> (греч</w:t>
      </w:r>
      <w:bookmarkStart w:id="621" w:name="OCRUncertain925"/>
      <w:r>
        <w:rPr/>
        <w:t>. —</w:t>
      </w:r>
      <w:bookmarkEnd w:id="621"/>
      <w:r>
        <w:rPr/>
        <w:t xml:space="preserve"> связывающий, соединяющий) — первый стих каждой из девяти песен </w:t>
      </w:r>
      <w:r>
        <w:rPr>
          <w:i/>
          <w:iCs/>
        </w:rPr>
        <w:t>к</w:t>
      </w:r>
      <w:bookmarkStart w:id="622" w:name="OCRUncertain926"/>
      <w:r>
        <w:rPr>
          <w:i/>
          <w:iCs/>
        </w:rPr>
        <w:t>а</w:t>
      </w:r>
      <w:bookmarkEnd w:id="622"/>
      <w:r>
        <w:rPr>
          <w:i/>
          <w:iCs/>
        </w:rPr>
        <w:t>но</w:t>
      </w:r>
      <w:bookmarkStart w:id="623" w:name="OCRUncertain927"/>
      <w:r>
        <w:rPr>
          <w:i/>
          <w:iCs/>
        </w:rPr>
        <w:t>н</w:t>
      </w:r>
      <w:bookmarkEnd w:id="623"/>
      <w:r>
        <w:rPr>
          <w:i/>
          <w:iCs/>
        </w:rPr>
        <w:t>а</w:t>
      </w:r>
      <w:r>
        <w:rPr/>
        <w:t xml:space="preserve"> утрени, определяющий своим мелодическим и ритмическим строем пение всех последующих стихов данной песни </w:t>
      </w:r>
      <w:r>
        <w:rPr>
          <w:i/>
          <w:iCs/>
        </w:rPr>
        <w:t xml:space="preserve">(тропарей) — </w:t>
      </w:r>
      <w:r>
        <w:rPr/>
        <w:t xml:space="preserve">последние, в свою очередь, сообразуются с ирмосом в числе стоп и слогов. </w:t>
      </w:r>
      <w:bookmarkStart w:id="624" w:name="OCRUncertain928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ИСАЙЯ</w:t>
      </w:r>
      <w:bookmarkEnd w:id="624"/>
      <w:r>
        <w:rPr/>
        <w:t xml:space="preserve"> </w:t>
      </w:r>
      <w:bookmarkStart w:id="625" w:name="OCRUncertain929"/>
      <w:r>
        <w:rPr/>
        <w:t>(евр.</w:t>
      </w:r>
      <w:bookmarkEnd w:id="625"/>
      <w:r>
        <w:rPr/>
        <w:t xml:space="preserve"> — спасение Господне) — старший из четырех великих </w:t>
      </w:r>
      <w:r>
        <w:rPr>
          <w:i/>
          <w:iCs/>
        </w:rPr>
        <w:t>пророков</w:t>
      </w:r>
      <w:r>
        <w:rPr/>
        <w:t xml:space="preserve"> Израиля, совершавший свое служение во дни правления иудейских царей </w:t>
      </w:r>
      <w:bookmarkStart w:id="626" w:name="OCRUncertain930"/>
      <w:r>
        <w:rPr/>
        <w:t>Озии,</w:t>
      </w:r>
      <w:bookmarkEnd w:id="626"/>
      <w:r>
        <w:rPr/>
        <w:t xml:space="preserve"> </w:t>
      </w:r>
      <w:bookmarkStart w:id="627" w:name="OCRUncertain931"/>
      <w:r>
        <w:rPr/>
        <w:t>Иофама,</w:t>
      </w:r>
      <w:bookmarkEnd w:id="627"/>
      <w:r>
        <w:rPr/>
        <w:t xml:space="preserve"> </w:t>
      </w:r>
      <w:bookmarkStart w:id="628" w:name="OCRUncertain932"/>
      <w:r>
        <w:rPr/>
        <w:t>Ахаза,</w:t>
      </w:r>
      <w:bookmarkEnd w:id="628"/>
      <w:r>
        <w:rPr/>
        <w:t xml:space="preserve"> </w:t>
      </w:r>
      <w:bookmarkStart w:id="629" w:name="OCRUncertain933"/>
      <w:r>
        <w:rPr/>
        <w:t>Езекии</w:t>
      </w:r>
      <w:bookmarkEnd w:id="629"/>
      <w:r>
        <w:rPr/>
        <w:t xml:space="preserve"> и </w:t>
      </w:r>
      <w:bookmarkStart w:id="630" w:name="OCRUncertain934"/>
      <w:r>
        <w:rPr/>
        <w:t>Манассии,</w:t>
      </w:r>
      <w:bookmarkEnd w:id="630"/>
      <w:r>
        <w:rPr/>
        <w:t xml:space="preserve"> от которого претерпел мученич</w:t>
      </w:r>
      <w:bookmarkStart w:id="631" w:name="OCRUncertain935"/>
      <w:r>
        <w:rPr/>
        <w:t>е</w:t>
      </w:r>
      <w:bookmarkEnd w:id="631"/>
      <w:r>
        <w:rPr/>
        <w:t xml:space="preserve">скую кончину (VIII в. до </w:t>
      </w:r>
      <w:bookmarkStart w:id="632" w:name="OCRUncertain936"/>
      <w:r>
        <w:rPr/>
        <w:t>Р.</w:t>
      </w:r>
      <w:bookmarkEnd w:id="632"/>
      <w:r>
        <w:rPr/>
        <w:t>X</w:t>
      </w:r>
      <w:bookmarkStart w:id="633" w:name="OCRUncertain937"/>
      <w:r>
        <w:rPr/>
        <w:t>.).</w:t>
      </w:r>
      <w:bookmarkEnd w:id="633"/>
      <w:r>
        <w:rPr/>
        <w:t xml:space="preserve"> Библейская книга </w:t>
      </w:r>
      <w:bookmarkStart w:id="634" w:name="OCRUncertain938"/>
      <w:r>
        <w:rPr/>
        <w:t>Исайи</w:t>
      </w:r>
      <w:bookmarkEnd w:id="634"/>
      <w:r>
        <w:rPr/>
        <w:t xml:space="preserve"> содержит описание его призвания </w:t>
      </w:r>
      <w:bookmarkStart w:id="635" w:name="OCRUncertain939"/>
      <w:r>
        <w:rPr/>
        <w:t>(Ис</w:t>
      </w:r>
      <w:bookmarkEnd w:id="635"/>
      <w:r>
        <w:rPr/>
        <w:t xml:space="preserve"> VI)</w:t>
      </w:r>
      <w:bookmarkStart w:id="636" w:name="OCRUncertain940"/>
      <w:r>
        <w:rPr/>
        <w:t>,</w:t>
      </w:r>
      <w:bookmarkEnd w:id="636"/>
      <w:r>
        <w:rPr/>
        <w:t xml:space="preserve"> обличительные речи </w:t>
      </w:r>
      <w:bookmarkStart w:id="637" w:name="OCRUncertain941"/>
      <w:r>
        <w:rPr/>
        <w:t>,</w:t>
      </w:r>
      <w:bookmarkEnd w:id="637"/>
      <w:r>
        <w:rPr/>
        <w:t xml:space="preserve"> пророчества о судьбе еврейского и других народов и, наконец, знаменитые пророчества о Мессии и множество символических прообразов его явления; среди них наиболее известно пророчество о чудесном рождении Христа, которое приводится в тексте </w:t>
      </w:r>
      <w:r>
        <w:rPr>
          <w:i/>
          <w:iCs/>
        </w:rPr>
        <w:t xml:space="preserve">Нового Завета: </w:t>
      </w:r>
      <w:r>
        <w:rPr/>
        <w:t xml:space="preserve">«се, Дева во чреве примет и родит Сына, и нарекут имя Ему: </w:t>
      </w:r>
      <w:bookmarkStart w:id="638" w:name="OCRUncertain942"/>
      <w:r>
        <w:rPr/>
        <w:t>Эммануил»</w:t>
      </w:r>
      <w:bookmarkEnd w:id="638"/>
      <w:r>
        <w:rPr/>
        <w:t xml:space="preserve"> (Ис VII, 14). Память 9 (22) мая. </w:t>
      </w:r>
      <w:bookmarkStart w:id="639" w:name="OCRUncertain943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ИСИХАЗМ</w:t>
      </w:r>
      <w:bookmarkEnd w:id="639"/>
      <w:r>
        <w:rPr/>
        <w:t xml:space="preserve"> (греч. — </w:t>
      </w:r>
      <w:bookmarkStart w:id="640" w:name="OCRUncertain944"/>
      <w:r>
        <w:rPr/>
        <w:t>безмолвничество)</w:t>
      </w:r>
      <w:bookmarkEnd w:id="640"/>
      <w:r>
        <w:rPr/>
        <w:t xml:space="preserve"> — </w:t>
      </w:r>
      <w:bookmarkStart w:id="641" w:name="OCRUncertain945"/>
      <w:r>
        <w:rPr/>
        <w:t xml:space="preserve">мистико-аскетическое </w:t>
      </w:r>
      <w:bookmarkEnd w:id="641"/>
      <w:r>
        <w:rPr/>
        <w:t xml:space="preserve">течение в византийском и древнерусском монашестве; учение о пути единения с Богом через очищение человека и сосредоточение всех его душевных и духовных сил. Сформировалось уже в </w:t>
      </w:r>
      <w:bookmarkStart w:id="642" w:name="OCRUncertain946"/>
      <w:r>
        <w:rPr/>
        <w:t>ранневизантийскую</w:t>
      </w:r>
      <w:bookmarkEnd w:id="642"/>
      <w:r>
        <w:rPr/>
        <w:t xml:space="preserve"> эпоху (IV-IХ вв.) в египетских и синайских монастырях, а затем получило широчайшее распространение на Афоне. В первой половине XIV века основные теор</w:t>
      </w:r>
      <w:bookmarkStart w:id="643" w:name="OCRUncertain948"/>
      <w:r>
        <w:rPr/>
        <w:t>е</w:t>
      </w:r>
      <w:bookmarkEnd w:id="643"/>
      <w:r>
        <w:rPr/>
        <w:t xml:space="preserve">тические положения </w:t>
      </w:r>
      <w:bookmarkStart w:id="644" w:name="OCRUncertain949"/>
      <w:r>
        <w:rPr/>
        <w:t>исихазма</w:t>
      </w:r>
      <w:bookmarkEnd w:id="644"/>
      <w:r>
        <w:rPr/>
        <w:t xml:space="preserve"> были обоснованы в сочинениях Григория </w:t>
      </w:r>
      <w:bookmarkStart w:id="645" w:name="OCRUncertain950"/>
      <w:r>
        <w:rPr/>
        <w:t>Синаита,</w:t>
      </w:r>
      <w:bookmarkEnd w:id="645"/>
      <w:r>
        <w:rPr/>
        <w:t xml:space="preserve"> Николая </w:t>
      </w:r>
      <w:bookmarkStart w:id="646" w:name="OCRUncertain951"/>
      <w:r>
        <w:rPr/>
        <w:t>Кавасилы</w:t>
      </w:r>
      <w:bookmarkEnd w:id="646"/>
      <w:r>
        <w:rPr/>
        <w:t xml:space="preserve"> и, в особенности, </w:t>
      </w:r>
      <w:r>
        <w:rPr>
          <w:i/>
          <w:iCs/>
        </w:rPr>
        <w:t>Григори</w:t>
      </w:r>
      <w:bookmarkStart w:id="647" w:name="OCRUncertain952"/>
      <w:r>
        <w:rPr>
          <w:i/>
          <w:iCs/>
        </w:rPr>
        <w:t>я</w:t>
      </w:r>
      <w:bookmarkEnd w:id="647"/>
      <w:r>
        <w:rPr>
          <w:i/>
          <w:iCs/>
        </w:rPr>
        <w:t xml:space="preserve"> </w:t>
      </w:r>
      <w:bookmarkStart w:id="648" w:name="OCRUncertain953"/>
      <w:r>
        <w:rPr>
          <w:i/>
          <w:iCs/>
        </w:rPr>
        <w:t>Паламы</w:t>
      </w:r>
      <w:bookmarkEnd w:id="648"/>
      <w:r>
        <w:rPr/>
        <w:t xml:space="preserve"> (см.) — создателя фундаментального учения о </w:t>
      </w:r>
      <w:bookmarkStart w:id="649" w:name="OCRUncertain954"/>
      <w:r>
        <w:rPr/>
        <w:t>сообщаемости</w:t>
      </w:r>
      <w:bookmarkEnd w:id="649"/>
      <w:r>
        <w:rPr/>
        <w:t xml:space="preserve"> Божественных энергий, которое имело чрезвычайное значение для аскетической практики. К последователям исихазма на Руси принадлежали </w:t>
      </w:r>
      <w:r>
        <w:rPr>
          <w:i/>
          <w:iCs/>
        </w:rPr>
        <w:t>Сергей Радо</w:t>
      </w:r>
      <w:bookmarkStart w:id="650" w:name="OCRUncertain955"/>
      <w:r>
        <w:rPr>
          <w:i/>
          <w:iCs/>
        </w:rPr>
        <w:t>н</w:t>
      </w:r>
      <w:bookmarkEnd w:id="650"/>
      <w:r>
        <w:rPr>
          <w:i/>
          <w:iCs/>
        </w:rPr>
        <w:t xml:space="preserve">ежский, Нил </w:t>
      </w:r>
      <w:bookmarkStart w:id="651" w:name="OCRUncertain956"/>
      <w:r>
        <w:rPr>
          <w:i/>
          <w:iCs/>
        </w:rPr>
        <w:t>Сорский</w:t>
      </w:r>
      <w:bookmarkEnd w:id="651"/>
      <w:r>
        <w:rPr/>
        <w:t xml:space="preserve"> и другие подвижники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</w:r>
    </w:p>
    <w:p>
      <w:pPr>
        <w:pStyle w:val="Normal"/>
        <w:widowControl w:val="false"/>
        <w:spacing w:before="60" w:after="0"/>
        <w:ind w:right="-13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КАДИЛО</w:t>
      </w:r>
      <w:r>
        <w:rPr/>
        <w:t xml:space="preserve"> — металлическая чаша на цепочках, в которую на раскаленные угли кладут ладан; во время богослужения кадило раскачивают и встряхивают, распространяя благовония. </w:t>
      </w:r>
    </w:p>
    <w:p>
      <w:pPr>
        <w:pStyle w:val="Normal"/>
        <w:widowControl w:val="false"/>
        <w:spacing w:before="60" w:after="0"/>
        <w:ind w:right="-13" w:firstLine="709"/>
        <w:jc w:val="both"/>
        <w:rPr/>
      </w:pPr>
      <w:bookmarkStart w:id="652" w:name="OCRUncertain960"/>
      <w:r>
        <w:rPr>
          <w:b/>
          <w:bCs/>
        </w:rPr>
        <w:t>КАНОН</w:t>
      </w:r>
      <w:r>
        <w:rPr/>
        <w:t xml:space="preserve"> </w:t>
      </w:r>
      <w:bookmarkStart w:id="653" w:name="OCRUncertain957"/>
      <w:r>
        <w:rPr/>
        <w:t>(греч.</w:t>
      </w:r>
      <w:bookmarkEnd w:id="653"/>
      <w:r>
        <w:rPr/>
        <w:t xml:space="preserve"> — норма, правило) — 1. Совокупность правил, предопределяющих форму и содержание средневекового </w:t>
      </w:r>
      <w:bookmarkStart w:id="654" w:name="OCRUncertain958"/>
      <w:r>
        <w:rPr/>
        <w:t>ис</w:t>
      </w:r>
      <w:bookmarkEnd w:id="654"/>
      <w:r>
        <w:rPr/>
        <w:t>кусства;</w:t>
      </w:r>
      <w:bookmarkEnd w:id="652"/>
      <w:r>
        <w:rPr/>
        <w:t xml:space="preserve"> знак-модель </w:t>
      </w:r>
      <w:bookmarkStart w:id="655" w:name="OCRUncertain961"/>
      <w:r>
        <w:rPr/>
        <w:t>умонепостигаемого</w:t>
      </w:r>
      <w:bookmarkStart w:id="656" w:name="OCRUncertain962"/>
      <w:bookmarkEnd w:id="655"/>
      <w:r>
        <w:rPr/>
        <w:t xml:space="preserve"> духовного мира, т.е. </w:t>
      </w:r>
      <w:bookmarkEnd w:id="656"/>
      <w:r>
        <w:rPr/>
        <w:t xml:space="preserve">конкретная реализация принципа несходного подобия (образа) </w:t>
      </w:r>
      <w:bookmarkStart w:id="657" w:name="OCRUncertain963"/>
      <w:r>
        <w:rPr/>
        <w:t>.</w:t>
      </w:r>
      <w:bookmarkEnd w:id="657"/>
      <w:r>
        <w:rPr/>
        <w:t xml:space="preserve"> На практическом уровне канон выступает как структурная модель художественного произведения, как принцип конструирования известного множества произведений в данную эпоху. </w:t>
      </w:r>
    </w:p>
    <w:p>
      <w:pPr>
        <w:pStyle w:val="Normal"/>
        <w:widowControl w:val="false"/>
        <w:spacing w:before="60" w:after="0"/>
        <w:ind w:right="-13" w:firstLine="709"/>
        <w:jc w:val="both"/>
        <w:rPr/>
      </w:pPr>
      <w:r>
        <w:rPr/>
        <w:t xml:space="preserve">2. Особый жанр богослужебных песнопений. Состоит из девяти песен. </w:t>
      </w:r>
      <w:bookmarkStart w:id="658" w:name="OCRUncertain964"/>
      <w:r>
        <w:rPr/>
        <w:t>Структура</w:t>
      </w:r>
      <w:bookmarkEnd w:id="658"/>
      <w:r>
        <w:rPr/>
        <w:t xml:space="preserve"> канона предполагает соотнесенность каждой их песен по образу и словесному составу с одним из событий библейской истории: 1) благодарственная песнь </w:t>
      </w:r>
      <w:r>
        <w:rPr>
          <w:i/>
          <w:iCs/>
        </w:rPr>
        <w:t>Моисея</w:t>
      </w:r>
      <w:r>
        <w:rPr/>
        <w:t xml:space="preserve"> и </w:t>
      </w:r>
      <w:bookmarkStart w:id="659" w:name="OCRUncertain965"/>
      <w:r>
        <w:rPr/>
        <w:t>Мариам</w:t>
      </w:r>
      <w:bookmarkEnd w:id="659"/>
      <w:r>
        <w:rPr/>
        <w:t xml:space="preserve"> после перехода через </w:t>
      </w:r>
      <w:bookmarkStart w:id="660" w:name="OCRUncertain966"/>
      <w:r>
        <w:rPr/>
        <w:t>Чермное</w:t>
      </w:r>
      <w:bookmarkEnd w:id="660"/>
      <w:r>
        <w:rPr/>
        <w:t xml:space="preserve"> море </w:t>
      </w:r>
      <w:bookmarkStart w:id="661" w:name="OCRUncertain967"/>
      <w:r>
        <w:rPr/>
        <w:t>(Исх</w:t>
      </w:r>
      <w:bookmarkEnd w:id="661"/>
      <w:r>
        <w:rPr/>
        <w:t xml:space="preserve"> XV, 1-19); 2) обличительная песнь Моисея, предостерегающая от идолопоклонства (Втор XXXII, 1-44); 3) благодарственная </w:t>
      </w:r>
      <w:bookmarkStart w:id="662" w:name="OCRUncertain968"/>
      <w:r>
        <w:rPr/>
        <w:t>песнь Анны,</w:t>
      </w:r>
      <w:bookmarkEnd w:id="662"/>
      <w:r>
        <w:rPr/>
        <w:t xml:space="preserve"> матери пророка Самуила (1 </w:t>
      </w:r>
      <w:bookmarkStart w:id="663" w:name="OCRUncertain969"/>
      <w:r>
        <w:rPr/>
        <w:t>Цар II,</w:t>
      </w:r>
      <w:bookmarkEnd w:id="663"/>
      <w:r>
        <w:rPr/>
        <w:t xml:space="preserve"> 1-11); 4) песнь Аввакума о воплощении </w:t>
      </w:r>
      <w:bookmarkStart w:id="664" w:name="OCRUncertain970"/>
      <w:r>
        <w:rPr/>
        <w:t>(Авв</w:t>
      </w:r>
      <w:bookmarkEnd w:id="664"/>
      <w:r>
        <w:rPr/>
        <w:t xml:space="preserve"> III); 5) песнь </w:t>
      </w:r>
      <w:bookmarkStart w:id="665" w:name="OCRUncertain971"/>
      <w:r>
        <w:rPr>
          <w:i/>
          <w:iCs/>
        </w:rPr>
        <w:t>Исайи</w:t>
      </w:r>
      <w:bookmarkEnd w:id="665"/>
      <w:r>
        <w:rPr/>
        <w:t xml:space="preserve"> о воплощении </w:t>
      </w:r>
      <w:bookmarkStart w:id="666" w:name="OCRUncertain972"/>
      <w:r>
        <w:rPr/>
        <w:t>(Ис</w:t>
      </w:r>
      <w:bookmarkEnd w:id="666"/>
      <w:r>
        <w:rPr/>
        <w:t xml:space="preserve"> XXVI); 6) молитва пророка </w:t>
      </w:r>
      <w:r>
        <w:rPr>
          <w:i/>
          <w:iCs/>
        </w:rPr>
        <w:t>Ионы</w:t>
      </w:r>
      <w:r>
        <w:rPr/>
        <w:t xml:space="preserve"> (Иона II,3-10); 7-8) молитва трех отроков в пещи огненной (Дан III, 26-45); 9) благодарственная песнь Богородицы по получении ею </w:t>
      </w:r>
      <w:bookmarkStart w:id="667" w:name="OCRUncertain973"/>
      <w:r>
        <w:rPr/>
        <w:t>благовестия</w:t>
      </w:r>
      <w:bookmarkEnd w:id="667"/>
      <w:r>
        <w:rPr/>
        <w:t xml:space="preserve"> о рождестве Иисуса Христа </w:t>
      </w:r>
      <w:bookmarkStart w:id="668" w:name="OCRUncertain974"/>
      <w:r>
        <w:rPr/>
        <w:t>(Лк</w:t>
      </w:r>
      <w:bookmarkEnd w:id="668"/>
      <w:r>
        <w:rPr/>
        <w:t xml:space="preserve"> 1, 46-55). Большинство богослужебных канонов были составлены </w:t>
      </w:r>
      <w:r>
        <w:rPr>
          <w:i/>
          <w:iCs/>
        </w:rPr>
        <w:t xml:space="preserve">Андреем Критским, Иоанном </w:t>
      </w:r>
      <w:bookmarkStart w:id="669" w:name="OCRUncertain975"/>
      <w:r>
        <w:rPr>
          <w:i/>
          <w:iCs/>
        </w:rPr>
        <w:t>Дамаскиным</w:t>
      </w:r>
      <w:bookmarkEnd w:id="669"/>
      <w:r>
        <w:rPr/>
        <w:t xml:space="preserve"> и </w:t>
      </w:r>
      <w:bookmarkStart w:id="670" w:name="OCRUncertain976"/>
      <w:r>
        <w:rPr/>
        <w:t>Козьмой</w:t>
      </w:r>
      <w:bookmarkEnd w:id="670"/>
      <w:r>
        <w:rPr/>
        <w:t xml:space="preserve"> </w:t>
      </w:r>
      <w:bookmarkStart w:id="671" w:name="OCRUncertain977"/>
      <w:r>
        <w:rPr/>
        <w:t>Маюмским.</w:t>
      </w:r>
      <w:bookmarkEnd w:id="671"/>
      <w:r>
        <w:rPr/>
        <w:t xml:space="preserve"> Исполняется канон на утрене, </w:t>
      </w:r>
      <w:bookmarkStart w:id="672" w:name="OCRUncertain978"/>
      <w:r>
        <w:rPr/>
        <w:t>полунощнице,</w:t>
      </w:r>
      <w:bookmarkEnd w:id="672"/>
      <w:r>
        <w:rPr/>
        <w:t xml:space="preserve"> повечерии и молебнах. </w:t>
      </w:r>
    </w:p>
    <w:p>
      <w:pPr>
        <w:pStyle w:val="Normal"/>
        <w:widowControl w:val="false"/>
        <w:spacing w:before="60" w:after="0"/>
        <w:ind w:right="-13" w:firstLine="709"/>
        <w:jc w:val="both"/>
        <w:rPr/>
      </w:pPr>
      <w:r>
        <w:rPr/>
        <w:t xml:space="preserve">3. Постановление вселенских соборов об основах вероучения и церковной жизни. </w:t>
      </w:r>
    </w:p>
    <w:p>
      <w:pPr>
        <w:pStyle w:val="Normal"/>
        <w:widowControl w:val="false"/>
        <w:spacing w:before="60" w:after="0"/>
        <w:ind w:right="-13" w:firstLine="709"/>
        <w:jc w:val="both"/>
        <w:rPr/>
      </w:pPr>
      <w:r>
        <w:rPr/>
        <w:t xml:space="preserve">4. Совокупность канонических </w:t>
      </w:r>
      <w:r>
        <w:rPr>
          <w:i/>
          <w:iCs/>
        </w:rPr>
        <w:t>книг Ветхого</w:t>
      </w:r>
      <w:r>
        <w:rPr/>
        <w:t xml:space="preserve"> (22) </w:t>
      </w:r>
      <w:r>
        <w:rPr>
          <w:i/>
          <w:iCs/>
        </w:rPr>
        <w:t>и Нового Заветов</w:t>
      </w:r>
      <w:r>
        <w:rPr/>
        <w:t xml:space="preserve"> (27). </w:t>
      </w:r>
    </w:p>
    <w:p>
      <w:pPr>
        <w:pStyle w:val="Normal"/>
        <w:widowControl w:val="false"/>
        <w:spacing w:before="60" w:after="0"/>
        <w:ind w:right="-13" w:firstLine="709"/>
        <w:jc w:val="both"/>
        <w:rPr/>
      </w:pPr>
      <w:r>
        <w:rPr>
          <w:b/>
          <w:bCs/>
        </w:rPr>
        <w:t>КАФИЗМА</w:t>
      </w:r>
      <w:r>
        <w:rPr/>
        <w:t xml:space="preserve"> (греч. — пение </w:t>
      </w:r>
      <w:bookmarkStart w:id="673" w:name="OCRUncertain979"/>
      <w:r>
        <w:rPr/>
        <w:t>сидальное)</w:t>
      </w:r>
      <w:bookmarkEnd w:id="673"/>
      <w:r>
        <w:rPr/>
        <w:t xml:space="preserve"> — общее название разделов </w:t>
      </w:r>
      <w:r>
        <w:rPr>
          <w:i/>
          <w:iCs/>
        </w:rPr>
        <w:t>Пс</w:t>
      </w:r>
      <w:bookmarkStart w:id="674" w:name="OCRUncertain980"/>
      <w:r>
        <w:rPr>
          <w:i/>
          <w:iCs/>
        </w:rPr>
        <w:t>а</w:t>
      </w:r>
      <w:bookmarkEnd w:id="674"/>
      <w:r>
        <w:rPr>
          <w:i/>
          <w:iCs/>
        </w:rPr>
        <w:t>лтири</w:t>
      </w:r>
      <w:r>
        <w:rPr/>
        <w:t xml:space="preserve"> (см.)</w:t>
      </w:r>
      <w:bookmarkStart w:id="675" w:name="OCRUncertain981"/>
      <w:r>
        <w:rPr/>
        <w:t>,</w:t>
      </w:r>
      <w:bookmarkEnd w:id="675"/>
      <w:r>
        <w:rPr/>
        <w:t xml:space="preserve"> на которые она подразделяется для удобства при ее богослужебном использовании; всего их двадцать. Порядок чтения кафизм указан в </w:t>
      </w:r>
      <w:r>
        <w:rPr>
          <w:i/>
          <w:iCs/>
        </w:rPr>
        <w:t>Типиконе</w:t>
      </w:r>
      <w:r>
        <w:rPr/>
        <w:t xml:space="preserve"> и других богослужебных книгах. При чтении кафизм присутствующим в церкви дозволяется сидеть (ср. </w:t>
      </w:r>
      <w:r>
        <w:rPr>
          <w:i/>
          <w:iCs/>
        </w:rPr>
        <w:t xml:space="preserve">Акафист). </w:t>
      </w:r>
    </w:p>
    <w:p>
      <w:pPr>
        <w:pStyle w:val="Normal"/>
        <w:widowControl w:val="false"/>
        <w:spacing w:before="60" w:after="0"/>
        <w:ind w:right="-13" w:firstLine="709"/>
        <w:jc w:val="both"/>
        <w:rPr/>
      </w:pPr>
      <w:r>
        <w:rPr>
          <w:b/>
          <w:bCs/>
        </w:rPr>
        <w:t>КИВОРИЙ</w:t>
      </w:r>
      <w:r>
        <w:rPr/>
        <w:t xml:space="preserve"> (греч.) — сень над престолом, поддерживаемая колоннами; к киворию крепились завесы, закрывавшие престол в промежутках между службами. Появляется в IV-VI вв. В иконописи изображение кивория символизирует алтарь. </w:t>
      </w:r>
    </w:p>
    <w:p>
      <w:pPr>
        <w:pStyle w:val="Normal"/>
        <w:widowControl w:val="false"/>
        <w:spacing w:before="60" w:after="0"/>
        <w:ind w:right="-13" w:firstLine="709"/>
        <w:jc w:val="both"/>
        <w:rPr/>
      </w:pPr>
      <w:r>
        <w:rPr>
          <w:b/>
          <w:bCs/>
        </w:rPr>
        <w:t>КИРИЛЛ АЛЕКСАНДРИЙСКИЙ</w:t>
      </w:r>
      <w:r>
        <w:rPr/>
        <w:t xml:space="preserve"> (?-444 г.) — святитель, один из отцов церкви, богослов и толкователь Св. Писания, создатель ортодоксального учения о Богочеловеке (см</w:t>
      </w:r>
      <w:bookmarkStart w:id="676" w:name="OCRUncertain984"/>
      <w:r>
        <w:rPr/>
        <w:t>.).</w:t>
      </w:r>
      <w:bookmarkEnd w:id="676"/>
      <w:r>
        <w:rPr/>
        <w:t xml:space="preserve"> Представитель александрийской </w:t>
      </w:r>
      <w:bookmarkStart w:id="677" w:name="OCRUncertain985"/>
      <w:r>
        <w:rPr/>
        <w:t>богословной</w:t>
      </w:r>
      <w:bookmarkEnd w:id="677"/>
      <w:r>
        <w:rPr/>
        <w:t xml:space="preserve"> школы; с 412 г. — </w:t>
      </w:r>
      <w:bookmarkStart w:id="678" w:name="OCRUncertain986"/>
      <w:r>
        <w:rPr/>
        <w:t>ар</w:t>
      </w:r>
      <w:bookmarkStart w:id="679" w:name="OCRUncertain987"/>
      <w:bookmarkEnd w:id="678"/>
      <w:r>
        <w:rPr/>
        <w:t>хиепископ</w:t>
      </w:r>
      <w:bookmarkEnd w:id="679"/>
      <w:r>
        <w:rPr/>
        <w:t xml:space="preserve"> Александрийский. С 428 г. боролся против ереси </w:t>
      </w:r>
      <w:bookmarkStart w:id="680" w:name="OCRUncertain988"/>
      <w:r>
        <w:rPr/>
        <w:t>Нестория,</w:t>
      </w:r>
      <w:bookmarkEnd w:id="680"/>
      <w:r>
        <w:rPr/>
        <w:t xml:space="preserve"> тогдашнего архиепископа Константинопольского. Участник III Вселенского </w:t>
      </w:r>
      <w:bookmarkStart w:id="681" w:name="OCRUncertain989"/>
      <w:r>
        <w:rPr/>
        <w:t>(Эфесского)</w:t>
      </w:r>
      <w:bookmarkEnd w:id="681"/>
      <w:r>
        <w:rPr/>
        <w:t xml:space="preserve"> собора, осудившего ересь Нестория и утвердившего почитание Девы Марии Богородицей (431 г.). Автор многочисленных полемических сочинений против Нестория, в которых утверждалось нераздельное соединение природ в Христе, начиная с момента Его рождения в мир; в этих сочинениях был введен термин </w:t>
      </w:r>
      <w:bookmarkStart w:id="682" w:name="OCRUncertain990"/>
      <w:r>
        <w:rPr/>
        <w:t>«ипостасное</w:t>
      </w:r>
      <w:bookmarkEnd w:id="682"/>
      <w:r>
        <w:rPr/>
        <w:t xml:space="preserve"> единство». Кириллу Александрийскому принадлежат также толкования на ряд ветхозаветных книг, собрание трактатов о </w:t>
      </w:r>
      <w:bookmarkStart w:id="683" w:name="OCRUncertain991"/>
      <w:r>
        <w:rPr>
          <w:i/>
          <w:iCs/>
        </w:rPr>
        <w:t>Троице</w:t>
      </w:r>
      <w:bookmarkEnd w:id="683"/>
      <w:r>
        <w:rPr/>
        <w:t xml:space="preserve"> — </w:t>
      </w:r>
      <w:bookmarkStart w:id="684" w:name="OCRUncertain992"/>
      <w:r>
        <w:rPr/>
        <w:t>«Тезаврос»</w:t>
      </w:r>
      <w:bookmarkEnd w:id="684"/>
      <w:r>
        <w:rPr/>
        <w:t xml:space="preserve"> и апологетическое сочинение, осуждавшее </w:t>
      </w:r>
      <w:bookmarkStart w:id="685" w:name="OCRUncertain993"/>
      <w:r>
        <w:rPr/>
        <w:t>«</w:t>
      </w:r>
      <w:bookmarkEnd w:id="685"/>
      <w:r>
        <w:rPr/>
        <w:t>Речи против христиан» Юлиана Отступника. Память 18 (31) января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КИНОВАРЬ — </w:t>
      </w:r>
      <w:r>
        <w:rPr/>
        <w:t>сернистая ртуть, краска ярко-красного цвета, применяемая в иконописи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КИОТ</w:t>
      </w:r>
      <w:r>
        <w:rPr/>
        <w:t xml:space="preserve"> (греч. — </w:t>
      </w:r>
      <w:r>
        <w:rPr>
          <w:i/>
          <w:iCs/>
        </w:rPr>
        <w:t xml:space="preserve">ковчег) — </w:t>
      </w:r>
      <w:r>
        <w:rPr/>
        <w:t xml:space="preserve">деревянный украшенный шкафчик (часто створчатый) или остекленный ящик для икон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КЛАВ</w:t>
      </w:r>
      <w:r>
        <w:rPr/>
        <w:t xml:space="preserve"> (греч.) — нашивное украшение в виде вертикальных полос, идущих от плеч до нижнего края одежды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КЛИМЕНТ АЛЕКСАНДРИЙСКИЙ</w:t>
      </w:r>
      <w:r>
        <w:rPr/>
        <w:t xml:space="preserve"> </w:t>
      </w:r>
      <w:bookmarkStart w:id="686" w:name="OCRUncertain994"/>
      <w:r>
        <w:rPr/>
        <w:t>,</w:t>
      </w:r>
      <w:bookmarkEnd w:id="686"/>
      <w:r>
        <w:rPr/>
        <w:t xml:space="preserve"> </w:t>
      </w:r>
      <w:bookmarkStart w:id="687" w:name="OCRUncertain995"/>
      <w:r>
        <w:rPr/>
        <w:t>Тит</w:t>
      </w:r>
      <w:bookmarkEnd w:id="687"/>
      <w:r>
        <w:rPr/>
        <w:t xml:space="preserve"> </w:t>
      </w:r>
      <w:bookmarkStart w:id="688" w:name="OCRUncertain996"/>
      <w:r>
        <w:rPr/>
        <w:t>Флавий</w:t>
      </w:r>
      <w:bookmarkEnd w:id="688"/>
      <w:r>
        <w:rPr/>
        <w:t xml:space="preserve"> </w:t>
      </w:r>
      <w:bookmarkStart w:id="689" w:name="OCRUncertain997"/>
      <w:r>
        <w:rPr/>
        <w:t>(</w:t>
      </w:r>
      <w:bookmarkEnd w:id="689"/>
      <w:r>
        <w:rPr/>
        <w:t xml:space="preserve"> ок. 150 — ок. 215 гг.) — один из отцов церкви, богослов, апологет христианского вероучения. Изучал античную философию в Афинах и в </w:t>
      </w:r>
      <w:bookmarkStart w:id="690" w:name="OCRUncertain998"/>
      <w:r>
        <w:rPr/>
        <w:t>Александрии,</w:t>
      </w:r>
      <w:bookmarkEnd w:id="690"/>
      <w:r>
        <w:rPr/>
        <w:t xml:space="preserve"> затем обратился в христианство. С 190 г. —  главный наставник александрийского </w:t>
      </w:r>
      <w:bookmarkStart w:id="691" w:name="OCRUncertain999"/>
      <w:r>
        <w:rPr/>
        <w:t>огласительного</w:t>
      </w:r>
      <w:bookmarkEnd w:id="691"/>
      <w:r>
        <w:rPr/>
        <w:t xml:space="preserve"> училища — в сане пресвитера; в 202 г. во время гонений </w:t>
      </w:r>
      <w:bookmarkStart w:id="692" w:name="OCRUncertain1000"/>
      <w:r>
        <w:rPr/>
        <w:t xml:space="preserve">Септимия </w:t>
      </w:r>
      <w:bookmarkEnd w:id="692"/>
      <w:r>
        <w:rPr/>
        <w:t xml:space="preserve">Севера удаляется в </w:t>
      </w:r>
      <w:bookmarkStart w:id="693" w:name="OCRUncertain1001"/>
      <w:r>
        <w:rPr/>
        <w:t>Каппадокию.</w:t>
      </w:r>
      <w:bookmarkEnd w:id="693"/>
      <w:r>
        <w:rPr/>
        <w:t xml:space="preserve"> В своих фундаментальных апологетических сочинениях «Увещевание язычников», «Наставник» и </w:t>
      </w:r>
      <w:bookmarkStart w:id="694" w:name="OCRUncertain1002"/>
      <w:r>
        <w:rPr/>
        <w:t>«Строматы»</w:t>
      </w:r>
      <w:bookmarkEnd w:id="694"/>
      <w:r>
        <w:rPr/>
        <w:t xml:space="preserve"> (греч. — смесь, разное) Климент Александрийский соединяет основные понятия христианского вероучения с элементами неоплатонической и стоической философии; к их числу относится прежде всего учение о Логосе — творческой энергии Бога, источнике откровений в </w:t>
      </w:r>
      <w:r>
        <w:rPr>
          <w:i/>
          <w:iCs/>
        </w:rPr>
        <w:t>Вет</w:t>
      </w:r>
      <w:bookmarkStart w:id="695" w:name="OCRUncertain1003"/>
      <w:r>
        <w:rPr>
          <w:i/>
          <w:iCs/>
        </w:rPr>
        <w:t>х</w:t>
      </w:r>
      <w:bookmarkEnd w:id="695"/>
      <w:r>
        <w:rPr>
          <w:i/>
          <w:iCs/>
        </w:rPr>
        <w:t>ом Завете</w:t>
      </w:r>
      <w:r>
        <w:rPr/>
        <w:t xml:space="preserve"> в эллинистической философии, который отожествлялся с Христом. Полемизируя с другими </w:t>
      </w:r>
      <w:r>
        <w:rPr>
          <w:i/>
          <w:iCs/>
        </w:rPr>
        <w:t>апологет</w:t>
      </w:r>
      <w:bookmarkStart w:id="696" w:name="OCRUncertain1005"/>
      <w:r>
        <w:rPr>
          <w:i/>
          <w:iCs/>
        </w:rPr>
        <w:t>а</w:t>
      </w:r>
      <w:bookmarkEnd w:id="696"/>
      <w:r>
        <w:rPr>
          <w:i/>
          <w:iCs/>
        </w:rPr>
        <w:t>ми,</w:t>
      </w:r>
      <w:r>
        <w:rPr/>
        <w:t xml:space="preserve"> противопоставлявшими </w:t>
      </w:r>
      <w:bookmarkStart w:id="697" w:name="OCRUncertain1006"/>
      <w:r>
        <w:rPr/>
        <w:t>филосовскому</w:t>
      </w:r>
      <w:bookmarkEnd w:id="697"/>
      <w:r>
        <w:rPr/>
        <w:t xml:space="preserve"> знанию абсолютную веру, и с гностиками, мистифицировавшими «высшее знание», открытое только избранным, Климент вырабатывает компромиссную позицию, которая впоследствии будет положена в основу </w:t>
      </w:r>
      <w:bookmarkStart w:id="698" w:name="OCRUncertain1007"/>
      <w:r>
        <w:rPr/>
        <w:t>хри</w:t>
      </w:r>
      <w:bookmarkStart w:id="699" w:name="OCRUncertain1008"/>
      <w:bookmarkEnd w:id="698"/>
      <w:r>
        <w:rPr/>
        <w:t>стианской</w:t>
      </w:r>
      <w:bookmarkEnd w:id="699"/>
      <w:r>
        <w:rPr/>
        <w:t xml:space="preserve"> гносеологии (наука о познании). Согласно Клименту, вера — необходимый источник и достаточное условие спасения и в то же время — фундамент познания Бога как бесконечного процесса уподобления Ему; таким образом, Климент постулирует единство веры и знания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КОВЧЕГ — </w:t>
      </w:r>
      <w:r>
        <w:rPr/>
        <w:t>в иконописи углубленное среднее поле иконной доски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КОНДАК</w:t>
      </w:r>
      <w:r>
        <w:rPr/>
        <w:t xml:space="preserve"> (греч. — палочка, вокруг которой наматывался пергаментный свиток) — особый жанр </w:t>
      </w:r>
      <w:bookmarkStart w:id="700" w:name="OCRUncertain1009"/>
      <w:r>
        <w:rPr/>
        <w:t>ранневизантийской</w:t>
      </w:r>
      <w:bookmarkEnd w:id="700"/>
      <w:r>
        <w:rPr/>
        <w:t xml:space="preserve"> церковной </w:t>
      </w:r>
      <w:bookmarkStart w:id="701" w:name="OCRUncertain1010"/>
      <w:r>
        <w:rPr/>
        <w:t>гимнографии,</w:t>
      </w:r>
      <w:bookmarkEnd w:id="701"/>
      <w:r>
        <w:rPr/>
        <w:t xml:space="preserve"> широко распространенный в V-VI веках; состоял, как правило, из 24 </w:t>
      </w:r>
      <w:r>
        <w:rPr>
          <w:i/>
          <w:iCs/>
        </w:rPr>
        <w:t>икосов.</w:t>
      </w:r>
      <w:r>
        <w:rPr/>
        <w:t xml:space="preserve"> Автором большинства кондаков считается св. </w:t>
      </w:r>
      <w:r>
        <w:rPr>
          <w:i/>
          <w:iCs/>
        </w:rPr>
        <w:t>Роман Сладкопевец.</w:t>
      </w:r>
      <w:r>
        <w:rPr/>
        <w:t xml:space="preserve"> Начиная с VII века, кондак как основная форма богослужебных песнопений вытесняется </w:t>
      </w:r>
      <w:r>
        <w:rPr>
          <w:i/>
          <w:iCs/>
        </w:rPr>
        <w:t>каноном</w:t>
      </w:r>
      <w:bookmarkStart w:id="702" w:name="OCRUncertain1013"/>
      <w:r>
        <w:rPr>
          <w:i/>
          <w:iCs/>
        </w:rPr>
        <w:t>;</w:t>
      </w:r>
      <w:bookmarkEnd w:id="702"/>
      <w:r>
        <w:rPr/>
        <w:t xml:space="preserve"> с этого времени кондаком называется краткое молитвенное песнопение, входящее в состав </w:t>
      </w:r>
      <w:r>
        <w:rPr>
          <w:i/>
          <w:iCs/>
        </w:rPr>
        <w:t>акаф</w:t>
      </w:r>
      <w:bookmarkStart w:id="703" w:name="OCRUncertain1014"/>
      <w:r>
        <w:rPr>
          <w:i/>
          <w:iCs/>
        </w:rPr>
        <w:t>и</w:t>
      </w:r>
      <w:bookmarkEnd w:id="703"/>
      <w:r>
        <w:rPr>
          <w:i/>
          <w:iCs/>
        </w:rPr>
        <w:t>ста</w:t>
      </w:r>
      <w:r>
        <w:rPr/>
        <w:t xml:space="preserve"> или канона и, возможно, представляющее собой какой-либо фрагмент прежнего кондака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КОНСТАНТИН И</w:t>
      </w:r>
      <w:r>
        <w:rPr/>
        <w:t xml:space="preserve"> </w:t>
      </w:r>
      <w:r>
        <w:rPr>
          <w:b/>
          <w:bCs/>
        </w:rPr>
        <w:t>ЕЛЕНА</w:t>
      </w:r>
      <w:r>
        <w:rPr/>
        <w:t xml:space="preserve"> — христианские святые, способствовавшие распространению и утверждению христианства в Римской империи. Константин (274-337 гг.) был провозглашен римским императором в 306 году; с 325 г. после многочисленных войн восстановил единоличное управление Римской империей. Перенес столицу в Константинополь. В 313 году в Милане им был издан особый эдикт о веротерпимости, означавший официальное признание христианства и прекращение гонений; за ним последовал ряд законов, способствовавших возвышению христиан и упрочению их положения. Председательствовал на 1 Вселенском </w:t>
      </w:r>
      <w:bookmarkStart w:id="704" w:name="OCRUncertain1015"/>
      <w:r>
        <w:rPr/>
        <w:t>(Никейском)</w:t>
      </w:r>
      <w:bookmarkEnd w:id="704"/>
      <w:r>
        <w:rPr/>
        <w:t xml:space="preserve"> соборе (325 г.). Перед смертью принял св. крещение. Христианские историки особо выделяют т. </w:t>
      </w:r>
      <w:bookmarkStart w:id="705" w:name="OCRUncertain1016"/>
      <w:r>
        <w:rPr/>
        <w:t>наз.</w:t>
      </w:r>
      <w:bookmarkEnd w:id="705"/>
      <w:r>
        <w:rPr/>
        <w:t xml:space="preserve"> «видение Константина» </w:t>
      </w:r>
      <w:bookmarkStart w:id="706" w:name="OCRUncertain1017"/>
      <w:r>
        <w:rPr/>
        <w:t>:</w:t>
      </w:r>
      <w:bookmarkEnd w:id="706"/>
      <w:r>
        <w:rPr/>
        <w:t xml:space="preserve"> перед одной из решающих битв с его противником в борьбе за власть </w:t>
      </w:r>
      <w:bookmarkStart w:id="707" w:name="OCRUncertain1018"/>
      <w:r>
        <w:rPr/>
        <w:t>Максенцием</w:t>
      </w:r>
      <w:bookmarkEnd w:id="707"/>
      <w:r>
        <w:rPr/>
        <w:t xml:space="preserve"> в небе появился несомый ангелами крест с монограммой Христа и надписью «Сим </w:t>
      </w:r>
      <w:bookmarkStart w:id="708" w:name="OCRUncertain1019"/>
      <w:r>
        <w:rPr/>
        <w:t>победиши»;</w:t>
      </w:r>
      <w:bookmarkEnd w:id="708"/>
      <w:r>
        <w:rPr/>
        <w:t xml:space="preserve"> это видение послужило основой для возникновения разнообразных композиций на тему «Прославление Креста». Мать Константина Елена (248-327 гг</w:t>
      </w:r>
      <w:bookmarkStart w:id="709" w:name="OCRUncertain1020"/>
      <w:r>
        <w:rPr/>
        <w:t>.),</w:t>
      </w:r>
      <w:bookmarkEnd w:id="709"/>
      <w:r>
        <w:rPr/>
        <w:t xml:space="preserve"> приняв крещение, много делала для распространения христианства. В 326 г. совершила паломничество в Святую Землю, где, согласно преданию, обрела крест, на котором был распят Иисус Христос (см. </w:t>
      </w:r>
      <w:r>
        <w:rPr>
          <w:i/>
          <w:iCs/>
        </w:rPr>
        <w:t>Воздвижение Креста).</w:t>
      </w:r>
      <w:r>
        <w:rPr/>
        <w:t xml:space="preserve"> Память Константина и Елены 21 мая (3 июня)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КОРПУСНОЕ ПИСЬМО — </w:t>
      </w:r>
      <w:r>
        <w:rPr/>
        <w:t>в иконописи особый технический прием, когда краски накладываются плотными, непрозрачными слоями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КРЕСТОВО-КУПОЛЬНАЯ СИСТЕМА</w:t>
      </w:r>
      <w:r>
        <w:rPr/>
        <w:t xml:space="preserve"> — архитектурная система (композиция)</w:t>
      </w:r>
      <w:bookmarkStart w:id="710" w:name="OCRUncertain1021"/>
      <w:r>
        <w:rPr/>
        <w:t>,</w:t>
      </w:r>
      <w:bookmarkEnd w:id="710"/>
      <w:r>
        <w:rPr/>
        <w:t xml:space="preserve"> при которой к </w:t>
      </w:r>
      <w:bookmarkStart w:id="711" w:name="OCRUncertain1022"/>
      <w:r>
        <w:rPr/>
        <w:t>подкупольному</w:t>
      </w:r>
      <w:bookmarkEnd w:id="711"/>
      <w:r>
        <w:rPr/>
        <w:t xml:space="preserve"> квадрату в центре храма обращены четыре цилиндрических свода, образующие в плане крестообразную структуру (таким образом купол оказывается над перекрестьем двух взаимно перпендикулярных осей храма). Сформировалась полностью уже к V веку (церковь св. </w:t>
      </w:r>
      <w:r>
        <w:rPr>
          <w:i/>
          <w:iCs/>
        </w:rPr>
        <w:t>Давида</w:t>
      </w:r>
      <w:r>
        <w:rPr/>
        <w:t xml:space="preserve"> в Салониках, Греция); получила широчайшее распространение в византийской и древнерусской архитектуре, начиная с IX-XI вв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КРЕЩЕНИЕ ГОСПОДНЕ</w:t>
      </w:r>
      <w:r>
        <w:rPr/>
        <w:t xml:space="preserve"> — см. </w:t>
      </w:r>
      <w:r>
        <w:rPr>
          <w:i/>
          <w:iCs/>
        </w:rPr>
        <w:t xml:space="preserve">Богоявление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КТИТОР</w:t>
      </w:r>
      <w:r>
        <w:rPr/>
        <w:t xml:space="preserve"> (греч. — строитель) — человек, предоставивший необходимые средства для сооружения храма или его ремонта, а также для снабжения его необходимыми принадлежностями и украшениями (в том числе и для украшения храма росписями)</w:t>
      </w:r>
      <w:bookmarkStart w:id="712" w:name="OCRUncertain1023"/>
      <w:r>
        <w:rPr/>
        <w:t xml:space="preserve">. </w:t>
      </w:r>
      <w:bookmarkEnd w:id="712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</w:r>
    </w:p>
    <w:p>
      <w:pPr>
        <w:pStyle w:val="Normal"/>
        <w:widowControl w:val="false"/>
        <w:spacing w:before="60" w:after="0"/>
        <w:ind w:right="-13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Л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ЛЕВКАС</w:t>
      </w:r>
      <w:r>
        <w:rPr/>
        <w:t xml:space="preserve"> (греч. — белый) — в иконописи название грунта, представляющего собой тертый мел, размещенный на животном или рыбьем клею. Наносится несколькими слоями на специально подготовленную доску; после высыхания шлифуется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ЛИТИЯ</w:t>
      </w:r>
      <w:r>
        <w:rPr/>
        <w:t xml:space="preserve"> (греч. — усердная молитва) — часть всенощного богослужения, совершаемая накануне православных праздников. Совершается также в случае общественных бедствий, соединяясь с молебном и крестным ходом, установлена также для моления об умерших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ЛИТУРГИЯ</w:t>
      </w:r>
      <w:r>
        <w:rPr/>
        <w:t xml:space="preserve"> (греч. общее делание) — основное христианское богослужение; определенная последовательность молитв и священных действий, главными из которых являются подготовка, освящение и причащение </w:t>
      </w:r>
      <w:r>
        <w:rPr>
          <w:i/>
          <w:iCs/>
        </w:rPr>
        <w:t>Святых Даров</w:t>
      </w:r>
      <w:r>
        <w:rPr/>
        <w:t xml:space="preserve"> (см. </w:t>
      </w:r>
      <w:r>
        <w:rPr>
          <w:i/>
          <w:iCs/>
        </w:rPr>
        <w:t xml:space="preserve">Евхаристия). </w:t>
      </w:r>
      <w:r>
        <w:rPr/>
        <w:t xml:space="preserve">Установлена в воспоминание о причащении апостолов, которое совершил Христос во время </w:t>
      </w:r>
      <w:r>
        <w:rPr>
          <w:i/>
          <w:iCs/>
        </w:rPr>
        <w:t>Тайной вечери.</w:t>
      </w:r>
      <w:r>
        <w:rPr/>
        <w:t xml:space="preserve"> Включает в себя, как правило, </w:t>
      </w:r>
      <w:r>
        <w:rPr>
          <w:i/>
          <w:iCs/>
        </w:rPr>
        <w:t xml:space="preserve">проскомидию — </w:t>
      </w:r>
      <w:r>
        <w:rPr/>
        <w:t xml:space="preserve">подготовительную часть; литургию оглашенных, на которой могут присутствовать готовящиеся принять св. крещение; и литургию верных </w:t>
      </w:r>
      <w:r>
        <w:rPr>
          <w:i/>
          <w:iCs/>
        </w:rPr>
        <w:t>(анафору)</w:t>
      </w:r>
      <w:bookmarkStart w:id="713" w:name="OCRUncertain1024"/>
      <w:r>
        <w:rPr>
          <w:i/>
          <w:iCs/>
        </w:rPr>
        <w:t xml:space="preserve">, </w:t>
      </w:r>
      <w:bookmarkEnd w:id="713"/>
      <w:r>
        <w:rPr/>
        <w:t xml:space="preserve">на которой совершается само таинство причащения — на ней могут присутствовать только христиане. По преданию, первые </w:t>
      </w:r>
      <w:bookmarkStart w:id="714" w:name="OCRUncertain1025"/>
      <w:r>
        <w:rPr/>
        <w:t>чинопоследования</w:t>
      </w:r>
      <w:bookmarkEnd w:id="714"/>
      <w:r>
        <w:rPr/>
        <w:t xml:space="preserve"> литургии были составлены апостолами </w:t>
      </w:r>
      <w:bookmarkStart w:id="715" w:name="OCRUncertain1026"/>
      <w:r>
        <w:rPr/>
        <w:t>Иаковым</w:t>
      </w:r>
      <w:bookmarkEnd w:id="715"/>
      <w:r>
        <w:rPr/>
        <w:t xml:space="preserve"> и Марком; в IV в. возникла необходимость пересмотра и определенной унификации различных списков литургий, что было осуществлено для восточной церкви </w:t>
      </w:r>
      <w:r>
        <w:rPr>
          <w:i/>
          <w:iCs/>
        </w:rPr>
        <w:t>Василием Великим,</w:t>
      </w:r>
      <w:r>
        <w:rPr/>
        <w:t xml:space="preserve"> а вслед за ним — </w:t>
      </w:r>
      <w:r>
        <w:rPr>
          <w:i/>
          <w:iCs/>
        </w:rPr>
        <w:t>Иоанном Златоустом.</w:t>
      </w:r>
      <w:r>
        <w:rPr/>
        <w:t xml:space="preserve"> Литургии Василия Великого и Иоанна Златоуста используются православной церковью до настоящего времени, однако в V-IX вв. их тексты были подвергнуты значительным изменениям, были добавлены определенные песнопения и т. </w:t>
      </w:r>
      <w:bookmarkStart w:id="716" w:name="OCRUncertain1027"/>
      <w:r>
        <w:rPr/>
        <w:t>п.</w:t>
      </w:r>
      <w:bookmarkEnd w:id="716"/>
      <w:r>
        <w:rPr/>
        <w:t xml:space="preserve"> Православная церковь использует также сокращенный чин литургии </w:t>
      </w:r>
      <w:bookmarkStart w:id="717" w:name="OCRUncertain1028"/>
      <w:r>
        <w:rPr/>
        <w:t>преждеосвященных</w:t>
      </w:r>
      <w:bookmarkEnd w:id="717"/>
      <w:r>
        <w:rPr/>
        <w:t xml:space="preserve"> даров, на которой для причащения предлагаются Св. Дары, освященные ранее, на предшествовавшей литургии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ЛИТУРГИЯ СВ. ОТЕЦ</w:t>
      </w:r>
      <w:r>
        <w:rPr/>
        <w:t xml:space="preserve"> — в церковном искусстве особая композиция, располагавшаяся, как правило, в нижнем регистре росписей алтарной </w:t>
      </w:r>
      <w:bookmarkStart w:id="718" w:name="OCRUncertain1029"/>
      <w:r>
        <w:rPr/>
        <w:t>абсиды</w:t>
      </w:r>
      <w:bookmarkEnd w:id="718"/>
      <w:r>
        <w:rPr/>
        <w:t xml:space="preserve"> средневекового православного храма и включавшая в себя изображения </w:t>
      </w:r>
      <w:r>
        <w:rPr>
          <w:i/>
          <w:iCs/>
        </w:rPr>
        <w:t>отцов церкви</w:t>
      </w:r>
      <w:r>
        <w:rPr/>
        <w:t xml:space="preserve"> в священническом облачении с книгами и свитками в руках (иногда на свитках изображаются тексты литургических молитв)</w:t>
      </w:r>
      <w:bookmarkStart w:id="719" w:name="OCRUncertain1030"/>
      <w:r>
        <w:rPr/>
        <w:t>.</w:t>
      </w:r>
      <w:bookmarkEnd w:id="719"/>
      <w:r>
        <w:rPr/>
        <w:t xml:space="preserve"> В ряде случаев в центре такой композиции изображался объект поклонения и служения св. отцов — </w:t>
      </w:r>
      <w:bookmarkStart w:id="720" w:name="OCRUncertain1031"/>
      <w:r>
        <w:rPr>
          <w:i/>
          <w:iCs/>
        </w:rPr>
        <w:t>Этимасия,</w:t>
      </w:r>
      <w:bookmarkEnd w:id="720"/>
      <w:r>
        <w:rPr>
          <w:i/>
          <w:iCs/>
        </w:rPr>
        <w:t xml:space="preserve"> Спас Нерукотворный</w:t>
      </w:r>
      <w:r>
        <w:rPr/>
        <w:t xml:space="preserve"> и другие символические прообразы жертвы Христовой. Появляется к началу XI века и получает широкое распространение в XII-XIII вв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ЛОР</w:t>
      </w:r>
      <w:r>
        <w:rPr/>
        <w:t xml:space="preserve"> (греч.) — деталь облачения архангелов — широкая длинная полоса ткани, украшенная жемчугом и драгоценными камнями; заимствована из облачения византийских императоров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</w:r>
    </w:p>
    <w:p>
      <w:pPr>
        <w:pStyle w:val="Normal"/>
        <w:widowControl w:val="false"/>
        <w:spacing w:before="60" w:after="0"/>
        <w:ind w:right="-13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МАКАРИЙ</w:t>
      </w:r>
      <w:r>
        <w:rPr/>
        <w:t xml:space="preserve"> (1482-1563 гг.) — святитель, митрополит Московский и </w:t>
      </w:r>
      <w:bookmarkStart w:id="721" w:name="OCRUncertain1033"/>
      <w:r>
        <w:rPr/>
        <w:t>всея</w:t>
      </w:r>
      <w:bookmarkEnd w:id="721"/>
      <w:r>
        <w:rPr/>
        <w:t xml:space="preserve"> Руси с 1542 г. Принял пострижение в </w:t>
      </w:r>
      <w:bookmarkStart w:id="722" w:name="OCRUncertain1034"/>
      <w:r>
        <w:rPr/>
        <w:t>Пафнутьеве-Боровском</w:t>
      </w:r>
      <w:bookmarkEnd w:id="722"/>
      <w:r>
        <w:rPr/>
        <w:t xml:space="preserve"> монастыре, с 1526 г. — архиепископ Новгородский. Один из последователей </w:t>
      </w:r>
      <w:r>
        <w:rPr>
          <w:i/>
          <w:iCs/>
        </w:rPr>
        <w:t xml:space="preserve">Иосифа </w:t>
      </w:r>
      <w:bookmarkStart w:id="723" w:name="OCRUncertain1035"/>
      <w:r>
        <w:rPr>
          <w:i/>
          <w:iCs/>
        </w:rPr>
        <w:t>Волоцкого.</w:t>
      </w:r>
      <w:bookmarkEnd w:id="723"/>
      <w:r>
        <w:rPr/>
        <w:t xml:space="preserve"> Ориентировался на союз православной церкви и самодержавия, способствовал укреплению власти Ивана IV. Выступил инициатором канонизации местных святых, созвал т. </w:t>
      </w:r>
      <w:bookmarkStart w:id="724" w:name="OCRUncertain1036"/>
      <w:r>
        <w:rPr/>
        <w:t>наз.</w:t>
      </w:r>
      <w:bookmarkEnd w:id="724"/>
      <w:r>
        <w:rPr/>
        <w:t xml:space="preserve"> Стоглавый собор </w:t>
      </w:r>
      <w:bookmarkStart w:id="725" w:name="OCRUncertain1037"/>
      <w:r>
        <w:rPr/>
        <w:t>(</w:t>
      </w:r>
      <w:bookmarkEnd w:id="725"/>
      <w:r>
        <w:rPr/>
        <w:t xml:space="preserve"> 1551 г.), причем был редактором и одним из основных авторов его постановлений. Автор многочисленных посланий, поучений и назидательных сочинений, составитель т. наз. Великих </w:t>
      </w:r>
      <w:r>
        <w:rPr>
          <w:i/>
          <w:iCs/>
        </w:rPr>
        <w:t>Миней Четьих,</w:t>
      </w:r>
      <w:r>
        <w:rPr/>
        <w:t xml:space="preserve"> включавших в себя жизнеописания святых, а также извлечения из сочинений отцов церкви и других знаменитых церковных писателей. Был известен также как иконописец и покровитель церковной живописи, ему приписывается составление некоторых сложных и оригинальных иконографических программ. Память 30 декабря (12 января)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МАКАРИЙ ВЕЛИКИЙ</w:t>
      </w:r>
      <w:r>
        <w:rPr/>
        <w:t xml:space="preserve"> (Египетский), преподобный (301 — 391</w:t>
      </w:r>
      <w:bookmarkStart w:id="726" w:name="OCRUncertain1038"/>
      <w:r>
        <w:rPr/>
        <w:t>гг</w:t>
      </w:r>
      <w:bookmarkEnd w:id="726"/>
      <w:r>
        <w:rPr/>
        <w:t xml:space="preserve">.) — христианский святой, подвижник и проповедник, один из основоположников монашеской жизни. Совершал аскетический подвиг в пустынях Египта. В «Словах» Макария Египетского, записанных его учениками, излагается учение о вездесущем Царстве </w:t>
      </w:r>
      <w:bookmarkStart w:id="727" w:name="OCRUncertain1039"/>
      <w:r>
        <w:rPr/>
        <w:t>Божием,</w:t>
      </w:r>
      <w:bookmarkEnd w:id="727"/>
      <w:r>
        <w:rPr/>
        <w:t xml:space="preserve"> о благодати и об «умной» молитве, через которую возможно полное единение с Богом (см. также </w:t>
      </w:r>
      <w:bookmarkStart w:id="728" w:name="OCRUncertain1040"/>
      <w:r>
        <w:rPr>
          <w:i/>
          <w:iCs/>
        </w:rPr>
        <w:t>Исихазм).</w:t>
      </w:r>
      <w:bookmarkEnd w:id="728"/>
      <w:r>
        <w:rPr/>
        <w:t xml:space="preserve"> Память 19 января (1 февраля)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МАКСИМ ИСПОВЕДНИК</w:t>
      </w:r>
      <w:r>
        <w:rPr/>
        <w:t xml:space="preserve">, преподобный (582-662 гг.) — один из отцов церкви, богослов и борец с ересями. Принял пострижение в 613 г.; до этого был секретарем императора Ираклия. Выступал против ереси </w:t>
      </w:r>
      <w:bookmarkStart w:id="729" w:name="OCRUncertain1041"/>
      <w:r>
        <w:rPr/>
        <w:t>монофелитов;</w:t>
      </w:r>
      <w:bookmarkEnd w:id="729"/>
      <w:r>
        <w:rPr/>
        <w:t xml:space="preserve"> за исповедание православия был сослан в 659 г. на Кавказ, где и скончался. В антиеретических трудах Максима Исповедника получает дальнейшее развитие понятие </w:t>
      </w:r>
      <w:bookmarkStart w:id="730" w:name="OCRUncertain1042"/>
      <w:r>
        <w:rPr/>
        <w:t>«ипостасного</w:t>
      </w:r>
      <w:bookmarkEnd w:id="730"/>
      <w:r>
        <w:rPr/>
        <w:t xml:space="preserve"> единства» и излагается учение о гармоническом единстве двух воль Иисуса Христа — божественной и человеческой — без слияния их в единый акт. Ему принадлежат также </w:t>
      </w:r>
      <w:bookmarkStart w:id="731" w:name="OCRUncertain1043"/>
      <w:r>
        <w:rPr/>
        <w:t>«Мистагогия»</w:t>
      </w:r>
      <w:bookmarkEnd w:id="731"/>
      <w:r>
        <w:rPr/>
        <w:t xml:space="preserve"> — капитальное сочинение, посвященное символическому истолкованию </w:t>
      </w:r>
      <w:r>
        <w:rPr>
          <w:i/>
          <w:iCs/>
        </w:rPr>
        <w:t>литургии</w:t>
      </w:r>
      <w:r>
        <w:rPr/>
        <w:t xml:space="preserve"> и комментарии на сочинения, приписываемые </w:t>
      </w:r>
      <w:r>
        <w:rPr>
          <w:i/>
          <w:iCs/>
        </w:rPr>
        <w:t xml:space="preserve">Дионисию </w:t>
      </w:r>
      <w:bookmarkStart w:id="732" w:name="OCRUncertain1044"/>
      <w:r>
        <w:rPr>
          <w:i/>
          <w:iCs/>
        </w:rPr>
        <w:t>Ареопагиту.</w:t>
      </w:r>
      <w:bookmarkEnd w:id="732"/>
      <w:r>
        <w:rPr/>
        <w:t xml:space="preserve"> Память 21 января (3 февраля). </w:t>
      </w:r>
      <w:bookmarkStart w:id="733" w:name="OCRUncertain1045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МАНДОРЛА</w:t>
      </w:r>
      <w:bookmarkEnd w:id="733"/>
      <w:r>
        <w:rPr/>
        <w:t xml:space="preserve"> </w:t>
      </w:r>
      <w:bookmarkStart w:id="734" w:name="OCRUncertain1046"/>
      <w:r>
        <w:rPr/>
        <w:t>(итал.</w:t>
      </w:r>
      <w:bookmarkEnd w:id="734"/>
      <w:r>
        <w:rPr/>
        <w:t xml:space="preserve"> — миндалина) — в иконописи сияние в форме овала, в котором изображались Христос и Богоматерь. </w:t>
      </w:r>
      <w:bookmarkStart w:id="735" w:name="OCRUncertain1047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МАФОРИЙ</w:t>
      </w:r>
      <w:bookmarkEnd w:id="735"/>
      <w:r>
        <w:rPr/>
        <w:t xml:space="preserve"> (греч.) — верхняя одежда; длинное женское покрывало, спускающееся с головы до пят. </w:t>
      </w:r>
      <w:bookmarkStart w:id="736" w:name="OCRUncertain1048"/>
      <w:r>
        <w:rPr/>
        <w:t>Мафорий</w:t>
      </w:r>
      <w:bookmarkEnd w:id="736"/>
      <w:r>
        <w:rPr/>
        <w:t xml:space="preserve"> Богоматери — одна из важнейших реликвий, связанных с ее памятью; с 474 г. он находился во </w:t>
      </w:r>
      <w:bookmarkStart w:id="737" w:name="OCRUncertain1049"/>
      <w:r>
        <w:rPr/>
        <w:t>Влахернском</w:t>
      </w:r>
      <w:bookmarkEnd w:id="737"/>
      <w:r>
        <w:rPr/>
        <w:t xml:space="preserve"> храме Богоматери в Константинополе (см. также </w:t>
      </w:r>
      <w:bookmarkStart w:id="738" w:name="OCRUncertain1050"/>
      <w:r>
        <w:rPr>
          <w:i/>
          <w:iCs/>
        </w:rPr>
        <w:t>Влахерны,</w:t>
      </w:r>
      <w:bookmarkEnd w:id="738"/>
      <w:r>
        <w:rPr>
          <w:i/>
          <w:iCs/>
        </w:rPr>
        <w:t xml:space="preserve"> Покров)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МЕЛЬХИСЕДЕК</w:t>
      </w:r>
      <w:r>
        <w:rPr/>
        <w:t xml:space="preserve"> </w:t>
      </w:r>
      <w:bookmarkStart w:id="739" w:name="OCRUncertain1051"/>
      <w:r>
        <w:rPr/>
        <w:t>(евр.</w:t>
      </w:r>
      <w:bookmarkEnd w:id="739"/>
      <w:r>
        <w:rPr/>
        <w:t xml:space="preserve"> — «царь мой — праведность») — ветхозаветный царь и первосвящ</w:t>
      </w:r>
      <w:bookmarkStart w:id="740" w:name="OCRUncertain1052"/>
      <w:r>
        <w:rPr/>
        <w:t>е</w:t>
      </w:r>
      <w:bookmarkEnd w:id="740"/>
      <w:r>
        <w:rPr/>
        <w:t xml:space="preserve">нник, служитель «Бога Всевышнего», благословивший </w:t>
      </w:r>
      <w:r>
        <w:rPr>
          <w:i/>
          <w:iCs/>
        </w:rPr>
        <w:t>Авраама</w:t>
      </w:r>
      <w:r>
        <w:rPr/>
        <w:t xml:space="preserve"> после победы над союзом четырех царей во главе с </w:t>
      </w:r>
      <w:bookmarkStart w:id="741" w:name="OCRUncertain1053"/>
      <w:r>
        <w:rPr/>
        <w:t>Кедерлаомером.</w:t>
      </w:r>
      <w:bookmarkEnd w:id="741"/>
      <w:r>
        <w:rPr/>
        <w:t xml:space="preserve"> Мельхиседек вышел навстречу Аврааму и вынес ему хлеб и вино — прообраз </w:t>
      </w:r>
      <w:bookmarkStart w:id="742" w:name="OCRUncertain1054"/>
      <w:r>
        <w:rPr/>
        <w:t>новоза</w:t>
      </w:r>
      <w:bookmarkStart w:id="743" w:name="OCRUncertain1055"/>
      <w:bookmarkEnd w:id="742"/>
      <w:r>
        <w:rPr/>
        <w:t>ветной</w:t>
      </w:r>
      <w:bookmarkEnd w:id="743"/>
      <w:r>
        <w:rPr/>
        <w:t xml:space="preserve"> евхаристической жертвы (Быт XIV, 18-20). Ветхозаветный прообраз новозаветного первосвященника Христа </w:t>
      </w:r>
      <w:bookmarkStart w:id="744" w:name="OCRUncertain1056"/>
      <w:r>
        <w:rPr/>
        <w:t>(«...</w:t>
      </w:r>
      <w:bookmarkEnd w:id="744"/>
      <w:r>
        <w:rPr/>
        <w:t>Ты священник вов</w:t>
      </w:r>
      <w:bookmarkStart w:id="745" w:name="OCRUncertain1057"/>
      <w:r>
        <w:rPr/>
        <w:t>е</w:t>
      </w:r>
      <w:bookmarkEnd w:id="745"/>
      <w:r>
        <w:rPr/>
        <w:t xml:space="preserve">к по чину </w:t>
      </w:r>
      <w:bookmarkStart w:id="746" w:name="OCRUncertain1058"/>
      <w:r>
        <w:rPr/>
        <w:t>Мельхиседекову</w:t>
      </w:r>
      <w:bookmarkEnd w:id="746"/>
      <w:r>
        <w:rPr/>
        <w:t xml:space="preserve"> — </w:t>
      </w:r>
      <w:bookmarkStart w:id="747" w:name="OCRUncertain1059"/>
      <w:r>
        <w:rPr/>
        <w:t>Пс</w:t>
      </w:r>
      <w:bookmarkEnd w:id="747"/>
      <w:r>
        <w:rPr/>
        <w:t xml:space="preserve"> С1Х, 4; ср. </w:t>
      </w:r>
      <w:bookmarkStart w:id="748" w:name="OCRUncertain1060"/>
      <w:r>
        <w:rPr/>
        <w:t>Евр</w:t>
      </w:r>
      <w:bookmarkEnd w:id="748"/>
      <w:r>
        <w:rPr/>
        <w:t xml:space="preserve"> V, 6 и VII, 1-17). Жизнеописание Мельхиседека, история и истолкование его служения в канонических библейских книгах отсутствуют; различные предания о нем встречаются в иудейск</w:t>
      </w:r>
      <w:bookmarkStart w:id="749" w:name="OCRUncertain1061"/>
      <w:r>
        <w:rPr/>
        <w:t>и</w:t>
      </w:r>
      <w:bookmarkEnd w:id="749"/>
      <w:r>
        <w:rPr/>
        <w:t xml:space="preserve">х и христианских </w:t>
      </w:r>
      <w:r>
        <w:rPr>
          <w:i/>
          <w:iCs/>
        </w:rPr>
        <w:t>апокрифах</w:t>
      </w:r>
      <w:bookmarkStart w:id="750" w:name="OCRUncertain1062"/>
      <w:r>
        <w:rPr>
          <w:i/>
          <w:iCs/>
        </w:rPr>
        <w:t>,</w:t>
      </w:r>
      <w:bookmarkEnd w:id="750"/>
      <w:r>
        <w:rPr/>
        <w:t xml:space="preserve"> (см. также </w:t>
      </w:r>
      <w:r>
        <w:rPr>
          <w:i/>
          <w:iCs/>
        </w:rPr>
        <w:t xml:space="preserve">Архиерей Великий </w:t>
      </w:r>
      <w:bookmarkStart w:id="751" w:name="OCRUncertain1063"/>
      <w:r>
        <w:rPr>
          <w:i/>
          <w:iCs/>
        </w:rPr>
        <w:t>).</w:t>
      </w:r>
      <w:bookmarkEnd w:id="751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МЕРИЛО</w:t>
      </w:r>
      <w:r>
        <w:rPr/>
        <w:t xml:space="preserve"> — в византийской и древнерусской иконописи один из атрибутов архангела — тонкий жезл в его руке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МИНЕИ ЧЕТЬИ</w:t>
      </w:r>
      <w:r>
        <w:rPr/>
        <w:t xml:space="preserve"> (греч</w:t>
      </w:r>
      <w:bookmarkStart w:id="752" w:name="OCRUncertain1064"/>
      <w:r>
        <w:rPr/>
        <w:t>.,</w:t>
      </w:r>
      <w:bookmarkEnd w:id="752"/>
      <w:r>
        <w:rPr/>
        <w:t xml:space="preserve"> слав. — ежемесячные чтения </w:t>
      </w:r>
      <w:bookmarkStart w:id="753" w:name="OCRUncertain1065"/>
      <w:r>
        <w:rPr/>
        <w:t>)</w:t>
      </w:r>
      <w:bookmarkEnd w:id="753"/>
      <w:r>
        <w:rPr/>
        <w:t xml:space="preserve"> — сборники, содержавшие жития святых, изложенные в порядке празднования их памяти по православному церковному календарю, а также </w:t>
      </w:r>
      <w:r>
        <w:rPr>
          <w:i/>
          <w:iCs/>
        </w:rPr>
        <w:t>к</w:t>
      </w:r>
      <w:bookmarkStart w:id="754" w:name="OCRUncertain1066"/>
      <w:r>
        <w:rPr>
          <w:i/>
          <w:iCs/>
        </w:rPr>
        <w:t>а</w:t>
      </w:r>
      <w:bookmarkEnd w:id="754"/>
      <w:r>
        <w:rPr>
          <w:i/>
          <w:iCs/>
        </w:rPr>
        <w:t>ноны,</w:t>
      </w:r>
      <w:r>
        <w:rPr/>
        <w:t xml:space="preserve"> гимны и другие </w:t>
      </w:r>
      <w:bookmarkStart w:id="755" w:name="OCRUncertain1067"/>
      <w:r>
        <w:rPr/>
        <w:t>молитвословия</w:t>
      </w:r>
      <w:bookmarkEnd w:id="755"/>
      <w:r>
        <w:rPr/>
        <w:t xml:space="preserve"> на все дни года; предназначались для домашнего чтения. Первые Минеи Четьи известны с XII века. Наибольшей популярностью на Руси пользовались Великие Минеи Четьи святителя </w:t>
      </w:r>
      <w:r>
        <w:rPr>
          <w:i/>
          <w:iCs/>
        </w:rPr>
        <w:t xml:space="preserve">Макария </w:t>
      </w:r>
      <w:r>
        <w:rPr/>
        <w:t>и Минеи Четьи святителя Димитрия Ростовского (ок. 1700 г.)</w:t>
      </w:r>
      <w:bookmarkStart w:id="756" w:name="OCRUncertain1068"/>
      <w:r>
        <w:rPr/>
        <w:t xml:space="preserve">. </w:t>
      </w:r>
      <w:bookmarkEnd w:id="756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МИНЕЯ</w:t>
      </w:r>
      <w:r>
        <w:rPr/>
        <w:t xml:space="preserve"> (греч. — месячник)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МЕСЯЧНАЯ</w:t>
      </w:r>
      <w:r>
        <w:rPr/>
        <w:t xml:space="preserve"> — богослужебная книга, содержащая изменяемые молитвы для неподвижных дней богослужения годичного круга, которые посвящаются поминаю святых и празднованию различных событий из истории христианской веры и церкви. Эти молитвы предназначаются, как правило, для всенощного богослужения (вечерни и утрени)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МИНЕЯ ОБЩАЯ</w:t>
      </w:r>
      <w:r>
        <w:rPr/>
        <w:t xml:space="preserve"> — богослужебная книга, содержащая изменяемые молитвы для неподвижных дней богослужения годичного круга, которые церковь назначает всем святым одного лика или чина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МИНЕЯ ПРАЗДНИЧНАЯ</w:t>
      </w:r>
      <w:r>
        <w:rPr/>
        <w:t xml:space="preserve"> </w:t>
      </w:r>
      <w:bookmarkStart w:id="757" w:name="OCRUncertain1069"/>
      <w:r>
        <w:rPr/>
        <w:t>(анфологион)</w:t>
      </w:r>
      <w:bookmarkEnd w:id="757"/>
      <w:r>
        <w:rPr/>
        <w:t xml:space="preserve"> — богослужебная книга, содержащая выбранные из месячной Минеи молитвы некоторым особо чтимым святым, которые поминаются в праздничные дни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МИТРА</w:t>
      </w:r>
      <w:r>
        <w:rPr/>
        <w:t xml:space="preserve"> (греч. — повязка) — парчовый головной убор священнослужителя; часть облачения </w:t>
      </w:r>
      <w:r>
        <w:rPr>
          <w:i/>
          <w:iCs/>
        </w:rPr>
        <w:t>архимандритов,</w:t>
      </w:r>
      <w:r>
        <w:rPr/>
        <w:t xml:space="preserve"> протоиереев и </w:t>
      </w:r>
      <w:r>
        <w:rPr>
          <w:i/>
          <w:iCs/>
        </w:rPr>
        <w:t>архиереев</w:t>
      </w:r>
      <w:r>
        <w:rPr/>
        <w:t xml:space="preserve"> (епископов). Митра украшает священнослужителя, поскольку он во время богослужения изображает Царя Христа и одновременно напоминает о терновом венце, которым был коронован Спаситель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МОИСЕЙ</w:t>
      </w:r>
      <w:r>
        <w:rPr/>
        <w:t xml:space="preserve"> (евр. — «взятый из воды») — ветхозаветный пророк, освободитель и законодатель Израиля, избавивший евреев от египетского плена (конец XIII — нач. XII в. до </w:t>
      </w:r>
      <w:bookmarkStart w:id="758" w:name="OCRUncertain1070"/>
      <w:r>
        <w:rPr/>
        <w:t>Р.Х.).</w:t>
      </w:r>
      <w:bookmarkEnd w:id="758"/>
      <w:r>
        <w:rPr/>
        <w:t xml:space="preserve"> Совместно с </w:t>
      </w:r>
      <w:bookmarkStart w:id="759" w:name="OCRUncertain1071"/>
      <w:r>
        <w:rPr>
          <w:i/>
          <w:iCs/>
        </w:rPr>
        <w:t>Аароном</w:t>
      </w:r>
      <w:bookmarkEnd w:id="759"/>
      <w:r>
        <w:rPr/>
        <w:t xml:space="preserve"> возглавил исход евреев их Египта и умер, по воле Бога, на границе земли обетованной. Господь явился Моисею на горе Синай, и Моисей получил от Него закон: десять заповедей и множество других установлений и предписаний юридического, морального и ритуального характера, после чего им была совершена жертва, скрепившая завет между Богом и его народом. По непосредственным указаниям Бога были выполнены первые предметы нового культа — ковчег и </w:t>
      </w:r>
      <w:r>
        <w:rPr>
          <w:i/>
          <w:iCs/>
        </w:rPr>
        <w:t>скиния</w:t>
      </w:r>
      <w:r>
        <w:rPr/>
        <w:t xml:space="preserve"> (шатер) завета, которые должны были локализовать его незримое присутствие. Жизнеописание Моисея и содержание полученных им от Бога установлений изложены в ветхозаветных книгах Исход, Левит, Числа и Второзаконие, составляющих вместе с первой ветхозаветной книгой — Книгой Бытия — т. </w:t>
      </w:r>
      <w:bookmarkStart w:id="760" w:name="OCRUncertain1072"/>
      <w:r>
        <w:rPr/>
        <w:t>наз.</w:t>
      </w:r>
      <w:bookmarkEnd w:id="760"/>
      <w:r>
        <w:rPr/>
        <w:t xml:space="preserve"> Пятикнижие Моисея (евр. — Тора). Память 4 (17) сентября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</w:r>
    </w:p>
    <w:p>
      <w:pPr>
        <w:pStyle w:val="Normal"/>
        <w:widowControl w:val="false"/>
        <w:spacing w:before="60" w:after="0"/>
        <w:ind w:right="-13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НЕДРЕМАННОЕ ОКО</w:t>
      </w:r>
      <w:r>
        <w:rPr/>
        <w:t xml:space="preserve"> </w:t>
      </w:r>
      <w:bookmarkStart w:id="761" w:name="OCRUncertain1073"/>
      <w:r>
        <w:rPr/>
        <w:t>(</w:t>
      </w:r>
      <w:bookmarkEnd w:id="761"/>
      <w:r>
        <w:rPr/>
        <w:t xml:space="preserve"> Спас Недреманное Око </w:t>
      </w:r>
      <w:bookmarkStart w:id="762" w:name="OCRUncertain1074"/>
      <w:r>
        <w:rPr/>
        <w:t>)</w:t>
      </w:r>
      <w:bookmarkEnd w:id="762"/>
      <w:r>
        <w:rPr/>
        <w:t xml:space="preserve"> — символический тип изображения Христа, сложившийся на основе некоторых ветхозаветных пророчеств, в которых Христос сравнивается со львом (Быт </w:t>
      </w:r>
      <w:bookmarkStart w:id="763" w:name="OCRUncertain1075"/>
      <w:r>
        <w:rPr/>
        <w:t>ХLIХ,</w:t>
      </w:r>
      <w:bookmarkEnd w:id="763"/>
      <w:r>
        <w:rPr/>
        <w:t xml:space="preserve"> 8-9, </w:t>
      </w:r>
      <w:bookmarkStart w:id="764" w:name="OCRUncertain1076"/>
      <w:r>
        <w:rPr/>
        <w:t>Откр V,</w:t>
      </w:r>
      <w:bookmarkEnd w:id="764"/>
      <w:r>
        <w:rPr/>
        <w:t xml:space="preserve"> 5 и др.). Средневековое естествознание приписывало льву ряд фантастических свойств (оживление львят львицей на третий день после рождения, сон с открытыми глазами и др.)</w:t>
      </w:r>
      <w:bookmarkStart w:id="765" w:name="OCRUncertain1077"/>
      <w:r>
        <w:rPr/>
        <w:t>,</w:t>
      </w:r>
      <w:bookmarkEnd w:id="765"/>
      <w:r>
        <w:rPr/>
        <w:t xml:space="preserve"> которые в свою очередь получали сложное символическое истолкование — в них видели прообраз смерти и </w:t>
      </w:r>
      <w:r>
        <w:rPr>
          <w:i/>
          <w:iCs/>
        </w:rPr>
        <w:t>Воскресения</w:t>
      </w:r>
      <w:r>
        <w:rPr/>
        <w:t xml:space="preserve"> Христа. В частности, сон с открытыми глазами — это смерть человека, не могущая никак отразиться на Боге </w:t>
      </w:r>
      <w:bookmarkStart w:id="766" w:name="OCRUncertain1078"/>
      <w:r>
        <w:rPr/>
        <w:t>(«плотию</w:t>
      </w:r>
      <w:bookmarkEnd w:id="766"/>
      <w:r>
        <w:rPr/>
        <w:t xml:space="preserve"> уснул, </w:t>
      </w:r>
      <w:bookmarkStart w:id="767" w:name="OCRUncertain1079"/>
      <w:r>
        <w:rPr/>
        <w:t>яко</w:t>
      </w:r>
      <w:bookmarkEnd w:id="767"/>
      <w:r>
        <w:rPr/>
        <w:t xml:space="preserve"> мертв, а не Божеством</w:t>
      </w:r>
      <w:bookmarkStart w:id="768" w:name="OCRUncertain1080"/>
      <w:r>
        <w:rPr/>
        <w:t>»-</w:t>
      </w:r>
      <w:bookmarkEnd w:id="768"/>
      <w:r>
        <w:rPr/>
        <w:t xml:space="preserve"> </w:t>
      </w:r>
      <w:bookmarkStart w:id="769" w:name="OCRUncertain1081"/>
      <w:r>
        <w:rPr/>
        <w:t>Азбуковник</w:t>
      </w:r>
      <w:bookmarkEnd w:id="769"/>
      <w:r>
        <w:rPr/>
        <w:t xml:space="preserve"> XVII в</w:t>
      </w:r>
      <w:bookmarkStart w:id="770" w:name="OCRUncertain1082"/>
      <w:r>
        <w:rPr/>
        <w:t>.).</w:t>
      </w:r>
      <w:bookmarkEnd w:id="770"/>
      <w:r>
        <w:rPr/>
        <w:t xml:space="preserve"> Все эти представления находят отражение в иконе, где представлены юный Христос на ложе, склонившаяся над ним Богоматерь и </w:t>
      </w:r>
      <w:r>
        <w:rPr>
          <w:i/>
          <w:iCs/>
        </w:rPr>
        <w:t>ангелы</w:t>
      </w:r>
      <w:r>
        <w:rPr/>
        <w:t xml:space="preserve"> с орудиями страстей (орудия страстей раскрывают истинный смысл сна, в котором пребывает Христос — это сон смерти). Наконец, образ недремлющего Христа-Льва (Пс </w:t>
      </w:r>
      <w:bookmarkStart w:id="771" w:name="OCRUncertain1083"/>
      <w:r>
        <w:rPr/>
        <w:t>СХХ,</w:t>
      </w:r>
      <w:bookmarkEnd w:id="771"/>
      <w:r>
        <w:rPr/>
        <w:t xml:space="preserve"> 2-4) имеет и более конкретное значение — постоянной заботы Бога о человеке. </w:t>
      </w:r>
      <w:bookmarkStart w:id="772" w:name="OCRUncertain1084"/>
      <w:r>
        <w:rPr/>
        <w:t>Опи</w:t>
      </w:r>
      <w:bookmarkEnd w:id="772"/>
      <w:r>
        <w:rPr/>
        <w:t xml:space="preserve">санный сюжет появляется в византийском и древнерусском искусстве на рубеже XIV — XV вв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НЕОПАЛИМАЯ КУПИНА</w:t>
      </w:r>
      <w:r>
        <w:rPr/>
        <w:t xml:space="preserve"> — 1. Горящий, но не сгорающий терновый куст, в котором Бог явился </w:t>
      </w:r>
      <w:r>
        <w:rPr>
          <w:i/>
          <w:iCs/>
        </w:rPr>
        <w:t>Моисею,</w:t>
      </w:r>
      <w:r>
        <w:rPr/>
        <w:t xml:space="preserve"> пасшему овец в пустыне близ горы </w:t>
      </w:r>
      <w:bookmarkStart w:id="773" w:name="OCRUncertain1085"/>
      <w:r>
        <w:rPr/>
        <w:t>Хорив</w:t>
      </w:r>
      <w:bookmarkEnd w:id="773"/>
      <w:r>
        <w:rPr/>
        <w:t xml:space="preserve"> </w:t>
      </w:r>
      <w:bookmarkStart w:id="774" w:name="OCRUncertain1086"/>
      <w:r>
        <w:rPr/>
        <w:t>(Исх</w:t>
      </w:r>
      <w:bookmarkEnd w:id="774"/>
      <w:r>
        <w:rPr/>
        <w:t xml:space="preserve"> III, 2)</w:t>
      </w:r>
      <w:bookmarkStart w:id="775" w:name="OCRUncertain1087"/>
      <w:r>
        <w:rPr/>
        <w:t>;</w:t>
      </w:r>
      <w:bookmarkEnd w:id="775"/>
      <w:r>
        <w:rPr/>
        <w:t xml:space="preserve"> важнейший ветхозаветный прообраз Богоматери, непорочно зачавшей и родившей Сына </w:t>
      </w:r>
      <w:bookmarkStart w:id="776" w:name="OCRUncertain1088"/>
      <w:r>
        <w:rPr/>
        <w:t>Божия</w:t>
      </w:r>
      <w:bookmarkEnd w:id="776"/>
      <w:r>
        <w:rPr/>
        <w:t xml:space="preserve"> Иисуса Христа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  <w:t xml:space="preserve">2. Наименование чудотворной иконы Богоматери, символически раскрывающей сразу несколько аспектов ее почитания и составленной на основе важнейших ветхозаветных прообразов воплощения Христа. В центре иконы располагается изображение Богоматери с младенцем, которая, как правило, держит в своих руках ряд символических атрибутов, связанных с ветхозаветными пророчествами: Гору из пророчества </w:t>
      </w:r>
      <w:r>
        <w:rPr>
          <w:i/>
          <w:iCs/>
        </w:rPr>
        <w:t>Даниила,</w:t>
      </w:r>
      <w:r>
        <w:rPr/>
        <w:t xml:space="preserve"> </w:t>
      </w:r>
      <w:bookmarkStart w:id="777" w:name="OCRUncertain1089"/>
      <w:r>
        <w:rPr/>
        <w:t>Лествицу</w:t>
      </w:r>
      <w:bookmarkEnd w:id="777"/>
      <w:r>
        <w:rPr/>
        <w:t xml:space="preserve"> </w:t>
      </w:r>
      <w:r>
        <w:rPr>
          <w:i/>
          <w:iCs/>
        </w:rPr>
        <w:t>Иакова,</w:t>
      </w:r>
      <w:r>
        <w:rPr/>
        <w:t xml:space="preserve"> Врата </w:t>
      </w:r>
      <w:bookmarkStart w:id="778" w:name="OCRUncertain1090"/>
      <w:r>
        <w:rPr>
          <w:i/>
          <w:iCs/>
        </w:rPr>
        <w:t>Иезекииля</w:t>
      </w:r>
      <w:bookmarkEnd w:id="778"/>
      <w:r>
        <w:rPr/>
        <w:t xml:space="preserve"> и т. </w:t>
      </w:r>
      <w:bookmarkStart w:id="779" w:name="OCRUncertain1091"/>
      <w:r>
        <w:rPr/>
        <w:t>п.</w:t>
      </w:r>
      <w:bookmarkEnd w:id="779"/>
      <w:r>
        <w:rPr/>
        <w:t xml:space="preserve"> Это изображение заключено в восьмиконечную звезду, образованную двумя четырехугольниками — зеленым и красным (естественный цвет Купины и цвет объявшего ее пламени)</w:t>
      </w:r>
      <w:bookmarkStart w:id="780" w:name="OCRUncertain1092"/>
      <w:r>
        <w:rPr/>
        <w:t>.</w:t>
      </w:r>
      <w:bookmarkEnd w:id="780"/>
      <w:r>
        <w:rPr/>
        <w:t xml:space="preserve"> Вокруг него, в свою очередь, располагаются изображения четырех ветхозаветных сюжетов: Моисей перед Купиной, </w:t>
      </w:r>
      <w:bookmarkStart w:id="781" w:name="OCRUncertain1093"/>
      <w:r>
        <w:rPr/>
        <w:t>Лествица</w:t>
      </w:r>
      <w:bookmarkEnd w:id="781"/>
      <w:r>
        <w:rPr/>
        <w:t xml:space="preserve"> Иакова, Врата Иезекииля </w:t>
      </w:r>
      <w:r>
        <w:rPr>
          <w:i/>
          <w:iCs/>
        </w:rPr>
        <w:t xml:space="preserve">и Древо </w:t>
      </w:r>
      <w:bookmarkStart w:id="782" w:name="OCRUncertain1094"/>
      <w:r>
        <w:rPr>
          <w:i/>
          <w:iCs/>
        </w:rPr>
        <w:t xml:space="preserve">Иесеево. </w:t>
      </w:r>
      <w:bookmarkEnd w:id="782"/>
      <w:r>
        <w:rPr/>
        <w:t xml:space="preserve">Другая тема иконы — служение </w:t>
      </w:r>
      <w:r>
        <w:rPr>
          <w:i/>
          <w:iCs/>
        </w:rPr>
        <w:t>ангелов</w:t>
      </w:r>
      <w:r>
        <w:rPr/>
        <w:t xml:space="preserve"> Богоматери и поклонение небесных сил чудесному рождению Бога от Девы — их изображения располагаются в лучах восьмиконечной звезды; среди них — архангелы и безымянные ангелы — олицетворения стихий, известные из Толковой </w:t>
      </w:r>
      <w:r>
        <w:rPr>
          <w:i/>
          <w:iCs/>
        </w:rPr>
        <w:t>Палеи,</w:t>
      </w:r>
      <w:r>
        <w:rPr/>
        <w:t xml:space="preserve"> книги </w:t>
      </w:r>
      <w:bookmarkStart w:id="783" w:name="OCRUncertain1095"/>
      <w:r>
        <w:rPr>
          <w:i/>
          <w:iCs/>
        </w:rPr>
        <w:t>Еноха</w:t>
      </w:r>
      <w:bookmarkEnd w:id="783"/>
      <w:r>
        <w:rPr/>
        <w:t xml:space="preserve"> и других апокрифических сочинений. В целом эта тема нашла свое отражение во многих богослужебных текстах, откуда, очевидно, и была заимствована (ср. напр. «Всякое естество ангельское </w:t>
      </w:r>
      <w:bookmarkStart w:id="784" w:name="OCRUncertain1096"/>
      <w:r>
        <w:rPr/>
        <w:t>удивися</w:t>
      </w:r>
      <w:bookmarkEnd w:id="784"/>
      <w:r>
        <w:rPr/>
        <w:t xml:space="preserve"> великому Твоего вочеловечения делу» — </w:t>
      </w:r>
      <w:r>
        <w:rPr>
          <w:i/>
          <w:iCs/>
        </w:rPr>
        <w:t>Акафист</w:t>
      </w:r>
      <w:r>
        <w:rPr/>
        <w:t xml:space="preserve"> Богоматери, </w:t>
      </w:r>
      <w:r>
        <w:rPr>
          <w:i/>
          <w:iCs/>
        </w:rPr>
        <w:t>кондак</w:t>
      </w:r>
      <w:r>
        <w:rPr/>
        <w:t xml:space="preserve"> IX и др.). Предание, повествующее о чудесах, совершенных иконой, не сохранило истории ее обретения; в русской иконописи она известна с середины XVI в. Память 4 (17) сентября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НЕРУШИМАЯ СТЕНА</w:t>
      </w:r>
      <w:r>
        <w:rPr/>
        <w:t xml:space="preserve"> — особый эпитет, присваивавшийся, как правило, изображениям Богоматери </w:t>
      </w:r>
      <w:bookmarkStart w:id="785" w:name="OCRUncertain1097"/>
      <w:r>
        <w:rPr>
          <w:i/>
          <w:iCs/>
        </w:rPr>
        <w:t>Оранты</w:t>
      </w:r>
      <w:bookmarkEnd w:id="785"/>
      <w:r>
        <w:rPr/>
        <w:t xml:space="preserve"> (см</w:t>
      </w:r>
      <w:bookmarkStart w:id="786" w:name="OCRUncertain1098"/>
      <w:r>
        <w:rPr/>
        <w:t>.);</w:t>
      </w:r>
      <w:bookmarkEnd w:id="786"/>
      <w:r>
        <w:rPr/>
        <w:t xml:space="preserve"> заимствован из </w:t>
      </w:r>
      <w:r>
        <w:rPr>
          <w:i/>
          <w:iCs/>
        </w:rPr>
        <w:t>Акафиста</w:t>
      </w:r>
      <w:r>
        <w:rPr/>
        <w:t xml:space="preserve"> Богоматери («Радуйся, царствия нерушимая </w:t>
      </w:r>
      <w:bookmarkStart w:id="787" w:name="OCRUncertain1099"/>
      <w:r>
        <w:rPr/>
        <w:t>стено»</w:t>
      </w:r>
      <w:bookmarkEnd w:id="787"/>
      <w:r>
        <w:rPr/>
        <w:t xml:space="preserve"> — </w:t>
      </w:r>
      <w:r>
        <w:rPr>
          <w:i/>
          <w:iCs/>
        </w:rPr>
        <w:t>икос</w:t>
      </w:r>
      <w:r>
        <w:rPr/>
        <w:t xml:space="preserve"> XII)</w:t>
      </w:r>
      <w:bookmarkStart w:id="788" w:name="OCRUncertain1100"/>
      <w:r>
        <w:rPr/>
        <w:t>.</w:t>
      </w:r>
      <w:bookmarkEnd w:id="788"/>
      <w:r>
        <w:rPr/>
        <w:t xml:space="preserve">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НИКОЛАЙ ЧУДОТВОРЕЦ</w:t>
      </w:r>
      <w:r>
        <w:rPr/>
        <w:t xml:space="preserve"> (260</w:t>
      </w:r>
      <w:bookmarkStart w:id="789" w:name="OCRUncertain1101"/>
      <w:r>
        <w:rPr/>
        <w:t>?-</w:t>
      </w:r>
      <w:bookmarkEnd w:id="789"/>
      <w:r>
        <w:rPr/>
        <w:t xml:space="preserve"> 343? гг.) — святитель, архиепископ </w:t>
      </w:r>
      <w:bookmarkStart w:id="790" w:name="OCRUncertain1102"/>
      <w:r>
        <w:rPr/>
        <w:t>Миры Ликийской,</w:t>
      </w:r>
      <w:bookmarkEnd w:id="790"/>
      <w:r>
        <w:rPr/>
        <w:t xml:space="preserve"> прославившийся многочис</w:t>
      </w:r>
      <w:bookmarkStart w:id="791" w:name="OCRUncertain1103"/>
      <w:r>
        <w:rPr/>
        <w:t>л</w:t>
      </w:r>
      <w:bookmarkEnd w:id="791"/>
      <w:r>
        <w:rPr/>
        <w:t xml:space="preserve">енными чудесами при жизни и после смерти. Христианская традиция относит его служение ко времени римских императоров Диоклетиана и Константина. Участник (?) 1 Вселенского </w:t>
      </w:r>
      <w:bookmarkStart w:id="792" w:name="OCRUncertain1104"/>
      <w:r>
        <w:rPr/>
        <w:t>(Никейского)</w:t>
      </w:r>
      <w:bookmarkEnd w:id="792"/>
      <w:r>
        <w:rPr/>
        <w:t xml:space="preserve"> собора (325 г.). Самое раннее житие его, составленное Симеоном </w:t>
      </w:r>
      <w:bookmarkStart w:id="793" w:name="OCRUncertain1105"/>
      <w:r>
        <w:rPr/>
        <w:t>Метафрастом</w:t>
      </w:r>
      <w:bookmarkEnd w:id="793"/>
      <w:r>
        <w:rPr/>
        <w:t xml:space="preserve"> (IX в</w:t>
      </w:r>
      <w:bookmarkStart w:id="794" w:name="OCRUncertain1106"/>
      <w:r>
        <w:rPr/>
        <w:t>.),</w:t>
      </w:r>
      <w:bookmarkEnd w:id="794"/>
      <w:r>
        <w:rPr/>
        <w:t xml:space="preserve"> содержит главным образом описания совершенных им чудес. Св. Николай традиционно почитается как заступник «сирых и убогих», покровитель плавающих и путешествующих, а также сельского хозяйства. Образ святого часто фигурирует в народных легендах и преданиях. Память св. Николая Чудотворца православная церковь отмечает дважды: 6 (19) декабря — преставление и 9 (22) мая — перенесение мощей святого из Миры в итальянский город </w:t>
      </w:r>
      <w:bookmarkStart w:id="795" w:name="OCRUncertain1107"/>
      <w:r>
        <w:rPr/>
        <w:t xml:space="preserve">Бари. </w:t>
      </w:r>
      <w:bookmarkEnd w:id="795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НИКОН</w:t>
      </w:r>
      <w:r>
        <w:rPr/>
        <w:t xml:space="preserve"> (1605 — 1681) — шестой патриарх Московский и </w:t>
      </w:r>
      <w:bookmarkStart w:id="796" w:name="OCRUncertain1108"/>
      <w:r>
        <w:rPr/>
        <w:t xml:space="preserve">Всея </w:t>
      </w:r>
      <w:bookmarkEnd w:id="796"/>
      <w:r>
        <w:rPr/>
        <w:t xml:space="preserve">Руси. Принял пострижение в </w:t>
      </w:r>
      <w:bookmarkStart w:id="797" w:name="OCRUncertain1109"/>
      <w:r>
        <w:rPr/>
        <w:t>Анзерском</w:t>
      </w:r>
      <w:bookmarkEnd w:id="797"/>
      <w:r>
        <w:rPr/>
        <w:t xml:space="preserve"> скиту на Белом море, с 1643 г. — игумен </w:t>
      </w:r>
      <w:bookmarkStart w:id="798" w:name="OCRUncertain1110"/>
      <w:r>
        <w:rPr/>
        <w:t>Кожеозерского</w:t>
      </w:r>
      <w:bookmarkEnd w:id="798"/>
      <w:r>
        <w:rPr/>
        <w:t xml:space="preserve"> монастыря (близ Каргополя)</w:t>
      </w:r>
      <w:bookmarkStart w:id="799" w:name="OCRUncertain1111"/>
      <w:r>
        <w:rPr/>
        <w:t xml:space="preserve">, </w:t>
      </w:r>
      <w:bookmarkEnd w:id="799"/>
      <w:r>
        <w:rPr/>
        <w:t xml:space="preserve">с 1646 г. — </w:t>
      </w:r>
      <w:r>
        <w:rPr>
          <w:i/>
          <w:iCs/>
        </w:rPr>
        <w:t>архимандрит</w:t>
      </w:r>
      <w:r>
        <w:rPr/>
        <w:t xml:space="preserve"> московского </w:t>
      </w:r>
      <w:bookmarkStart w:id="800" w:name="OCRUncertain1112"/>
      <w:r>
        <w:rPr/>
        <w:t>Новоспасского</w:t>
      </w:r>
      <w:bookmarkEnd w:id="800"/>
      <w:r>
        <w:rPr/>
        <w:t xml:space="preserve"> монастыря. Митрополит Новгородский с 1648 г., в 1652 г., по рекомендации Алексея Михайловича, был избран патриархом. Инициатор богослужебной реформы (исправление богослужебных книг и икон по греческим образцам, некоторые изменения в обрядах, введение регулярной церковной проповеди и т. п. </w:t>
      </w:r>
      <w:bookmarkStart w:id="801" w:name="OCRUncertain1113"/>
      <w:r>
        <w:rPr/>
        <w:t xml:space="preserve">), </w:t>
      </w:r>
      <w:bookmarkEnd w:id="801"/>
      <w:r>
        <w:rPr/>
        <w:t xml:space="preserve">вызвавшей к жизни движение за сохранение старых обрядов, которое привело к церковному расколу. Был сторонником усиления патриаршей власти и ее превосходства над властью светской, что и стало в конце концов причиной конфликта с царем (первоначально Алексей Михайлович оказывал Никону значительную поддержку). Был низложен в 1666 г. и сослан в Ферапонтов, а затем в </w:t>
      </w:r>
      <w:bookmarkStart w:id="802" w:name="OCRUncertain1114"/>
      <w:r>
        <w:rPr/>
        <w:t>Кириллов-Белозерский</w:t>
      </w:r>
      <w:bookmarkEnd w:id="802"/>
      <w:r>
        <w:rPr/>
        <w:t xml:space="preserve"> монастырь. В 1681 г. возвращен из ссылки, скончался на пути в Ярославль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НИЛ </w:t>
      </w:r>
      <w:bookmarkStart w:id="803" w:name="OCRUncertain1115"/>
      <w:r>
        <w:rPr>
          <w:b/>
          <w:bCs/>
        </w:rPr>
        <w:t>СОРСКИЙ</w:t>
      </w:r>
      <w:r>
        <w:rPr/>
        <w:t>,</w:t>
      </w:r>
      <w:bookmarkEnd w:id="803"/>
      <w:r>
        <w:rPr/>
        <w:t xml:space="preserve"> преподобный (1433-1508 гг.) — русский святой, подвижник и проповедник. Принял пострижение в </w:t>
      </w:r>
      <w:bookmarkStart w:id="804" w:name="OCRUncertain1116"/>
      <w:r>
        <w:rPr/>
        <w:t>Кирилловом-Белозерском</w:t>
      </w:r>
      <w:bookmarkEnd w:id="804"/>
      <w:r>
        <w:rPr/>
        <w:t xml:space="preserve"> монастыре. Совершил паломничество в Святую Землю, в Константинополь и на </w:t>
      </w:r>
      <w:r>
        <w:rPr>
          <w:i/>
          <w:iCs/>
        </w:rPr>
        <w:t>Афон;</w:t>
      </w:r>
      <w:r>
        <w:rPr/>
        <w:t xml:space="preserve"> основал свой собственный скит на р. Соре, близ </w:t>
      </w:r>
      <w:bookmarkStart w:id="805" w:name="OCRUncertain1117"/>
      <w:r>
        <w:rPr/>
        <w:t xml:space="preserve">Кириллова-Белозерского </w:t>
      </w:r>
      <w:bookmarkEnd w:id="805"/>
      <w:r>
        <w:rPr/>
        <w:t xml:space="preserve">монастыря. Занимался переписыванием и редактированием агиографических сочинений. Участник соборов 1490 и 1503 годов — на последнем выступил с резкой критикой монастырского землевладения и других форм собственности, расценивал их как препятствие на пути аскетического самоуглубления и сосредоточения. Позиция Нила </w:t>
      </w:r>
      <w:bookmarkStart w:id="806" w:name="OCRUncertain1118"/>
      <w:r>
        <w:rPr/>
        <w:t>Сорского</w:t>
      </w:r>
      <w:bookmarkEnd w:id="806"/>
      <w:r>
        <w:rPr/>
        <w:t xml:space="preserve"> шла вразрез с общепринятой точкой зрения, что породило впоследствии особое религиозное движение «нестяжателей», вступивших в </w:t>
      </w:r>
      <w:bookmarkStart w:id="807" w:name="OCRUncertain1119"/>
      <w:r>
        <w:rPr/>
        <w:t>полемику</w:t>
      </w:r>
      <w:bookmarkEnd w:id="807"/>
      <w:r>
        <w:rPr/>
        <w:t xml:space="preserve"> с последователями </w:t>
      </w:r>
      <w:r>
        <w:rPr>
          <w:i/>
          <w:iCs/>
        </w:rPr>
        <w:t xml:space="preserve">Иосифа </w:t>
      </w:r>
      <w:bookmarkStart w:id="808" w:name="OCRUncertain1120"/>
      <w:r>
        <w:rPr>
          <w:i/>
          <w:iCs/>
        </w:rPr>
        <w:t>Волоцкого</w:t>
      </w:r>
      <w:bookmarkEnd w:id="808"/>
      <w:r>
        <w:rPr/>
        <w:t xml:space="preserve"> (см</w:t>
      </w:r>
      <w:bookmarkStart w:id="809" w:name="OCRUncertain1121"/>
      <w:r>
        <w:rPr/>
        <w:t>.).</w:t>
      </w:r>
      <w:bookmarkEnd w:id="809"/>
      <w:r>
        <w:rPr/>
        <w:t xml:space="preserve"> Нилу </w:t>
      </w:r>
      <w:bookmarkStart w:id="810" w:name="OCRUncertain1122"/>
      <w:r>
        <w:rPr/>
        <w:t>Сорскому</w:t>
      </w:r>
      <w:bookmarkEnd w:id="810"/>
      <w:r>
        <w:rPr/>
        <w:t xml:space="preserve"> принадлежит ряд посланий, а также «Предания ученикам» и монастырский общежительный «Устав»</w:t>
      </w:r>
      <w:bookmarkStart w:id="811" w:name="OCRUncertain1123"/>
      <w:r>
        <w:rPr/>
        <w:t>,</w:t>
      </w:r>
      <w:bookmarkEnd w:id="811"/>
      <w:r>
        <w:rPr/>
        <w:t xml:space="preserve"> в котором излагаются правила аскетической жизни, причем акцент делается прежде всего на духовной стороне аскезы и технике «умной молитвы». Развивал </w:t>
      </w:r>
      <w:bookmarkStart w:id="812" w:name="OCRUncertain1124"/>
      <w:r>
        <w:rPr/>
        <w:t>мистико-аскетические</w:t>
      </w:r>
      <w:bookmarkEnd w:id="812"/>
      <w:r>
        <w:rPr/>
        <w:t xml:space="preserve"> традиции византийского общества на русской почве (см. </w:t>
      </w:r>
      <w:bookmarkStart w:id="813" w:name="OCRUncertain1125"/>
      <w:r>
        <w:rPr>
          <w:i/>
          <w:iCs/>
        </w:rPr>
        <w:t>Исихазм).</w:t>
      </w:r>
      <w:bookmarkEnd w:id="813"/>
      <w:r>
        <w:rPr/>
        <w:t xml:space="preserve"> Память 7 (20) мая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НИМБ</w:t>
      </w:r>
      <w:r>
        <w:rPr/>
        <w:t xml:space="preserve"> (лат. — облако, туча) — условное обозначение сияния вокруг головы в изображениях Христа, Богоматери, святых и т. </w:t>
      </w:r>
      <w:bookmarkStart w:id="814" w:name="OCRUncertain1126"/>
      <w:r>
        <w:rPr/>
        <w:t>д.</w:t>
      </w:r>
      <w:bookmarkEnd w:id="814"/>
      <w:r>
        <w:rPr/>
        <w:t xml:space="preserve"> Известен в античности, начиная с эпохи эллинизма; с IV века распространяется в христианском искусстве. Нимб бывает разной формы (круглый, треугольный, шестиугольный и т. д.) и разного цвета. Круглый нимб с вписанным в него крестом (т. </w:t>
      </w:r>
      <w:bookmarkStart w:id="815" w:name="OCRUncertain1127"/>
      <w:r>
        <w:rPr/>
        <w:t>наз.</w:t>
      </w:r>
      <w:bookmarkEnd w:id="815"/>
      <w:r>
        <w:rPr/>
        <w:t xml:space="preserve"> </w:t>
      </w:r>
      <w:bookmarkStart w:id="816" w:name="OCRUncertain1128"/>
      <w:r>
        <w:rPr/>
        <w:t>«кресчатый</w:t>
      </w:r>
      <w:bookmarkEnd w:id="816"/>
      <w:r>
        <w:rPr/>
        <w:t xml:space="preserve"> нимб») — важнейший атрибут, который присваивается только историческим и символическим изображениям Христа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НОВЫЙ ЗАВЕТ</w:t>
      </w:r>
      <w:r>
        <w:rPr/>
        <w:t xml:space="preserve"> — часть </w:t>
      </w:r>
      <w:r>
        <w:rPr>
          <w:i/>
          <w:iCs/>
        </w:rPr>
        <w:t>Библии,</w:t>
      </w:r>
      <w:r>
        <w:rPr/>
        <w:t xml:space="preserve"> излагающая жизнеописание Иисуса Христа, а также содержание его проповедей и др. основы христианского вероучения; название выражает идею нового договора, завета между Богом и людьми — в противоположность первоначальному </w:t>
      </w:r>
      <w:r>
        <w:rPr>
          <w:i/>
          <w:iCs/>
        </w:rPr>
        <w:t>Ветхому З</w:t>
      </w:r>
      <w:bookmarkStart w:id="817" w:name="OCRUncertain1129"/>
      <w:r>
        <w:rPr>
          <w:i/>
          <w:iCs/>
        </w:rPr>
        <w:t>а</w:t>
      </w:r>
      <w:bookmarkEnd w:id="817"/>
      <w:r>
        <w:rPr>
          <w:i/>
          <w:iCs/>
        </w:rPr>
        <w:t>в</w:t>
      </w:r>
      <w:bookmarkStart w:id="818" w:name="OCRUncertain1130"/>
      <w:r>
        <w:rPr>
          <w:i/>
          <w:iCs/>
        </w:rPr>
        <w:t>е</w:t>
      </w:r>
      <w:bookmarkEnd w:id="818"/>
      <w:r>
        <w:rPr>
          <w:i/>
          <w:iCs/>
        </w:rPr>
        <w:t>ту</w:t>
      </w:r>
      <w:r>
        <w:rPr/>
        <w:t xml:space="preserve"> (см</w:t>
      </w:r>
      <w:bookmarkStart w:id="819" w:name="OCRUncertain1131"/>
      <w:r>
        <w:rPr/>
        <w:t>.).</w:t>
      </w:r>
      <w:bookmarkEnd w:id="819"/>
      <w:r>
        <w:rPr/>
        <w:t xml:space="preserve"> Включает в себя 27 книг: четыре Евангелия, Деяния апостолов, 21 послание апостолов (из них 14 принадлежат апостолу Павлу) и Откровение </w:t>
      </w:r>
      <w:r>
        <w:rPr>
          <w:i/>
          <w:iCs/>
        </w:rPr>
        <w:t>Иоанна Богослова (Апокалипсис).</w:t>
      </w:r>
      <w:r>
        <w:rPr/>
        <w:t xml:space="preserve"> Состав канонических книг Нового Завета был определен в 363 г. на </w:t>
      </w:r>
      <w:bookmarkStart w:id="820" w:name="OCRUncertain1132"/>
      <w:r>
        <w:rPr/>
        <w:t>Лаодикейском</w:t>
      </w:r>
      <w:bookmarkEnd w:id="820"/>
      <w:r>
        <w:rPr/>
        <w:t xml:space="preserve"> соборе и окончательно подтвержден VI Вселенским (III Константинопольским) собором (680 — 681 гг.)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НОМОКАНОН</w:t>
      </w:r>
      <w:r>
        <w:rPr/>
        <w:t xml:space="preserve"> (греч. — закон-правило) — византийские сборники церковных правил и императорских указов, касающихся церкви, составленные в VI-VII веках и впосл</w:t>
      </w:r>
      <w:bookmarkStart w:id="821" w:name="OCRUncertain1135"/>
      <w:r>
        <w:rPr/>
        <w:t>е</w:t>
      </w:r>
      <w:bookmarkEnd w:id="821"/>
      <w:r>
        <w:rPr/>
        <w:t>дствии дополн</w:t>
      </w:r>
      <w:bookmarkStart w:id="822" w:name="OCRUncertain1136"/>
      <w:r>
        <w:rPr/>
        <w:t>е</w:t>
      </w:r>
      <w:bookmarkEnd w:id="822"/>
      <w:r>
        <w:rPr/>
        <w:t xml:space="preserve">нные. Одна из редакций «Номоканона» была положена в основу древнерусской «Кормчей книги» (XIII в.) — основного руководства по православному церковному праву в России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</w:r>
    </w:p>
    <w:p>
      <w:pPr>
        <w:pStyle w:val="Normal"/>
        <w:widowControl w:val="false"/>
        <w:spacing w:before="60" w:after="0"/>
        <w:ind w:right="-13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О ТЕБЕ РАДУЕТСЯ</w:t>
      </w:r>
      <w:r>
        <w:rPr/>
        <w:t xml:space="preserve"> — особое песнопение, составленное в честь Богоматери, текст которого включен в </w:t>
      </w:r>
      <w:r>
        <w:rPr>
          <w:i/>
          <w:iCs/>
        </w:rPr>
        <w:t>Октоих</w:t>
      </w:r>
      <w:r>
        <w:rPr/>
        <w:t xml:space="preserve"> (см</w:t>
      </w:r>
      <w:bookmarkStart w:id="823" w:name="OCRUncertain1137"/>
      <w:r>
        <w:rPr/>
        <w:t xml:space="preserve">.); </w:t>
      </w:r>
      <w:bookmarkEnd w:id="823"/>
      <w:r>
        <w:rPr/>
        <w:t xml:space="preserve">используется как </w:t>
      </w:r>
      <w:bookmarkStart w:id="824" w:name="OCRUncertain1138"/>
      <w:r>
        <w:rPr/>
        <w:t>задостойник</w:t>
      </w:r>
      <w:bookmarkEnd w:id="824"/>
      <w:r>
        <w:rPr/>
        <w:t xml:space="preserve"> в </w:t>
      </w:r>
      <w:r>
        <w:rPr>
          <w:i/>
          <w:iCs/>
        </w:rPr>
        <w:t xml:space="preserve">литургии Василия Великого </w:t>
      </w:r>
      <w:r>
        <w:rPr/>
        <w:t xml:space="preserve">(вместо песнопения </w:t>
      </w:r>
      <w:r>
        <w:rPr>
          <w:i/>
          <w:iCs/>
        </w:rPr>
        <w:t>«Достойно есть»</w:t>
      </w:r>
      <w:r>
        <w:rPr/>
        <w:t xml:space="preserve"> в литургии </w:t>
      </w:r>
      <w:r>
        <w:rPr>
          <w:i/>
          <w:iCs/>
        </w:rPr>
        <w:t xml:space="preserve">Иоанна Златоуста) </w:t>
      </w:r>
      <w:bookmarkStart w:id="825" w:name="OCRUncertain1139"/>
      <w:r>
        <w:rPr>
          <w:i/>
          <w:iCs/>
        </w:rPr>
        <w:t>.</w:t>
      </w:r>
      <w:bookmarkEnd w:id="825"/>
      <w:r>
        <w:rPr/>
        <w:t xml:space="preserve"> Одноименная икона иллюстрирует прежде всего начальные строки песнопения: «О тебе радуется обрадованная вся тварь, архангельский собор и человеческий род, освященная церковь, раю словесный...» — и представляет Богоматерь с младенцем на престоле, в окружении божественной славы; за нею — собор ангелов и храм, расположенный на фоне райского сада. У подножия престола </w:t>
      </w:r>
      <w:r>
        <w:rPr>
          <w:i/>
          <w:iCs/>
        </w:rPr>
        <w:t xml:space="preserve">Иоанн </w:t>
      </w:r>
      <w:bookmarkStart w:id="826" w:name="OCRUncertain1140"/>
      <w:r>
        <w:rPr>
          <w:i/>
          <w:iCs/>
        </w:rPr>
        <w:t>Дамаскин</w:t>
      </w:r>
      <w:bookmarkEnd w:id="826"/>
      <w:r>
        <w:rPr>
          <w:i/>
          <w:iCs/>
        </w:rPr>
        <w:t xml:space="preserve"> — </w:t>
      </w:r>
      <w:r>
        <w:rPr/>
        <w:t xml:space="preserve">автор </w:t>
      </w:r>
      <w:r>
        <w:rPr>
          <w:i/>
          <w:iCs/>
        </w:rPr>
        <w:t xml:space="preserve">«Октоиха», </w:t>
      </w:r>
      <w:r>
        <w:rPr/>
        <w:t xml:space="preserve">протягивающий текст своей молитвы Богородице; под ним изображены все чины святости: праотцы, </w:t>
      </w:r>
      <w:r>
        <w:rPr>
          <w:i/>
          <w:iCs/>
        </w:rPr>
        <w:t>пророки, апостолы,</w:t>
      </w:r>
      <w:r>
        <w:rPr/>
        <w:t xml:space="preserve"> святители, мученики, мученицы итд. — в соответствии с текстом тайной </w:t>
      </w:r>
      <w:bookmarkStart w:id="827" w:name="OCRUncertain1141"/>
      <w:r>
        <w:rPr/>
        <w:t>ходатайственной</w:t>
      </w:r>
      <w:bookmarkEnd w:id="827"/>
      <w:r>
        <w:rPr/>
        <w:t xml:space="preserve"> молитвы, которую произносит в алтаре священник, в то время как хор исполняет песнопение. Венчает композицию полукруг неба — как правило, с изображением небесных ангельских сил </w:t>
      </w:r>
      <w:bookmarkStart w:id="828" w:name="OCRUncertain1142"/>
      <w:r>
        <w:rPr/>
        <w:t>(«...</w:t>
      </w:r>
      <w:bookmarkEnd w:id="828"/>
      <w:r>
        <w:rPr/>
        <w:t xml:space="preserve">чрево твое пространнее небес </w:t>
      </w:r>
      <w:bookmarkStart w:id="829" w:name="OCRUncertain1143"/>
      <w:r>
        <w:rPr/>
        <w:t>соделала...»).</w:t>
      </w:r>
      <w:bookmarkEnd w:id="829"/>
      <w:r>
        <w:rPr/>
        <w:t xml:space="preserve"> Икона «О тебе радуется» появляется в русской живописи в конце XV — нач. XVI вв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Start w:id="830" w:name="OCRUncertain1144"/>
      <w:r>
        <w:rPr>
          <w:b/>
          <w:bCs/>
        </w:rPr>
        <w:t>ОДИГИТРИЯ</w:t>
      </w:r>
      <w:bookmarkEnd w:id="830"/>
      <w:r>
        <w:rPr/>
        <w:t xml:space="preserve"> (греч. — </w:t>
      </w:r>
      <w:bookmarkStart w:id="831" w:name="OCRUncertain1145"/>
      <w:r>
        <w:rPr/>
        <w:t>путеводительница)</w:t>
      </w:r>
      <w:bookmarkEnd w:id="831"/>
      <w:r>
        <w:rPr/>
        <w:t xml:space="preserve"> — один из самых распространенных типов изображения Богоматери с младенцем; младенец сидит на руках Богоматери, правой рукой он </w:t>
      </w:r>
      <w:bookmarkStart w:id="832" w:name="OCRUncertain1146"/>
      <w:r>
        <w:rPr/>
        <w:t>благославляет,</w:t>
      </w:r>
      <w:bookmarkEnd w:id="832"/>
      <w:r>
        <w:rPr/>
        <w:t xml:space="preserve"> а левой — держит свиток, реже — книгу, что соответствует иконографическому типу Христа </w:t>
      </w:r>
      <w:bookmarkStart w:id="833" w:name="OCRUncertain1147"/>
      <w:r>
        <w:rPr>
          <w:i/>
          <w:iCs/>
        </w:rPr>
        <w:t>Пантократора</w:t>
      </w:r>
      <w:bookmarkEnd w:id="833"/>
      <w:r>
        <w:rPr/>
        <w:t xml:space="preserve"> (Вседержителя). С догматической точки зрения основной смысл этого образа — явл</w:t>
      </w:r>
      <w:bookmarkStart w:id="834" w:name="OCRUncertain1148"/>
      <w:r>
        <w:rPr/>
        <w:t>е</w:t>
      </w:r>
      <w:bookmarkEnd w:id="834"/>
      <w:r>
        <w:rPr/>
        <w:t>ни</w:t>
      </w:r>
      <w:bookmarkStart w:id="835" w:name="OCRUncertain1149"/>
      <w:r>
        <w:rPr/>
        <w:t>е</w:t>
      </w:r>
      <w:bookmarkEnd w:id="835"/>
      <w:r>
        <w:rPr/>
        <w:t xml:space="preserve"> в мир Небесного Царя и Судии и поклонение царственному младенцу. Существуют различные предполож</w:t>
      </w:r>
      <w:bookmarkStart w:id="836" w:name="OCRUncertain1150"/>
      <w:r>
        <w:rPr/>
        <w:t>е</w:t>
      </w:r>
      <w:bookmarkEnd w:id="836"/>
      <w:r>
        <w:rPr/>
        <w:t xml:space="preserve">ния относительно происхождения этого типа изображения Богоматери, безусловно, являющегося одним из древнейших (хотя само наименование </w:t>
      </w:r>
      <w:bookmarkStart w:id="837" w:name="OCRUncertain1151"/>
      <w:r>
        <w:rPr/>
        <w:t>«Одигитрия»</w:t>
      </w:r>
      <w:bookmarkEnd w:id="837"/>
      <w:r>
        <w:rPr/>
        <w:t xml:space="preserve"> появляется в источниках не ранее IX века). По преданию, самая первая икона </w:t>
      </w:r>
      <w:bookmarkStart w:id="838" w:name="OCRUncertain1152"/>
      <w:r>
        <w:rPr/>
        <w:t>Одигитрии</w:t>
      </w:r>
      <w:bookmarkEnd w:id="838"/>
      <w:r>
        <w:rPr/>
        <w:t xml:space="preserve"> была исполнена евангелистом Лукой, привезена из Святой Земли Евдоки</w:t>
      </w:r>
      <w:bookmarkStart w:id="839" w:name="OCRUncertain1153"/>
      <w:r>
        <w:rPr/>
        <w:t>ей</w:t>
      </w:r>
      <w:bookmarkEnd w:id="839"/>
      <w:r>
        <w:rPr/>
        <w:t>, ж</w:t>
      </w:r>
      <w:bookmarkStart w:id="840" w:name="OCRUncertain1154"/>
      <w:r>
        <w:rPr/>
        <w:t>е</w:t>
      </w:r>
      <w:bookmarkEnd w:id="840"/>
      <w:r>
        <w:rPr/>
        <w:t>ной императора Феодосия, около середины V века, а зат</w:t>
      </w:r>
      <w:bookmarkStart w:id="841" w:name="OCRUncertain1155"/>
      <w:r>
        <w:rPr/>
        <w:t>е</w:t>
      </w:r>
      <w:bookmarkEnd w:id="841"/>
      <w:r>
        <w:rPr/>
        <w:t>м пом</w:t>
      </w:r>
      <w:bookmarkStart w:id="842" w:name="OCRUncertain1156"/>
      <w:r>
        <w:rPr/>
        <w:t>е</w:t>
      </w:r>
      <w:bookmarkEnd w:id="842"/>
      <w:r>
        <w:rPr/>
        <w:t>щ</w:t>
      </w:r>
      <w:bookmarkStart w:id="843" w:name="OCRUncertain1157"/>
      <w:r>
        <w:rPr/>
        <w:t>е</w:t>
      </w:r>
      <w:bookmarkEnd w:id="843"/>
      <w:r>
        <w:rPr/>
        <w:t xml:space="preserve">на во </w:t>
      </w:r>
      <w:bookmarkStart w:id="844" w:name="OCRUncertain1158"/>
      <w:r>
        <w:rPr/>
        <w:t xml:space="preserve">Влахернском </w:t>
      </w:r>
      <w:bookmarkEnd w:id="844"/>
      <w:r>
        <w:rPr/>
        <w:t>храме (по другим источни</w:t>
      </w:r>
      <w:bookmarkStart w:id="845" w:name="OCRUncertain1159"/>
      <w:r>
        <w:rPr/>
        <w:t>к</w:t>
      </w:r>
      <w:bookmarkEnd w:id="845"/>
      <w:r>
        <w:rPr/>
        <w:t xml:space="preserve">ам — в храме монастыря </w:t>
      </w:r>
      <w:bookmarkStart w:id="846" w:name="OCRUncertain1160"/>
      <w:r>
        <w:rPr/>
        <w:t>Одигон,</w:t>
      </w:r>
      <w:bookmarkEnd w:id="846"/>
      <w:r>
        <w:rPr/>
        <w:t xml:space="preserve"> отчего, вероятно, и происходит ее название). На основании этого предания ряд исследователей полагает, что тип </w:t>
      </w:r>
      <w:bookmarkStart w:id="847" w:name="OCRUncertain1161"/>
      <w:r>
        <w:rPr/>
        <w:t>Одигитрии</w:t>
      </w:r>
      <w:bookmarkEnd w:id="847"/>
      <w:r>
        <w:rPr/>
        <w:t xml:space="preserve"> сформировался на христианском Востоке и уже оттуда был занесен в </w:t>
      </w:r>
      <w:bookmarkStart w:id="848" w:name="OCRUncertain1162"/>
      <w:r>
        <w:rPr/>
        <w:t>Византию.</w:t>
      </w:r>
      <w:bookmarkEnd w:id="848"/>
      <w:r>
        <w:rPr/>
        <w:t xml:space="preserve"> По другим предположениям изображение Богоматери </w:t>
      </w:r>
      <w:bookmarkStart w:id="849" w:name="OCRUncertain1163"/>
      <w:r>
        <w:rPr/>
        <w:t>Одигитрии</w:t>
      </w:r>
      <w:bookmarkEnd w:id="849"/>
      <w:r>
        <w:rPr/>
        <w:t xml:space="preserve"> выделилось из композиции «Поклонение волхвов», широко распространенной в раннехристианском искусстве — в пользу этого предположения свидетельствует не только типологическая близость, но и сходный смысл обоих изображений. По всей вероятности самые ранние изображения представляли Богоматерь в рост, стоящей или сидящей, однако впоследствии предпочтение отдавалось поясным спискам. Икона Богоматери Одигитрии пользовалась чрезвычайным почитанием в </w:t>
      </w:r>
      <w:bookmarkStart w:id="850" w:name="OCRUncertain1164"/>
      <w:r>
        <w:rPr/>
        <w:t>Византии;</w:t>
      </w:r>
      <w:bookmarkEnd w:id="850"/>
      <w:r>
        <w:rPr/>
        <w:t xml:space="preserve"> списки с нее получили широкое распространение и на Руси с самого начала ее христианизации. К этому типу относятся такие широко почитаемые на Руси иконы, как Смоленская, </w:t>
      </w:r>
      <w:bookmarkStart w:id="851" w:name="OCRUncertain1165"/>
      <w:r>
        <w:rPr/>
        <w:t>Иерусалимская</w:t>
      </w:r>
      <w:bookmarkEnd w:id="851"/>
      <w:r>
        <w:rPr/>
        <w:t xml:space="preserve"> (Грузинская), </w:t>
      </w:r>
      <w:bookmarkStart w:id="852" w:name="OCRUncertain1166"/>
      <w:r>
        <w:rPr/>
        <w:t>Тихвинская,</w:t>
      </w:r>
      <w:bookmarkEnd w:id="852"/>
      <w:r>
        <w:rPr/>
        <w:t xml:space="preserve"> </w:t>
      </w:r>
      <w:bookmarkStart w:id="853" w:name="OCRUncertain1167"/>
      <w:r>
        <w:rPr/>
        <w:t>Иверская</w:t>
      </w:r>
      <w:bookmarkEnd w:id="853"/>
      <w:r>
        <w:rPr/>
        <w:t xml:space="preserve"> и др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ОКТОИХ</w:t>
      </w:r>
      <w:r>
        <w:rPr/>
        <w:t xml:space="preserve"> (греч. — </w:t>
      </w:r>
      <w:bookmarkStart w:id="854" w:name="OCRUncertain1168"/>
      <w:r>
        <w:rPr/>
        <w:t>восьмигласник)</w:t>
      </w:r>
      <w:bookmarkEnd w:id="854"/>
      <w:r>
        <w:rPr/>
        <w:t xml:space="preserve"> — богослужебная книга, которая содержит изменяемые молитвы для подвижных дней богослужения годичного круга, произносимые на </w:t>
      </w:r>
      <w:r>
        <w:rPr>
          <w:i/>
          <w:iCs/>
        </w:rPr>
        <w:t xml:space="preserve">литургии, </w:t>
      </w:r>
      <w:r>
        <w:rPr/>
        <w:t xml:space="preserve">утрене, вечерне, повечерии, а также на малой вечере и </w:t>
      </w:r>
      <w:bookmarkStart w:id="855" w:name="OCRUncertain1169"/>
      <w:r>
        <w:rPr/>
        <w:t>полунощнице</w:t>
      </w:r>
      <w:bookmarkEnd w:id="855"/>
      <w:r>
        <w:rPr/>
        <w:t xml:space="preserve"> (по воскресным дням)</w:t>
      </w:r>
      <w:bookmarkStart w:id="856" w:name="OCRUncertain1170"/>
      <w:r>
        <w:rPr/>
        <w:t>.</w:t>
      </w:r>
      <w:bookmarkEnd w:id="856"/>
      <w:r>
        <w:rPr/>
        <w:t xml:space="preserve"> Октоих поется на протяжении восьми недель — после недели Всех Святых до пятой недели Великого поста включительно. Каждую неделю поется один из восьми </w:t>
      </w:r>
      <w:bookmarkStart w:id="857" w:name="OCRUncertain1171"/>
      <w:r>
        <w:rPr/>
        <w:t>гласов</w:t>
      </w:r>
      <w:bookmarkEnd w:id="857"/>
      <w:r>
        <w:rPr/>
        <w:t xml:space="preserve"> — особых церковных мелодий, разработанных </w:t>
      </w:r>
      <w:r>
        <w:rPr>
          <w:i/>
          <w:iCs/>
        </w:rPr>
        <w:t xml:space="preserve">Иоанном </w:t>
      </w:r>
      <w:bookmarkStart w:id="858" w:name="OCRUncertain1172"/>
      <w:r>
        <w:rPr>
          <w:i/>
          <w:iCs/>
        </w:rPr>
        <w:t>Дамаскиным</w:t>
      </w:r>
      <w:bookmarkEnd w:id="858"/>
      <w:r>
        <w:rPr>
          <w:i/>
          <w:iCs/>
        </w:rPr>
        <w:t xml:space="preserve"> и Федором </w:t>
      </w:r>
      <w:bookmarkStart w:id="859" w:name="OCRUncertain1173"/>
      <w:r>
        <w:rPr>
          <w:i/>
          <w:iCs/>
        </w:rPr>
        <w:t xml:space="preserve">Студитом. </w:t>
      </w:r>
      <w:bookmarkEnd w:id="859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ОМОФОР</w:t>
      </w:r>
      <w:r>
        <w:rPr/>
        <w:t xml:space="preserve"> (греч. — наплечник) — знак архиерейского (епископского) сана; длинная, широкая полоса материи, украшенная крестами и возлагаемая на плечи поверх всех других священнических одежд. Омофор обозначает заблудшую овцу (т. </w:t>
      </w:r>
      <w:bookmarkStart w:id="860" w:name="OCRUncertain1174"/>
      <w:r>
        <w:rPr/>
        <w:t xml:space="preserve">е. </w:t>
      </w:r>
      <w:bookmarkEnd w:id="860"/>
      <w:r>
        <w:rPr/>
        <w:t>заблудший род человеческий)</w:t>
      </w:r>
      <w:bookmarkStart w:id="861" w:name="OCRUncertain1175"/>
      <w:r>
        <w:rPr/>
        <w:t>,</w:t>
      </w:r>
      <w:bookmarkEnd w:id="861"/>
      <w:r>
        <w:rPr/>
        <w:t xml:space="preserve"> а облаченный в него епископ изображает собой Христа </w:t>
      </w:r>
      <w:r>
        <w:rPr>
          <w:i/>
          <w:iCs/>
        </w:rPr>
        <w:t xml:space="preserve">Доброго </w:t>
      </w:r>
      <w:bookmarkStart w:id="862" w:name="OCRUncertain1176"/>
      <w:r>
        <w:rPr>
          <w:i/>
          <w:iCs/>
        </w:rPr>
        <w:t>Па</w:t>
      </w:r>
      <w:bookmarkEnd w:id="862"/>
      <w:r>
        <w:rPr>
          <w:i/>
          <w:iCs/>
        </w:rPr>
        <w:t>стыря,</w:t>
      </w:r>
      <w:r>
        <w:rPr/>
        <w:t xml:space="preserve"> который взял заблудшую овцу на плечи и отнес ее к незаблудшим (т. е. </w:t>
      </w:r>
      <w:r>
        <w:rPr>
          <w:i/>
          <w:iCs/>
        </w:rPr>
        <w:t>ангел</w:t>
      </w:r>
      <w:bookmarkStart w:id="863" w:name="OCRUncertain1177"/>
      <w:r>
        <w:rPr>
          <w:i/>
          <w:iCs/>
        </w:rPr>
        <w:t>а</w:t>
      </w:r>
      <w:bookmarkEnd w:id="863"/>
      <w:r>
        <w:rPr>
          <w:i/>
          <w:iCs/>
        </w:rPr>
        <w:t>м)</w:t>
      </w:r>
      <w:r>
        <w:rPr/>
        <w:t xml:space="preserve"> в дом Отца Небесного </w:t>
      </w:r>
      <w:bookmarkStart w:id="864" w:name="OCRUncertain1178"/>
      <w:r>
        <w:rPr/>
        <w:t>(Лк</w:t>
      </w:r>
      <w:bookmarkEnd w:id="864"/>
      <w:r>
        <w:rPr/>
        <w:t xml:space="preserve"> XV, 4-7). </w:t>
      </w:r>
      <w:bookmarkStart w:id="865" w:name="OCRUncertain1179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ОРАНТА</w:t>
      </w:r>
      <w:bookmarkEnd w:id="865"/>
      <w:r>
        <w:rPr/>
        <w:t xml:space="preserve"> (лат. — молящаяся) — один из типов изображения Богоматери, восходящий к раннехристианским изображениям душ умерших, которые молятся за оставшихся на земле </w:t>
      </w:r>
      <w:bookmarkStart w:id="866" w:name="OCRUncertain1180"/>
      <w:r>
        <w:rPr/>
        <w:t>жи</w:t>
      </w:r>
      <w:bookmarkStart w:id="867" w:name="OCRUncertain1181"/>
      <w:bookmarkEnd w:id="866"/>
      <w:r>
        <w:rPr/>
        <w:t>вых;</w:t>
      </w:r>
      <w:bookmarkEnd w:id="867"/>
      <w:r>
        <w:rPr/>
        <w:t xml:space="preserve"> представляет Богоматерь без младенца, в рост, с поднятыми и раскинутыми в стороны руками (ладонями наружу), т. е. в традиционном жесте заступнической молитвы (ср. молитву Моисея во время битвы израильтян с </w:t>
      </w:r>
      <w:bookmarkStart w:id="868" w:name="OCRUncertain1182"/>
      <w:r>
        <w:rPr/>
        <w:t>амалекитянами (Исх</w:t>
      </w:r>
      <w:bookmarkEnd w:id="868"/>
      <w:r>
        <w:rPr/>
        <w:t xml:space="preserve"> XVII, 8-16). После сложения системы росписи православного храма (начиная с IX века) Богоматерь </w:t>
      </w:r>
      <w:bookmarkStart w:id="869" w:name="OCRUncertain1183"/>
      <w:r>
        <w:rPr/>
        <w:t>Оранта</w:t>
      </w:r>
      <w:bookmarkEnd w:id="869"/>
      <w:r>
        <w:rPr/>
        <w:t xml:space="preserve"> изображается, как правило, в верхнем регистре росписей алтарной </w:t>
      </w:r>
      <w:bookmarkStart w:id="870" w:name="OCRUncertain1184"/>
      <w:r>
        <w:rPr/>
        <w:t>абсиды.</w:t>
      </w:r>
      <w:bookmarkEnd w:id="870"/>
      <w:r>
        <w:rPr/>
        <w:t xml:space="preserve"> В контексте храмовой росписи тема заступничества обретает более широкий аспект: молитва Богоматери связывает воедино Небесное Царство, представленное в верхней части храма, с «миром дольним» — у нее под ногами. Богоматерь </w:t>
      </w:r>
      <w:bookmarkStart w:id="871" w:name="OCRUncertain1185"/>
      <w:r>
        <w:rPr/>
        <w:t>Оранта</w:t>
      </w:r>
      <w:bookmarkEnd w:id="871"/>
      <w:r>
        <w:rPr/>
        <w:t xml:space="preserve"> как бы раскрывается навстречу Христу, который снисходит через нее на землю, воплощается в человеческом образе и освящает таким образом Своим божественным присутствием человеческую плоть, превращая ее в храм — отсюда Богоматерь </w:t>
      </w:r>
      <w:bookmarkStart w:id="872" w:name="OCRUncertain1186"/>
      <w:r>
        <w:rPr/>
        <w:t>Оранта</w:t>
      </w:r>
      <w:bookmarkEnd w:id="872"/>
      <w:r>
        <w:rPr/>
        <w:t xml:space="preserve"> как олицетворение христианского храма, а также всей новозаветной Церкви (например, в композиции </w:t>
      </w:r>
      <w:r>
        <w:rPr>
          <w:i/>
          <w:iCs/>
        </w:rPr>
        <w:t>«Вознесени</w:t>
      </w:r>
      <w:bookmarkStart w:id="873" w:name="OCRUncertain1187"/>
      <w:r>
        <w:rPr>
          <w:i/>
          <w:iCs/>
        </w:rPr>
        <w:t>е').</w:t>
      </w:r>
      <w:bookmarkEnd w:id="873"/>
      <w:r>
        <w:rPr/>
        <w:t xml:space="preserve"> Самостоятельные изображения </w:t>
      </w:r>
      <w:bookmarkStart w:id="874" w:name="OCRUncertain1188"/>
      <w:r>
        <w:rPr/>
        <w:t>Оранты</w:t>
      </w:r>
      <w:bookmarkEnd w:id="874"/>
      <w:r>
        <w:rPr/>
        <w:t xml:space="preserve"> в византийской и древнерусской иконописи не сохранились; этот образ используется только в монументальной живописи и декоративно-прикладном искусстве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ОРАРЬ</w:t>
      </w:r>
      <w:r>
        <w:rPr/>
        <w:t xml:space="preserve"> (от лат. — молиться) — знак </w:t>
      </w:r>
      <w:bookmarkStart w:id="875" w:name="OCRUncertain1189"/>
      <w:r>
        <w:rPr/>
        <w:t>диаконского</w:t>
      </w:r>
      <w:bookmarkEnd w:id="875"/>
      <w:r>
        <w:rPr/>
        <w:t xml:space="preserve"> сана, длинная широкая лента, вышитая или цветная. Орарь носится, как правило, на левом плече (у </w:t>
      </w:r>
      <w:r>
        <w:rPr>
          <w:i/>
          <w:iCs/>
        </w:rPr>
        <w:t>диаконов)</w:t>
      </w:r>
      <w:r>
        <w:rPr/>
        <w:t xml:space="preserve"> или же опоясывается крестообразно, через плечи (у иподиаконов). </w:t>
      </w:r>
      <w:bookmarkStart w:id="876" w:name="OCRUncertain1190"/>
      <w:r>
        <w:rPr/>
        <w:t>Опоясание</w:t>
      </w:r>
      <w:bookmarkEnd w:id="876"/>
      <w:r>
        <w:rPr/>
        <w:t xml:space="preserve"> орарем служит </w:t>
      </w:r>
      <w:bookmarkStart w:id="877" w:name="OCRUncertain1191"/>
      <w:r>
        <w:rPr/>
        <w:t>з</w:t>
      </w:r>
      <w:bookmarkEnd w:id="877"/>
      <w:r>
        <w:rPr/>
        <w:t xml:space="preserve">наком того, что его носитель должен смирением, целомудрием и чистотой сердца стяжать себе одежду чистоты. Кроме того, поскольку диаконы во время богослужения изображают собой херувимов и серафимов, то орарь, таким образом, обозначает еще и крылья ангельские. Иногда на ораре вышивается ангельская песнь — «Свят, свят, свят Господь </w:t>
      </w:r>
      <w:bookmarkStart w:id="878" w:name="OCRUncertain1192"/>
      <w:r>
        <w:rPr/>
        <w:t>Саваоф».</w:t>
      </w:r>
      <w:bookmarkEnd w:id="878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ОТЦЫ ЦЕРКВИ,</w:t>
      </w:r>
      <w:r>
        <w:rPr/>
        <w:t xml:space="preserve"> святые отцы — христианские богословы и церковные деятели, заложившие основы христианского вероучения и обрядности. Деятельность большинства отцов церкви падает на II-VIII века, однако к ним причисляются и некоторые богословы более позднего времени, например, </w:t>
      </w:r>
      <w:r>
        <w:rPr>
          <w:i/>
          <w:iCs/>
        </w:rPr>
        <w:t xml:space="preserve">Григорий </w:t>
      </w:r>
      <w:bookmarkStart w:id="879" w:name="OCRUncertain1193"/>
      <w:r>
        <w:rPr>
          <w:i/>
          <w:iCs/>
        </w:rPr>
        <w:t>Палама.</w:t>
      </w:r>
      <w:bookmarkEnd w:id="879"/>
      <w:r>
        <w:rPr>
          <w:i/>
          <w:iCs/>
        </w:rPr>
        <w:t xml:space="preserve">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ОХРА — </w:t>
      </w:r>
      <w:r>
        <w:rPr/>
        <w:t>в иконописи земляная краска; цвет от желтого до красно-коричневого — в зависимости от металла, окисел которого входит в состав земли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</w:r>
    </w:p>
    <w:p>
      <w:pPr>
        <w:pStyle w:val="Normal"/>
        <w:widowControl w:val="false"/>
        <w:spacing w:before="60" w:after="0"/>
        <w:ind w:right="-13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ПАВОЛОКА</w:t>
      </w:r>
      <w:r>
        <w:rPr/>
        <w:t xml:space="preserve"> — ткань, которая наклеивается на иконную доску перед наложением </w:t>
      </w:r>
      <w:r>
        <w:rPr>
          <w:i/>
          <w:iCs/>
        </w:rPr>
        <w:t>левкаса</w:t>
      </w:r>
      <w:r>
        <w:rPr/>
        <w:t xml:space="preserve"> (грунта) — для лучшего сцепления левкаса с поверхностью доски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ПАЛЕЯ</w:t>
      </w:r>
      <w:r>
        <w:rPr/>
        <w:t xml:space="preserve"> (от греч. — древний, ветхий /завет</w:t>
      </w:r>
      <w:bookmarkStart w:id="880" w:name="OCRUncertain1194"/>
      <w:r>
        <w:rPr/>
        <w:t>/)</w:t>
      </w:r>
      <w:bookmarkEnd w:id="880"/>
      <w:r>
        <w:rPr/>
        <w:t xml:space="preserve"> — книга, содержащая краткое изложение ветхозаветных событий; пользовалась особой популярностью на Руси и отчасти заменяла собой книги </w:t>
      </w:r>
      <w:r>
        <w:rPr>
          <w:i/>
          <w:iCs/>
        </w:rPr>
        <w:t>Ветхого Завета.</w:t>
      </w:r>
      <w:r>
        <w:rPr/>
        <w:t xml:space="preserve"> Греческий оригинал Палеи появляется не ранее IX века. Различают два основных вида Палеи: Палею Историческую (другое название — «Книга бытия </w:t>
      </w:r>
      <w:bookmarkStart w:id="881" w:name="OCRUncertain1195"/>
      <w:r>
        <w:rPr/>
        <w:t>небеси</w:t>
      </w:r>
      <w:bookmarkEnd w:id="881"/>
      <w:r>
        <w:rPr/>
        <w:t xml:space="preserve"> и земли») и Палею Толковую («Очи </w:t>
      </w:r>
      <w:bookmarkStart w:id="882" w:name="OCRUncertain1196"/>
      <w:r>
        <w:rPr/>
        <w:t>палейные»).</w:t>
      </w:r>
      <w:bookmarkEnd w:id="882"/>
      <w:r>
        <w:rPr/>
        <w:t xml:space="preserve"> Первая содержит краткое изложение ветхозаветной истории от сотворения мира до царя </w:t>
      </w:r>
      <w:r>
        <w:rPr>
          <w:i/>
          <w:iCs/>
        </w:rPr>
        <w:t>Давида</w:t>
      </w:r>
      <w:r>
        <w:rPr/>
        <w:t xml:space="preserve"> с некоторыми апокрифическими вставками. Что касается Толковой Палеи, то в нее включается меньше исторического материала (хотя хронологически она доводится иногда до самого воплощения Христа); значительное место здесь отводится пр</w:t>
      </w:r>
      <w:bookmarkStart w:id="883" w:name="OCRUncertain1197"/>
      <w:r>
        <w:rPr/>
        <w:t>е</w:t>
      </w:r>
      <w:bookmarkEnd w:id="883"/>
      <w:r>
        <w:rPr/>
        <w:t xml:space="preserve">образовательным толкованиям ветхозаветных событий, нередко носящим полемический характер. Текст Толковой Палеи включает в себя также ряд апокрифических сочинений («Заветы двенадцати патриархов» и др.), а также фрагменты </w:t>
      </w:r>
      <w:bookmarkStart w:id="884" w:name="OCRUncertain1198"/>
      <w:r>
        <w:rPr>
          <w:i/>
          <w:iCs/>
        </w:rPr>
        <w:t>«Шестоднева»</w:t>
      </w:r>
      <w:bookmarkEnd w:id="884"/>
      <w:r>
        <w:rPr/>
        <w:t xml:space="preserve"> Иоанна Экзарха, «Христианской топографии» </w:t>
      </w:r>
      <w:bookmarkStart w:id="885" w:name="OCRUncertain1199"/>
      <w:r>
        <w:rPr/>
        <w:t>Косьмы</w:t>
      </w:r>
      <w:bookmarkEnd w:id="885"/>
      <w:r>
        <w:rPr/>
        <w:t xml:space="preserve"> </w:t>
      </w:r>
      <w:bookmarkStart w:id="886" w:name="OCRUncertain1200"/>
      <w:r>
        <w:rPr/>
        <w:t>Индикоплова</w:t>
      </w:r>
      <w:bookmarkEnd w:id="886"/>
      <w:r>
        <w:rPr/>
        <w:t xml:space="preserve"> и других популярных в средние века книг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ПАНАГИЯ</w:t>
      </w:r>
      <w:r>
        <w:rPr/>
        <w:t xml:space="preserve"> (греч. — </w:t>
      </w:r>
      <w:bookmarkStart w:id="887" w:name="OCRUncertain1201"/>
      <w:r>
        <w:rPr/>
        <w:t>всесвятая)</w:t>
      </w:r>
      <w:bookmarkEnd w:id="887"/>
      <w:r>
        <w:rPr/>
        <w:t xml:space="preserve"> — 1</w:t>
      </w:r>
      <w:bookmarkStart w:id="888" w:name="OCRUncertain1202"/>
      <w:r>
        <w:rPr/>
        <w:t>.</w:t>
      </w:r>
      <w:bookmarkEnd w:id="888"/>
      <w:r>
        <w:rPr/>
        <w:t xml:space="preserve"> Часть </w:t>
      </w:r>
      <w:r>
        <w:rPr>
          <w:i/>
          <w:iCs/>
        </w:rPr>
        <w:t>просфоры,</w:t>
      </w:r>
      <w:r>
        <w:rPr/>
        <w:t xml:space="preserve"> изъятая на </w:t>
      </w:r>
      <w:r>
        <w:rPr>
          <w:i/>
          <w:iCs/>
        </w:rPr>
        <w:t>проскомидии</w:t>
      </w:r>
      <w:r>
        <w:rPr/>
        <w:t xml:space="preserve"> в честь Богоматери; в специальных ящичках </w:t>
      </w:r>
      <w:bookmarkStart w:id="889" w:name="OCRUncertain1203"/>
      <w:r>
        <w:rPr/>
        <w:t>(панагиарах)</w:t>
      </w:r>
      <w:bookmarkEnd w:id="889"/>
      <w:r>
        <w:rPr/>
        <w:t xml:space="preserve"> переносилась в монастырскую трапезную, где часть ее вкушалась до, а часть — после трапезы. В настоящее время полагается вместе с другими частицами на дискос и освящается на </w:t>
      </w:r>
      <w:r>
        <w:rPr>
          <w:i/>
          <w:iCs/>
        </w:rPr>
        <w:t>литургии.</w:t>
      </w:r>
      <w:r>
        <w:rPr/>
        <w:t xml:space="preserve">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  <w:t xml:space="preserve">2. Нагрудный знак </w:t>
      </w:r>
      <w:r>
        <w:rPr>
          <w:i/>
          <w:iCs/>
        </w:rPr>
        <w:t>архиереев</w:t>
      </w:r>
      <w:r>
        <w:rPr/>
        <w:t xml:space="preserve"> и </w:t>
      </w:r>
      <w:r>
        <w:rPr>
          <w:i/>
          <w:iCs/>
        </w:rPr>
        <w:t xml:space="preserve">архимандритов — </w:t>
      </w:r>
      <w:r>
        <w:rPr/>
        <w:t xml:space="preserve">небольшая иконка (круглая, овальная, ромбовидная и т. </w:t>
      </w:r>
      <w:bookmarkStart w:id="890" w:name="OCRUncertain1204"/>
      <w:r>
        <w:rPr/>
        <w:t xml:space="preserve">д.), </w:t>
      </w:r>
      <w:bookmarkEnd w:id="890"/>
      <w:r>
        <w:rPr/>
        <w:t xml:space="preserve">на одной стороне которой изображается, как правило, Спас или </w:t>
      </w:r>
      <w:r>
        <w:rPr>
          <w:i/>
          <w:iCs/>
        </w:rPr>
        <w:t>Троица,</w:t>
      </w:r>
      <w:r>
        <w:rPr/>
        <w:t xml:space="preserve"> а на другой Богоматерь с младенцем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  <w:t xml:space="preserve">3. Особый эпитет, который присваивается, как правило, изображениям Богоматери </w:t>
      </w:r>
      <w:r>
        <w:rPr>
          <w:i/>
          <w:iCs/>
        </w:rPr>
        <w:t>Знамение</w:t>
      </w:r>
      <w:r>
        <w:rPr/>
        <w:t xml:space="preserve"> (иногда — Великая Панагия); раскрывает дополнительный литургический смысл, присущий изображению Спаса </w:t>
      </w:r>
      <w:bookmarkStart w:id="891" w:name="OCRUncertain1205"/>
      <w:r>
        <w:rPr>
          <w:i/>
          <w:iCs/>
        </w:rPr>
        <w:t>Эммануила</w:t>
      </w:r>
      <w:bookmarkEnd w:id="891"/>
      <w:r>
        <w:rPr/>
        <w:t xml:space="preserve"> в медальоне — символическому </w:t>
      </w:r>
      <w:bookmarkStart w:id="892" w:name="OCRUncertain1206"/>
      <w:r>
        <w:rPr/>
        <w:t>про</w:t>
      </w:r>
      <w:bookmarkEnd w:id="892"/>
      <w:r>
        <w:rPr/>
        <w:t xml:space="preserve">образу пасхального </w:t>
      </w:r>
      <w:r>
        <w:rPr>
          <w:i/>
          <w:iCs/>
        </w:rPr>
        <w:t>агнца</w:t>
      </w:r>
      <w:r>
        <w:rPr/>
        <w:t xml:space="preserve"> (т. </w:t>
      </w:r>
      <w:bookmarkStart w:id="893" w:name="OCRUncertain1208"/>
      <w:r>
        <w:rPr/>
        <w:t>наз.</w:t>
      </w:r>
      <w:bookmarkEnd w:id="893"/>
      <w:r>
        <w:rPr/>
        <w:t xml:space="preserve"> артоса — круглой пасхальной просфоры)</w:t>
      </w:r>
      <w:bookmarkStart w:id="894" w:name="OCRUncertain1209"/>
      <w:r>
        <w:rPr/>
        <w:t>.</w:t>
      </w:r>
      <w:bookmarkEnd w:id="894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ПАНИКАДИЛО</w:t>
      </w:r>
      <w:r>
        <w:rPr/>
        <w:t xml:space="preserve"> (греч. — </w:t>
      </w:r>
      <w:bookmarkStart w:id="895" w:name="OCRUncertain1210"/>
      <w:r>
        <w:rPr/>
        <w:t>многосвечие)</w:t>
      </w:r>
      <w:bookmarkEnd w:id="895"/>
      <w:r>
        <w:rPr/>
        <w:t xml:space="preserve"> — в православном храме центральная люстра, светильник со множеством свечей или лампад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Start w:id="896" w:name="OCRUncertain1211"/>
      <w:r>
        <w:rPr>
          <w:b/>
          <w:bCs/>
        </w:rPr>
        <w:t>ПАНТОКРАТОР</w:t>
      </w:r>
      <w:bookmarkEnd w:id="896"/>
      <w:r>
        <w:rPr/>
        <w:t xml:space="preserve"> (греч. — вседержитель) — один из основных типов изображения Христа, представляющий Его в виде Небесного Царя и Судии — Христос восседает на троне, </w:t>
      </w:r>
      <w:bookmarkStart w:id="897" w:name="OCRUncertain1212"/>
      <w:r>
        <w:rPr/>
        <w:t xml:space="preserve">благославляя </w:t>
      </w:r>
      <w:bookmarkEnd w:id="897"/>
      <w:r>
        <w:rPr/>
        <w:t xml:space="preserve">правой рукой, а левой держит свиток или книгу с законом (на листах раскрытой книги обычно записываются различные изречения Иисуса, заимствованные из </w:t>
      </w:r>
      <w:r>
        <w:rPr>
          <w:i/>
          <w:iCs/>
        </w:rPr>
        <w:t>Евангелий).</w:t>
      </w:r>
      <w:r>
        <w:rPr/>
        <w:t xml:space="preserve"> Получает широкое распространение, начиная с IV-VI веков (т. </w:t>
      </w:r>
      <w:bookmarkStart w:id="898" w:name="OCRUncertain1215"/>
      <w:r>
        <w:rPr/>
        <w:t>е.</w:t>
      </w:r>
      <w:bookmarkEnd w:id="898"/>
      <w:r>
        <w:rPr/>
        <w:t xml:space="preserve"> после официального признания христианства) в связи с проникновением в христианское искусство элементов </w:t>
      </w:r>
      <w:bookmarkStart w:id="899" w:name="OCRUncertain1216"/>
      <w:r>
        <w:rPr/>
        <w:t xml:space="preserve">позднеантичной </w:t>
      </w:r>
      <w:bookmarkEnd w:id="899"/>
      <w:r>
        <w:rPr>
          <w:i/>
          <w:iCs/>
        </w:rPr>
        <w:t>иконографии</w:t>
      </w:r>
      <w:r>
        <w:rPr/>
        <w:t xml:space="preserve"> (прежде всего иконографии императора)</w:t>
      </w:r>
      <w:bookmarkStart w:id="900" w:name="OCRUncertain1217"/>
      <w:r>
        <w:rPr/>
        <w:t>.</w:t>
      </w:r>
      <w:bookmarkEnd w:id="900"/>
      <w:r>
        <w:rPr/>
        <w:t xml:space="preserve"> В более позднее время, наряду с изображением в рост, становится широко известен тип поясничного </w:t>
      </w:r>
      <w:bookmarkStart w:id="901" w:name="OCRUncertain1218"/>
      <w:r>
        <w:rPr/>
        <w:t>Пантократора</w:t>
      </w:r>
      <w:bookmarkEnd w:id="901"/>
      <w:r>
        <w:rPr/>
        <w:t xml:space="preserve"> — один из самых статичных иконографических типов, различающийся лишь в деталях: положение книги или свитка, </w:t>
      </w:r>
      <w:bookmarkStart w:id="902" w:name="OCRUncertain1219"/>
      <w:r>
        <w:rPr/>
        <w:t xml:space="preserve">жестблагославляющей </w:t>
      </w:r>
      <w:bookmarkEnd w:id="902"/>
      <w:r>
        <w:rPr/>
        <w:t xml:space="preserve">руки и т. </w:t>
      </w:r>
      <w:bookmarkStart w:id="903" w:name="OCRUncertain1220"/>
      <w:r>
        <w:rPr/>
        <w:t>п.</w:t>
      </w:r>
      <w:bookmarkEnd w:id="903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Start w:id="904" w:name="OCRUncertain1221"/>
      <w:r>
        <w:rPr>
          <w:b/>
          <w:bCs/>
        </w:rPr>
        <w:t>ПАПОРОТКИ</w:t>
      </w:r>
      <w:bookmarkEnd w:id="904"/>
      <w:r>
        <w:rPr>
          <w:b/>
          <w:bCs/>
        </w:rPr>
        <w:t xml:space="preserve"> —</w:t>
      </w:r>
      <w:r>
        <w:rPr/>
        <w:t xml:space="preserve"> в иконописи изображение нижних перьев на крыльях архангела — обычно имели другой цвет или оттенок по сравнению с остальной частью крыла. </w:t>
      </w:r>
      <w:bookmarkStart w:id="905" w:name="OCRUncertain1222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ПАРАМАНД</w:t>
      </w:r>
      <w:bookmarkEnd w:id="905"/>
      <w:r>
        <w:rPr/>
        <w:t xml:space="preserve"> (греч.) — деталь монашеского облачения; четырехугольный плат с изображением восьмиконечного креста на подножии орудий страстей и черепа Адама, носимый монахами на груди. Обозначает тот крест, который берет на себя инок, следуя за Спасителем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Start w:id="906" w:name="OCRUncertain1223"/>
      <w:r>
        <w:rPr>
          <w:b/>
          <w:bCs/>
        </w:rPr>
        <w:t>ПАРАСКЕВА</w:t>
      </w:r>
      <w:bookmarkEnd w:id="906"/>
      <w:r>
        <w:rPr/>
        <w:t xml:space="preserve"> (греч. — пятница) — христианская святая, великомученица, пострадавшая во время гонений на христиан при римском императоре Диоклетиане (304 — 305 гг.); за отказ отречься от христианской веры была обезглавлена наместником римской провинции </w:t>
      </w:r>
      <w:bookmarkStart w:id="907" w:name="OCRUncertain1224"/>
      <w:r>
        <w:rPr/>
        <w:t>Иконии.</w:t>
      </w:r>
      <w:bookmarkEnd w:id="907"/>
      <w:r>
        <w:rPr/>
        <w:t xml:space="preserve"> Православная традиция знает еще трех соименных ей святых: </w:t>
      </w:r>
      <w:bookmarkStart w:id="908" w:name="OCRUncertain1225"/>
      <w:r>
        <w:rPr/>
        <w:t>Параскеву</w:t>
      </w:r>
      <w:bookmarkEnd w:id="908"/>
      <w:r>
        <w:rPr/>
        <w:t xml:space="preserve"> Римскую (II в</w:t>
      </w:r>
      <w:bookmarkStart w:id="909" w:name="OCRUncertain1226"/>
      <w:r>
        <w:rPr/>
        <w:t xml:space="preserve">., </w:t>
      </w:r>
      <w:bookmarkEnd w:id="909"/>
      <w:r>
        <w:rPr/>
        <w:t>память 26 июня)</w:t>
      </w:r>
      <w:bookmarkStart w:id="910" w:name="OCRUncertain1227"/>
      <w:r>
        <w:rPr/>
        <w:t>,</w:t>
      </w:r>
      <w:bookmarkEnd w:id="910"/>
      <w:r>
        <w:rPr/>
        <w:t xml:space="preserve"> балканскую святую Параскеву — </w:t>
      </w:r>
      <w:bookmarkStart w:id="911" w:name="OCRUncertain1228"/>
      <w:r>
        <w:rPr/>
        <w:t>Петку</w:t>
      </w:r>
      <w:bookmarkEnd w:id="911"/>
      <w:r>
        <w:rPr/>
        <w:t xml:space="preserve"> (Х-Х1 вв. </w:t>
      </w:r>
      <w:bookmarkStart w:id="912" w:name="OCRUncertain1229"/>
      <w:r>
        <w:rPr/>
        <w:t>,</w:t>
      </w:r>
      <w:bookmarkEnd w:id="912"/>
      <w:r>
        <w:rPr/>
        <w:t xml:space="preserve"> память 14 июля), и малоизвестную мученицу, поминаемую под 20 марта; элементы их житий часто смешиваются между собой. Кроме того, культ </w:t>
      </w:r>
      <w:bookmarkStart w:id="913" w:name="OCRUncertain1230"/>
      <w:r>
        <w:rPr/>
        <w:t>Параскевы</w:t>
      </w:r>
      <w:bookmarkEnd w:id="913"/>
      <w:r>
        <w:rPr/>
        <w:t xml:space="preserve"> впитал в себя </w:t>
      </w:r>
      <w:bookmarkStart w:id="914" w:name="OCRUncertain1231"/>
      <w:r>
        <w:rPr/>
        <w:t>мно</w:t>
      </w:r>
      <w:bookmarkStart w:id="915" w:name="OCRUncertain1232"/>
      <w:bookmarkEnd w:id="914"/>
      <w:r>
        <w:rPr/>
        <w:t>жество</w:t>
      </w:r>
      <w:bookmarkEnd w:id="915"/>
      <w:r>
        <w:rPr/>
        <w:t xml:space="preserve"> языческих черт и народных поверий; так, она считается покровительницей многих традиционных женских занятий, торговли и т. </w:t>
      </w:r>
      <w:bookmarkStart w:id="916" w:name="OCRUncertain1233"/>
      <w:r>
        <w:rPr/>
        <w:t>п.</w:t>
      </w:r>
      <w:bookmarkEnd w:id="916"/>
      <w:r>
        <w:rPr/>
        <w:t xml:space="preserve"> Наконец, по христианским представлениям, </w:t>
      </w:r>
      <w:bookmarkStart w:id="917" w:name="OCRUncertain1234"/>
      <w:r>
        <w:rPr/>
        <w:t>Параскева</w:t>
      </w:r>
      <w:bookmarkEnd w:id="917"/>
      <w:r>
        <w:rPr/>
        <w:t xml:space="preserve"> — это персонификация страстной пятницы, отсюда ее изображения с орудиями страстей. Память 14 (27) октября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П</w:t>
      </w:r>
      <w:bookmarkStart w:id="918" w:name="OCRUncertain1235"/>
      <w:r>
        <w:rPr>
          <w:b/>
          <w:bCs/>
        </w:rPr>
        <w:t>А</w:t>
      </w:r>
      <w:bookmarkEnd w:id="918"/>
      <w:r>
        <w:rPr>
          <w:b/>
          <w:bCs/>
        </w:rPr>
        <w:t>РУС</w:t>
      </w:r>
      <w:r>
        <w:rPr/>
        <w:t xml:space="preserve"> — в архитектуре один из элементов перекрытия крестово-купольного храма; сферический треугольник, обеспечивающий переход от квадрата в плане к окружности купола. В парусах средневекового или древнерусского храма располагались, как правило, изображения четырех евангелистов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ПАСХА</w:t>
      </w:r>
      <w:r>
        <w:rPr/>
        <w:t xml:space="preserve"> </w:t>
      </w:r>
      <w:bookmarkStart w:id="919" w:name="OCRUncertain1236"/>
      <w:r>
        <w:rPr/>
        <w:t>(евр.</w:t>
      </w:r>
      <w:bookmarkEnd w:id="919"/>
      <w:r>
        <w:rPr/>
        <w:t xml:space="preserve"> — прохождение) — главный христианский праздник, установленный в воспоминание о чудесном </w:t>
      </w:r>
      <w:r>
        <w:rPr>
          <w:i/>
          <w:iCs/>
        </w:rPr>
        <w:t xml:space="preserve">Воскресении </w:t>
      </w:r>
      <w:r>
        <w:rPr/>
        <w:t xml:space="preserve">Иисуса Христа на третий день после распятия. Первоначально отмечался евреями в память о чудесном избавлении из </w:t>
      </w:r>
      <w:bookmarkStart w:id="920" w:name="OCRUncertain1237"/>
      <w:r>
        <w:rPr/>
        <w:t>египетского</w:t>
      </w:r>
      <w:bookmarkEnd w:id="920"/>
      <w:r>
        <w:rPr/>
        <w:t xml:space="preserve"> плена — </w:t>
      </w:r>
      <w:r>
        <w:rPr>
          <w:i/>
          <w:iCs/>
        </w:rPr>
        <w:t>ангел</w:t>
      </w:r>
      <w:r>
        <w:rPr/>
        <w:t xml:space="preserve"> </w:t>
      </w:r>
      <w:bookmarkStart w:id="921" w:name="OCRUncertain1238"/>
      <w:r>
        <w:rPr/>
        <w:t>погубляющий,</w:t>
      </w:r>
      <w:bookmarkEnd w:id="921"/>
      <w:r>
        <w:rPr/>
        <w:t xml:space="preserve"> посланный Богом истребить египтян, проходил мимо домов, на дверях которых была кровь жертвенного пасхального </w:t>
      </w:r>
      <w:r>
        <w:rPr>
          <w:i/>
          <w:iCs/>
        </w:rPr>
        <w:t>агнца</w:t>
      </w:r>
      <w:r>
        <w:rPr/>
        <w:t xml:space="preserve"> (отсюда происходит название праздника) — </w:t>
      </w:r>
      <w:bookmarkStart w:id="922" w:name="OCRUncertain1239"/>
      <w:r>
        <w:rPr/>
        <w:t>(Исх</w:t>
      </w:r>
      <w:bookmarkEnd w:id="922"/>
      <w:r>
        <w:rPr/>
        <w:t xml:space="preserve"> XII, 12-13). На празднование Пасхи иудейской приходится заключительный этап земного служения Христа — Его смерть и </w:t>
      </w:r>
      <w:r>
        <w:rPr>
          <w:i/>
          <w:iCs/>
        </w:rPr>
        <w:t>Воскресение</w:t>
      </w:r>
      <w:r>
        <w:rPr/>
        <w:t xml:space="preserve"> </w:t>
      </w:r>
      <w:bookmarkStart w:id="923" w:name="OCRUncertain1240"/>
      <w:r>
        <w:rPr/>
        <w:t>(Мф</w:t>
      </w:r>
      <w:bookmarkEnd w:id="923"/>
      <w:r>
        <w:rPr/>
        <w:t xml:space="preserve"> XVI, 17-35, </w:t>
      </w:r>
      <w:bookmarkStart w:id="924" w:name="OCRUncertain1241"/>
      <w:r>
        <w:rPr/>
        <w:t xml:space="preserve">Мк </w:t>
      </w:r>
      <w:bookmarkEnd w:id="924"/>
      <w:r>
        <w:rPr/>
        <w:t xml:space="preserve">XIV, 12-31, </w:t>
      </w:r>
      <w:bookmarkStart w:id="925" w:name="OCRUncertain1242"/>
      <w:r>
        <w:rPr/>
        <w:t>Лк</w:t>
      </w:r>
      <w:bookmarkEnd w:id="925"/>
      <w:r>
        <w:rPr/>
        <w:t xml:space="preserve"> XXII, 7-38, </w:t>
      </w:r>
      <w:bookmarkStart w:id="926" w:name="OCRUncertain1243"/>
      <w:r>
        <w:rPr/>
        <w:t>Ин ХIII,</w:t>
      </w:r>
      <w:bookmarkEnd w:id="926"/>
      <w:r>
        <w:rPr/>
        <w:t xml:space="preserve"> 1-17). Празднование христианской Пасхи восходит к апостольским временам. Характер праздника, время празднования и способ его вычисления были окончательно определены на 1 Вселенском </w:t>
      </w:r>
      <w:bookmarkStart w:id="927" w:name="OCRUncertain1244"/>
      <w:r>
        <w:rPr/>
        <w:t xml:space="preserve">(Никейском) </w:t>
      </w:r>
      <w:bookmarkEnd w:id="927"/>
      <w:r>
        <w:rPr/>
        <w:t>соборе (325 г.)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ПАТЕРИК</w:t>
      </w:r>
      <w:r>
        <w:rPr/>
        <w:t xml:space="preserve"> (греч. — </w:t>
      </w:r>
      <w:bookmarkStart w:id="928" w:name="OCRUncertain1245"/>
      <w:r>
        <w:rPr/>
        <w:t>отечник)</w:t>
      </w:r>
      <w:bookmarkEnd w:id="928"/>
      <w:r>
        <w:rPr/>
        <w:t xml:space="preserve"> — в византийской и древнерусской литературе сборник кратких повествований о подвижниках какой-либо знаменитой монашеской обители (иногда с добавлением принадлежащих им нравоучительных слов)</w:t>
      </w:r>
      <w:bookmarkStart w:id="929" w:name="OCRUncertain1246"/>
      <w:r>
        <w:rPr/>
        <w:t>.</w:t>
      </w:r>
      <w:bookmarkEnd w:id="929"/>
      <w:r>
        <w:rPr/>
        <w:t xml:space="preserve"> Появляются в </w:t>
      </w:r>
      <w:bookmarkStart w:id="930" w:name="OCRUncertain1247"/>
      <w:r>
        <w:rPr/>
        <w:t>Византии,</w:t>
      </w:r>
      <w:bookmarkEnd w:id="930"/>
      <w:r>
        <w:rPr/>
        <w:t xml:space="preserve"> начиная с IV века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ПЕТР МИТРОПОЛИТ</w:t>
      </w:r>
      <w:r>
        <w:rPr/>
        <w:t xml:space="preserve"> </w:t>
      </w:r>
      <w:bookmarkStart w:id="931" w:name="OCRUncertain1248"/>
      <w:r>
        <w:rPr/>
        <w:t>(?</w:t>
      </w:r>
      <w:bookmarkEnd w:id="931"/>
      <w:r>
        <w:rPr/>
        <w:t>-1326 г</w:t>
      </w:r>
      <w:bookmarkStart w:id="932" w:name="OCRUncertain1249"/>
      <w:r>
        <w:rPr/>
        <w:t>.)</w:t>
      </w:r>
      <w:bookmarkEnd w:id="932"/>
      <w:r>
        <w:rPr/>
        <w:t xml:space="preserve"> — русский святой, митрополит </w:t>
      </w:r>
      <w:bookmarkStart w:id="933" w:name="OCRUncertain1250"/>
      <w:r>
        <w:rPr/>
        <w:t>Всея</w:t>
      </w:r>
      <w:bookmarkEnd w:id="933"/>
      <w:r>
        <w:rPr/>
        <w:t xml:space="preserve"> Руси с 1308 г. Происходил из Южной Руси </w:t>
      </w:r>
      <w:bookmarkStart w:id="934" w:name="OCRUncertain1251"/>
      <w:r>
        <w:rPr/>
        <w:t>(Галицко-Волынская</w:t>
      </w:r>
      <w:bookmarkEnd w:id="934"/>
      <w:r>
        <w:rPr/>
        <w:t xml:space="preserve"> земля). Поддерживал московских князей в их борьбе с Тверью за великое княжение. В 1324 г. перенес свою резиденцию из Владимира в Москву и основал там кафедральный Успенский собор, чем способствовал возвышению Московского княжества (окончательный перенос </w:t>
      </w:r>
      <w:bookmarkStart w:id="935" w:name="OCRUncertain1252"/>
      <w:r>
        <w:rPr/>
        <w:t xml:space="preserve">митрополичей </w:t>
      </w:r>
      <w:bookmarkEnd w:id="935"/>
      <w:r>
        <w:rPr/>
        <w:t xml:space="preserve">кафедры в Москву совершился при его преемнике, </w:t>
      </w:r>
      <w:bookmarkStart w:id="936" w:name="OCRUncertain1253"/>
      <w:r>
        <w:rPr/>
        <w:t>митрополи</w:t>
      </w:r>
      <w:bookmarkEnd w:id="936"/>
      <w:r>
        <w:rPr/>
        <w:t xml:space="preserve">те </w:t>
      </w:r>
      <w:bookmarkStart w:id="937" w:name="OCRUncertain1254"/>
      <w:r>
        <w:rPr/>
        <w:t>Феогносте).</w:t>
      </w:r>
      <w:bookmarkEnd w:id="937"/>
      <w:r>
        <w:rPr/>
        <w:t xml:space="preserve"> Был погребен в Успенском соборе, общерусское почитание началось сразу после его кончины. Память празднуется дважды: 21 декабря (3 января) и 24 августа (6 сентября) — Перенесение мощей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ПЛАЩАНИЦА</w:t>
      </w:r>
      <w:r>
        <w:rPr/>
        <w:t xml:space="preserve"> — полотнище с изображением Христа во гробе, после снятия с креста. В Великую пятницу торжественно выносится из алтаря на </w:t>
      </w:r>
      <w:bookmarkStart w:id="938" w:name="OCRUncertain1255"/>
      <w:r>
        <w:rPr/>
        <w:t>серединцу</w:t>
      </w:r>
      <w:bookmarkEnd w:id="938"/>
      <w:r>
        <w:rPr/>
        <w:t xml:space="preserve"> храма и полагается на катафалке для поклонения верующих — до пасхальной </w:t>
      </w:r>
      <w:bookmarkStart w:id="939" w:name="OCRUncertain1256"/>
      <w:r>
        <w:rPr/>
        <w:t>полунощницы,</w:t>
      </w:r>
      <w:bookmarkEnd w:id="939"/>
      <w:r>
        <w:rPr/>
        <w:t xml:space="preserve"> после чего возвращается в алтарь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ПОЗЕМ</w:t>
      </w:r>
      <w:r>
        <w:rPr/>
        <w:t xml:space="preserve"> — в иконописи часть фона, полоса в нижней части иконы, обычно коричневого или зеленого цвета — условное обозначение земли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ПОКРОВ БОГОРОДИЦЫ — </w:t>
      </w:r>
      <w:r>
        <w:rPr/>
        <w:t xml:space="preserve">православный праздник, установленный на Руси в XII веке в воспоминание о чудесном явлении Богоматери во </w:t>
      </w:r>
      <w:bookmarkStart w:id="940" w:name="OCRUncertain1257"/>
      <w:r>
        <w:rPr/>
        <w:t>Влахернском</w:t>
      </w:r>
      <w:bookmarkEnd w:id="940"/>
      <w:r>
        <w:rPr/>
        <w:t xml:space="preserve"> храме в 910 г. во время осады Константинополя арабами: находившиеся в храме Андрей Юродивый и его ученик </w:t>
      </w:r>
      <w:bookmarkStart w:id="941" w:name="OCRUncertain1258"/>
      <w:r>
        <w:rPr/>
        <w:t>Епифаний</w:t>
      </w:r>
      <w:bookmarkEnd w:id="941"/>
      <w:r>
        <w:rPr/>
        <w:t xml:space="preserve"> на всенощном бдении увидели Богоматерь с сонмом святых, которая распростерла свое покрывало </w:t>
      </w:r>
      <w:bookmarkStart w:id="942" w:name="OCRUncertain1259"/>
      <w:r>
        <w:rPr>
          <w:i/>
          <w:iCs/>
        </w:rPr>
        <w:t>(мафорий)</w:t>
      </w:r>
      <w:bookmarkEnd w:id="942"/>
      <w:r>
        <w:rPr/>
        <w:t xml:space="preserve"> над собравшимися в храме и молилась об избавлении народа от бедствий. Празднуется 1 (14) октября. Самые ранние изображения Покрова известны уже с XIII века; в XIV веке складывается устойчивая </w:t>
      </w:r>
      <w:r>
        <w:rPr>
          <w:i/>
          <w:iCs/>
        </w:rPr>
        <w:t>иконография</w:t>
      </w:r>
      <w:r>
        <w:rPr/>
        <w:t xml:space="preserve"> праздничной иконы, существующая в двух вариантах: московском и новгородском. Московский вариант иллюстрирует прежде всего само чудесное событие, свидетелями которого были Андрей и Епифаний: Богоматерь, держащая покрывало, изображается на фоне храма в верхней части иконы; рядом с ней, как правило, святые, внизу — Андрей, </w:t>
      </w:r>
      <w:bookmarkStart w:id="943" w:name="OCRUncertain1260"/>
      <w:r>
        <w:rPr/>
        <w:t xml:space="preserve">Епифаний и другие свидетели чуда. </w:t>
      </w:r>
      <w:bookmarkEnd w:id="943"/>
      <w:r>
        <w:rPr/>
        <w:t xml:space="preserve">В новгородском варианте Богоматерь изображается в виде </w:t>
      </w:r>
      <w:bookmarkStart w:id="944" w:name="OCRUncertain1261"/>
      <w:r>
        <w:rPr>
          <w:i/>
          <w:iCs/>
        </w:rPr>
        <w:t>Оранты,</w:t>
      </w:r>
      <w:bookmarkEnd w:id="944"/>
      <w:r>
        <w:rPr/>
        <w:t xml:space="preserve"> а над ней — </w:t>
      </w:r>
      <w:r>
        <w:rPr>
          <w:i/>
          <w:iCs/>
        </w:rPr>
        <w:t>ангелы,</w:t>
      </w:r>
      <w:r>
        <w:rPr/>
        <w:t xml:space="preserve"> как бы приподнимающие завесу — очевидно, наряду с видением Андрея Юродивого, здесь используется описание еженедельного чуда, совершавшегося во Влахернском храме: каждую пятницу на всенощной чудесно (ангельской силой) приподнималась завеса над изображением Богоматери в алтаре и опускалась в субботу утром. В обоих вариантах иконы «Покрова» изображается также </w:t>
      </w:r>
      <w:r>
        <w:rPr>
          <w:i/>
          <w:iCs/>
        </w:rPr>
        <w:t>Роман Сладкопевец</w:t>
      </w:r>
      <w:r>
        <w:rPr/>
        <w:t xml:space="preserve"> (в нижнем ряду, в центре), память которого также приходится на 1 (14) октября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ПОХВАЛА БОГОМАТЕРИ</w:t>
      </w:r>
      <w:r>
        <w:rPr/>
        <w:t xml:space="preserve"> — 1. Особый праздник, установленный в честь Богоматери и отмечаемый в субботу пятой недели Великого поста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  <w:t xml:space="preserve">2. Икона, представляющая Богоматерь на троне в окружении </w:t>
      </w:r>
      <w:r>
        <w:rPr>
          <w:i/>
          <w:iCs/>
        </w:rPr>
        <w:t>пророков с</w:t>
      </w:r>
      <w:r>
        <w:rPr/>
        <w:t xml:space="preserve"> символическими атрибутами их пророчеств о воплощении Христа, о чудесном рождении Бога от Девы. На иконе изображается, как правило, не более тринадцати пророков: </w:t>
      </w:r>
      <w:r>
        <w:rPr>
          <w:i/>
          <w:iCs/>
        </w:rPr>
        <w:t>Иаков с</w:t>
      </w:r>
      <w:r>
        <w:rPr/>
        <w:t xml:space="preserve"> лест</w:t>
      </w:r>
      <w:bookmarkStart w:id="945" w:name="OCRUncertain1262"/>
      <w:r>
        <w:rPr/>
        <w:t>н</w:t>
      </w:r>
      <w:bookmarkEnd w:id="945"/>
      <w:r>
        <w:rPr/>
        <w:t xml:space="preserve">ицей, </w:t>
      </w:r>
      <w:r>
        <w:rPr>
          <w:i/>
          <w:iCs/>
        </w:rPr>
        <w:t>Моисей</w:t>
      </w:r>
      <w:r>
        <w:rPr/>
        <w:t xml:space="preserve"> с Купиной, Валаам со звездой, </w:t>
      </w:r>
      <w:bookmarkStart w:id="946" w:name="OCRUncertain1263"/>
      <w:r>
        <w:rPr/>
        <w:t>Гедеон</w:t>
      </w:r>
      <w:bookmarkEnd w:id="946"/>
      <w:r>
        <w:rPr/>
        <w:t xml:space="preserve"> с руном, </w:t>
      </w:r>
      <w:bookmarkStart w:id="947" w:name="OCRUncertain1264"/>
      <w:r>
        <w:rPr>
          <w:i/>
          <w:iCs/>
        </w:rPr>
        <w:t>Иезекииль</w:t>
      </w:r>
      <w:bookmarkEnd w:id="947"/>
      <w:r>
        <w:rPr/>
        <w:t xml:space="preserve"> с вратами, </w:t>
      </w:r>
      <w:bookmarkStart w:id="948" w:name="OCRUncertain1265"/>
      <w:r>
        <w:rPr>
          <w:i/>
          <w:iCs/>
        </w:rPr>
        <w:t>Иеремия</w:t>
      </w:r>
      <w:bookmarkEnd w:id="948"/>
      <w:r>
        <w:rPr>
          <w:i/>
          <w:iCs/>
        </w:rPr>
        <w:t xml:space="preserve"> со скрижалью, </w:t>
      </w:r>
      <w:bookmarkStart w:id="949" w:name="OCRUncertain1266"/>
      <w:r>
        <w:rPr>
          <w:i/>
          <w:iCs/>
        </w:rPr>
        <w:t>Исайя</w:t>
      </w:r>
      <w:bookmarkEnd w:id="949"/>
      <w:r>
        <w:rPr/>
        <w:t xml:space="preserve"> с клещами и углем, </w:t>
      </w:r>
      <w:bookmarkStart w:id="950" w:name="OCRUncertain1267"/>
      <w:r>
        <w:rPr/>
        <w:t>Иессей</w:t>
      </w:r>
      <w:bookmarkEnd w:id="950"/>
      <w:r>
        <w:rPr/>
        <w:t xml:space="preserve"> и </w:t>
      </w:r>
      <w:bookmarkStart w:id="951" w:name="OCRUncertain1268"/>
      <w:r>
        <w:rPr>
          <w:i/>
          <w:iCs/>
        </w:rPr>
        <w:t xml:space="preserve">Аарон </w:t>
      </w:r>
      <w:bookmarkEnd w:id="951"/>
      <w:r>
        <w:rPr/>
        <w:t xml:space="preserve">с процветшими жезлами, </w:t>
      </w:r>
      <w:r>
        <w:rPr>
          <w:i/>
          <w:iCs/>
        </w:rPr>
        <w:t>Давид и Соломон</w:t>
      </w:r>
      <w:r>
        <w:rPr/>
        <w:t xml:space="preserve"> с моделями </w:t>
      </w:r>
      <w:bookmarkStart w:id="952" w:name="OCRUncertain1269"/>
      <w:r>
        <w:rPr/>
        <w:t>Иерусалимского</w:t>
      </w:r>
      <w:bookmarkEnd w:id="952"/>
      <w:r>
        <w:rPr/>
        <w:t xml:space="preserve"> храма и </w:t>
      </w:r>
      <w:r>
        <w:rPr>
          <w:i/>
          <w:iCs/>
        </w:rPr>
        <w:t>Даниил</w:t>
      </w:r>
      <w:r>
        <w:rPr/>
        <w:t xml:space="preserve"> и Аввакум с горами. Известна с XV века; сформировалась на основе более ранних икон Богоматери с пророками на полях XI-XII вв. Наименование «Похвала Богоматери» может присваиваться и другим иконам, прославляющим Богоматерь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ПРЕОБРАЖЕНИЕ</w:t>
      </w:r>
      <w:r>
        <w:rPr/>
        <w:t xml:space="preserve"> — один из двунадесятых христианских праздников, падающий на 6 (19) августа и установленный в воспоминание об одном из важнейших моментов земного служения Христа: во время молитвы на </w:t>
      </w:r>
      <w:bookmarkStart w:id="953" w:name="OCRUncertain1270"/>
      <w:r>
        <w:rPr/>
        <w:t>Фаворской</w:t>
      </w:r>
      <w:bookmarkEnd w:id="953"/>
      <w:r>
        <w:rPr/>
        <w:t xml:space="preserve"> горе, при которой присутствовали апостолы Петр, Иаков и </w:t>
      </w:r>
      <w:r>
        <w:rPr>
          <w:i/>
          <w:iCs/>
        </w:rPr>
        <w:t>Иоанн,</w:t>
      </w:r>
      <w:r>
        <w:rPr/>
        <w:t xml:space="preserve"> от Христа стал исходить Божественный свет, поразивший </w:t>
      </w:r>
      <w:r>
        <w:rPr>
          <w:i/>
          <w:iCs/>
        </w:rPr>
        <w:t xml:space="preserve">апостолов </w:t>
      </w:r>
      <w:r>
        <w:rPr/>
        <w:t xml:space="preserve">и ниспровергший их ниц </w:t>
      </w:r>
      <w:bookmarkStart w:id="954" w:name="OCRUncertain1271"/>
      <w:r>
        <w:rPr/>
        <w:t>(Мф</w:t>
      </w:r>
      <w:bookmarkEnd w:id="954"/>
      <w:r>
        <w:rPr/>
        <w:t xml:space="preserve"> XVII, 1-9, </w:t>
      </w:r>
      <w:bookmarkStart w:id="955" w:name="OCRUncertain1272"/>
      <w:r>
        <w:rPr/>
        <w:t>Мк</w:t>
      </w:r>
      <w:bookmarkEnd w:id="955"/>
      <w:r>
        <w:rPr/>
        <w:t xml:space="preserve"> IX, 2-9, </w:t>
      </w:r>
      <w:bookmarkStart w:id="956" w:name="OCRUncertain1273"/>
      <w:r>
        <w:rPr/>
        <w:t>Лк</w:t>
      </w:r>
      <w:bookmarkEnd w:id="956"/>
      <w:r>
        <w:rPr/>
        <w:t xml:space="preserve"> IX, 28-36). Одновременно с этим раздался голос Бога-Отца: «Сей есть Сын Мой Возлюбленный, в Котором Мое благоволение», засвидетельствовавший во второй раз (после </w:t>
      </w:r>
      <w:r>
        <w:rPr>
          <w:i/>
          <w:iCs/>
        </w:rPr>
        <w:t>Крещения)</w:t>
      </w:r>
      <w:r>
        <w:rPr/>
        <w:t xml:space="preserve"> то, что Христос есть истинно Сын Божий. Сообщение Божественной энергии — </w:t>
      </w:r>
      <w:bookmarkStart w:id="957" w:name="OCRUncertain1274"/>
      <w:r>
        <w:rPr/>
        <w:t>нетварного</w:t>
      </w:r>
      <w:bookmarkEnd w:id="957"/>
      <w:r>
        <w:rPr/>
        <w:t xml:space="preserve"> света — человеческой плоти Христа воспринималось христианской традицией как залог грядущего преображения человека и было положено в основу учения об </w:t>
      </w:r>
      <w:bookmarkStart w:id="958" w:name="OCRUncertain1275"/>
      <w:r>
        <w:rPr/>
        <w:t>обожении</w:t>
      </w:r>
      <w:bookmarkEnd w:id="958"/>
      <w:r>
        <w:rPr/>
        <w:t xml:space="preserve"> человека и воссоединении его с Богом (см. </w:t>
      </w:r>
      <w:bookmarkStart w:id="959" w:name="OCRUncertain1276"/>
      <w:r>
        <w:rPr>
          <w:i/>
          <w:iCs/>
        </w:rPr>
        <w:t>Исихазм).</w:t>
      </w:r>
      <w:bookmarkEnd w:id="959"/>
      <w:r>
        <w:rPr/>
        <w:t xml:space="preserve"> Преображение празднуется с IV века; праздничные каноны были составлены в VIII веке </w:t>
      </w:r>
      <w:bookmarkStart w:id="960" w:name="OCRUncertain1277"/>
      <w:r>
        <w:rPr/>
        <w:t>Козьмой</w:t>
      </w:r>
      <w:bookmarkEnd w:id="960"/>
      <w:r>
        <w:rPr/>
        <w:t xml:space="preserve"> </w:t>
      </w:r>
      <w:bookmarkStart w:id="961" w:name="OCRUncertain1278"/>
      <w:r>
        <w:rPr/>
        <w:t>Маюмским</w:t>
      </w:r>
      <w:bookmarkEnd w:id="961"/>
      <w:r>
        <w:rPr/>
        <w:t xml:space="preserve"> и </w:t>
      </w:r>
      <w:r>
        <w:rPr>
          <w:i/>
          <w:iCs/>
        </w:rPr>
        <w:t xml:space="preserve">Иоанном </w:t>
      </w:r>
      <w:bookmarkStart w:id="962" w:name="OCRUncertain1279"/>
      <w:r>
        <w:rPr>
          <w:i/>
          <w:iCs/>
        </w:rPr>
        <w:t>Дамаскиным.</w:t>
      </w:r>
      <w:bookmarkEnd w:id="962"/>
      <w:r>
        <w:rPr/>
        <w:t xml:space="preserve"> Икона «Преображение» входит в состав праздничного ряда </w:t>
      </w:r>
      <w:r>
        <w:rPr>
          <w:i/>
          <w:iCs/>
        </w:rPr>
        <w:t>иконостаса</w:t>
      </w:r>
      <w:r>
        <w:rPr/>
        <w:t xml:space="preserve"> русского православного храма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ПРЕПОДОБНЫЙ</w:t>
      </w:r>
      <w:r>
        <w:rPr/>
        <w:t xml:space="preserve"> — общее наименование, относящееся к святым монахам, подвижникам, отшельникам и пр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ПРЕСТОЛ</w:t>
      </w:r>
      <w:r>
        <w:rPr/>
        <w:t xml:space="preserve"> — четырехугольный стол, накрытый особыми покрывалами, который располагается в середине алтаря </w:t>
      </w:r>
      <w:bookmarkStart w:id="963" w:name="OCRUncertain1280"/>
      <w:r>
        <w:rPr/>
        <w:t>право</w:t>
      </w:r>
      <w:bookmarkEnd w:id="963"/>
      <w:r>
        <w:rPr/>
        <w:t xml:space="preserve">славного храма. На престоле помещается </w:t>
      </w:r>
      <w:bookmarkStart w:id="964" w:name="OCRUncertain1281"/>
      <w:r>
        <w:rPr>
          <w:i/>
          <w:iCs/>
        </w:rPr>
        <w:t>антимнис.</w:t>
      </w:r>
      <w:bookmarkEnd w:id="964"/>
      <w:r>
        <w:rPr>
          <w:i/>
          <w:iCs/>
        </w:rPr>
        <w:t xml:space="preserve"> Евангелие,</w:t>
      </w:r>
      <w:r>
        <w:rPr/>
        <w:t xml:space="preserve"> один или несколько </w:t>
      </w:r>
      <w:bookmarkStart w:id="965" w:name="OCRUncertain1282"/>
      <w:r>
        <w:rPr/>
        <w:t>напрестольных</w:t>
      </w:r>
      <w:bookmarkEnd w:id="965"/>
      <w:r>
        <w:rPr/>
        <w:t xml:space="preserve"> крестов и дарохранительница; на престоле совершается освещение </w:t>
      </w:r>
      <w:r>
        <w:rPr>
          <w:i/>
          <w:iCs/>
        </w:rPr>
        <w:t>Св. Д</w:t>
      </w:r>
      <w:bookmarkStart w:id="966" w:name="OCRUncertain1283"/>
      <w:r>
        <w:rPr>
          <w:i/>
          <w:iCs/>
        </w:rPr>
        <w:t>а</w:t>
      </w:r>
      <w:bookmarkEnd w:id="966"/>
      <w:r>
        <w:rPr>
          <w:i/>
          <w:iCs/>
        </w:rPr>
        <w:t>ров.</w:t>
      </w:r>
      <w:r>
        <w:rPr/>
        <w:t xml:space="preserve"> Поскольку Св. Дары символизируют собой Тело Христово, престол обозначает собой одновременно гроб Господень и, с другой стороны, место пребывания Бога в раю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Start w:id="967" w:name="OCRUncertain1284"/>
      <w:r>
        <w:rPr>
          <w:b/>
          <w:bCs/>
        </w:rPr>
        <w:t>ПРИТЕНЕНИЕ</w:t>
      </w:r>
      <w:bookmarkEnd w:id="967"/>
      <w:r>
        <w:rPr/>
        <w:t xml:space="preserve"> — в живописи </w:t>
      </w:r>
      <w:bookmarkStart w:id="968" w:name="OCRUncertain1285"/>
      <w:r>
        <w:rPr/>
        <w:t>доличного</w:t>
      </w:r>
      <w:bookmarkEnd w:id="968"/>
      <w:r>
        <w:rPr/>
        <w:t xml:space="preserve"> — переход от светлого к более темному тону, выполненный в том же цвете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ПРОБЕЛА</w:t>
      </w:r>
      <w:r>
        <w:rPr/>
        <w:t xml:space="preserve"> — в иконописи </w:t>
      </w:r>
      <w:bookmarkStart w:id="969" w:name="OCRUncertain1286"/>
      <w:r>
        <w:rPr/>
        <w:t>высветление</w:t>
      </w:r>
      <w:bookmarkEnd w:id="969"/>
      <w:r>
        <w:rPr/>
        <w:t xml:space="preserve"> отдельных частей изображения путем многократных прописок с постепенным увеличением количества белил, наносимых по ровному основному тону. Символизируют присутствие божественного света (ср. </w:t>
      </w:r>
      <w:bookmarkStart w:id="970" w:name="OCRUncertain1287"/>
      <w:r>
        <w:rPr>
          <w:i/>
          <w:iCs/>
        </w:rPr>
        <w:t>Ле</w:t>
      </w:r>
      <w:bookmarkEnd w:id="970"/>
      <w:r>
        <w:rPr>
          <w:i/>
          <w:iCs/>
        </w:rPr>
        <w:t>сист)</w:t>
      </w:r>
      <w:bookmarkStart w:id="971" w:name="OCRUncertain1288"/>
      <w:r>
        <w:rPr>
          <w:i/>
          <w:iCs/>
        </w:rPr>
        <w:t>.</w:t>
      </w:r>
      <w:bookmarkEnd w:id="971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Start w:id="972" w:name="OCRUncertain1289"/>
      <w:r>
        <w:rPr>
          <w:b/>
          <w:bCs/>
        </w:rPr>
        <w:t>ПРОКИМЕН</w:t>
      </w:r>
      <w:bookmarkEnd w:id="972"/>
      <w:r>
        <w:rPr/>
        <w:t xml:space="preserve"> (греч. — впереди лежащий) — краткий стих из псалма, который чтец или </w:t>
      </w:r>
      <w:r>
        <w:rPr>
          <w:i/>
          <w:iCs/>
        </w:rPr>
        <w:t>диакон</w:t>
      </w:r>
      <w:r>
        <w:rPr/>
        <w:t xml:space="preserve"> произносит перед чтением из </w:t>
      </w:r>
      <w:r>
        <w:rPr>
          <w:i/>
          <w:iCs/>
        </w:rPr>
        <w:t>Апостола, Евангелий</w:t>
      </w:r>
      <w:r>
        <w:rPr/>
        <w:t xml:space="preserve"> или </w:t>
      </w:r>
      <w:r>
        <w:rPr>
          <w:i/>
          <w:iCs/>
        </w:rPr>
        <w:t xml:space="preserve">Ветхого Завета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ПРОРОКИ</w:t>
      </w:r>
      <w:r>
        <w:rPr/>
        <w:t xml:space="preserve"> — в библейской истории провозвестники воли </w:t>
      </w:r>
      <w:bookmarkStart w:id="973" w:name="OCRUncertain1290"/>
      <w:r>
        <w:rPr/>
        <w:t>Божией;</w:t>
      </w:r>
      <w:bookmarkEnd w:id="973"/>
      <w:r>
        <w:rPr/>
        <w:t xml:space="preserve"> первыми пророками были патриархи: </w:t>
      </w:r>
      <w:bookmarkStart w:id="974" w:name="OCRUncertain1291"/>
      <w:r>
        <w:rPr>
          <w:i/>
          <w:iCs/>
        </w:rPr>
        <w:t>Енох,</w:t>
      </w:r>
      <w:bookmarkEnd w:id="974"/>
      <w:r>
        <w:rPr/>
        <w:t xml:space="preserve"> Ной, </w:t>
      </w:r>
      <w:r>
        <w:rPr>
          <w:i/>
          <w:iCs/>
        </w:rPr>
        <w:t>Авраам, Иаков, Моисей</w:t>
      </w:r>
      <w:r>
        <w:rPr/>
        <w:t xml:space="preserve"> и др. В дальнейшем, начиная с Самуила, пророческий ряд обретает непрерывность и преемственность, а сами пророки становятся также учителями и наставниками в религиозно-нравственной жизни, создавая для этого особые школы и общины и пользуясь авторитетом, зачастую намного превосходящим авторитет светских владык. Книги, составленные некоторыми пророками, вошли в состав ветхозаветного </w:t>
      </w:r>
      <w:r>
        <w:rPr>
          <w:i/>
          <w:iCs/>
        </w:rPr>
        <w:t>канона:</w:t>
      </w:r>
      <w:r>
        <w:rPr/>
        <w:t xml:space="preserve"> различают книги четырех великих пророков — </w:t>
      </w:r>
      <w:bookmarkStart w:id="975" w:name="OCRUncertain1292"/>
      <w:r>
        <w:rPr>
          <w:i/>
          <w:iCs/>
        </w:rPr>
        <w:t>Исайи, Иеремии,</w:t>
      </w:r>
      <w:bookmarkEnd w:id="975"/>
      <w:r>
        <w:rPr>
          <w:i/>
          <w:iCs/>
        </w:rPr>
        <w:t xml:space="preserve"> </w:t>
      </w:r>
      <w:bookmarkStart w:id="976" w:name="OCRUncertain1293"/>
      <w:r>
        <w:rPr>
          <w:i/>
          <w:iCs/>
        </w:rPr>
        <w:t>Иезекииля</w:t>
      </w:r>
      <w:bookmarkEnd w:id="976"/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Даниила,</w:t>
      </w:r>
      <w:r>
        <w:rPr/>
        <w:t xml:space="preserve"> а также двенадцати малых: </w:t>
      </w:r>
      <w:bookmarkStart w:id="977" w:name="OCRUncertain1294"/>
      <w:r>
        <w:rPr/>
        <w:t>Осии,</w:t>
      </w:r>
      <w:bookmarkEnd w:id="977"/>
      <w:r>
        <w:rPr/>
        <w:t xml:space="preserve"> </w:t>
      </w:r>
      <w:bookmarkStart w:id="978" w:name="OCRUncertain1295"/>
      <w:r>
        <w:rPr/>
        <w:t>Иоиля,</w:t>
      </w:r>
      <w:bookmarkEnd w:id="978"/>
      <w:r>
        <w:rPr/>
        <w:t xml:space="preserve"> </w:t>
      </w:r>
      <w:bookmarkStart w:id="979" w:name="OCRUncertain1296"/>
      <w:r>
        <w:rPr/>
        <w:t>Амоса,</w:t>
      </w:r>
      <w:bookmarkEnd w:id="979"/>
      <w:r>
        <w:rPr/>
        <w:t xml:space="preserve"> </w:t>
      </w:r>
      <w:bookmarkStart w:id="980" w:name="OCRUncertain1297"/>
      <w:r>
        <w:rPr/>
        <w:t>Авдия,</w:t>
      </w:r>
      <w:bookmarkEnd w:id="980"/>
      <w:r>
        <w:rPr/>
        <w:t xml:space="preserve"> </w:t>
      </w:r>
      <w:r>
        <w:rPr>
          <w:i/>
          <w:iCs/>
        </w:rPr>
        <w:t>Ионы,</w:t>
      </w:r>
      <w:r>
        <w:rPr/>
        <w:t xml:space="preserve"> </w:t>
      </w:r>
      <w:bookmarkStart w:id="981" w:name="OCRUncertain1298"/>
      <w:r>
        <w:rPr/>
        <w:t>Михея,</w:t>
      </w:r>
      <w:bookmarkEnd w:id="981"/>
      <w:r>
        <w:rPr/>
        <w:t xml:space="preserve"> Наума, Аввакума, </w:t>
      </w:r>
      <w:bookmarkStart w:id="982" w:name="OCRUncertain1299"/>
      <w:r>
        <w:rPr/>
        <w:t>Софонии,</w:t>
      </w:r>
      <w:bookmarkEnd w:id="982"/>
      <w:r>
        <w:rPr/>
        <w:t xml:space="preserve"> </w:t>
      </w:r>
      <w:bookmarkStart w:id="983" w:name="OCRUncertain1300"/>
      <w:r>
        <w:rPr/>
        <w:t>Аггея,</w:t>
      </w:r>
      <w:bookmarkEnd w:id="983"/>
      <w:r>
        <w:rPr/>
        <w:t xml:space="preserve"> </w:t>
      </w:r>
      <w:bookmarkStart w:id="984" w:name="OCRUncertain1301"/>
      <w:r>
        <w:rPr/>
        <w:t>Захарии</w:t>
      </w:r>
      <w:bookmarkEnd w:id="984"/>
      <w:r>
        <w:rPr/>
        <w:t xml:space="preserve"> и </w:t>
      </w:r>
      <w:bookmarkStart w:id="985" w:name="OCRUncertain1302"/>
      <w:r>
        <w:rPr/>
        <w:t>Малахии.</w:t>
      </w:r>
      <w:bookmarkEnd w:id="985"/>
      <w:r>
        <w:rPr/>
        <w:t xml:space="preserve"> Последним из пророков в христианской традиции считается </w:t>
      </w:r>
      <w:r>
        <w:rPr>
          <w:i/>
          <w:iCs/>
        </w:rPr>
        <w:t>Иоанн Креститель.</w:t>
      </w:r>
      <w:r>
        <w:rPr/>
        <w:t xml:space="preserve"> Иконы, изображающие пророков, составляют четвертый (пророческий) ряд иконостаса русского православного храма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ПРОСКОМИДИЯ</w:t>
      </w:r>
      <w:r>
        <w:rPr/>
        <w:t xml:space="preserve"> (от греч. — приносить) — вступительная часть </w:t>
      </w:r>
      <w:r>
        <w:rPr>
          <w:i/>
          <w:iCs/>
        </w:rPr>
        <w:t>литургии,</w:t>
      </w:r>
      <w:r>
        <w:rPr/>
        <w:t xml:space="preserve"> на которой происходит приготовление </w:t>
      </w:r>
      <w:r>
        <w:rPr>
          <w:i/>
          <w:iCs/>
        </w:rPr>
        <w:t xml:space="preserve">Св. Даров </w:t>
      </w:r>
      <w:r>
        <w:rPr/>
        <w:t xml:space="preserve">(хлеба и вина) для причащения. Для этой цели в настоящее время используется пять </w:t>
      </w:r>
      <w:r>
        <w:rPr>
          <w:i/>
          <w:iCs/>
        </w:rPr>
        <w:t>просфор:</w:t>
      </w:r>
      <w:r>
        <w:rPr/>
        <w:t xml:space="preserve"> из первой священник вырезает четырехугольную часть — </w:t>
      </w:r>
      <w:r>
        <w:rPr>
          <w:i/>
          <w:iCs/>
        </w:rPr>
        <w:t>агнца,</w:t>
      </w:r>
      <w:r>
        <w:rPr/>
        <w:t xml:space="preserve"> символизирующего собой тело Христово, а из остальных — частицы в честь Богоматери, </w:t>
      </w:r>
      <w:r>
        <w:rPr>
          <w:i/>
          <w:iCs/>
        </w:rPr>
        <w:t>Иоанна Крестителя, пророков, апостолов,</w:t>
      </w:r>
      <w:r>
        <w:rPr/>
        <w:t xml:space="preserve"> мучеников, святителей, подвижников, а также молитвенное поминовение </w:t>
      </w:r>
      <w:bookmarkStart w:id="986" w:name="OCRUncertain1303"/>
      <w:r>
        <w:rPr/>
        <w:t>живых и</w:t>
      </w:r>
      <w:bookmarkEnd w:id="986"/>
      <w:r>
        <w:rPr/>
        <w:t xml:space="preserve"> мертвых. Все эти частицы вместе с агнцем полагаются на особое блюдо — дискос, над которым ставится </w:t>
      </w:r>
      <w:bookmarkStart w:id="987" w:name="OCRUncertain1304"/>
      <w:r>
        <w:rPr/>
        <w:t>звездица</w:t>
      </w:r>
      <w:bookmarkEnd w:id="987"/>
      <w:r>
        <w:rPr/>
        <w:t xml:space="preserve"> — два металлических полукружия, расположенные крест-накрест, и накрываются тремя платами (воздухами)</w:t>
      </w:r>
      <w:bookmarkStart w:id="988" w:name="OCRUncertain1305"/>
      <w:r>
        <w:rPr/>
        <w:t>.</w:t>
      </w:r>
      <w:bookmarkEnd w:id="988"/>
      <w:r>
        <w:rPr/>
        <w:t xml:space="preserve"> Красное вино смешивается с водой и вливается в чашу (потир)</w:t>
      </w:r>
      <w:bookmarkStart w:id="989" w:name="OCRUncertain1306"/>
      <w:r>
        <w:rPr/>
        <w:t>.</w:t>
      </w:r>
      <w:bookmarkEnd w:id="989"/>
      <w:r>
        <w:rPr/>
        <w:t xml:space="preserve"> Все эти действия священника сопровождаются определенными молитвенными </w:t>
      </w:r>
      <w:bookmarkStart w:id="990" w:name="OCRUncertain1307"/>
      <w:r>
        <w:rPr/>
        <w:t>чинопоследованиями.</w:t>
      </w:r>
      <w:bookmarkEnd w:id="990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ПРОСФОРА</w:t>
      </w:r>
      <w:r>
        <w:rPr/>
        <w:t xml:space="preserve"> (греч. — приношение) — небольшой круглый хлеб, выпекаемый из пшеничного квасного теста; в православном богослужении используется в таинстве причащения. На верхней корочке просфоры вытеснено изображение четырехконечного креста и буквы IС XC M KA (Иисус Христос побеждает)</w:t>
      </w:r>
      <w:bookmarkStart w:id="991" w:name="OCRUncertain1311"/>
      <w:r>
        <w:rPr/>
        <w:t xml:space="preserve">. </w:t>
      </w:r>
      <w:bookmarkEnd w:id="991"/>
      <w:r>
        <w:rPr/>
        <w:t xml:space="preserve">Название «просфора» произошло от обычая, принятого в первые века христианства, приносить в храм хлеб и вино для </w:t>
      </w:r>
      <w:r>
        <w:rPr>
          <w:i/>
          <w:iCs/>
        </w:rPr>
        <w:t>евхаристии</w:t>
      </w:r>
      <w:r>
        <w:rPr/>
        <w:t xml:space="preserve"> и для </w:t>
      </w:r>
      <w:bookmarkStart w:id="992" w:name="OCRUncertain1312"/>
      <w:r>
        <w:rPr/>
        <w:t>агапы</w:t>
      </w:r>
      <w:bookmarkEnd w:id="992"/>
      <w:r>
        <w:rPr/>
        <w:t xml:space="preserve"> — «вечери любви» (совместной ритуальной трапезы)</w:t>
      </w:r>
      <w:bookmarkStart w:id="993" w:name="OCRUncertain1313"/>
      <w:r>
        <w:rPr/>
        <w:t>,</w:t>
      </w:r>
      <w:bookmarkEnd w:id="993"/>
      <w:r>
        <w:rPr/>
        <w:t xml:space="preserve"> устраивавшейся после богослужения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ПСАЛМЫ</w:t>
      </w:r>
      <w:r>
        <w:rPr/>
        <w:t xml:space="preserve"> — молитвенные песнопения, входящие в ветхозаветную книгу </w:t>
      </w:r>
      <w:r>
        <w:rPr>
          <w:i/>
          <w:iCs/>
        </w:rPr>
        <w:t>Псалтирь;</w:t>
      </w:r>
      <w:r>
        <w:rPr/>
        <w:t xml:space="preserve"> в древности исполнялись под аккомпанемент особого струнного инструмента — псалтири. Библейское предание приписывает большинство псалмов царю </w:t>
      </w:r>
      <w:r>
        <w:rPr>
          <w:i/>
          <w:iCs/>
        </w:rPr>
        <w:t>Давиду.</w:t>
      </w:r>
      <w:r>
        <w:rPr/>
        <w:t xml:space="preserve"> Широко использовались в еврейской религиозной практике; затем заняли одно из основных мест в христианском богослужении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ПСАЛТИРЬ</w:t>
      </w:r>
      <w:r>
        <w:rPr/>
        <w:t xml:space="preserve"> (греч. — название музыкального инструмента) — одна из канонических книг </w:t>
      </w:r>
      <w:r>
        <w:rPr>
          <w:i/>
          <w:iCs/>
        </w:rPr>
        <w:t>Ветхого Завета;</w:t>
      </w:r>
      <w:r>
        <w:rPr/>
        <w:t xml:space="preserve"> сборник из 150 </w:t>
      </w:r>
      <w:r>
        <w:rPr>
          <w:i/>
          <w:iCs/>
        </w:rPr>
        <w:t>псалмов.</w:t>
      </w:r>
      <w:r>
        <w:rPr/>
        <w:t xml:space="preserve"> Окончательно сложилась в конце V — начале IV века до </w:t>
      </w:r>
      <w:bookmarkStart w:id="994" w:name="OCRUncertain1315"/>
      <w:r>
        <w:rPr/>
        <w:t>Р.Х.</w:t>
      </w:r>
      <w:bookmarkEnd w:id="994"/>
      <w:r>
        <w:rPr/>
        <w:t xml:space="preserve"> В богослужебных целях используется т. </w:t>
      </w:r>
      <w:bookmarkStart w:id="995" w:name="OCRUncertain1316"/>
      <w:r>
        <w:rPr/>
        <w:t>наз.</w:t>
      </w:r>
      <w:bookmarkEnd w:id="995"/>
      <w:r>
        <w:rPr/>
        <w:t xml:space="preserve"> Следованная Псалтирь, поделенная на соответствующие разделы (см. </w:t>
      </w:r>
      <w:r>
        <w:rPr>
          <w:i/>
          <w:iCs/>
        </w:rPr>
        <w:t>Кафизмы)</w:t>
      </w:r>
      <w:r>
        <w:rPr/>
        <w:t xml:space="preserve"> и включающая в себя некоторые фрагменты других богослужебных книг.</w:t>
      </w:r>
    </w:p>
    <w:p>
      <w:pPr>
        <w:pStyle w:val="Normal"/>
        <w:widowControl w:val="false"/>
        <w:spacing w:before="60" w:after="0"/>
        <w:ind w:right="-13" w:hanging="0"/>
        <w:jc w:val="both"/>
        <w:rPr/>
      </w:pPr>
      <w:r>
        <w:rPr/>
      </w:r>
    </w:p>
    <w:p>
      <w:pPr>
        <w:pStyle w:val="Normal"/>
        <w:widowControl w:val="false"/>
        <w:spacing w:before="60" w:after="0"/>
        <w:ind w:right="-13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РИЗНИЦА</w:t>
      </w:r>
      <w:r>
        <w:rPr/>
        <w:t xml:space="preserve"> — особое помещение в христианских храмах, где хранятся облачения священнослужителей, богослужебные принадлежности и церковная утварь; обычно располагается при алтаре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Start w:id="996" w:name="OCRUncertain1317"/>
      <w:r>
        <w:rPr>
          <w:b/>
          <w:bCs/>
        </w:rPr>
        <w:t>РИПИДА</w:t>
      </w:r>
      <w:bookmarkEnd w:id="996"/>
      <w:r>
        <w:rPr/>
        <w:t xml:space="preserve"> (греч. — опахало, веер) — принадлежность богослужения в православном храме, применявшаяся для </w:t>
      </w:r>
      <w:bookmarkStart w:id="997" w:name="OCRUncertain1318"/>
      <w:r>
        <w:rPr/>
        <w:t>отогнания</w:t>
      </w:r>
      <w:bookmarkEnd w:id="997"/>
      <w:r>
        <w:rPr/>
        <w:t xml:space="preserve"> </w:t>
      </w:r>
      <w:bookmarkStart w:id="998" w:name="OCRUncertain1319"/>
      <w:r>
        <w:rPr/>
        <w:t>на</w:t>
      </w:r>
      <w:bookmarkStart w:id="999" w:name="OCRUncertain1320"/>
      <w:bookmarkEnd w:id="998"/>
      <w:r>
        <w:rPr/>
        <w:t>секомых</w:t>
      </w:r>
      <w:bookmarkEnd w:id="999"/>
      <w:r>
        <w:rPr/>
        <w:t xml:space="preserve"> от </w:t>
      </w:r>
      <w:r>
        <w:rPr>
          <w:i/>
          <w:iCs/>
        </w:rPr>
        <w:t>Св. Даров.</w:t>
      </w:r>
      <w:r>
        <w:rPr/>
        <w:t xml:space="preserve"> В настоящее время представляет собой лучистый круг из золота, серебра или золоченой бронзы с изображением шестикрылого серафима, укрепленный на длинном древке; выносится </w:t>
      </w:r>
      <w:r>
        <w:rPr>
          <w:i/>
          <w:iCs/>
        </w:rPr>
        <w:t>диаконом</w:t>
      </w:r>
      <w:r>
        <w:rPr/>
        <w:t xml:space="preserve"> при архиерейском богослужении, используется также при посвящении в диаконы и в некоторых других случаях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РОЖДЕСТВО БОГОРОДИЦЫ</w:t>
      </w:r>
      <w:r>
        <w:rPr/>
        <w:t xml:space="preserve"> — один из двунадесятых христианских праздников, падающий на 8 (21) сентября и установленный в воспоминание о чудесном рождении Богоматери от престарелых бесплодных родителей — «по Божественному обетованию». Упоминания об этом событии отсутствуют в канонических библейских книгах; оно описано в т. наз. </w:t>
      </w:r>
      <w:bookmarkStart w:id="1000" w:name="OCRUncertain1321"/>
      <w:r>
        <w:rPr/>
        <w:t>«Протоевангелии</w:t>
      </w:r>
      <w:bookmarkEnd w:id="1000"/>
      <w:r>
        <w:rPr/>
        <w:t xml:space="preserve"> Иакова», «Псевдоевангелии Матфея» и других апокрифических источниках. Установлен во второй половине V века. Праздничные </w:t>
      </w:r>
      <w:r>
        <w:rPr>
          <w:i/>
          <w:iCs/>
        </w:rPr>
        <w:t>каноны</w:t>
      </w:r>
      <w:r>
        <w:rPr/>
        <w:t xml:space="preserve"> составлены в VIII в. </w:t>
      </w:r>
      <w:r>
        <w:rPr>
          <w:i/>
          <w:iCs/>
        </w:rPr>
        <w:t xml:space="preserve">Иоанном </w:t>
      </w:r>
      <w:bookmarkStart w:id="1001" w:name="OCRUncertain1322"/>
      <w:r>
        <w:rPr>
          <w:i/>
          <w:iCs/>
        </w:rPr>
        <w:t>Дамаскиным</w:t>
      </w:r>
      <w:bookmarkEnd w:id="1001"/>
      <w:r>
        <w:rPr/>
        <w:t xml:space="preserve"> и </w:t>
      </w:r>
      <w:r>
        <w:rPr>
          <w:i/>
          <w:iCs/>
        </w:rPr>
        <w:t>Андреем Критским.</w:t>
      </w:r>
      <w:r>
        <w:rPr/>
        <w:t xml:space="preserve"> Икона «Рождество Богородицы» входит в состав ряда </w:t>
      </w:r>
      <w:r>
        <w:rPr>
          <w:i/>
          <w:iCs/>
        </w:rPr>
        <w:t>иконостаса</w:t>
      </w:r>
      <w:r>
        <w:rPr/>
        <w:t xml:space="preserve"> русского православного храма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РОЖДЕСТВО ХРИСТОВО</w:t>
      </w:r>
      <w:r>
        <w:rPr/>
        <w:t xml:space="preserve"> — один из двунадесятых христианских праздников, падающий на 25 декабря (7 января) и установленный в воспоминание о чудесном рождении Иисуса Христа Сына </w:t>
      </w:r>
      <w:bookmarkStart w:id="1002" w:name="OCRUncertain1323"/>
      <w:r>
        <w:rPr/>
        <w:t>Божия</w:t>
      </w:r>
      <w:bookmarkEnd w:id="1002"/>
      <w:r>
        <w:rPr/>
        <w:t xml:space="preserve"> от Девы Марии. Упоминания об этом событии содержатся в </w:t>
      </w:r>
      <w:r>
        <w:rPr>
          <w:i/>
          <w:iCs/>
        </w:rPr>
        <w:t>Новом Завете</w:t>
      </w:r>
      <w:r>
        <w:rPr/>
        <w:t xml:space="preserve"> </w:t>
      </w:r>
      <w:bookmarkStart w:id="1003" w:name="OCRUncertain1324"/>
      <w:r>
        <w:rPr/>
        <w:t>(Мф</w:t>
      </w:r>
      <w:bookmarkStart w:id="1004" w:name="OCRUncertain1325"/>
      <w:bookmarkEnd w:id="1003"/>
      <w:r>
        <w:rPr/>
        <w:t>,</w:t>
      </w:r>
      <w:bookmarkEnd w:id="1004"/>
      <w:r>
        <w:rPr/>
        <w:t xml:space="preserve"> I, 25, </w:t>
      </w:r>
      <w:bookmarkStart w:id="1005" w:name="OCRUncertain1326"/>
      <w:r>
        <w:rPr/>
        <w:t>Лк</w:t>
      </w:r>
      <w:bookmarkEnd w:id="1005"/>
      <w:r>
        <w:rPr/>
        <w:t xml:space="preserve"> XI, 6-8); более подробно оно описано в </w:t>
      </w:r>
      <w:bookmarkStart w:id="1006" w:name="OCRUncertain1327"/>
      <w:r>
        <w:rPr/>
        <w:t>Протоевангелии</w:t>
      </w:r>
      <w:bookmarkEnd w:id="1006"/>
      <w:r>
        <w:rPr/>
        <w:t xml:space="preserve"> Иакова. Канонические евангельские тексты повествуют также о поклонении волхвов </w:t>
      </w:r>
      <w:bookmarkStart w:id="1007" w:name="OCRUncertain1328"/>
      <w:r>
        <w:rPr/>
        <w:t>(Матф</w:t>
      </w:r>
      <w:bookmarkEnd w:id="1007"/>
      <w:r>
        <w:rPr/>
        <w:t xml:space="preserve"> II, 1-12) и пастухов (Лк II, 8-20) Божественному младенцу вскоре после Его рождения. С догматической точки зрения Рождество Христово — воплощение Бога-Слова в человеческом образе — центральный момент в истории Божественного домостроительства, начало человеческого спасения; вместе с тем это исполнение ветхозаветных пророчеств о явлении Мессии, Спасителя и Небесного Царя. Почитание Рождества Христова получает распространение уже в раннехристианские времена; первоначально оно отмечается совместно с </w:t>
      </w:r>
      <w:r>
        <w:rPr>
          <w:i/>
          <w:iCs/>
        </w:rPr>
        <w:t>Крещением</w:t>
      </w:r>
      <w:r>
        <w:rPr/>
        <w:t xml:space="preserve"> (раннехристианский праздник </w:t>
      </w:r>
      <w:r>
        <w:rPr>
          <w:i/>
          <w:iCs/>
        </w:rPr>
        <w:t xml:space="preserve">Богоявления — </w:t>
      </w:r>
      <w:r>
        <w:rPr/>
        <w:t>см.)</w:t>
      </w:r>
      <w:bookmarkStart w:id="1008" w:name="OCRUncertain1329"/>
      <w:r>
        <w:rPr/>
        <w:t>,</w:t>
      </w:r>
      <w:bookmarkEnd w:id="1008"/>
      <w:r>
        <w:rPr/>
        <w:t xml:space="preserve"> но с IV века оба праздника получают самостоятельность. Праздничные </w:t>
      </w:r>
      <w:r>
        <w:rPr>
          <w:i/>
          <w:iCs/>
        </w:rPr>
        <w:t>каноны</w:t>
      </w:r>
      <w:r>
        <w:rPr/>
        <w:t xml:space="preserve"> были составлены в VIII веке </w:t>
      </w:r>
      <w:bookmarkStart w:id="1009" w:name="OCRUncertain1330"/>
      <w:r>
        <w:rPr/>
        <w:t>Козьмой</w:t>
      </w:r>
      <w:bookmarkEnd w:id="1009"/>
      <w:r>
        <w:rPr/>
        <w:t xml:space="preserve"> </w:t>
      </w:r>
      <w:bookmarkStart w:id="1010" w:name="OCRUncertain1331"/>
      <w:r>
        <w:rPr/>
        <w:t>Маюмским</w:t>
      </w:r>
      <w:bookmarkEnd w:id="1010"/>
      <w:r>
        <w:rPr/>
        <w:t xml:space="preserve"> и </w:t>
      </w:r>
      <w:r>
        <w:rPr>
          <w:i/>
          <w:iCs/>
        </w:rPr>
        <w:t xml:space="preserve">Иоанном </w:t>
      </w:r>
      <w:bookmarkStart w:id="1011" w:name="OCRUncertain1332"/>
      <w:r>
        <w:rPr>
          <w:i/>
          <w:iCs/>
        </w:rPr>
        <w:t>Дамаскиным.</w:t>
      </w:r>
      <w:bookmarkEnd w:id="1011"/>
      <w:r>
        <w:rPr/>
        <w:t xml:space="preserve"> </w:t>
      </w:r>
      <w:bookmarkStart w:id="1012" w:name="OCRUncertain1333"/>
      <w:r>
        <w:rPr/>
        <w:t>Изображе</w:t>
      </w:r>
      <w:bookmarkStart w:id="1013" w:name="OCRUncertain1334"/>
      <w:bookmarkEnd w:id="1012"/>
      <w:r>
        <w:rPr/>
        <w:t>ния,</w:t>
      </w:r>
      <w:bookmarkEnd w:id="1013"/>
      <w:r>
        <w:rPr/>
        <w:t xml:space="preserve"> связанные с темой Рождества (прежде всего — «Поклонение волхвов»)</w:t>
      </w:r>
      <w:bookmarkStart w:id="1014" w:name="OCRUncertain1335"/>
      <w:r>
        <w:rPr/>
        <w:t>,</w:t>
      </w:r>
      <w:bookmarkEnd w:id="1014"/>
      <w:r>
        <w:rPr/>
        <w:t xml:space="preserve"> получили распространение уже в раннехристианском искусстве, в катакомбах и на саркофагах. В более позднее время, при сложении </w:t>
      </w:r>
      <w:r>
        <w:rPr>
          <w:i/>
          <w:iCs/>
        </w:rPr>
        <w:t>иконогр</w:t>
      </w:r>
      <w:bookmarkStart w:id="1015" w:name="OCRUncertain1336"/>
      <w:r>
        <w:rPr>
          <w:i/>
          <w:iCs/>
        </w:rPr>
        <w:t>а</w:t>
      </w:r>
      <w:bookmarkEnd w:id="1015"/>
      <w:r>
        <w:rPr>
          <w:i/>
          <w:iCs/>
        </w:rPr>
        <w:t>фии</w:t>
      </w:r>
      <w:r>
        <w:rPr/>
        <w:t xml:space="preserve"> «Рождества», наряду с каноническими текстами было использовано апокрифическое </w:t>
      </w:r>
      <w:bookmarkStart w:id="1016" w:name="OCRUncertain1337"/>
      <w:r>
        <w:rPr/>
        <w:t>Протоевангелие</w:t>
      </w:r>
      <w:bookmarkEnd w:id="1016"/>
      <w:r>
        <w:rPr/>
        <w:t xml:space="preserve"> Иакова и некоторые богослужебные тексты. Начиная с XVI века, появляется пространная редакция иконы «Рождества», включающая в себя изображения всех событий, так или иначе с ним связанных — от </w:t>
      </w:r>
      <w:r>
        <w:rPr>
          <w:i/>
          <w:iCs/>
        </w:rPr>
        <w:t>Благовещения</w:t>
      </w:r>
      <w:r>
        <w:rPr/>
        <w:t xml:space="preserve"> до Бегства в Египет, Избиения младенцев и убийства </w:t>
      </w:r>
      <w:bookmarkStart w:id="1017" w:name="OCRUncertain1338"/>
      <w:r>
        <w:rPr/>
        <w:t>Захарии</w:t>
      </w:r>
      <w:bookmarkEnd w:id="1017"/>
      <w:r>
        <w:rPr/>
        <w:t xml:space="preserve"> (отца </w:t>
      </w:r>
      <w:r>
        <w:rPr>
          <w:i/>
          <w:iCs/>
        </w:rPr>
        <w:t xml:space="preserve">Иоанна </w:t>
      </w:r>
      <w:bookmarkStart w:id="1018" w:name="OCRUncertain1339"/>
      <w:r>
        <w:rPr>
          <w:i/>
          <w:iCs/>
        </w:rPr>
        <w:t>Крестителя).</w:t>
      </w:r>
      <w:bookmarkEnd w:id="1018"/>
      <w:r>
        <w:rPr/>
        <w:t xml:space="preserve"> Икона «Рождество Христово» входит в состав праздничного ряда </w:t>
      </w:r>
      <w:r>
        <w:rPr>
          <w:i/>
          <w:iCs/>
        </w:rPr>
        <w:t>иконостаса</w:t>
      </w:r>
      <w:r>
        <w:rPr/>
        <w:t xml:space="preserve"> русского православного храма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РОМАН СЛАДКОПЕВЕЦ</w:t>
      </w:r>
      <w:r>
        <w:rPr/>
        <w:t xml:space="preserve">, преподобный (кон. V </w:t>
      </w:r>
      <w:bookmarkStart w:id="1019" w:name="OCRUncertain1340"/>
      <w:r>
        <w:rPr/>
        <w:t>в. —560</w:t>
      </w:r>
      <w:bookmarkEnd w:id="1019"/>
      <w:r>
        <w:rPr/>
        <w:t xml:space="preserve"> г.) — выдающийся </w:t>
      </w:r>
      <w:bookmarkStart w:id="1020" w:name="OCRUncertain1341"/>
      <w:r>
        <w:rPr/>
        <w:t>гимнограф.</w:t>
      </w:r>
      <w:bookmarkEnd w:id="1020"/>
      <w:r>
        <w:rPr/>
        <w:t xml:space="preserve"> Уроженец Сирии, был </w:t>
      </w:r>
      <w:r>
        <w:rPr>
          <w:i/>
          <w:iCs/>
        </w:rPr>
        <w:t>диаконом</w:t>
      </w:r>
      <w:r>
        <w:rPr/>
        <w:t xml:space="preserve"> в Берите (Бейруте), затем в Константинополе; возможно, принял пострижение. Создатель особой формы богослужебного песнопения — </w:t>
      </w:r>
      <w:r>
        <w:rPr>
          <w:i/>
          <w:iCs/>
        </w:rPr>
        <w:t>кондака</w:t>
      </w:r>
      <w:r>
        <w:rPr/>
        <w:t xml:space="preserve"> (см.)</w:t>
      </w:r>
      <w:bookmarkStart w:id="1021" w:name="OCRUncertain1342"/>
      <w:r>
        <w:rPr/>
        <w:t>;</w:t>
      </w:r>
      <w:bookmarkEnd w:id="1021"/>
      <w:r>
        <w:rPr/>
        <w:t xml:space="preserve"> автор около 85 (по другим сведениям — около 60) кондаков. Не смотря на то, что кондаки впоследствии были вытеснены из богослужения </w:t>
      </w:r>
      <w:r>
        <w:rPr>
          <w:i/>
          <w:iCs/>
        </w:rPr>
        <w:t>канонами,</w:t>
      </w:r>
      <w:r>
        <w:rPr/>
        <w:t xml:space="preserve"> некоторые из кондаков Романа Сладкопевца до сих пор используются в православной церковной практике (например, кондак на </w:t>
      </w:r>
      <w:r>
        <w:rPr>
          <w:i/>
          <w:iCs/>
        </w:rPr>
        <w:t>Рождество Христово).</w:t>
      </w:r>
      <w:r>
        <w:rPr/>
        <w:t xml:space="preserve"> Память 1 (14) октября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</w:r>
    </w:p>
    <w:p>
      <w:pPr>
        <w:pStyle w:val="Normal"/>
        <w:widowControl w:val="false"/>
        <w:spacing w:before="60" w:after="0"/>
        <w:ind w:right="-13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САККОС</w:t>
      </w:r>
      <w:r>
        <w:rPr/>
        <w:t xml:space="preserve"> </w:t>
      </w:r>
      <w:bookmarkStart w:id="1022" w:name="OCRUncertain1343"/>
      <w:r>
        <w:rPr/>
        <w:t>(евр.</w:t>
      </w:r>
      <w:bookmarkEnd w:id="1022"/>
      <w:r>
        <w:rPr/>
        <w:t xml:space="preserve"> — рубище, вретище) — нижнее облачение епископов; близок </w:t>
      </w:r>
      <w:r>
        <w:rPr>
          <w:i/>
          <w:iCs/>
        </w:rPr>
        <w:t>стихарю,</w:t>
      </w:r>
      <w:r>
        <w:rPr/>
        <w:t xml:space="preserve"> но короче его и украшен звонцами. Означает одежду печали и смирен</w:t>
      </w:r>
      <w:bookmarkStart w:id="1023" w:name="OCRUncertain1344"/>
      <w:r>
        <w:rPr/>
        <w:t>ь</w:t>
      </w:r>
      <w:bookmarkEnd w:id="1023"/>
      <w:r>
        <w:rPr/>
        <w:t xml:space="preserve">я </w:t>
      </w:r>
      <w:bookmarkStart w:id="1024" w:name="OCRUncertain1345"/>
      <w:r>
        <w:rPr/>
        <w:t>(Иер</w:t>
      </w:r>
      <w:bookmarkEnd w:id="1024"/>
      <w:r>
        <w:rPr/>
        <w:t xml:space="preserve"> </w:t>
      </w:r>
      <w:bookmarkStart w:id="1025" w:name="OCRUncertain1346"/>
      <w:r>
        <w:rPr/>
        <w:t>XLVIII,</w:t>
      </w:r>
      <w:bookmarkEnd w:id="1025"/>
      <w:r>
        <w:rPr/>
        <w:t xml:space="preserve"> </w:t>
      </w:r>
      <w:bookmarkStart w:id="1026" w:name="OCRUncertain1347"/>
      <w:r>
        <w:rPr/>
        <w:t>Лк</w:t>
      </w:r>
      <w:bookmarkEnd w:id="1026"/>
      <w:r>
        <w:rPr/>
        <w:t xml:space="preserve"> X, 13). Звонцы саккоса означают </w:t>
      </w:r>
      <w:bookmarkStart w:id="1027" w:name="OCRUncertain1348"/>
      <w:r>
        <w:rPr/>
        <w:t>благословление</w:t>
      </w:r>
      <w:bookmarkEnd w:id="1027"/>
      <w:r>
        <w:rPr/>
        <w:t xml:space="preserve"> слова </w:t>
      </w:r>
      <w:bookmarkStart w:id="1028" w:name="OCRUncertain1349"/>
      <w:r>
        <w:rPr/>
        <w:t>Божия,</w:t>
      </w:r>
      <w:bookmarkEnd w:id="1028"/>
      <w:r>
        <w:rPr/>
        <w:t xml:space="preserve"> исходящее из уст епископа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Start w:id="1029" w:name="OCRUncertain1350"/>
      <w:r>
        <w:rPr>
          <w:b/>
          <w:bCs/>
        </w:rPr>
        <w:t>САНКИРЬ</w:t>
      </w:r>
      <w:bookmarkEnd w:id="1029"/>
      <w:r>
        <w:rPr>
          <w:b/>
          <w:bCs/>
        </w:rPr>
        <w:t xml:space="preserve"> — </w:t>
      </w:r>
      <w:r>
        <w:rPr/>
        <w:t>в иконописи темный, оливковый или коричневый тон, поверх которого клались остальные, более светлые слои в живописи лица, рук и других открытых частей тела (личного письма)</w:t>
      </w:r>
      <w:bookmarkStart w:id="1030" w:name="OCRUncertain1351"/>
      <w:r>
        <w:rPr/>
        <w:t>.</w:t>
      </w:r>
      <w:bookmarkEnd w:id="1030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СВЯТИТЕЛЬ</w:t>
      </w:r>
      <w:r>
        <w:rPr/>
        <w:t xml:space="preserve"> — общее наименование, относящееся к святым епископам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СВЯТЫЕ ДАРЫ</w:t>
      </w:r>
      <w:r>
        <w:rPr/>
        <w:t xml:space="preserve"> — квасной хлеб (см. </w:t>
      </w:r>
      <w:r>
        <w:rPr>
          <w:i/>
          <w:iCs/>
        </w:rPr>
        <w:t>Просфора)</w:t>
      </w:r>
      <w:r>
        <w:rPr/>
        <w:t xml:space="preserve"> и вино, особым образом подготовленные на </w:t>
      </w:r>
      <w:r>
        <w:rPr>
          <w:i/>
          <w:iCs/>
        </w:rPr>
        <w:t>проскомидии</w:t>
      </w:r>
      <w:r>
        <w:rPr/>
        <w:t xml:space="preserve"> (см.)</w:t>
      </w:r>
      <w:bookmarkStart w:id="1031" w:name="OCRUncertain1352"/>
      <w:r>
        <w:rPr/>
        <w:t>,</w:t>
      </w:r>
      <w:bookmarkEnd w:id="1031"/>
      <w:r>
        <w:rPr/>
        <w:t xml:space="preserve"> чудесным образом преобразующиеся во время </w:t>
      </w:r>
      <w:r>
        <w:rPr>
          <w:i/>
          <w:iCs/>
        </w:rPr>
        <w:t>литургии</w:t>
      </w:r>
      <w:r>
        <w:rPr/>
        <w:t xml:space="preserve"> в плоть и кровь Христову — в напоминание о символическом </w:t>
      </w:r>
      <w:bookmarkStart w:id="1032" w:name="OCRUncertain1353"/>
      <w:r>
        <w:rPr/>
        <w:t>жертвоприноше</w:t>
      </w:r>
      <w:bookmarkStart w:id="1033" w:name="OCRUncertain1354"/>
      <w:bookmarkEnd w:id="1032"/>
      <w:r>
        <w:rPr/>
        <w:t>нии</w:t>
      </w:r>
      <w:bookmarkEnd w:id="1033"/>
      <w:r>
        <w:rPr/>
        <w:t xml:space="preserve"> Христа во время </w:t>
      </w:r>
      <w:r>
        <w:rPr>
          <w:i/>
          <w:iCs/>
        </w:rPr>
        <w:t>Тайной вечери.</w:t>
      </w:r>
      <w:r>
        <w:rPr/>
        <w:t xml:space="preserve"> Вкушения </w:t>
      </w:r>
      <w:r>
        <w:rPr>
          <w:i/>
          <w:iCs/>
        </w:rPr>
        <w:t>Св. Даров</w:t>
      </w:r>
      <w:r>
        <w:rPr/>
        <w:t xml:space="preserve"> верующими составляет </w:t>
      </w:r>
      <w:r>
        <w:rPr>
          <w:i/>
          <w:iCs/>
        </w:rPr>
        <w:t>таинство</w:t>
      </w:r>
      <w:r>
        <w:rPr/>
        <w:t xml:space="preserve"> причащения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СЕРГИЙ РАДОНЕЖСКИЙ</w:t>
      </w:r>
      <w:r>
        <w:rPr/>
        <w:t xml:space="preserve">, преподобный (1321-1391 гг.) — русский святой, подвижник, основатель монастырей и преобразователь русского монашества, выдающийся общественный деятель. Уроженец Ростова; после смерти родителей некоторое время жил в </w:t>
      </w:r>
      <w:bookmarkStart w:id="1034" w:name="OCRUncertain1355"/>
      <w:r>
        <w:rPr/>
        <w:t>Хотьковском</w:t>
      </w:r>
      <w:bookmarkEnd w:id="1034"/>
      <w:r>
        <w:rPr/>
        <w:t xml:space="preserve"> Покровском монастыре, а затем вместе с братом Стефаном (преподобный Стефаний Пермский) удалился в пустынь близ </w:t>
      </w:r>
      <w:bookmarkStart w:id="1035" w:name="OCRUncertain1356"/>
      <w:r>
        <w:rPr/>
        <w:t>Радонежа,</w:t>
      </w:r>
      <w:bookmarkEnd w:id="1035"/>
      <w:r>
        <w:rPr/>
        <w:t xml:space="preserve"> где выстроил первую деревянную церковь в честь Св. </w:t>
      </w:r>
      <w:r>
        <w:rPr>
          <w:i/>
          <w:iCs/>
        </w:rPr>
        <w:t>Троицы</w:t>
      </w:r>
      <w:r>
        <w:rPr/>
        <w:t xml:space="preserve"> (ок. 1335 г.) — на месте будущей </w:t>
      </w:r>
      <w:bookmarkStart w:id="1036" w:name="OCRUncertain1357"/>
      <w:r>
        <w:rPr/>
        <w:t>Троице-Сергиевой</w:t>
      </w:r>
      <w:bookmarkEnd w:id="1036"/>
      <w:r>
        <w:rPr/>
        <w:t xml:space="preserve"> лавры. В 1337 г. принял монашество; в 1353 г. стал вторым игуменом основанного им монастыря. Деятельность Сергия привлекла внимание константинопольского патриарха </w:t>
      </w:r>
      <w:bookmarkStart w:id="1037" w:name="OCRUncertain1358"/>
      <w:r>
        <w:rPr/>
        <w:t>Филофея,</w:t>
      </w:r>
      <w:bookmarkEnd w:id="1037"/>
      <w:r>
        <w:rPr/>
        <w:t xml:space="preserve"> приславшего ему </w:t>
      </w:r>
      <w:bookmarkStart w:id="1038" w:name="OCRUncertain1359"/>
      <w:r>
        <w:rPr>
          <w:i/>
          <w:iCs/>
        </w:rPr>
        <w:t>параманд</w:t>
      </w:r>
      <w:bookmarkEnd w:id="1038"/>
      <w:r>
        <w:rPr/>
        <w:t xml:space="preserve"> и </w:t>
      </w:r>
      <w:r>
        <w:rPr>
          <w:i/>
          <w:iCs/>
        </w:rPr>
        <w:t>схиму</w:t>
      </w:r>
      <w:r>
        <w:rPr/>
        <w:t xml:space="preserve"> (см</w:t>
      </w:r>
      <w:bookmarkStart w:id="1039" w:name="OCRUncertain1360"/>
      <w:r>
        <w:rPr/>
        <w:t>.),</w:t>
      </w:r>
      <w:bookmarkEnd w:id="1039"/>
      <w:r>
        <w:rPr/>
        <w:t xml:space="preserve"> а также грамоту с предложением ввести в монастыре общежительный устав. Принимал активное участие в политической жизни — по поручению митрополита </w:t>
      </w:r>
      <w:r>
        <w:rPr>
          <w:i/>
          <w:iCs/>
        </w:rPr>
        <w:t xml:space="preserve">Алексия </w:t>
      </w:r>
      <w:r>
        <w:rPr/>
        <w:t xml:space="preserve">мирил враждовавших между собой князей; благословил св. Дмитрия Донского на Куликовскую битву. В монашеской практике придерживался умеренной (без аскетических крайностей) традиции палестинского монашества, делая акцент на созерцательной молитве — источнике мистических откровений; близок отчасти </w:t>
      </w:r>
      <w:bookmarkStart w:id="1040" w:name="OCRUncertain1361"/>
      <w:r>
        <w:rPr>
          <w:i/>
          <w:iCs/>
        </w:rPr>
        <w:t>исихазму</w:t>
      </w:r>
      <w:bookmarkEnd w:id="1040"/>
      <w:r>
        <w:rPr/>
        <w:t xml:space="preserve"> (см</w:t>
      </w:r>
      <w:bookmarkStart w:id="1041" w:name="OCRUncertain1362"/>
      <w:r>
        <w:rPr/>
        <w:t>.).</w:t>
      </w:r>
      <w:bookmarkEnd w:id="1041"/>
      <w:r>
        <w:rPr/>
        <w:t xml:space="preserve"> Первые жития </w:t>
      </w:r>
      <w:bookmarkStart w:id="1042" w:name="OCRUncertain1363"/>
      <w:r>
        <w:rPr/>
        <w:t>преп.</w:t>
      </w:r>
      <w:bookmarkEnd w:id="1042"/>
      <w:r>
        <w:rPr/>
        <w:t xml:space="preserve"> Сергия были составлены </w:t>
      </w:r>
      <w:bookmarkStart w:id="1043" w:name="OCRUncertain1364"/>
      <w:r>
        <w:rPr/>
        <w:t>Епифанием,</w:t>
      </w:r>
      <w:bookmarkEnd w:id="1043"/>
      <w:r>
        <w:rPr/>
        <w:t xml:space="preserve"> иноком Троице-Сергиевой лавры, и </w:t>
      </w:r>
      <w:bookmarkStart w:id="1044" w:name="OCRUncertain1365"/>
      <w:r>
        <w:rPr/>
        <w:t>Пахомием</w:t>
      </w:r>
      <w:bookmarkEnd w:id="1044"/>
      <w:r>
        <w:rPr/>
        <w:t xml:space="preserve"> Сербом. Общерусское почитание с 1452 г. Память 25 сентября (8 октября) — Преставление и 5 (18) июля — Обретение мощей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СИМВОЛ ВЕРЫ</w:t>
      </w:r>
      <w:r>
        <w:rPr/>
        <w:t xml:space="preserve"> — краткое изложение основных догматов православного вероучения. Состоит из 12 членов, в которых излагаются догматические представления о взаимоотношении лиц Св. </w:t>
      </w:r>
      <w:r>
        <w:rPr>
          <w:i/>
          <w:iCs/>
        </w:rPr>
        <w:t>Троицы,</w:t>
      </w:r>
      <w:r>
        <w:rPr/>
        <w:t xml:space="preserve"> о воплощении и искупительной жертве, о </w:t>
      </w:r>
      <w:r>
        <w:rPr>
          <w:i/>
          <w:iCs/>
        </w:rPr>
        <w:t>Страшном Суде,</w:t>
      </w:r>
      <w:r>
        <w:rPr/>
        <w:t xml:space="preserve"> воскресении мертвых и жизни вечной, а также о крещении и христианской церкви. Первоначально произносился при принятии св. крещения и формулировался по-разному в различных древнехристианских церквях. После официального принятия христианства, для достижения единства в вероисповедании и в целях борьбы с ересями был составлен единый Символ Веры, утвержденный на I </w:t>
      </w:r>
      <w:bookmarkStart w:id="1045" w:name="OCRUncertain1366"/>
      <w:r>
        <w:rPr/>
        <w:t>Никейском</w:t>
      </w:r>
      <w:bookmarkEnd w:id="1045"/>
      <w:r>
        <w:rPr/>
        <w:t xml:space="preserve"> (первые </w:t>
      </w:r>
      <w:bookmarkStart w:id="1046" w:name="BITSoft"/>
      <w:bookmarkEnd w:id="1046"/>
      <w:r>
        <w:rPr/>
        <w:t xml:space="preserve">7 частей) и II Константинопольском (последующие 5) Вселенских соборах. Символ Веры включен в </w:t>
      </w:r>
      <w:bookmarkStart w:id="1047" w:name="OCRUncertain001"/>
      <w:r>
        <w:rPr/>
        <w:t>чинопоследование</w:t>
      </w:r>
      <w:bookmarkEnd w:id="1047"/>
      <w:r>
        <w:rPr/>
        <w:t xml:space="preserve"> Божественной </w:t>
      </w:r>
      <w:r>
        <w:rPr>
          <w:i/>
          <w:iCs/>
        </w:rPr>
        <w:t xml:space="preserve">литургии — </w:t>
      </w:r>
      <w:r>
        <w:rPr/>
        <w:t xml:space="preserve">он исполняется всеми собравшимися в храме в самом начале литургии верных, на которой присутствуют только принявшие св. крещение. Римско-католическая церковь внесла добавление в 9й член Символа Веры, согласно которому Дух Святой исходит и от Бога-Отца, и от Бога-Сына (см. </w:t>
      </w:r>
      <w:bookmarkStart w:id="1048" w:name="OCRUncertain002"/>
      <w:r>
        <w:rPr>
          <w:i/>
          <w:iCs/>
        </w:rPr>
        <w:t>Филиокве).</w:t>
      </w:r>
      <w:bookmarkEnd w:id="1048"/>
      <w:r>
        <w:rPr/>
        <w:t xml:space="preserve"> Икона, символически иллюстрирующая текст Символа Веры, известна в русской иконописи, начиная с середины XVI века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СИМЕОН НОВЫЙ БОГОСЛОВ</w:t>
      </w:r>
      <w:r>
        <w:rPr/>
        <w:t>, преподобный (949-1022 гг</w:t>
      </w:r>
      <w:bookmarkStart w:id="1049" w:name="OCRUncertain003"/>
      <w:r>
        <w:rPr/>
        <w:t>.)</w:t>
      </w:r>
      <w:bookmarkEnd w:id="1049"/>
      <w:r>
        <w:rPr/>
        <w:t xml:space="preserve"> — византийский богослов и проповедник, один из представителей мистического богословия. Учился в Константинополе, затем поступил на императорскую службу. Принял пострижение в Студийском монастыре, перешел в обитель св. Мамонта, где был избран игуменом и принял священнический сан; впоследствии основал свою собственную обитель. Нравоучительные «Слова» Симеона Нового Богослова раскрывают путь аскетического самоочищения и мистического созерцания, ведущий к познанию Бога и единению с Ним, и во многом предвосхищает учение </w:t>
      </w:r>
      <w:r>
        <w:rPr>
          <w:i/>
          <w:iCs/>
        </w:rPr>
        <w:t xml:space="preserve">Григория </w:t>
      </w:r>
      <w:bookmarkStart w:id="1050" w:name="OCRUncertain004"/>
      <w:r>
        <w:rPr>
          <w:i/>
          <w:iCs/>
        </w:rPr>
        <w:t>Па</w:t>
      </w:r>
      <w:bookmarkEnd w:id="1050"/>
      <w:r>
        <w:rPr>
          <w:i/>
          <w:iCs/>
        </w:rPr>
        <w:t>ламы</w:t>
      </w:r>
      <w:r>
        <w:rPr/>
        <w:t xml:space="preserve"> (см</w:t>
      </w:r>
      <w:bookmarkStart w:id="1051" w:name="OCRUncertain006"/>
      <w:r>
        <w:rPr/>
        <w:t>.).</w:t>
      </w:r>
      <w:bookmarkEnd w:id="1051"/>
      <w:r>
        <w:rPr/>
        <w:t xml:space="preserve"> Особую часть его творческого наследия составляют гимны — духовные стихи, в которых запечатлен личный опыт мистического общения с Богом. Память 12 (25) марта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СИМЕОН </w:t>
      </w:r>
      <w:bookmarkStart w:id="1052" w:name="OCRUncertain007"/>
      <w:r>
        <w:rPr>
          <w:b/>
          <w:bCs/>
        </w:rPr>
        <w:t>СОЛУНСКИЙ</w:t>
      </w:r>
      <w:bookmarkEnd w:id="1052"/>
      <w:r>
        <w:rPr/>
        <w:t xml:space="preserve"> </w:t>
      </w:r>
      <w:bookmarkStart w:id="1053" w:name="OCRUncertain008"/>
      <w:r>
        <w:rPr/>
        <w:t>(?</w:t>
      </w:r>
      <w:bookmarkEnd w:id="1053"/>
      <w:r>
        <w:rPr/>
        <w:t xml:space="preserve"> —  ок. 1429 гг.) — византийский богослов и церковный деятель, архиепископ </w:t>
      </w:r>
      <w:bookmarkStart w:id="1054" w:name="OCRUncertain009"/>
      <w:r>
        <w:rPr/>
        <w:t>Фессалоникийский</w:t>
      </w:r>
      <w:bookmarkEnd w:id="1054"/>
      <w:r>
        <w:rPr/>
        <w:t xml:space="preserve"> с 1406 г. Возглавил оборону </w:t>
      </w:r>
      <w:bookmarkStart w:id="1055" w:name="OCRUncertain010"/>
      <w:r>
        <w:rPr/>
        <w:t>Фессалоник</w:t>
      </w:r>
      <w:bookmarkEnd w:id="1055"/>
      <w:r>
        <w:rPr/>
        <w:t xml:space="preserve"> от турецкого нашествия (город удалось взять только после его смерти)</w:t>
      </w:r>
      <w:bookmarkStart w:id="1056" w:name="OCRUncertain011"/>
      <w:r>
        <w:rPr/>
        <w:t>.</w:t>
      </w:r>
      <w:bookmarkEnd w:id="1056"/>
      <w:r>
        <w:rPr/>
        <w:t xml:space="preserve"> Известен прежде всего как автор ряда сочинений, в которых подробно раскрываются и символически истолковываются все стороны православного богослужения и церковной жизни, объясняется назначение и смысл различных обрядов и священных предметов. Среди них центральное место занимает фундаментальный труд — «Диалоги о вере, священнодействиях и таинствах церковных»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СИМЕОН СТОЛПНИК,</w:t>
      </w:r>
      <w:r>
        <w:rPr/>
        <w:t xml:space="preserve"> преподобный (356 —  459 гг.) — подвижник, прославившийся своими аскетическими подвигами; основоположник новой формы аскезы — столпничества. Уроженец </w:t>
      </w:r>
      <w:bookmarkStart w:id="1057" w:name="OCRUncertain012"/>
      <w:r>
        <w:rPr/>
        <w:t>Киликии,</w:t>
      </w:r>
      <w:bookmarkEnd w:id="1057"/>
      <w:r>
        <w:rPr/>
        <w:t xml:space="preserve"> принял пострижение в одном из сирийских монастырей. Разногласия, возникшие вследствие некоторых аскетических крайностей, вынудили его покинуть монастырь, и некоторое время он провел в полном одиночестве. В 423 г. избирает прославившую его форму подвижничества — уединяется на небольшой каменной площадке на вершине столба (ба</w:t>
      </w:r>
      <w:bookmarkStart w:id="1058" w:name="OCRUncertain013"/>
      <w:r>
        <w:rPr/>
        <w:t>ш</w:t>
      </w:r>
      <w:bookmarkEnd w:id="1058"/>
      <w:r>
        <w:rPr/>
        <w:t>ни) и проводит все свои дни в молитве и проповедях, которые произносит для многочисленных паломников. Прославился многочисленными чудесами. Первое житие Симеона Столпника составлено его учеником Антонием. Память 1(14) сентября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СИНАКСАРЬ</w:t>
      </w:r>
      <w:r>
        <w:rPr/>
        <w:t xml:space="preserve"> (от греч. — собирать) — </w:t>
      </w:r>
      <w:bookmarkStart w:id="1059" w:name="OCRUncertain014"/>
      <w:r>
        <w:rPr/>
        <w:t>внебогослужебные</w:t>
      </w:r>
      <w:bookmarkEnd w:id="1059"/>
      <w:r>
        <w:rPr/>
        <w:t xml:space="preserve"> церковные собрания, которые посвящались </w:t>
      </w:r>
      <w:bookmarkStart w:id="1060" w:name="OCRUncertain015"/>
      <w:r>
        <w:rPr/>
        <w:t>псалмопению</w:t>
      </w:r>
      <w:bookmarkEnd w:id="1060"/>
      <w:r>
        <w:rPr/>
        <w:t xml:space="preserve"> и благочестивому чтению (главным образом, житийной литературе); были широко распространены в раннехристианскую эпоху. Это же название было присвоено особому сборнику, который содержал избранные места из житий святых, расположенные в порядке календарного поминовения, и предназначался для чтения в подобных собраниях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СИНОДИК</w:t>
      </w:r>
      <w:r>
        <w:rPr/>
        <w:t xml:space="preserve"> (от греч. — собрание) — особая памятная книжка, куда вписываются имена живых и мертвых, поминаемые священником во время богослужения — на </w:t>
      </w:r>
      <w:r>
        <w:rPr>
          <w:i/>
          <w:iCs/>
        </w:rPr>
        <w:t>литургиях</w:t>
      </w:r>
      <w:r>
        <w:rPr/>
        <w:t xml:space="preserve"> и вселенских панихидах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СКИНИЯ</w:t>
      </w:r>
      <w:r>
        <w:rPr/>
        <w:t xml:space="preserve"> (греч. — шатер) — древнееврейский переносной храм, созданный по указаниям Бога, которые </w:t>
      </w:r>
      <w:r>
        <w:rPr>
          <w:i/>
          <w:iCs/>
        </w:rPr>
        <w:t>Моисей</w:t>
      </w:r>
      <w:r>
        <w:rPr/>
        <w:t xml:space="preserve"> получил на горе Синай </w:t>
      </w:r>
      <w:bookmarkStart w:id="1061" w:name="OCRUncertain016"/>
      <w:r>
        <w:rPr/>
        <w:t>(Исх</w:t>
      </w:r>
      <w:bookmarkEnd w:id="1061"/>
      <w:r>
        <w:rPr/>
        <w:t xml:space="preserve"> XXV, 8-40 —  XXVI). Состояла из двух отделений: святилище и святая святых, где находился ковчег завета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СКРИЖАЛЬ — </w:t>
      </w:r>
      <w:r>
        <w:rPr/>
        <w:t>1</w:t>
      </w:r>
      <w:bookmarkStart w:id="1062" w:name="OCRUncertain017"/>
      <w:r>
        <w:rPr/>
        <w:t>.</w:t>
      </w:r>
      <w:bookmarkEnd w:id="1062"/>
      <w:r>
        <w:rPr/>
        <w:t xml:space="preserve"> Каменная доска с высеченным на ней текстом 10 заповедей, полученная </w:t>
      </w:r>
      <w:r>
        <w:rPr>
          <w:i/>
          <w:iCs/>
        </w:rPr>
        <w:t>Моисеем</w:t>
      </w:r>
      <w:r>
        <w:rPr/>
        <w:t xml:space="preserve"> от Бога на горе Синай (Исх XXIV, 12, XXXIV, 1-4)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  <w:t xml:space="preserve">2. Четырехугольный плат с изображением креста или иконы в центре; нашивается на архиерейскую мантию у </w:t>
      </w:r>
      <w:bookmarkStart w:id="1063" w:name="OCRUncertain018"/>
      <w:r>
        <w:rPr/>
        <w:t>плечь</w:t>
      </w:r>
      <w:bookmarkEnd w:id="1063"/>
      <w:r>
        <w:rPr/>
        <w:t xml:space="preserve"> и у подола, символизируя в совокупности </w:t>
      </w:r>
      <w:r>
        <w:rPr>
          <w:i/>
          <w:iCs/>
        </w:rPr>
        <w:t>Ветхий и Новый Заветы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СЛУЖЕБНИК</w:t>
      </w:r>
      <w:r>
        <w:rPr/>
        <w:t xml:space="preserve"> — богослужебная книга, которая содержит неизменяемые молитвы ежедневного общественного богослужения, произносимые священником и </w:t>
      </w:r>
      <w:r>
        <w:rPr>
          <w:i/>
          <w:iCs/>
        </w:rPr>
        <w:t>диаконом.</w:t>
      </w:r>
      <w:r>
        <w:rPr/>
        <w:t xml:space="preserve"> Включает в себя тексты литургий </w:t>
      </w:r>
      <w:r>
        <w:rPr>
          <w:i/>
          <w:iCs/>
        </w:rPr>
        <w:t>Василия Великого</w:t>
      </w:r>
      <w:r>
        <w:rPr/>
        <w:t xml:space="preserve"> и </w:t>
      </w:r>
      <w:r>
        <w:rPr>
          <w:i/>
          <w:iCs/>
        </w:rPr>
        <w:t xml:space="preserve">Иоанна Златоуста, </w:t>
      </w:r>
      <w:bookmarkStart w:id="1064" w:name="OCRUncertain019"/>
      <w:r>
        <w:rPr>
          <w:i/>
          <w:iCs/>
        </w:rPr>
        <w:t>ли</w:t>
      </w:r>
      <w:bookmarkStart w:id="1065" w:name="OCRUncertain021"/>
      <w:bookmarkEnd w:id="1064"/>
      <w:r>
        <w:rPr>
          <w:i/>
          <w:iCs/>
        </w:rPr>
        <w:t>тургии</w:t>
      </w:r>
      <w:bookmarkEnd w:id="1065"/>
      <w:r>
        <w:rPr/>
        <w:t xml:space="preserve"> </w:t>
      </w:r>
      <w:bookmarkStart w:id="1066" w:name="OCRUncertain022"/>
      <w:r>
        <w:rPr/>
        <w:t>преждеосвященных</w:t>
      </w:r>
      <w:bookmarkEnd w:id="1066"/>
      <w:r>
        <w:rPr/>
        <w:t xml:space="preserve"> даров, а также некоторые другие неизменяемые молитвы. Для удобства богослужения в Служебник могут быть включены фрагменты некоторых других богослужебных книг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СОБОР АРХАНГЕЛОВ — </w:t>
      </w:r>
      <w:r>
        <w:rPr/>
        <w:t xml:space="preserve">1.Общее наименование нескольких праздников, посвященных поминовению небесных сил: Собор архангела Михаила и прочих бесплотных сил — 8 (21) ноября; Собор архангела Гавриила — на следующий день после </w:t>
      </w:r>
      <w:r>
        <w:rPr>
          <w:i/>
          <w:iCs/>
        </w:rPr>
        <w:t>Благовещения,</w:t>
      </w:r>
      <w:r>
        <w:rPr/>
        <w:t xml:space="preserve"> 26 марта (8 апреля) и др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  <w:t xml:space="preserve">2. Икона, представляющая архангелов Михаила и Гавриила (иногда в окружении других небесных сил), которые поддерживают перед собой круглый щиток с изображением Спаса </w:t>
      </w:r>
      <w:bookmarkStart w:id="1067" w:name="OCRUncertain023"/>
      <w:r>
        <w:rPr>
          <w:i/>
          <w:iCs/>
        </w:rPr>
        <w:t>Эммануила</w:t>
      </w:r>
      <w:bookmarkEnd w:id="1067"/>
      <w:r>
        <w:rPr/>
        <w:t xml:space="preserve"> (см</w:t>
      </w:r>
      <w:bookmarkStart w:id="1068" w:name="OCRUncertain024"/>
      <w:r>
        <w:rPr/>
        <w:t>.).</w:t>
      </w:r>
      <w:bookmarkEnd w:id="1068"/>
      <w:r>
        <w:rPr/>
        <w:t xml:space="preserve"> Иконография «Собора архангелов» восходит к античному победному «образу на щите», который несли крылатые богини победы — Ники; в христианском искусстве на щите изображался монограмматический крест, а Ники были отождествлены с </w:t>
      </w:r>
      <w:r>
        <w:rPr>
          <w:i/>
          <w:iCs/>
        </w:rPr>
        <w:t>ангелами.</w:t>
      </w:r>
      <w:r>
        <w:rPr/>
        <w:t xml:space="preserve"> Впоследствии крест был заменен изображением воплотившегося Христа. Основной догматический смысл композиции «Собор архангелов» — воплощение как победа над смертью, изначально предопределенная Божественным промыслом (отсюда — дополнительная тема предвечного совета небесных сил)</w:t>
      </w:r>
      <w:bookmarkStart w:id="1069" w:name="OCRUncertain025"/>
      <w:r>
        <w:rPr/>
        <w:t>.</w:t>
      </w:r>
      <w:bookmarkEnd w:id="1069"/>
      <w:r>
        <w:rPr/>
        <w:t xml:space="preserve"> Распространение этого изображения связывается также с победой над иконоборцами и восстановлением </w:t>
      </w:r>
      <w:bookmarkStart w:id="1070" w:name="OCRUncertain026"/>
      <w:r>
        <w:rPr/>
        <w:t>иконопочитания</w:t>
      </w:r>
      <w:bookmarkEnd w:id="1070"/>
      <w:r>
        <w:rPr/>
        <w:t xml:space="preserve"> (843 г.)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СОБОР БОГОМАТЕРИ — </w:t>
      </w:r>
      <w:r>
        <w:rPr/>
        <w:t xml:space="preserve">1. Особый праздник, установленный в честь Богоматери и отмечаемый на следующий день после </w:t>
      </w:r>
      <w:r>
        <w:rPr>
          <w:i/>
          <w:iCs/>
        </w:rPr>
        <w:t>Рождества Христова</w:t>
      </w:r>
      <w:bookmarkStart w:id="1071" w:name="OCRUncertain027"/>
      <w:r>
        <w:rPr>
          <w:i/>
          <w:iCs/>
        </w:rPr>
        <w:t xml:space="preserve"> — 26</w:t>
      </w:r>
      <w:bookmarkEnd w:id="1071"/>
      <w:r>
        <w:rPr/>
        <w:t xml:space="preserve"> декабря (8 января)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  <w:t xml:space="preserve">2. Икона, иллюстрирующая текст рождественской </w:t>
      </w:r>
      <w:r>
        <w:rPr>
          <w:i/>
          <w:iCs/>
        </w:rPr>
        <w:t>стихиры,</w:t>
      </w:r>
      <w:r>
        <w:rPr/>
        <w:t xml:space="preserve"> приписываемой </w:t>
      </w:r>
      <w:r>
        <w:rPr>
          <w:i/>
          <w:iCs/>
        </w:rPr>
        <w:t xml:space="preserve">Иоанну </w:t>
      </w:r>
      <w:bookmarkStart w:id="1072" w:name="OCRUncertain028"/>
      <w:r>
        <w:rPr>
          <w:i/>
          <w:iCs/>
        </w:rPr>
        <w:t>Дамаскину</w:t>
      </w:r>
      <w:bookmarkEnd w:id="1072"/>
      <w:r>
        <w:rPr/>
        <w:t xml:space="preserve"> «Что </w:t>
      </w:r>
      <w:bookmarkStart w:id="1073" w:name="OCRUncertain029"/>
      <w:r>
        <w:rPr/>
        <w:t>ти</w:t>
      </w:r>
      <w:bookmarkEnd w:id="1073"/>
      <w:r>
        <w:rPr/>
        <w:t xml:space="preserve"> принесем...» Представляет собой символический вариант иконы «Рождество Христово»; в центре располагается Богоматерь с младенцем на троне, а вокруг нее, в соответствии с текстом рождественской стихиры — ангелы, пастухи и волхвы </w:t>
      </w:r>
      <w:bookmarkStart w:id="1074" w:name="OCRUncertain030"/>
      <w:r>
        <w:rPr/>
        <w:t>(«...каяждо</w:t>
      </w:r>
      <w:bookmarkEnd w:id="1074"/>
      <w:r>
        <w:rPr/>
        <w:t xml:space="preserve"> благодарение Тебе приносит: </w:t>
      </w:r>
      <w:bookmarkStart w:id="1075" w:name="OCRUncertain031"/>
      <w:r>
        <w:rPr/>
        <w:t>ангели</w:t>
      </w:r>
      <w:bookmarkEnd w:id="1075"/>
      <w:r>
        <w:rPr/>
        <w:t xml:space="preserve"> — пение, небеса — звезду, </w:t>
      </w:r>
      <w:bookmarkStart w:id="1076" w:name="OCRUncertain032"/>
      <w:r>
        <w:rPr/>
        <w:t>волсви</w:t>
      </w:r>
      <w:bookmarkEnd w:id="1076"/>
      <w:r>
        <w:rPr/>
        <w:t xml:space="preserve"> — дары, </w:t>
      </w:r>
      <w:bookmarkStart w:id="1077" w:name="OCRUncertain033"/>
      <w:r>
        <w:rPr/>
        <w:t>пастырие</w:t>
      </w:r>
      <w:bookmarkEnd w:id="1077"/>
      <w:r>
        <w:rPr/>
        <w:t xml:space="preserve"> — </w:t>
      </w:r>
      <w:bookmarkStart w:id="1078" w:name="OCRUncertain034"/>
      <w:r>
        <w:rPr/>
        <w:t>дивление»),</w:t>
      </w:r>
      <w:bookmarkEnd w:id="1078"/>
      <w:r>
        <w:rPr/>
        <w:t xml:space="preserve"> а также аллегорические изображения Земли и Пустыни («земля — вертеп, пустыня — ясли</w:t>
      </w:r>
      <w:bookmarkStart w:id="1079" w:name="OCRUncertain035"/>
      <w:r>
        <w:rPr/>
        <w:t>»).</w:t>
      </w:r>
      <w:bookmarkEnd w:id="1079"/>
      <w:r>
        <w:rPr/>
        <w:t xml:space="preserve"> </w:t>
      </w:r>
      <w:bookmarkStart w:id="1080" w:name="OCRUncertain036"/>
      <w:r>
        <w:rPr/>
        <w:t xml:space="preserve">Предстоятелями </w:t>
      </w:r>
      <w:bookmarkEnd w:id="1080"/>
      <w:r>
        <w:rPr/>
        <w:t xml:space="preserve">от рода человеческого, прославляющего Богоматерь, выступают прославленные </w:t>
      </w:r>
      <w:bookmarkStart w:id="1081" w:name="OCRUncertain037"/>
      <w:r>
        <w:rPr/>
        <w:t>гимнографы</w:t>
      </w:r>
      <w:bookmarkEnd w:id="1081"/>
      <w:r>
        <w:rPr/>
        <w:t xml:space="preserve"> и отцы церкви. Композиция «Собор Богоматери» складывается в сербском искусстве на рубеже </w:t>
      </w:r>
      <w:bookmarkStart w:id="1082" w:name="OCRUncertain038"/>
      <w:r>
        <w:rPr/>
        <w:t>VIII</w:t>
      </w:r>
      <w:bookmarkEnd w:id="1082"/>
      <w:r>
        <w:rPr/>
        <w:t xml:space="preserve"> — ХIV вв.; на Руси известна с XIV века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СОЛОМОН</w:t>
      </w:r>
      <w:r>
        <w:rPr/>
        <w:t xml:space="preserve"> </w:t>
      </w:r>
      <w:bookmarkStart w:id="1083" w:name="OCRUncertain040"/>
      <w:r>
        <w:rPr/>
        <w:t>(евр.</w:t>
      </w:r>
      <w:bookmarkEnd w:id="1083"/>
      <w:r>
        <w:rPr/>
        <w:t xml:space="preserve"> — мирный, благодатный) — третий и величайший царь израильский и иудейский, правивший в 965-928 гг. до </w:t>
      </w:r>
      <w:bookmarkStart w:id="1084" w:name="OCRUncertain041"/>
      <w:r>
        <w:rPr/>
        <w:t>Р.</w:t>
      </w:r>
      <w:bookmarkEnd w:id="1084"/>
      <w:r>
        <w:rPr/>
        <w:t>X</w:t>
      </w:r>
      <w:bookmarkStart w:id="1085" w:name="OCRUncertain042"/>
      <w:r>
        <w:rPr/>
        <w:t>.;</w:t>
      </w:r>
      <w:bookmarkEnd w:id="1085"/>
      <w:r>
        <w:rPr/>
        <w:t xml:space="preserve"> второй сын </w:t>
      </w:r>
      <w:r>
        <w:rPr>
          <w:i/>
          <w:iCs/>
        </w:rPr>
        <w:t>Давида</w:t>
      </w:r>
      <w:r>
        <w:rPr/>
        <w:t xml:space="preserve"> от </w:t>
      </w:r>
      <w:bookmarkStart w:id="1086" w:name="OCRUncertain043"/>
      <w:r>
        <w:rPr/>
        <w:t>Вирсавии,</w:t>
      </w:r>
      <w:bookmarkEnd w:id="1086"/>
      <w:r>
        <w:rPr/>
        <w:t xml:space="preserve"> еще при жизни Давида, в обход старших сыновей, ставший его преемником. Ветхозаветная история представляет Соломона величайшим мудрецом всех времен и народов, обладателем эзотерического знания и в то же время — миротворцем и искусным политиком, обеспечившим благоденствие своего народа. Соломон известен также как строитель </w:t>
      </w:r>
      <w:bookmarkStart w:id="1087" w:name="OCRUncertain044"/>
      <w:r>
        <w:rPr/>
        <w:t>Иерусалимского</w:t>
      </w:r>
      <w:bookmarkEnd w:id="1087"/>
      <w:r>
        <w:rPr/>
        <w:t xml:space="preserve"> храма и автор двух </w:t>
      </w:r>
      <w:r>
        <w:rPr>
          <w:i/>
          <w:iCs/>
        </w:rPr>
        <w:t>псалмов</w:t>
      </w:r>
      <w:r>
        <w:rPr/>
        <w:t xml:space="preserve"> (LХХI и СХХVI), ветхозаветных книг Притчей Соломоновых, </w:t>
      </w:r>
      <w:bookmarkStart w:id="1088" w:name="OCRUncertain047"/>
      <w:r>
        <w:rPr/>
        <w:t>Екклесиаста,</w:t>
      </w:r>
      <w:bookmarkEnd w:id="1088"/>
      <w:r>
        <w:rPr/>
        <w:t xml:space="preserve"> Песни Песней, Премудрости Соломоновой и апокрифических «Завета Соломона» и «Псалмов Соломона». Жизнеописание Соломона излагается в библейских книгах: с II Царств, XII, 24 по III Царств, XI и II Пар, I-IХ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СОФИЯ </w:t>
      </w:r>
      <w:r>
        <w:rPr/>
        <w:t>(греч. — премудрость)</w:t>
      </w:r>
      <w:bookmarkStart w:id="1089" w:name="OCRUncertain048"/>
      <w:r>
        <w:rPr/>
        <w:t>,</w:t>
      </w:r>
      <w:bookmarkEnd w:id="1089"/>
      <w:r>
        <w:rPr/>
        <w:t xml:space="preserve"> Премудрость </w:t>
      </w:r>
      <w:bookmarkStart w:id="1090" w:name="OCRUncertain049"/>
      <w:r>
        <w:rPr/>
        <w:t>Божия</w:t>
      </w:r>
      <w:bookmarkEnd w:id="1090"/>
      <w:r>
        <w:rPr/>
        <w:t xml:space="preserve"> — в ветхозаветных книгах Притчей Соломоновых, Премудрости </w:t>
      </w:r>
      <w:r>
        <w:rPr>
          <w:i/>
          <w:iCs/>
        </w:rPr>
        <w:t>Соломона</w:t>
      </w:r>
      <w:r>
        <w:rPr/>
        <w:t xml:space="preserve"> и Премудрости Иисуса, сына </w:t>
      </w:r>
      <w:bookmarkStart w:id="1091" w:name="OCRUncertain050"/>
      <w:r>
        <w:rPr/>
        <w:t>Сирахова,</w:t>
      </w:r>
      <w:bookmarkEnd w:id="1091"/>
      <w:r>
        <w:rPr/>
        <w:t xml:space="preserve"> олицетворение высшей мудрости и творческой любви Бога, Его </w:t>
      </w:r>
      <w:bookmarkStart w:id="1092" w:name="OCRUncertain051"/>
      <w:r>
        <w:rPr/>
        <w:t>мироустрояющая</w:t>
      </w:r>
      <w:bookmarkEnd w:id="1092"/>
      <w:r>
        <w:rPr/>
        <w:t xml:space="preserve"> воля, источник бытия и орудие творения. Христианская традиция, начиная с апостольских времен, отождествляет Софию с вторым лицом Св. </w:t>
      </w:r>
      <w:r>
        <w:rPr>
          <w:i/>
          <w:iCs/>
        </w:rPr>
        <w:t>Троицы,</w:t>
      </w:r>
      <w:r>
        <w:rPr/>
        <w:t xml:space="preserve"> Сыном </w:t>
      </w:r>
      <w:bookmarkStart w:id="1093" w:name="OCRUncertain052"/>
      <w:r>
        <w:rPr/>
        <w:t>Божиим</w:t>
      </w:r>
      <w:bookmarkEnd w:id="1093"/>
      <w:r>
        <w:rPr/>
        <w:t xml:space="preserve"> Иисусом Христом («мы проповедуем... Христа, </w:t>
      </w:r>
      <w:bookmarkStart w:id="1094" w:name="OCRUncertain053"/>
      <w:r>
        <w:rPr/>
        <w:t>Божию</w:t>
      </w:r>
      <w:bookmarkEnd w:id="1094"/>
      <w:r>
        <w:rPr/>
        <w:t xml:space="preserve"> силу и </w:t>
      </w:r>
      <w:bookmarkStart w:id="1095" w:name="OCRUncertain054"/>
      <w:r>
        <w:rPr/>
        <w:t xml:space="preserve">Божию </w:t>
      </w:r>
      <w:bookmarkEnd w:id="1095"/>
      <w:r>
        <w:rPr/>
        <w:t xml:space="preserve">премудрость» — 1 </w:t>
      </w:r>
      <w:bookmarkStart w:id="1096" w:name="OCRUncertain055"/>
      <w:r>
        <w:rPr/>
        <w:t>Кор</w:t>
      </w:r>
      <w:bookmarkEnd w:id="1096"/>
      <w:r>
        <w:rPr/>
        <w:t xml:space="preserve"> 1, 24 и др.). В Византийском и древнерусском искусстве известны изображения Софии в виде аллегорической фигуры — как самостоятельные, так и в составе сложных символических композиций на темы Божественного Домостроительства: «Премудрость </w:t>
      </w:r>
      <w:bookmarkStart w:id="1097" w:name="OCRUncertain056"/>
      <w:r>
        <w:rPr/>
        <w:t>созда</w:t>
      </w:r>
      <w:bookmarkEnd w:id="1097"/>
      <w:r>
        <w:rPr/>
        <w:t xml:space="preserve"> себе дом» (Притч IX, 1) и «София, Премудрость Божия» новгородского извода. Несмотря на то, что первая композиция иллюстрирует определенный текст книги Притчей Соломоновых, а вторая носит абстрактно-догматический характер, и в той и в другой представлены символические образы воплощения, искупительной жертвы, </w:t>
      </w:r>
      <w:r>
        <w:rPr>
          <w:i/>
          <w:iCs/>
        </w:rPr>
        <w:t>Страшного Суда</w:t>
      </w:r>
      <w:r>
        <w:rPr/>
        <w:t xml:space="preserve"> и грядущего воссоединения человека с Богом — важнейших элементов Божественного Домостроительства, олицетворением которого, в свою очередь, выступает образ Софии. Обе композиции складываются в ХIV-XV вв. </w:t>
      </w:r>
      <w:bookmarkStart w:id="1098" w:name="OCRUncertain059"/>
      <w:r>
        <w:rPr/>
        <w:t>Позднес</w:t>
      </w:r>
      <w:bookmarkStart w:id="1099" w:name="OCRUncertain060"/>
      <w:bookmarkEnd w:id="1098"/>
      <w:r>
        <w:rPr/>
        <w:t>редневековая</w:t>
      </w:r>
      <w:bookmarkEnd w:id="1099"/>
      <w:r>
        <w:rPr/>
        <w:t xml:space="preserve"> традиция (начиная с XVII в.) нередко сближает Софию с Богоматерью — отражением такого сближения служит, в частности, т. </w:t>
      </w:r>
      <w:bookmarkStart w:id="1100" w:name="OCRUncertain061"/>
      <w:r>
        <w:rPr/>
        <w:t>наз.</w:t>
      </w:r>
      <w:bookmarkEnd w:id="1100"/>
      <w:r>
        <w:rPr/>
        <w:t xml:space="preserve"> </w:t>
      </w:r>
      <w:bookmarkStart w:id="1101" w:name="OCRUncertain062"/>
      <w:r>
        <w:rPr/>
        <w:t>«киевско-ярославская»</w:t>
      </w:r>
      <w:bookmarkEnd w:id="1101"/>
      <w:r>
        <w:rPr/>
        <w:t xml:space="preserve"> икона Софии, Премудрости </w:t>
      </w:r>
      <w:bookmarkStart w:id="1102" w:name="OCRUncertain063"/>
      <w:r>
        <w:rPr/>
        <w:t>Божией.</w:t>
      </w:r>
      <w:bookmarkEnd w:id="1102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СОШЕСТВИЕ ВО АД</w:t>
      </w:r>
      <w:r>
        <w:rPr/>
        <w:t xml:space="preserve"> — см. </w:t>
      </w:r>
      <w:r>
        <w:rPr>
          <w:i/>
          <w:iCs/>
        </w:rPr>
        <w:t xml:space="preserve">Воскресение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СОШЕСТВИЕ СВ. ДУХА НА АПОСТОЛОВ</w:t>
      </w:r>
      <w:r>
        <w:rPr/>
        <w:t xml:space="preserve"> (Пятидесятница, </w:t>
      </w:r>
      <w:r>
        <w:rPr>
          <w:i/>
          <w:iCs/>
        </w:rPr>
        <w:t>Троица)</w:t>
      </w:r>
      <w:r>
        <w:rPr/>
        <w:t xml:space="preserve"> — один из двунадесятых христианских праздников, установленный в воспоминание о сошествии Св. Духа на </w:t>
      </w:r>
      <w:r>
        <w:rPr>
          <w:i/>
          <w:iCs/>
        </w:rPr>
        <w:t>апостолов</w:t>
      </w:r>
      <w:r>
        <w:rPr/>
        <w:t xml:space="preserve"> в Иерусалиме, во время иудейского праздника Пятидесятницы, отмечаемого на 50-й день после </w:t>
      </w:r>
      <w:r>
        <w:rPr>
          <w:i/>
          <w:iCs/>
        </w:rPr>
        <w:t>Пасхи</w:t>
      </w:r>
      <w:r>
        <w:rPr/>
        <w:t xml:space="preserve"> </w:t>
      </w:r>
      <w:bookmarkStart w:id="1103" w:name="OCRUncertain064"/>
      <w:r>
        <w:rPr/>
        <w:t>(Деян</w:t>
      </w:r>
      <w:bookmarkEnd w:id="1103"/>
      <w:r>
        <w:rPr/>
        <w:t xml:space="preserve"> II, 1 — 13)</w:t>
      </w:r>
      <w:bookmarkStart w:id="1104" w:name="OCRUncertain065"/>
      <w:r>
        <w:rPr/>
        <w:t>;</w:t>
      </w:r>
      <w:bookmarkEnd w:id="1104"/>
      <w:r>
        <w:rPr/>
        <w:t xml:space="preserve"> празднуется в воскресенье восьмой недели после Пасхи. Это событие совершается во исполнение ветхозаветных </w:t>
      </w:r>
      <w:bookmarkStart w:id="1105" w:name="OCRUncertain066"/>
      <w:r>
        <w:rPr/>
        <w:t>(Иоиль</w:t>
      </w:r>
      <w:bookmarkEnd w:id="1105"/>
      <w:r>
        <w:rPr/>
        <w:t xml:space="preserve"> II, 28-32 и др.) и новозаветных пророчеств </w:t>
      </w:r>
      <w:r>
        <w:rPr>
          <w:i/>
          <w:iCs/>
        </w:rPr>
        <w:t>(Иоанн Креститель:</w:t>
      </w:r>
      <w:r>
        <w:rPr/>
        <w:t xml:space="preserve"> «Он будет крестить вас Духом Святым и огнем» — Мф III, 11, Мк 1, 8, </w:t>
      </w:r>
      <w:bookmarkStart w:id="1106" w:name="OCRUncertain068"/>
      <w:r>
        <w:rPr/>
        <w:t>Лк</w:t>
      </w:r>
      <w:bookmarkEnd w:id="1106"/>
      <w:r>
        <w:rPr/>
        <w:t xml:space="preserve"> III, 16) и знаменует собой начало действий Св. Духа — в соответствии с порядком самооткровения Бога в мир (Отец, Сын, Св. Дух), а в более узком смысле —  рождение вселенской Церкви Христовой, исполнившейся благодатью Св. Духа. Празднуется с IV века. Праздничные </w:t>
      </w:r>
      <w:r>
        <w:rPr>
          <w:i/>
          <w:iCs/>
        </w:rPr>
        <w:t>каноны</w:t>
      </w:r>
      <w:r>
        <w:rPr/>
        <w:t xml:space="preserve"> составлены в VII веке </w:t>
      </w:r>
      <w:bookmarkStart w:id="1107" w:name="OCRUncertain069"/>
      <w:r>
        <w:rPr/>
        <w:t>Козьмой</w:t>
      </w:r>
      <w:bookmarkEnd w:id="1107"/>
      <w:r>
        <w:rPr/>
        <w:t xml:space="preserve"> </w:t>
      </w:r>
      <w:bookmarkStart w:id="1108" w:name="OCRUncertain070"/>
      <w:r>
        <w:rPr/>
        <w:t>Маюмским</w:t>
      </w:r>
      <w:bookmarkEnd w:id="1108"/>
      <w:r>
        <w:rPr/>
        <w:t xml:space="preserve"> и </w:t>
      </w:r>
      <w:r>
        <w:rPr>
          <w:i/>
          <w:iCs/>
        </w:rPr>
        <w:t xml:space="preserve">Иоанном </w:t>
      </w:r>
      <w:bookmarkStart w:id="1109" w:name="OCRUncertain071"/>
      <w:r>
        <w:rPr>
          <w:i/>
          <w:iCs/>
        </w:rPr>
        <w:t>Дамаскиным.</w:t>
      </w:r>
      <w:bookmarkEnd w:id="1109"/>
      <w:r>
        <w:rPr/>
        <w:t xml:space="preserve"> Икона «Сошествие Св. Духа» представляет сидящих полукругом апостолов, на которых нисходит Св. Дух в виде языков пламени, под ними, в пещере — мужская фигура в короне, олицетворяющая просвещаемые народы; с </w:t>
      </w:r>
      <w:bookmarkStart w:id="1110" w:name="OCRUncertain072"/>
      <w:r>
        <w:rPr/>
        <w:t xml:space="preserve">XVII-XVIII </w:t>
      </w:r>
      <w:bookmarkEnd w:id="1110"/>
      <w:r>
        <w:rPr/>
        <w:t xml:space="preserve">вв. в центре апостольского полукруга окончательно утверждается изображение Богоматери. Икона «Сошествие Св. Духа» входит в состав праздничного ряда </w:t>
      </w:r>
      <w:r>
        <w:rPr>
          <w:i/>
          <w:iCs/>
        </w:rPr>
        <w:t>иконостаса</w:t>
      </w:r>
      <w:r>
        <w:rPr/>
        <w:t xml:space="preserve"> русского православного храма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СПАС В СИЛАХ</w:t>
      </w:r>
      <w:r>
        <w:rPr/>
        <w:t xml:space="preserve"> — особый тип изображения Христа </w:t>
      </w:r>
      <w:bookmarkStart w:id="1111" w:name="OCRUncertain073"/>
      <w:r>
        <w:rPr>
          <w:i/>
          <w:iCs/>
        </w:rPr>
        <w:t>Пантократора</w:t>
      </w:r>
      <w:bookmarkEnd w:id="1111"/>
      <w:r>
        <w:rPr>
          <w:i/>
          <w:iCs/>
        </w:rPr>
        <w:t xml:space="preserve"> (см.)</w:t>
      </w:r>
      <w:r>
        <w:rPr/>
        <w:t xml:space="preserve"> в радужном сиянии небесной славы и в окружении небесного воинства (серафимов, херувимов и престолов — см. </w:t>
      </w:r>
      <w:r>
        <w:rPr>
          <w:i/>
          <w:iCs/>
        </w:rPr>
        <w:t>Ангелы)</w:t>
      </w:r>
      <w:r>
        <w:rPr/>
        <w:t xml:space="preserve"> и четырех </w:t>
      </w:r>
      <w:bookmarkStart w:id="1112" w:name="OCRUncertain074"/>
      <w:r>
        <w:rPr/>
        <w:t>апокалиптических</w:t>
      </w:r>
      <w:bookmarkEnd w:id="1112"/>
      <w:r>
        <w:rPr/>
        <w:t xml:space="preserve"> животных </w:t>
      </w:r>
      <w:bookmarkStart w:id="1113" w:name="OCRUncertain075"/>
      <w:r>
        <w:rPr/>
        <w:t>(Откр</w:t>
      </w:r>
      <w:bookmarkEnd w:id="1113"/>
      <w:r>
        <w:rPr/>
        <w:t xml:space="preserve"> IV, 2-9) — четырех евангелистов, разносящих Его славу по четырем концам земли. Сформировался на основе иллюстраций к пророческим видениям </w:t>
      </w:r>
      <w:bookmarkStart w:id="1114" w:name="OCRUncertain076"/>
      <w:r>
        <w:rPr/>
        <w:t>(Иез</w:t>
      </w:r>
      <w:bookmarkEnd w:id="1114"/>
      <w:r>
        <w:rPr/>
        <w:t xml:space="preserve"> 1, 4-28) и </w:t>
      </w:r>
      <w:r>
        <w:rPr>
          <w:i/>
          <w:iCs/>
        </w:rPr>
        <w:t>Апокалипсису</w:t>
      </w:r>
      <w:r>
        <w:rPr/>
        <w:t xml:space="preserve"> (Откр IV, 2-9)</w:t>
      </w:r>
      <w:bookmarkStart w:id="1115" w:name="OCRUncertain077"/>
      <w:r>
        <w:rPr/>
        <w:t>,</w:t>
      </w:r>
      <w:bookmarkEnd w:id="1115"/>
      <w:r>
        <w:rPr/>
        <w:t xml:space="preserve"> а также сочинения </w:t>
      </w:r>
      <w:bookmarkStart w:id="1116" w:name="OCRUncertain078"/>
      <w:r>
        <w:rPr/>
        <w:t>Псевдо</w:t>
      </w:r>
      <w:r>
        <w:rPr>
          <w:i/>
          <w:iCs/>
        </w:rPr>
        <w:t>-</w:t>
      </w:r>
      <w:bookmarkEnd w:id="1116"/>
      <w:r>
        <w:rPr>
          <w:i/>
          <w:iCs/>
        </w:rPr>
        <w:t xml:space="preserve">Дионисия </w:t>
      </w:r>
      <w:bookmarkStart w:id="1117" w:name="OCRUncertain079"/>
      <w:r>
        <w:rPr>
          <w:i/>
          <w:iCs/>
        </w:rPr>
        <w:t>Ареопагита</w:t>
      </w:r>
      <w:bookmarkEnd w:id="1117"/>
      <w:r>
        <w:rPr/>
        <w:t xml:space="preserve"> «О небесной иерархии». Известен с начала XV в</w:t>
      </w:r>
      <w:bookmarkStart w:id="1118" w:name="OCRUncertain080"/>
      <w:r>
        <w:rPr/>
        <w:t>.;</w:t>
      </w:r>
      <w:bookmarkEnd w:id="1118"/>
      <w:r>
        <w:rPr/>
        <w:t xml:space="preserve"> икона «Спас в силах» располагалась, как правило, в центре </w:t>
      </w:r>
      <w:bookmarkStart w:id="1119" w:name="OCRUncertain082"/>
      <w:r>
        <w:rPr/>
        <w:t>деисусного</w:t>
      </w:r>
      <w:bookmarkEnd w:id="1119"/>
      <w:r>
        <w:rPr/>
        <w:t xml:space="preserve"> ряда иконостаса русского православного храма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СПАС НЕРУКОТВОРНЫЙ</w:t>
      </w:r>
      <w:r>
        <w:rPr/>
        <w:t xml:space="preserve"> — особый тип изображения Христа, представляющий Его лик на убрусе (плате) или </w:t>
      </w:r>
      <w:bookmarkStart w:id="1120" w:name="OCRUncertain083"/>
      <w:r>
        <w:rPr/>
        <w:t xml:space="preserve">чрепии </w:t>
      </w:r>
      <w:bookmarkEnd w:id="1120"/>
      <w:r>
        <w:rPr/>
        <w:t>(черепице)</w:t>
      </w:r>
      <w:bookmarkStart w:id="1121" w:name="OCRUncertain084"/>
      <w:r>
        <w:rPr/>
        <w:t>.</w:t>
      </w:r>
      <w:bookmarkEnd w:id="1121"/>
      <w:r>
        <w:rPr/>
        <w:t xml:space="preserve"> Согласно православному преданию</w:t>
      </w:r>
      <w:bookmarkStart w:id="1122" w:name="OCRUncertain085"/>
      <w:r>
        <w:rPr/>
        <w:t>.</w:t>
      </w:r>
      <w:bookmarkEnd w:id="1122"/>
      <w:r>
        <w:rPr/>
        <w:t xml:space="preserve"> Нерукотворный образ Христа был запечатлен для </w:t>
      </w:r>
      <w:bookmarkStart w:id="1123" w:name="OCRUncertain086"/>
      <w:r>
        <w:rPr/>
        <w:t>эдесского</w:t>
      </w:r>
      <w:bookmarkEnd w:id="1123"/>
      <w:r>
        <w:rPr/>
        <w:t xml:space="preserve"> царя </w:t>
      </w:r>
      <w:bookmarkStart w:id="1124" w:name="OCRUncertain087"/>
      <w:r>
        <w:rPr/>
        <w:t xml:space="preserve">Авгаря </w:t>
      </w:r>
      <w:bookmarkEnd w:id="1124"/>
      <w:r>
        <w:rPr/>
        <w:t>после того, как посланный им художник не сумел изобразить Христа: Христос умыл лицо, отер его платом (убрусом), на котором остался отпечаток, и вручил его художнику вместе с письмом для царя (с исповеданием веры)</w:t>
      </w:r>
      <w:bookmarkStart w:id="1125" w:name="OCRUncertain088"/>
      <w:r>
        <w:rPr/>
        <w:t>.</w:t>
      </w:r>
      <w:bookmarkEnd w:id="1125"/>
      <w:r>
        <w:rPr/>
        <w:t xml:space="preserve"> Был помещен в нише над городскими воротами </w:t>
      </w:r>
      <w:bookmarkStart w:id="1126" w:name="OCRUncertain089"/>
      <w:r>
        <w:rPr/>
        <w:t>Эдессы;</w:t>
      </w:r>
      <w:bookmarkEnd w:id="1126"/>
      <w:r>
        <w:rPr/>
        <w:t xml:space="preserve"> впоследствии, при язычниках замурован глиняной доской (черепицей) и кирпичами. Обретен в 545 г. вместе с новым отпечатком — на черепице, в 944 г. перенесен в Константинополь; утрачен после нашествия крестоносцев в 1204 г. Христианская традиция рассматривает Нерукотворный образ Христа как одно из доказательств истинности воплощения второго лица </w:t>
      </w:r>
      <w:r>
        <w:rPr>
          <w:i/>
          <w:iCs/>
        </w:rPr>
        <w:t>Троицы</w:t>
      </w:r>
      <w:r>
        <w:rPr/>
        <w:t xml:space="preserve"> в человеческом образе, а в более узком смысле — как важнейшее свидетельство в пользу </w:t>
      </w:r>
      <w:bookmarkStart w:id="1127" w:name="OCRUncertain090"/>
      <w:r>
        <w:rPr/>
        <w:t>иконопочитания.</w:t>
      </w:r>
      <w:bookmarkEnd w:id="1127"/>
      <w:r>
        <w:rPr/>
        <w:t xml:space="preserve"> Списки с него получили широкое распространение в византийской и древнерусской живописи. Перенесение Нерукотворного образа из Эдессы в Константинополь — один из праздников православной церкви, отмечаемый 16 (29) августа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СРЕТЕНИЕ</w:t>
      </w:r>
      <w:r>
        <w:rPr/>
        <w:t xml:space="preserve"> — один из двунадесятых христианских праздников, падающий на 2 (15) февраля и установленный в воспоминание о принесении Христа во храм на сороковой день после рождения — согласно ветхозаветному обряду; в храме Он был встречен старцем Симеоном, узнавшим в Христе Мессию и пророчествовавшим о Его грядущем служении (Лк II, 22-39). Основной смысл этого события — встреча </w:t>
      </w:r>
      <w:r>
        <w:rPr>
          <w:i/>
          <w:iCs/>
        </w:rPr>
        <w:t xml:space="preserve">Ветхого и Нового Заветов, </w:t>
      </w:r>
      <w:r>
        <w:rPr/>
        <w:t xml:space="preserve">закона и благодати; вместе с тем ритуальное принесение младенца во храм, близкое по значению к жертвоприношению, может восприниматься как прообраз грядущей искупительной жертвы. Отмечается с IV века. Праздничный </w:t>
      </w:r>
      <w:r>
        <w:rPr>
          <w:i/>
          <w:iCs/>
        </w:rPr>
        <w:t>канон</w:t>
      </w:r>
      <w:r>
        <w:rPr/>
        <w:t xml:space="preserve"> составлен в VIII веке Козьмой Маюмским. Икона «Сретение» входит в праздничный ряд </w:t>
      </w:r>
      <w:r>
        <w:rPr>
          <w:i/>
          <w:iCs/>
        </w:rPr>
        <w:t>иконостаса</w:t>
      </w:r>
      <w:r>
        <w:rPr/>
        <w:t xml:space="preserve"> русского православного храма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СТИХАРЬ </w:t>
      </w:r>
      <w:r>
        <w:rPr/>
        <w:t xml:space="preserve">(греч.) — нижнее облачение священников </w:t>
      </w:r>
      <w:bookmarkStart w:id="1128" w:name="OCRUncertain091"/>
      <w:r>
        <w:rPr/>
        <w:t>(подризник)</w:t>
      </w:r>
      <w:bookmarkEnd w:id="1128"/>
      <w:r>
        <w:rPr/>
        <w:t xml:space="preserve"> и верхнее — </w:t>
      </w:r>
      <w:r>
        <w:rPr>
          <w:i/>
          <w:iCs/>
        </w:rPr>
        <w:t>диаконов</w:t>
      </w:r>
      <w:bookmarkStart w:id="1129" w:name="OCRUncertain092"/>
      <w:r>
        <w:rPr>
          <w:i/>
          <w:iCs/>
        </w:rPr>
        <w:t>,</w:t>
      </w:r>
      <w:bookmarkEnd w:id="1129"/>
      <w:r>
        <w:rPr/>
        <w:t xml:space="preserve"> длинная до щиколоток рубаха с вырезом по горлу и с широкими, длинными рукавами (у священников — с узкими). Стихарь знаменует «ризу спасения и одежду веселия» и означает чистую совесть, непорочную жизнь и духовную радость о Господе — непременные условия для принимающих участие в богослужении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СТИХИРА </w:t>
      </w:r>
      <w:r>
        <w:rPr/>
        <w:t xml:space="preserve">(греч. — </w:t>
      </w:r>
      <w:bookmarkStart w:id="1130" w:name="OCRUncertain093"/>
      <w:r>
        <w:rPr/>
        <w:t>многостишие)</w:t>
      </w:r>
      <w:bookmarkEnd w:id="1130"/>
      <w:r>
        <w:rPr/>
        <w:t xml:space="preserve"> — богослужебное песнопение, состоящее из множества стихов, которые написаны одним размером и предваряются, как правило, стихом из Св. Писания. Стихиры исполняются во время богослужения на вечерне (после </w:t>
      </w:r>
      <w:r>
        <w:rPr>
          <w:i/>
          <w:iCs/>
        </w:rPr>
        <w:t xml:space="preserve">псалма </w:t>
      </w:r>
      <w:bookmarkStart w:id="1131" w:name="OCRUncertain094"/>
      <w:r>
        <w:rPr>
          <w:i/>
          <w:iCs/>
        </w:rPr>
        <w:t>СLX</w:t>
      </w:r>
      <w:bookmarkEnd w:id="1131"/>
      <w:r>
        <w:rPr>
          <w:i/>
          <w:iCs/>
        </w:rPr>
        <w:t xml:space="preserve"> — </w:t>
      </w:r>
      <w:r>
        <w:rPr/>
        <w:t xml:space="preserve">«Господи </w:t>
      </w:r>
      <w:bookmarkStart w:id="1132" w:name="OCRUncertain095"/>
      <w:r>
        <w:rPr/>
        <w:t>воззвах...»),</w:t>
      </w:r>
      <w:bookmarkEnd w:id="1132"/>
      <w:r>
        <w:rPr/>
        <w:t xml:space="preserve"> в конце вечерни и утрени, если нет великого праздника, и в конце утрени после псалмов </w:t>
      </w:r>
      <w:bookmarkStart w:id="1133" w:name="OCRUncertain096"/>
      <w:r>
        <w:rPr/>
        <w:t>СLVIII, СLIX</w:t>
      </w:r>
      <w:bookmarkEnd w:id="1133"/>
      <w:r>
        <w:rPr/>
        <w:t xml:space="preserve"> и </w:t>
      </w:r>
      <w:bookmarkStart w:id="1134" w:name="OCRUncertain097"/>
      <w:r>
        <w:rPr/>
        <w:t>СL.</w:t>
      </w:r>
      <w:bookmarkEnd w:id="1134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СТОГЛАВ,</w:t>
      </w:r>
      <w:r>
        <w:rPr/>
        <w:t xml:space="preserve"> </w:t>
      </w:r>
      <w:bookmarkStart w:id="1135" w:name="OCRUncertain098"/>
      <w:r>
        <w:rPr/>
        <w:t>Стоглавник</w:t>
      </w:r>
      <w:bookmarkEnd w:id="1135"/>
      <w:r>
        <w:rPr/>
        <w:t xml:space="preserve"> — поделенный на сто частей сборник, содержащий описание деяний и постановления церковного собора 1551 г., который был созван митрополитом Макарием и состоялся в Москве при участии Ивана IV Грозного. Постановления собора касались вопросов богослужения и обрядов, епархиального управления и управления монастырями, участия церкви в мирских делах и т. </w:t>
      </w:r>
      <w:bookmarkStart w:id="1136" w:name="OCRUncertain099"/>
      <w:r>
        <w:rPr/>
        <w:t>д.</w:t>
      </w:r>
      <w:bookmarkEnd w:id="1136"/>
      <w:r>
        <w:rPr/>
        <w:t xml:space="preserve"> В области церковного искусства собор высказался за строгую регламентацию и контроль над деятельностью иконописцев и рассмотрел несколько спорных иконографических вопросов (в частности, вопрос об изображении </w:t>
      </w:r>
      <w:r>
        <w:rPr>
          <w:i/>
          <w:iCs/>
        </w:rPr>
        <w:t>Троицы)</w:t>
      </w:r>
      <w:bookmarkStart w:id="1137" w:name="OCRUncertain100"/>
      <w:r>
        <w:rPr>
          <w:i/>
          <w:iCs/>
        </w:rPr>
        <w:t>.</w:t>
      </w:r>
      <w:bookmarkEnd w:id="1137"/>
      <w:r>
        <w:rPr/>
        <w:t xml:space="preserve"> Постановления Стоглава были отменены собором 1667 г. — в связи с реформаторской деятельностью патриарха </w:t>
      </w:r>
      <w:r>
        <w:rPr>
          <w:i/>
          <w:iCs/>
        </w:rPr>
        <w:t>Никона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СТОЛПНИК</w:t>
      </w:r>
      <w:r>
        <w:rPr/>
        <w:t xml:space="preserve"> — христианский аскет-подвижник, пребывающий в состоянии непрерывной молитвы на «столпе» — открытой возвышенной площадке, башне и т. </w:t>
      </w:r>
      <w:bookmarkStart w:id="1138" w:name="OCRUncertain101"/>
      <w:r>
        <w:rPr/>
        <w:t>п.</w:t>
      </w:r>
      <w:bookmarkEnd w:id="1138"/>
      <w:r>
        <w:rPr/>
        <w:t xml:space="preserve"> Основателем столпничества христианская традиция считает преподобного </w:t>
      </w:r>
      <w:r>
        <w:rPr>
          <w:i/>
          <w:iCs/>
        </w:rPr>
        <w:t>Симеона Столпника (см</w:t>
      </w:r>
      <w:bookmarkStart w:id="1139" w:name="OCRUncertain102"/>
      <w:r>
        <w:rPr>
          <w:i/>
          <w:iCs/>
        </w:rPr>
        <w:t>.).</w:t>
      </w:r>
      <w:bookmarkEnd w:id="1139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СТРАСТНАЯ НЕДЕЛЯ</w:t>
      </w:r>
      <w:r>
        <w:rPr/>
        <w:t xml:space="preserve"> — в христианском богослужении последняя неделя Великого поста, посвященная воспоминанию о страданиях Христа Спасителя и о принесенной им искупительной жертве. Первые три дня Страстной недели соответствуют первым трем дням пребывания Христа и Иерусалиме накануне иудейского праздника Пасхи — </w:t>
      </w:r>
      <w:bookmarkStart w:id="1140" w:name="OCRUncertain103"/>
      <w:r>
        <w:rPr/>
        <w:t>Мф</w:t>
      </w:r>
      <w:bookmarkEnd w:id="1140"/>
      <w:r>
        <w:rPr/>
        <w:t xml:space="preserve"> XXI, 12 — XXVI, 16; </w:t>
      </w:r>
      <w:bookmarkStart w:id="1141" w:name="OCRUncertain104"/>
      <w:r>
        <w:rPr/>
        <w:t>Мк</w:t>
      </w:r>
      <w:bookmarkEnd w:id="1141"/>
      <w:r>
        <w:rPr/>
        <w:t xml:space="preserve"> XI, 12 — XIV, II; </w:t>
      </w:r>
      <w:bookmarkStart w:id="1142" w:name="OCRUncertain105"/>
      <w:r>
        <w:rPr/>
        <w:t>Лк</w:t>
      </w:r>
      <w:bookmarkEnd w:id="1142"/>
      <w:r>
        <w:rPr/>
        <w:t xml:space="preserve"> XIX, 45 — XXII, 6; </w:t>
      </w:r>
      <w:bookmarkStart w:id="1143" w:name="OCRUncertain106"/>
      <w:r>
        <w:rPr/>
        <w:t>Ин</w:t>
      </w:r>
      <w:bookmarkEnd w:id="1143"/>
      <w:r>
        <w:rPr/>
        <w:t xml:space="preserve"> </w:t>
      </w:r>
      <w:bookmarkStart w:id="1144" w:name="OCRUncertain107"/>
      <w:r>
        <w:rPr/>
        <w:t>ХII,</w:t>
      </w:r>
      <w:bookmarkEnd w:id="1144"/>
      <w:r>
        <w:rPr/>
        <w:t xml:space="preserve"> 20-50; Великий Четверг — пасхальной вечери Христа с учениками (см. </w:t>
      </w:r>
      <w:r>
        <w:rPr>
          <w:i/>
          <w:iCs/>
        </w:rPr>
        <w:t xml:space="preserve">Тайная вечеря — </w:t>
      </w:r>
      <w:r>
        <w:rPr/>
        <w:t xml:space="preserve">Мф XXVI, 17-46; Мк XIV, 12-42; Лк XXII, 7-46; Ин XIII, 1-17); Великая Пятница — осуждению, распятию и погребению Христа — Мф XXVI, 47 — XXVII, 66; Мк XIV, 43 — XV, 47; Лк XXII, 47 — XXIII, 56; Ин XVIII, 2 — XIX, 42. По окончании Страстной недели празднуется </w:t>
      </w:r>
      <w:r>
        <w:rPr>
          <w:i/>
          <w:iCs/>
        </w:rPr>
        <w:t>Пасха</w:t>
      </w:r>
      <w:r>
        <w:rPr/>
        <w:t xml:space="preserve"> (см</w:t>
      </w:r>
      <w:bookmarkStart w:id="1145" w:name="OCRUncertain108"/>
      <w:r>
        <w:rPr/>
        <w:t xml:space="preserve">.). </w:t>
      </w:r>
      <w:bookmarkEnd w:id="1145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СТРАШНЫЙ СУД</w:t>
      </w:r>
      <w:r>
        <w:rPr/>
        <w:t xml:space="preserve"> — по христианским представлениям заключительный момент мировой истории, предшествующий обновлению мира и окончательному воссоединению человека с Богом; вселенский суд, который будет осуществлен Иисусом Христом во время второго пришествия над живыми и мертвыми, воскресающими во плоти и получающими по приговору Судьи сообразно со своими делами вечное блаженство в раю или вечные муки в аду. Восходит к ветхозаветным представлениям о времени полного и окончательного торжества Бога над своими врагами </w:t>
      </w:r>
      <w:bookmarkStart w:id="1146" w:name="OCRUncertain109"/>
      <w:r>
        <w:rPr/>
        <w:t>(Ис</w:t>
      </w:r>
      <w:bookmarkEnd w:id="1146"/>
      <w:r>
        <w:rPr/>
        <w:t xml:space="preserve"> XIII, 2-9, </w:t>
      </w:r>
      <w:bookmarkStart w:id="1147" w:name="OCRUncertain110"/>
      <w:r>
        <w:rPr/>
        <w:t>Иез</w:t>
      </w:r>
      <w:bookmarkEnd w:id="1147"/>
      <w:r>
        <w:rPr/>
        <w:t xml:space="preserve"> XXX, 3 и др.). С течением времени эти представления усложняются и превращаются в развернутые эсх</w:t>
      </w:r>
      <w:bookmarkStart w:id="1148" w:name="OCRUncertain111"/>
      <w:r>
        <w:rPr/>
        <w:t>а</w:t>
      </w:r>
      <w:bookmarkEnd w:id="1148"/>
      <w:r>
        <w:rPr/>
        <w:t xml:space="preserve">тологические картины (Дан VII-VIII и др.). В новозаветных текстах упоминания о Страшном Суде носят чаще всего аллегорический характер — отделение агнцев от козлищ (Мф XXV, 31-33), притча о девах разумных и неразумных (Мф XXV, 1-13) и др.; самое подробное описание грядущего Страшного Суда содержится в последней книге </w:t>
      </w:r>
      <w:r>
        <w:rPr>
          <w:i/>
          <w:iCs/>
        </w:rPr>
        <w:t xml:space="preserve">Нового Завета — </w:t>
      </w:r>
      <w:r>
        <w:rPr/>
        <w:t xml:space="preserve">Откровении </w:t>
      </w:r>
      <w:r>
        <w:rPr>
          <w:i/>
          <w:iCs/>
        </w:rPr>
        <w:t>Иоанна Богослова (Апокалипсисе</w:t>
      </w:r>
      <w:r>
        <w:rPr/>
        <w:t xml:space="preserve"> Иоанна). Отдельные эсхатологические образы и картины, присутствующие в Св. Писании, были систематизированы и приведены в единую картину отцами церкви, среди которых особая роль принадлежит </w:t>
      </w:r>
      <w:r>
        <w:rPr>
          <w:i/>
          <w:iCs/>
        </w:rPr>
        <w:t>Ефрему Сирину. Иконография</w:t>
      </w:r>
      <w:r>
        <w:rPr/>
        <w:t xml:space="preserve"> Страшного Суда складывается в византийском искусстве в XI-XII вв., хотя свидетельства о существовании изображений на эту тему относятся к значительно более раннему времени (одно из самых ранних свидетельств — письмо </w:t>
      </w:r>
      <w:r>
        <w:rPr>
          <w:i/>
          <w:iCs/>
        </w:rPr>
        <w:t xml:space="preserve">Иоанна </w:t>
      </w:r>
      <w:bookmarkStart w:id="1149" w:name="OCRUncertain113"/>
      <w:r>
        <w:rPr>
          <w:i/>
          <w:iCs/>
        </w:rPr>
        <w:t>Дамаскина</w:t>
      </w:r>
      <w:bookmarkEnd w:id="1149"/>
      <w:r>
        <w:rPr/>
        <w:t xml:space="preserve"> к Константину </w:t>
      </w:r>
      <w:bookmarkStart w:id="1150" w:name="OCRUncertain114"/>
      <w:r>
        <w:rPr/>
        <w:t>Копрониму</w:t>
      </w:r>
      <w:bookmarkEnd w:id="1150"/>
      <w:r>
        <w:rPr/>
        <w:t xml:space="preserve"> в защиту </w:t>
      </w:r>
      <w:bookmarkStart w:id="1151" w:name="OCRUncertain115"/>
      <w:r>
        <w:rPr/>
        <w:t>иконопочитания).</w:t>
      </w:r>
      <w:bookmarkEnd w:id="1151"/>
      <w:r>
        <w:rPr/>
        <w:t xml:space="preserve"> Традиционный вариант этой композиции, получивший распространение в Х11-Х</w:t>
      </w:r>
      <w:bookmarkStart w:id="1152" w:name="OCRUncertain116"/>
      <w:r>
        <w:rPr/>
        <w:t>У</w:t>
      </w:r>
      <w:bookmarkEnd w:id="1152"/>
      <w:r>
        <w:rPr/>
        <w:t xml:space="preserve">1 вв., возникает на основе многих источников и включает в себя большое количество различных изображений, которые можно сгруппировать по трем основным темам: 1) второе пришествие Христово, воскресение мертвых и суд над праведными и грешными (соответственно изображения рая и ада); 2) обновление мира; 3) торжество праведников в небесном Иерусалиме. Изображение Страшного Суда входит в систему росписи византийского и древнерусского храма и располагается, как правило, на западной стене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СХИМА</w:t>
      </w:r>
      <w:r>
        <w:rPr/>
        <w:t xml:space="preserve"> (греч. — форма) — ангельский образ, особый чин или степень, установленный для монахов. Различают малую и великую схиму, предполагающую затвор в монастыре и исполнение более строгих обетов. Возникла как форма отшельничества в общежитийном монастыре. Слово «схима» может употребляться для обозначения монашеского облачения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</w:r>
    </w:p>
    <w:p>
      <w:pPr>
        <w:pStyle w:val="Normal"/>
        <w:widowControl w:val="false"/>
        <w:spacing w:before="60" w:after="0"/>
        <w:ind w:right="-13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Т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ТАИНСТВА</w:t>
      </w:r>
      <w:r>
        <w:rPr/>
        <w:t xml:space="preserve"> — </w:t>
      </w:r>
      <w:bookmarkStart w:id="1153" w:name="OCRUncertain117"/>
      <w:r>
        <w:rPr/>
        <w:t>богоучрежденные</w:t>
      </w:r>
      <w:bookmarkEnd w:id="1153"/>
      <w:r>
        <w:rPr/>
        <w:t xml:space="preserve"> священные действия, в которых под видимым образом сообщается верующим невидимая благодать </w:t>
      </w:r>
      <w:bookmarkStart w:id="1154" w:name="OCRUncertain118"/>
      <w:r>
        <w:rPr/>
        <w:t>Божия.</w:t>
      </w:r>
      <w:bookmarkEnd w:id="1154"/>
      <w:r>
        <w:rPr/>
        <w:t xml:space="preserve"> Православная церковь признает семь таинств: крещение, причащение, покаяние, священство, миропомазание, брак, елеосвящение (соборование). Все они так или иначе связываются с текстом Св. Писания, хотя некоторые из них утвердились в церковном обиходе не сразу. В церковном искусстве </w:t>
      </w:r>
      <w:bookmarkStart w:id="1155" w:name="OCRUncertain119"/>
      <w:r>
        <w:rPr/>
        <w:t>XVII-XVIII</w:t>
      </w:r>
      <w:bookmarkEnd w:id="1155"/>
      <w:r>
        <w:rPr/>
        <w:t xml:space="preserve"> вв. известна символическая композиция «Семь таинств»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ТАЙНАЯ ВЕЧЕРЯ</w:t>
      </w:r>
      <w:r>
        <w:rPr/>
        <w:t xml:space="preserve"> — последняя совместная трапеза Иисуса Христа и двенадцати </w:t>
      </w:r>
      <w:r>
        <w:rPr>
          <w:i/>
          <w:iCs/>
        </w:rPr>
        <w:t>апостолов</w:t>
      </w:r>
      <w:r>
        <w:rPr/>
        <w:t xml:space="preserve"> накануне дня крестной смерти Христа </w:t>
      </w:r>
      <w:bookmarkStart w:id="1156" w:name="OCRUncertain120"/>
      <w:r>
        <w:rPr/>
        <w:t>(Мф</w:t>
      </w:r>
      <w:bookmarkEnd w:id="1156"/>
      <w:r>
        <w:rPr/>
        <w:t xml:space="preserve"> XXVI, 17-35; </w:t>
      </w:r>
      <w:bookmarkStart w:id="1157" w:name="OCRUncertain121"/>
      <w:r>
        <w:rPr/>
        <w:t>Мк</w:t>
      </w:r>
      <w:bookmarkEnd w:id="1157"/>
      <w:r>
        <w:rPr/>
        <w:t xml:space="preserve"> XIV, 12-31; </w:t>
      </w:r>
      <w:bookmarkStart w:id="1158" w:name="OCRUncertain122"/>
      <w:r>
        <w:rPr/>
        <w:t>Лк</w:t>
      </w:r>
      <w:bookmarkEnd w:id="1158"/>
      <w:r>
        <w:rPr/>
        <w:t xml:space="preserve"> XXII, 7-38; </w:t>
      </w:r>
      <w:bookmarkStart w:id="1159" w:name="OCRUncertain123"/>
      <w:r>
        <w:rPr/>
        <w:t xml:space="preserve">Ин </w:t>
      </w:r>
      <w:bookmarkEnd w:id="1159"/>
      <w:r>
        <w:rPr/>
        <w:t xml:space="preserve">XIII, 1-17); происходила в первый день иудейской </w:t>
      </w:r>
      <w:r>
        <w:rPr>
          <w:i/>
          <w:iCs/>
        </w:rPr>
        <w:t>Пасхи</w:t>
      </w:r>
      <w:r>
        <w:rPr/>
        <w:t xml:space="preserve"> (согласно </w:t>
      </w:r>
      <w:r>
        <w:rPr>
          <w:i/>
          <w:iCs/>
        </w:rPr>
        <w:t>Евангелию</w:t>
      </w:r>
      <w:r>
        <w:rPr/>
        <w:t xml:space="preserve"> от </w:t>
      </w:r>
      <w:r>
        <w:rPr>
          <w:i/>
          <w:iCs/>
        </w:rPr>
        <w:t xml:space="preserve">Иоанна — </w:t>
      </w:r>
      <w:r>
        <w:rPr/>
        <w:t xml:space="preserve">накануне Пасхи), который обычно сопровождался ритуальным закланием и вкушением пасхального </w:t>
      </w:r>
      <w:r>
        <w:rPr>
          <w:i/>
          <w:iCs/>
        </w:rPr>
        <w:t>агнца.</w:t>
      </w:r>
      <w:r>
        <w:rPr/>
        <w:t xml:space="preserve"> На Тайной вечере в роли жертвенного агнца выступает сам Христос, совершающий символическое жертвоприношение — преломив хлеб и подав своим ученикам чашу с вином со словами «Сие есть Тело Мое... сие есть Кровь Моя Нового Завета, ...за многих изливаемая во оставление грехов» (Мф XXVI, 26-28; Мк XIV, 22-24; Лк XXII, 19-20). Таким образом было учреждено таинство </w:t>
      </w:r>
      <w:r>
        <w:rPr>
          <w:i/>
          <w:iCs/>
        </w:rPr>
        <w:t>Евхаристии</w:t>
      </w:r>
      <w:r>
        <w:rPr/>
        <w:t xml:space="preserve"> (см</w:t>
      </w:r>
      <w:bookmarkStart w:id="1160" w:name="OCRUncertain124"/>
      <w:r>
        <w:rPr/>
        <w:t xml:space="preserve">.), </w:t>
      </w:r>
      <w:bookmarkEnd w:id="1160"/>
      <w:r>
        <w:rPr/>
        <w:t xml:space="preserve">представляющее собой центральный момент христианской </w:t>
      </w:r>
      <w:r>
        <w:rPr>
          <w:i/>
          <w:iCs/>
        </w:rPr>
        <w:t>литургии.</w:t>
      </w:r>
      <w:r>
        <w:rPr/>
        <w:t xml:space="preserve"> В византийском и древнерусском искусстве, наряду с </w:t>
      </w:r>
      <w:bookmarkStart w:id="1161" w:name="OCRUncertain125"/>
      <w:r>
        <w:rPr/>
        <w:t>символико-догматической</w:t>
      </w:r>
      <w:bookmarkEnd w:id="1161"/>
      <w:r>
        <w:rPr/>
        <w:t xml:space="preserve"> композицией «Евхаристия» («Причащение апостолов</w:t>
      </w:r>
      <w:bookmarkStart w:id="1162" w:name="OCRUncertain126"/>
      <w:r>
        <w:rPr/>
        <w:t>»),</w:t>
      </w:r>
      <w:bookmarkEnd w:id="1162"/>
      <w:r>
        <w:rPr/>
        <w:t xml:space="preserve"> получила распространение историческая композиция на тему Тайной вечери, непосредственно иллюстрирующая евангельский текст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Start w:id="1163" w:name="OCRUncertain127"/>
      <w:r>
        <w:rPr>
          <w:b/>
          <w:bCs/>
        </w:rPr>
        <w:t>ТЕТРАМОРФ</w:t>
      </w:r>
      <w:bookmarkEnd w:id="1163"/>
      <w:r>
        <w:rPr>
          <w:b/>
          <w:bCs/>
        </w:rPr>
        <w:t xml:space="preserve"> </w:t>
      </w:r>
      <w:r>
        <w:rPr/>
        <w:t xml:space="preserve">(греч. — четырехвидный) — традиционное обозначение небесных существ </w:t>
      </w:r>
      <w:r>
        <w:rPr>
          <w:i/>
          <w:iCs/>
        </w:rPr>
        <w:t>(ангелов),</w:t>
      </w:r>
      <w:r>
        <w:rPr/>
        <w:t xml:space="preserve"> описанных в видении </w:t>
      </w:r>
      <w:r>
        <w:rPr>
          <w:i/>
          <w:iCs/>
        </w:rPr>
        <w:t xml:space="preserve">пророка </w:t>
      </w:r>
      <w:bookmarkStart w:id="1164" w:name="OCRUncertain128"/>
      <w:r>
        <w:rPr>
          <w:i/>
          <w:iCs/>
        </w:rPr>
        <w:t>Иезекииля</w:t>
      </w:r>
      <w:bookmarkEnd w:id="1164"/>
      <w:r>
        <w:rPr/>
        <w:t xml:space="preserve"> </w:t>
      </w:r>
      <w:bookmarkStart w:id="1165" w:name="OCRUncertain129"/>
      <w:r>
        <w:rPr/>
        <w:t>(Иез</w:t>
      </w:r>
      <w:bookmarkEnd w:id="1165"/>
      <w:r>
        <w:rPr/>
        <w:t xml:space="preserve"> 1, 4-25); крылатое существо с </w:t>
      </w:r>
      <w:bookmarkStart w:id="1166" w:name="OCRUncertain130"/>
      <w:r>
        <w:rPr/>
        <w:t>четырьмя</w:t>
      </w:r>
      <w:bookmarkEnd w:id="1166"/>
      <w:r>
        <w:rPr/>
        <w:t xml:space="preserve"> лицами: человека, льва, тельца и орла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ТИПИКОН </w:t>
      </w:r>
      <w:r>
        <w:rPr/>
        <w:t xml:space="preserve">(греч. — устав) — богослужебная книга, содержащая указания на то, в какие дни и часы, при каких божественных службах и в каком порядке должны произноситься молитвы из </w:t>
      </w:r>
      <w:r>
        <w:rPr>
          <w:i/>
          <w:iCs/>
        </w:rPr>
        <w:t xml:space="preserve">Служебника, Часослова, Миней и Триодей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ТРИОДЬ ПОСТНАЯ — </w:t>
      </w:r>
      <w:r>
        <w:rPr/>
        <w:t xml:space="preserve">богослужебная книга, содержащая изменяемые молитвы для богослужения в те подвижные дни годичного круга, которые составляют приготовление к Великому посту и сам Великий пост. Наряду с молитвами содержит неполные </w:t>
      </w:r>
      <w:r>
        <w:rPr>
          <w:i/>
          <w:iCs/>
        </w:rPr>
        <w:t>каноны</w:t>
      </w:r>
      <w:r>
        <w:rPr/>
        <w:t xml:space="preserve"> (т. </w:t>
      </w:r>
      <w:bookmarkStart w:id="1167" w:name="OCRUncertain131"/>
      <w:r>
        <w:rPr/>
        <w:t>наз.</w:t>
      </w:r>
      <w:bookmarkEnd w:id="1167"/>
      <w:r>
        <w:rPr/>
        <w:t xml:space="preserve"> </w:t>
      </w:r>
      <w:bookmarkStart w:id="1168" w:name="OCRUncertain132"/>
      <w:r>
        <w:rPr/>
        <w:t>трипеснцы),</w:t>
      </w:r>
      <w:bookmarkEnd w:id="1168"/>
      <w:r>
        <w:rPr/>
        <w:t xml:space="preserve"> состоящие не из восьми-девяти (как обычно)</w:t>
      </w:r>
      <w:bookmarkStart w:id="1169" w:name="OCRUncertain133"/>
      <w:r>
        <w:rPr/>
        <w:t>,</w:t>
      </w:r>
      <w:bookmarkEnd w:id="1169"/>
      <w:r>
        <w:rPr/>
        <w:t xml:space="preserve"> а из двух-четырех песен. В воскресные дни канон поется полностью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ТРИОДЬ ЦВЕТНАЯ</w:t>
      </w:r>
      <w:r>
        <w:rPr/>
        <w:t xml:space="preserve"> — богослужебная книга, содержащая изменяемые молитвы для подвижных дней богослужения годичного круга, начиная от дня </w:t>
      </w:r>
      <w:r>
        <w:rPr>
          <w:i/>
          <w:iCs/>
        </w:rPr>
        <w:t>Пасхи</w:t>
      </w:r>
      <w:r>
        <w:rPr/>
        <w:t xml:space="preserve"> и кончая неделей Всех святых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ТРОИЦА — </w:t>
      </w:r>
      <w:r>
        <w:rPr/>
        <w:t xml:space="preserve">Бог, сущность которого едина, но бытие которого есть личностное отношение трех </w:t>
      </w:r>
      <w:r>
        <w:rPr>
          <w:i/>
          <w:iCs/>
        </w:rPr>
        <w:t>ипостасей:</w:t>
      </w:r>
      <w:r>
        <w:rPr/>
        <w:t xml:space="preserve"> Отца («Вседержителя, Творца небу и земли, видимым же всем и невидимым»)</w:t>
      </w:r>
      <w:bookmarkStart w:id="1170" w:name="OCRUncertain134"/>
      <w:r>
        <w:rPr/>
        <w:t xml:space="preserve">, </w:t>
      </w:r>
      <w:bookmarkEnd w:id="1170"/>
      <w:r>
        <w:rPr/>
        <w:t xml:space="preserve">Сына </w:t>
      </w:r>
      <w:bookmarkStart w:id="1171" w:name="OCRUncertain135"/>
      <w:r>
        <w:rPr/>
        <w:t>(«единаго</w:t>
      </w:r>
      <w:bookmarkEnd w:id="1171"/>
      <w:r>
        <w:rPr/>
        <w:t xml:space="preserve"> Господа Иисуса Христа, Сына Божия. </w:t>
      </w:r>
      <w:bookmarkStart w:id="1172" w:name="OCRUncertain136"/>
      <w:r>
        <w:rPr/>
        <w:t>Единороднаго.</w:t>
      </w:r>
      <w:bookmarkEnd w:id="1172"/>
      <w:r>
        <w:rPr/>
        <w:t xml:space="preserve"> </w:t>
      </w:r>
      <w:bookmarkStart w:id="1173" w:name="OCRUncertain137"/>
      <w:r>
        <w:rPr/>
        <w:t>Иже</w:t>
      </w:r>
      <w:bookmarkEnd w:id="1173"/>
      <w:r>
        <w:rPr/>
        <w:t xml:space="preserve"> от Отца </w:t>
      </w:r>
      <w:bookmarkStart w:id="1174" w:name="OCRUncertain138"/>
      <w:r>
        <w:rPr/>
        <w:t>рожденнаго</w:t>
      </w:r>
      <w:bookmarkEnd w:id="1174"/>
      <w:r>
        <w:rPr/>
        <w:t xml:space="preserve"> прежде всех век Света от Света. Бога истинна от Бога истинна, </w:t>
      </w:r>
      <w:bookmarkStart w:id="1175" w:name="OCRUncertain139"/>
      <w:r>
        <w:rPr/>
        <w:t>рожденна,</w:t>
      </w:r>
      <w:bookmarkEnd w:id="1175"/>
      <w:r>
        <w:rPr/>
        <w:t xml:space="preserve"> </w:t>
      </w:r>
      <w:bookmarkStart w:id="1176" w:name="OCRUncertain140"/>
      <w:r>
        <w:rPr/>
        <w:t xml:space="preserve">несотворенна, </w:t>
      </w:r>
      <w:bookmarkEnd w:id="1176"/>
      <w:r>
        <w:rPr/>
        <w:t xml:space="preserve">единосущна Отцу, </w:t>
      </w:r>
      <w:bookmarkStart w:id="1177" w:name="OCRUncertain141"/>
      <w:r>
        <w:rPr/>
        <w:t>Имже</w:t>
      </w:r>
      <w:bookmarkEnd w:id="1177"/>
      <w:r>
        <w:rPr/>
        <w:t xml:space="preserve"> вся </w:t>
      </w:r>
      <w:bookmarkStart w:id="1178" w:name="OCRUncertain142"/>
      <w:r>
        <w:rPr/>
        <w:t>быша»)</w:t>
      </w:r>
      <w:bookmarkEnd w:id="1178"/>
      <w:r>
        <w:rPr/>
        <w:t xml:space="preserve"> и Духа Святого («Духа </w:t>
      </w:r>
      <w:bookmarkStart w:id="1179" w:name="OCRUncertain143"/>
      <w:r>
        <w:rPr/>
        <w:t>Святаго,</w:t>
      </w:r>
      <w:bookmarkEnd w:id="1179"/>
      <w:r>
        <w:rPr/>
        <w:t xml:space="preserve"> Господа, </w:t>
      </w:r>
      <w:bookmarkStart w:id="1180" w:name="OCRUncertain144"/>
      <w:r>
        <w:rPr/>
        <w:t>Животворящаго,</w:t>
      </w:r>
      <w:bookmarkEnd w:id="1180"/>
      <w:r>
        <w:rPr/>
        <w:t xml:space="preserve"> Иже от Отца </w:t>
      </w:r>
      <w:bookmarkStart w:id="1181" w:name="OCRUncertain145"/>
      <w:r>
        <w:rPr/>
        <w:t xml:space="preserve">исходящаго, </w:t>
      </w:r>
      <w:bookmarkEnd w:id="1181"/>
      <w:r>
        <w:rPr/>
        <w:t xml:space="preserve">Иже со </w:t>
      </w:r>
      <w:bookmarkStart w:id="1182" w:name="OCRUncertain146"/>
      <w:r>
        <w:rPr/>
        <w:t>Отцем</w:t>
      </w:r>
      <w:bookmarkEnd w:id="1182"/>
      <w:r>
        <w:rPr/>
        <w:t xml:space="preserve"> и Сыном </w:t>
      </w:r>
      <w:bookmarkStart w:id="1183" w:name="OCRUncertain147"/>
      <w:r>
        <w:rPr/>
        <w:t>споклоняема</w:t>
      </w:r>
      <w:bookmarkEnd w:id="1183"/>
      <w:r>
        <w:rPr/>
        <w:t xml:space="preserve"> и </w:t>
      </w:r>
      <w:bookmarkStart w:id="1184" w:name="OCRUncertain148"/>
      <w:r>
        <w:rPr/>
        <w:t>сславима,</w:t>
      </w:r>
      <w:bookmarkEnd w:id="1184"/>
      <w:r>
        <w:rPr/>
        <w:t xml:space="preserve"> </w:t>
      </w:r>
      <w:bookmarkStart w:id="1185" w:name="OCRUncertain149"/>
      <w:r>
        <w:rPr/>
        <w:t xml:space="preserve">глаголавшаго </w:t>
      </w:r>
      <w:bookmarkEnd w:id="1185"/>
      <w:r>
        <w:rPr/>
        <w:t>пророки</w:t>
      </w:r>
      <w:bookmarkStart w:id="1186" w:name="OCRUncertain150"/>
      <w:r>
        <w:rPr/>
        <w:t>»).</w:t>
      </w:r>
      <w:bookmarkEnd w:id="1186"/>
      <w:r>
        <w:rPr/>
        <w:t xml:space="preserve"> Для уяснения взаимоотношений лиц Св. Троицы богословие выработало особые термины: </w:t>
      </w:r>
      <w:bookmarkStart w:id="1187" w:name="OCRUncertain151"/>
      <w:r>
        <w:rPr/>
        <w:t>«усия»</w:t>
      </w:r>
      <w:bookmarkEnd w:id="1187"/>
      <w:r>
        <w:rPr/>
        <w:t xml:space="preserve"> — субстанция или сущность; то, что является общим между всеми тремя лицами, и «ипостась» — особенные личностные свойства нерождаемости (безначалия), рождения и </w:t>
      </w:r>
      <w:bookmarkStart w:id="1188" w:name="OCRUncertain152"/>
      <w:r>
        <w:rPr/>
        <w:t>исхождения,</w:t>
      </w:r>
      <w:bookmarkEnd w:id="1188"/>
      <w:r>
        <w:rPr/>
        <w:t xml:space="preserve"> присущие каждому из трех лиц в отдельности (Отец безначален, Сын от Отца рождается, Дух Святой от Отца исходит, т. </w:t>
      </w:r>
      <w:bookmarkStart w:id="1189" w:name="OCRUncertain153"/>
      <w:r>
        <w:rPr/>
        <w:t>е.</w:t>
      </w:r>
      <w:bookmarkEnd w:id="1189"/>
      <w:r>
        <w:rPr/>
        <w:t xml:space="preserve"> получает природу, как и Сын). Понятие о Св. Троице восходит к некоторым местам Св. Писания, в которых упоминаются различные ипостаси или содержатся свидетельства о </w:t>
      </w:r>
      <w:bookmarkStart w:id="1190" w:name="OCRUncertain154"/>
      <w:r>
        <w:rPr/>
        <w:t>триипостасности</w:t>
      </w:r>
      <w:bookmarkEnd w:id="1190"/>
      <w:r>
        <w:rPr/>
        <w:t xml:space="preserve"> Бога; в </w:t>
      </w:r>
      <w:r>
        <w:rPr>
          <w:i/>
          <w:iCs/>
        </w:rPr>
        <w:t>Новом Завете,</w:t>
      </w:r>
      <w:r>
        <w:rPr/>
        <w:t xml:space="preserve"> кроме того, дается первоначальное понятие о Св. Троице в исповедании веры, учрежденном Иисусом Христом </w:t>
      </w:r>
      <w:bookmarkStart w:id="1191" w:name="OCRUncertain155"/>
      <w:r>
        <w:rPr/>
        <w:t>(«...</w:t>
      </w:r>
      <w:bookmarkEnd w:id="1191"/>
      <w:r>
        <w:rPr/>
        <w:t xml:space="preserve">во имя Отца, Сына и Святого Духа» — </w:t>
      </w:r>
      <w:bookmarkStart w:id="1192" w:name="OCRUncertain156"/>
      <w:r>
        <w:rPr/>
        <w:t xml:space="preserve">Мф </w:t>
      </w:r>
      <w:bookmarkEnd w:id="1192"/>
      <w:r>
        <w:rPr/>
        <w:t>XXVIII, 19)</w:t>
      </w:r>
      <w:bookmarkStart w:id="1193" w:name="OCRUncertain157"/>
      <w:r>
        <w:rPr/>
        <w:t>,</w:t>
      </w:r>
      <w:bookmarkEnd w:id="1193"/>
      <w:r>
        <w:rPr/>
        <w:t xml:space="preserve"> а также излагаются важнейшие особенности </w:t>
      </w:r>
      <w:bookmarkStart w:id="1194" w:name="OCRUncertain158"/>
      <w:r>
        <w:rPr/>
        <w:t>ипостасного</w:t>
      </w:r>
      <w:bookmarkEnd w:id="1194"/>
      <w:r>
        <w:rPr/>
        <w:t xml:space="preserve"> общения Отца и Сына </w:t>
      </w:r>
      <w:bookmarkStart w:id="1195" w:name="OCRUncertain159"/>
      <w:r>
        <w:rPr/>
        <w:t>(Ин</w:t>
      </w:r>
      <w:bookmarkEnd w:id="1195"/>
      <w:r>
        <w:rPr/>
        <w:t xml:space="preserve"> I, 1-5; VIII, 19-58; XVII, 5 и др.)</w:t>
      </w:r>
      <w:bookmarkStart w:id="1196" w:name="OCRUncertain160"/>
      <w:r>
        <w:rPr/>
        <w:t>.</w:t>
      </w:r>
      <w:bookmarkEnd w:id="1196"/>
      <w:r>
        <w:rPr/>
        <w:t xml:space="preserve"> Наконец, в Новом Завете приводятся описания явлений </w:t>
      </w:r>
      <w:bookmarkStart w:id="1197" w:name="OCRUncertain161"/>
      <w:r>
        <w:rPr/>
        <w:t>триипостасного</w:t>
      </w:r>
      <w:bookmarkEnd w:id="1197"/>
      <w:r>
        <w:rPr/>
        <w:t xml:space="preserve"> Бога во время </w:t>
      </w:r>
      <w:r>
        <w:rPr>
          <w:i/>
          <w:iCs/>
        </w:rPr>
        <w:t xml:space="preserve">Крещения (Богоявления — </w:t>
      </w:r>
      <w:r>
        <w:rPr/>
        <w:t xml:space="preserve">см.) и </w:t>
      </w:r>
      <w:r>
        <w:rPr>
          <w:i/>
          <w:iCs/>
        </w:rPr>
        <w:t>Преображения</w:t>
      </w:r>
      <w:r>
        <w:rPr/>
        <w:t xml:space="preserve"> (см</w:t>
      </w:r>
      <w:bookmarkStart w:id="1198" w:name="OCRUncertain162"/>
      <w:r>
        <w:rPr/>
        <w:t>.).</w:t>
      </w:r>
      <w:bookmarkEnd w:id="1198"/>
      <w:r>
        <w:rPr/>
        <w:t xml:space="preserve"> Догмат о Св. Троице — первый христианский догмат, сформулированный и установленный церковью вскоре после официального принятия христианства и включенный в определения I и II Вселенских соборов (см. </w:t>
      </w:r>
      <w:r>
        <w:rPr>
          <w:i/>
          <w:iCs/>
        </w:rPr>
        <w:t>Символ Веры)</w:t>
      </w:r>
      <w:bookmarkStart w:id="1199" w:name="OCRUncertain163"/>
      <w:r>
        <w:rPr>
          <w:i/>
          <w:iCs/>
        </w:rPr>
        <w:t>.</w:t>
      </w:r>
      <w:bookmarkEnd w:id="1199"/>
      <w:r>
        <w:rPr/>
        <w:t xml:space="preserve"> Поскольку христианская традиция на </w:t>
      </w:r>
      <w:bookmarkStart w:id="1200" w:name="OCRUncertain164"/>
      <w:r>
        <w:rPr/>
        <w:t>п</w:t>
      </w:r>
      <w:bookmarkEnd w:id="1200"/>
      <w:r>
        <w:rPr/>
        <w:t xml:space="preserve">ротяжении веков настаивала на неизобразимости Бога-Отца, непосредственное изображение Троицы появляется в византийском и древнерусском искусстве сравнительно поздно, в XV-XVI вв.; ему предшествуют символические изображения, среди которых наиболее распространенным было изображение Гостеприимства </w:t>
      </w:r>
      <w:r>
        <w:rPr>
          <w:i/>
          <w:iCs/>
        </w:rPr>
        <w:t>Авраама</w:t>
      </w:r>
      <w:r>
        <w:rPr/>
        <w:t xml:space="preserve"> (Явления Аврааму трех </w:t>
      </w:r>
      <w:r>
        <w:rPr>
          <w:i/>
          <w:iCs/>
        </w:rPr>
        <w:t xml:space="preserve">ангелов —  </w:t>
      </w:r>
      <w:r>
        <w:rPr/>
        <w:t xml:space="preserve">Быт XVIII, 1-16). Православная традиция рассматривает это событие как откровение Аврааму триипостасного Бога в ангельском образе (в отличие от католической, опирающейся на Августина). Предельного совершенства этот иконографический тип достигает в «Троице» Андрея Рублева, воплотившей в символическом образе трех ангелов всю возможную полноту догматических представлений о </w:t>
      </w:r>
      <w:bookmarkStart w:id="1201" w:name="OCRUncertain165"/>
      <w:r>
        <w:rPr/>
        <w:t>триипостасном</w:t>
      </w:r>
      <w:bookmarkEnd w:id="1201"/>
      <w:r>
        <w:rPr/>
        <w:t xml:space="preserve"> Боге. В XVI-XVII вв., наряду с рублевским изводом, широкое распространение получают изображения Троицы, непосредственно представляющие все три ипостаси (в обход запрета, который продолжает действовать</w:t>
      </w:r>
      <w:bookmarkStart w:id="1202" w:name="OCRUncertain166"/>
      <w:r>
        <w:rPr/>
        <w:t>):</w:t>
      </w:r>
      <w:bookmarkEnd w:id="1202"/>
      <w:r>
        <w:rPr/>
        <w:t xml:space="preserve"> Отца в виде старца с восьмиконечным нимбом; Сына в виде отрока, восседающего на лоне Отца (Ин 1, 18) или взрослого мужа, восседающего на троне по правую руку от Него; и Святого Духа в виде голубя; обычно такого рода изображения располагаются в центре </w:t>
      </w:r>
      <w:bookmarkStart w:id="1203" w:name="OCRUncertain167"/>
      <w:r>
        <w:rPr/>
        <w:t>праотеческого</w:t>
      </w:r>
      <w:bookmarkEnd w:id="1203"/>
      <w:r>
        <w:rPr/>
        <w:t xml:space="preserve"> ряда </w:t>
      </w:r>
      <w:r>
        <w:rPr>
          <w:i/>
          <w:iCs/>
        </w:rPr>
        <w:t>иконостаса</w:t>
      </w:r>
      <w:r>
        <w:rPr/>
        <w:t xml:space="preserve"> русского православного храма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ТРОПАРЬ</w:t>
      </w:r>
      <w:r>
        <w:rPr/>
        <w:t xml:space="preserve"> (греч. — обращающий) — особое церковное песнопение; общее наименование стихов </w:t>
      </w:r>
      <w:r>
        <w:rPr>
          <w:i/>
          <w:iCs/>
        </w:rPr>
        <w:t>канона</w:t>
      </w:r>
      <w:r>
        <w:rPr/>
        <w:t xml:space="preserve"> (см</w:t>
      </w:r>
      <w:bookmarkStart w:id="1204" w:name="OCRUncertain168"/>
      <w:r>
        <w:rPr/>
        <w:t>.),</w:t>
      </w:r>
      <w:bookmarkEnd w:id="1204"/>
      <w:r>
        <w:rPr/>
        <w:t xml:space="preserve"> следующих за </w:t>
      </w:r>
      <w:r>
        <w:rPr>
          <w:i/>
          <w:iCs/>
        </w:rPr>
        <w:t>ирмосом</w:t>
      </w:r>
      <w:r>
        <w:rPr/>
        <w:t xml:space="preserve"> (см.) и связанных с ним ритмически и по смыслу. Тропари, встречающиеся вне канона и составленные без </w:t>
      </w:r>
      <w:bookmarkStart w:id="1205" w:name="OCRUncertain169"/>
      <w:r>
        <w:rPr/>
        <w:t>под</w:t>
      </w:r>
      <w:bookmarkStart w:id="1206" w:name="OCRUncertain170"/>
      <w:bookmarkEnd w:id="1205"/>
      <w:r>
        <w:rPr/>
        <w:t>ражания</w:t>
      </w:r>
      <w:bookmarkEnd w:id="1206"/>
      <w:r>
        <w:rPr/>
        <w:t xml:space="preserve"> ирмосам, используют в качестве ритмически-тонального ориентира глас, соответствующий дню недели (см. </w:t>
      </w:r>
      <w:r>
        <w:rPr>
          <w:i/>
          <w:iCs/>
        </w:rPr>
        <w:t>Октоих)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</w:r>
    </w:p>
    <w:p>
      <w:pPr>
        <w:pStyle w:val="Normal"/>
        <w:widowControl w:val="false"/>
        <w:spacing w:before="60" w:after="0"/>
        <w:ind w:right="-13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У</w:t>
      </w:r>
    </w:p>
    <w:p>
      <w:pPr>
        <w:pStyle w:val="Normal"/>
        <w:widowControl w:val="false"/>
        <w:spacing w:before="60" w:after="0"/>
        <w:ind w:right="-13" w:firstLine="709"/>
        <w:jc w:val="both"/>
        <w:rPr/>
      </w:pPr>
      <w:r>
        <w:rPr>
          <w:b/>
          <w:bCs/>
        </w:rPr>
        <w:t xml:space="preserve">УМИЛЕНИЕ — </w:t>
      </w:r>
      <w:r>
        <w:rPr/>
        <w:t xml:space="preserve">особый эпитет, присваивавшийся различным изображениям Богоматери; на протяжение долгого времени использовался историками искусства в качестве родового названия для изображений Богоматери, ласкающей младенца, который прижимается щекой к ее щеке (см. также </w:t>
      </w:r>
      <w:bookmarkStart w:id="1207" w:name="OCRUncertain172"/>
      <w:r>
        <w:rPr>
          <w:i/>
          <w:iCs/>
        </w:rPr>
        <w:t>Гликофилуса).</w:t>
      </w:r>
      <w:bookmarkEnd w:id="1207"/>
    </w:p>
    <w:p>
      <w:pPr>
        <w:pStyle w:val="Normal"/>
        <w:widowControl w:val="false"/>
        <w:spacing w:before="60" w:after="0"/>
        <w:ind w:right="-13" w:firstLine="709"/>
        <w:jc w:val="both"/>
        <w:rPr/>
      </w:pPr>
      <w:r>
        <w:rPr>
          <w:b/>
          <w:bCs/>
        </w:rPr>
        <w:t>УСПЕНИЕ БОГОРОДИЦЫ</w:t>
      </w:r>
      <w:r>
        <w:rPr/>
        <w:t xml:space="preserve"> — один из двунадесятых христианских праздников, падающий на 15 (28) августа и установленный в </w:t>
      </w:r>
      <w:bookmarkStart w:id="1208" w:name="OCRUncertain173"/>
      <w:r>
        <w:rPr/>
        <w:t>воспоминание</w:t>
      </w:r>
      <w:bookmarkEnd w:id="1208"/>
      <w:r>
        <w:rPr/>
        <w:t xml:space="preserve"> о кончине Богоматери и чудесном взятии ее на небо. Упоминание об этом событии отсутствуют в канонических библейских книгах; оно описано в «Слове Иоанна </w:t>
      </w:r>
      <w:bookmarkStart w:id="1209" w:name="OCRUncertain174"/>
      <w:r>
        <w:rPr/>
        <w:t>Солунского»,</w:t>
      </w:r>
      <w:bookmarkEnd w:id="1209"/>
      <w:r>
        <w:rPr/>
        <w:t xml:space="preserve"> сказании Псевдо-Иосифа, «Слове Иоанна Богослова» и других апокрифических источниках. Празднуется с </w:t>
      </w:r>
      <w:bookmarkStart w:id="1210" w:name="OCRUncertain175"/>
      <w:r>
        <w:rPr/>
        <w:t>IV</w:t>
      </w:r>
      <w:bookmarkEnd w:id="1210"/>
      <w:r>
        <w:rPr/>
        <w:t xml:space="preserve">в; окончательно узаконен в V-VI вв. — после III Вселенского </w:t>
      </w:r>
      <w:bookmarkStart w:id="1211" w:name="OCRUncertain176"/>
      <w:r>
        <w:rPr/>
        <w:t>(Эфесского)</w:t>
      </w:r>
      <w:bookmarkEnd w:id="1211"/>
      <w:r>
        <w:rPr/>
        <w:t xml:space="preserve"> собора, подтвердившего почитание Девы Марии Богородицей. Праздничные </w:t>
      </w:r>
      <w:r>
        <w:rPr>
          <w:i/>
          <w:iCs/>
        </w:rPr>
        <w:t>каноны</w:t>
      </w:r>
      <w:r>
        <w:rPr/>
        <w:t xml:space="preserve"> составлены в VIII веке </w:t>
      </w:r>
      <w:bookmarkStart w:id="1212" w:name="OCRUncertain178"/>
      <w:r>
        <w:rPr/>
        <w:t>Козьмой</w:t>
      </w:r>
      <w:bookmarkEnd w:id="1212"/>
      <w:r>
        <w:rPr/>
        <w:t xml:space="preserve"> </w:t>
      </w:r>
      <w:bookmarkStart w:id="1213" w:name="OCRUncertain179"/>
      <w:r>
        <w:rPr/>
        <w:t>Маюмским</w:t>
      </w:r>
      <w:bookmarkEnd w:id="1213"/>
      <w:r>
        <w:rPr/>
        <w:t xml:space="preserve"> и </w:t>
      </w:r>
      <w:r>
        <w:rPr>
          <w:i/>
          <w:iCs/>
        </w:rPr>
        <w:t xml:space="preserve">Иоанном </w:t>
      </w:r>
      <w:bookmarkStart w:id="1214" w:name="OCRUncertain180"/>
      <w:r>
        <w:rPr>
          <w:i/>
          <w:iCs/>
        </w:rPr>
        <w:t>Дамаскиным.</w:t>
      </w:r>
      <w:bookmarkEnd w:id="1214"/>
      <w:r>
        <w:rPr/>
        <w:t xml:space="preserve"> Икона «Успение Богородицы» входит в состав праздничного ряда </w:t>
      </w:r>
      <w:r>
        <w:rPr>
          <w:i/>
          <w:iCs/>
        </w:rPr>
        <w:t xml:space="preserve">иконостаса </w:t>
      </w:r>
      <w:r>
        <w:rPr/>
        <w:t>русского православного храма.</w:t>
      </w:r>
    </w:p>
    <w:p>
      <w:pPr>
        <w:pStyle w:val="Normal"/>
        <w:widowControl w:val="false"/>
        <w:spacing w:before="60" w:after="0"/>
        <w:ind w:right="-13" w:firstLine="709"/>
        <w:jc w:val="both"/>
        <w:rPr/>
      </w:pPr>
      <w:r>
        <w:rPr/>
      </w:r>
    </w:p>
    <w:p>
      <w:pPr>
        <w:pStyle w:val="Normal"/>
        <w:widowControl w:val="false"/>
        <w:spacing w:before="60" w:after="0"/>
        <w:ind w:right="-13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Ф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ФАВОР</w:t>
      </w:r>
      <w:r>
        <w:rPr/>
        <w:t xml:space="preserve"> — гора в </w:t>
      </w:r>
      <w:bookmarkStart w:id="1215" w:name="OCRUncertain181"/>
      <w:r>
        <w:rPr/>
        <w:t>Галилее,</w:t>
      </w:r>
      <w:bookmarkEnd w:id="1215"/>
      <w:r>
        <w:rPr/>
        <w:t xml:space="preserve"> к юго-востоку от </w:t>
      </w:r>
      <w:bookmarkStart w:id="1216" w:name="OCRUncertain182"/>
      <w:r>
        <w:rPr/>
        <w:t>Назарета;</w:t>
      </w:r>
      <w:bookmarkEnd w:id="1216"/>
      <w:r>
        <w:rPr/>
        <w:t xml:space="preserve"> место, где произошло </w:t>
      </w:r>
      <w:r>
        <w:rPr>
          <w:i/>
          <w:iCs/>
        </w:rPr>
        <w:t>Преображение</w:t>
      </w:r>
      <w:r>
        <w:rPr/>
        <w:t xml:space="preserve"> Господне (см</w:t>
      </w:r>
      <w:bookmarkStart w:id="1217" w:name="OCRUncertain183"/>
      <w:r>
        <w:rPr/>
        <w:t>.).</w:t>
      </w:r>
      <w:bookmarkEnd w:id="1217"/>
      <w:r>
        <w:rPr/>
        <w:t xml:space="preserve"> </w:t>
      </w:r>
      <w:bookmarkStart w:id="1218" w:name="OCRUncertain184"/>
      <w:r>
        <w:rPr/>
        <w:t>Фаворский</w:t>
      </w:r>
      <w:bookmarkEnd w:id="1218"/>
      <w:r>
        <w:rPr/>
        <w:t xml:space="preserve"> свет — Божественный свет Преображения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ФЕДОР </w:t>
      </w:r>
      <w:bookmarkStart w:id="1219" w:name="OCRUncertain185"/>
      <w:r>
        <w:rPr>
          <w:b/>
          <w:bCs/>
        </w:rPr>
        <w:t>СТРАТИЛАТ</w:t>
      </w:r>
      <w:bookmarkEnd w:id="1219"/>
      <w:r>
        <w:rPr/>
        <w:t xml:space="preserve"> — великомученик. Уроженец Малой Азии, был правителем Ираклии </w:t>
      </w:r>
      <w:bookmarkStart w:id="1220" w:name="OCRUncertain186"/>
      <w:r>
        <w:rPr/>
        <w:t>Понтийской.</w:t>
      </w:r>
      <w:bookmarkEnd w:id="1220"/>
      <w:r>
        <w:rPr/>
        <w:t xml:space="preserve"> В 319 году при </w:t>
      </w:r>
      <w:bookmarkStart w:id="1221" w:name="OCRUncertain187"/>
      <w:r>
        <w:rPr/>
        <w:t>Лицинии</w:t>
      </w:r>
      <w:bookmarkEnd w:id="1221"/>
      <w:r>
        <w:rPr/>
        <w:t xml:space="preserve"> (соправителе Константина) претерпел мученическую кончину за исповедание христианства. Позднейшее предание приписывает Федору </w:t>
      </w:r>
      <w:bookmarkStart w:id="1222" w:name="OCRUncertain188"/>
      <w:r>
        <w:rPr/>
        <w:t>Стратилату</w:t>
      </w:r>
      <w:bookmarkEnd w:id="1222"/>
      <w:r>
        <w:rPr/>
        <w:t xml:space="preserve"> подвиг </w:t>
      </w:r>
      <w:bookmarkStart w:id="1223" w:name="OCRUncertain189"/>
      <w:r>
        <w:rPr/>
        <w:t xml:space="preserve">змееборчества </w:t>
      </w:r>
      <w:bookmarkEnd w:id="1223"/>
      <w:r>
        <w:rPr/>
        <w:t>(по образу многих других жителей св. мучеников-воинов)</w:t>
      </w:r>
      <w:bookmarkStart w:id="1224" w:name="OCRUncertain190"/>
      <w:r>
        <w:rPr/>
        <w:t>.</w:t>
      </w:r>
      <w:bookmarkEnd w:id="1224"/>
      <w:r>
        <w:rPr/>
        <w:t xml:space="preserve"> Память 8 (21) февраля и 8 (21) июня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ФЕДОР СТУДИТ</w:t>
      </w:r>
      <w:r>
        <w:rPr/>
        <w:t xml:space="preserve">, преподобный (759-826 гг.) — христианский святой, подвижник и преобразователь монашеской жизни. Принял пострижение в </w:t>
      </w:r>
      <w:bookmarkStart w:id="1225" w:name="OCRUncertain191"/>
      <w:r>
        <w:rPr/>
        <w:t>Саккудионском</w:t>
      </w:r>
      <w:bookmarkEnd w:id="1225"/>
      <w:r>
        <w:rPr/>
        <w:t xml:space="preserve"> монастыре, впоследствии стал его игуменом. С 798 г. —  игумен Студийского монастыря; учредил новый монастырский устав (т. </w:t>
      </w:r>
      <w:bookmarkStart w:id="1226" w:name="OCRUncertain192"/>
      <w:r>
        <w:rPr/>
        <w:t>наз.</w:t>
      </w:r>
      <w:bookmarkEnd w:id="1226"/>
      <w:r>
        <w:rPr/>
        <w:t xml:space="preserve"> Студийский), который впоследствии принят в большинстве православных монастырей. Из-за конфликтов со светской властью неоднократно изгонялся из монастыря. При Льве V Армянине в</w:t>
      </w:r>
      <w:bookmarkStart w:id="1227" w:name="OCRUncertain193"/>
      <w:r>
        <w:rPr/>
        <w:t>ы</w:t>
      </w:r>
      <w:bookmarkEnd w:id="1227"/>
      <w:r>
        <w:rPr/>
        <w:t xml:space="preserve">ступил с осуждением </w:t>
      </w:r>
      <w:r>
        <w:rPr>
          <w:i/>
          <w:iCs/>
        </w:rPr>
        <w:t>иконоборчества</w:t>
      </w:r>
      <w:r>
        <w:rPr/>
        <w:t xml:space="preserve"> (см</w:t>
      </w:r>
      <w:bookmarkStart w:id="1228" w:name="OCRUncertain194"/>
      <w:r>
        <w:rPr/>
        <w:t>.),</w:t>
      </w:r>
      <w:bookmarkEnd w:id="1228"/>
      <w:r>
        <w:rPr/>
        <w:t xml:space="preserve"> был заключен, а затем сослан, но продолжал борьбу. Возвращен из ссылки в 824 г., канонизирован через два года после смерти (825 г.). Автор трех книг «Опровержений», направленных против иконоборчества, которое он рассматривал как </w:t>
      </w:r>
      <w:bookmarkStart w:id="1229" w:name="OCRUncertain195"/>
      <w:r>
        <w:rPr/>
        <w:t>христологическую</w:t>
      </w:r>
      <w:bookmarkEnd w:id="1229"/>
      <w:r>
        <w:rPr/>
        <w:t xml:space="preserve"> ересь, отрицающую полноту человеческой природы Христа. Федору </w:t>
      </w:r>
      <w:bookmarkStart w:id="1230" w:name="OCRUncertain196"/>
      <w:r>
        <w:rPr/>
        <w:t>Студиту</w:t>
      </w:r>
      <w:bookmarkEnd w:id="1230"/>
      <w:r>
        <w:rPr/>
        <w:t xml:space="preserve"> принадлежит также множество проповедей, собранных в Большом и Малом Катехизисах, ряд посланий и некоторые богослужебные песнопения. Память 11 (24) ноября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ФЕЛОНЬ</w:t>
      </w:r>
      <w:r>
        <w:rPr/>
        <w:t xml:space="preserve"> (греч.) — деталь облачения священников; длинное и широкое одеяние без рукавов, с отверстием для головы (иногда для удобства часть фелони спереди вырезается)</w:t>
      </w:r>
      <w:bookmarkStart w:id="1231" w:name="OCRUncertain197"/>
      <w:r>
        <w:rPr/>
        <w:t>.</w:t>
      </w:r>
      <w:bookmarkEnd w:id="1231"/>
      <w:r>
        <w:rPr/>
        <w:t xml:space="preserve"> Фелонь, украшенная крестами, называется </w:t>
      </w:r>
      <w:bookmarkStart w:id="1232" w:name="OCRUncertain198"/>
      <w:r>
        <w:rPr/>
        <w:t>полиставрион</w:t>
      </w:r>
      <w:bookmarkEnd w:id="1232"/>
      <w:r>
        <w:rPr/>
        <w:t xml:space="preserve"> </w:t>
      </w:r>
      <w:bookmarkStart w:id="1233" w:name="OCRUncertain199"/>
      <w:r>
        <w:rPr/>
        <w:t>(кресчатая</w:t>
      </w:r>
      <w:bookmarkEnd w:id="1233"/>
      <w:r>
        <w:rPr/>
        <w:t xml:space="preserve"> риза). Изображает собой хламиду, в которую облекли Христа надругавшиеся над ним воины, и напоминает священнику о том, что во время богослужения он изображает собой Господа, приносящего себя в жертву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ФЕОДОСИЙ </w:t>
      </w:r>
      <w:bookmarkStart w:id="1234" w:name="OCRUncertain201"/>
      <w:r>
        <w:rPr>
          <w:b/>
          <w:bCs/>
        </w:rPr>
        <w:t>ПЕЧЕРСКИЙ.</w:t>
      </w:r>
      <w:bookmarkEnd w:id="1234"/>
      <w:r>
        <w:rPr/>
        <w:t xml:space="preserve"> преподобный (ок. 1036 —  1091 гг</w:t>
      </w:r>
      <w:bookmarkStart w:id="1235" w:name="OCRUncertain202"/>
      <w:r>
        <w:rPr/>
        <w:t>.)-</w:t>
      </w:r>
      <w:bookmarkEnd w:id="1235"/>
      <w:r>
        <w:rPr/>
        <w:t xml:space="preserve"> русский святой, один из основателей </w:t>
      </w:r>
      <w:bookmarkStart w:id="1236" w:name="OCRUncertain203"/>
      <w:r>
        <w:rPr/>
        <w:t xml:space="preserve">Киево-Печерской </w:t>
      </w:r>
      <w:bookmarkEnd w:id="1236"/>
      <w:r>
        <w:rPr/>
        <w:t xml:space="preserve">лавры, учредитель монашеского общежития в русских монастырях. Принял пострижение в Киево-Печерской лавре от св. </w:t>
      </w:r>
      <w:r>
        <w:rPr>
          <w:i/>
          <w:iCs/>
        </w:rPr>
        <w:t xml:space="preserve">Антония </w:t>
      </w:r>
      <w:bookmarkStart w:id="1237" w:name="OCRUncertain204"/>
      <w:r>
        <w:rPr>
          <w:i/>
          <w:iCs/>
        </w:rPr>
        <w:t>Печерского</w:t>
      </w:r>
      <w:bookmarkEnd w:id="1237"/>
      <w:r>
        <w:rPr/>
        <w:t xml:space="preserve"> (ок. 1056 г.). Будучи вторым игуменом Киево-Печерской лавры, ввел в монастыре Студийский общежительский устав, предписывавший общую трапезу, одинаковую одежду, отсутствие личного имущества и непрестанные труды для всех монашествовавших. Начал обширное строительство, в 1073 г. заложил каменную церковь во имя </w:t>
      </w:r>
      <w:r>
        <w:rPr>
          <w:i/>
          <w:iCs/>
        </w:rPr>
        <w:t>Успения Богородицы.</w:t>
      </w:r>
      <w:r>
        <w:rPr/>
        <w:t xml:space="preserve"> Принимал участие в политической жизни киевского княжества; пользовался покровительством вел. князя </w:t>
      </w:r>
      <w:bookmarkStart w:id="1238" w:name="OCRUncertain205"/>
      <w:r>
        <w:rPr/>
        <w:t>Изяслава</w:t>
      </w:r>
      <w:bookmarkEnd w:id="1238"/>
      <w:r>
        <w:rPr/>
        <w:t xml:space="preserve"> </w:t>
      </w:r>
      <w:bookmarkStart w:id="1239" w:name="OCRUncertain206"/>
      <w:r>
        <w:rPr/>
        <w:t>Ярославича,</w:t>
      </w:r>
      <w:bookmarkEnd w:id="1239"/>
      <w:r>
        <w:rPr/>
        <w:t xml:space="preserve"> выступал с обличениями его брата Святослава, незаконно захватившего великокняжеский престол, за что претерпел ряд гонений. Автор ряда посланий и поучений к иконам и к народу. Общерусское почитание с 1091 г.; первоначальный вариант жития был составлен в 1094 г. Нестором. Память 3 (16) мая и 14 (27) августа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Start w:id="1240" w:name="OCRUncertain207"/>
      <w:r>
        <w:rPr>
          <w:b/>
          <w:bCs/>
        </w:rPr>
        <w:t>ФИЛИОКВЕ</w:t>
      </w:r>
      <w:bookmarkEnd w:id="1240"/>
      <w:r>
        <w:rPr/>
        <w:t xml:space="preserve"> (лат. — и от Сына) — добавление к </w:t>
      </w:r>
      <w:r>
        <w:rPr>
          <w:i/>
          <w:iCs/>
        </w:rPr>
        <w:t xml:space="preserve">Символу Веры </w:t>
      </w:r>
      <w:r>
        <w:rPr/>
        <w:t>(см</w:t>
      </w:r>
      <w:bookmarkStart w:id="1241" w:name="OCRUncertain208"/>
      <w:r>
        <w:rPr/>
        <w:t>.),</w:t>
      </w:r>
      <w:bookmarkEnd w:id="1241"/>
      <w:r>
        <w:rPr/>
        <w:t xml:space="preserve"> сформулированное впервые на </w:t>
      </w:r>
      <w:bookmarkStart w:id="1242" w:name="OCRUncertain209"/>
      <w:r>
        <w:rPr/>
        <w:t>Толедском</w:t>
      </w:r>
      <w:bookmarkEnd w:id="1242"/>
      <w:r>
        <w:rPr/>
        <w:t xml:space="preserve"> церковном соборе (589 г.) и заключавшееся в утверждении, что Св. Дух исходит не только от Бога-Отца, но и от Бога-Сына (Христа). Греко-византийская (православная) церковь не приняла добавление, что явилось одним из важнейших догматических расхождений,предопределивших разделение христианской церкви на западную и восточную (католическую и православную) в 1054 г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</w:r>
    </w:p>
    <w:p>
      <w:pPr>
        <w:pStyle w:val="Normal"/>
        <w:widowControl w:val="false"/>
        <w:spacing w:before="60" w:after="0"/>
        <w:ind w:right="-13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Х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ХИТОН</w:t>
      </w:r>
      <w:r>
        <w:rPr/>
        <w:t xml:space="preserve"> (греч.) — нижняя одежда из льняной или шерстяной ткани в виде рубахи, как правило, без рукавов; на плечах скреплялся особыми застежками или завязками, на талии перетягивался поясом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</w:r>
    </w:p>
    <w:p>
      <w:pPr>
        <w:pStyle w:val="Normal"/>
        <w:widowControl w:val="false"/>
        <w:spacing w:before="60" w:after="0"/>
        <w:ind w:right="-13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Ц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ЦАРСКИЕ ВРАТА</w:t>
      </w:r>
      <w:r>
        <w:rPr/>
        <w:t xml:space="preserve"> — двустворчатая резная дверь в центральной части </w:t>
      </w:r>
      <w:r>
        <w:rPr>
          <w:i/>
          <w:iCs/>
        </w:rPr>
        <w:t>иконостаса</w:t>
      </w:r>
      <w:r>
        <w:rPr/>
        <w:t xml:space="preserve"> православного храма, через которую во время божественной </w:t>
      </w:r>
      <w:r>
        <w:rPr>
          <w:i/>
          <w:iCs/>
        </w:rPr>
        <w:t>литургии</w:t>
      </w:r>
      <w:r>
        <w:rPr/>
        <w:t xml:space="preserve"> выносятся </w:t>
      </w:r>
      <w:r>
        <w:rPr>
          <w:i/>
          <w:iCs/>
        </w:rPr>
        <w:t>Святые Дары.</w:t>
      </w:r>
      <w:r>
        <w:rPr/>
        <w:t xml:space="preserve"> На царских вратах обычно располагаются изображения </w:t>
      </w:r>
      <w:r>
        <w:rPr>
          <w:i/>
          <w:iCs/>
        </w:rPr>
        <w:t>Благовещения</w:t>
      </w:r>
      <w:r>
        <w:rPr/>
        <w:t xml:space="preserve"> (вверху) и четырех евангелистов; вместо евангелистов могут изображаться </w:t>
      </w:r>
      <w:r>
        <w:rPr>
          <w:i/>
          <w:iCs/>
        </w:rPr>
        <w:t>Василий Великий и Иоанн Златоуст</w:t>
      </w:r>
      <w:r>
        <w:rPr/>
        <w:t xml:space="preserve"> (см.) — создатели </w:t>
      </w:r>
      <w:bookmarkStart w:id="1243" w:name="OCRUncertain210"/>
      <w:r>
        <w:rPr/>
        <w:t>чинопоследования</w:t>
      </w:r>
      <w:bookmarkEnd w:id="1243"/>
      <w:r>
        <w:rPr/>
        <w:t xml:space="preserve"> Божественной литургии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ЦАРЬ ЦАРЕЙ</w:t>
      </w:r>
      <w:r>
        <w:rPr/>
        <w:t xml:space="preserve">, </w:t>
      </w:r>
      <w:bookmarkStart w:id="1244" w:name="OCRUncertain211"/>
      <w:r>
        <w:rPr/>
        <w:t>Предста</w:t>
      </w:r>
      <w:bookmarkEnd w:id="1244"/>
      <w:r>
        <w:rPr/>
        <w:t xml:space="preserve"> царица — особый вариант </w:t>
      </w:r>
      <w:bookmarkStart w:id="1245" w:name="OCRUncertain212"/>
      <w:r>
        <w:rPr/>
        <w:t xml:space="preserve">деисусной </w:t>
      </w:r>
      <w:bookmarkEnd w:id="1245"/>
      <w:r>
        <w:rPr/>
        <w:t xml:space="preserve">композиции (см. </w:t>
      </w:r>
      <w:bookmarkStart w:id="1246" w:name="OCRUncertain213"/>
      <w:r>
        <w:rPr>
          <w:i/>
          <w:iCs/>
        </w:rPr>
        <w:t>Деисус),</w:t>
      </w:r>
      <w:bookmarkEnd w:id="1246"/>
      <w:r>
        <w:rPr/>
        <w:t xml:space="preserve"> где Христос изображается как «Царь Царствующих и Господь Господствующих» (1 Тим VI, 15). Возникает первоначально как иллюстрация одного из стихов 44 </w:t>
      </w:r>
      <w:r>
        <w:rPr>
          <w:i/>
          <w:iCs/>
        </w:rPr>
        <w:t xml:space="preserve">псалма — </w:t>
      </w:r>
      <w:r>
        <w:rPr/>
        <w:t xml:space="preserve">«Предста царица одесную Тебя в ризах позлащенных...» </w:t>
      </w:r>
      <w:bookmarkStart w:id="1247" w:name="OCRUncertain214"/>
      <w:r>
        <w:rPr/>
        <w:t>(Пс</w:t>
      </w:r>
      <w:bookmarkEnd w:id="1247"/>
      <w:r>
        <w:rPr/>
        <w:t xml:space="preserve"> XLIV, 10-11), где, согласно </w:t>
      </w:r>
      <w:bookmarkStart w:id="1248" w:name="OCRUncertain216"/>
      <w:r>
        <w:rPr/>
        <w:t>экзгетической</w:t>
      </w:r>
      <w:bookmarkEnd w:id="1248"/>
      <w:r>
        <w:rPr/>
        <w:t xml:space="preserve"> традиции, в образе царя представлен Христос, а в образе царицы — Богоматерь-Церковь. Складывается в сербском искусстве в XIV — XV вв., затем получает распространение на Руси. В первоначальных вариантах композиции «Царь Царей» («Предста царица») отсутствовало изображение </w:t>
      </w:r>
      <w:r>
        <w:rPr>
          <w:i/>
          <w:iCs/>
        </w:rPr>
        <w:t xml:space="preserve">Иоанна Предтечи — </w:t>
      </w:r>
      <w:r>
        <w:rPr/>
        <w:t xml:space="preserve">вместо него изображался царь </w:t>
      </w:r>
      <w:r>
        <w:rPr>
          <w:i/>
          <w:iCs/>
        </w:rPr>
        <w:t>Давид</w:t>
      </w:r>
      <w:r>
        <w:rPr/>
        <w:t xml:space="preserve"> и другие </w:t>
      </w:r>
      <w:r>
        <w:rPr>
          <w:i/>
          <w:iCs/>
        </w:rPr>
        <w:t>пророки</w:t>
      </w:r>
      <w:r>
        <w:rPr/>
        <w:t xml:space="preserve"> (Фреска в </w:t>
      </w:r>
      <w:bookmarkStart w:id="1249" w:name="OCRUncertain217"/>
      <w:r>
        <w:rPr/>
        <w:t>Зауме,</w:t>
      </w:r>
      <w:bookmarkEnd w:id="1249"/>
      <w:r>
        <w:rPr/>
        <w:t xml:space="preserve"> близ </w:t>
      </w:r>
      <w:bookmarkStart w:id="1250" w:name="OCRUncertain218"/>
      <w:r>
        <w:rPr/>
        <w:t>Охрида</w:t>
      </w:r>
      <w:bookmarkEnd w:id="1250"/>
      <w:r>
        <w:rPr/>
        <w:t xml:space="preserve"> — 1361 г., Марков монастырь 1370 г.). В дальнейшем Иоанн Предтеча включается в эту композицию как свидетель мистического союза </w:t>
      </w:r>
      <w:bookmarkStart w:id="1251" w:name="OCRUncertain219"/>
      <w:r>
        <w:rPr/>
        <w:t>(Ин</w:t>
      </w:r>
      <w:bookmarkEnd w:id="1251"/>
      <w:r>
        <w:rPr/>
        <w:t xml:space="preserve"> III, 29). Изображение Христа в царском образе обычно соединяется с другим типом —  </w:t>
      </w:r>
      <w:r>
        <w:rPr>
          <w:i/>
          <w:iCs/>
        </w:rPr>
        <w:t>Архиерея Великого</w:t>
      </w:r>
      <w:r>
        <w:rPr/>
        <w:t xml:space="preserve"> (см</w:t>
      </w:r>
      <w:bookmarkStart w:id="1252" w:name="OCRUncertain220"/>
      <w:r>
        <w:rPr/>
        <w:t>.).</w:t>
      </w:r>
      <w:bookmarkEnd w:id="1252"/>
      <w:r>
        <w:rPr/>
        <w:t xml:space="preserve">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</w:r>
    </w:p>
    <w:p>
      <w:pPr>
        <w:pStyle w:val="Normal"/>
        <w:widowControl w:val="false"/>
        <w:spacing w:before="60" w:after="0"/>
        <w:ind w:right="-13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Ч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ЧАСОСЛОВ</w:t>
      </w:r>
      <w:r>
        <w:rPr/>
        <w:t xml:space="preserve"> — богослужебная книга, которая содержит неизменяемые молитвы, произносимые чтецом и певцами во время </w:t>
      </w:r>
      <w:r>
        <w:rPr>
          <w:i/>
          <w:iCs/>
        </w:rPr>
        <w:t>литургии,</w:t>
      </w:r>
      <w:r>
        <w:rPr/>
        <w:t xml:space="preserve"> вечерни и утрени, а также молитвы, произносимые </w:t>
      </w:r>
      <w:bookmarkStart w:id="1253" w:name="OCRUncertain221"/>
      <w:r>
        <w:rPr/>
        <w:t xml:space="preserve">) </w:t>
      </w:r>
      <w:bookmarkEnd w:id="1253"/>
      <w:r>
        <w:rPr/>
        <w:t xml:space="preserve">священником </w:t>
      </w:r>
      <w:r>
        <w:rPr>
          <w:i/>
          <w:iCs/>
        </w:rPr>
        <w:t>диаконом</w:t>
      </w:r>
      <w:r>
        <w:rPr/>
        <w:t xml:space="preserve"> и чтецом на </w:t>
      </w:r>
      <w:bookmarkStart w:id="1254" w:name="OCRUncertain222"/>
      <w:r>
        <w:rPr/>
        <w:t>полунощнице,</w:t>
      </w:r>
      <w:bookmarkEnd w:id="1254"/>
      <w:r>
        <w:rPr/>
        <w:t xml:space="preserve"> часах и повечерии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Start w:id="1255" w:name="OCRUncertain223"/>
      <w:r>
        <w:rPr>
          <w:b/>
          <w:bCs/>
        </w:rPr>
        <w:t>ЧИНОПОСЛЕДОВАНИЕ</w:t>
      </w:r>
      <w:bookmarkEnd w:id="1255"/>
      <w:r>
        <w:rPr/>
        <w:t xml:space="preserve"> — зафиксированное в богослужебных книгах последовательное сочетание молитвенных песнопений, совокупность которых составляет определенное богослужение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</w:r>
    </w:p>
    <w:p>
      <w:pPr>
        <w:pStyle w:val="Normal"/>
        <w:widowControl w:val="false"/>
        <w:spacing w:before="60" w:after="0"/>
        <w:ind w:right="-13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Ш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Start w:id="1256" w:name="OCRUncertain224"/>
      <w:r>
        <w:rPr>
          <w:b/>
          <w:bCs/>
        </w:rPr>
        <w:t>ШЕСТОДНЕВ</w:t>
      </w:r>
      <w:bookmarkEnd w:id="1256"/>
      <w:r>
        <w:rPr/>
        <w:t xml:space="preserve"> — особый жанр византийской и древнерусской литературы; </w:t>
      </w:r>
      <w:bookmarkStart w:id="1257" w:name="OCRUncertain225"/>
      <w:r>
        <w:rPr/>
        <w:t>экзгетически-апологетическое</w:t>
      </w:r>
      <w:bookmarkEnd w:id="1257"/>
      <w:r>
        <w:rPr/>
        <w:t xml:space="preserve"> сочинение, в котором излагаются основы христианских представлений о происхождении и устройстве мира и опровергаются естественнонаучные представления языческих философов, идущие вразрез с христианской космологией. Состоит, как правило, из шести основных частей — соответственно шести дням творения и представляет собой, прежде всего, комментарий к библейскому рассказу о сотворении мира (Быт I). Самый известный </w:t>
      </w:r>
      <w:bookmarkStart w:id="1258" w:name="OCRUncertain226"/>
      <w:r>
        <w:rPr/>
        <w:t>«Шестоднев»</w:t>
      </w:r>
      <w:bookmarkEnd w:id="1258"/>
      <w:r>
        <w:rPr/>
        <w:t xml:space="preserve"> принадлежит </w:t>
      </w:r>
      <w:r>
        <w:rPr>
          <w:i/>
          <w:iCs/>
        </w:rPr>
        <w:t>Василию Великому</w:t>
      </w:r>
      <w:r>
        <w:rPr/>
        <w:t xml:space="preserve"> (см</w:t>
      </w:r>
      <w:bookmarkStart w:id="1259" w:name="OCRUncertain227"/>
      <w:r>
        <w:rPr/>
        <w:t>.);</w:t>
      </w:r>
      <w:bookmarkEnd w:id="1259"/>
      <w:r>
        <w:rPr/>
        <w:t xml:space="preserve"> остальные сочинения такого рода составлены, как правило, на его основе (Северина </w:t>
      </w:r>
      <w:bookmarkStart w:id="1260" w:name="OCRUncertain228"/>
      <w:r>
        <w:rPr/>
        <w:t>Гальского,</w:t>
      </w:r>
      <w:bookmarkEnd w:id="1260"/>
      <w:r>
        <w:rPr/>
        <w:t xml:space="preserve"> Кирилла Философа, Иоанна Экзарха и др.). Икона </w:t>
      </w:r>
      <w:bookmarkStart w:id="1261" w:name="OCRUncertain229"/>
      <w:r>
        <w:rPr/>
        <w:t>«Шестоднев»,</w:t>
      </w:r>
      <w:bookmarkEnd w:id="1261"/>
      <w:r>
        <w:rPr/>
        <w:t xml:space="preserve"> известная с XVI в</w:t>
      </w:r>
      <w:bookmarkStart w:id="1262" w:name="OCRUncertain230"/>
      <w:r>
        <w:rPr/>
        <w:t>.,</w:t>
      </w:r>
      <w:bookmarkEnd w:id="1262"/>
      <w:r>
        <w:rPr/>
        <w:t xml:space="preserve"> существует в двух основных вариантах: в одном случае в шести клеймах иконы непосредственно иллюстрируется сотворение мира, а в другом, согласно </w:t>
      </w:r>
      <w:bookmarkStart w:id="1263" w:name="OCRUncertain231"/>
      <w:r>
        <w:rPr/>
        <w:t>«Шестодневу»</w:t>
      </w:r>
      <w:bookmarkEnd w:id="1263"/>
      <w:r>
        <w:rPr/>
        <w:t xml:space="preserve"> Кирилла Философа, дни недели отождествляются с определенными христианскими праздниками: неделя (воскресенье) — </w:t>
      </w:r>
      <w:r>
        <w:rPr>
          <w:i/>
          <w:iCs/>
        </w:rPr>
        <w:t>Сошествие во ад (Воскресение),</w:t>
      </w:r>
      <w:r>
        <w:rPr/>
        <w:t xml:space="preserve"> понедельник — </w:t>
      </w:r>
      <w:r>
        <w:rPr>
          <w:i/>
          <w:iCs/>
        </w:rPr>
        <w:t>Собор архангелов,</w:t>
      </w:r>
      <w:r>
        <w:rPr/>
        <w:t xml:space="preserve"> вторник — Усекновение главы Иоанна Предтечи </w:t>
      </w:r>
      <w:bookmarkStart w:id="1264" w:name="OCRUncertain232"/>
      <w:r>
        <w:rPr/>
        <w:t>,</w:t>
      </w:r>
      <w:bookmarkEnd w:id="1264"/>
      <w:r>
        <w:rPr/>
        <w:t xml:space="preserve"> среда — Благовещение </w:t>
      </w:r>
      <w:bookmarkStart w:id="1265" w:name="OCRUncertain233"/>
      <w:r>
        <w:rPr/>
        <w:t>,</w:t>
      </w:r>
      <w:bookmarkEnd w:id="1265"/>
      <w:r>
        <w:rPr/>
        <w:t xml:space="preserve"> четверг — Омовение ног, пятница — Распятие и суббота — Суббота всех святых. Оба варианта композиции </w:t>
      </w:r>
      <w:bookmarkStart w:id="1266" w:name="OCRUncertain234"/>
      <w:r>
        <w:rPr/>
        <w:t>«Шестоднев»</w:t>
      </w:r>
      <w:bookmarkEnd w:id="1266"/>
      <w:r>
        <w:rPr/>
        <w:t xml:space="preserve"> могут объединяться в одной иконе.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/>
      </w:r>
    </w:p>
    <w:p>
      <w:pPr>
        <w:pStyle w:val="Normal"/>
        <w:widowControl w:val="false"/>
        <w:spacing w:before="60" w:after="0"/>
        <w:ind w:right="-13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Э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bookmarkStart w:id="1267" w:name="OCRUncertain235"/>
      <w:r>
        <w:rPr>
          <w:b/>
          <w:bCs/>
        </w:rPr>
        <w:t>ЭКЗГЕТИКА</w:t>
      </w:r>
      <w:bookmarkEnd w:id="1267"/>
      <w:r>
        <w:rPr/>
        <w:t xml:space="preserve"> — (греч. — разъяснение) — раздел христианского богословия, предполагающий углубленный анализ и истолкование определенного набора литературных источников (прежде всего, текстов Св. Писания). Православная </w:t>
      </w:r>
      <w:bookmarkStart w:id="1268" w:name="OCRUncertain236"/>
      <w:r>
        <w:rPr/>
        <w:t>экзгетика</w:t>
      </w:r>
      <w:bookmarkEnd w:id="1268"/>
      <w:r>
        <w:rPr/>
        <w:t xml:space="preserve"> использует следующие методы: буквально исторический, </w:t>
      </w:r>
      <w:bookmarkStart w:id="1269" w:name="OCRUncertain237"/>
      <w:r>
        <w:rPr/>
        <w:t>символико-аллегорический,</w:t>
      </w:r>
      <w:bookmarkEnd w:id="1269"/>
      <w:r>
        <w:rPr/>
        <w:t xml:space="preserve"> </w:t>
      </w:r>
      <w:bookmarkStart w:id="1270" w:name="OCRUncertain238"/>
      <w:r>
        <w:rPr/>
        <w:t>тропологический</w:t>
      </w:r>
      <w:bookmarkEnd w:id="1270"/>
      <w:r>
        <w:rPr/>
        <w:t xml:space="preserve"> </w:t>
      </w:r>
      <w:bookmarkStart w:id="1271" w:name="OCRUncertain239"/>
      <w:r>
        <w:rPr/>
        <w:t>(прообразователь</w:t>
      </w:r>
      <w:bookmarkStart w:id="1272" w:name="OCRUncertain240"/>
      <w:bookmarkEnd w:id="1271"/>
      <w:r>
        <w:rPr/>
        <w:t>ный)</w:t>
      </w:r>
      <w:bookmarkEnd w:id="1272"/>
      <w:r>
        <w:rPr/>
        <w:t xml:space="preserve"> и </w:t>
      </w:r>
      <w:bookmarkStart w:id="1273" w:name="OCRUncertain241"/>
      <w:r>
        <w:rPr/>
        <w:t>историко-филологический.</w:t>
      </w:r>
      <w:bookmarkEnd w:id="1273"/>
      <w:r>
        <w:rPr/>
        <w:t xml:space="preserve"> Основной ее задачей является раскрытие внутреннего, аутентичного смысла того или иного текста и приведение различных авторитетных текстов во взаимное соответствие. Принципы </w:t>
      </w:r>
      <w:bookmarkStart w:id="1274" w:name="OCRUncertain242"/>
      <w:r>
        <w:rPr/>
        <w:t>экзгетики</w:t>
      </w:r>
      <w:bookmarkEnd w:id="1274"/>
      <w:r>
        <w:rPr/>
        <w:t xml:space="preserve"> заложены уже в Св. Писании: так, в </w:t>
      </w:r>
      <w:r>
        <w:rPr>
          <w:i/>
          <w:iCs/>
        </w:rPr>
        <w:t>Новом</w:t>
      </w:r>
      <w:r>
        <w:rPr/>
        <w:t xml:space="preserve"> </w:t>
      </w:r>
      <w:bookmarkStart w:id="1275" w:name="OCRUncertain243"/>
      <w:r>
        <w:rPr/>
        <w:t>З</w:t>
      </w:r>
      <w:bookmarkEnd w:id="1275"/>
      <w:r>
        <w:rPr/>
        <w:t>а</w:t>
      </w:r>
      <w:bookmarkStart w:id="1276" w:name="OCRUncertain244"/>
      <w:r>
        <w:rPr/>
        <w:t>вете</w:t>
      </w:r>
      <w:bookmarkEnd w:id="1276"/>
      <w:r>
        <w:rPr/>
        <w:t xml:space="preserve"> содержатся символические истолкования ветхозаветных пророчеств, апостольские послания истолковывают и комментируют различные высказывания Христа, приводимые в </w:t>
      </w:r>
      <w:r>
        <w:rPr>
          <w:i/>
          <w:iCs/>
        </w:rPr>
        <w:t>Евангелиях</w:t>
      </w:r>
      <w:bookmarkStart w:id="1277" w:name="OCRUncertain245"/>
      <w:r>
        <w:rPr>
          <w:i/>
          <w:iCs/>
        </w:rPr>
        <w:t>;</w:t>
      </w:r>
      <w:bookmarkEnd w:id="1277"/>
      <w:r>
        <w:rPr/>
        <w:t xml:space="preserve"> следующую ступень экзгетики по отношению к </w:t>
      </w:r>
      <w:r>
        <w:rPr>
          <w:i/>
          <w:iCs/>
        </w:rPr>
        <w:t>Библии</w:t>
      </w:r>
      <w:r>
        <w:rPr/>
        <w:t xml:space="preserve"> представляют собой сочинения отцов церкви. Существенно ограничивая возможность индивидуальных теоретических построений, </w:t>
      </w:r>
      <w:bookmarkStart w:id="1278" w:name="OCRUncertain246"/>
      <w:r>
        <w:rPr/>
        <w:t>экзгетика</w:t>
      </w:r>
      <w:bookmarkEnd w:id="1278"/>
      <w:r>
        <w:rPr/>
        <w:t xml:space="preserve"> стремится сохранить откровение первоначальной Божественной истины. </w:t>
      </w:r>
      <w:bookmarkStart w:id="1279" w:name="OCRUncertain247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ЭММАНУИЛ</w:t>
      </w:r>
      <w:bookmarkEnd w:id="1279"/>
      <w:r>
        <w:rPr>
          <w:b/>
          <w:bCs/>
        </w:rPr>
        <w:t xml:space="preserve"> </w:t>
      </w:r>
      <w:bookmarkStart w:id="1280" w:name="OCRUncertain248"/>
      <w:r>
        <w:rPr/>
        <w:t>(евр.</w:t>
      </w:r>
      <w:bookmarkEnd w:id="1280"/>
      <w:r>
        <w:rPr/>
        <w:t xml:space="preserve"> — с нами Бог) — одно из пророческих имен Бога-Сына (Иисуса Христа), употребленное в пророчестве </w:t>
      </w:r>
      <w:bookmarkStart w:id="1281" w:name="OCRUncertain249"/>
      <w:r>
        <w:rPr>
          <w:i/>
          <w:iCs/>
        </w:rPr>
        <w:t>Исайи:</w:t>
      </w:r>
      <w:bookmarkEnd w:id="1281"/>
      <w:r>
        <w:rPr/>
        <w:t xml:space="preserve"> </w:t>
      </w:r>
      <w:bookmarkStart w:id="1282" w:name="OCRUncertain250"/>
      <w:r>
        <w:rPr/>
        <w:t>«...</w:t>
      </w:r>
      <w:bookmarkEnd w:id="1282"/>
      <w:r>
        <w:rPr/>
        <w:t xml:space="preserve">се, Дева во чреве </w:t>
      </w:r>
      <w:bookmarkStart w:id="1283" w:name="OCRUncertain251"/>
      <w:r>
        <w:rPr/>
        <w:t>приимет</w:t>
      </w:r>
      <w:bookmarkEnd w:id="1283"/>
      <w:r>
        <w:rPr/>
        <w:t xml:space="preserve"> и родит Сына, и нарекут имя Ему: </w:t>
      </w:r>
      <w:bookmarkStart w:id="1284" w:name="OCRUncertain252"/>
      <w:r>
        <w:rPr/>
        <w:t>Эммануил»</w:t>
      </w:r>
      <w:bookmarkEnd w:id="1284"/>
      <w:r>
        <w:rPr/>
        <w:t xml:space="preserve"> </w:t>
      </w:r>
      <w:bookmarkStart w:id="1285" w:name="OCRUncertain253"/>
      <w:r>
        <w:rPr/>
        <w:t>(Ис</w:t>
      </w:r>
      <w:bookmarkEnd w:id="1285"/>
      <w:r>
        <w:rPr/>
        <w:t xml:space="preserve"> VII, 14). Особый иконографический тип, представляющий Христа-отрока; используется, как правило, в композициях на тему воплощения: </w:t>
      </w:r>
      <w:r>
        <w:rPr>
          <w:i/>
          <w:iCs/>
        </w:rPr>
        <w:t>«Богоматерь Знамени</w:t>
      </w:r>
      <w:bookmarkStart w:id="1286" w:name="OCRUncertain254"/>
      <w:r>
        <w:rPr>
          <w:i/>
          <w:iCs/>
        </w:rPr>
        <w:t>е»,</w:t>
      </w:r>
      <w:bookmarkEnd w:id="1286"/>
      <w:r>
        <w:rPr>
          <w:i/>
          <w:iCs/>
        </w:rPr>
        <w:t xml:space="preserve"> «Собор архангелов»</w:t>
      </w:r>
      <w:r>
        <w:rPr/>
        <w:t xml:space="preserve"> и др., а также в сложных символических композициях, в которых присутствует тема предвечного существования Христа и поклонения жертве. </w:t>
      </w:r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 xml:space="preserve">ЭСХАТОЛОГИЯ </w:t>
      </w:r>
      <w:r>
        <w:rPr/>
        <w:t xml:space="preserve">(греч. — последний </w:t>
      </w:r>
      <w:bookmarkStart w:id="1287" w:name="OCRUncertain256"/>
      <w:r>
        <w:rPr/>
        <w:t>+</w:t>
      </w:r>
      <w:bookmarkEnd w:id="1287"/>
      <w:r>
        <w:rPr/>
        <w:t xml:space="preserve"> учение) — христианское учение о конечных судьбах мира и человечества; включает в себя представления о втором пришествии Иисуса Христа, воскресении мертвых и </w:t>
      </w:r>
      <w:r>
        <w:rPr>
          <w:i/>
          <w:iCs/>
        </w:rPr>
        <w:t>Страшном Суде</w:t>
      </w:r>
      <w:r>
        <w:rPr/>
        <w:t xml:space="preserve"> (см.) над праведниками и грешниками, грядущем обновлении мира и торжестве праведников в их единении с Богом. </w:t>
      </w:r>
      <w:bookmarkStart w:id="1288" w:name="OCRUncertain257"/>
    </w:p>
    <w:p>
      <w:pPr>
        <w:pStyle w:val="Normal"/>
        <w:widowControl w:val="false"/>
        <w:spacing w:before="60" w:after="0"/>
        <w:ind w:right="-13" w:firstLine="432"/>
        <w:jc w:val="both"/>
        <w:rPr/>
      </w:pPr>
      <w:r>
        <w:rPr>
          <w:b/>
          <w:bCs/>
        </w:rPr>
        <w:t>ЭТИМАСИЯ</w:t>
      </w:r>
      <w:bookmarkEnd w:id="1288"/>
      <w:r>
        <w:rPr>
          <w:b/>
          <w:bCs/>
        </w:rPr>
        <w:t xml:space="preserve"> </w:t>
      </w:r>
      <w:r>
        <w:rPr/>
        <w:t xml:space="preserve">(греч. — готовность, </w:t>
      </w:r>
      <w:bookmarkStart w:id="1289" w:name="OCRUncertain258"/>
      <w:r>
        <w:rPr/>
        <w:t>уготованность)</w:t>
      </w:r>
      <w:bookmarkEnd w:id="1289"/>
      <w:r>
        <w:rPr/>
        <w:t xml:space="preserve"> — престол, уготованный для второго пришествия Иисуса Христа, грядущего вершить [суд] над живыми и мертвыми </w:t>
      </w:r>
      <w:bookmarkStart w:id="1290" w:name="OCRUncertain259"/>
      <w:r>
        <w:rPr/>
        <w:t>(Пс</w:t>
      </w:r>
      <w:bookmarkEnd w:id="1290"/>
      <w:r>
        <w:rPr/>
        <w:t xml:space="preserve"> IX, 5-8). В византийской и древнерусской живописи </w:t>
      </w:r>
      <w:bookmarkStart w:id="1291" w:name="OCRUncertain260"/>
      <w:r>
        <w:rPr/>
        <w:t>Этимасия</w:t>
      </w:r>
      <w:bookmarkEnd w:id="1291"/>
      <w:r>
        <w:rPr/>
        <w:t xml:space="preserve"> изображается как самостоятельно (в монументальных росписях), так и в составе композиции </w:t>
      </w:r>
      <w:r>
        <w:rPr>
          <w:i/>
          <w:iCs/>
        </w:rPr>
        <w:t>«Страшный Суд»</w:t>
      </w:r>
      <w:r>
        <w:rPr/>
        <w:t xml:space="preserve"> и других сложных </w:t>
      </w:r>
      <w:bookmarkStart w:id="1292" w:name="OCRUncertain262"/>
      <w:r>
        <w:rPr/>
        <w:t>символико-догматических</w:t>
      </w:r>
      <w:bookmarkEnd w:id="1292"/>
      <w:r>
        <w:rPr/>
        <w:t xml:space="preserve"> композиций. Обычно на престоле полагается книга </w:t>
      </w:r>
      <w:r>
        <w:rPr>
          <w:i/>
          <w:iCs/>
        </w:rPr>
        <w:t>(Евангелие,</w:t>
      </w:r>
      <w:r>
        <w:rPr/>
        <w:t xml:space="preserve"> Книга Жизни — </w:t>
      </w:r>
      <w:bookmarkStart w:id="1293" w:name="OCRUncertain263"/>
      <w:r>
        <w:rPr/>
        <w:t>Откр</w:t>
      </w:r>
      <w:bookmarkEnd w:id="1293"/>
      <w:r>
        <w:rPr/>
        <w:t xml:space="preserve"> V) и орудия страстей Иисуса Христа — крест, копье и трость с губкой. </w:t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1134" w:gutter="0" w:header="0" w:top="1134" w:footer="720" w:bottom="1134"/>
      <w:pgNumType w:fmt="decimal"/>
      <w:cols w:num="2" w:space="85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66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5T02:23:00Z</dcterms:created>
  <dc:creator>Владимир Овсянников</dc:creator>
  <dc:description/>
  <dc:language>en-US</dc:language>
  <cp:lastModifiedBy>Владимир Овсянников</cp:lastModifiedBy>
  <dcterms:modified xsi:type="dcterms:W3CDTF">1998-11-15T02:23:00Z</dcterms:modified>
  <cp:revision>2</cp:revision>
  <dc:subject/>
  <dc:title> </dc:title>
</cp:coreProperties>
</file>