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t>Юрий Воробьевский</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sz w:val="48"/>
        </w:rPr>
      </w:pPr>
      <w:r>
        <w:rPr>
          <w:b/>
          <w:sz w:val="48"/>
        </w:rPr>
        <w:t xml:space="preserve">ПУТЬ </w:t>
      </w:r>
    </w:p>
    <w:p>
      <w:pPr>
        <w:pStyle w:val="Normal"/>
        <w:jc w:val="center"/>
        <w:rPr>
          <w:b/>
          <w:b/>
          <w:sz w:val="48"/>
        </w:rPr>
      </w:pPr>
      <w:r>
        <w:rPr>
          <w:b/>
          <w:sz w:val="48"/>
        </w:rPr>
        <w:t>В АПОКАЛИПСИС:</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 xml:space="preserve">ТОЧКА </w:t>
      </w:r>
    </w:p>
    <w:p>
      <w:pPr>
        <w:pStyle w:val="Normal"/>
        <w:jc w:val="center"/>
        <w:rPr>
          <w:b/>
          <w:b/>
          <w:sz w:val="72"/>
        </w:rPr>
      </w:pPr>
      <w:r>
        <w:rPr>
          <w:b/>
          <w:sz w:val="72"/>
        </w:rPr>
        <w:t>ОМЕГА</w:t>
      </w:r>
    </w:p>
    <w:p>
      <w:pPr>
        <w:pStyle w:val="Normal"/>
        <w:jc w:val="center"/>
        <w:rPr>
          <w:b/>
          <w:b/>
          <w:sz w:val="72"/>
        </w:rPr>
      </w:pPr>
      <w:r>
        <w:rPr>
          <w:b/>
          <w:sz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Москва</w:t>
      </w:r>
    </w:p>
    <w:p>
      <w:pPr>
        <w:pStyle w:val="Normal"/>
        <w:jc w:val="center"/>
        <w:rPr>
          <w:b/>
          <w:b/>
        </w:rPr>
      </w:pPr>
      <w:r>
        <w:rPr>
          <w:b/>
        </w:rPr>
        <w:t>1999 г.</w:t>
      </w:r>
    </w:p>
    <w:p>
      <w:pPr>
        <w:pStyle w:val="Normal"/>
        <w:jc w:val="center"/>
        <w:rPr>
          <w:b/>
          <w:b/>
        </w:rPr>
      </w:pPr>
      <w:r>
        <w:br w:type="column"/>
      </w:r>
      <w:r>
        <w:rPr>
          <w:b/>
        </w:rPr>
        <w:t>ОГЛАВЛЕНИЕ</w:t>
      </w:r>
    </w:p>
    <w:p>
      <w:pPr>
        <w:pStyle w:val="Normal"/>
        <w:rPr>
          <w:b/>
          <w:b/>
          <w:sz w:val="20"/>
        </w:rPr>
      </w:pPr>
      <w:r>
        <w:rPr>
          <w:b/>
          <w:sz w:val="20"/>
        </w:rPr>
      </w:r>
    </w:p>
    <w:sdt>
      <w:sdtPr>
        <w:docPartObj>
          <w:docPartGallery w:val="Table of Contents"/>
          <w:docPartUnique w:val="true"/>
        </w:docPartObj>
      </w:sdtPr>
      <w:sdtContent>
        <w:p>
          <w:pPr>
            <w:pStyle w:val="Contents1"/>
            <w:tabs>
              <w:tab w:val="clear" w:pos="720"/>
              <w:tab w:val="right" w:pos="6850" w:leader="none"/>
            </w:tabs>
            <w:rPr>
              <w:sz w:val="18"/>
              <w:szCs w:val="24"/>
              <w:lang w:val="en-US" w:eastAsia="en-US"/>
            </w:rPr>
          </w:pPr>
          <w:r>
            <w:fldChar w:fldCharType="begin"/>
          </w:r>
          <w:r>
            <w:rPr>
              <w:rStyle w:val="IndexLink"/>
              <w:sz w:val="18"/>
              <w:szCs w:val="28"/>
              <w:lang w:val="en-US" w:eastAsia="en-US"/>
            </w:rPr>
            <w:instrText xml:space="preserve"> TOC \o "1-2" \h \z </w:instrText>
          </w:r>
          <w:r>
            <w:rPr>
              <w:rStyle w:val="IndexLink"/>
              <w:sz w:val="18"/>
              <w:szCs w:val="28"/>
              <w:lang w:val="en-US" w:eastAsia="en-US"/>
            </w:rPr>
            <w:fldChar w:fldCharType="separate"/>
          </w:r>
          <w:hyperlink w:anchor="__RefHeading___Toc521918467">
            <w:r>
              <w:rPr>
                <w:rStyle w:val="IndexLink"/>
                <w:sz w:val="18"/>
                <w:szCs w:val="28"/>
                <w:lang w:val="en-US" w:eastAsia="en-US"/>
              </w:rPr>
              <w:t>В КОНЦЕ СЕДЬМОГО ДНЯ</w:t>
            </w:r>
            <w:r>
              <w:rPr>
                <w:rStyle w:val="IndexLink"/>
                <w:sz w:val="18"/>
                <w:szCs w:val="28"/>
                <w:lang w:val="en-US" w:eastAsia="en-US"/>
              </w:rPr>
              <w:t xml:space="preserve"> </w:t>
            </w:r>
            <w:r>
              <w:rPr>
                <w:rStyle w:val="IndexLink"/>
                <w:sz w:val="18"/>
                <w:szCs w:val="28"/>
                <w:lang w:val="en-US" w:eastAsia="en-US"/>
              </w:rPr>
              <w:t>(</w:t>
            </w:r>
            <w:r>
              <w:rPr>
                <w:rStyle w:val="IndexLink"/>
                <w:bCs/>
                <w:sz w:val="18"/>
                <w:szCs w:val="28"/>
                <w:lang w:val="en-US" w:eastAsia="en-US"/>
              </w:rPr>
              <w:t>Предисловие)</w:t>
            </w:r>
            <w:r>
              <w:rPr>
                <w:rStyle w:val="IndexLink"/>
                <w:sz w:val="18"/>
                <w:lang w:val="en-US" w:eastAsia="en-US"/>
              </w:rPr>
              <w:tab/>
              <w:t>2</w:t>
            </w:r>
          </w:hyperlink>
        </w:p>
        <w:p>
          <w:pPr>
            <w:pStyle w:val="Contents1"/>
            <w:tabs>
              <w:tab w:val="clear" w:pos="720"/>
              <w:tab w:val="right" w:pos="6850" w:leader="none"/>
            </w:tabs>
            <w:rPr>
              <w:sz w:val="18"/>
              <w:szCs w:val="24"/>
              <w:lang w:val="en-US" w:eastAsia="en-US"/>
            </w:rPr>
          </w:pPr>
          <w:hyperlink w:anchor="__RefHeading___Toc521918468">
            <w:r>
              <w:rPr>
                <w:rStyle w:val="IndexLink"/>
                <w:sz w:val="18"/>
                <w:szCs w:val="28"/>
                <w:lang w:val="en-US" w:eastAsia="en-US"/>
              </w:rPr>
              <w:t>ЗОВ КНЯЗЯ ЮРИЯ (Сакральная география Москвы)</w:t>
            </w:r>
            <w:r>
              <w:rPr>
                <w:rStyle w:val="IndexLink"/>
                <w:sz w:val="18"/>
                <w:lang w:val="en-US" w:eastAsia="en-US"/>
              </w:rPr>
              <w:tab/>
              <w:t>4</w:t>
            </w:r>
          </w:hyperlink>
        </w:p>
        <w:p>
          <w:pPr>
            <w:pStyle w:val="Contents1"/>
            <w:tabs>
              <w:tab w:val="clear" w:pos="720"/>
              <w:tab w:val="right" w:pos="6850" w:leader="none"/>
            </w:tabs>
            <w:rPr>
              <w:sz w:val="18"/>
              <w:szCs w:val="24"/>
              <w:lang w:val="en-US" w:eastAsia="en-US"/>
            </w:rPr>
          </w:pPr>
          <w:hyperlink w:anchor="__RefHeading___Toc521918469">
            <w:r>
              <w:rPr>
                <w:rStyle w:val="IndexLink"/>
                <w:sz w:val="18"/>
                <w:szCs w:val="28"/>
                <w:lang w:val="en-US" w:eastAsia="en-US"/>
              </w:rPr>
              <w:t>ПОЛЕ ДЛЯ ЭНИО (Ученые как жертвы «отца лжи»)</w:t>
            </w:r>
            <w:r>
              <w:rPr>
                <w:rStyle w:val="IndexLink"/>
                <w:sz w:val="18"/>
                <w:lang w:val="en-US" w:eastAsia="en-US"/>
              </w:rPr>
              <w:tab/>
              <w:t>12</w:t>
            </w:r>
          </w:hyperlink>
        </w:p>
        <w:p>
          <w:pPr>
            <w:pStyle w:val="Contents1"/>
            <w:tabs>
              <w:tab w:val="clear" w:pos="720"/>
              <w:tab w:val="right" w:pos="6850" w:leader="none"/>
            </w:tabs>
            <w:rPr>
              <w:sz w:val="18"/>
              <w:szCs w:val="24"/>
              <w:lang w:val="en-US" w:eastAsia="en-US"/>
            </w:rPr>
          </w:pPr>
          <w:hyperlink w:anchor="__RefHeading___Toc521918470">
            <w:r>
              <w:rPr>
                <w:rStyle w:val="IndexLink"/>
                <w:sz w:val="18"/>
                <w:szCs w:val="28"/>
                <w:lang w:val="en-US" w:eastAsia="en-US"/>
              </w:rPr>
              <w:t>ПСИХОТРОНИКА: ЗОВ ДЕМОНОВ (Окультная подплека пси-технологий)</w:t>
            </w:r>
            <w:r>
              <w:rPr>
                <w:rStyle w:val="IndexLink"/>
                <w:sz w:val="18"/>
                <w:lang w:val="en-US" w:eastAsia="en-US"/>
              </w:rPr>
              <w:tab/>
              <w:t>22</w:t>
            </w:r>
          </w:hyperlink>
        </w:p>
        <w:p>
          <w:pPr>
            <w:pStyle w:val="Contents1"/>
            <w:tabs>
              <w:tab w:val="clear" w:pos="720"/>
              <w:tab w:val="right" w:pos="6850" w:leader="none"/>
            </w:tabs>
            <w:rPr>
              <w:sz w:val="18"/>
              <w:szCs w:val="24"/>
              <w:lang w:val="en-US" w:eastAsia="en-US"/>
            </w:rPr>
          </w:pPr>
          <w:hyperlink w:anchor="__RefHeading___Toc521918471">
            <w:r>
              <w:rPr>
                <w:rStyle w:val="IndexLink"/>
                <w:sz w:val="18"/>
                <w:szCs w:val="28"/>
                <w:lang w:val="en-US" w:eastAsia="en-US"/>
              </w:rPr>
              <w:t xml:space="preserve">НЕБЕСНЫЙ ГОЛОС </w:t>
            </w:r>
            <w:r>
              <w:rPr>
                <w:rStyle w:val="IndexLink"/>
                <w:bCs/>
                <w:sz w:val="18"/>
                <w:szCs w:val="28"/>
                <w:lang w:val="en-US" w:eastAsia="en-US"/>
              </w:rPr>
              <w:t>(Евгения Смольянинова о тайне русской песни)</w:t>
            </w:r>
            <w:r>
              <w:rPr>
                <w:rStyle w:val="IndexLink"/>
                <w:sz w:val="18"/>
                <w:lang w:val="en-US" w:eastAsia="en-US"/>
              </w:rPr>
              <w:tab/>
              <w:t>29</w:t>
            </w:r>
          </w:hyperlink>
        </w:p>
        <w:p>
          <w:pPr>
            <w:pStyle w:val="Contents1"/>
            <w:tabs>
              <w:tab w:val="clear" w:pos="720"/>
              <w:tab w:val="right" w:pos="6850" w:leader="none"/>
            </w:tabs>
            <w:rPr>
              <w:sz w:val="18"/>
              <w:szCs w:val="24"/>
              <w:lang w:val="en-US" w:eastAsia="en-US"/>
            </w:rPr>
          </w:pPr>
          <w:hyperlink w:anchor="__RefHeading___Toc521918472">
            <w:r>
              <w:rPr>
                <w:rStyle w:val="IndexLink"/>
                <w:sz w:val="18"/>
                <w:szCs w:val="28"/>
                <w:lang w:val="en-US" w:eastAsia="en-US"/>
              </w:rPr>
              <w:t>ГРЯДУЩЕЕ ОВЕЧЕСТВО (Пародии Творения: от голема до клона)</w:t>
            </w:r>
            <w:r>
              <w:rPr>
                <w:rStyle w:val="IndexLink"/>
                <w:sz w:val="18"/>
                <w:lang w:val="en-US" w:eastAsia="en-US"/>
              </w:rPr>
              <w:tab/>
              <w:t>34</w:t>
            </w:r>
          </w:hyperlink>
        </w:p>
        <w:p>
          <w:pPr>
            <w:pStyle w:val="Contents1"/>
            <w:tabs>
              <w:tab w:val="clear" w:pos="720"/>
              <w:tab w:val="right" w:pos="6850" w:leader="none"/>
            </w:tabs>
            <w:rPr>
              <w:sz w:val="18"/>
              <w:szCs w:val="24"/>
              <w:lang w:val="en-US" w:eastAsia="en-US"/>
            </w:rPr>
          </w:pPr>
          <w:hyperlink w:anchor="__RefHeading___Toc521918473">
            <w:r>
              <w:rPr>
                <w:rStyle w:val="IndexLink"/>
                <w:sz w:val="18"/>
                <w:szCs w:val="28"/>
                <w:lang w:val="en-US" w:eastAsia="en-US"/>
              </w:rPr>
              <w:t>ТЯЖБА С ВЕЛИАРОМ (Метафизика русской демографии)</w:t>
            </w:r>
            <w:r>
              <w:rPr>
                <w:rStyle w:val="IndexLink"/>
                <w:sz w:val="18"/>
                <w:lang w:val="en-US" w:eastAsia="en-US"/>
              </w:rPr>
              <w:tab/>
              <w:t>41</w:t>
            </w:r>
          </w:hyperlink>
        </w:p>
        <w:p>
          <w:pPr>
            <w:pStyle w:val="Contents1"/>
            <w:tabs>
              <w:tab w:val="clear" w:pos="720"/>
              <w:tab w:val="right" w:pos="6850" w:leader="none"/>
            </w:tabs>
            <w:rPr>
              <w:sz w:val="18"/>
              <w:szCs w:val="24"/>
              <w:lang w:val="en-US" w:eastAsia="en-US"/>
            </w:rPr>
          </w:pPr>
          <w:hyperlink w:anchor="__RefHeading___Toc521918474">
            <w:r>
              <w:rPr>
                <w:rStyle w:val="IndexLink"/>
                <w:sz w:val="18"/>
                <w:szCs w:val="28"/>
                <w:lang w:val="en-US" w:eastAsia="en-US"/>
              </w:rPr>
              <w:t>СЕРДЦЕ ЗВЕРЯ (Сатанинские технологии в медицине)</w:t>
            </w:r>
            <w:r>
              <w:rPr>
                <w:rStyle w:val="IndexLink"/>
                <w:sz w:val="18"/>
                <w:lang w:val="en-US" w:eastAsia="en-US"/>
              </w:rPr>
              <w:tab/>
              <w:t>52</w:t>
            </w:r>
          </w:hyperlink>
        </w:p>
        <w:p>
          <w:pPr>
            <w:pStyle w:val="Contents1"/>
            <w:tabs>
              <w:tab w:val="clear" w:pos="720"/>
              <w:tab w:val="right" w:pos="6850" w:leader="none"/>
            </w:tabs>
            <w:rPr>
              <w:sz w:val="18"/>
              <w:szCs w:val="24"/>
              <w:lang w:val="en-US" w:eastAsia="en-US"/>
            </w:rPr>
          </w:pPr>
          <w:hyperlink w:anchor="__RefHeading___Toc521918475">
            <w:r>
              <w:rPr>
                <w:rStyle w:val="IndexLink"/>
                <w:sz w:val="18"/>
                <w:szCs w:val="28"/>
                <w:lang w:val="en-US" w:eastAsia="en-US"/>
              </w:rPr>
              <w:t>ИМЯ ИМ — ЛЕГИОН (Ритуальные убийства: миф или реальность)</w:t>
            </w:r>
            <w:r>
              <w:rPr>
                <w:rStyle w:val="IndexLink"/>
                <w:sz w:val="18"/>
                <w:lang w:val="en-US" w:eastAsia="en-US"/>
              </w:rPr>
              <w:tab/>
              <w:t>56</w:t>
            </w:r>
          </w:hyperlink>
        </w:p>
        <w:p>
          <w:pPr>
            <w:pStyle w:val="Contents1"/>
            <w:tabs>
              <w:tab w:val="clear" w:pos="720"/>
              <w:tab w:val="right" w:pos="6850" w:leader="none"/>
            </w:tabs>
            <w:rPr>
              <w:sz w:val="18"/>
              <w:szCs w:val="24"/>
              <w:lang w:val="en-US" w:eastAsia="en-US"/>
            </w:rPr>
          </w:pPr>
          <w:hyperlink w:anchor="__RefHeading___Toc521918476">
            <w:r>
              <w:rPr>
                <w:rStyle w:val="IndexLink"/>
                <w:sz w:val="18"/>
                <w:szCs w:val="28"/>
                <w:lang w:val="en-US" w:eastAsia="en-US"/>
              </w:rPr>
              <w:t>В ПРЯТКИ С САТАНОЙ (Вампиры из Северо-Задонска)</w:t>
            </w:r>
            <w:r>
              <w:rPr>
                <w:rStyle w:val="IndexLink"/>
                <w:sz w:val="18"/>
                <w:lang w:val="en-US" w:eastAsia="en-US"/>
              </w:rPr>
              <w:tab/>
              <w:t>63</w:t>
            </w:r>
          </w:hyperlink>
        </w:p>
        <w:p>
          <w:pPr>
            <w:pStyle w:val="Contents1"/>
            <w:tabs>
              <w:tab w:val="clear" w:pos="720"/>
              <w:tab w:val="right" w:pos="6850" w:leader="none"/>
            </w:tabs>
            <w:rPr>
              <w:sz w:val="18"/>
              <w:szCs w:val="24"/>
              <w:lang w:val="en-US" w:eastAsia="en-US"/>
            </w:rPr>
          </w:pPr>
          <w:hyperlink w:anchor="__RefHeading___Toc521918477">
            <w:r>
              <w:rPr>
                <w:rStyle w:val="IndexLink"/>
                <w:sz w:val="18"/>
                <w:szCs w:val="28"/>
                <w:lang w:val="en-US" w:eastAsia="en-US"/>
              </w:rPr>
              <w:t>“</w:t>
            </w:r>
            <w:r>
              <w:rPr>
                <w:rStyle w:val="IndexLink"/>
                <w:sz w:val="18"/>
                <w:szCs w:val="28"/>
                <w:lang w:val="en-US" w:eastAsia="en-US"/>
              </w:rPr>
              <w:t xml:space="preserve">Я БЫЛА В ГОСТЯХ У СМЕРТИ...” (Посмертный опыт В.Романовой и </w:t>
              <w:br/>
              <w:t>К.Устюжаниной)</w:t>
            </w:r>
            <w:r>
              <w:rPr>
                <w:rStyle w:val="IndexLink"/>
                <w:sz w:val="18"/>
                <w:lang w:val="en-US" w:eastAsia="en-US"/>
              </w:rPr>
              <w:tab/>
              <w:t>72</w:t>
            </w:r>
          </w:hyperlink>
        </w:p>
        <w:p>
          <w:pPr>
            <w:pStyle w:val="Contents1"/>
            <w:tabs>
              <w:tab w:val="clear" w:pos="720"/>
              <w:tab w:val="right" w:pos="6850" w:leader="none"/>
            </w:tabs>
            <w:rPr>
              <w:sz w:val="18"/>
              <w:szCs w:val="24"/>
              <w:lang w:val="en-US" w:eastAsia="en-US"/>
            </w:rPr>
          </w:pPr>
          <w:hyperlink w:anchor="__RefHeading___Toc521918478">
            <w:r>
              <w:rPr>
                <w:rStyle w:val="IndexLink"/>
                <w:sz w:val="18"/>
                <w:szCs w:val="28"/>
                <w:lang w:val="en-US" w:eastAsia="en-US"/>
              </w:rPr>
              <w:t>МЕРТВЫЕ ДУШИ (Сатанисты: несчастнейшие из людей)</w:t>
            </w:r>
            <w:r>
              <w:rPr>
                <w:rStyle w:val="IndexLink"/>
                <w:sz w:val="18"/>
                <w:lang w:val="en-US" w:eastAsia="en-US"/>
              </w:rPr>
              <w:tab/>
              <w:t>79</w:t>
            </w:r>
          </w:hyperlink>
        </w:p>
        <w:p>
          <w:pPr>
            <w:pStyle w:val="Contents1"/>
            <w:tabs>
              <w:tab w:val="clear" w:pos="720"/>
              <w:tab w:val="right" w:pos="6850" w:leader="none"/>
            </w:tabs>
            <w:rPr>
              <w:sz w:val="18"/>
              <w:szCs w:val="24"/>
              <w:lang w:val="en-US" w:eastAsia="en-US"/>
            </w:rPr>
          </w:pPr>
          <w:hyperlink w:anchor="__RefHeading___Toc521918479">
            <w:r>
              <w:rPr>
                <w:rStyle w:val="IndexLink"/>
                <w:sz w:val="18"/>
                <w:szCs w:val="28"/>
                <w:lang w:val="en-US" w:eastAsia="en-US"/>
              </w:rPr>
              <w:t xml:space="preserve">КОРОНА ДЛЯ АНТИХРИСТА </w:t>
            </w:r>
            <w:r>
              <w:rPr>
                <w:rStyle w:val="IndexLink"/>
                <w:bCs/>
                <w:sz w:val="18"/>
                <w:szCs w:val="28"/>
                <w:lang w:val="en-US" w:eastAsia="en-US"/>
              </w:rPr>
              <w:t>(Третий иерусалимский храм)</w:t>
            </w:r>
            <w:r>
              <w:rPr>
                <w:rStyle w:val="IndexLink"/>
                <w:sz w:val="18"/>
                <w:lang w:val="en-US" w:eastAsia="en-US"/>
              </w:rPr>
              <w:tab/>
              <w:t>92</w:t>
            </w:r>
          </w:hyperlink>
        </w:p>
        <w:p>
          <w:pPr>
            <w:pStyle w:val="Contents1"/>
            <w:tabs>
              <w:tab w:val="clear" w:pos="720"/>
              <w:tab w:val="right" w:pos="6850" w:leader="none"/>
            </w:tabs>
            <w:rPr>
              <w:sz w:val="18"/>
              <w:szCs w:val="24"/>
              <w:lang w:val="en-US" w:eastAsia="en-US"/>
            </w:rPr>
          </w:pPr>
          <w:hyperlink w:anchor="__RefHeading___Toc521918480">
            <w:r>
              <w:rPr>
                <w:rStyle w:val="IndexLink"/>
                <w:sz w:val="18"/>
                <w:szCs w:val="28"/>
                <w:lang w:val="en-US" w:eastAsia="en-US"/>
              </w:rPr>
              <w:t>КОГДА ПОДНИМУТСЯ СТАРЦЫ (Афон и Конец Света)</w:t>
            </w:r>
            <w:r>
              <w:rPr>
                <w:rStyle w:val="IndexLink"/>
                <w:sz w:val="18"/>
                <w:lang w:val="en-US" w:eastAsia="en-US"/>
              </w:rPr>
              <w:tab/>
              <w:t>102</w:t>
            </w:r>
          </w:hyperlink>
        </w:p>
        <w:p>
          <w:pPr>
            <w:pStyle w:val="Contents1"/>
            <w:tabs>
              <w:tab w:val="clear" w:pos="720"/>
              <w:tab w:val="right" w:pos="6850" w:leader="none"/>
            </w:tabs>
            <w:rPr>
              <w:b/>
              <w:b/>
              <w:bCs/>
              <w:sz w:val="18"/>
              <w:szCs w:val="24"/>
              <w:lang w:val="en-US" w:eastAsia="en-US"/>
            </w:rPr>
          </w:pPr>
          <w:hyperlink w:anchor="__RefHeading___Toc521918481">
            <w:r>
              <w:rPr>
                <w:rStyle w:val="IndexLink"/>
                <w:b/>
                <w:bCs/>
                <w:sz w:val="18"/>
                <w:szCs w:val="28"/>
                <w:lang w:val="en-US" w:eastAsia="en-US"/>
              </w:rPr>
              <w:t>ПРИЛОЖЕНИЯ</w:t>
            </w:r>
            <w:r>
              <w:rPr>
                <w:rStyle w:val="IndexLink"/>
                <w:b/>
                <w:bCs/>
                <w:sz w:val="18"/>
                <w:lang w:val="en-US" w:eastAsia="en-US"/>
              </w:rPr>
              <w:tab/>
            </w:r>
            <w:r>
              <w:rPr>
                <w:rStyle w:val="IndexLink"/>
                <w:sz w:val="18"/>
                <w:lang w:val="en-US" w:eastAsia="en-US"/>
              </w:rPr>
              <w:t>114</w:t>
            </w:r>
          </w:hyperlink>
        </w:p>
        <w:p>
          <w:pPr>
            <w:pStyle w:val="Contents2"/>
            <w:tabs>
              <w:tab w:val="clear" w:pos="720"/>
              <w:tab w:val="right" w:pos="6850" w:leader="none"/>
            </w:tabs>
            <w:rPr>
              <w:sz w:val="18"/>
              <w:szCs w:val="24"/>
              <w:lang w:val="en-US" w:eastAsia="en-US"/>
            </w:rPr>
          </w:pPr>
          <w:hyperlink w:anchor="__RefHeading___Toc521918482">
            <w:r>
              <w:rPr>
                <w:rStyle w:val="IndexLink"/>
                <w:sz w:val="18"/>
                <w:lang w:val="en-US" w:eastAsia="en-US"/>
              </w:rPr>
              <w:t>ПО СТОПАМ ПЕРВОЗВАННОГО АПОСТОЛА</w:t>
              <w:tab/>
              <w:t>114</w:t>
            </w:r>
          </w:hyperlink>
        </w:p>
        <w:p>
          <w:pPr>
            <w:pStyle w:val="Contents2"/>
            <w:tabs>
              <w:tab w:val="clear" w:pos="720"/>
              <w:tab w:val="right" w:pos="6850" w:leader="none"/>
            </w:tabs>
            <w:rPr>
              <w:sz w:val="18"/>
              <w:szCs w:val="24"/>
              <w:lang w:val="en-US" w:eastAsia="en-US"/>
            </w:rPr>
          </w:pPr>
          <w:hyperlink w:anchor="__RefHeading___Toc521918483">
            <w:r>
              <w:rPr>
                <w:rStyle w:val="IndexLink"/>
                <w:sz w:val="18"/>
                <w:lang w:val="en-US" w:eastAsia="en-US"/>
              </w:rPr>
              <w:t>УКОЛЫ СМЕРТИ</w:t>
              <w:tab/>
              <w:t>118</w:t>
            </w:r>
          </w:hyperlink>
        </w:p>
        <w:p>
          <w:pPr>
            <w:pStyle w:val="Contents2"/>
            <w:tabs>
              <w:tab w:val="clear" w:pos="720"/>
              <w:tab w:val="right" w:pos="6850" w:leader="none"/>
            </w:tabs>
            <w:rPr>
              <w:sz w:val="18"/>
              <w:szCs w:val="24"/>
              <w:lang w:val="en-US" w:eastAsia="en-US"/>
            </w:rPr>
          </w:pPr>
          <w:hyperlink w:anchor="__RefHeading___Toc521918484">
            <w:r>
              <w:rPr>
                <w:rStyle w:val="IndexLink"/>
                <w:sz w:val="18"/>
                <w:lang w:val="en-US" w:eastAsia="en-US"/>
              </w:rPr>
              <w:t>МУМИЯ ЛЕНИНА</w:t>
              <w:tab/>
              <w:t>124</w:t>
            </w:r>
          </w:hyperlink>
        </w:p>
        <w:p>
          <w:pPr>
            <w:pStyle w:val="Contents2"/>
            <w:tabs>
              <w:tab w:val="clear" w:pos="720"/>
              <w:tab w:val="right" w:pos="6850" w:leader="none"/>
            </w:tabs>
            <w:rPr>
              <w:sz w:val="18"/>
              <w:szCs w:val="24"/>
              <w:lang w:val="en-US" w:eastAsia="en-US"/>
            </w:rPr>
          </w:pPr>
          <w:hyperlink w:anchor="__RefHeading___Toc521918485">
            <w:r>
              <w:rPr>
                <w:rStyle w:val="IndexLink"/>
                <w:sz w:val="18"/>
                <w:lang w:val="en-US" w:eastAsia="en-US"/>
              </w:rPr>
              <w:t>“</w:t>
            </w:r>
            <w:r>
              <w:rPr>
                <w:rStyle w:val="IndexLink"/>
                <w:sz w:val="18"/>
                <w:lang w:val="en-US" w:eastAsia="en-US"/>
              </w:rPr>
              <w:t>ПОШЕЛ ПЕРВЫЙ АНГЕЛ...”</w:t>
              <w:tab/>
              <w:t>132</w:t>
            </w:r>
          </w:hyperlink>
        </w:p>
        <w:p>
          <w:pPr>
            <w:pStyle w:val="Contents2"/>
            <w:tabs>
              <w:tab w:val="clear" w:pos="720"/>
              <w:tab w:val="right" w:pos="6850" w:leader="none"/>
            </w:tabs>
            <w:rPr>
              <w:sz w:val="18"/>
              <w:szCs w:val="24"/>
              <w:lang w:val="en-US" w:eastAsia="en-US"/>
            </w:rPr>
          </w:pPr>
          <w:hyperlink w:anchor="__RefHeading___Toc521918486">
            <w:r>
              <w:rPr>
                <w:rStyle w:val="IndexLink"/>
                <w:sz w:val="18"/>
                <w:lang w:val="en-US" w:eastAsia="en-US"/>
              </w:rPr>
              <w:t>ПРОТИВНИК ПО ИМЕНИ КАМИ</w:t>
              <w:tab/>
              <w:t>134</w:t>
            </w:r>
          </w:hyperlink>
        </w:p>
        <w:p>
          <w:pPr>
            <w:pStyle w:val="Contents2"/>
            <w:tabs>
              <w:tab w:val="clear" w:pos="720"/>
              <w:tab w:val="right" w:pos="6850" w:leader="none"/>
            </w:tabs>
            <w:rPr>
              <w:sz w:val="18"/>
              <w:szCs w:val="24"/>
              <w:lang w:val="en-US" w:eastAsia="en-US"/>
            </w:rPr>
          </w:pPr>
          <w:hyperlink w:anchor="__RefHeading___Toc521918487">
            <w:r>
              <w:rPr>
                <w:rStyle w:val="IndexLink"/>
                <w:sz w:val="18"/>
                <w:lang w:val="en-US" w:eastAsia="en-US"/>
              </w:rPr>
              <w:t>ДОПРОС ВОЛЬФРАМА ЗИВЕРСА</w:t>
              <w:tab/>
              <w:t>137</w:t>
            </w:r>
          </w:hyperlink>
        </w:p>
        <w:p>
          <w:pPr>
            <w:pStyle w:val="Contents2"/>
            <w:tabs>
              <w:tab w:val="clear" w:pos="720"/>
              <w:tab w:val="right" w:pos="6850" w:leader="none"/>
            </w:tabs>
            <w:rPr>
              <w:sz w:val="18"/>
              <w:szCs w:val="24"/>
              <w:lang w:val="en-US" w:eastAsia="en-US"/>
            </w:rPr>
          </w:pPr>
          <w:hyperlink w:anchor="__RefHeading___Toc521918488">
            <w:r>
              <w:rPr>
                <w:rStyle w:val="IndexLink"/>
                <w:sz w:val="18"/>
                <w:lang w:val="en-US" w:eastAsia="en-US"/>
              </w:rPr>
              <w:t>ОСВЕНЦИМ: СПОР О КРЕСТАХ</w:t>
              <w:tab/>
              <w:t>139</w:t>
            </w:r>
          </w:hyperlink>
        </w:p>
        <w:p>
          <w:pPr>
            <w:pStyle w:val="Contents1"/>
            <w:tabs>
              <w:tab w:val="clear" w:pos="720"/>
              <w:tab w:val="right" w:pos="6850" w:leader="none"/>
            </w:tabs>
            <w:rPr>
              <w:b/>
              <w:b/>
              <w:bCs/>
              <w:sz w:val="18"/>
              <w:szCs w:val="24"/>
              <w:lang w:val="en-US" w:eastAsia="en-US"/>
            </w:rPr>
          </w:pPr>
          <w:hyperlink w:anchor="__RefHeading___Toc521918489">
            <w:r>
              <w:rPr>
                <w:rStyle w:val="IndexLink"/>
                <w:b/>
                <w:bCs/>
                <w:sz w:val="18"/>
                <w:szCs w:val="28"/>
                <w:lang w:val="en-US" w:eastAsia="en-US"/>
              </w:rPr>
              <w:t>БИБЛИОГРАФИЯ</w:t>
            </w:r>
            <w:r>
              <w:rPr>
                <w:rStyle w:val="IndexLink"/>
                <w:b/>
                <w:bCs/>
                <w:sz w:val="18"/>
                <w:lang w:val="en-US" w:eastAsia="en-US"/>
              </w:rPr>
              <w:tab/>
            </w:r>
            <w:r>
              <w:rPr>
                <w:rStyle w:val="IndexLink"/>
                <w:sz w:val="18"/>
                <w:lang w:val="en-US" w:eastAsia="en-US"/>
              </w:rPr>
              <w:t>142</w:t>
            </w:r>
          </w:hyperlink>
          <w:r>
            <w:rPr>
              <w:rStyle w:val="IndexLink"/>
              <w:sz w:val="18"/>
              <w:lang w:val="en-US" w:eastAsia="en-US"/>
            </w:rPr>
            <w:fldChar w:fldCharType="end"/>
          </w:r>
        </w:p>
      </w:sdtContent>
    </w:sdt>
    <w:p>
      <w:pPr>
        <w:pStyle w:val="Normal"/>
        <w:rPr>
          <w:b/>
          <w:b/>
          <w:bCs/>
          <w:sz w:val="20"/>
          <w:szCs w:val="24"/>
          <w:lang w:val="en-US" w:eastAsia="en-US"/>
        </w:rPr>
      </w:pPr>
      <w:r>
        <w:rPr>
          <w:b/>
          <w:bCs/>
          <w:sz w:val="20"/>
          <w:szCs w:val="24"/>
          <w:lang w:val="en-US" w:eastAsia="en-US"/>
        </w:rPr>
      </w:r>
    </w:p>
    <w:p>
      <w:pPr>
        <w:pStyle w:val="Heading1"/>
        <w:rPr/>
      </w:pPr>
      <w:r>
        <w:br w:type="column"/>
      </w:r>
      <w:bookmarkStart w:id="0" w:name="__RefHeading___Toc521918467"/>
      <w:bookmarkEnd w:id="0"/>
      <w:r>
        <w:rPr/>
        <w:t>В КОНЦЕ СЕДЬМОГО ДНЯ</w:t>
      </w:r>
      <w:r>
        <w:rPr>
          <w:lang w:val="en-US"/>
        </w:rPr>
        <w:br/>
      </w:r>
      <w:r>
        <w:rPr>
          <w:b/>
          <w:sz w:val="20"/>
        </w:rPr>
        <w:t>Предисловие</w:t>
      </w:r>
    </w:p>
    <w:p>
      <w:pPr>
        <w:pStyle w:val="Normal"/>
        <w:spacing w:before="60" w:after="0"/>
        <w:ind w:firstLine="284"/>
        <w:jc w:val="both"/>
        <w:rPr>
          <w:sz w:val="20"/>
        </w:rPr>
      </w:pPr>
      <w:r>
        <w:rPr>
          <w:sz w:val="20"/>
        </w:rPr>
        <w:t>Перед выходом этой книги ко мне обратилась мать тринадцатилетней девочки, покончившей с собой. Объяснить происшедшее с рациональной точки зрения невозможно. Благополучная семья, взаимопонимание, жизнерадостный характер, планы на будущее. И вдруг... “Просто мистика какая-то”, — горестно восклицает моя собеседница. Слово “мистика” звучит как синоним слова “невероятное”... Однако вот невидимый для большинства мiр зла коснулся своим ледяным дыханием и этой семьи. “Невероятное” стало обретать пока еще неясные, но вполне реальные черты. “Если бы я знала об этом, — все твердила женщина, выслушав мои слова о практике сатанинских жертвоприношений. — Мы не списывали бы на переходный возраст какие-то странности. Этого кошмара могло не произойти!”</w:t>
      </w:r>
    </w:p>
    <w:p>
      <w:pPr>
        <w:pStyle w:val="TextBodyIndent"/>
        <w:rPr/>
      </w:pPr>
      <w:r>
        <w:rPr/>
        <w:t>Надо ли говорить об ужасах века сего? Не порождает ли это уныния у верных, не делает ли рекламы сатанизму во всех его проявлениях? Вспомним слова Спасителя, сказанные Своим братьям: “Вас мiр не может ненавидеть, а Меня ненавидит, потому что Я свидетельствую о нем, что дела его злы...”(Ин. 7: 7).</w:t>
      </w:r>
    </w:p>
    <w:p>
      <w:pPr>
        <w:pStyle w:val="Normal"/>
        <w:spacing w:before="60" w:after="0"/>
        <w:ind w:firstLine="284"/>
        <w:jc w:val="both"/>
        <w:rPr>
          <w:sz w:val="20"/>
        </w:rPr>
      </w:pPr>
      <w:r>
        <w:rPr>
          <w:sz w:val="20"/>
        </w:rPr>
        <w:t>Не только проповедовать Истину, не только исцелять недужных, но и свидетельствовать о зле! Вот священный архетип. Молчанием Бог предается.</w:t>
      </w:r>
    </w:p>
    <w:p>
      <w:pPr>
        <w:pStyle w:val="Normal"/>
        <w:spacing w:before="60" w:after="0"/>
        <w:ind w:firstLine="284"/>
        <w:jc w:val="both"/>
        <w:rPr>
          <w:sz w:val="20"/>
        </w:rPr>
      </w:pPr>
      <w:r>
        <w:rPr>
          <w:sz w:val="20"/>
        </w:rPr>
        <w:t>Главным антигероем этой книги является тот, кто назван отцом лжи и человекоубийцей от века. Сам он почти неразличим. Но ложь и смерть — следы двух его копыт — видны повсюду. И на капище неоязычников, и за спиной пропагандистов сексуального воспитания, и в лаборатории психотронных жрецов... Да, он здесь. А значит, надо быть начеку. Готовность “малого стада” в любой момент встретиться с посланцем дьявола — антихристом -в какой-то мере является “удерживающей” силой, ибо, подражая Спасителю, зверь в овечьей шкуре постарается прийти неожиданно.</w:t>
      </w:r>
    </w:p>
    <w:p>
      <w:pPr>
        <w:pStyle w:val="Normal"/>
        <w:spacing w:before="60" w:after="0"/>
        <w:ind w:firstLine="284"/>
        <w:jc w:val="both"/>
        <w:rPr>
          <w:sz w:val="20"/>
        </w:rPr>
      </w:pPr>
      <w:r>
        <w:rPr>
          <w:sz w:val="20"/>
        </w:rPr>
        <w:t>“</w:t>
      </w:r>
      <w:r>
        <w:rPr>
          <w:sz w:val="20"/>
        </w:rPr>
        <w:t>Светлая компонента” предлагаемой книги не велика. Зато карты “минных полей зла” достаточно подробны. А совет у автора только один: не наступи!</w:t>
      </w:r>
    </w:p>
    <w:p>
      <w:pPr>
        <w:pStyle w:val="Normal"/>
        <w:spacing w:before="60" w:after="0"/>
        <w:ind w:firstLine="284"/>
        <w:jc w:val="both"/>
        <w:rPr>
          <w:sz w:val="20"/>
        </w:rPr>
      </w:pPr>
      <w:r>
        <w:rPr>
          <w:sz w:val="20"/>
        </w:rPr>
        <w:t>Не обмануться и не ввергнуться в смерть вечную. Победить искушения, в том числе — вредные злоумствования. Рога всегда растут из головы.</w:t>
      </w:r>
    </w:p>
    <w:p>
      <w:pPr>
        <w:pStyle w:val="Normal"/>
        <w:spacing w:before="60" w:after="0"/>
        <w:ind w:firstLine="284"/>
        <w:jc w:val="both"/>
        <w:rPr>
          <w:sz w:val="20"/>
        </w:rPr>
      </w:pPr>
      <w:r>
        <w:rPr>
          <w:sz w:val="20"/>
        </w:rPr>
        <w:t>Не поддаться обману! Это значит — не предать врагу подаренных Богом талантов, времени, сил. И тогда вампирическая сущность, пустая и неспособная к созиданию сама по себе, зачахнет. Злая потенция свернется.</w:t>
      </w:r>
    </w:p>
    <w:p>
      <w:pPr>
        <w:pStyle w:val="Normal"/>
        <w:spacing w:before="60" w:after="0"/>
        <w:ind w:firstLine="284"/>
        <w:jc w:val="both"/>
        <w:rPr>
          <w:sz w:val="20"/>
        </w:rPr>
      </w:pPr>
      <w:r>
        <w:rPr>
          <w:sz w:val="20"/>
        </w:rPr>
        <w:t>Дьявол и слуги его — не всемогущи. На глазах человека они поджимали хвост неоднократно. И каждое поражение рогатых -прообраз их полного эсхатологического краха.</w:t>
      </w:r>
    </w:p>
    <w:p>
      <w:pPr>
        <w:pStyle w:val="Normal"/>
        <w:spacing w:before="60" w:after="0"/>
        <w:ind w:firstLine="284"/>
        <w:jc w:val="both"/>
        <w:rPr>
          <w:sz w:val="20"/>
        </w:rPr>
      </w:pPr>
      <w:r>
        <w:rPr>
          <w:sz w:val="20"/>
        </w:rPr>
        <w:t>Эта книга — продолжение предыдущей (“СТУК В ЗОЛОТЫЕ ВРАТА”). Ее содержание также окрашено в тревожные тона. 3акатные тона завершающегося дня. Седьмого дня творения Божиего. Точка Омега — конец земной истории. Миг перед Вторым Пришествием, когда Архангел Михаил поразит антихриста.</w:t>
      </w:r>
    </w:p>
    <w:p>
      <w:pPr>
        <w:pStyle w:val="Normal"/>
        <w:spacing w:before="60" w:after="0"/>
        <w:ind w:firstLine="284"/>
        <w:jc w:val="both"/>
        <w:rPr>
          <w:sz w:val="20"/>
        </w:rPr>
      </w:pPr>
      <w:r>
        <w:rPr>
          <w:sz w:val="20"/>
        </w:rPr>
        <w:t>Каким встретит человечество этот миг?</w:t>
      </w:r>
    </w:p>
    <w:p>
      <w:pPr>
        <w:pStyle w:val="Normal"/>
        <w:spacing w:before="60" w:after="0"/>
        <w:ind w:firstLine="284"/>
        <w:jc w:val="both"/>
        <w:rPr>
          <w:sz w:val="20"/>
        </w:rPr>
      </w:pPr>
      <w:r>
        <w:rPr>
          <w:sz w:val="20"/>
        </w:rPr>
        <w:t>Одни — через идеи “Нового Века”, через магические практики создания “нового человека”, взрастив в себе нечеловеческие качества, станут активными слугами зверя 666. Это они уже готовы выдвинуть из своих рядов сопутствующего антихристу лжепророка. Это они уже сконцентрировали в своих руках технологии “ложных чудес”. Это они уже настроили “говорящую икону зверя” — телевизор — на тональность лжи. “...невозможно не придти соблазнам, но горе тому, чрез кого они приходят: лучше было бы ему, если бы мельничный жернов повесили ему на шею и бросили его в море, нежели он соблазнил одного из малых сих” (Лк. 17: 1-2). Для них Точка Омега — начало вечного ужаса.</w:t>
      </w:r>
    </w:p>
    <w:p>
      <w:pPr>
        <w:pStyle w:val="Normal"/>
        <w:spacing w:before="60" w:after="0"/>
        <w:ind w:firstLine="284"/>
        <w:jc w:val="both"/>
        <w:rPr>
          <w:sz w:val="20"/>
        </w:rPr>
      </w:pPr>
      <w:r>
        <w:rPr>
          <w:sz w:val="20"/>
        </w:rPr>
        <w:t>Другие — через стирание границ между правдой и ложью, нациями, мужчиной и женщиной, добром и злом, смертью и жизнью — придут к Точке Омега послушной, унифицированной биомассой. Клонированным полуфабрикатом для адской сковородки. “Функционерами антихриста” они станут по причине духовного невежества. Может быть, некоторым из них эти очерки “мистической экологии” еще помогут прервать смертельную игру. Игру в прятки с сатаной.</w:t>
      </w:r>
    </w:p>
    <w:p>
      <w:pPr>
        <w:pStyle w:val="Normal"/>
        <w:spacing w:before="60" w:after="0"/>
        <w:ind w:firstLine="284"/>
        <w:jc w:val="both"/>
        <w:rPr>
          <w:sz w:val="20"/>
        </w:rPr>
      </w:pPr>
      <w:r>
        <w:rPr>
          <w:sz w:val="20"/>
        </w:rPr>
        <w:t>Но будут и третьи. Для верных христиан Точка Омега — это Победа! Это — Второе Пришествие Господа нашего Иисуса Христа, Который есть Альфа и Омега. Начало и конец всего сущего.</w:t>
      </w:r>
    </w:p>
    <w:p>
      <w:pPr>
        <w:pStyle w:val="Normal"/>
        <w:spacing w:before="60" w:after="0"/>
        <w:ind w:firstLine="284"/>
        <w:jc w:val="both"/>
        <w:rPr>
          <w:sz w:val="20"/>
        </w:rPr>
      </w:pPr>
      <w:r>
        <w:rPr>
          <w:sz w:val="20"/>
        </w:rPr>
        <w:t>Благодарю всех, кто помогал в подготовке книги. В первую очередь — Татьяну Васильевну ГРАЧЕВУ.</w:t>
      </w:r>
    </w:p>
    <w:p>
      <w:pPr>
        <w:pStyle w:val="Normal"/>
        <w:spacing w:before="60" w:after="0"/>
        <w:ind w:firstLine="284"/>
        <w:jc w:val="both"/>
        <w:rPr>
          <w:sz w:val="20"/>
        </w:rPr>
      </w:pPr>
      <w:r>
        <w:rPr>
          <w:sz w:val="20"/>
        </w:rPr>
        <w:t>Фрагменты большинства очерков книги впервые были опубликованы в журнале “Русский Дом”.</w:t>
      </w:r>
    </w:p>
    <w:p>
      <w:pPr>
        <w:pStyle w:val="Normal"/>
        <w:spacing w:before="60" w:after="0"/>
        <w:ind w:firstLine="284"/>
        <w:jc w:val="both"/>
        <w:rPr>
          <w:sz w:val="20"/>
        </w:rPr>
      </w:pPr>
      <w:r>
        <w:rPr>
          <w:sz w:val="20"/>
        </w:rPr>
        <w:t>Очерк “Зов князя Юрия” написан совместно с В.Е. ЛАРИОНОВЫМ, “Имя им — легион” — с И.В. КОТОВЫМ, “Мертвые души” — с И.В. АЛЕКСЕЕВСКИМ.</w:t>
      </w:r>
    </w:p>
    <w:p>
      <w:pPr>
        <w:pStyle w:val="Normal"/>
        <w:spacing w:before="60" w:after="0"/>
        <w:ind w:firstLine="284"/>
        <w:jc w:val="both"/>
        <w:rPr>
          <w:sz w:val="20"/>
        </w:rPr>
      </w:pPr>
      <w:r>
        <w:rPr>
          <w:sz w:val="20"/>
        </w:rPr>
        <w:t>Фотографии с Афона — Г.И. НАЗАРЕНКО.</w:t>
      </w:r>
    </w:p>
    <w:p>
      <w:pPr>
        <w:pStyle w:val="Normal"/>
        <w:spacing w:before="60" w:after="0"/>
        <w:ind w:firstLine="284"/>
        <w:jc w:val="both"/>
        <w:rPr>
          <w:sz w:val="20"/>
        </w:rPr>
      </w:pPr>
      <w:r>
        <w:rPr>
          <w:sz w:val="20"/>
        </w:rPr>
        <w:t>В 2000 году автор планирует выпустить третью книгу из этой серии. Она будет посвящена деятельности тайных обществ в современной России. Предположительное название: “ШАГ ЗМЕИ”.</w:t>
      </w:r>
    </w:p>
    <w:p>
      <w:pPr>
        <w:pStyle w:val="Heading1"/>
        <w:rPr/>
      </w:pPr>
      <w:r>
        <w:br w:type="column"/>
      </w:r>
      <w:bookmarkStart w:id="1" w:name="__RefHeading___Toc521918468"/>
      <w:bookmarkEnd w:id="1"/>
      <w:r>
        <w:rPr/>
        <w:t>ЗОВ КНЯЗЯ ЮРИЯ</w:t>
        <w:br/>
      </w:r>
      <w:r>
        <w:rPr>
          <w:b/>
          <w:sz w:val="20"/>
        </w:rPr>
        <w:t>Очерк первый</w:t>
      </w:r>
    </w:p>
    <w:p>
      <w:pPr>
        <w:pStyle w:val="Normal"/>
        <w:spacing w:before="60" w:after="0"/>
        <w:ind w:firstLine="284"/>
        <w:jc w:val="both"/>
        <w:rPr>
          <w:sz w:val="20"/>
        </w:rPr>
      </w:pPr>
      <w:r>
        <w:rPr>
          <w:sz w:val="20"/>
        </w:rPr>
        <w:t>Не допустить человека ко Христу. Такими потугами полна история последних двух тысячелетий. Об одной из таких духовных битв — речь впереди.</w:t>
      </w:r>
    </w:p>
    <w:p>
      <w:pPr>
        <w:pStyle w:val="Normal"/>
        <w:spacing w:before="60" w:after="0"/>
        <w:ind w:firstLine="284"/>
        <w:jc w:val="both"/>
        <w:rPr>
          <w:sz w:val="20"/>
        </w:rPr>
      </w:pPr>
      <w:r>
        <w:rPr>
          <w:sz w:val="20"/>
        </w:rPr>
        <w:t>Стояли тут Кучковы села и текла река Смородина. И на берегу ее событие произошло великое... А до того была казнь, а после — месть. И кровь эту не забыли доселе. А прошло с той поры восемь с половиной веков...</w:t>
      </w:r>
    </w:p>
    <w:p>
      <w:pPr>
        <w:pStyle w:val="Normal"/>
        <w:spacing w:before="60" w:after="0"/>
        <w:ind w:firstLine="284"/>
        <w:jc w:val="both"/>
        <w:rPr>
          <w:sz w:val="20"/>
        </w:rPr>
      </w:pPr>
      <w:r>
        <w:rPr>
          <w:sz w:val="20"/>
        </w:rPr>
        <w:t>В центре нынешней Москвы, примерно на месте Сретенского монастыря, стоял когда-то знатный дом боярина Кучки. Здесь восемьсот пятьдесят лет назад рука Юрия, Мономахова сына, начертала: “Прииде ко мне, брате, в Москову”. Это было приглашение на свадьбу князю Святославу Ольговичу. Но получили это послание все мы, люди русские.</w:t>
      </w:r>
    </w:p>
    <w:p>
      <w:pPr>
        <w:pStyle w:val="Normal"/>
        <w:spacing w:before="60" w:after="0"/>
        <w:ind w:firstLine="284"/>
        <w:jc w:val="both"/>
        <w:rPr>
          <w:sz w:val="20"/>
        </w:rPr>
      </w:pPr>
      <w:r>
        <w:rPr>
          <w:sz w:val="20"/>
        </w:rPr>
        <w:t>Сегодня зов князя Юрия раздается для нас со страниц Иосафовской летописи. Его простое письмо запомнилось в веках. В нем впервые была упомянута Москва.</w:t>
      </w:r>
    </w:p>
    <w:p>
      <w:pPr>
        <w:pStyle w:val="Normal"/>
        <w:spacing w:before="60" w:after="0"/>
        <w:ind w:firstLine="284"/>
        <w:jc w:val="both"/>
        <w:rPr>
          <w:sz w:val="20"/>
        </w:rPr>
      </w:pPr>
      <w:r>
        <w:rPr>
          <w:sz w:val="20"/>
        </w:rPr>
        <w:t>Память о давнем событии, скромно упомянутом летописцем, через столетия расцветилась красками и золотом миниатюр. В хранилище древних рукописей Российской Государственной библиотеки открываем книгу ХVI века. Видим: окруженные свитой, съезжаются князья Юрий и Святослав.</w:t>
      </w:r>
    </w:p>
    <w:p>
      <w:pPr>
        <w:pStyle w:val="Normal"/>
        <w:spacing w:before="60" w:after="0"/>
        <w:ind w:firstLine="284"/>
        <w:jc w:val="both"/>
        <w:rPr>
          <w:sz w:val="20"/>
        </w:rPr>
      </w:pPr>
      <w:r>
        <w:rPr>
          <w:sz w:val="20"/>
        </w:rPr>
        <w:t>4 апреля 1147 года, в пятницу, их встреча состоялась. Юрий, прозванный Долгоруким, дал “обед силен”. Женился его сын, Андрей. Женился, как говорит предание, на дочери боярина Кучки.</w:t>
      </w:r>
    </w:p>
    <w:p>
      <w:pPr>
        <w:pStyle w:val="Normal"/>
        <w:spacing w:before="60" w:after="0"/>
        <w:ind w:firstLine="284"/>
        <w:jc w:val="both"/>
        <w:rPr>
          <w:sz w:val="20"/>
        </w:rPr>
      </w:pPr>
      <w:r>
        <w:rPr>
          <w:sz w:val="20"/>
        </w:rPr>
        <w:t>Книга ХVI века “Сказание о начале Москвы” повествует о трагедии, увы, предшествовавшей свадьбе. Итак, ехал князь Юрий из Киева во Владимир и добрался до здешних мест. “Стояли тут села, а владел ими некий зело богатый боярин, имя ему Кучко Степанов. Тот Кучко встретил великого князя зело гордо и не дружелюбно...” — говорится в “Сказании”.</w:t>
      </w:r>
    </w:p>
    <w:p>
      <w:pPr>
        <w:pStyle w:val="Normal"/>
        <w:spacing w:before="60" w:after="0"/>
        <w:ind w:firstLine="284"/>
        <w:jc w:val="both"/>
        <w:rPr>
          <w:sz w:val="20"/>
        </w:rPr>
      </w:pPr>
      <w:r>
        <w:rPr>
          <w:sz w:val="20"/>
        </w:rPr>
        <w:t>Что же Долгорукий? “Сей великий князь был роста немалого, толстый, лицом белый, нос долгий и накривленный, брада малая...”</w:t>
      </w:r>
    </w:p>
    <w:p>
      <w:pPr>
        <w:pStyle w:val="Normal"/>
        <w:spacing w:before="60" w:after="0"/>
        <w:ind w:firstLine="284"/>
        <w:jc w:val="both"/>
        <w:rPr>
          <w:sz w:val="20"/>
        </w:rPr>
      </w:pPr>
      <w:r>
        <w:rPr>
          <w:sz w:val="20"/>
        </w:rPr>
        <w:t>Гневом сверкнули его ярко-синие глаза.</w:t>
      </w:r>
    </w:p>
    <w:p>
      <w:pPr>
        <w:pStyle w:val="Normal"/>
        <w:spacing w:before="60" w:after="0"/>
        <w:ind w:firstLine="284"/>
        <w:jc w:val="both"/>
        <w:rPr>
          <w:sz w:val="20"/>
        </w:rPr>
      </w:pPr>
      <w:r>
        <w:rPr>
          <w:sz w:val="20"/>
        </w:rPr>
        <w:t>“</w:t>
      </w:r>
      <w:r>
        <w:rPr>
          <w:sz w:val="20"/>
        </w:rPr>
        <w:t>Не стерпя той хулы, великий князь повелел того боярина ухватить и смерти предать. Так и было...</w:t>
      </w:r>
    </w:p>
    <w:p>
      <w:pPr>
        <w:pStyle w:val="Normal"/>
        <w:spacing w:before="60" w:after="0"/>
        <w:ind w:firstLine="284"/>
        <w:jc w:val="both"/>
        <w:rPr>
          <w:sz w:val="20"/>
        </w:rPr>
      </w:pPr>
      <w:r>
        <w:rPr>
          <w:sz w:val="20"/>
        </w:rPr>
        <w:t>Сам же князь Юрий, возлюби села оныя и повелел вскоре сделати град мал, деревян по левую сторону реки на берегу и прозва его прозванием реки Москва град”.</w:t>
      </w:r>
    </w:p>
    <w:p>
      <w:pPr>
        <w:pStyle w:val="Normal"/>
        <w:spacing w:before="60" w:after="0"/>
        <w:ind w:firstLine="284"/>
        <w:jc w:val="both"/>
        <w:rPr>
          <w:sz w:val="20"/>
        </w:rPr>
      </w:pPr>
      <w:r>
        <w:rPr>
          <w:sz w:val="20"/>
        </w:rPr>
        <w:t>Вскоре Юрий добился великого княжения в Киеве, где и нашел смерть свою от руки лукавого убийцы.</w:t>
      </w:r>
    </w:p>
    <w:p>
      <w:pPr>
        <w:pStyle w:val="Normal"/>
        <w:spacing w:before="60" w:after="0"/>
        <w:ind w:firstLine="284"/>
        <w:jc w:val="both"/>
        <w:rPr>
          <w:sz w:val="20"/>
        </w:rPr>
      </w:pPr>
      <w:r>
        <w:rPr>
          <w:sz w:val="20"/>
        </w:rPr>
        <w:t>Список Иосафовской летописи сообщает: “Лета 6664 представясь великий благоверный князь Гюргий Володимирович Мономахов, его же именуют Долгорукий. И положиша на Берестове в церкви святого Спаса...”</w:t>
      </w:r>
    </w:p>
    <w:p>
      <w:pPr>
        <w:pStyle w:val="Normal"/>
        <w:spacing w:before="60" w:after="0"/>
        <w:ind w:firstLine="284"/>
        <w:jc w:val="both"/>
        <w:rPr>
          <w:sz w:val="20"/>
        </w:rPr>
      </w:pPr>
      <w:r>
        <w:rPr>
          <w:sz w:val="20"/>
        </w:rPr>
        <w:t>Мощи Долгорукого и его гостя князя Северского Святослава давно уже покоятся на Киевской земле. А потомков все еще беспокоит вопрос: так что же, первое упоминание о Москве последовало вслед за казнью? И отрубленная голова боярина упала на место будущей столицы? Что за страшная символика?! (1).</w:t>
      </w:r>
    </w:p>
    <w:p>
      <w:pPr>
        <w:pStyle w:val="Normal"/>
        <w:spacing w:before="60" w:after="0"/>
        <w:ind w:firstLine="284"/>
        <w:jc w:val="both"/>
        <w:rPr>
          <w:sz w:val="20"/>
        </w:rPr>
      </w:pPr>
      <w:r>
        <w:rPr>
          <w:sz w:val="20"/>
        </w:rPr>
        <w:t>Чтобы разобраться, копнем поглубж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На шести-восьмиметровой глубине таятся древнейшие, так называемые фатьяновские захоронения на московской земле. Им четыре тысячи лет. По костным останкам ученые восстановили внешность этих людей. И вот из дымки древности на нас смотрят практически современного типа лица. Рослый (средний рост около 180 сантиметров), индоевропейского облика народ.</w:t>
      </w:r>
    </w:p>
    <w:p>
      <w:pPr>
        <w:pStyle w:val="Normal"/>
        <w:spacing w:before="60" w:after="0"/>
        <w:ind w:firstLine="284"/>
        <w:jc w:val="both"/>
        <w:rPr>
          <w:sz w:val="20"/>
        </w:rPr>
      </w:pPr>
      <w:r>
        <w:rPr>
          <w:sz w:val="20"/>
        </w:rPr>
        <w:t>Многие названия малой географии Подмосковья, Владимиро-Суздальской земли относятся к той же эпохе. Здешние речушки принесли звучание санскрита, на котором говорили индоевропейцы. Пекша, Икша, Колокша...(2).</w:t>
      </w:r>
    </w:p>
    <w:p>
      <w:pPr>
        <w:pStyle w:val="Normal"/>
        <w:spacing w:before="60" w:after="0"/>
        <w:ind w:firstLine="284"/>
        <w:jc w:val="both"/>
        <w:rPr>
          <w:sz w:val="20"/>
        </w:rPr>
      </w:pPr>
      <w:r>
        <w:rPr>
          <w:sz w:val="20"/>
        </w:rPr>
        <w:t>В VII веке до Рождества Христова территория нынешней Московской и соседних с ней областей покрылась укрепленными городищами. Их называют “дьяковскими”, по названию села, находившегося рядом с Коломенским в Москве.</w:t>
      </w:r>
    </w:p>
    <w:p>
      <w:pPr>
        <w:pStyle w:val="Normal"/>
        <w:spacing w:before="60" w:after="0"/>
        <w:ind w:firstLine="284"/>
        <w:jc w:val="both"/>
        <w:rPr>
          <w:sz w:val="20"/>
        </w:rPr>
      </w:pPr>
      <w:r>
        <w:rPr>
          <w:sz w:val="20"/>
        </w:rPr>
        <w:t>Городища — ответ на опасность с востока — продвижение угро-финнов на земли индоевропейских племен. Однако напряжение быстро спало. Низкорослые пришельцы заняли пустующую нишу:</w:t>
      </w:r>
    </w:p>
    <w:p>
      <w:pPr>
        <w:pStyle w:val="Normal"/>
        <w:spacing w:before="60" w:after="0"/>
        <w:ind w:firstLine="284"/>
        <w:jc w:val="both"/>
        <w:rPr>
          <w:sz w:val="20"/>
        </w:rPr>
      </w:pPr>
      <w:r>
        <w:rPr>
          <w:sz w:val="20"/>
        </w:rPr>
        <w:t>Мещерские болота, леса Владимирской и Рязанской областей.</w:t>
      </w:r>
    </w:p>
    <w:p>
      <w:pPr>
        <w:pStyle w:val="Normal"/>
        <w:spacing w:before="60" w:after="0"/>
        <w:ind w:firstLine="284"/>
        <w:jc w:val="both"/>
        <w:rPr>
          <w:sz w:val="20"/>
        </w:rPr>
      </w:pPr>
      <w:r>
        <w:rPr>
          <w:sz w:val="20"/>
        </w:rPr>
        <w:t>В наши дни, взглянув на возвышенность, что на берегу Москвы-реки, на месте бывшего села Дьяково, можно представить окружавший ее ров, затем — вал, на котором — тын. Такие скромные твердыни и помогли отстоять земли индоевропейцев. Много позже на верхней точке городища воздвигли храм — оплот православия.</w:t>
      </w:r>
    </w:p>
    <w:p>
      <w:pPr>
        <w:pStyle w:val="Normal"/>
        <w:spacing w:before="60" w:after="0"/>
        <w:ind w:firstLine="284"/>
        <w:jc w:val="both"/>
        <w:rPr>
          <w:sz w:val="20"/>
        </w:rPr>
      </w:pPr>
      <w:r>
        <w:rPr>
          <w:sz w:val="20"/>
        </w:rPr>
        <w:t>Столетия спустя Москве предстоит осознать себя как особую мистическую реальность. ТРЕТИЙ РИМ ЗАКОНОМЕРНО ВОЗНИКНЕТ ИМЕННО НА ПОЧВЕ ИАФЕТИЧЕСКОГО, АРИЙСКОГО, ИНДОЕВРОПЕЙСКОГО РАССЕЛЕНИ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Древние слои земли московской не таят в себе следов межплеменных побоищ. Поэтому можно предположить: дьяковцы не вытеснили фатьяновцев, а были генетически связаны с ними. И, в свою очередь, дали начало племенному образованию славян-вятичей. Одно из их поселений стояло на том же дьяковском городище. Рядом, в Коломенском, и поныне лежит культовый Бабий камень вятичей, современник стоявших тут и там идолов (3).</w:t>
      </w:r>
    </w:p>
    <w:p>
      <w:pPr>
        <w:pStyle w:val="Normal"/>
        <w:spacing w:before="60" w:after="0"/>
        <w:ind w:firstLine="284"/>
        <w:jc w:val="both"/>
        <w:rPr>
          <w:sz w:val="20"/>
        </w:rPr>
      </w:pPr>
      <w:r>
        <w:rPr>
          <w:sz w:val="20"/>
        </w:rPr>
        <w:t>Сохранившиеся киевские, ярославские, новгородские, ростовские древности позволяют нам с большой долей уверенности предположить расположение некоторых идолов и на территории нынешней Москвы. Суть этой реконструкции примерно такова. Во-первых, на месте капищ всегда ставили церкви. Во-вторых, названия этих храмов, имена их святых покровителей обычно созвучны или связаны по смыслу с именем или функцией стоявшего здесь ранее истукана. Например, церкви св.Власия епископа Севастийского всегда воздвигали на месте поверженного идола Велеса. Поэтому названия наиболее древних храмов земли московской представляют для нас особый интерес. Они позволяют представить себе сакральный пейзаж дохристианских времен.</w:t>
      </w:r>
    </w:p>
    <w:p>
      <w:pPr>
        <w:pStyle w:val="Normal"/>
        <w:spacing w:before="60" w:after="0"/>
        <w:ind w:firstLine="284"/>
        <w:jc w:val="both"/>
        <w:rPr>
          <w:sz w:val="20"/>
        </w:rPr>
      </w:pPr>
      <w:r>
        <w:rPr>
          <w:sz w:val="20"/>
        </w:rPr>
        <w:t>Итак, идол “скотьего бога” Велеса предположительно находился на месте церкви св. Власия: отсюда выгоняли стада скота на пастбища Девичьего поля и Лужников. Идол славянского громовержца Перуна, возможно, стоял на холме Обыденского городища на месте церкви Ильи Громовника Обыденного. Идол Тура высился у села Турыгина, примерно на месте нынешнего здания Российской Государственной библиотеки.</w:t>
      </w:r>
    </w:p>
    <w:p>
      <w:pPr>
        <w:pStyle w:val="Normal"/>
        <w:spacing w:before="60" w:after="0"/>
        <w:ind w:firstLine="284"/>
        <w:jc w:val="both"/>
        <w:rPr>
          <w:sz w:val="20"/>
        </w:rPr>
      </w:pPr>
      <w:r>
        <w:rPr>
          <w:sz w:val="20"/>
        </w:rPr>
        <w:t>Время и материальная тяжесть человеческой цивилизации изрядно сгладили сакральные возвышенности Москвы. Большинство ее холмов уже почти неразличимо. Что уж говорить о захоронениях! Однако, если приглядеться, то в Царицынском парке, например, можно различить группу небольших — высотой не более двух метров — холмиков. Опытный археолог сразу отметит: они — рукотворные. Хотя выросли еще во времена Юрия Долгорукого, почва здесь по-прежнему более рыхлая, чем рядом.</w:t>
      </w:r>
    </w:p>
    <w:p>
      <w:pPr>
        <w:pStyle w:val="Normal"/>
        <w:spacing w:before="60" w:after="0"/>
        <w:ind w:firstLine="284"/>
        <w:jc w:val="both"/>
        <w:rPr>
          <w:sz w:val="20"/>
        </w:rPr>
      </w:pPr>
      <w:r>
        <w:rPr>
          <w:sz w:val="20"/>
        </w:rPr>
        <w:t>Мы насчитали четырнадцать погребальных курганов. Они были насыпаны вятичами. Племя населяло земли, разделявшие южную и северную Русь. Именно разделявшие. Вятичи не ладили с соседями. И с тяготеющими к централизованной власти князьями — тоже. Воинственное племя нередко перекрывало дороги, соединявшие Киев с Новгородом. Недаром Владимир Мономах с гордостью вспоминал на смертном одре о том, как в период между 1073 и 1117 годами несколько раз проезжал “сквозе вятичи”. Былины о Соловье-разбойнике, мимо которого ни одна птица не пролетит, — вероятно, память об одном из вятических вождей (4).</w:t>
      </w:r>
    </w:p>
    <w:p>
      <w:pPr>
        <w:pStyle w:val="Normal"/>
        <w:spacing w:before="60" w:after="0"/>
        <w:ind w:firstLine="284"/>
        <w:jc w:val="both"/>
        <w:rPr>
          <w:sz w:val="20"/>
        </w:rPr>
      </w:pPr>
      <w:r>
        <w:rPr>
          <w:sz w:val="20"/>
        </w:rPr>
        <w:t>Берега Москвы-реки, которую в старину называли Смородиной, были заселены задолго до 1147 года. В XII веке железное стило новгородца начертало на бересте: “Поедем в Кучковы села...” Эта грамота, — единственное письменное свидетельство о земле московской, дошедшее до нас из той эпохи, — была найдена совсем недавно.</w:t>
      </w:r>
    </w:p>
    <w:p>
      <w:pPr>
        <w:pStyle w:val="Normal"/>
        <w:spacing w:before="60" w:after="0"/>
        <w:ind w:firstLine="284"/>
        <w:jc w:val="both"/>
        <w:rPr>
          <w:sz w:val="20"/>
        </w:rPr>
      </w:pPr>
      <w:r>
        <w:rPr>
          <w:sz w:val="20"/>
        </w:rPr>
        <w:t>Со скромной высоты вятического кургана можно заглянуть  далеко в историю. Так мы подходим ко временам, когда род боярина Кучки, очевидно, происходящего из племенной аристократии, владел здесь обширными поместьями. На Воробьевой горе стояло его село Воробьево. Село Симоново было там, где Симонов монастырь. Высоцкое — где Петровский монастырь. Название села Кудрино так и осталось на московской карте. Селение Кузнецкая Слободка находилось в районе нынешнего Кузнецкого моста. Кормило все эти села обширное Кучково поле (5).</w:t>
      </w:r>
    </w:p>
    <w:p>
      <w:pPr>
        <w:pStyle w:val="Normal"/>
        <w:spacing w:before="60" w:after="0"/>
        <w:ind w:firstLine="284"/>
        <w:jc w:val="both"/>
        <w:rPr>
          <w:sz w:val="20"/>
        </w:rPr>
      </w:pPr>
      <w:r>
        <w:rPr>
          <w:sz w:val="20"/>
        </w:rPr>
        <w:t>Богат был боярин. Некоторые книжники прошлого так и писали: позарился князь Юрий на чужие владения, оттого и казнь учинил. А сына своего, Андрея, за Кучкову дочь отдал. Хотел закрепиться здесь навсегд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Один из одиннадцати сыновей Юрия Долгорукого, князь Андрей Боголюбский. Он был невысок и телом крепок. Темноволос, лицом красив. Подбородок держал кверху, но не из гордости, а из-за болезни шеи.</w:t>
      </w:r>
    </w:p>
    <w:p>
      <w:pPr>
        <w:pStyle w:val="Normal"/>
        <w:spacing w:before="60" w:after="0"/>
        <w:ind w:firstLine="284"/>
        <w:jc w:val="both"/>
        <w:rPr>
          <w:sz w:val="20"/>
        </w:rPr>
      </w:pPr>
      <w:r>
        <w:rPr>
          <w:sz w:val="20"/>
        </w:rPr>
        <w:t>В 1155 году без благословения отца он сделал решительный шаг. Покинул чреватый раздорами Киев, где горожане уже привыкли к чехарде великих князей, и переселился на свою родину, в спокойную землю Суздальскую. Называли ее в те времена Белоруссией.</w:t>
      </w:r>
    </w:p>
    <w:p>
      <w:pPr>
        <w:pStyle w:val="Normal"/>
        <w:spacing w:before="60" w:after="0"/>
        <w:ind w:firstLine="284"/>
        <w:jc w:val="both"/>
        <w:rPr>
          <w:sz w:val="20"/>
        </w:rPr>
      </w:pPr>
      <w:r>
        <w:rPr>
          <w:sz w:val="20"/>
        </w:rPr>
        <w:t>Из Вышгородского монастыря Андрей забрал с собой чудотворный образ Богородицы. По преданию, написан он был самим евангелистом Лукой. В свое время эту икону привезли на Русь из Византии, как знак духовного преемства.</w:t>
      </w:r>
    </w:p>
    <w:p>
      <w:pPr>
        <w:pStyle w:val="Normal"/>
        <w:spacing w:before="60" w:after="0"/>
        <w:ind w:firstLine="284"/>
        <w:jc w:val="both"/>
        <w:rPr>
          <w:sz w:val="20"/>
        </w:rPr>
      </w:pPr>
      <w:r>
        <w:rPr>
          <w:sz w:val="20"/>
        </w:rPr>
        <w:t>Жители Владимира с величайшей радостью встречали икону, которую впоследствии и назовут Владимирской. А князь Андрей направился к Ростову. Однако проехав десять с половиной верст, лошади встали. Ничто не могло заставить их идти дальше. Князь стал молиться. Ночью, в шатре, было ему видение Пресвятой Богородицы. Повелела она поставить ее образ во Владимире, а на месте видения — учредить обитель.</w:t>
      </w:r>
    </w:p>
    <w:p>
      <w:pPr>
        <w:pStyle w:val="Normal"/>
        <w:spacing w:before="60" w:after="0"/>
        <w:ind w:firstLine="284"/>
        <w:jc w:val="both"/>
        <w:rPr>
          <w:sz w:val="20"/>
        </w:rPr>
      </w:pPr>
      <w:r>
        <w:rPr>
          <w:sz w:val="20"/>
        </w:rPr>
        <w:t>...Она существует, она живет и поныне. Среди сохранившихся реликвий — скромная белокаменная чаша для освящения воды с крестом внутри. Она была поставлена князем Андреем на том святом месте, где был разбит его шатер. Чаша напоминает знак “пуп земли”, что установлен недалеко от Гроба Господня в Иерусалиме и знаменует центр мира. Что стремился обозначить князь таким образом? Свое намерение перенести центр земли русской из смутного, граничившего с Диким Полем Киева на спокойный север?</w:t>
      </w:r>
    </w:p>
    <w:p>
      <w:pPr>
        <w:pStyle w:val="Normal"/>
        <w:spacing w:before="60" w:after="0"/>
        <w:ind w:firstLine="284"/>
        <w:jc w:val="both"/>
        <w:rPr>
          <w:sz w:val="20"/>
        </w:rPr>
      </w:pPr>
      <w:r>
        <w:rPr>
          <w:sz w:val="20"/>
        </w:rPr>
        <w:t>Сейчас чаша и белокаменный куб с четырьмя, обращенными на все стороны света, ликами Матери Божьей, стоят в Церкви Рождества Пресвятой Богородицы. Недавно, сняв полутораметровый культурный слой, ученые обнажили позеленевшие от времени камни цоколя древнего храма. В его основании во владимирскую землю крепко впились соколиные когти, вырезанные из известняка.</w:t>
      </w:r>
    </w:p>
    <w:p>
      <w:pPr>
        <w:pStyle w:val="Normal"/>
        <w:spacing w:before="60" w:after="0"/>
        <w:ind w:firstLine="284"/>
        <w:jc w:val="both"/>
        <w:rPr>
          <w:sz w:val="20"/>
        </w:rPr>
      </w:pPr>
      <w:r>
        <w:rPr>
          <w:sz w:val="20"/>
        </w:rPr>
        <w:t>Белый камень сюда привозили из волжских каменоломен. Они стали доступны после победоносного похода князя Андрея на беспокойных соседей — булгар, в котором его рать сопровождал образ Владимирской Богоматери.</w:t>
      </w:r>
    </w:p>
    <w:p>
      <w:pPr>
        <w:pStyle w:val="Normal"/>
        <w:spacing w:before="60" w:after="0"/>
        <w:ind w:firstLine="284"/>
        <w:jc w:val="both"/>
        <w:rPr>
          <w:sz w:val="20"/>
        </w:rPr>
      </w:pPr>
      <w:r>
        <w:rPr>
          <w:sz w:val="20"/>
        </w:rPr>
        <w:t>К 1174 году возглавляемые Боголюбским полки уже брали Киев, посаженный им князь правил в Новгороде. Сидящий в скромном Боголюбове князь был близок к объединению русских земель. Именно поэтому он считается первым некоронованным русским царем.</w:t>
      </w:r>
    </w:p>
    <w:p>
      <w:pPr>
        <w:pStyle w:val="Normal"/>
        <w:spacing w:before="60" w:after="0"/>
        <w:ind w:firstLine="284"/>
        <w:jc w:val="both"/>
        <w:rPr>
          <w:sz w:val="20"/>
        </w:rPr>
      </w:pPr>
      <w:r>
        <w:rPr>
          <w:sz w:val="20"/>
        </w:rPr>
        <w:t>Не случайно фрески Церкви Рождества Пресвятой Богородицы изображают царицу Елену и ее сына, основателя Византийской империи Константин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нязь строил храмы. Среди сохранившихся — церковь Покрова на Нерли и Успенский собор во Владимире. Князь сократил пышные пиры и охоты, предаваясь молитве. Недовольная часть окружения стала ковать крамолу.</w:t>
      </w:r>
    </w:p>
    <w:p>
      <w:pPr>
        <w:pStyle w:val="Normal"/>
        <w:spacing w:before="60" w:after="0"/>
        <w:ind w:firstLine="284"/>
        <w:jc w:val="both"/>
        <w:rPr>
          <w:sz w:val="20"/>
        </w:rPr>
      </w:pPr>
      <w:r>
        <w:rPr>
          <w:sz w:val="20"/>
        </w:rPr>
        <w:t>Ссылаясь на летопись, Иоанн, митрополит Санкт-Петербургский и Ладожский так писал о главной причине недовольства:</w:t>
      </w:r>
    </w:p>
    <w:p>
      <w:pPr>
        <w:pStyle w:val="Normal"/>
        <w:spacing w:before="60" w:after="0"/>
        <w:ind w:firstLine="284"/>
        <w:jc w:val="both"/>
        <w:rPr>
          <w:sz w:val="20"/>
        </w:rPr>
      </w:pPr>
      <w:r>
        <w:rPr>
          <w:sz w:val="20"/>
        </w:rPr>
        <w:t>“</w:t>
      </w:r>
      <w:r>
        <w:rPr>
          <w:sz w:val="20"/>
        </w:rPr>
        <w:t>...это активная просветительская деятельность князя среди иноверных купцов, в результате которой увеличилось число иудеев, принимавших православие... “Бывало, придет гость какой из Царьграда... или латынин... даже поганин какой если придет, князь сейчас скажет: поведите его в церковь, в ризницу, пусть видят истинное христианство и крестятся; так и случалось: болгары и жиды и всякая погань, видя славу Божию и украшения церковное, крестились...” Согласно воззрениям Талмуда, гой “совративший” еврея в христианство, заслуживает безусловной смерти”.</w:t>
      </w:r>
    </w:p>
    <w:p>
      <w:pPr>
        <w:pStyle w:val="Normal"/>
        <w:spacing w:before="60" w:after="0"/>
        <w:ind w:firstLine="284"/>
        <w:jc w:val="both"/>
        <w:rPr>
          <w:sz w:val="20"/>
        </w:rPr>
      </w:pPr>
      <w:r>
        <w:rPr>
          <w:sz w:val="20"/>
        </w:rPr>
        <w:t>Религиозная подоплека целого ряда заговоров, видимо, наслаивалась на другие причины. Разоблачив один из них, Андрей изгнал даже родных братьев своих. Иных предателей казнили.</w:t>
      </w:r>
    </w:p>
    <w:p>
      <w:pPr>
        <w:pStyle w:val="Normal"/>
        <w:spacing w:before="60" w:after="0"/>
        <w:ind w:firstLine="284"/>
        <w:jc w:val="both"/>
        <w:rPr>
          <w:sz w:val="20"/>
        </w:rPr>
      </w:pPr>
      <w:r>
        <w:rPr>
          <w:sz w:val="20"/>
        </w:rPr>
        <w:t>Среди них, сообщает тверская летопись, — был некий Кучко. Да-да, один из двух сыновей того самого боярина Кучки, взятых Андреем в свою свиту.</w:t>
      </w:r>
    </w:p>
    <w:p>
      <w:pPr>
        <w:pStyle w:val="Normal"/>
        <w:spacing w:before="60" w:after="0"/>
        <w:ind w:firstLine="284"/>
        <w:jc w:val="both"/>
        <w:rPr>
          <w:sz w:val="20"/>
        </w:rPr>
      </w:pPr>
      <w:r>
        <w:rPr>
          <w:sz w:val="20"/>
        </w:rPr>
        <w:t>Предание свидетельствует, что и жена Андрея Боголюбского, Кучковна, тоже подговаривала погубить мужа.</w:t>
      </w:r>
    </w:p>
    <w:p>
      <w:pPr>
        <w:pStyle w:val="Normal"/>
        <w:spacing w:before="60" w:after="0"/>
        <w:ind w:firstLine="284"/>
        <w:jc w:val="both"/>
        <w:rPr>
          <w:sz w:val="20"/>
        </w:rPr>
      </w:pPr>
      <w:r>
        <w:rPr>
          <w:sz w:val="20"/>
        </w:rPr>
        <w:t>И вот собирается очередной совет заговорщиков, который летописец уподобляет совещанию “Иуды с жидами” накануне предательства Спасителя. Яким Кучко ведет такие речи: “Как нам быть с князем? Вчера он брата моего казнил, а нынче, пожалуй, казнит и нас. Промыслим о своей жизни”.</w:t>
      </w:r>
    </w:p>
    <w:p>
      <w:pPr>
        <w:pStyle w:val="Normal"/>
        <w:spacing w:before="60" w:after="0"/>
        <w:ind w:firstLine="284"/>
        <w:jc w:val="both"/>
        <w:rPr>
          <w:sz w:val="20"/>
        </w:rPr>
      </w:pPr>
      <w:r>
        <w:rPr>
          <w:sz w:val="20"/>
        </w:rPr>
        <w:t>О том, что произошло дальше, рассказывают старинные фрески на стенах сохранившейся с XII века лестничной башни.</w:t>
      </w:r>
    </w:p>
    <w:p>
      <w:pPr>
        <w:pStyle w:val="Normal"/>
        <w:spacing w:before="60" w:after="0"/>
        <w:ind w:firstLine="284"/>
        <w:jc w:val="both"/>
        <w:rPr>
          <w:sz w:val="20"/>
        </w:rPr>
      </w:pPr>
      <w:r>
        <w:rPr>
          <w:sz w:val="20"/>
        </w:rPr>
        <w:t>Заговорщиков было два десятка. Ночью, напившись для храбрости меда, они выламывают дверь в ложницу, спальню князя. Он защищается голыми руками: его ключник Амбал заранее похитил оружие.</w:t>
      </w:r>
    </w:p>
    <w:p>
      <w:pPr>
        <w:pStyle w:val="Normal"/>
        <w:spacing w:before="60" w:after="0"/>
        <w:ind w:firstLine="284"/>
        <w:jc w:val="both"/>
        <w:rPr>
          <w:sz w:val="20"/>
        </w:rPr>
      </w:pPr>
      <w:r>
        <w:rPr>
          <w:sz w:val="20"/>
        </w:rPr>
        <w:t>Однако когда злодеи ушли, раненый князь сумел выбраться из дворца. Он укрылся в лестничной башне. Его стоны и следы крови на лестнице, вернули к нему убийц. Они нашли его молящимся. Кучкович поднял меч и отсек князю руку (6). Умирающий успел проговорить: “Господи, в руки твои предаю дух мой.”</w:t>
      </w:r>
    </w:p>
    <w:p>
      <w:pPr>
        <w:pStyle w:val="Normal"/>
        <w:spacing w:before="60" w:after="0"/>
        <w:ind w:firstLine="284"/>
        <w:jc w:val="both"/>
        <w:rPr>
          <w:sz w:val="20"/>
        </w:rPr>
      </w:pPr>
      <w:r>
        <w:rPr>
          <w:sz w:val="20"/>
        </w:rPr>
        <w:t>Обнаженное тело князя выбросили на огород. Летопись сообщает, как верный Князев слуга Кузмище обращается к Амбалу:</w:t>
      </w:r>
    </w:p>
    <w:p>
      <w:pPr>
        <w:pStyle w:val="Normal"/>
        <w:spacing w:before="60" w:after="0"/>
        <w:ind w:firstLine="284"/>
        <w:jc w:val="both"/>
        <w:rPr>
          <w:sz w:val="20"/>
        </w:rPr>
      </w:pPr>
      <w:r>
        <w:rPr>
          <w:sz w:val="20"/>
        </w:rPr>
        <w:t>“</w:t>
      </w:r>
      <w:r>
        <w:rPr>
          <w:sz w:val="20"/>
        </w:rPr>
        <w:t>Помнишь ли, жид, в чем ты пришел сюда? Ты теперь в аксамите стоишь, а князь лежит нагой...”</w:t>
      </w:r>
    </w:p>
    <w:p>
      <w:pPr>
        <w:pStyle w:val="Normal"/>
        <w:spacing w:before="60" w:after="0"/>
        <w:ind w:firstLine="284"/>
        <w:jc w:val="both"/>
        <w:rPr>
          <w:sz w:val="20"/>
        </w:rPr>
      </w:pPr>
      <w:r>
        <w:rPr>
          <w:sz w:val="20"/>
        </w:rPr>
        <w:t>Меж тем, дорвавшись до княжеских сокровищ, негодяи начали грабеж.(7).</w:t>
      </w:r>
    </w:p>
    <w:p>
      <w:pPr>
        <w:pStyle w:val="Normal"/>
        <w:spacing w:before="60" w:after="0"/>
        <w:ind w:firstLine="284"/>
        <w:jc w:val="both"/>
        <w:rPr>
          <w:sz w:val="20"/>
        </w:rPr>
      </w:pPr>
      <w:r>
        <w:rPr>
          <w:sz w:val="20"/>
        </w:rPr>
        <w:t>Возможно злодеяние детей Кучки было отчасти и кровной местью за отца? (8).</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Мистическое значение Боголюбова для земли русской не иссякло с гибелью благоверного князя. Во времена Петра I некий игумен решил проделать окна в стенах древнего храма. Он как бы символически повторил современное ему “прорубание окна в Европу”. Прошло немного времени — и храм рухнул, покрыв</w:t>
      </w:r>
    </w:p>
    <w:p>
      <w:pPr>
        <w:pStyle w:val="Normal"/>
        <w:spacing w:before="60" w:after="0"/>
        <w:ind w:firstLine="284"/>
        <w:jc w:val="both"/>
        <w:rPr>
          <w:sz w:val="20"/>
        </w:rPr>
      </w:pPr>
      <w:r>
        <w:rPr>
          <w:sz w:val="20"/>
        </w:rPr>
        <w:t>всю округу известковой пылью. Так, вдохнув во времена царя Петра западный воздух безверия, рухнула впоследствии и православная держава.</w:t>
      </w:r>
    </w:p>
    <w:p>
      <w:pPr>
        <w:pStyle w:val="Normal"/>
        <w:spacing w:before="60" w:after="0"/>
        <w:ind w:firstLine="284"/>
        <w:jc w:val="both"/>
        <w:rPr>
          <w:sz w:val="20"/>
        </w:rPr>
      </w:pPr>
      <w:r>
        <w:rPr>
          <w:sz w:val="20"/>
        </w:rPr>
        <w:t>Язык символов раскрывает священные смыслы. В 1913 году Боголюбовскую обитель посетила Семья Николая II. Император прикладывался к Боголюбивой иконе, благоговейно взирал на ту нишу под лестницей, в камни которой на века впиталась темными пятнами кровь благоверного князя. Предвидел ли Государь, что повторит высокую и трагическую судьбу своего предшественника?</w:t>
      </w:r>
    </w:p>
    <w:p>
      <w:pPr>
        <w:pStyle w:val="Normal"/>
        <w:spacing w:before="60" w:after="0"/>
        <w:ind w:firstLine="284"/>
        <w:jc w:val="both"/>
        <w:rPr>
          <w:sz w:val="20"/>
        </w:rPr>
      </w:pPr>
      <w:r>
        <w:rPr>
          <w:sz w:val="20"/>
        </w:rPr>
        <w:t>Спустя столетия после смерти князя Андрея словно восстали тени иноверца Амбала и язычника, изменника Якима Кучко. Дата расстрела Николая II точно совпала со днем убийства Андрея Боголюбского. Цареубийцы XX века сочли, что в день смерти первого русского царя уничтожают последнего.</w:t>
      </w:r>
    </w:p>
    <w:p>
      <w:pPr>
        <w:pStyle w:val="Normal"/>
        <w:spacing w:before="60" w:after="0"/>
        <w:ind w:firstLine="284"/>
        <w:jc w:val="both"/>
        <w:rPr>
          <w:sz w:val="20"/>
        </w:rPr>
      </w:pPr>
      <w:r>
        <w:rPr>
          <w:sz w:val="20"/>
        </w:rPr>
        <w:t>Однако, по пророчествам старцев, еще восстанет на Руси новый царь. Не символизирует ли близость его прихода то чудо, которое совершилось в Боголюбове? Совсем недавно, рассказывали нам насельницы здешнего монастыря, список Боголюбивой иконы, запечатлевшей явление князю Андрею Царицы Небесной, стал мироточит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ернемся, однако, к отцу князя Андрея.</w:t>
      </w:r>
    </w:p>
    <w:p>
      <w:pPr>
        <w:pStyle w:val="Normal"/>
        <w:spacing w:before="60" w:after="0"/>
        <w:ind w:firstLine="284"/>
        <w:jc w:val="both"/>
        <w:rPr>
          <w:sz w:val="20"/>
        </w:rPr>
      </w:pPr>
      <w:r>
        <w:rPr>
          <w:sz w:val="20"/>
        </w:rPr>
        <w:t>Итак, Кучка “встретил великого князя зело гордо и не дружелюбно”. Может быть, он препятствовал проезду Юрия Долгорукого из Киева во Владимир? Что ж, это было вполне в духе вятичей. С другой стороны, реален ли был замысел помешать князю с его сильной дружиной?</w:t>
      </w:r>
    </w:p>
    <w:p>
      <w:pPr>
        <w:pStyle w:val="Normal"/>
        <w:spacing w:before="60" w:after="0"/>
        <w:ind w:firstLine="284"/>
        <w:jc w:val="both"/>
        <w:rPr>
          <w:sz w:val="20"/>
        </w:rPr>
      </w:pPr>
      <w:r>
        <w:rPr>
          <w:sz w:val="20"/>
        </w:rPr>
        <w:t>Более чем сомнителен и материальный интерес Юрия к богатствам Кучки. Князь и без того был богат. Известно, что поселянам в создаваемых им городах он сам давал “немалу ссуду”.</w:t>
      </w:r>
    </w:p>
    <w:p>
      <w:pPr>
        <w:pStyle w:val="Normal"/>
        <w:spacing w:before="60" w:after="0"/>
        <w:ind w:firstLine="284"/>
        <w:jc w:val="both"/>
        <w:rPr>
          <w:sz w:val="20"/>
        </w:rPr>
      </w:pPr>
      <w:r>
        <w:rPr>
          <w:sz w:val="20"/>
        </w:rPr>
        <w:t>В чем же была истинная причина трагедии?</w:t>
      </w:r>
    </w:p>
    <w:p>
      <w:pPr>
        <w:pStyle w:val="Normal"/>
        <w:spacing w:before="60" w:after="0"/>
        <w:ind w:firstLine="284"/>
        <w:jc w:val="both"/>
        <w:rPr>
          <w:sz w:val="20"/>
        </w:rPr>
      </w:pPr>
      <w:r>
        <w:rPr>
          <w:sz w:val="20"/>
        </w:rPr>
        <w:t>Конфликт между князем Юрием и боярином Кучкой был частным, но не являлся ли он отражением какого-то глобального конфликта?</w:t>
      </w:r>
    </w:p>
    <w:p>
      <w:pPr>
        <w:pStyle w:val="Normal"/>
        <w:spacing w:before="60" w:after="0"/>
        <w:ind w:firstLine="284"/>
        <w:jc w:val="both"/>
        <w:rPr>
          <w:sz w:val="20"/>
        </w:rPr>
      </w:pPr>
      <w:r>
        <w:rPr>
          <w:sz w:val="20"/>
        </w:rPr>
        <w:t>...Московский историк Г.Я.Мокеев составил две удивительные карты древних Киева и Москвы. Положив их рядом, можно подумать, что это один и тот же город.</w:t>
      </w:r>
    </w:p>
    <w:p>
      <w:pPr>
        <w:pStyle w:val="Normal"/>
        <w:spacing w:before="60" w:after="0"/>
        <w:ind w:firstLine="284"/>
        <w:jc w:val="both"/>
        <w:rPr>
          <w:sz w:val="20"/>
        </w:rPr>
      </w:pPr>
      <w:r>
        <w:rPr>
          <w:sz w:val="20"/>
        </w:rPr>
        <w:t>Вот холм с городищем, где стояла первая в Киеве церковь Илии пророка... А вот на холме Киевец-град в Москве с храмом Илии.</w:t>
      </w:r>
    </w:p>
    <w:p>
      <w:pPr>
        <w:pStyle w:val="Normal"/>
        <w:spacing w:before="60" w:after="0"/>
        <w:ind w:firstLine="284"/>
        <w:jc w:val="both"/>
        <w:rPr>
          <w:sz w:val="20"/>
        </w:rPr>
      </w:pPr>
      <w:r>
        <w:rPr>
          <w:sz w:val="20"/>
        </w:rPr>
        <w:t>Вот Турова божница в Киеве... А вот московское село Турыгино. Участок Москвы-реки в этом месте, как и у Туровой божницы на Днепре, называется Иорданью.</w:t>
      </w:r>
    </w:p>
    <w:p>
      <w:pPr>
        <w:pStyle w:val="Normal"/>
        <w:spacing w:before="60" w:after="0"/>
        <w:ind w:firstLine="284"/>
        <w:jc w:val="both"/>
        <w:rPr>
          <w:sz w:val="20"/>
        </w:rPr>
      </w:pPr>
      <w:r>
        <w:rPr>
          <w:sz w:val="20"/>
        </w:rPr>
        <w:t>Вот московский ручей Черторый... Именно так именовался один из киевских протоков, в которых крестили киевлян.</w:t>
      </w:r>
    </w:p>
    <w:p>
      <w:pPr>
        <w:pStyle w:val="Normal"/>
        <w:spacing w:before="60" w:after="0"/>
        <w:ind w:firstLine="284"/>
        <w:jc w:val="both"/>
        <w:rPr>
          <w:sz w:val="20"/>
        </w:rPr>
      </w:pPr>
      <w:r>
        <w:rPr>
          <w:sz w:val="20"/>
        </w:rPr>
        <w:t>“</w:t>
      </w:r>
      <w:r>
        <w:rPr>
          <w:sz w:val="20"/>
        </w:rPr>
        <w:t>Киевские” названия появились в Москве именно во времена Юрия Долгорукого. Можно ли сказать, что они были с какой-то целью навязаны князем? История показывает, что внедрить топонимику насильно никогда не удавалось. Многовековая устойчивость названий местности обеспечивается только одним — отношением к пространству как к чему-то сакральному, священному (9). Поскольку многие из перечисленных названий просуществовали буквально до XIX века, возникает вопрос: чем, каким событием они были освящены?</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Характерно: в Москву были перенесены названия тех мест, где равноапостольный князь Владимир крестил киевлян. Топонимические совпадения с Киевом строго локализованы в районе нынешнего Храма Христа Спасителя... Так рождается поразительная версия: ЮРИЙ ДОЛГОРУКИЙ ПОВТОРИЛ В ЭТОМ РАЙОНЕ МОСКВЫ ДЕЯНИЕ СВОЕГО ПРЕДКА!</w:t>
      </w:r>
    </w:p>
    <w:p>
      <w:pPr>
        <w:pStyle w:val="Normal"/>
        <w:spacing w:before="60" w:after="0"/>
        <w:ind w:firstLine="284"/>
        <w:jc w:val="both"/>
        <w:rPr>
          <w:sz w:val="20"/>
        </w:rPr>
      </w:pPr>
      <w:r>
        <w:rPr>
          <w:sz w:val="20"/>
        </w:rPr>
        <w:t>С тех же пор в Москве стали во множестве строиться Никольские храмы. В Поречье, в Старом селе на Никольской улице, в Подкопаеве, в Кошелях, на Гостиной Горе, в Турыгино, в Хамовниках, на Яузском городище... Возможно, в этом запечатлелась память москвичей о крещении на Николу вешнего. Получается, оно произошло через месяц после свадьбы, на которую в начале апреля приглашал князь Юрий. Да и христианское имя дорогого гостя его Святослава было по тем временам редкое — Николай.</w:t>
      </w:r>
    </w:p>
    <w:p>
      <w:pPr>
        <w:pStyle w:val="Normal"/>
        <w:spacing w:before="60" w:after="0"/>
        <w:ind w:firstLine="284"/>
        <w:jc w:val="both"/>
        <w:rPr>
          <w:sz w:val="20"/>
        </w:rPr>
      </w:pPr>
      <w:r>
        <w:rPr>
          <w:sz w:val="20"/>
        </w:rPr>
        <w:t>Что ж, доподлинно известно, как ревновал Юрий Долгорукий славе своего отца, Владимира Мономаха. Именно князь Юрий первым начал во владимиро-суздальской земле чрезвычайно дорогостоящее белокаменное храмовое строительство. Так что его стремление крестить московлян не удивительно.</w:t>
      </w:r>
    </w:p>
    <w:p>
      <w:pPr>
        <w:pStyle w:val="Normal"/>
        <w:spacing w:before="60" w:after="0"/>
        <w:ind w:firstLine="284"/>
        <w:jc w:val="both"/>
        <w:rPr>
          <w:sz w:val="20"/>
        </w:rPr>
      </w:pPr>
      <w:r>
        <w:rPr>
          <w:sz w:val="20"/>
        </w:rPr>
        <w:t>Это был очередной и, очевидно, наиболее успешный опыт христианизации вятичей. Кстати, их племенная аристократия отличалась двоеверием. Многие были ранее крещены, но в то же время в опоре на языческую чернь видели основу своей независимости от князей (10). Относилось это, надо полагать, и к “недружелюбному” и “зело гордому” Степану Кучке (судя по имени, он также был крещен).</w:t>
      </w:r>
    </w:p>
    <w:p>
      <w:pPr>
        <w:pStyle w:val="Normal"/>
        <w:spacing w:before="60" w:after="0"/>
        <w:ind w:firstLine="284"/>
        <w:jc w:val="both"/>
        <w:rPr>
          <w:sz w:val="20"/>
        </w:rPr>
      </w:pPr>
      <w:r>
        <w:rPr>
          <w:sz w:val="20"/>
        </w:rPr>
        <w:t>Очевидно, язычниками оставались в душе и дети Кучки, приближенные Андреем Боголюбским. Недаром среди их соучастников по заговору было немало иноверцев. Благочестие князя Андрея вызывало их жгучую мистическую ненависть. Убийство молящегося князя говорит о многом...</w:t>
      </w:r>
    </w:p>
    <w:p>
      <w:pPr>
        <w:pStyle w:val="Normal"/>
        <w:spacing w:before="60" w:after="0"/>
        <w:ind w:firstLine="284"/>
        <w:jc w:val="both"/>
        <w:rPr>
          <w:sz w:val="20"/>
        </w:rPr>
      </w:pPr>
      <w:r>
        <w:rPr>
          <w:sz w:val="20"/>
        </w:rPr>
        <w:t>Незадолго до Юрия Долгорукого вятичи убили христианского проповедника, киево-печерского монаха Кукшу. Новая попытка, предпринятая Долгоруким, не могла не вызвать яростного противодействия вятической аристократии.</w:t>
      </w:r>
    </w:p>
    <w:p>
      <w:pPr>
        <w:pStyle w:val="Normal"/>
        <w:spacing w:before="60" w:after="0"/>
        <w:ind w:firstLine="284"/>
        <w:jc w:val="both"/>
        <w:rPr>
          <w:sz w:val="20"/>
        </w:rPr>
      </w:pPr>
      <w:r>
        <w:rPr>
          <w:sz w:val="20"/>
        </w:rPr>
        <w:t>...Мы можем почти с полной уверенностью утверждать, что тот или иной мужчина, окончивший свою жизнь в зоне боевых действий, пал именно на войне. Точно также и с Кучкой. Находясь в эпицентре глобального столкновения христианства и язычества, он почти наверняка стал жертвой этой духовной брани.</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ак известно, 988 год считается годом крещения киевлян и как бы автоматически — всей Руси. На самом деле процесс шел сложнее, дольше и отнюдь не по какой-то одной схеме.</w:t>
      </w:r>
    </w:p>
    <w:p>
      <w:pPr>
        <w:pStyle w:val="Normal"/>
        <w:spacing w:before="60" w:after="0"/>
        <w:ind w:firstLine="284"/>
        <w:jc w:val="both"/>
        <w:rPr>
          <w:sz w:val="20"/>
        </w:rPr>
      </w:pPr>
      <w:r>
        <w:rPr>
          <w:sz w:val="20"/>
        </w:rPr>
        <w:t>В 989 году был крещен Новгород. В отличие от Киева, — огнем и мечом. Новгородцы оказали серьезное сопротивление воеводам князя Владимира Светлого — Добрыне и Путяте. И это несмотря на то, что в самом Новгороде к тому времени мирно жила христианская община. Она имела свой храм в Неревском конце. Кем были эти христиане? Вероятно — потомками дружинников князя Бравлина, совершившего в конце VIII века набег на Крым, и принявшего с дружиной христианство у мощей святого Стефана Сурожского. (11).</w:t>
      </w:r>
    </w:p>
    <w:p>
      <w:pPr>
        <w:pStyle w:val="Normal"/>
        <w:spacing w:before="60" w:after="0"/>
        <w:ind w:firstLine="284"/>
        <w:jc w:val="both"/>
        <w:rPr>
          <w:sz w:val="20"/>
        </w:rPr>
      </w:pPr>
      <w:r>
        <w:rPr>
          <w:sz w:val="20"/>
        </w:rPr>
        <w:t>В самом начале XI века князь Ярослав Мудрый крестит жителей поселения Медвежий Угол и основывает город Ярославль. Однако он сразу не разрушает капища Велеса. Две общины — христианская и языческая — живут бок о бок.</w:t>
      </w:r>
    </w:p>
    <w:p>
      <w:pPr>
        <w:pStyle w:val="Normal"/>
        <w:spacing w:before="60" w:after="0"/>
        <w:ind w:firstLine="284"/>
        <w:jc w:val="both"/>
        <w:rPr>
          <w:sz w:val="20"/>
        </w:rPr>
      </w:pPr>
      <w:r>
        <w:rPr>
          <w:sz w:val="20"/>
        </w:rPr>
        <w:t>В Ростове Великом после принятия христианства еще сохраняется языческий или “чудский” конец, где жители продолжают поклоняться каменному идолу Велеса.</w:t>
      </w:r>
    </w:p>
    <w:p>
      <w:pPr>
        <w:pStyle w:val="Normal"/>
        <w:spacing w:before="60" w:after="0"/>
        <w:ind w:firstLine="284"/>
        <w:jc w:val="both"/>
        <w:rPr>
          <w:sz w:val="20"/>
        </w:rPr>
      </w:pPr>
      <w:r>
        <w:rPr>
          <w:sz w:val="20"/>
        </w:rPr>
        <w:t>Процесс христианизации Руси мы часто воспринимаем упрощенно. На деле крещение не было единовременным актом свержения кумиров и немедленной постройкой христианских храмов на их месте.</w:t>
      </w:r>
    </w:p>
    <w:p>
      <w:pPr>
        <w:pStyle w:val="Normal"/>
        <w:spacing w:before="60" w:after="0"/>
        <w:ind w:firstLine="284"/>
        <w:jc w:val="both"/>
        <w:rPr>
          <w:sz w:val="20"/>
        </w:rPr>
      </w:pPr>
      <w:r>
        <w:rPr>
          <w:sz w:val="20"/>
        </w:rPr>
        <w:t>То, что произошло на Москови в 1147 году, видимо, явилось третьим или даже четвертым этапом христианизации. После дружинной верхушки и боярской аристократии, горожан, затем уже племенной аристократии, крещение затронуло народные массы. Вятичи были последним племенем, которое вошло в сферу политического влияния Руси Рюриковичей. Поэтому мы можем утверждать: 1147-ой ГОД — ДАТА ЗАВЕРШЕНИЯ КРЕЩЕНИЯ РУСИ. Восточнославянские племена отныне не только политически, но и духовно стали единым русским народом.</w:t>
      </w:r>
    </w:p>
    <w:p>
      <w:pPr>
        <w:pStyle w:val="Normal"/>
        <w:spacing w:before="60" w:after="0"/>
        <w:ind w:firstLine="284"/>
        <w:jc w:val="both"/>
        <w:rPr>
          <w:sz w:val="20"/>
        </w:rPr>
      </w:pPr>
      <w:r>
        <w:rPr>
          <w:sz w:val="20"/>
        </w:rPr>
        <w:t>Возникает вопрос: почему же этот факт не отмечен в летописях? Увы, подробно и достоверно они донесли лишь сведения о крещении киевлян и новгородцев. О том, как это происходило даже в таких крупных, мало чем уступающих Киеву городах, как Чернигов, Переяславль, Полоцк, Псков, мы знаем лишь фрагментарно. Что уж говорить о периферийных вятических поселениях! Для летописцев-современников было само собой разумеющимся, что очередной приход Юрия сопровождался крещением. Ведь священников было очень мало, и за время отсутствия князя в городках и селах успевала подрасти новая некрещеная поросль.</w:t>
      </w:r>
    </w:p>
    <w:p>
      <w:pPr>
        <w:pStyle w:val="Normal"/>
        <w:spacing w:before="60" w:after="0"/>
        <w:ind w:firstLine="284"/>
        <w:jc w:val="both"/>
        <w:rPr>
          <w:sz w:val="20"/>
        </w:rPr>
      </w:pPr>
      <w:r>
        <w:rPr>
          <w:sz w:val="20"/>
        </w:rPr>
        <w:t>Итак, встреча князей “на Москове”... Событие из погодовых летописей удельных княжеств попадает в лицевой свод... И доходит до нас с вами, людей, которые уже задним числом могут оценить всю провиденциальность происшедшего.</w:t>
      </w:r>
    </w:p>
    <w:p>
      <w:pPr>
        <w:pStyle w:val="Normal"/>
        <w:spacing w:before="60" w:after="0"/>
        <w:ind w:firstLine="284"/>
        <w:jc w:val="both"/>
        <w:rPr>
          <w:sz w:val="20"/>
        </w:rPr>
      </w:pPr>
      <w:r>
        <w:rPr>
          <w:sz w:val="20"/>
        </w:rPr>
        <w:t>Смерть Кучки не просто совпала с решением основать здесь город. Она — результат недоброго, огрызающегося ухода язычества. Казнь противящегося крещению боярина-вятича имела религиозный характер.</w:t>
      </w:r>
    </w:p>
    <w:p>
      <w:pPr>
        <w:pStyle w:val="Normal"/>
        <w:spacing w:before="60" w:after="0"/>
        <w:ind w:firstLine="284"/>
        <w:jc w:val="both"/>
        <w:rPr>
          <w:sz w:val="20"/>
        </w:rPr>
      </w:pPr>
      <w:r>
        <w:rPr>
          <w:sz w:val="20"/>
        </w:rPr>
        <w:t>Обезглавливание язычника — событие не только оправданное в глазах современников-христиан, но и вполне рядовое. Однако оно почему-то не забылось. Удивительно, что история смерти Кучки была веками популярной среди самих москвичей. Она начала тиражироваться с XVI века в таких, как “Сказание о начале Москвы”, книгах. Почему?</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середине XV века удары магометан на Константинополь усилились. В столице Византии возобладала позиция приверженцев унии, соглашения с Римом. Напоминания о том, что для православия папский престол является всего лишь кафедрой еретического епископа, не были услышаны. В обмен на признание духовного главенства папы, второй Рим рассчитывал на военную поддержку первого.</w:t>
      </w:r>
    </w:p>
    <w:p>
      <w:pPr>
        <w:pStyle w:val="Normal"/>
        <w:spacing w:before="60" w:after="0"/>
        <w:ind w:firstLine="284"/>
        <w:jc w:val="both"/>
        <w:rPr>
          <w:sz w:val="20"/>
        </w:rPr>
      </w:pPr>
      <w:r>
        <w:rPr>
          <w:sz w:val="20"/>
        </w:rPr>
        <w:t>Что ж, понадеявшись на помощь человеческую, империя сама отвергла помощь Божию. Страшный урок! Всего лишь через несколько лет после заключения унии Константинополь пал.</w:t>
      </w:r>
    </w:p>
    <w:p>
      <w:pPr>
        <w:pStyle w:val="Normal"/>
        <w:spacing w:before="60" w:after="0"/>
        <w:ind w:firstLine="284"/>
        <w:jc w:val="both"/>
        <w:rPr>
          <w:sz w:val="20"/>
        </w:rPr>
      </w:pPr>
      <w:r>
        <w:rPr>
          <w:sz w:val="20"/>
        </w:rPr>
        <w:t>Среди тех, кому удалось спастись, была и пятилетняя Зоя, племянница последнего византийского императора Константина XI. Вместе со старшими братьями девочка оказалась в Риме. Прошли годы. К этому времени в Европе прослышали, что московский князь Иван III овдовел. Тут-то папа римский, желая упрочить свои позиции в Московии, и предложил ему руку византийской принцессы Зои Палеолог.</w:t>
      </w:r>
    </w:p>
    <w:p>
      <w:pPr>
        <w:pStyle w:val="Normal"/>
        <w:spacing w:before="60" w:after="0"/>
        <w:ind w:firstLine="284"/>
        <w:jc w:val="both"/>
        <w:rPr>
          <w:sz w:val="20"/>
        </w:rPr>
      </w:pPr>
      <w:r>
        <w:rPr>
          <w:sz w:val="20"/>
        </w:rPr>
        <w:t>Неопубликованный список Иосафовской летописи, хранящийся в Российской Государственной библиотеке, сообщает о тяжелом плавании невесты до русского порта Колывань (ныне Таллинн). “...А носило же их море одиннадцать дней”.</w:t>
      </w:r>
    </w:p>
    <w:p>
      <w:pPr>
        <w:pStyle w:val="Normal"/>
        <w:spacing w:before="60" w:after="0"/>
        <w:ind w:firstLine="284"/>
        <w:jc w:val="both"/>
        <w:rPr>
          <w:sz w:val="20"/>
        </w:rPr>
      </w:pPr>
      <w:r>
        <w:rPr>
          <w:sz w:val="20"/>
        </w:rPr>
        <w:t>И вот 12 ноября 1472 года. Вступление торжественной процессии в Москву. Сопровождавшему Зою прелату не позволили нести “крыж” (католический крест). Пышное шествие возглавляло золотое с черным знамя. Окрашенное в цвета Византии, оно</w:t>
      </w:r>
    </w:p>
    <w:p>
      <w:pPr>
        <w:pStyle w:val="Normal"/>
        <w:spacing w:before="60" w:after="0"/>
        <w:ind w:firstLine="284"/>
        <w:jc w:val="both"/>
        <w:rPr>
          <w:sz w:val="20"/>
        </w:rPr>
      </w:pPr>
      <w:r>
        <w:rPr>
          <w:sz w:val="20"/>
        </w:rPr>
        <w:t>Молитвами и деяниями таких праведников, как Андрей Боголюбский, Москва оказалась под Покровом Пресвятой Богородицы. “Град мал, деревян” не остался таковым. Ему была уготована иная судьба.</w:t>
      </w:r>
    </w:p>
    <w:p>
      <w:pPr>
        <w:pStyle w:val="Normal"/>
        <w:spacing w:before="60" w:after="0"/>
        <w:ind w:firstLine="284"/>
        <w:jc w:val="both"/>
        <w:rPr>
          <w:sz w:val="20"/>
        </w:rPr>
      </w:pPr>
      <w:r>
        <w:rPr>
          <w:sz w:val="20"/>
        </w:rPr>
        <w:t>В 1156 году сын Долгорукого воздвиг на Боровицком холме крепостные стены, заложив собственно город. Москва стала одним из многих населенных христианами городов, появившихся при Юрии. Они были подчинены своему создателю как полновластному хозяину. С тех пор потворствующая смутам практика выбора князей горожанами стала сходить на нет.</w:t>
      </w:r>
    </w:p>
    <w:p>
      <w:pPr>
        <w:pStyle w:val="Normal"/>
        <w:spacing w:before="60" w:after="0"/>
        <w:ind w:firstLine="284"/>
        <w:jc w:val="both"/>
        <w:rPr>
          <w:sz w:val="20"/>
        </w:rPr>
      </w:pPr>
      <w:r>
        <w:rPr>
          <w:sz w:val="20"/>
        </w:rPr>
        <w:t>Это был великий шаг к освященной Церковью централизации христианской власти! Долгорукий оставил добрые плоды. Пятеро детей его прославлены как святые!</w:t>
      </w:r>
    </w:p>
    <w:p>
      <w:pPr>
        <w:pStyle w:val="Normal"/>
        <w:spacing w:before="60" w:after="0"/>
        <w:ind w:firstLine="284"/>
        <w:jc w:val="both"/>
        <w:rPr>
          <w:sz w:val="20"/>
        </w:rPr>
      </w:pPr>
      <w:r>
        <w:rPr>
          <w:sz w:val="20"/>
        </w:rPr>
        <w:t>Не случайно на фреске в Грановитой палате и сам князь Юрий, роль которого в русской истории до странности недооценена, изображен с нимбом.</w:t>
      </w:r>
    </w:p>
    <w:p>
      <w:pPr>
        <w:pStyle w:val="Normal"/>
        <w:spacing w:before="60" w:after="0"/>
        <w:ind w:firstLine="284"/>
        <w:jc w:val="both"/>
        <w:rPr>
          <w:sz w:val="20"/>
        </w:rPr>
      </w:pPr>
      <w:r>
        <w:rPr>
          <w:sz w:val="20"/>
        </w:rPr>
        <w:t>1997 год можно назвать юбилеем Москвы условно. Села здесь стояли и раньше, город же появился позже 1147 года.</w:t>
      </w:r>
    </w:p>
    <w:p>
      <w:pPr>
        <w:pStyle w:val="Normal"/>
        <w:spacing w:before="60" w:after="0"/>
        <w:ind w:firstLine="284"/>
        <w:jc w:val="both"/>
        <w:rPr>
          <w:sz w:val="20"/>
        </w:rPr>
      </w:pPr>
      <w:r>
        <w:rPr>
          <w:sz w:val="20"/>
        </w:rPr>
        <w:t>1997-ой — это славная дата массового крещения вятичей. Их руками и был заложен город, ставший впоследствии Третьим Римом. Столицей последней православной державы!</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Если эти выводы верны, почему же главное деяние князя было столь сокровенно доселе?.. Не для того ли, чтобы именно сейчас на его фоне особенно ясно узреть угрозу обратного повторения сакральной истории? Там, где завершалось крещение Руси, инфернальным агентам очень желательно возбудить процесс сатанизации народа. Да, не войдут ли в его тело — вслед за изгнанным атеистическим бесом — семь злейших?</w:t>
      </w:r>
    </w:p>
    <w:p>
      <w:pPr>
        <w:pStyle w:val="Normal"/>
        <w:spacing w:before="60" w:after="0"/>
        <w:ind w:firstLine="284"/>
        <w:jc w:val="both"/>
        <w:rPr>
          <w:sz w:val="20"/>
        </w:rPr>
      </w:pPr>
      <w:r>
        <w:rPr>
          <w:sz w:val="20"/>
        </w:rPr>
        <w:t>Знаком такой паганизации стала “война символов”, разгоревшаяся на священном пространстве столицы. Речь — о попытках внести в росписи Храма Христа Спасителя антихристианскую символику. Некоторые “специалисты” извлекли из архивов эскизы, отвергнутые еще во времена архитектора К.А.Тона... Вот Богородица восседает на троне, ножки которого изображены в виде копыт, а подлокотники — в виде змей. Вот шести— и пятиконечные звезды вместо нимбов святых. Вот сияет масонская дельта — заключенное в треугольник всевидящее око “великого архитектора Вселенной”. Немало откровенно масонской символики предлагалось и для новой, нижней части храма. Священник Леонид Калинин, главный художественный консультант, был вынужден вымарать до двух тысяч подобных эскизов, ходатайствовать об отстранении от работы некоторых “мастеров”. Среди них был и один из руководителей проекта, демонстративно носивший на лацкане пиджака маленький значок — золотую перчатку, пальцы которой сложены в ритуальный жест...</w:t>
      </w:r>
    </w:p>
    <w:p>
      <w:pPr>
        <w:pStyle w:val="Normal"/>
        <w:spacing w:before="60" w:after="0"/>
        <w:ind w:firstLine="284"/>
        <w:jc w:val="both"/>
        <w:rPr>
          <w:sz w:val="20"/>
        </w:rPr>
      </w:pPr>
      <w:r>
        <w:rPr>
          <w:sz w:val="20"/>
        </w:rPr>
        <w:t>Вокруг Храма Христа Спасителя так и вьются неоязычники. Буквально в двух шагах от него, в одном из старинных особняков, расположился офис организации, называемой “Духовное Движение России”. Стоит вам появиться в этой комнате с постоянно горящей на столе свечкой, вы слышите: “Здесь святилище. Здесь собираются только боги”. Тут же всем присутствующим предлагают определить по дате рождения свое “вечное имя”. Естественно, языческое. Кто оказывается Стрибогом, кто Ладой, а кто Костромой. Нет, Движение не зациклено на “русских ведах”. “Опираясь на традиции богоискательства русской интеллигенции”, сегодня здесь предоставят зал для пропаганды возрождения родовых культов, а завтра для кампаний секты “Сахаджа-йога”, члены которой поклоняются индуистской богине зла Кали.</w:t>
      </w:r>
    </w:p>
    <w:p>
      <w:pPr>
        <w:pStyle w:val="Normal"/>
        <w:spacing w:before="60" w:after="0"/>
        <w:ind w:firstLine="284"/>
        <w:jc w:val="both"/>
        <w:rPr>
          <w:sz w:val="20"/>
        </w:rPr>
      </w:pPr>
      <w:r>
        <w:rPr>
          <w:sz w:val="20"/>
        </w:rPr>
        <w:t>“</w:t>
      </w:r>
      <w:r>
        <w:rPr>
          <w:sz w:val="20"/>
        </w:rPr>
        <w:t>Путей к богу много” — так считают в Движении. Один из его руководителей — художник Г.Ф.Козлитин, также безуспешно предлагавший свои работы для Храма Христа Спасителя. Теперь он выступает за “достойную” встречу 2000-летия христианства. В содружестве с учеными-лазерщиками и компьютерщиками (весьма внушительный список организаций-соисполнителей имеется) художник хочет устроить для москвичей грандиозное шоу. А именно — голографический фильм на апокалиптическую тему. Действо должно происходить опять-таки рядом с Храмом Христа Спасителя.</w:t>
      </w:r>
    </w:p>
    <w:p>
      <w:pPr>
        <w:pStyle w:val="Normal"/>
        <w:spacing w:before="60" w:after="0"/>
        <w:ind w:firstLine="284"/>
        <w:jc w:val="both"/>
        <w:rPr>
          <w:sz w:val="20"/>
        </w:rPr>
      </w:pPr>
      <w:r>
        <w:rPr>
          <w:sz w:val="20"/>
        </w:rPr>
        <w:t>Проект, оцененный в гигантскую сумму, предложен мэру Москвы, но ответа пока не получено, сетует г-н Козлитин. Зато есть интерес за рубежом.</w:t>
      </w:r>
    </w:p>
    <w:p>
      <w:pPr>
        <w:pStyle w:val="Normal"/>
        <w:spacing w:before="60" w:after="0"/>
        <w:ind w:firstLine="284"/>
        <w:jc w:val="both"/>
        <w:rPr>
          <w:sz w:val="20"/>
        </w:rPr>
      </w:pPr>
      <w:r>
        <w:rPr>
          <w:sz w:val="20"/>
        </w:rPr>
        <w:t xml:space="preserve">— </w:t>
      </w:r>
      <w:r>
        <w:rPr>
          <w:sz w:val="20"/>
        </w:rPr>
        <w:t>Наверно, в Израиле? — спрашиваю я.</w:t>
      </w:r>
    </w:p>
    <w:p>
      <w:pPr>
        <w:pStyle w:val="Normal"/>
        <w:spacing w:before="60" w:after="0"/>
        <w:ind w:firstLine="284"/>
        <w:jc w:val="both"/>
        <w:rPr>
          <w:sz w:val="20"/>
        </w:rPr>
      </w:pPr>
      <w:r>
        <w:rPr>
          <w:sz w:val="20"/>
        </w:rPr>
        <w:t xml:space="preserve">— </w:t>
      </w:r>
      <w:r>
        <w:rPr>
          <w:sz w:val="20"/>
        </w:rPr>
        <w:t>Да, — несколько удивившись моей догадливости, отвечает собеседник,</w:t>
      </w:r>
    </w:p>
    <w:p>
      <w:pPr>
        <w:pStyle w:val="Normal"/>
        <w:spacing w:before="60" w:after="0"/>
        <w:ind w:firstLine="284"/>
        <w:jc w:val="both"/>
        <w:rPr>
          <w:sz w:val="20"/>
        </w:rPr>
      </w:pPr>
      <w:r>
        <w:rPr>
          <w:sz w:val="20"/>
        </w:rPr>
        <w:t>Вот она, пародия на Второе Пришествие! Как и многие другие фантастические технологии, надо полагать, это ноу-хау вскоре окажется в сейфе какого-нибудь соросовского учреждения. До времени.</w:t>
      </w:r>
    </w:p>
    <w:p>
      <w:pPr>
        <w:pStyle w:val="Normal"/>
        <w:spacing w:before="60" w:after="0"/>
        <w:ind w:firstLine="284"/>
        <w:jc w:val="both"/>
        <w:rPr>
          <w:sz w:val="20"/>
        </w:rPr>
      </w:pPr>
      <w:r>
        <w:rPr>
          <w:sz w:val="20"/>
        </w:rPr>
        <w:t>К чему все это ведет, напоминает старинная фреска в построенном Андреем Боголюбским храме Рождества Пресвятой Богородицы: Страшный Суд и грозные ангелы. Они сворачивают звездное небо, как свиток...</w:t>
      </w:r>
    </w:p>
    <w:p>
      <w:pPr>
        <w:pStyle w:val="Normal"/>
        <w:spacing w:before="60" w:after="0"/>
        <w:ind w:firstLine="284"/>
        <w:jc w:val="both"/>
        <w:rPr>
          <w:sz w:val="20"/>
        </w:rPr>
      </w:pPr>
      <w:r>
        <w:rPr>
          <w:sz w:val="20"/>
        </w:rPr>
        <w:t>Итак, готовятся “ложные чудеса” для явления антихриста. Сказано: лжепророк “...сделает великие знамения, так что и огнь низведет с неба на землю перед людьми, и он обольстит живущих на земле” (Апок. 13: 11-18).</w:t>
      </w:r>
    </w:p>
    <w:p>
      <w:pPr>
        <w:pStyle w:val="Normal"/>
        <w:spacing w:before="60" w:after="0"/>
        <w:ind w:firstLine="284"/>
        <w:jc w:val="both"/>
        <w:rPr>
          <w:sz w:val="20"/>
        </w:rPr>
      </w:pPr>
      <w:r>
        <w:rPr>
          <w:sz w:val="20"/>
        </w:rPr>
        <w:t>Так что же за действо предлагает г-н Козлитин? Об этом — речь впереди. Ближе к Точке Омега...</w:t>
      </w:r>
    </w:p>
    <w:p>
      <w:pPr>
        <w:pStyle w:val="Normal"/>
        <w:spacing w:before="60" w:after="0"/>
        <w:ind w:firstLine="284"/>
        <w:jc w:val="both"/>
        <w:rPr>
          <w:sz w:val="20"/>
        </w:rPr>
      </w:pPr>
      <w:r>
        <w:rPr>
          <w:sz w:val="20"/>
        </w:rPr>
        <w:t>Да, тень “зело гордого” боярина вновь бродит над Кучковым полем. Неоязыческая чернь уже поклонилась идолу, которого не знали вятичи — золотому тельцу! А попущенная за грехи наши власть “князей да бояр” готовит унию с безбожным “новым мiровым порядком”!</w:t>
      </w:r>
    </w:p>
    <w:p>
      <w:pPr>
        <w:pStyle w:val="Normal"/>
        <w:spacing w:before="60" w:after="0"/>
        <w:ind w:firstLine="284"/>
        <w:jc w:val="both"/>
        <w:rPr>
          <w:sz w:val="20"/>
        </w:rPr>
      </w:pPr>
      <w:r>
        <w:rPr>
          <w:sz w:val="20"/>
        </w:rPr>
        <w:t>Все это так, но мистическая судьба Константинополя нам провиденциально заказана. МОСКВЕ НЕКОМУ ПЕРЕДАТЬ ДЕРЖАВНОЕ ЗНАМЯ С ДВУХГЛАВЫМ ОРЛОМ. С БОЖЬЕЙ ПОМОЩЬЮ СВОЮ ТВЕРДЫНЮ МЫ ДОЛЖНЫ ОТСТОЯТЬ САМИ.</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Незадолго до московского юбилея была издана детская, прекрасно иллюстрированная книга “Легенда о Московии”, в которой читаем: “Княжил на Руси в году 1150 великий князь Юрий Владимирович, прозванный Долгоруким — властолюбивый и беспечный. Не прославил он себя в летописях ни великодушием, ни добросердечием”.</w:t>
      </w:r>
    </w:p>
    <w:p>
      <w:pPr>
        <w:pStyle w:val="Normal"/>
        <w:spacing w:before="60" w:after="0"/>
        <w:ind w:firstLine="284"/>
        <w:jc w:val="both"/>
        <w:rPr>
          <w:bCs/>
          <w:i/>
          <w:i/>
          <w:sz w:val="20"/>
        </w:rPr>
      </w:pPr>
      <w:r>
        <w:rPr>
          <w:bCs/>
          <w:i/>
          <w:sz w:val="20"/>
        </w:rPr>
        <w:t>Потом, узнаем мы, что перед истреблением села Степана Кучки, “князь пил безмерно брагу”, а ратникам своим обещал “раздать все богатство, что захватят они”.</w:t>
      </w:r>
    </w:p>
    <w:p>
      <w:pPr>
        <w:pStyle w:val="Normal"/>
        <w:spacing w:before="60" w:after="0"/>
        <w:ind w:firstLine="284"/>
        <w:jc w:val="both"/>
        <w:rPr>
          <w:bCs/>
          <w:i/>
          <w:i/>
          <w:sz w:val="20"/>
        </w:rPr>
      </w:pPr>
      <w:r>
        <w:rPr>
          <w:bCs/>
          <w:i/>
          <w:sz w:val="20"/>
        </w:rPr>
        <w:t>Концовка книги такова: “Остался навеки стоять великий град Московия и забылось за столетие злодеяние Юрия Долгорукого. И напротив даже: считают многие его за героя Российского. Однако истина летописная поведала обо всем без прикрас”.</w:t>
      </w:r>
    </w:p>
    <w:p>
      <w:pPr>
        <w:pStyle w:val="Normal"/>
        <w:spacing w:before="60" w:after="0"/>
        <w:ind w:firstLine="284"/>
        <w:jc w:val="both"/>
        <w:rPr>
          <w:bCs/>
          <w:i/>
          <w:i/>
          <w:sz w:val="20"/>
        </w:rPr>
      </w:pPr>
      <w:r>
        <w:rPr>
          <w:bCs/>
          <w:i/>
          <w:sz w:val="20"/>
        </w:rPr>
        <w:t>2. Коло-солнце было главным божеством древних славян. Мифического царя сколотов Поднепровья звали Колоксай — царь-солнце. И не просто народная поэтическая фантазия, а глубокие архетипические воспоминания лежат в основе былинного имени князя Владимира Святославовича — Красное Солнце... В наши дни золотым солнцем сияет двухглавый орел России на красном щите.</w:t>
      </w:r>
    </w:p>
    <w:p>
      <w:pPr>
        <w:pStyle w:val="Normal"/>
        <w:spacing w:before="60" w:after="0"/>
        <w:ind w:firstLine="284"/>
        <w:jc w:val="both"/>
        <w:rPr>
          <w:bCs/>
          <w:i/>
          <w:i/>
          <w:sz w:val="20"/>
        </w:rPr>
      </w:pPr>
      <w:r>
        <w:rPr>
          <w:bCs/>
          <w:i/>
          <w:sz w:val="20"/>
        </w:rPr>
        <w:t>3. С приходом христианства на камень наложили своего рода печать в виде креста. Судя по его архаической форме, скорее всего, это произошло в XIV веке. Подобным образом был преображен и единственный найденный доныне вятический идол, который стоит в Козельске. Первоначально он являл собой человеческую фигуру с воздетыми руками, затем его обтесали и теперь фигура имеет форму креста.</w:t>
      </w:r>
    </w:p>
    <w:p>
      <w:pPr>
        <w:pStyle w:val="Normal"/>
        <w:spacing w:before="60" w:after="0"/>
        <w:ind w:firstLine="284"/>
        <w:jc w:val="both"/>
        <w:rPr>
          <w:bCs/>
          <w:i/>
          <w:i/>
          <w:sz w:val="20"/>
        </w:rPr>
      </w:pPr>
      <w:r>
        <w:rPr>
          <w:bCs/>
          <w:i/>
          <w:sz w:val="20"/>
        </w:rPr>
        <w:t>4. Летописные источники рассказывают о многочисленных — от Святослава до Владимира Мономаха — походах князей на вятичей с целью освободить дороги с юга на север и взять под свое влияние непокорное племя.</w:t>
      </w:r>
    </w:p>
    <w:p>
      <w:pPr>
        <w:pStyle w:val="Normal"/>
        <w:spacing w:before="60" w:after="0"/>
        <w:ind w:firstLine="284"/>
        <w:jc w:val="both"/>
        <w:rPr>
          <w:bCs/>
          <w:i/>
          <w:i/>
          <w:sz w:val="20"/>
        </w:rPr>
      </w:pPr>
      <w:r>
        <w:rPr>
          <w:bCs/>
          <w:i/>
          <w:sz w:val="20"/>
        </w:rPr>
        <w:t>5. Находки археологов будят фантазию, позволяют представить себе пейзажи прошлого. Сотрудник музея-заповедника “Московский Кремль” показывает нам почерневшие, побывавшие в каком-то пожаре, зерна ржи. Они созрели ни Кучковом поле под солнцем XII века. А вот — челюсть огромной, длиной более трех метров, белуги. Дно Москвы реки было песчаным, и в ее чистейших водах водилось множество осетровых.</w:t>
      </w:r>
    </w:p>
    <w:p>
      <w:pPr>
        <w:pStyle w:val="Normal"/>
        <w:spacing w:before="60" w:after="0"/>
        <w:ind w:firstLine="284"/>
        <w:jc w:val="both"/>
        <w:rPr>
          <w:bCs/>
          <w:i/>
          <w:i/>
          <w:sz w:val="20"/>
        </w:rPr>
      </w:pPr>
      <w:r>
        <w:rPr>
          <w:bCs/>
          <w:i/>
          <w:sz w:val="20"/>
        </w:rPr>
        <w:t>До 30-х годов нашего века в центре Кремля стоял заложенный при Юрии Долгоруком храм с примечательным названием — Спас па Бору. Сначала он был деревянным, и его стены скорее всего были сложены из росших здесь огромных сосен — из таких состоят венцы древнейшего сруба, хранящегося в подклети одного из кремлевских храмов.</w:t>
      </w:r>
    </w:p>
    <w:p>
      <w:pPr>
        <w:pStyle w:val="Normal"/>
        <w:spacing w:before="60" w:after="0"/>
        <w:ind w:firstLine="284"/>
        <w:jc w:val="both"/>
        <w:rPr>
          <w:bCs/>
          <w:i/>
          <w:i/>
          <w:sz w:val="20"/>
        </w:rPr>
      </w:pPr>
      <w:r>
        <w:rPr>
          <w:bCs/>
          <w:i/>
          <w:sz w:val="20"/>
        </w:rPr>
        <w:t>Бор на холмах, прозрачная река и богатая пашня, кормившая окрестные деревеньки — вот фон, на котором происходила наша история.</w:t>
      </w:r>
    </w:p>
    <w:p>
      <w:pPr>
        <w:pStyle w:val="Normal"/>
        <w:spacing w:before="60" w:after="0"/>
        <w:ind w:firstLine="284"/>
        <w:jc w:val="both"/>
        <w:rPr>
          <w:bCs/>
          <w:i/>
          <w:i/>
          <w:sz w:val="20"/>
        </w:rPr>
      </w:pPr>
      <w:r>
        <w:rPr>
          <w:bCs/>
          <w:i/>
          <w:sz w:val="20"/>
        </w:rPr>
        <w:t>6. Ныне святые мощи Андрея Боголюбского покоятся в Успенском соборе Владимира. Кощунственно вскрыв раку в тридцатые годы, язычники нашего века были поражены точностью летописи: рука князя действительно оказалась отсеченной...</w:t>
      </w:r>
    </w:p>
    <w:p>
      <w:pPr>
        <w:pStyle w:val="Normal"/>
        <w:spacing w:before="60" w:after="0"/>
        <w:ind w:firstLine="284"/>
        <w:jc w:val="both"/>
        <w:rPr>
          <w:bCs/>
          <w:i/>
          <w:i/>
          <w:sz w:val="20"/>
        </w:rPr>
      </w:pPr>
      <w:r>
        <w:rPr>
          <w:bCs/>
          <w:i/>
          <w:sz w:val="20"/>
        </w:rPr>
        <w:t>7. Некоторое представление о том, как могла выглядеть княжеская сокровищница, дает экспозиция вещей, найденных при раскопках на территории московского Кремля. Она развернута в подклети Благовещенского собора. Здесь находится датированный XII-XIII веками клад серебряных изделий: гривны, женские украшения, но особенный интерес представляют мужские перстни. На одном из них — сокол, весьма похожий на изображение этой птицы с владимиро-суздальского герба. Кто знает, может быть, вещи, которые авторы этих строк держали в своих руках, принадлежали князю Андрею?</w:t>
      </w:r>
    </w:p>
    <w:p>
      <w:pPr>
        <w:pStyle w:val="Normal"/>
        <w:spacing w:before="60" w:after="0"/>
        <w:ind w:firstLine="284"/>
        <w:jc w:val="both"/>
        <w:rPr>
          <w:bCs/>
          <w:i/>
          <w:i/>
          <w:sz w:val="20"/>
        </w:rPr>
      </w:pPr>
      <w:r>
        <w:rPr>
          <w:bCs/>
          <w:i/>
          <w:sz w:val="20"/>
        </w:rPr>
        <w:t>8. Во всяком случае, оно не осталось безнаказанным. Брат святого Андрея, князь Михаил казнил заговорщиков, а короба с останками бросил в воду. Среди владимирских жителей еще в начале нашего века существовало предание о таинственном Плавучем озере. Говорят, по его черной воде и поныне плавают мшистые кочки, остатки тех самых коробов. И каждый год, в ночь убийства князя Андрея, с озера доносятся тяжкие протяжные стоны.</w:t>
      </w:r>
    </w:p>
    <w:p>
      <w:pPr>
        <w:pStyle w:val="Normal"/>
        <w:spacing w:before="60" w:after="0"/>
        <w:ind w:firstLine="284"/>
        <w:jc w:val="both"/>
        <w:rPr>
          <w:bCs/>
          <w:i/>
          <w:i/>
          <w:sz w:val="20"/>
        </w:rPr>
      </w:pPr>
      <w:r>
        <w:rPr>
          <w:bCs/>
          <w:i/>
          <w:sz w:val="20"/>
        </w:rPr>
        <w:t>Поразительна параллель: “...обращает на себя внимание таинственная закономерность, с которой были ликвидированы практически все основные организаторы и исполнители цареубийства: Янкель Свердлов, смертельно раненый ударом молотка в голову в 1919 году; Шая Голощекин, расстрелянный в 1941 году; Янкель Юровский, умерший при страшных мучениях в Кремлевской больнице в 1938 году.., убитый ледорубом Лейба Бронштейн и др.”</w:t>
      </w:r>
    </w:p>
    <w:p>
      <w:pPr>
        <w:pStyle w:val="Normal"/>
        <w:spacing w:before="60" w:after="0"/>
        <w:ind w:firstLine="284"/>
        <w:jc w:val="both"/>
        <w:rPr>
          <w:bCs/>
          <w:i/>
          <w:i/>
          <w:sz w:val="20"/>
        </w:rPr>
      </w:pPr>
      <w:r>
        <w:rPr>
          <w:bCs/>
          <w:i/>
          <w:sz w:val="20"/>
        </w:rPr>
        <w:t>9. Примером является сакральная местность под Новгородом. В 995 году после свержения в Волхов идола Перуна здесь был возведен храм во имя Рождества Богородицы. (Отпирая нам храм, привратница долго причитала, что бесы здесь совсем одолели, “так и шныряют”. Сначала мы подумали, что она, мягко говоря, не совсем адекватно воспринимает действительность. Однако затем перестали удивляться — там, где тысячелетиями было капище — такие явления закономерны). Эта территория затем (и сейчас) относилась к Юрьевому монастырю. Но языческое название места осталась и по сей день — Перынь. Оно сохранилось не случайно. Это название еще что-то должно сказать, напомнить грядущим поколениям. И, возможно, Перынь уже заговорила.</w:t>
      </w:r>
    </w:p>
    <w:p>
      <w:pPr>
        <w:pStyle w:val="Normal"/>
        <w:spacing w:before="60" w:after="0"/>
        <w:ind w:firstLine="284"/>
        <w:jc w:val="both"/>
        <w:rPr>
          <w:bCs/>
          <w:i/>
          <w:i/>
          <w:sz w:val="20"/>
        </w:rPr>
      </w:pPr>
      <w:r>
        <w:rPr>
          <w:bCs/>
          <w:i/>
          <w:sz w:val="20"/>
        </w:rPr>
        <w:t>Именно здесь, где ранее производились тщательнейшие раскопки, один из авторов этих строк стал участником удивительной находки. Благодаря обмелению Волхова, в октябре 1997 года на берегу реки был обнаружен гранитный монолит странной формы. При тщательном обследовании он оказался головой каменного идола, с явным фаллосообразным очертанием. Возможно, это был идол архаического бога Рода, культ которого предшествовал культу Перуна. Воды Волхова скрывали голову кумира более тысячи лет. Его появление в год московского юбилея представляется провиденциальным. О значении этой находки — речь впереди.</w:t>
      </w:r>
    </w:p>
    <w:p>
      <w:pPr>
        <w:pStyle w:val="Normal"/>
        <w:spacing w:before="60" w:after="0"/>
        <w:ind w:firstLine="284"/>
        <w:jc w:val="both"/>
        <w:rPr>
          <w:bCs/>
          <w:i/>
          <w:i/>
          <w:sz w:val="20"/>
        </w:rPr>
      </w:pPr>
      <w:r>
        <w:rPr>
          <w:bCs/>
          <w:i/>
          <w:sz w:val="20"/>
        </w:rPr>
        <w:t>10. Такая политическая логика до поры до времени, несомненно, преобладала на Руси и в глобальном масштабе. В частности, в сознании многих Киевских князей — вплоть до равноапостольного князя Владимира. Действительно: языческая Русь была окружена латинянами, православными византийцами и магометанскими народами. Приняв одну из этих религий, страна рисковала подпасть и под политическое влияние одного из соседей или развалиться в ходе практически неизбежного внутреннего религиозного столкновения. Именно это случилось с Ордой при хане Узбеке, избравшем ислам... Но с крестившейся Русью такой трагедии не произошло. И это было поистине чудо. Чудо, до конца еще не осмысленное нашим религиозным и историческим сознанием.</w:t>
      </w:r>
    </w:p>
    <w:p>
      <w:pPr>
        <w:pStyle w:val="Normal"/>
        <w:spacing w:before="60" w:after="0"/>
        <w:ind w:firstLine="284"/>
        <w:jc w:val="both"/>
        <w:rPr>
          <w:bCs/>
          <w:i/>
          <w:i/>
          <w:sz w:val="20"/>
        </w:rPr>
      </w:pPr>
      <w:r>
        <w:rPr>
          <w:bCs/>
          <w:i/>
          <w:sz w:val="20"/>
        </w:rPr>
        <w:t>11. Первыми христианство принимали именно дружинники. И это опровергает измышления современных неоязычников о том, что христианство, “религия рабов”, вытеснила мужественные и воинственные культы предков. Последними христианство принимали как раз массы землепашцев.</w:t>
      </w:r>
    </w:p>
    <w:p>
      <w:pPr>
        <w:pStyle w:val="Normal"/>
        <w:spacing w:before="60" w:after="0"/>
        <w:ind w:firstLine="284"/>
        <w:jc w:val="both"/>
        <w:rPr>
          <w:bCs/>
          <w:i/>
          <w:i/>
          <w:sz w:val="20"/>
        </w:rPr>
      </w:pPr>
      <w:r>
        <w:rPr>
          <w:bCs/>
          <w:i/>
          <w:sz w:val="20"/>
        </w:rPr>
        <w:t>12. После революции останки Зои, названной на Руси Софией, едва удалось спасти от безбожного энтузиазма. Ныне ее расколотая гробница находится в подклети Архангельского собора. Святыню эту не показывают туристам.</w:t>
      </w:r>
    </w:p>
    <w:p>
      <w:pPr>
        <w:pStyle w:val="BodyTextIndent2"/>
        <w:rPr/>
      </w:pPr>
      <w:r>
        <w:rPr/>
        <w:t>Не так давно ученики профессора М.М.Герасимова восстановили внешность Софии. Ее скульптурный портрет находится в одном из служебных помещений Кремля. На нас смотрит строгое, как будто знакомое прежде лицо. Да, внук Софии Палеолог, Иван Грозный, был удивительно похож на свою бабку.</w:t>
      </w:r>
    </w:p>
    <w:p>
      <w:pPr>
        <w:pStyle w:val="Heading1"/>
        <w:rPr>
          <w:sz w:val="20"/>
        </w:rPr>
      </w:pPr>
      <w:r>
        <w:br w:type="column"/>
      </w:r>
      <w:bookmarkStart w:id="2" w:name="__RefHeading___Toc521918469"/>
      <w:bookmarkEnd w:id="2"/>
      <w:r>
        <w:rPr/>
        <w:t>ПОЛЕ ДЛЯ ЭНИО</w:t>
        <w:br/>
      </w:r>
      <w:r>
        <w:rPr>
          <w:b/>
          <w:sz w:val="20"/>
        </w:rPr>
        <w:t>Очерк второй</w:t>
      </w:r>
    </w:p>
    <w:p>
      <w:pPr>
        <w:pStyle w:val="Normal"/>
        <w:spacing w:before="60" w:after="0"/>
        <w:ind w:firstLine="284"/>
        <w:jc w:val="both"/>
        <w:rPr>
          <w:sz w:val="20"/>
        </w:rPr>
      </w:pPr>
      <w:r>
        <w:rPr>
          <w:sz w:val="20"/>
        </w:rPr>
        <w:t>В августе 1991-го некоторым показалось, что по-хасидски истерические заклинания либерал-демократов изгнали наконец из России коммунизм. Но в “прибранный дом” непокаявшейся страны “красный бес” призвал с собою семь злейших. Им и сегодня не тесно всем вместе. Правила их совместного проживания в одной коммунальной квартире диктуются идеологией “Нью Эйдж”.</w:t>
      </w:r>
    </w:p>
    <w:p>
      <w:pPr>
        <w:pStyle w:val="Normal"/>
        <w:spacing w:before="60" w:after="0"/>
        <w:ind w:firstLine="284"/>
        <w:jc w:val="both"/>
        <w:rPr>
          <w:sz w:val="20"/>
        </w:rPr>
      </w:pPr>
      <w:r>
        <w:rPr>
          <w:sz w:val="20"/>
        </w:rPr>
        <w:t>Вскоре после того, как туповатый бог войны Арес пролязгал своими бронированными доспехами по улицам Москвы, были арестованы члены ГКЧП. И тогда в сейфе одного из близких к Горбачеву функционеров нашли расшифровки телефонных разговоров высокопоставленных лиц. Один из них датирован 31 марта 1991 года. Он состоялся между тогдашним помощником Ельцина Л.Сухановым и неким Кахрамоном Джурабаевичем (его фамилия, как писали в донесении сотрудники КГБ, неизвестна!). Итак, цитата:</w:t>
      </w:r>
    </w:p>
    <w:p>
      <w:pPr>
        <w:pStyle w:val="Normal"/>
        <w:spacing w:before="60" w:after="0"/>
        <w:ind w:firstLine="284"/>
        <w:jc w:val="both"/>
        <w:rPr>
          <w:sz w:val="20"/>
        </w:rPr>
      </w:pPr>
      <w:r>
        <w:rPr>
          <w:sz w:val="20"/>
        </w:rPr>
        <w:t>“</w:t>
      </w:r>
      <w:r>
        <w:rPr>
          <w:sz w:val="20"/>
        </w:rPr>
        <w:t>К.: Вот он едет отдыхать. Конечно, это не привилегия. Но скажут, что Ельцин говорит о привилегиях, а сам едет отдыхать.</w:t>
      </w:r>
    </w:p>
    <w:p>
      <w:pPr>
        <w:pStyle w:val="Normal"/>
        <w:spacing w:before="60" w:after="0"/>
        <w:ind w:firstLine="284"/>
        <w:jc w:val="both"/>
        <w:rPr>
          <w:sz w:val="20"/>
        </w:rPr>
      </w:pPr>
      <w:r>
        <w:rPr>
          <w:sz w:val="20"/>
        </w:rPr>
        <w:t>С.: Но деваться было некуда, врачи велели восстанавливаться.</w:t>
      </w:r>
    </w:p>
    <w:p>
      <w:pPr>
        <w:pStyle w:val="Normal"/>
        <w:spacing w:before="60" w:after="0"/>
        <w:ind w:firstLine="284"/>
        <w:jc w:val="both"/>
        <w:rPr>
          <w:sz w:val="20"/>
        </w:rPr>
      </w:pPr>
      <w:r>
        <w:rPr>
          <w:sz w:val="20"/>
        </w:rPr>
        <w:t>К.: Если им дадут команду, эти же врачи залечат его. Я тогда ему все сказал.</w:t>
      </w:r>
    </w:p>
    <w:p>
      <w:pPr>
        <w:pStyle w:val="Normal"/>
        <w:spacing w:before="60" w:after="0"/>
        <w:ind w:firstLine="284"/>
        <w:jc w:val="both"/>
        <w:rPr>
          <w:sz w:val="20"/>
        </w:rPr>
      </w:pPr>
      <w:r>
        <w:rPr>
          <w:sz w:val="20"/>
        </w:rPr>
        <w:t>С.: Врачи все могут. Если захотят, сделают. Ведь что получается. Начинается пленум, он едет на пленум, а в обед плохо себя чувствует. Плохо себя чувствует на пленуме, на съезде. А съезд прошел — восстановился. А парапсихологи говорят, что работают на него. Получается, что кто-то его выводит из строя”.</w:t>
      </w:r>
    </w:p>
    <w:p>
      <w:pPr>
        <w:pStyle w:val="Normal"/>
        <w:spacing w:before="60" w:after="0"/>
        <w:ind w:firstLine="284"/>
        <w:jc w:val="both"/>
        <w:rPr>
          <w:sz w:val="20"/>
        </w:rPr>
      </w:pPr>
      <w:r>
        <w:rPr>
          <w:sz w:val="20"/>
        </w:rPr>
        <w:t>Чуть раньше, 1 марта 1991 года, в одной из радиопередач двое специалистов в области безопасности заявили: в помещении, соседствующем с кабинетом Б.Ельцина, обнаружена аппаратура, излучающая сверхвысокочастотные волны. По итогам расследования можно было судить, что Ельцин подвергался облучению не менее полутора лет.</w:t>
      </w:r>
    </w:p>
    <w:p>
      <w:pPr>
        <w:pStyle w:val="Normal"/>
        <w:spacing w:before="60" w:after="0"/>
        <w:ind w:firstLine="284"/>
        <w:jc w:val="both"/>
        <w:rPr>
          <w:sz w:val="20"/>
        </w:rPr>
      </w:pPr>
      <w:r>
        <w:rPr>
          <w:sz w:val="20"/>
        </w:rPr>
        <w:t>Страх перед незримой атакой нагнетался. Высокопоставленным чиновникам было чего бояться. В постановлении Комитета по науке и технологиям Верховного Совета СССР от 4 июля 1991 года была обнародована поразительная цифра. Оказалось, что на создание психогенераторов, экстрасенсорные и прочие оккультные исследования силовые ведомства потратили полмиллиарда рублей! (В то время — более ста миллионов долларов). И это только в рамках возглавляемой А.Е.Акимовым организации ВЕНТ (1). Да, судя по всему, это была лишь часть “стоимости” закрытого постановления ЦК КПСС и СМ СССР от 27 января 1986 года.</w:t>
      </w:r>
    </w:p>
    <w:p>
      <w:pPr>
        <w:pStyle w:val="Normal"/>
        <w:spacing w:before="60" w:after="0"/>
        <w:ind w:firstLine="284"/>
        <w:jc w:val="both"/>
        <w:rPr>
          <w:sz w:val="20"/>
        </w:rPr>
      </w:pPr>
      <w:r>
        <w:rPr>
          <w:sz w:val="20"/>
        </w:rPr>
        <w:t>Одним из соисполнителей был тогдашний заместитель руководителя НПО “Энергия” В.К.Канюка, который свидетельствует: “Названное постановление имело номер 137-47. Мы занимались разработкой принципов, методов и средств дистанционного бесконтактного управления поведением биологических объектов. В том числе и человека. Уже в 1987 году имелась техническая возможность вывода на орбиту военного спутника, оснащенного аппаратурой, способной модифицировать поведение больших масс населения. На территории, равной по площади Краснодарскому краю, можно было создать, например, панические настроения”.</w:t>
      </w:r>
    </w:p>
    <w:p>
      <w:pPr>
        <w:pStyle w:val="Normal"/>
        <w:spacing w:before="60" w:after="0"/>
        <w:ind w:firstLine="284"/>
        <w:jc w:val="both"/>
        <w:rPr>
          <w:sz w:val="20"/>
        </w:rPr>
      </w:pPr>
      <w:r>
        <w:rPr>
          <w:sz w:val="20"/>
        </w:rPr>
        <w:t>Война и паника неразделимы. Рядом с кровожадным Аресом всегда шествовала богиня смятения, страха и распри Энио. Еще Гомер описывал, как ее силы могут достичь поистине космических масштабов:</w:t>
      </w:r>
    </w:p>
    <w:p>
      <w:pPr>
        <w:pStyle w:val="Normal"/>
        <w:spacing w:before="60" w:after="0"/>
        <w:ind w:firstLine="284"/>
        <w:jc w:val="both"/>
        <w:rPr>
          <w:sz w:val="20"/>
        </w:rPr>
      </w:pPr>
      <w:r>
        <w:rPr>
          <w:sz w:val="20"/>
        </w:rPr>
        <w:t>“</w:t>
      </w:r>
      <w:r>
        <w:rPr>
          <w:sz w:val="20"/>
        </w:rPr>
        <w:t>Ужас насильственный, Страх и несытая бешенством Распря, Бога войны, мужегубца Арея сестра и подруга:</w:t>
      </w:r>
    </w:p>
    <w:p>
      <w:pPr>
        <w:pStyle w:val="Normal"/>
        <w:spacing w:before="60" w:after="0"/>
        <w:ind w:firstLine="284"/>
        <w:jc w:val="both"/>
        <w:rPr>
          <w:sz w:val="20"/>
        </w:rPr>
      </w:pPr>
      <w:r>
        <w:rPr>
          <w:sz w:val="20"/>
        </w:rPr>
        <w:t>Малая в самом начале, она пресмыкается; после В небо уходит главой, а стопами по долу ступае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менно на волне психотронной истерии всплыл в службе безопасности президента Г.Г.Рогозин. Теперь он вспоминает: “Начальник службы Александр Васильевич Коржаков очень внимательно отнесся к возможностям применения современных технологий для воздействия на политических лидеров и позволил создать в ее составе несколько направлений работы по противодействию и защите от современных технологий влияния на сознание охраняемых лиц”.</w:t>
      </w:r>
    </w:p>
    <w:p>
      <w:pPr>
        <w:pStyle w:val="Normal"/>
        <w:spacing w:before="60" w:after="0"/>
        <w:ind w:firstLine="284"/>
        <w:jc w:val="both"/>
        <w:rPr>
          <w:sz w:val="20"/>
        </w:rPr>
      </w:pPr>
      <w:r>
        <w:rPr>
          <w:sz w:val="20"/>
        </w:rPr>
        <w:t>В ход пошел специфический арсенал — от психотронной аппаратуры до астрологических прогнозов. Да, наработки уже существовали. И даже шла упорная, скрытая борьба за общее руководство этими исследованиями.</w:t>
      </w:r>
    </w:p>
    <w:p>
      <w:pPr>
        <w:pStyle w:val="Normal"/>
        <w:spacing w:before="60" w:after="0"/>
        <w:ind w:firstLine="284"/>
        <w:jc w:val="both"/>
        <w:rPr>
          <w:sz w:val="20"/>
        </w:rPr>
      </w:pPr>
      <w:r>
        <w:rPr>
          <w:sz w:val="20"/>
        </w:rPr>
        <w:t>Еще в 1987 году на стол премьера Николая Рыжкова легла глобальная программа разработки пси-технологий. Намечалось их использование в народном хозяйстве, в военных системах дистанционного управления. В последнем разделе говорилось о создании “средств управления психофизическим состоянием человека и воздействия на механизм принятия решений”. Срок исполнения программы устанавливался в четыре года.</w:t>
      </w:r>
    </w:p>
    <w:p>
      <w:pPr>
        <w:pStyle w:val="Normal"/>
        <w:spacing w:before="60" w:after="0"/>
        <w:ind w:firstLine="284"/>
        <w:jc w:val="both"/>
        <w:rPr>
          <w:sz w:val="20"/>
        </w:rPr>
      </w:pPr>
      <w:r>
        <w:rPr>
          <w:sz w:val="20"/>
        </w:rPr>
        <w:t>Дирижером, попытавшимся собрать психотронные дудочки в слаженный оркестр, стал генерал Главного разведуправления Ф.Р.Ханцеверов. Он предложил создать систему разработчиков, действующих в “целях обеспечения социального контроля и охраны правопорядка”.</w:t>
      </w:r>
    </w:p>
    <w:p>
      <w:pPr>
        <w:pStyle w:val="Normal"/>
        <w:spacing w:before="60" w:after="0"/>
        <w:ind w:firstLine="284"/>
        <w:jc w:val="both"/>
        <w:rPr>
          <w:sz w:val="20"/>
        </w:rPr>
      </w:pPr>
      <w:r>
        <w:rPr>
          <w:sz w:val="20"/>
        </w:rPr>
        <w:t>Ф.Р.Ханцеверов: “Рыжков идею одобрил. Был создан научный совет во главе с академиком Котельниковым. Тут-то и начались странности. Под предлогом гостайны совет сверхзасекретился и... не делал ничего. Затем Рыжков вновь дал указание заняться этой проблемой. Но и оно было положено “под сукно”. Причиной стало противодействие определенной части элитарных академических кругов”.</w:t>
      </w:r>
    </w:p>
    <w:p>
      <w:pPr>
        <w:pStyle w:val="Normal"/>
        <w:spacing w:before="60" w:after="0"/>
        <w:ind w:firstLine="284"/>
        <w:jc w:val="both"/>
        <w:rPr>
          <w:sz w:val="20"/>
        </w:rPr>
      </w:pPr>
      <w:r>
        <w:rPr>
          <w:sz w:val="20"/>
        </w:rPr>
        <w:t>Кто стоял тогда за генералом Ханцеверовым? Вот что пишет об оккультных интересах военного руководства конца 80-х пресса: “Когда же Моисеев стал начальником Генштаба, он обнаружил, что непознанным интересуются не только в Минобороне, но и в МВД, и в КГБ. Специально для Моисеева ГРУ подготовило аналитическую записку о том, что делается в этой области, сравнив отечественные успехи с достижениями Запада. Мы были впереди”.</w:t>
      </w:r>
    </w:p>
    <w:p>
      <w:pPr>
        <w:pStyle w:val="Normal"/>
        <w:spacing w:before="60" w:after="0"/>
        <w:ind w:firstLine="284"/>
        <w:jc w:val="both"/>
        <w:rPr>
          <w:sz w:val="20"/>
        </w:rPr>
      </w:pPr>
      <w:r>
        <w:rPr>
          <w:sz w:val="20"/>
        </w:rPr>
        <w:t>И поныне “в недрах Минобороны действует группа специалистов (в/ч 10003), руководит которой генерал-майор Алексей Савин. Спецы группы Савина уже давно на достаточно серьезном научном уровне занимаются “потусторонним”: собирают и анализируют информацию про оккультные и эзотерические учения, рассматривают всевозможные духовные практики и методы “экстрасенсорного” воздействия, работают над некими техническими устройствами, пытаются раскрыть “резервные” возможности человека, изучают тонкие психические технологии, используемые чисто интуитивно различными, в том числе тоталитарными сектами”.</w:t>
      </w:r>
    </w:p>
    <w:p>
      <w:pPr>
        <w:pStyle w:val="Normal"/>
        <w:spacing w:before="60" w:after="0"/>
        <w:ind w:firstLine="284"/>
        <w:jc w:val="both"/>
        <w:rPr>
          <w:sz w:val="20"/>
        </w:rPr>
      </w:pPr>
      <w:r>
        <w:rPr>
          <w:sz w:val="20"/>
        </w:rPr>
        <w:t>Бывший сотрудник в/ч 10003, доктор технических наук Олег Антонов в одной из публикаций демонстрирует стиль мышления наших “вооруженных нечистых сил”: “На Руси в деревнях были люди, которые при приближении грозовой тучи ставили перед собой таз и напряженно в него смотрели. И из тучи, не доходя до полей деревни, шел дождь. Следовательно, допустимо, что в атмосфере существует механизм, воздействием на который можно запустить выпадения осадков”.</w:t>
      </w:r>
    </w:p>
    <w:p>
      <w:pPr>
        <w:pStyle w:val="Normal"/>
        <w:spacing w:before="60" w:after="0"/>
        <w:ind w:firstLine="284"/>
        <w:jc w:val="both"/>
        <w:rPr>
          <w:sz w:val="20"/>
        </w:rPr>
      </w:pPr>
      <w:r>
        <w:rPr>
          <w:sz w:val="20"/>
        </w:rPr>
        <w:t>Академик РАН Э.П.Кругляков приводит еще одну знаменательную подробность: “В начале 1998 года в Кремле возник Центр темпоральных проблем во главе с П.Свиридовым. Основная задача Центра — подготовка политических прогнозов для высшего руководства страны на основе обработки астрологических данных”.</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 началу 90-х годов выскочившие из атеистической табакерки энтузиасты “непознанного” собрали целые тома свидетельств о левитации и внушении на расстоянии, телекинезе и ясновидении. Зародилась теория: носителем чудес — от чумаковщины до барабашек — являются особотонкие физические поля. Их назвали торсионными или микролептонными. И даже поспешили заявить: извечное противоречие между материализмом и идеализмом снято! (2).</w:t>
      </w:r>
    </w:p>
    <w:p>
      <w:pPr>
        <w:pStyle w:val="Normal"/>
        <w:spacing w:before="60" w:after="0"/>
        <w:ind w:firstLine="284"/>
        <w:jc w:val="both"/>
        <w:rPr>
          <w:sz w:val="20"/>
        </w:rPr>
      </w:pPr>
      <w:r>
        <w:rPr>
          <w:sz w:val="20"/>
        </w:rPr>
        <w:t>Так возникла ЭНИОлогия — наука об энергоинформационном обмене в природе. А затем — и соответствующая академия. Под сводами этого виртуального дворца познания скромные кандидаты наук и младшие научные сотрудники стали академиками (3). Возглавил ее — кто бы вы думали — уже знакомый нам отставной генерал ГРУ Ханцеверов.</w:t>
      </w:r>
    </w:p>
    <w:p>
      <w:pPr>
        <w:pStyle w:val="Normal"/>
        <w:spacing w:before="60" w:after="0"/>
        <w:ind w:firstLine="284"/>
        <w:jc w:val="both"/>
        <w:rPr>
          <w:sz w:val="20"/>
        </w:rPr>
      </w:pPr>
      <w:r>
        <w:rPr>
          <w:sz w:val="20"/>
        </w:rPr>
        <w:t>Эниология. Стремление военных изучать “секреты Энио” знаменательно. Знакомая нам богиня Энио вносит в битву смятение. Как не вспомнить ханцеверовскую программу, предусматривавшую, в частности, “дистанционное воздействие на войска противника с целью создания панических состояний”!</w:t>
      </w:r>
    </w:p>
    <w:p>
      <w:pPr>
        <w:pStyle w:val="Normal"/>
        <w:spacing w:before="60" w:after="0"/>
        <w:ind w:firstLine="284"/>
        <w:jc w:val="both"/>
        <w:rPr>
          <w:sz w:val="20"/>
        </w:rPr>
      </w:pPr>
      <w:r>
        <w:rPr>
          <w:sz w:val="20"/>
        </w:rPr>
        <w:t>“</w:t>
      </w:r>
      <w:r>
        <w:rPr>
          <w:sz w:val="20"/>
        </w:rPr>
        <w:t>...их предводили кровавый Арей и Энио Грозная, следом ведущая бранный мятеж беспредельный...”</w:t>
      </w:r>
    </w:p>
    <w:p>
      <w:pPr>
        <w:pStyle w:val="Normal"/>
        <w:spacing w:before="60" w:after="0"/>
        <w:ind w:firstLine="284"/>
        <w:jc w:val="both"/>
        <w:rPr>
          <w:sz w:val="20"/>
        </w:rPr>
      </w:pPr>
      <w:r>
        <w:rPr>
          <w:sz w:val="20"/>
        </w:rPr>
        <w:t>Теперь члены Международной академии эниологии (МАЭ) поставили перед собой задачу, кажется, мирную и поистине грандиозную. Законодательно защитить население от опасностей незримых полей, а также использовать их во благо.</w:t>
      </w:r>
    </w:p>
    <w:p>
      <w:pPr>
        <w:pStyle w:val="Normal"/>
        <w:spacing w:before="60" w:after="0"/>
        <w:ind w:firstLine="284"/>
        <w:jc w:val="both"/>
        <w:rPr>
          <w:sz w:val="20"/>
        </w:rPr>
      </w:pPr>
      <w:r>
        <w:rPr>
          <w:sz w:val="20"/>
        </w:rPr>
        <w:t>В конце 1998 года в Госдуму слетелись десятки удивительных персонажей. По парламентским коридорам они бродили с диковинными амулетами, вращающимися рамками и лозами. Среди них почему-то много было кособоких, хромых, каких-то переломанных людей, словно и они вместе с отверженными ангелами падали с высокого Неба... Многие депутаты вступали с ними в заинтересованные диалоги.</w:t>
      </w:r>
    </w:p>
    <w:p>
      <w:pPr>
        <w:pStyle w:val="Normal"/>
        <w:spacing w:before="60" w:after="0"/>
        <w:ind w:firstLine="284"/>
        <w:jc w:val="both"/>
        <w:rPr>
          <w:sz w:val="20"/>
        </w:rPr>
      </w:pPr>
      <w:r>
        <w:rPr>
          <w:sz w:val="20"/>
        </w:rPr>
        <w:t>Пресса сообщила о такой подробности: “Гвоздем программы выставки, прошедшей недавно в Государственной Думе, был диван, заменяющий живого экстрасенса. Экспонат демонстрировал восьмидесятилетний старик с всклокоченной бородой, в странной шапке (против зомбирования). По его словам, у дивана есть секретная начинка, которая надежно упрятана. Диван лечит от восьмидесяти болезней, включая импотенцию у мужчин и фригидность у женщин. Поговаривают, что уже изготовлен десяток таких диванов для высших чинов Министерства обороны”.</w:t>
      </w:r>
    </w:p>
    <w:p>
      <w:pPr>
        <w:pStyle w:val="Normal"/>
        <w:spacing w:before="60" w:after="0"/>
        <w:ind w:firstLine="284"/>
        <w:jc w:val="both"/>
        <w:rPr>
          <w:sz w:val="20"/>
        </w:rPr>
      </w:pPr>
      <w:r>
        <w:rPr>
          <w:sz w:val="20"/>
        </w:rPr>
        <w:t>Так по инициативе экологического комитета Госдумы начиналась подготовка законопроекта “Об обеспечении энергоинформационного благополучия населения”.</w:t>
      </w:r>
    </w:p>
    <w:p>
      <w:pPr>
        <w:pStyle w:val="Normal"/>
        <w:spacing w:before="60" w:after="0"/>
        <w:ind w:firstLine="284"/>
        <w:jc w:val="both"/>
        <w:rPr>
          <w:sz w:val="20"/>
        </w:rPr>
      </w:pPr>
      <w:r>
        <w:rPr>
          <w:sz w:val="20"/>
        </w:rPr>
        <w:t>На самих слушаниях меня не оставляло странное ощущение. Будто я присутствую на каком-то языческом кампании. И что круг выступающих выпрашивает принятия этого закона у некоего божеств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 вот я в академии. Слушаю о торсионных полях, ауре, чакрах... Ловлю многозначительные взгляды. Они как бы говорят: вы, конечно, современный человек, понимаете о чем речь. Некоторые слова звучат как пароль, по которому узнают своих (4). На таком оккультном жаргоне, очевидно, и разговаривают наши “неортодоксальные” ученые с “широко мыслящими” парламентариями (5).</w:t>
      </w:r>
    </w:p>
    <w:p>
      <w:pPr>
        <w:pStyle w:val="Normal"/>
        <w:spacing w:before="60" w:after="0"/>
        <w:ind w:firstLine="284"/>
        <w:jc w:val="both"/>
        <w:rPr>
          <w:sz w:val="20"/>
        </w:rPr>
      </w:pPr>
      <w:r>
        <w:rPr>
          <w:sz w:val="20"/>
        </w:rPr>
        <w:t>“</w:t>
      </w:r>
      <w:r>
        <w:rPr>
          <w:sz w:val="20"/>
        </w:rPr>
        <w:t>...кто контролирует язык человека, тот контролирует и его сознание. Так получилось, что язык, на котором говорит сегодня наша страна, — это не тот язык, на котором говорим мы с вами, члены Православной Церкви... Люди не понимают сейчас таких простых слов, как “покаяние”, “грех”, “благодать”, “святость”, “молитва” и т.п. Включите телевизор, и вы увидите, что по одной программе говорят о карме, по другой — об энергетике, по третьей — о космическом разуме...” Эта мысль была высказана по поводу разрастания сектантского типа мышления. Но она вполне относится и к нашей теме.</w:t>
      </w:r>
    </w:p>
    <w:p>
      <w:pPr>
        <w:pStyle w:val="Normal"/>
        <w:spacing w:before="60" w:after="0"/>
        <w:ind w:firstLine="284"/>
        <w:jc w:val="both"/>
        <w:rPr>
          <w:sz w:val="20"/>
        </w:rPr>
      </w:pPr>
      <w:r>
        <w:rPr>
          <w:sz w:val="20"/>
        </w:rPr>
        <w:t>Эниологические разговоры о “положительной и отрицательной энергетике” или об “энергетических вампирах” — типичный сленг “Нью Эйдж”, мирового движения, объединяющего современных оккультистов. Эта аморфная сила не структурирована. Это глобальный инфернационал солидарного мышления (6). Это всеобволакивающий Солярис. И он материализует в общественном сознании мистические идеи, которые еще вчера были уделом подозрительного меньшинства.</w:t>
      </w:r>
    </w:p>
    <w:p>
      <w:pPr>
        <w:pStyle w:val="Normal"/>
        <w:spacing w:before="60" w:after="0"/>
        <w:ind w:firstLine="284"/>
        <w:jc w:val="both"/>
        <w:rPr>
          <w:sz w:val="20"/>
        </w:rPr>
      </w:pPr>
      <w:r>
        <w:rPr>
          <w:sz w:val="20"/>
        </w:rPr>
        <w:t>Главный источник здесь — масонская духовная всеядность. (Как говорят сами масоны, на их алтарь свои дары принесли все мировые религии и культы). Руки в белых перчатках накопили горы разноцветного “бисера”. Собрали “генетический фонд” всемiрного бестиария. Из его пробирок в нужную минуту выпускается любая сущность наподобии Энио.</w:t>
      </w:r>
    </w:p>
    <w:p>
      <w:pPr>
        <w:pStyle w:val="Normal"/>
        <w:spacing w:before="60" w:after="0"/>
        <w:ind w:firstLine="284"/>
        <w:jc w:val="both"/>
        <w:rPr>
          <w:sz w:val="20"/>
        </w:rPr>
      </w:pPr>
      <w:r>
        <w:rPr>
          <w:sz w:val="20"/>
        </w:rPr>
        <w:t>Из различных духовных традиций надерганы тома цитат. Все это копошится, кипит, клокочет. Постоянно слипается в удобные для определенного момента смысловые комбинации, рассасывается и склеивается снова.</w:t>
      </w:r>
    </w:p>
    <w:p>
      <w:pPr>
        <w:pStyle w:val="Normal"/>
        <w:spacing w:before="60" w:after="0"/>
        <w:ind w:firstLine="284"/>
        <w:jc w:val="both"/>
        <w:rPr>
          <w:sz w:val="20"/>
        </w:rPr>
      </w:pPr>
      <w:r>
        <w:rPr>
          <w:sz w:val="20"/>
        </w:rPr>
        <w:t>Пример — привнесенные с Востока предтечами “Нью Эйдж” масонами Е.Блаватской и Н.Рерихом представления об энергиях чакр, Кундалини, факирском телекинезе. Они оказались ныне на удивление “понятными” многим. Да, электроэнергии тоже не видно, а лампочка горит. Если человек на расстоянии передвигает предметы, значит, есть какое-то поле. Находчивым ученым остается назвать его “тонким” — и все в порядке. И пусть попробует какой-нибудь священник доказать, что мы имеем дело с фокусами бесов. “Поля”, “энергии” — это ясно “как дважды два”, этому в школе учили, а бесы... Чушь какая-то!</w:t>
      </w:r>
    </w:p>
    <w:p>
      <w:pPr>
        <w:pStyle w:val="Normal"/>
        <w:spacing w:before="60" w:after="0"/>
        <w:ind w:firstLine="284"/>
        <w:jc w:val="both"/>
        <w:rPr>
          <w:sz w:val="20"/>
        </w:rPr>
      </w:pPr>
      <w:r>
        <w:rPr>
          <w:sz w:val="20"/>
        </w:rPr>
        <w:t>Так оккультизм вновь отвоевывает свои позиции. Неужели был прав иеромонах Серафим (Роуз), когда писал: от среды взято то, что удерживало проявление демонических действий на земле — христианское мировоззрение?! Что оно уже не существует больше, как единое целое! И что таким образом сатана освобожден из темницы своей, чтобы обольщать народы!</w:t>
      </w:r>
    </w:p>
    <w:p>
      <w:pPr>
        <w:pStyle w:val="Normal"/>
        <w:spacing w:before="60" w:after="0"/>
        <w:ind w:firstLine="284"/>
        <w:jc w:val="both"/>
        <w:rPr>
          <w:sz w:val="20"/>
        </w:rPr>
      </w:pPr>
      <w:r>
        <w:rPr>
          <w:sz w:val="20"/>
        </w:rPr>
        <w:t>О земных источниках этой оккультной революции Л.А.Тихомиров писал еще в начале века: “Разумеется, элементы языческой мистики взялись не из пустого пространства. Зародыши его хранились в огромных запасах пантеистических учений, в замкнутых оккультных кругах, в высших степенях масонства и т.д. Но на большую публику мистика хлынула почти внезапно. Со всех сторон явились легионы спиритических духов, пережитки гнозиса, герметизма, новые силы оккультизма, воскресающего индуизма, теософии. Они предлагали алчущим и жаждущим кому что нравилось: кому колдовство и магию, кому общение с дорогими покойниками, кому философию, кому мистическое могущество превыше всякой власти человеческой. Рационализм и материализм, так авторитетно подрывавшие христианство и его духовную жизнь, стали до чрезвычайности скромны, потому что новые мистики им смело бросали в глаза обвинения в узости и тупости.</w:t>
      </w:r>
    </w:p>
    <w:p>
      <w:pPr>
        <w:pStyle w:val="Normal"/>
        <w:spacing w:before="60" w:after="0"/>
        <w:ind w:firstLine="284"/>
        <w:jc w:val="both"/>
        <w:rPr>
          <w:sz w:val="20"/>
        </w:rPr>
      </w:pPr>
      <w:r>
        <w:rPr>
          <w:sz w:val="20"/>
        </w:rPr>
        <w:t>“</w:t>
      </w:r>
      <w:r>
        <w:rPr>
          <w:sz w:val="20"/>
        </w:rPr>
        <w:t>Материалистические доктрины отжили свой век, — заявляет д-р Папюс на Конгрессе 1908 года. — ...Опытная наука привела ученых, вопреки их желанию, в область чисто духовных сил, посредством гипнотизма и внушения на расстоянии”.</w:t>
      </w:r>
    </w:p>
    <w:p>
      <w:pPr>
        <w:pStyle w:val="Normal"/>
        <w:spacing w:before="60" w:after="0"/>
        <w:ind w:firstLine="284"/>
        <w:jc w:val="both"/>
        <w:rPr>
          <w:sz w:val="20"/>
        </w:rPr>
      </w:pPr>
      <w:r>
        <w:rPr>
          <w:sz w:val="20"/>
        </w:rPr>
        <w:t>Так длинным обходным путем — через рационализм, автономизм, деизм, материализм и позитивизм — люди христианского мира, от Бога отставшие, но почувствовавшие всю тоску безбожия, были приведены вновь в древнее лоно языческой мистики”.</w:t>
      </w:r>
    </w:p>
    <w:p>
      <w:pPr>
        <w:pStyle w:val="Normal"/>
        <w:spacing w:before="60" w:after="0"/>
        <w:ind w:firstLine="284"/>
        <w:jc w:val="both"/>
        <w:rPr>
          <w:sz w:val="20"/>
        </w:rPr>
      </w:pPr>
      <w:r>
        <w:rPr>
          <w:sz w:val="20"/>
        </w:rPr>
        <w:t>...Кстати, один из лидеров “Новой Эры”, американский нео-индуист Махариша, является почетным членом МАЭ. И этот факт весьма точно символизирует не столько научный, сколько духовный смысл эниологии (7).</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Липкие протуберанцы Соляриса по имени “Нью Эйдж” давно уже достигли России (действующая под эгидой ООН Международная академия информатизации, Движение Новой Духовности и т.д.). “Энергетически-психотронная” лексика прижилась также в целом ряде сект. Покинувший ряды одной из них Александр К. рассказывает: “Я принадлежал к Школе единого подвижничества (ШЕП) Ольги Асауляк. Эта организация называет себя христианской. Первые занятия действительно начинались с православных молитв, но потом было сказано примерно так: ну, пора заняться серьезными вещами. И все приступили к медитациям в стиле хатха-йоги (8).</w:t>
      </w:r>
    </w:p>
    <w:p>
      <w:pPr>
        <w:pStyle w:val="Normal"/>
        <w:spacing w:before="60" w:after="0"/>
        <w:ind w:firstLine="284"/>
        <w:jc w:val="both"/>
        <w:rPr>
          <w:sz w:val="20"/>
        </w:rPr>
      </w:pPr>
      <w:r>
        <w:rPr>
          <w:sz w:val="20"/>
        </w:rPr>
        <w:t>Вся “теология” секты переводится на язык вибраций, микролептонов и торсионных полей. Получается, люди приходят в церковь не разговаривать с Богом, а ощущать эти энергии, которые входят в темечко во время каждого поклона. Сама Асауляк так пишет о посещении Гроба Господня в Иерусалиме: “После выхода из храма Воскресения не ощущается ни жажды, ни сорокоградусной жары, только чувство изнеможения от энергетического насыщения” (9).</w:t>
      </w:r>
    </w:p>
    <w:p>
      <w:pPr>
        <w:pStyle w:val="Normal"/>
        <w:spacing w:before="60" w:after="0"/>
        <w:ind w:firstLine="284"/>
        <w:jc w:val="both"/>
        <w:rPr>
          <w:sz w:val="20"/>
        </w:rPr>
      </w:pPr>
      <w:r>
        <w:rPr>
          <w:sz w:val="20"/>
        </w:rPr>
        <w:t>Ольга Асауляк устрашает: Апокалипсис придет в виде луча, сжигающего все живое. Однако с помощью специальных методик можно трансформировать свое тело и спастись. Много, в частности, говорится, о построении в себе неких “кристаллов воли” (10).</w:t>
      </w:r>
    </w:p>
    <w:p>
      <w:pPr>
        <w:pStyle w:val="Normal"/>
        <w:spacing w:before="60" w:after="0"/>
        <w:ind w:firstLine="284"/>
        <w:jc w:val="both"/>
        <w:rPr>
          <w:sz w:val="20"/>
        </w:rPr>
      </w:pPr>
      <w:r>
        <w:rPr>
          <w:sz w:val="20"/>
        </w:rPr>
        <w:t>Членов секты уверяют, что они станут сверхлюдьми или мирскими монахами, на которых в последние времена держится мир. В стиле Махариши всем в определенное время предлагают коллективно помолиться о благостоянии России. Цель вроде хорошая. Но атмосфера в секте такова, что во время этого действа каждый чувствует себя едва ли не Серафимом Саровским, молитвами которого только и стоит держав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Госдуме вирус “Нью Эйдж” весьма распространен. Здесь давно уже просматривается гуляющее по “тонким полям” лобби. Похоже, не аргументы эниологов в пользу предложенного законопроекта, а определенные “кодовые слова” повлияли на сознание принадлежащих к нему депутатов.</w:t>
      </w:r>
    </w:p>
    <w:p>
      <w:pPr>
        <w:pStyle w:val="Normal"/>
        <w:spacing w:before="60" w:after="0"/>
        <w:ind w:firstLine="284"/>
        <w:jc w:val="both"/>
        <w:rPr>
          <w:sz w:val="20"/>
        </w:rPr>
      </w:pPr>
      <w:r>
        <w:rPr>
          <w:sz w:val="20"/>
        </w:rPr>
        <w:t>Эту догадку подтвердил доцент МИФИ Владимир Решетов:</w:t>
      </w:r>
    </w:p>
    <w:p>
      <w:pPr>
        <w:pStyle w:val="Normal"/>
        <w:spacing w:before="60" w:after="0"/>
        <w:ind w:firstLine="284"/>
        <w:jc w:val="both"/>
        <w:rPr>
          <w:sz w:val="20"/>
        </w:rPr>
      </w:pPr>
      <w:r>
        <w:rPr>
          <w:sz w:val="20"/>
        </w:rPr>
        <w:t>“</w:t>
      </w:r>
      <w:r>
        <w:rPr>
          <w:sz w:val="20"/>
        </w:rPr>
        <w:t>Я всегда поражался, как быстро, буквально с полуслова, впервые встретившиеся экстрасенсы договариваются между собой. С помощью такой “солидарности посвященных” можно проимитировать любую деятельность”.</w:t>
      </w:r>
    </w:p>
    <w:p>
      <w:pPr>
        <w:pStyle w:val="Normal"/>
        <w:spacing w:before="60" w:after="0"/>
        <w:ind w:firstLine="284"/>
        <w:jc w:val="both"/>
        <w:rPr>
          <w:sz w:val="20"/>
        </w:rPr>
      </w:pPr>
      <w:r>
        <w:rPr>
          <w:sz w:val="20"/>
        </w:rPr>
        <w:t>Как имитация происходит? Об этом проговариваются сами эниологи: “Мы обладаем приборами, которые могут объективно доказать существование торсионных полей. Это убеждает многих. Если стрелка колышется, значит, так оно и есть. Мы так воспитаны”.</w:t>
      </w:r>
    </w:p>
    <w:p>
      <w:pPr>
        <w:pStyle w:val="Normal"/>
        <w:spacing w:before="60" w:after="0"/>
        <w:ind w:firstLine="284"/>
        <w:jc w:val="both"/>
        <w:rPr>
          <w:sz w:val="20"/>
        </w:rPr>
      </w:pPr>
      <w:r>
        <w:rPr>
          <w:sz w:val="20"/>
        </w:rPr>
        <w:t>Владимир Решетов: “Это оккультизм от науки. Раньше чернокнижники честно обращались прямо к сатане. Теперь, когда техника стала сложной, и ее механизмы большинству непонятны, удобно апеллировать к ней”.</w:t>
      </w:r>
    </w:p>
    <w:p>
      <w:pPr>
        <w:pStyle w:val="Normal"/>
        <w:spacing w:before="60" w:after="0"/>
        <w:ind w:firstLine="284"/>
        <w:jc w:val="both"/>
        <w:rPr>
          <w:sz w:val="20"/>
        </w:rPr>
      </w:pPr>
      <w:r>
        <w:rPr>
          <w:sz w:val="20"/>
        </w:rPr>
        <w:t>Там, где возникает загадочное, тут же рождается культ. И посвященные в его тайные знания — тоже. Впрочем, если под рукой нет сложной техники, достаточно хитрой теории.</w:t>
      </w:r>
    </w:p>
    <w:p>
      <w:pPr>
        <w:pStyle w:val="Normal"/>
        <w:spacing w:before="60" w:after="0"/>
        <w:ind w:firstLine="284"/>
        <w:jc w:val="both"/>
        <w:rPr>
          <w:sz w:val="20"/>
        </w:rPr>
      </w:pPr>
      <w:r>
        <w:rPr>
          <w:sz w:val="20"/>
        </w:rPr>
        <w:t>Наличие тонких полей эниологи продемонстрировали мне с помощью простого амперметра. Доказывали повышение проводимости воды, заряженной неким экстрасенсом Васильевой “для снятия хронического синдрома усталости”.</w:t>
      </w:r>
    </w:p>
    <w:p>
      <w:pPr>
        <w:pStyle w:val="Normal"/>
        <w:spacing w:before="60" w:after="0"/>
        <w:ind w:firstLine="284"/>
        <w:jc w:val="both"/>
        <w:rPr>
          <w:sz w:val="20"/>
        </w:rPr>
      </w:pPr>
      <w:r>
        <w:rPr>
          <w:sz w:val="20"/>
        </w:rPr>
        <w:t>Рычажок повернут, и стрелочка зашкалила. Люди, привычно поклоняющиеся прибору, идолу научно-технического прогресса, этому лукавому подмигиванию верят.</w:t>
      </w:r>
    </w:p>
    <w:p>
      <w:pPr>
        <w:pStyle w:val="Normal"/>
        <w:spacing w:before="60" w:after="0"/>
        <w:ind w:firstLine="284"/>
        <w:jc w:val="both"/>
        <w:rPr>
          <w:sz w:val="20"/>
        </w:rPr>
      </w:pPr>
      <w:r>
        <w:rPr>
          <w:sz w:val="20"/>
        </w:rPr>
        <w:t>Иеромонах Серафим (Роуз) писал: “Почти все современные исследователи потому и принимают оккультное учение или хотя бы сочувствуют ему, что оно основано на “опыте”, являющемся также основой науки. Но опыт в материальном мире и опыт вне его — совершенно разные вещи”.</w:t>
      </w:r>
    </w:p>
    <w:p>
      <w:pPr>
        <w:pStyle w:val="Normal"/>
        <w:spacing w:before="60" w:after="0"/>
        <w:ind w:firstLine="284"/>
        <w:jc w:val="both"/>
        <w:rPr>
          <w:sz w:val="20"/>
        </w:rPr>
      </w:pPr>
      <w:r>
        <w:rPr>
          <w:sz w:val="20"/>
        </w:rPr>
        <w:t>Об этом же говорит и свидетельство Александра Кочурова, директора Московского института психотроники: “Создатели первых торсионных генераторов были поражены одним обстоятельством... Вот устройство дает некое стабильное излучение. Затем прибор демонтируется, например, для перевозки; снова собирается — и перестает работать навсегда. Были и случаи, когда излучатель действовал только в присутствии определенного оператора”.</w:t>
      </w:r>
    </w:p>
    <w:p>
      <w:pPr>
        <w:pStyle w:val="Normal"/>
        <w:spacing w:before="60" w:after="0"/>
        <w:ind w:firstLine="284"/>
        <w:jc w:val="both"/>
        <w:rPr>
          <w:sz w:val="20"/>
        </w:rPr>
      </w:pPr>
      <w:r>
        <w:rPr>
          <w:sz w:val="20"/>
        </w:rPr>
        <w:t>Оказывается, каждый пси-генератор способен вдруг взбеситься. В прямом смысле этого слова.</w:t>
      </w:r>
    </w:p>
    <w:p>
      <w:pPr>
        <w:pStyle w:val="Normal"/>
        <w:spacing w:before="60" w:after="0"/>
        <w:ind w:firstLine="284"/>
        <w:jc w:val="both"/>
        <w:rPr>
          <w:sz w:val="20"/>
        </w:rPr>
      </w:pPr>
      <w:r>
        <w:rPr>
          <w:sz w:val="20"/>
        </w:rPr>
        <w:t>Эта особенность сыграла злую шутку во время испытаний подобного устройства, созданного главным теоретиком торсионных полей Анатолием Акимовым для промышленных целей. Вот что сообщает об этом генеральный директор ЦНИИ материалов Валентин Кузнецов: “Мы проводили опыты с прибором Акимова, но никакого постоянного эффекта не увидели. Один раз мы действительно получили аномальную структуру металла, но чем это объяснить — мы пока не знаем... поскольку результат не воспроизводится, мы не можем ничего сказать окончательно”.</w:t>
      </w:r>
    </w:p>
    <w:p>
      <w:pPr>
        <w:pStyle w:val="Normal"/>
        <w:spacing w:before="60" w:after="0"/>
        <w:ind w:firstLine="284"/>
        <w:jc w:val="both"/>
        <w:rPr>
          <w:sz w:val="20"/>
        </w:rPr>
      </w:pPr>
      <w:r>
        <w:rPr>
          <w:sz w:val="20"/>
        </w:rPr>
        <w:t>Владимир Решетов: “Существование торсионных и им подобных полей объективно не доказано. Однако некоторые “генераторы” действительно работают. Парадокс? Отнюдь! Смутно догадываясь о механизме действия такой техники, ее создатели нередко зашифровывают в название приборов магические числа или помещают на корпус оккультную символику вроде перевернутой пентаграммы. Это — как призыв на помощь вполне определенных сил”.</w:t>
      </w:r>
    </w:p>
    <w:p>
      <w:pPr>
        <w:pStyle w:val="Normal"/>
        <w:spacing w:before="60" w:after="0"/>
        <w:ind w:firstLine="284"/>
        <w:jc w:val="both"/>
        <w:rPr>
          <w:sz w:val="20"/>
        </w:rPr>
      </w:pPr>
      <w:r>
        <w:rPr>
          <w:sz w:val="20"/>
        </w:rPr>
        <w:t>Так возникает одна тревожная догадка. О том, что феномен торсионных полей связан отнюдь не с объективными физическими законами, а чьей-то субъективной волей. Чьей волей?</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ладимир Решетов: “Сами эниологи обращают внимание на весьма странные качества торсионных полей, которые могут “жить и размножаться сами по себе”. Отсюда рождается иллюзия, что можно сотворить по своему разумению мыслящих всемогущих эфирных существ. И они будут служить нам, землянам... Однако сотворять их не надо. Духи злобы поднебесной существуют помимо нашей воли”.</w:t>
      </w:r>
    </w:p>
    <w:p>
      <w:pPr>
        <w:pStyle w:val="Normal"/>
        <w:spacing w:before="60" w:after="0"/>
        <w:ind w:firstLine="284"/>
        <w:jc w:val="both"/>
        <w:rPr>
          <w:sz w:val="20"/>
        </w:rPr>
      </w:pPr>
      <w:r>
        <w:rPr>
          <w:sz w:val="20"/>
        </w:rPr>
        <w:t>Они готовы вселиться в какой-нибудь генератор или нейтрализатор полей, вокруг которого ученые и их почитатели водят хороводы. Готовы войти, как прежде входили в идолов.</w:t>
      </w:r>
    </w:p>
    <w:p>
      <w:pPr>
        <w:pStyle w:val="Normal"/>
        <w:spacing w:before="60" w:after="0"/>
        <w:ind w:firstLine="284"/>
        <w:jc w:val="both"/>
        <w:rPr>
          <w:sz w:val="20"/>
        </w:rPr>
      </w:pPr>
      <w:r>
        <w:rPr>
          <w:sz w:val="20"/>
        </w:rPr>
        <w:t>...Демонологи уже давно определили: дьявол лишен участия в устойчивом, пребывающем бытии, поэтому его собственная форма неустойчива. На протяжении столетий он менял свои обличья множество раз. В иконографии первых веков христианства враг рода человеческого выглядит довольно бледно. Иногда — напоминает козлоногого сатира — образ, понятный недавним язычникам. Но вот в эпоху Средневековья дьявол чернеет, становится огромным и лупоглазым, обрастает рогами, шипами и колючками. Страх перед ним нарастает. Ученые демонологи вынуждены предупреждать, что главное “не бояться ни Сатаны, ни ведьм. Ибо нет, быть может, лучшего способа дать диаволу власть над собой, чем убояться его”. И еще: “Не нужно бояться Сатану, ибо он не властен делать то, что ему не разрешено”.</w:t>
      </w:r>
    </w:p>
    <w:p>
      <w:pPr>
        <w:pStyle w:val="Normal"/>
        <w:spacing w:before="60" w:after="0"/>
        <w:ind w:firstLine="284"/>
        <w:jc w:val="both"/>
        <w:rPr>
          <w:sz w:val="20"/>
        </w:rPr>
      </w:pPr>
      <w:r>
        <w:rPr>
          <w:sz w:val="20"/>
        </w:rPr>
        <w:t>В эру рационализма эта злобная сущность вновь меняет личину. Например, в “доброй старой Англии” она становится респектабельной и ее начинают называть “пожилым джентльменом”. Порой же рогатый “исчезает” совсем. (Главная шутка дьявола состоит в том, чтобы доказать, будто его не существует). В наши дни он растекается инфернальной “энергией”, вихреобразно закручивается в торсионное поле, становится всепроникающим микролептоном.</w:t>
      </w:r>
    </w:p>
    <w:p>
      <w:pPr>
        <w:pStyle w:val="Normal"/>
        <w:spacing w:before="60" w:after="0"/>
        <w:ind w:firstLine="284"/>
        <w:jc w:val="both"/>
        <w:rPr>
          <w:sz w:val="20"/>
        </w:rPr>
      </w:pPr>
      <w:r>
        <w:rPr>
          <w:sz w:val="20"/>
        </w:rPr>
        <w:t>Дьявол готов назвать себя именем забытой богини Энио. Готов ложно отказатьтся от своего “я” и, похихикивая, спрятаться среди “объективных законов природы”. Такие правила “игры в прятки” ученым по душе. И не им одним.</w:t>
      </w:r>
    </w:p>
    <w:p>
      <w:pPr>
        <w:pStyle w:val="Normal"/>
        <w:spacing w:before="60" w:after="0"/>
        <w:ind w:firstLine="284"/>
        <w:jc w:val="both"/>
        <w:rPr>
          <w:sz w:val="20"/>
        </w:rPr>
      </w:pPr>
      <w:r>
        <w:rPr>
          <w:sz w:val="20"/>
        </w:rPr>
        <w:t>Чем не “научен”, например, такой пассаж: “Существует мiр, пронизанный энергоинформационным полем. Поле это двуполярно. Бог и Сатана суть полюса. Бог олицетворяет медленные, тяжелые энергетические и информационные процессы. Сатана — быстрые. Сатана — это взрыв, хаос. Бог — покой, энтропия... Если индивидуум поклоняется Сатане из боязни, он и увидит нечто ужасное. А кто-то воспринимает его и бога, как объективные мировые силы, просто ОСОЗНАЕТ, что эти силы есть. Как электричество, упругость, гравитация”.</w:t>
      </w:r>
    </w:p>
    <w:p>
      <w:pPr>
        <w:pStyle w:val="Normal"/>
        <w:spacing w:before="60" w:after="0"/>
        <w:ind w:firstLine="284"/>
        <w:jc w:val="both"/>
        <w:rPr>
          <w:sz w:val="20"/>
        </w:rPr>
      </w:pPr>
      <w:r>
        <w:rPr>
          <w:sz w:val="20"/>
        </w:rPr>
        <w:t>Нет, это не слова знакомых нам ученых-эниологов. Такова цитата из интернетовского сайда, принадлежащего церкви сатаны...</w:t>
      </w:r>
    </w:p>
    <w:p>
      <w:pPr>
        <w:pStyle w:val="Normal"/>
        <w:spacing w:before="60" w:after="0"/>
        <w:ind w:firstLine="284"/>
        <w:jc w:val="both"/>
        <w:rPr>
          <w:sz w:val="20"/>
        </w:rPr>
      </w:pPr>
      <w:r>
        <w:rPr>
          <w:sz w:val="20"/>
        </w:rPr>
        <w:t>В отличие от вчерашних атеистов — эниологов, маги прошлого понимали: “аномальные” ситуации создаются личностными сущностями. Управлять ими — демонами, богами или “законами природы” — вот что всегда являлось заветной целью жрецов. В ход шли ритуалы и заклинания. До этого, конечно, эниологи еще не доросли, но, судя по всему, они “на правильном пути”.</w:t>
      </w:r>
    </w:p>
    <w:p>
      <w:pPr>
        <w:pStyle w:val="Normal"/>
        <w:spacing w:before="60" w:after="0"/>
        <w:ind w:firstLine="284"/>
        <w:jc w:val="both"/>
        <w:rPr>
          <w:sz w:val="20"/>
        </w:rPr>
      </w:pPr>
      <w:r>
        <w:rPr>
          <w:sz w:val="20"/>
        </w:rPr>
        <w:t>Ф.Р.Ханцеверов: “Частью эниологии является изучение таких ритуалов познания, как культы духов предков, фетишно-анимистические амулеты, тотемы, культы природных духов...”</w:t>
      </w:r>
    </w:p>
    <w:p>
      <w:pPr>
        <w:pStyle w:val="Normal"/>
        <w:spacing w:before="60" w:after="0"/>
        <w:ind w:firstLine="284"/>
        <w:jc w:val="both"/>
        <w:rPr>
          <w:sz w:val="20"/>
        </w:rPr>
      </w:pPr>
      <w:r>
        <w:rPr>
          <w:sz w:val="20"/>
        </w:rPr>
        <w:t>Все эти духи сливаются ныне в “дух времени”. И он торжествуе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Ф.Р.Ханцеверов на минуту прерывает свой рассказ, словно вспоминает что-то. В голосе появляются нотки раздражения: “Нам тут подсовывают, что все это якобы дьявольщина... На парламентских слушаниях был один представитель, он дьякон какой-то, что ли. Так вот, он едва ли не единственный выступил против эниологии. Ну, как там на него все накинулись!”</w:t>
      </w:r>
    </w:p>
    <w:p>
      <w:pPr>
        <w:pStyle w:val="Normal"/>
        <w:spacing w:before="60" w:after="0"/>
        <w:ind w:firstLine="284"/>
        <w:jc w:val="both"/>
        <w:rPr>
          <w:sz w:val="20"/>
        </w:rPr>
      </w:pPr>
      <w:r>
        <w:rPr>
          <w:sz w:val="20"/>
        </w:rPr>
        <w:t>“</w:t>
      </w:r>
      <w:r>
        <w:rPr>
          <w:sz w:val="20"/>
        </w:rPr>
        <w:t>Дьякон”, на которого накинулись в Госдуме, — известный всей православной Москве священник, доктор медицинских наук Анатолий (Берестов). Дадим слово ему:</w:t>
      </w:r>
    </w:p>
    <w:p>
      <w:pPr>
        <w:pStyle w:val="Normal"/>
        <w:spacing w:before="60" w:after="0"/>
        <w:ind w:firstLine="284"/>
        <w:jc w:val="both"/>
        <w:rPr>
          <w:sz w:val="20"/>
        </w:rPr>
      </w:pPr>
      <w:r>
        <w:rPr>
          <w:sz w:val="20"/>
        </w:rPr>
        <w:t>“</w:t>
      </w:r>
      <w:r>
        <w:rPr>
          <w:sz w:val="20"/>
        </w:rPr>
        <w:t>О реальности названных мистических явлений Церковь знает лучше кого бы то ни было. Но надо видеть, что это отрицательная духовность. На Крутицком подворье есть Душепопечительский Центр для лиц, пострадавших от тоталитарных сект и оккультизма; так мы уже сейчас не справляемся с возрастающим потоком жертв экстрасенсов. Что же начнется, если их деятельность будет легализована и регламентирована законодательно!?</w:t>
      </w:r>
    </w:p>
    <w:p>
      <w:pPr>
        <w:pStyle w:val="Normal"/>
        <w:spacing w:before="60" w:after="0"/>
        <w:ind w:firstLine="284"/>
        <w:jc w:val="both"/>
        <w:rPr>
          <w:sz w:val="20"/>
        </w:rPr>
      </w:pPr>
      <w:r>
        <w:rPr>
          <w:sz w:val="20"/>
        </w:rPr>
        <w:t>Некоторые из экстрасенсов по духовной своей слепоте искренно считают, что делают доброе дело. Порой даже “лечат”, сидя под иконами (11). Однако, согласно учению Православной Церкви, ретранслируемое ими воздействие влияет не на больные органы человека, а на его душу (12). Речь идет о самом настоящем душегубстве. Тот, кто дает экстрасенсам эту “энергию”, безжалостен и к своим служителям. Практически все они погибают трагически, чаще всего умирают от рака или кончают жизнь самоубийством (13). Нередко у “целителей”, якобы обладающих “особым зрением”, появляется катаракта — причем необычная, а стремительно развивающаяся и в течение года лишающая зрения на один или оба глаза. Так великий лжец смеется над принявшими его “дары”.</w:t>
      </w:r>
    </w:p>
    <w:p>
      <w:pPr>
        <w:pStyle w:val="Normal"/>
        <w:spacing w:before="60" w:after="0"/>
        <w:ind w:firstLine="284"/>
        <w:jc w:val="both"/>
        <w:rPr>
          <w:sz w:val="20"/>
        </w:rPr>
      </w:pPr>
      <w:r>
        <w:rPr>
          <w:sz w:val="20"/>
        </w:rPr>
        <w:t>Но — вернемся к документам по подготовке законопроекта. В них намечается устанавливать статус национального и личного духовного здоровья, статус духовных ценностей... А разве коммунистическая идеология их не устанавливала? Человек вполне мог загреметь в психушку только за то, что он верующий. Его могли выгнать с работы, снять с очереди на жилплощадь.</w:t>
      </w:r>
    </w:p>
    <w:p>
      <w:pPr>
        <w:pStyle w:val="Normal"/>
        <w:spacing w:before="60" w:after="0"/>
        <w:ind w:firstLine="284"/>
        <w:jc w:val="both"/>
        <w:rPr>
          <w:sz w:val="20"/>
        </w:rPr>
      </w:pPr>
      <w:r>
        <w:rPr>
          <w:sz w:val="20"/>
        </w:rPr>
        <w:t>Кто будет определять этот “статус духовных ценностей”? Не окажется ли, что буддизм, учение Рерихов, теософия представляют духовную ценность, а христианство — нет?!” (14).</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так, еще в начале 90-х Ф.Р.Ханцеверов пытался взять под контроль всю отечественную психотронику, эту инженерно оформленную магию XX века. Теперь его задача шире — законодательно ввести эниологию во все сферы жизнедеятельности человека, в само его мировоззрение. Сделать “новую эру” эрой техномагии.</w:t>
      </w:r>
    </w:p>
    <w:p>
      <w:pPr>
        <w:pStyle w:val="Normal"/>
        <w:spacing w:before="60" w:after="0"/>
        <w:ind w:firstLine="284"/>
        <w:jc w:val="both"/>
        <w:rPr>
          <w:sz w:val="20"/>
        </w:rPr>
      </w:pPr>
      <w:r>
        <w:rPr>
          <w:sz w:val="20"/>
        </w:rPr>
        <w:t>Цитата из концепции предложенного законопроекта: “Вводится энергоинформационный мониторинг, надзор и контроль. Необходимые для этого объем знаний, выпуск аппаратуры, подготовка кадров должны обеспечиваться как государственными, так и негосударственными организациями в соответствии с политикой государства в этой области. Соответственно вводится нормативно-правовое регулирование” (15).</w:t>
      </w:r>
    </w:p>
    <w:p>
      <w:pPr>
        <w:pStyle w:val="Normal"/>
        <w:spacing w:before="60" w:after="0"/>
        <w:ind w:firstLine="284"/>
        <w:jc w:val="both"/>
        <w:rPr>
          <w:sz w:val="20"/>
        </w:rPr>
      </w:pPr>
      <w:r>
        <w:rPr>
          <w:sz w:val="20"/>
        </w:rPr>
        <w:t>Среди главных задач в документе значится такая: “расширение общедоступности знаний о возможных последствиях энергоинформационных явлений...”</w:t>
      </w:r>
    </w:p>
    <w:p>
      <w:pPr>
        <w:pStyle w:val="Normal"/>
        <w:spacing w:before="60" w:after="0"/>
        <w:ind w:firstLine="284"/>
        <w:jc w:val="both"/>
        <w:rPr>
          <w:sz w:val="20"/>
        </w:rPr>
      </w:pPr>
      <w:r>
        <w:rPr>
          <w:sz w:val="20"/>
        </w:rPr>
        <w:t>Для начала поборники оккультного законопроекта пугают: мы живем в невероятно опасной среде незримых влияний (16). И добавляют: для того, чтобы защититься, вам нужны мы (17).</w:t>
      </w:r>
    </w:p>
    <w:p>
      <w:pPr>
        <w:pStyle w:val="Normal"/>
        <w:spacing w:before="60" w:after="0"/>
        <w:ind w:firstLine="284"/>
        <w:jc w:val="both"/>
        <w:rPr>
          <w:sz w:val="20"/>
        </w:rPr>
      </w:pPr>
      <w:r>
        <w:rPr>
          <w:sz w:val="20"/>
        </w:rPr>
        <w:t>Только в Москве существуют целые сообщества индукторов массовой истерии — организации “жертв психотронного террора”. (Жертвы пси-экспериментов безусловно существуют, но большинство, с кем мне приходилось сталкиваться — просто больны). Эти сотни одержимых навязчивой идеей, чрезвычайно активных людей в любой момент могут спровоцировать широкомасштабную панику. В античном мире происхождение ужаса приписывали богу Пану, лесному божеству. И наши эниологи, заплутавшие в трех соснах мировоззренческого леса, — старательные служители панического культа.</w:t>
      </w:r>
    </w:p>
    <w:p>
      <w:pPr>
        <w:pStyle w:val="Normal"/>
        <w:spacing w:before="60" w:after="0"/>
        <w:ind w:firstLine="284"/>
        <w:jc w:val="both"/>
        <w:rPr>
          <w:sz w:val="20"/>
        </w:rPr>
      </w:pPr>
      <w:r>
        <w:rPr>
          <w:sz w:val="20"/>
        </w:rPr>
        <w:t>Энио торжествует. Способ нагнетания страха известен — “непознанные” явления. Но они непознаны лишь теми, кто не знаком с житийной литературой. Ведь колдовская порча, ведьмовские левитации, ясновидение бесов и дьявольские полтергейсты во множестве описаны столетия назад.</w:t>
      </w:r>
    </w:p>
    <w:p>
      <w:pPr>
        <w:pStyle w:val="Normal"/>
        <w:spacing w:before="60" w:after="0"/>
        <w:ind w:firstLine="284"/>
        <w:jc w:val="both"/>
        <w:rPr>
          <w:sz w:val="20"/>
        </w:rPr>
      </w:pPr>
      <w:r>
        <w:rPr>
          <w:sz w:val="20"/>
        </w:rPr>
        <w:t>Но вот что характерно: достаточно, например, во время демонстрации подобных фокусов в концертном зале хотя бы одному зрителю-православному молиться, — у “мага” не выйдет ничего. (У знаменитого Копперфильда-Коткина, выступавшего в стенах Кремля, шоу получилось на редкость бледным и он в расстройстве покинул Москву). Это проверено многократно и всегда подтверждает характер источника, которым творятся “чудеса”. Как сказано св.Афанасием Великим, “Где знамение крестное, там изнемогает чародейство, бездейственно волшебство”.</w:t>
      </w:r>
    </w:p>
    <w:p>
      <w:pPr>
        <w:pStyle w:val="Normal"/>
        <w:spacing w:before="60" w:after="0"/>
        <w:ind w:firstLine="284"/>
        <w:jc w:val="both"/>
        <w:rPr>
          <w:sz w:val="20"/>
        </w:rPr>
      </w:pPr>
      <w:r>
        <w:rPr>
          <w:sz w:val="20"/>
        </w:rPr>
        <w:t>Как бы не были эниологи искренни в своих намерениях помочь человечеству, — это попытки изгнать беса силою веельзевула. Суть невидимого мира могут раскрыть не электронные микроскопы и суперкомпьютеры, а источник, стоящий над этим миром.</w:t>
      </w:r>
    </w:p>
    <w:p>
      <w:pPr>
        <w:pStyle w:val="Normal"/>
        <w:spacing w:before="60" w:after="0"/>
        <w:ind w:firstLine="284"/>
        <w:jc w:val="both"/>
        <w:rPr>
          <w:sz w:val="20"/>
        </w:rPr>
      </w:pPr>
      <w:r>
        <w:rPr>
          <w:sz w:val="20"/>
        </w:rPr>
        <w:t>Александр Кочуров: “Энергии пси-генераторов как бы пробивают дыры в иное, демоническое измерение. Не случайно вся история подобной техники связана с загадочными смертями ее создателей. Эта цепочка началась гибелью изобретателя одного из первых отечественных пси-генераторов А.Беридзе-Стаховского и тянется до наших дней”.</w:t>
      </w:r>
    </w:p>
    <w:p>
      <w:pPr>
        <w:pStyle w:val="Normal"/>
        <w:spacing w:before="60" w:after="0"/>
        <w:ind w:firstLine="284"/>
        <w:jc w:val="both"/>
        <w:rPr>
          <w:sz w:val="20"/>
        </w:rPr>
      </w:pPr>
      <w:r>
        <w:rPr>
          <w:sz w:val="20"/>
        </w:rPr>
        <w:t>Знают, с чем имеют дело! Не все, но некоторые знают или догадываются. И при этом в своей наивной самоуверенности хотят использовать страшные силы. Даже из рогов чертей готовы добывать пантокрин!</w:t>
      </w:r>
    </w:p>
    <w:p>
      <w:pPr>
        <w:pStyle w:val="Normal"/>
        <w:spacing w:before="60" w:after="0"/>
        <w:ind w:firstLine="284"/>
        <w:jc w:val="both"/>
        <w:rPr>
          <w:sz w:val="20"/>
        </w:rPr>
      </w:pPr>
      <w:r>
        <w:rPr>
          <w:sz w:val="20"/>
        </w:rPr>
        <w:t>Да, известно, что некоторые психотронщики, например, убитый недавно Эдуард Наумов, всерьез “дружили” с потусторонними силами. И дорого заплатили за их услуги (18).</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Для христиан спасение — жизнь во Христе. Эниологи же предлагают в роли спасателей себя самих. Намек на это мы встречаем и в концепции нового законопроекта.</w:t>
      </w:r>
    </w:p>
    <w:p>
      <w:pPr>
        <w:pStyle w:val="Normal"/>
        <w:spacing w:before="60" w:after="0"/>
        <w:ind w:firstLine="284"/>
        <w:jc w:val="both"/>
        <w:rPr>
          <w:sz w:val="20"/>
        </w:rPr>
      </w:pPr>
      <w:r>
        <w:rPr>
          <w:sz w:val="20"/>
        </w:rPr>
        <w:t>В нем пишется о социальной интеграции (на почве эниологии, конечно) населения. Но не всякого, а предпочтительно деятелей культуры, науки, религии, общественной практики. Эта консолидированная элита и призвана руководить народом, обеспечить, цитирую, “положительные изменения в его мировоззрении”. (Как-то мне попался огромный список “уважаемых людей”, приглашенных на день рождения небезызвестной Джуны в ресторан “Мзиури” 22 июля 1997 года. В списке оказалось немало членов оккультных структур “Магистериум” и “Орден Орла”, сформированных из высокопоставленных политиков, известных ученых и деятелей культуры. Очевидно, на таких парамасонских тусовках и складывается “жречество”, задающее тон в новой идеологии. Поневоле вновь вспоминаются процитированные нами слова Л.А.Тихомирова) (19).</w:t>
      </w:r>
    </w:p>
    <w:p>
      <w:pPr>
        <w:pStyle w:val="Normal"/>
        <w:spacing w:before="60" w:after="0"/>
        <w:ind w:firstLine="284"/>
        <w:jc w:val="both"/>
        <w:rPr>
          <w:sz w:val="20"/>
        </w:rPr>
      </w:pPr>
      <w:r>
        <w:rPr>
          <w:sz w:val="20"/>
        </w:rPr>
        <w:t>Пока эти жрецы готовы взять на себя текущие заботы — от поиска полезных ископаемых с помощью лозоходчества (20) до строительства домов (21)... Но не из подобной ли материалистически-неоязыческой среды выйдет еще один персонаж, чья деятельность будет пресечена в Точке Омега!? Оснащенный технологиями ложных чудес лже-пророк. Тот, кто будет управлять массами наиболее эффективно и многих заставит поклониться антихристу!</w:t>
      </w:r>
    </w:p>
    <w:p>
      <w:pPr>
        <w:pStyle w:val="Normal"/>
        <w:spacing w:before="60" w:after="0"/>
        <w:ind w:firstLine="284"/>
        <w:jc w:val="both"/>
        <w:rPr>
          <w:sz w:val="20"/>
        </w:rPr>
      </w:pPr>
      <w:r>
        <w:rPr>
          <w:sz w:val="20"/>
        </w:rPr>
        <w:t>Ф.Р.Ханцеверов: “Эниология изучает традиционные ритуалы управления. Спиритическую магию, феномен наваждения, полевое карате, зомбирование... Очень интересен культ куду. Это когда все собираются в движущийся круг и просят пролития дождя. Таким образом достигается “курковый эффект”: иногда достаточно одного небольшого усилия, чтобы пошел лавинообразный процесс”.</w:t>
      </w:r>
    </w:p>
    <w:p>
      <w:pPr>
        <w:pStyle w:val="Normal"/>
        <w:spacing w:before="60" w:after="0"/>
        <w:ind w:firstLine="284"/>
        <w:jc w:val="both"/>
        <w:rPr>
          <w:sz w:val="20"/>
        </w:rPr>
      </w:pPr>
      <w:r>
        <w:rPr>
          <w:sz w:val="20"/>
        </w:rPr>
        <w:t>Что ж, грех все более обильно населяет нашу страну бывшими русскими. Критическая масса оккультно мыслящих людей, возможно, уже накопилась. Пропитанное “новым мышлением”, “космическим разумом”, “постижением энергий кундалини” так называемое общественное сознание и стало Солярисом, “богом” века сего. Именно ему адресовано камлание вокруг эзотерического законопроекта, названного именем богини Энио. И это вполне может обеспечить тот самый “курковый эффект”. Эффект, обеспечивающий лавинообразную сатанизацию страны.</w:t>
      </w:r>
    </w:p>
    <w:p>
      <w:pPr>
        <w:pStyle w:val="Normal"/>
        <w:spacing w:before="60" w:after="0"/>
        <w:ind w:firstLine="284"/>
        <w:jc w:val="both"/>
        <w:rPr>
          <w:bCs/>
          <w:i/>
          <w:i/>
          <w:sz w:val="20"/>
        </w:rPr>
      </w:pPr>
      <w:r>
        <w:rPr>
          <w:bCs/>
          <w:i/>
          <w:sz w:val="20"/>
        </w:rPr>
      </w:r>
    </w:p>
    <w:p>
      <w:pPr>
        <w:pStyle w:val="Normal"/>
        <w:spacing w:before="60" w:after="0"/>
        <w:ind w:firstLine="284"/>
        <w:jc w:val="both"/>
        <w:rPr>
          <w:bCs/>
          <w:sz w:val="20"/>
        </w:rPr>
      </w:pPr>
      <w:r>
        <w:rPr>
          <w:bCs/>
          <w:i/>
          <w:sz w:val="20"/>
        </w:rPr>
        <w:t>ПРИМЕЧАНИЯ</w:t>
      </w:r>
    </w:p>
    <w:p>
      <w:pPr>
        <w:pStyle w:val="Normal"/>
        <w:spacing w:before="60" w:after="0"/>
        <w:ind w:firstLine="284"/>
        <w:jc w:val="both"/>
        <w:rPr>
          <w:bCs/>
          <w:i/>
          <w:i/>
          <w:sz w:val="20"/>
        </w:rPr>
      </w:pPr>
      <w:r>
        <w:rPr>
          <w:bCs/>
          <w:i/>
          <w:sz w:val="20"/>
        </w:rPr>
        <w:t>1. Фрагменты программы этого центра опубликовал недавно в “Независимой газете” академик Э.П. Кругляков, заместитель директора Института ядерной физики Сибирского отделения РАН:</w:t>
      </w:r>
    </w:p>
    <w:p>
      <w:pPr>
        <w:pStyle w:val="Normal"/>
        <w:spacing w:before="60" w:after="0"/>
        <w:ind w:firstLine="284"/>
        <w:jc w:val="both"/>
        <w:rPr>
          <w:bCs/>
          <w:i/>
          <w:i/>
          <w:sz w:val="20"/>
        </w:rPr>
      </w:pPr>
      <w:r>
        <w:rPr>
          <w:bCs/>
          <w:i/>
          <w:sz w:val="20"/>
        </w:rPr>
        <w:t>“</w:t>
      </w:r>
      <w:r>
        <w:rPr>
          <w:bCs/>
          <w:i/>
          <w:sz w:val="20"/>
        </w:rPr>
        <w:t>1. Дистанционное медико-биологическое воздействие на войска и население торсионными излучениями.</w:t>
      </w:r>
    </w:p>
    <w:p>
      <w:pPr>
        <w:pStyle w:val="Normal"/>
        <w:spacing w:before="60" w:after="0"/>
        <w:ind w:firstLine="284"/>
        <w:jc w:val="both"/>
        <w:rPr>
          <w:bCs/>
          <w:i/>
          <w:i/>
          <w:sz w:val="20"/>
        </w:rPr>
      </w:pPr>
      <w:r>
        <w:rPr>
          <w:bCs/>
          <w:i/>
          <w:sz w:val="20"/>
        </w:rPr>
        <w:t>2. Дистанционное психофизическое воздействие на войска и население торсионными полями.</w:t>
      </w:r>
    </w:p>
    <w:p>
      <w:pPr>
        <w:pStyle w:val="Normal"/>
        <w:spacing w:before="60" w:after="0"/>
        <w:ind w:firstLine="284"/>
        <w:jc w:val="both"/>
        <w:rPr>
          <w:bCs/>
          <w:i/>
          <w:i/>
          <w:sz w:val="20"/>
        </w:rPr>
      </w:pPr>
      <w:r>
        <w:rPr>
          <w:bCs/>
          <w:i/>
          <w:sz w:val="20"/>
        </w:rPr>
        <w:t>3. Медико-биологическая защита войск и населения от торсионных воздействий”.</w:t>
      </w:r>
    </w:p>
    <w:p>
      <w:pPr>
        <w:pStyle w:val="Normal"/>
        <w:spacing w:before="60" w:after="0"/>
        <w:ind w:firstLine="284"/>
        <w:jc w:val="both"/>
        <w:rPr>
          <w:bCs/>
          <w:i/>
          <w:i/>
          <w:sz w:val="20"/>
        </w:rPr>
      </w:pPr>
      <w:r>
        <w:rPr>
          <w:bCs/>
          <w:i/>
          <w:sz w:val="20"/>
        </w:rPr>
        <w:t>2. Суть в том, что существует видимое — материальное и невидимое — тонко-материальное. Вывод на удивление схож с постулатами церкви сатаны, опубликованными в Интернете: “Сатанизм стоит на твердых материалистических позициях. Материя первична. Она является вместилищем духа. Информация — материальна и подчиняется законам сохранения”.</w:t>
      </w:r>
    </w:p>
    <w:p>
      <w:pPr>
        <w:pStyle w:val="Normal"/>
        <w:spacing w:before="60" w:after="0"/>
        <w:ind w:firstLine="284"/>
        <w:jc w:val="both"/>
        <w:rPr>
          <w:bCs/>
          <w:i/>
          <w:i/>
          <w:sz w:val="20"/>
        </w:rPr>
      </w:pPr>
      <w:r>
        <w:rPr>
          <w:bCs/>
          <w:i/>
          <w:sz w:val="20"/>
        </w:rPr>
        <w:t>Да, тот, кто ближе стоит к отцу лжи, обманут им более всего.</w:t>
      </w:r>
    </w:p>
    <w:p>
      <w:pPr>
        <w:pStyle w:val="Normal"/>
        <w:spacing w:before="60" w:after="0"/>
        <w:ind w:firstLine="284"/>
        <w:jc w:val="both"/>
        <w:rPr>
          <w:bCs/>
          <w:i/>
          <w:i/>
          <w:sz w:val="20"/>
        </w:rPr>
      </w:pPr>
      <w:r>
        <w:rPr>
          <w:bCs/>
          <w:i/>
          <w:sz w:val="20"/>
        </w:rPr>
        <w:t>3. Сейчас их приютила еще одна новоиспеченная академия — нового мышления. Эниологи занимают здесь помещение рядом с “Императором Всероссийским Николаем  III”.</w:t>
      </w:r>
    </w:p>
    <w:p>
      <w:pPr>
        <w:pStyle w:val="Normal"/>
        <w:spacing w:before="60" w:after="0"/>
        <w:ind w:firstLine="284"/>
        <w:jc w:val="both"/>
        <w:rPr>
          <w:bCs/>
          <w:i/>
          <w:i/>
          <w:sz w:val="20"/>
        </w:rPr>
      </w:pPr>
      <w:r>
        <w:rPr>
          <w:bCs/>
          <w:i/>
          <w:sz w:val="20"/>
        </w:rPr>
        <w:t>4. Здесь, очевидно, предусматривается, механизм, аналогичный тому, о котором пишет исследователь Александр Дворкин:</w:t>
      </w:r>
    </w:p>
    <w:p>
      <w:pPr>
        <w:pStyle w:val="Normal"/>
        <w:spacing w:before="60" w:after="0"/>
        <w:ind w:firstLine="284"/>
        <w:jc w:val="both"/>
        <w:rPr>
          <w:bCs/>
          <w:i/>
          <w:i/>
          <w:sz w:val="20"/>
        </w:rPr>
      </w:pPr>
      <w:r>
        <w:rPr>
          <w:bCs/>
          <w:i/>
          <w:sz w:val="20"/>
        </w:rPr>
        <w:t>“</w:t>
      </w:r>
      <w:r>
        <w:rPr>
          <w:bCs/>
          <w:i/>
          <w:sz w:val="20"/>
        </w:rPr>
        <w:t>Наверно, те из вас, кто общался с членами той или иной секты, обращали внимание на особенность, которую можно назвать эффектом магнитофона, когда человек совершенно не воспринимает то, что вы говорите, и только отдельные ваши слови играют роль пальца, нажимающего на кнопку. Человек выхватывает какое-то одно слово, кнопка срабатывает, и он выдает соответствующий текст. То, что вы говорите дальше, проходит мимо его сознания, хотя вы говорите с ним по-русски...</w:t>
      </w:r>
    </w:p>
    <w:p>
      <w:pPr>
        <w:pStyle w:val="Normal"/>
        <w:spacing w:before="60" w:after="0"/>
        <w:ind w:firstLine="284"/>
        <w:jc w:val="both"/>
        <w:rPr>
          <w:bCs/>
          <w:i/>
          <w:i/>
          <w:sz w:val="20"/>
        </w:rPr>
      </w:pPr>
      <w:r>
        <w:rPr>
          <w:bCs/>
          <w:i/>
          <w:sz w:val="20"/>
        </w:rPr>
        <w:t>Многие секты изобретают и гораздо более сложный свой язык. Например, сайентологи должны вызубрить многотомный словарь хаббардизмов...”</w:t>
      </w:r>
    </w:p>
    <w:p>
      <w:pPr>
        <w:pStyle w:val="Normal"/>
        <w:spacing w:before="60" w:after="0"/>
        <w:ind w:firstLine="284"/>
        <w:jc w:val="both"/>
        <w:rPr>
          <w:bCs/>
          <w:i/>
          <w:i/>
          <w:sz w:val="20"/>
        </w:rPr>
      </w:pPr>
      <w:r>
        <w:rPr>
          <w:bCs/>
          <w:i/>
          <w:sz w:val="20"/>
        </w:rPr>
        <w:t>5. С сожалением надо признать: многие оккультно-мыслящие депутаты были избраны в Госдуму в силу своего “лексического резонанса” с избирателями. Не случайно в последние годы предпринималось несколько попыток законодательно легализовать деятельность оккультистов под видом “народных целителей”. По парламентским коридорам шустрые помощники депутатов водят весьма занятных персонажей. Один из них — Александр Соломонович Маркон. Он предлагает лечить психиатрические заболевания путем “синтеза двух ветвей знания: знаний рациональных (академических, современных европейских) и интуитивных, иррациональных в своей основе (традиционных, эзотерических, оккультных)”.</w:t>
      </w:r>
    </w:p>
    <w:p>
      <w:pPr>
        <w:pStyle w:val="Normal"/>
        <w:spacing w:before="60" w:after="0"/>
        <w:ind w:firstLine="284"/>
        <w:jc w:val="both"/>
        <w:rPr>
          <w:bCs/>
          <w:i/>
          <w:i/>
          <w:sz w:val="20"/>
        </w:rPr>
      </w:pPr>
      <w:r>
        <w:rPr>
          <w:bCs/>
          <w:i/>
          <w:sz w:val="20"/>
        </w:rPr>
        <w:t>В книжном киоске Госдумы можно найти довольно богатый выбор оккультных книжек вплоть до Дианетики. Очевидно, идеи “стыка науки и духовности” наши депутаты черпают из подобной литературы.</w:t>
      </w:r>
    </w:p>
    <w:p>
      <w:pPr>
        <w:pStyle w:val="Normal"/>
        <w:spacing w:before="60" w:after="0"/>
        <w:ind w:firstLine="284"/>
        <w:jc w:val="both"/>
        <w:rPr>
          <w:bCs/>
          <w:i/>
          <w:i/>
          <w:sz w:val="20"/>
        </w:rPr>
      </w:pPr>
      <w:r>
        <w:rPr>
          <w:bCs/>
          <w:i/>
          <w:sz w:val="20"/>
        </w:rPr>
        <w:t>6. Со ссылкой на американского ученого Нормана Гайслера, исследователь Александр Дворкин называет 12 специфических доктрин “Новой Эры”: 1. Безличный Бог. 2. Вечная Вселенная. 3. Иллюзорная природа материи. 4. Цикличная природа жизни. 5. Необходимость перевоплощений. 6. Эволюция человека в Божество. 7. Продолжающиеся откровения от неземных существ. 8. Тождество человека с Богом. 9. Оккультные практики. 10. Вегетарианство и холистические (целостные) методы охраны здоровья. 11. Всемирный глобальный порядок. 12. Синкретизм (единство всех религий).</w:t>
      </w:r>
    </w:p>
    <w:p>
      <w:pPr>
        <w:pStyle w:val="Normal"/>
        <w:spacing w:before="60" w:after="0"/>
        <w:ind w:firstLine="284"/>
        <w:jc w:val="both"/>
        <w:rPr>
          <w:bCs/>
          <w:i/>
          <w:i/>
          <w:sz w:val="20"/>
        </w:rPr>
      </w:pPr>
      <w:r>
        <w:rPr>
          <w:bCs/>
          <w:i/>
          <w:sz w:val="20"/>
        </w:rPr>
        <w:t>Можно добавить: все концепции связаны между собой. Это точно рассчитанный алгоритм “современного мышления”. Например, кто-либо “западает” на невинную с виду и даже симпатичную идею о том, что лечить надо не болезнь, а всего человека. Общение по этому поводу с новыми единомышленниками постепенно модифицирует мировоззрение адепта. Оно мутирует в духе движения “Новая Эра”, о существовании которого человек может и не знать. Действительно, вскоре оказывается, что лечить надо не болезнь, а душу. Лечить оккультными методами. Начинаются практики, обещающие не только здоровье, но и “новое качество тела”, “связь с космическим разумом”...</w:t>
      </w:r>
    </w:p>
    <w:p>
      <w:pPr>
        <w:pStyle w:val="Normal"/>
        <w:spacing w:before="60" w:after="0"/>
        <w:ind w:firstLine="284"/>
        <w:jc w:val="both"/>
        <w:rPr>
          <w:bCs/>
          <w:i/>
          <w:i/>
          <w:sz w:val="20"/>
        </w:rPr>
      </w:pPr>
      <w:r>
        <w:rPr>
          <w:bCs/>
          <w:i/>
          <w:sz w:val="20"/>
        </w:rPr>
        <w:t>7. Махариша приехал в США из Индии в 50-е годы. Постепенно он приспособил к особенностям американского мировосприятия некоторые положения индуизма, упростив их до предела. Известность пришла к этому “гуру” после того, как им увлеклись члены групп “Биттлз” и “Роллинг стоунз”.</w:t>
      </w:r>
    </w:p>
    <w:p>
      <w:pPr>
        <w:pStyle w:val="Normal"/>
        <w:spacing w:before="60" w:after="0"/>
        <w:ind w:firstLine="284"/>
        <w:jc w:val="both"/>
        <w:rPr>
          <w:bCs/>
          <w:i/>
          <w:i/>
          <w:sz w:val="20"/>
        </w:rPr>
      </w:pPr>
      <w:r>
        <w:rPr>
          <w:bCs/>
          <w:i/>
          <w:sz w:val="20"/>
        </w:rPr>
        <w:t>Махариша — автор технологии “трансцендентальной медитации”. По мнению адептов секты, коллективные медитации ее членов способны послать к определенной цели колоссальный заряд положительной энергии. В результате якобы затухают региональные конфликты и снижается преступность. Новых членов секта привлекает также обещаниями обучить левитации и такими лозунгами: “Хочешь получить кайф без наркотиков — приходи к нам: заторчишь, как слива в банке!”</w:t>
      </w:r>
    </w:p>
    <w:p>
      <w:pPr>
        <w:pStyle w:val="Normal"/>
        <w:spacing w:before="60" w:after="0"/>
        <w:ind w:firstLine="284"/>
        <w:jc w:val="both"/>
        <w:rPr>
          <w:bCs/>
          <w:i/>
          <w:i/>
          <w:sz w:val="20"/>
        </w:rPr>
      </w:pPr>
      <w:r>
        <w:rPr>
          <w:bCs/>
          <w:i/>
          <w:sz w:val="20"/>
        </w:rPr>
        <w:t>Интересна еще одна сообщаемая прессой подробность: “В ноябре 1994 года член комитета обороны Госдумы, бывший замминистра обороны, генерал-полковник Юрий Родионов и представитель министра обороны, военный атташе посольства РФ в Нидерландах Юрий Чудов всерьез оценивали вклад “летающих йогов” из общества “Трансцендентальной медитации” в обеспечение мировой безопасности и “фундамент Рая на земле” на конференции “Несокрушимая оборона”, одним из устроителей которой значился Его Святейшество Махариша Мехеш Йоги...”</w:t>
      </w:r>
    </w:p>
    <w:p>
      <w:pPr>
        <w:pStyle w:val="Normal"/>
        <w:spacing w:before="60" w:after="0"/>
        <w:ind w:firstLine="284"/>
        <w:jc w:val="both"/>
        <w:rPr>
          <w:bCs/>
          <w:i/>
          <w:i/>
          <w:sz w:val="20"/>
        </w:rPr>
      </w:pPr>
      <w:r>
        <w:rPr>
          <w:bCs/>
          <w:i/>
          <w:sz w:val="20"/>
        </w:rPr>
        <w:t>8. Вот результат “умной молитвы” в понимании лидера ШЕП: “Мозг человека переходит на постоянный режим работы с частотой в 12 гц.”</w:t>
      </w:r>
    </w:p>
    <w:p>
      <w:pPr>
        <w:pStyle w:val="Normal"/>
        <w:spacing w:before="60" w:after="0"/>
        <w:ind w:firstLine="284"/>
        <w:jc w:val="both"/>
        <w:rPr>
          <w:bCs/>
          <w:i/>
          <w:i/>
          <w:sz w:val="20"/>
        </w:rPr>
      </w:pPr>
      <w:r>
        <w:rPr>
          <w:bCs/>
          <w:i/>
          <w:sz w:val="20"/>
        </w:rPr>
        <w:t>9. “Ни одна икона не становится чудотворной сразу после ее написания. Необходимо накопление энергии высоких частот, превышающее энерговместимость молекул пространства в поле иконы”, — так, вполне “научно” объясняет Асауляк феномен чудотворения образов.</w:t>
      </w:r>
    </w:p>
    <w:p>
      <w:pPr>
        <w:pStyle w:val="Normal"/>
        <w:spacing w:before="60" w:after="0"/>
        <w:ind w:firstLine="284"/>
        <w:jc w:val="both"/>
        <w:rPr>
          <w:bCs/>
          <w:i/>
          <w:i/>
          <w:sz w:val="20"/>
        </w:rPr>
      </w:pPr>
      <w:r>
        <w:rPr>
          <w:bCs/>
          <w:i/>
          <w:sz w:val="20"/>
        </w:rPr>
        <w:t>10. В своей книге “Стук в Золотые врата” на основании архивных изысканий автор писал о некоторых разработках в рамках секретной эсэсовской организации “Аненэрбе”. Речь шла о создании техномагических аппаратов, способных влиять на поведение человека. Их излучения адресовались “кристаллам воли” (Wesenskristalle). Аналогичные представления мы находим в исследованиях отечественных военных медиков. Представления Асауляк весьма созвучны всему этому. Это сходство позволяет предположить: ШЕП, как и многие другие секты, является экспериментальной базой спецслужб. То же самое можно сказать и об эниологической академии, ряд членов которой работал ранее в секретных лабораториях, а Ф.Р.Ханцеверов служил в ГРУ... В свою очередь, технические управления спецслужб — полигон “спецслужб” инфернальных.</w:t>
      </w:r>
    </w:p>
    <w:p>
      <w:pPr>
        <w:pStyle w:val="Normal"/>
        <w:spacing w:before="60" w:after="0"/>
        <w:ind w:firstLine="284"/>
        <w:jc w:val="both"/>
        <w:rPr>
          <w:bCs/>
          <w:i/>
          <w:i/>
          <w:sz w:val="20"/>
        </w:rPr>
      </w:pPr>
      <w:r>
        <w:rPr>
          <w:bCs/>
          <w:i/>
          <w:sz w:val="20"/>
        </w:rPr>
        <w:t>Пресса сообщает, кстати, интересные подробности о в/ч 10003, руководит которой генерал-майор Алексей Савин: “Группа финансируется из госбюджета. Лоббирует свои интересы на самом высоком уровне. Проводит эксперименты на людях и пытается создать аналог национальной идеи — универсальную мировоззренческую концепцию, приемлемую для всех слоев общества”.</w:t>
      </w:r>
    </w:p>
    <w:p>
      <w:pPr>
        <w:pStyle w:val="Normal"/>
        <w:spacing w:before="60" w:after="0"/>
        <w:ind w:firstLine="284"/>
        <w:jc w:val="both"/>
        <w:rPr>
          <w:bCs/>
          <w:i/>
          <w:i/>
          <w:sz w:val="20"/>
        </w:rPr>
      </w:pPr>
      <w:r>
        <w:rPr>
          <w:bCs/>
          <w:i/>
          <w:sz w:val="20"/>
        </w:rPr>
        <w:t>11. Академик В.И.Вейник писал о том, что для лечения чужой души надо для начала очистить собственную: “Прекрасная самопроверка: пусть каждый парацелитель сравнит свою жизнь с жизнью хотя бы одного из... святых, и убедится, от Бога ли дар за его праведную жизнь или от сатаны соблазн к умножению грехов. Под этим же углом зрения пусть на экстрасенса посмотрит и больной.</w:t>
      </w:r>
    </w:p>
    <w:p>
      <w:pPr>
        <w:pStyle w:val="Normal"/>
        <w:spacing w:before="60" w:after="0"/>
        <w:ind w:firstLine="284"/>
        <w:jc w:val="both"/>
        <w:rPr>
          <w:bCs/>
          <w:i/>
          <w:i/>
          <w:sz w:val="20"/>
        </w:rPr>
      </w:pPr>
      <w:r>
        <w:rPr>
          <w:bCs/>
          <w:i/>
          <w:sz w:val="20"/>
        </w:rPr>
        <w:t>И еще одна проверка (необходимая, но не достаточная): Иисус сказал: “Больных исцеляйте... даром получили, даром давайте” (Мф. 10: 8). Этих двух испытаний, особенно первого, не выдерживает ни один экстрасенс, следовательно, никто из них не врачует именем Божиим, и вся наблюдаемая ныне вакханалия паралечения — это настоящий сатанизм.</w:t>
      </w:r>
    </w:p>
    <w:p>
      <w:pPr>
        <w:pStyle w:val="Normal"/>
        <w:spacing w:before="60" w:after="0"/>
        <w:ind w:firstLine="284"/>
        <w:jc w:val="both"/>
        <w:rPr>
          <w:bCs/>
          <w:i/>
          <w:i/>
          <w:sz w:val="20"/>
        </w:rPr>
      </w:pPr>
      <w:r>
        <w:rPr>
          <w:bCs/>
          <w:i/>
          <w:sz w:val="20"/>
        </w:rPr>
        <w:t>Ту же цель преследует и обсуждаемая сейчас проблема скрытых резервов организма. Печальное заблуждение! Никаких скрытых резервов у человека нет, есть лишь первопричина всего сверхъестественного: противостояние Бога и сатаны в борьбе за душу человека”.</w:t>
      </w:r>
    </w:p>
    <w:p>
      <w:pPr>
        <w:pStyle w:val="Normal"/>
        <w:spacing w:before="60" w:after="0"/>
        <w:ind w:firstLine="284"/>
        <w:jc w:val="both"/>
        <w:rPr>
          <w:bCs/>
          <w:i/>
          <w:i/>
          <w:sz w:val="20"/>
        </w:rPr>
      </w:pPr>
      <w:r>
        <w:rPr>
          <w:bCs/>
          <w:i/>
          <w:sz w:val="20"/>
        </w:rPr>
        <w:t>12. В православном понимании болезнь — результат греха. Увидев слепорожденного, ученики спрашивают у Спасителя: “Равви! Кто согрешил, он или родители его, что родился слепым?” (Ин. 9: 2). Из этого следует духовная подоплека заболеваний. Понимающие это или интуитивно чувствующие нехристиане и создали “нью эйджеровский” подход комплексного лечения — не болезни, а всего человека. Но “весь человек” — это и его душа. Академик (настоящий, а не эниологический) В.И.Вейник, которого трудно заподозрить в отсутствии научного подхода, писал: “...все парацелители будучи слугами диавола, воздействуют именно на душу человека, что абсолютно недопустимо ни для кого, кроме лица, облеченного властью от Бога, то есть для священнослужителя, духовника, врачующего душу покаянием и отпускающего грехи именем Божиим в таинстве Исповеди. Исцеляет душу Господь, а губит диавол. Если врач помимо обычных средств использует парапсихологические, то такового врача надо избегать.</w:t>
      </w:r>
    </w:p>
    <w:p>
      <w:pPr>
        <w:pStyle w:val="Normal"/>
        <w:spacing w:before="60" w:after="0"/>
        <w:ind w:firstLine="284"/>
        <w:jc w:val="both"/>
        <w:rPr>
          <w:bCs/>
          <w:i/>
          <w:i/>
          <w:sz w:val="20"/>
        </w:rPr>
      </w:pPr>
      <w:r>
        <w:rPr>
          <w:bCs/>
          <w:i/>
          <w:sz w:val="20"/>
        </w:rPr>
        <w:t>Сейчас много говорят и пишут о таких “внешних и нейтральных” средствах лечения, как питание, физические упражнения и тому подобное. Очевидно, что ко всем этим вопросам надо подходить с той же меркой: если воздействие оказывается только на тело, то метод допустим. Если одновременно задействован и некий “тренинг души”, то это противопоказано. В этом свете должны быть сразу же отброшены все восточные культы, включая и все виды йоги, ибо в их идеологию сатана не преминул добавить от своего духа”.</w:t>
      </w:r>
    </w:p>
    <w:p>
      <w:pPr>
        <w:pStyle w:val="Normal"/>
        <w:spacing w:before="60" w:after="0"/>
        <w:ind w:firstLine="284"/>
        <w:jc w:val="both"/>
        <w:rPr>
          <w:bCs/>
          <w:i/>
          <w:i/>
          <w:sz w:val="20"/>
        </w:rPr>
      </w:pPr>
      <w:r>
        <w:rPr>
          <w:bCs/>
          <w:i/>
          <w:sz w:val="20"/>
        </w:rPr>
        <w:t>13. Внимательный историк найдет тому свидетельства и в прошлых веках. Вот как выразительно описывает преподобный Иосиф Волоцкий смерть одного из “жидовствующих” — Истомы еретика: “... скверное сердце адова пса, жилище семи духов сгнило и чрево его прогнило”.</w:t>
      </w:r>
    </w:p>
    <w:p>
      <w:pPr>
        <w:pStyle w:val="Normal"/>
        <w:spacing w:before="60" w:after="0"/>
        <w:ind w:firstLine="284"/>
        <w:jc w:val="both"/>
        <w:rPr>
          <w:bCs/>
          <w:i/>
          <w:i/>
          <w:sz w:val="20"/>
        </w:rPr>
      </w:pPr>
      <w:r>
        <w:rPr>
          <w:bCs/>
          <w:i/>
          <w:sz w:val="20"/>
        </w:rPr>
        <w:t>Характерны и народные предания о самоубийствах колдунов, (В частности, те, что собраны в этнографической книге М.Забылина “Русский народ”).</w:t>
      </w:r>
    </w:p>
    <w:p>
      <w:pPr>
        <w:pStyle w:val="Normal"/>
        <w:spacing w:before="60" w:after="0"/>
        <w:ind w:firstLine="284"/>
        <w:jc w:val="both"/>
        <w:rPr>
          <w:bCs/>
          <w:i/>
          <w:i/>
          <w:sz w:val="20"/>
        </w:rPr>
      </w:pPr>
      <w:r>
        <w:rPr>
          <w:bCs/>
          <w:i/>
          <w:sz w:val="20"/>
        </w:rPr>
        <w:t>14. Во всяком случае, один из энио-академиков рассуждает в таком духе: эниология глубже проникает в духовный мир, чем сама религия. С помощью молитвы православный соприкасается только с “коллективным разумом православных”, мы же входим в гораздо более мощный “суперкомпьютер”.</w:t>
      </w:r>
    </w:p>
    <w:p>
      <w:pPr>
        <w:pStyle w:val="Normal"/>
        <w:spacing w:before="60" w:after="0"/>
        <w:ind w:firstLine="284"/>
        <w:jc w:val="both"/>
        <w:rPr>
          <w:bCs/>
          <w:i/>
          <w:i/>
          <w:sz w:val="20"/>
        </w:rPr>
      </w:pPr>
      <w:r>
        <w:rPr>
          <w:bCs/>
          <w:i/>
          <w:sz w:val="20"/>
        </w:rPr>
        <w:t>15. Из этого документа мы узнаем, что “Профессиональное энергоинформационное образование частично осуществляется в МВТУ им. Баумана, в МГУ им.Ломоносова (физфак, геофак), в МАТИ (кафедра экологии), в Институте экономики бизнеса (кафедра эниологии среды обитания и делового общения), в Балтийской педагогической академии и в Ленинградском областном государственном университете (г.Санкт-Петербург); в Саратовском государственном университете; Академии безопасности; Академии управления МВД (кафедра психологии)...” и т.д. и т.п.</w:t>
      </w:r>
    </w:p>
    <w:p>
      <w:pPr>
        <w:pStyle w:val="Normal"/>
        <w:spacing w:before="60" w:after="0"/>
        <w:ind w:firstLine="284"/>
        <w:jc w:val="both"/>
        <w:rPr>
          <w:bCs/>
          <w:i/>
          <w:i/>
          <w:sz w:val="20"/>
        </w:rPr>
      </w:pPr>
      <w:r>
        <w:rPr>
          <w:bCs/>
          <w:i/>
          <w:sz w:val="20"/>
        </w:rPr>
        <w:t>16. Характерный пример. В автореферате кандидатской диссертации на тему “Биоэнергоинформационные (эниологические) механизмы синдрома внезапной смерти” читаем: “Быстрота наступления смерти младенцев связана с молниеносно возникающим оттоком энергии через большой родничок. Причина этого: энергетический вампиризм плотных астральных сатанинских миров, сферы которых увеличились вследствие деморализации землян”.</w:t>
      </w:r>
    </w:p>
    <w:p>
      <w:pPr>
        <w:pStyle w:val="Normal"/>
        <w:spacing w:before="60" w:after="0"/>
        <w:ind w:firstLine="284"/>
        <w:jc w:val="both"/>
        <w:rPr>
          <w:bCs/>
          <w:i/>
          <w:i/>
          <w:sz w:val="20"/>
        </w:rPr>
      </w:pPr>
      <w:r>
        <w:rPr>
          <w:bCs/>
          <w:i/>
          <w:sz w:val="20"/>
        </w:rPr>
        <w:t>17. Например, запуганный идеей “порчи” человек готов броситься в объятья колдуна. При этом он не задумывается о собственном грехе — причине всех “проблем”.</w:t>
      </w:r>
    </w:p>
    <w:p>
      <w:pPr>
        <w:pStyle w:val="Normal"/>
        <w:spacing w:before="60" w:after="0"/>
        <w:ind w:firstLine="284"/>
        <w:jc w:val="both"/>
        <w:rPr>
          <w:bCs/>
          <w:i/>
          <w:i/>
          <w:sz w:val="20"/>
        </w:rPr>
      </w:pPr>
      <w:r>
        <w:rPr>
          <w:bCs/>
          <w:i/>
          <w:sz w:val="20"/>
        </w:rPr>
        <w:t>18. Слово “демон” означает “знающий”. Всегда находились ученые, которые сознательно прибегали к помощи таких “знатоков”. Например, Сократ или Платон. Они считали посещающих их демонов душами мудрецов Золотого века и обращались к ним с вопросами. Едва ли не массовой подобная технология “научного познания” стала во времена Возрождения с его неоплатоническим лояльным отношением к демоническому миру. Исследователь Александр Махов пишет: “Джордано Бруно полагал, что для достижения высшего знания, делающего душу “божественной и героической” и позволяющего выйти за пределы сфер планет и звезд в мир Бога и ангелов, необходимо сотрудничество с благожелательными демонами... Собственного личного демона приписывали едва ли не всем выдающимся личностям позднего Средневековья и Возрождения. Их имели Скалигер, Ченно д'Асколи (у которого был демон Флорон из числа падших херувимов), Агриппа Неттесгеймский. Иоганн Фауст имел при себе дьявола в обличьи собаки. Парацельс своего домашнего демона по имени Азот держал в хрустальном яблоке, украшавшем рукоять его знаменитой шпаги”.</w:t>
      </w:r>
    </w:p>
    <w:p>
      <w:pPr>
        <w:pStyle w:val="Normal"/>
        <w:spacing w:before="60" w:after="0"/>
        <w:ind w:firstLine="284"/>
        <w:jc w:val="both"/>
        <w:rPr>
          <w:bCs/>
          <w:i/>
          <w:i/>
          <w:sz w:val="20"/>
        </w:rPr>
      </w:pPr>
      <w:r>
        <w:rPr>
          <w:bCs/>
          <w:i/>
          <w:sz w:val="20"/>
        </w:rPr>
        <w:t>Остается добавить, что многие из этих ученых кончили жизнь скверно. Мнимый друг Сократа оказался предателем. “Сократ извлек из него ту пользу, что в конце концов, оставленный своим богом без помощи, был вынужден покончить со своей жизнью, приняв яд”. Доктор Фауст был найден в канаве с ножом в спине.</w:t>
      </w:r>
    </w:p>
    <w:p>
      <w:pPr>
        <w:pStyle w:val="Normal"/>
        <w:spacing w:before="60" w:after="0"/>
        <w:ind w:firstLine="284"/>
        <w:jc w:val="both"/>
        <w:rPr>
          <w:bCs/>
          <w:i/>
          <w:i/>
          <w:sz w:val="20"/>
        </w:rPr>
      </w:pPr>
      <w:r>
        <w:rPr>
          <w:bCs/>
          <w:i/>
          <w:sz w:val="20"/>
        </w:rPr>
        <w:t>19. Жречество это неоязыческое. В академии мне охотно показывали, например, снятые “особенным способом” засушенные морские звезды. На снимках видно, как за их края выходят какие-то черные протуберанцы — те самые загадочные поля. “Они есть даже у неживого объекта”, — торжествующе восклицает Ханцеверов.</w:t>
      </w:r>
    </w:p>
    <w:p>
      <w:pPr>
        <w:pStyle w:val="Normal"/>
        <w:spacing w:before="60" w:after="0"/>
        <w:ind w:firstLine="284"/>
        <w:jc w:val="both"/>
        <w:rPr>
          <w:bCs/>
          <w:i/>
          <w:i/>
          <w:sz w:val="20"/>
        </w:rPr>
      </w:pPr>
      <w:r>
        <w:rPr>
          <w:bCs/>
          <w:i/>
          <w:sz w:val="20"/>
        </w:rPr>
        <w:t>Согласно эниологии, энергиями, незримыми взаимовлияниями пронизан весь мир. Вплоть до ногтя и пучка волос, по которым можно получить всю информацию о человеке. Да, еще Платон наставлял учеников тщательно разглаживать свою постель после сна, ибо по складкам, передающим черты тела, можно влиять на самих людей. Подобные взгляды разделяет и генерал Ханцеверов.</w:t>
      </w:r>
    </w:p>
    <w:p>
      <w:pPr>
        <w:pStyle w:val="Normal"/>
        <w:spacing w:before="60" w:after="0"/>
        <w:ind w:firstLine="284"/>
        <w:jc w:val="both"/>
        <w:rPr>
          <w:bCs/>
          <w:i/>
          <w:i/>
          <w:sz w:val="20"/>
        </w:rPr>
      </w:pPr>
      <w:r>
        <w:rPr>
          <w:bCs/>
          <w:i/>
          <w:sz w:val="20"/>
        </w:rPr>
        <w:t>20. Чьей силой вращаются все эти рамочки? Цитата из демонологического словаря, составленного А.Е.Маховым: “Демоны — прирожденные стражи подземных богатств... цель их состоит в том, чтобы в день прихода Антихриста передать ему все находящееся в их ведении золото, дабы тот мог подкупать людей, совращая их с пути истинного. Существует особая группа демонов, специализирующихся на охране подземных богатств; но точно также существуют и многочисленные демоны, которых можно заставить открыть тайны подземных богатств”.</w:t>
      </w:r>
    </w:p>
    <w:p>
      <w:pPr>
        <w:pStyle w:val="BodyTextIndent2"/>
        <w:rPr/>
      </w:pPr>
      <w:r>
        <w:rPr/>
        <w:t>21. В академии мне показывали макет “эниологического” загородного домика. И объясняли: вся поверхность земли покрыта сеткой геопатагенных зон примерно 3 на 2,5 метра. Опасные для здоровья энергетические полосы проходят как раз по несущим стенам и перегородкам домика. Есть и еще один секрет: крыша напоминает пирамиду. (“Закон должен исходить из представлений о том, что объемно-пластические свойства архитектуры являются преобразователями полевых состояний пространства и источниками энергоинформационных воздействий, определяющим образом влияющих на состояние и поведение людей в обитаемой среде”). В этом смысле пирамидка считается благотворной. Я поневоле вспомнил диван в квартире Ханцеверова, над которым были натянуты проволочки в виде пирамидки — для концентрации полезных “космических влияний”... Вспомнил и пирамидальные “генераторы форм” в зеленоградской психотронной лаборатории, рядом с которой начали болеть и умирать дети... А вот телевизионный сюжет: многометровые пирамиды “для улучшения экологии” некий энтузиаст по фамилии Голод строит в Тверской области... Пирамидальные верхушки многих новых сооружений в Москве — явно масонский стиль в архитектуре — также у всех на виду.</w:t>
      </w:r>
    </w:p>
    <w:p>
      <w:pPr>
        <w:pStyle w:val="Heading1"/>
        <w:rPr/>
      </w:pPr>
      <w:r>
        <w:br w:type="column"/>
      </w:r>
      <w:bookmarkStart w:id="3" w:name="__RefHeading___Toc521918470"/>
      <w:bookmarkEnd w:id="3"/>
      <w:r>
        <w:rPr/>
        <w:t>ПСИХОТРОНИКА: ЗОВ ДЕМОНОВ</w:t>
        <w:br/>
      </w:r>
      <w:r>
        <w:rPr>
          <w:b/>
          <w:sz w:val="20"/>
        </w:rPr>
        <w:t>Очерк третий</w:t>
      </w:r>
    </w:p>
    <w:p>
      <w:pPr>
        <w:pStyle w:val="Normal"/>
        <w:spacing w:before="60" w:after="0"/>
        <w:ind w:firstLine="284"/>
        <w:jc w:val="both"/>
        <w:rPr>
          <w:sz w:val="20"/>
        </w:rPr>
      </w:pPr>
      <w:r>
        <w:rPr>
          <w:sz w:val="20"/>
        </w:rPr>
        <w:t>В 1938 году Тибет был закрыт для европейцев. Однако одна экспедиция прошла. У нее была необычная задача: установить контакт с Высшими Неизвестными. Согласно легендам Востока, с этими могущественными нечеловеческими сущностями связан только далай-лама.</w:t>
      </w:r>
    </w:p>
    <w:p>
      <w:pPr>
        <w:pStyle w:val="Normal"/>
        <w:spacing w:before="60" w:after="0"/>
        <w:ind w:firstLine="284"/>
        <w:jc w:val="both"/>
        <w:rPr>
          <w:sz w:val="20"/>
        </w:rPr>
      </w:pPr>
      <w:r>
        <w:rPr>
          <w:sz w:val="20"/>
        </w:rPr>
        <w:t>Странная экспедиция сняла кинокадры, которые разворачивают перед нами панораму дворцов и храмов Лхасы. (По преданию, ее построили полчища демонов, призванных на помощь первым далай-ламой). Это мимолетное прикосновение XX века к языческой тайне принесет страшные плоды!</w:t>
      </w:r>
    </w:p>
    <w:p>
      <w:pPr>
        <w:pStyle w:val="Normal"/>
        <w:spacing w:before="60" w:after="0"/>
        <w:ind w:firstLine="284"/>
        <w:jc w:val="both"/>
        <w:rPr>
          <w:sz w:val="20"/>
        </w:rPr>
      </w:pPr>
      <w:r>
        <w:rPr>
          <w:sz w:val="20"/>
        </w:rPr>
        <w:t>Освещенный холодным солнцем тибетской зимы буддийский монастырь. Монах приносит ежеутреннюю жертву демонам-покровителям “желтой веры”. Скармливает орлам человеческие останки. Увенчанный пятью черепами демон Чжамсаран будет доволен...</w:t>
      </w:r>
    </w:p>
    <w:p>
      <w:pPr>
        <w:pStyle w:val="Normal"/>
        <w:spacing w:before="60" w:after="0"/>
        <w:ind w:firstLine="284"/>
        <w:jc w:val="both"/>
        <w:rPr>
          <w:sz w:val="20"/>
        </w:rPr>
      </w:pPr>
      <w:r>
        <w:rPr>
          <w:sz w:val="20"/>
        </w:rPr>
        <w:t>В буддизме нет понятия Бога-Творца. На Тибете атеистическая по своей сути проповедь Будды наложилась на архаический культ бон. Возникшая смесь “желтой веры” и “черной религии” породила демонопочитание. При этом демонические видения считаются плодом человеческого сознания.</w:t>
      </w:r>
    </w:p>
    <w:p>
      <w:pPr>
        <w:pStyle w:val="Normal"/>
        <w:spacing w:before="60" w:after="0"/>
        <w:ind w:firstLine="284"/>
        <w:jc w:val="both"/>
        <w:rPr>
          <w:sz w:val="20"/>
        </w:rPr>
      </w:pPr>
      <w:r>
        <w:rPr>
          <w:sz w:val="20"/>
        </w:rPr>
        <w:t>Отвергнувший единого Бога рано или поздно поклонится Его противнику. Спустя века к той же бездне устремится и Запад. Сначала он будет гордиться своим атеизмом, а затем... Затем он все более и более начнет проникаться интересом к терпкому запаху черной мистики (1).</w:t>
      </w:r>
    </w:p>
    <w:p>
      <w:pPr>
        <w:pStyle w:val="Normal"/>
        <w:spacing w:before="60" w:after="0"/>
        <w:ind w:firstLine="284"/>
        <w:jc w:val="both"/>
        <w:rPr>
          <w:sz w:val="20"/>
        </w:rPr>
      </w:pPr>
      <w:r>
        <w:rPr>
          <w:sz w:val="20"/>
        </w:rPr>
        <w:t>Запах этот шел с тибетского нагорья. Туда и зачастили сначала одиночки, а затем и целые отряды — от сатаниста Алистера Кроули до масонствующих Рерихов (2).</w:t>
      </w:r>
    </w:p>
    <w:p>
      <w:pPr>
        <w:pStyle w:val="Normal"/>
        <w:spacing w:before="60" w:after="0"/>
        <w:ind w:firstLine="284"/>
        <w:jc w:val="both"/>
        <w:rPr>
          <w:sz w:val="20"/>
        </w:rPr>
      </w:pPr>
      <w:r>
        <w:rPr>
          <w:sz w:val="20"/>
        </w:rPr>
        <w:t>...Свирепые лица каменных изваяний, масок демонов запечатлела камера оператора. Не это ли личины тех, с кем искала контакт загадочная экспедиция? Привлечь таких сущностей призван ритуальный танец. Ритм, характер движений и даже частота дыхания танцующих отточены веками. Каждый удар литавров — стук в потустороннее. Туда же ведет и звуковая тропинка монотонных мантр — молитв с определенным набором гласных звуков.</w:t>
      </w:r>
    </w:p>
    <w:p>
      <w:pPr>
        <w:pStyle w:val="Normal"/>
        <w:spacing w:before="60" w:after="0"/>
        <w:ind w:firstLine="284"/>
        <w:jc w:val="both"/>
        <w:rPr>
          <w:sz w:val="20"/>
        </w:rPr>
      </w:pPr>
      <w:r>
        <w:rPr>
          <w:sz w:val="20"/>
        </w:rPr>
        <w:t>Знаменитый психолог Карл Юнг писал: “Основа магической формулы или мантры такова: коль скоро мы знаем главную тональность (ноту) какой-либо сущности, будь то стихия, явление, предмет или божество — мы можем, используя эту тональность, воздействовать в приказном смысле на эту сущность”.</w:t>
      </w:r>
    </w:p>
    <w:p>
      <w:pPr>
        <w:pStyle w:val="Normal"/>
        <w:spacing w:before="60" w:after="0"/>
        <w:ind w:firstLine="284"/>
        <w:jc w:val="both"/>
        <w:rPr>
          <w:sz w:val="20"/>
        </w:rPr>
      </w:pPr>
      <w:r>
        <w:rPr>
          <w:sz w:val="20"/>
        </w:rPr>
        <w:t>Эффект мантры — эффект акустического резонанса. В буддизме и псевдовосточных сектах получивший индивидуальную мантру ученик чрезвычайно послушен учителю.</w:t>
      </w:r>
    </w:p>
    <w:p>
      <w:pPr>
        <w:pStyle w:val="Normal"/>
        <w:spacing w:before="60" w:after="0"/>
        <w:ind w:firstLine="284"/>
        <w:jc w:val="both"/>
        <w:rPr>
          <w:sz w:val="20"/>
        </w:rPr>
      </w:pPr>
      <w:r>
        <w:rPr>
          <w:sz w:val="20"/>
        </w:rPr>
        <w:t>Есть и мантры для вызывания духов. Они приводят жрецов в транс. Их посещают демонические видения... Вот на экране перед нами “дукпа”, “освобожденный”. Безумными глазами глядя в пространство, он бормочет заклинания.</w:t>
      </w:r>
    </w:p>
    <w:p>
      <w:pPr>
        <w:pStyle w:val="Normal"/>
        <w:spacing w:before="60" w:after="0"/>
        <w:ind w:firstLine="284"/>
        <w:jc w:val="both"/>
        <w:rPr>
          <w:sz w:val="20"/>
        </w:rPr>
      </w:pPr>
      <w:r>
        <w:rPr>
          <w:sz w:val="20"/>
        </w:rPr>
        <w:t>Все это тщательно фиксирует кинокамера. Отчета экспедиции с нетерпением ждут в Берлине, в институтах элитной эсэсовской организации “Аненэрбе”. Здесь ритуальные жесты и церемонии тщательно изучат. Заклинания общественных стихий не заставят себя долго ждат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Аненэрбе” означает “наследие предков”. Заметим: наследие интересовало исключительно языческое.</w:t>
      </w:r>
    </w:p>
    <w:p>
      <w:pPr>
        <w:pStyle w:val="Normal"/>
        <w:spacing w:before="60" w:after="0"/>
        <w:ind w:firstLine="284"/>
        <w:jc w:val="both"/>
        <w:rPr>
          <w:sz w:val="20"/>
        </w:rPr>
      </w:pPr>
      <w:r>
        <w:rPr>
          <w:sz w:val="20"/>
        </w:rPr>
        <w:t>“</w:t>
      </w:r>
      <w:r>
        <w:rPr>
          <w:sz w:val="20"/>
        </w:rPr>
        <w:t>Тот, кто видит в национал-социализме только политическое движение, ничего не понимает в нем”, — говорил Гитлер. Его “магический социализм” был прежде всего богоборческим. В вермахте даже существовал отдел по борьбе с христианством.</w:t>
      </w:r>
    </w:p>
    <w:p>
      <w:pPr>
        <w:pStyle w:val="Normal"/>
        <w:spacing w:before="60" w:after="0"/>
        <w:ind w:firstLine="284"/>
        <w:jc w:val="both"/>
        <w:rPr>
          <w:sz w:val="20"/>
        </w:rPr>
      </w:pPr>
      <w:r>
        <w:rPr>
          <w:sz w:val="20"/>
        </w:rPr>
        <w:t>Колокола над соборами Германии скоро замолчат. Господствовать будут другие тональности.</w:t>
      </w:r>
    </w:p>
    <w:p>
      <w:pPr>
        <w:pStyle w:val="Normal"/>
        <w:spacing w:before="60" w:after="0"/>
        <w:ind w:firstLine="284"/>
        <w:jc w:val="both"/>
        <w:rPr>
          <w:sz w:val="20"/>
        </w:rPr>
      </w:pPr>
      <w:r>
        <w:rPr>
          <w:sz w:val="20"/>
        </w:rPr>
        <w:t>В третьем рейхе надеялись заручиться поддержкой Высших Неизвестных. Мечтали вывести расу сверхлюдей, наделенных оккультными способностями. Уточним: одной из первых эту мысль высказала мадам Блаватская, внесшая в европейское сознание многие идеи буддизма.</w:t>
      </w:r>
    </w:p>
    <w:p>
      <w:pPr>
        <w:pStyle w:val="Normal"/>
        <w:spacing w:before="60" w:after="0"/>
        <w:ind w:firstLine="284"/>
        <w:jc w:val="both"/>
        <w:rPr>
          <w:sz w:val="20"/>
        </w:rPr>
      </w:pPr>
      <w:r>
        <w:rPr>
          <w:sz w:val="20"/>
        </w:rPr>
        <w:t>Очевидцы утверждают: банальный и скучный в повседневном общении, на трибуне Гитлер словно получал какую-то подпитку. И его контакт с нечеловеческими сущностями не был секретом для ближайшего окружения. Герман Раушнинг писал:</w:t>
      </w:r>
    </w:p>
    <w:p>
      <w:pPr>
        <w:pStyle w:val="Normal"/>
        <w:spacing w:before="60" w:after="0"/>
        <w:ind w:firstLine="284"/>
        <w:jc w:val="both"/>
        <w:rPr>
          <w:sz w:val="20"/>
        </w:rPr>
      </w:pPr>
      <w:r>
        <w:rPr>
          <w:sz w:val="20"/>
        </w:rPr>
        <w:t>“</w:t>
      </w:r>
      <w:r>
        <w:rPr>
          <w:sz w:val="20"/>
        </w:rPr>
        <w:t>...Гитлер проснулся ночью, издавая жуткие крики... Это он! Это он! Он пришел сюда, — восклицал он. Его губы побелели. Пот катился крупными каплями. Это было ужасно”.</w:t>
      </w:r>
    </w:p>
    <w:p>
      <w:pPr>
        <w:pStyle w:val="Normal"/>
        <w:spacing w:before="60" w:after="0"/>
        <w:ind w:firstLine="284"/>
        <w:jc w:val="both"/>
        <w:rPr>
          <w:sz w:val="20"/>
        </w:rPr>
      </w:pPr>
      <w:r>
        <w:rPr>
          <w:sz w:val="20"/>
        </w:rPr>
        <w:t>“</w:t>
      </w:r>
      <w:r>
        <w:rPr>
          <w:sz w:val="20"/>
        </w:rPr>
        <w:t>Аненэрбе”. Упоминания этой организации в материалах Нюрнбергского процесса мимолетны. Публикации исследователей говорят о преднамеренном сокрытии информации. Документы “Аненэрбе” после войны искали во многих странах. Автор этих строк участвовал в поиске в Москве. Начинались 90-е, и полная неразбериха того времени помогла проникнуть в один, полностью закрытый доселе архив.</w:t>
      </w:r>
    </w:p>
    <w:p>
      <w:pPr>
        <w:pStyle w:val="Normal"/>
        <w:spacing w:before="60" w:after="0"/>
        <w:ind w:firstLine="284"/>
        <w:jc w:val="both"/>
        <w:rPr>
          <w:sz w:val="20"/>
        </w:rPr>
      </w:pPr>
      <w:r>
        <w:rPr>
          <w:sz w:val="20"/>
        </w:rPr>
        <w:t>...Мой коллега лихорадочно листает каталоги. (Позднее незаполненные формуляры покажут, что с окончания войны большую часть бумаг никто не заказывал). И наконец взволнованно восклицает: “Это же “Аненэрбе”!</w:t>
      </w:r>
    </w:p>
    <w:p>
      <w:pPr>
        <w:pStyle w:val="Normal"/>
        <w:spacing w:before="60" w:after="0"/>
        <w:ind w:firstLine="284"/>
        <w:jc w:val="both"/>
        <w:rPr>
          <w:sz w:val="20"/>
        </w:rPr>
      </w:pPr>
      <w:r>
        <w:rPr>
          <w:sz w:val="20"/>
        </w:rPr>
        <w:t>Вот помеченные рукой группенфюрера СС Виллигута описания так называемых техно-магических аппаратов. Видимо, с их помощью пытались усилить воздействие новых жрецов на человеческое сознание. Акустические сигналы этих устройств, судя по всему, были аналогами буддийских мантр. Таково наследие тибетских экспедиций.</w:t>
      </w:r>
    </w:p>
    <w:p>
      <w:pPr>
        <w:pStyle w:val="Normal"/>
        <w:spacing w:before="60" w:after="0"/>
        <w:ind w:firstLine="284"/>
        <w:jc w:val="both"/>
        <w:rPr>
          <w:sz w:val="20"/>
        </w:rPr>
      </w:pPr>
      <w:r>
        <w:rPr>
          <w:sz w:val="20"/>
        </w:rPr>
        <w:t>На архивных страницах изображены некие вихревые потоки частиц. Эти, так называемые торсионные поля, стали известны “неортодоксальным” физикам недавно. Странные разработки “Аненэрбе”, судя по всему, явились важным трофеем союзников.</w:t>
      </w:r>
    </w:p>
    <w:p>
      <w:pPr>
        <w:pStyle w:val="Normal"/>
        <w:spacing w:before="60" w:after="0"/>
        <w:ind w:firstLine="284"/>
        <w:jc w:val="both"/>
        <w:rPr>
          <w:sz w:val="20"/>
        </w:rPr>
      </w:pPr>
      <w:r>
        <w:rPr>
          <w:sz w:val="20"/>
        </w:rPr>
        <w:t>Впрочем, специалистам известно, что из документов Нюрнбергского процесса были сознательно изъяты все свидетельства о ритуальных и оккультных аспектах третьего рейха. Может быть, режимы стран-победительниц были настолько прагматичны, что признали все это бредом?</w:t>
      </w:r>
    </w:p>
    <w:p>
      <w:pPr>
        <w:pStyle w:val="Normal"/>
        <w:spacing w:before="60" w:after="0"/>
        <w:ind w:firstLine="284"/>
        <w:jc w:val="both"/>
        <w:rPr>
          <w:sz w:val="20"/>
        </w:rPr>
      </w:pPr>
      <w:r>
        <w:rPr>
          <w:sz w:val="20"/>
        </w:rPr>
        <w:t>На разработки “Аненэрбе” рачительными немцами было потрачено больше, чем американцами на атомный проект. Что ж, жрецам XX века действительно удалось вызвать в недрах весьма рационалистического народа поистине грандиозный психофизический взрыв. Перед ним бледнеет вся мощь атомного оружия...</w:t>
      </w:r>
    </w:p>
    <w:p>
      <w:pPr>
        <w:pStyle w:val="Normal"/>
        <w:spacing w:before="60" w:after="0"/>
        <w:ind w:firstLine="284"/>
        <w:jc w:val="both"/>
        <w:rPr>
          <w:sz w:val="20"/>
        </w:rPr>
      </w:pPr>
      <w:r>
        <w:rPr>
          <w:sz w:val="20"/>
        </w:rPr>
        <w:t>Руководитель “Аненэрбе” Вольфрам Зиверс находился в скромном чине полковника СС. Однако по приговору Нюрнбергского процесса 16 октября 1946 года он был казнен вместе с известными всему миру главарями рейха. Кто-то очень боялся разглашения известных ему тайн.</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Нюрнберге одним из немногих, кого допустили к документам, носящим оккультно-мистический характер, был член американской делегации доктор Камерон.</w:t>
      </w:r>
    </w:p>
    <w:p>
      <w:pPr>
        <w:pStyle w:val="Normal"/>
        <w:spacing w:before="60" w:after="0"/>
        <w:ind w:firstLine="284"/>
        <w:jc w:val="both"/>
        <w:rPr>
          <w:sz w:val="20"/>
        </w:rPr>
      </w:pPr>
      <w:r>
        <w:rPr>
          <w:sz w:val="20"/>
        </w:rPr>
        <w:t>Впоследствии именно его, Камерона, шеф ЦРУ Аллен Даллес пригласит к руководству одной секретной программой. Она получит название “Ультрамозговой контроль”. В 60-е годы жертвами опытов по “промыванию мозгов” только в Канаде станут десятки людей. И лишь совсем недавно оставшиеся в живых получат денежные компенсации от правительства США.</w:t>
      </w:r>
    </w:p>
    <w:p>
      <w:pPr>
        <w:pStyle w:val="Normal"/>
        <w:spacing w:before="60" w:after="0"/>
        <w:ind w:firstLine="284"/>
        <w:jc w:val="both"/>
        <w:rPr>
          <w:sz w:val="20"/>
        </w:rPr>
      </w:pPr>
      <w:r>
        <w:rPr>
          <w:sz w:val="20"/>
        </w:rPr>
        <w:t>Как сообщил автору этих строк бывший руководитель психотронного комплекса в Подлипках В.Канюка, аналогичные работы велись и у нас. В том числе в рамках закрытого постановления ЦК КПСС и Совмина СССР от 27.01.86 г. No 137-47, раздел “Лава-5” и “Русло-1”.</w:t>
      </w:r>
    </w:p>
    <w:p>
      <w:pPr>
        <w:pStyle w:val="Normal"/>
        <w:spacing w:before="60" w:after="0"/>
        <w:ind w:firstLine="284"/>
        <w:jc w:val="both"/>
        <w:rPr>
          <w:sz w:val="20"/>
        </w:rPr>
      </w:pPr>
      <w:r>
        <w:rPr>
          <w:sz w:val="20"/>
        </w:rPr>
        <w:t>Автору этих строк удалось получить секретный доклад, адресованный в свое время спикеру российского парламента Хасбулатову. Из него следует, что в Америке к психотронным разработкам были привлечены и специалисты в области мистических, оккультных дисциплин.</w:t>
      </w:r>
    </w:p>
    <w:p>
      <w:pPr>
        <w:pStyle w:val="Normal"/>
        <w:spacing w:before="60" w:after="0"/>
        <w:ind w:firstLine="284"/>
        <w:jc w:val="both"/>
        <w:rPr>
          <w:sz w:val="20"/>
        </w:rPr>
      </w:pPr>
      <w:r>
        <w:rPr>
          <w:sz w:val="20"/>
        </w:rPr>
        <w:t>Синхронность этих исследований в нашей стране и США удивительна. Она говорит об их общем источнике. Несколько лет назад была даже обнародована информация о том, что 24 сентября 1990 года руководители КГБ Н.Крючков и ЦРУ К.Уайнбергер подписали соглашение в области совместного контроля над психотроникой. Номер этого соглашения, распространявшегося на территорию СССР и США, 174-90/16.</w:t>
      </w:r>
    </w:p>
    <w:p>
      <w:pPr>
        <w:pStyle w:val="Normal"/>
        <w:spacing w:before="60" w:after="0"/>
        <w:ind w:firstLine="284"/>
        <w:jc w:val="both"/>
        <w:rPr>
          <w:sz w:val="20"/>
        </w:rPr>
      </w:pPr>
      <w:r>
        <w:rPr>
          <w:sz w:val="20"/>
        </w:rPr>
        <w:t>Не так давно Россию посетил американский астронавт Митчелл, возглавляющий институт ноэтитки (он действует в рамках американских психотронных программ). Привез его один из ветеранов отечественных психотронных разработок покойный ныне</w:t>
      </w:r>
    </w:p>
    <w:p>
      <w:pPr>
        <w:pStyle w:val="Normal"/>
        <w:spacing w:before="60" w:after="0"/>
        <w:ind w:firstLine="284"/>
        <w:jc w:val="both"/>
        <w:rPr>
          <w:sz w:val="20"/>
        </w:rPr>
      </w:pPr>
      <w:r>
        <w:rPr>
          <w:sz w:val="20"/>
        </w:rPr>
        <w:t>Эдуард Наумов. Встреча, на которой мне удалось присутствовать, не афишировалась. Она проходила в одном из специфических центров Москвы.</w:t>
      </w:r>
    </w:p>
    <w:p>
      <w:pPr>
        <w:pStyle w:val="Normal"/>
        <w:spacing w:before="60" w:after="0"/>
        <w:ind w:firstLine="284"/>
        <w:jc w:val="both"/>
        <w:rPr>
          <w:sz w:val="20"/>
        </w:rPr>
      </w:pPr>
      <w:r>
        <w:rPr>
          <w:sz w:val="20"/>
        </w:rPr>
        <w:t>Для начала гостю предложили небольшой эксперимент, на который тот живо согласился.</w:t>
      </w:r>
    </w:p>
    <w:p>
      <w:pPr>
        <w:pStyle w:val="Normal"/>
        <w:spacing w:before="60" w:after="0"/>
        <w:ind w:firstLine="284"/>
        <w:jc w:val="both"/>
        <w:rPr>
          <w:sz w:val="20"/>
        </w:rPr>
      </w:pPr>
      <w:r>
        <w:rPr>
          <w:sz w:val="20"/>
        </w:rPr>
        <w:t>Итак, Митчелла укладывают в своего рода электронный “саркофаг”. В излучатель вставляют ампулу с какой-то жидкостью. Плотно закрыв экранированное помещение, все выходят. Дальнейшее наблюдаем уже по монитору. Вот техника включена. Смотрим на экран. На уровне груди Митчелла изображение становится неустойчивым. Телекамера фиксирует начавшееся излучение некоего “тонкого физического поля”. Нам объясняют, что оно несет в себе информацию, заложенную в ту самую ампулу. Для немолодого, усталого гостя решено было применить программу под условным названием “секс-стимул”.</w:t>
      </w:r>
    </w:p>
    <w:p>
      <w:pPr>
        <w:pStyle w:val="Normal"/>
        <w:spacing w:before="60" w:after="0"/>
        <w:ind w:firstLine="284"/>
        <w:jc w:val="both"/>
        <w:rPr>
          <w:sz w:val="20"/>
        </w:rPr>
      </w:pPr>
      <w:r>
        <w:rPr>
          <w:sz w:val="20"/>
        </w:rPr>
        <w:t>Через некоторое время, слегка пошатываясь, Митчелл встает с ложа. Вскоре оказывается, что он буквально на глазах посвежел и явно набрался новых сил. Из какого источника?</w:t>
      </w:r>
    </w:p>
    <w:p>
      <w:pPr>
        <w:pStyle w:val="Normal"/>
        <w:spacing w:before="60" w:after="0"/>
        <w:ind w:firstLine="284"/>
        <w:jc w:val="both"/>
        <w:rPr>
          <w:sz w:val="20"/>
        </w:rPr>
      </w:pPr>
      <w:r>
        <w:rPr>
          <w:sz w:val="20"/>
        </w:rPr>
        <w:t>Хозяева довольны произведенным эффектом. Один из них, Эдуард Юрданов, поясняет: “Иногда во время таких сеансов человек видит себя со стороны, у него бывают видения. Порой он даже может увидеть своих родственников, которые уже умерли. Некоторые вскрикивают. Мы же говорим: не надо бояться...”</w:t>
      </w:r>
    </w:p>
    <w:p>
      <w:pPr>
        <w:pStyle w:val="Normal"/>
        <w:spacing w:before="60" w:after="0"/>
        <w:ind w:firstLine="284"/>
        <w:jc w:val="both"/>
        <w:rPr>
          <w:sz w:val="20"/>
        </w:rPr>
      </w:pPr>
      <w:r>
        <w:rPr>
          <w:sz w:val="20"/>
        </w:rPr>
        <w:t>Прошедший тонизирующее облучение, гость для начала поведал о своем участии в полете на Луну: когда он увидел Землю из космоса, произошла как бы инициация, посвящение в тайну. Все чувства обострились, открылось мистическое зрение...</w:t>
      </w:r>
    </w:p>
    <w:p>
      <w:pPr>
        <w:pStyle w:val="Normal"/>
        <w:spacing w:before="60" w:after="0"/>
        <w:ind w:firstLine="284"/>
        <w:jc w:val="both"/>
        <w:rPr>
          <w:sz w:val="20"/>
        </w:rPr>
      </w:pPr>
      <w:r>
        <w:rPr>
          <w:sz w:val="20"/>
        </w:rPr>
        <w:t>Затем речь зашла собственно о психотехнологиях и их основе — резонансном эффекте. Понимали друг друга с полуслова. Реплика одного из российских специалистов характерна: “Такое впечатление, что мы уже долгие годы работаем вместе”.</w:t>
      </w:r>
    </w:p>
    <w:p>
      <w:pPr>
        <w:pStyle w:val="Normal"/>
        <w:spacing w:before="60" w:after="0"/>
        <w:ind w:firstLine="284"/>
        <w:jc w:val="both"/>
        <w:rPr>
          <w:sz w:val="20"/>
        </w:rPr>
      </w:pPr>
      <w:r>
        <w:rPr>
          <w:sz w:val="20"/>
        </w:rPr>
        <w:t>Что ж, в каком-то смысле так оно и ест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арадокс: в век компьютеров и “точных” наук человек не ведает что творит. Утеряно религиозное восприятие действительности. Отсюда — непонимание наукой демонического характера сил, к которым она обращается. Этими силами не пользуются, им служат. И первыми жертвами нередко становятся сами ученые. Те, кто простодушно взглянул в лицо жестоким демонам.</w:t>
      </w:r>
    </w:p>
    <w:p>
      <w:pPr>
        <w:pStyle w:val="Normal"/>
        <w:spacing w:before="60" w:after="0"/>
        <w:ind w:firstLine="284"/>
        <w:jc w:val="both"/>
        <w:rPr>
          <w:sz w:val="20"/>
        </w:rPr>
      </w:pPr>
      <w:r>
        <w:rPr>
          <w:sz w:val="20"/>
        </w:rPr>
        <w:t>Академик А.Охатрин: “Еще в 80-е годы в нашей лаборатории микролептонных технологий был создан генератор, который оказывал на здоровье негативное воздействие. Сначала мы обратили внимание, что он странно влияет на соседние приборы. А затем начались проблемы со здоровьем у сотрудников. Шло угнетение жизнедеятельности, потеря ориентировки на местности, отказ внутренних органов. Я сам вышел из этого состояния с большим трудом”.</w:t>
      </w:r>
    </w:p>
    <w:p>
      <w:pPr>
        <w:pStyle w:val="Normal"/>
        <w:spacing w:before="60" w:after="0"/>
        <w:ind w:firstLine="284"/>
        <w:jc w:val="both"/>
        <w:rPr>
          <w:sz w:val="20"/>
        </w:rPr>
      </w:pPr>
      <w:r>
        <w:rPr>
          <w:sz w:val="20"/>
        </w:rPr>
        <w:t>Да, список странных смертей психотронщиков велик. Одна из последних — смерть руководителя известной московской лаборатории Александра Чернетского. В кругах специалистов до сих пор говорят о его знаменитом эксперименте, проведенном в 80-е годы в Московском авиационном институте.</w:t>
      </w:r>
    </w:p>
    <w:p>
      <w:pPr>
        <w:pStyle w:val="Normal"/>
        <w:spacing w:before="60" w:after="0"/>
        <w:ind w:firstLine="284"/>
        <w:jc w:val="both"/>
        <w:rPr>
          <w:sz w:val="20"/>
        </w:rPr>
      </w:pPr>
      <w:r>
        <w:rPr>
          <w:sz w:val="20"/>
        </w:rPr>
        <w:t>...Высокочастотный плазмотрон мощностью в один мегаватт начал вдруг развивать колоссальные токи. Запахло дымом. Электрическая подстанция, рассчитанная на короткое замыкание, неожиданно вышла из строя. Все недоумевали: плазмотрон дал на выходе энергию, много раз превосходящую ту, что была на входе. Откуда-то взялся ее дополнительный, сверхмощный, источник.</w:t>
      </w:r>
    </w:p>
    <w:p>
      <w:pPr>
        <w:pStyle w:val="Normal"/>
        <w:spacing w:before="60" w:after="0"/>
        <w:ind w:firstLine="284"/>
        <w:jc w:val="both"/>
        <w:rPr>
          <w:sz w:val="20"/>
        </w:rPr>
      </w:pPr>
      <w:r>
        <w:rPr>
          <w:sz w:val="20"/>
        </w:rPr>
        <w:t>Анализируя ситуацию, вспомнили “лучи смерти” знаменитого изобретателя Теслы; его бронированный автомобиль, который еще в 1931 году развивал скорость в 130 километров в час, питаясь энергией “из ничего”. Вспомнили, что повторение экспериментов Теслы в современной Америке также привело к неожиданной аварии на подстанции... Получили информацию и о том, что “энергию пустоты” использует в своей изолированной от внешнего мира религиозной общине швейцарский изобретатель Пауль Баум. Так возникла теория “физического вакуума” (аналог давно забытого понятия “эфир”).</w:t>
      </w:r>
    </w:p>
    <w:p>
      <w:pPr>
        <w:pStyle w:val="Normal"/>
        <w:spacing w:before="60" w:after="0"/>
        <w:ind w:firstLine="284"/>
        <w:jc w:val="both"/>
        <w:rPr>
          <w:sz w:val="20"/>
        </w:rPr>
      </w:pPr>
      <w:r>
        <w:rPr>
          <w:sz w:val="20"/>
        </w:rPr>
        <w:t>Согласно логике ученых, можно трансформировать энергию пустоты, а точнее виртуальных частиц, которые живут всего десять в минус двадцать первой степени секунды. Итак, проблемы энергетики разрешимы! Казалось бы, радоваться надо. Однако курировавший названный эксперимент Чернетского главный метролог Советской Армии немедленно уволил в запас всех его участников. Откуда такая паника? Это осталось тайной.</w:t>
      </w:r>
    </w:p>
    <w:p>
      <w:pPr>
        <w:pStyle w:val="Normal"/>
        <w:spacing w:before="60" w:after="0"/>
        <w:ind w:firstLine="284"/>
        <w:jc w:val="both"/>
        <w:rPr>
          <w:sz w:val="20"/>
        </w:rPr>
      </w:pPr>
      <w:r>
        <w:rPr>
          <w:sz w:val="20"/>
        </w:rPr>
        <w:t>Изучение “эффекта Чернетского” продолжалось. Его последователи считают, что существует так называемая волна с продольной компонентой электромагнитного поля. Вся информация в природе передается именно через эти Е-волны.</w:t>
      </w:r>
    </w:p>
    <w:p>
      <w:pPr>
        <w:pStyle w:val="Normal"/>
        <w:spacing w:before="60" w:after="0"/>
        <w:ind w:firstLine="284"/>
        <w:jc w:val="both"/>
        <w:rPr>
          <w:sz w:val="20"/>
        </w:rPr>
      </w:pPr>
      <w:r>
        <w:rPr>
          <w:sz w:val="20"/>
        </w:rPr>
        <w:t>Уловить их, войти в резонанс с ними всегда и пытались оккультисты.</w:t>
      </w:r>
    </w:p>
    <w:p>
      <w:pPr>
        <w:pStyle w:val="Normal"/>
        <w:spacing w:before="60" w:after="0"/>
        <w:ind w:firstLine="284"/>
        <w:jc w:val="both"/>
        <w:rPr>
          <w:sz w:val="20"/>
        </w:rPr>
      </w:pPr>
      <w:r>
        <w:rPr>
          <w:sz w:val="20"/>
        </w:rPr>
        <w:t>И все же — как действуют тонкие поля на сознание людей? Вот лаборатория фирмы “Аура”. На столе, подсвечиваемый всполохами света различных тональностей, лежит молодой человек. Лежит, подставив свое тело невидимым лучам. Он открыт, ведь медикам у нас привыкли доверять. Его обрабатывают акустическими программами и специальными полями. Они нацелены на чакры (3).</w:t>
      </w:r>
    </w:p>
    <w:p>
      <w:pPr>
        <w:pStyle w:val="Normal"/>
        <w:spacing w:before="60" w:after="0"/>
        <w:ind w:firstLine="284"/>
        <w:jc w:val="both"/>
        <w:rPr>
          <w:sz w:val="20"/>
        </w:rPr>
      </w:pPr>
      <w:r>
        <w:rPr>
          <w:sz w:val="20"/>
        </w:rPr>
        <w:t>Потом он расскажет мне: во время сеанса возникали странные видения. Тибет; какие-то нечеловеческие сущности общались с ним. Было утеряно ощущение времени. Наконец, он видел себя со стороны... Значит, из тела выходила душа? С кем же на свидание она спешила?</w:t>
      </w:r>
    </w:p>
    <w:p>
      <w:pPr>
        <w:pStyle w:val="Normal"/>
        <w:spacing w:before="60" w:after="0"/>
        <w:ind w:firstLine="284"/>
        <w:jc w:val="both"/>
        <w:rPr>
          <w:sz w:val="20"/>
        </w:rPr>
      </w:pPr>
      <w:r>
        <w:rPr>
          <w:sz w:val="20"/>
        </w:rPr>
        <w:t>Еще одна видеозапись. Психотронная лаборатория в Зеленограде. Некоторое время она принадлежала местному заводу “Микрон”, а затем ушла в “свободный полет”. Здесь также декларировали гуманные медицинские цели. Однако произошел дьявольский перевертыш. Заболели и умерли несколько детей, которым не посчастливилось жить рядом со страшным помещением. Об этом мне рассказывала, в частности, Раиса Лопухова, мать одной из заболевших девочек.</w:t>
      </w:r>
    </w:p>
    <w:p>
      <w:pPr>
        <w:pStyle w:val="Normal"/>
        <w:spacing w:before="60" w:after="0"/>
        <w:ind w:firstLine="284"/>
        <w:jc w:val="both"/>
        <w:rPr>
          <w:sz w:val="20"/>
        </w:rPr>
      </w:pPr>
      <w:r>
        <w:rPr>
          <w:sz w:val="20"/>
        </w:rPr>
        <w:t>В помещении зеленоградской психотронной лаборатории обращает на себя внимание характерная деталь. На видном месте -статуэтка Будды. Руководитель лаборатории Леонид Порвин, кстати, периодически бывает со своей аппаратурой в Таиланде. Там, как свидетельствуют фотографии, он обитает в стенах буддийского монастыря...</w:t>
      </w:r>
    </w:p>
    <w:p>
      <w:pPr>
        <w:pStyle w:val="Normal"/>
        <w:spacing w:before="60" w:after="0"/>
        <w:ind w:firstLine="284"/>
        <w:jc w:val="both"/>
        <w:rPr>
          <w:sz w:val="20"/>
        </w:rPr>
      </w:pPr>
      <w:r>
        <w:rPr>
          <w:sz w:val="20"/>
        </w:rPr>
        <w:t>Ежеутреннее буддийское служение начинается с того, что не показывают журналистам. Европейцы были бы шокированы, узнав, что в монастырях, подвластных далай-ламе, как и во времена фашистской экспедиции на Тибет, приносятся страшные жертвы. При этом, пишет диакон Андрей Кураев, служители должны представить себе безграничное море крови... в самой середине волн — медную гору, а на ней демона Чжамсарана. В левой руке он держит сердце и почки врагов веры, под левой мышкой прижал красное кожаное знамя.</w:t>
      </w:r>
    </w:p>
    <w:p>
      <w:pPr>
        <w:pStyle w:val="Normal"/>
        <w:spacing w:before="60" w:after="0"/>
        <w:ind w:firstLine="284"/>
        <w:jc w:val="both"/>
        <w:rPr>
          <w:sz w:val="20"/>
        </w:rPr>
      </w:pPr>
      <w:r>
        <w:rPr>
          <w:sz w:val="20"/>
        </w:rPr>
        <w:t>Связь с такими сущностями теперь поддерживает не только магия крови и традиционных мантр. “Проводником” для демонов стали незримые психотронные излучени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ысшие Неизвестные Востока, связь с которыми столь активно искали фашисты, оказались злобными демонами. Они начали свое шествие на Запад как герои Блаватской и Рерихов, как сувениры антикварных лавок. До поры до времени они притаились в так называемом подсознании. Но всегда находятся люди, готовые выпустить их в мир.</w:t>
      </w:r>
    </w:p>
    <w:p>
      <w:pPr>
        <w:pStyle w:val="Normal"/>
        <w:spacing w:before="60" w:after="0"/>
        <w:ind w:firstLine="284"/>
        <w:jc w:val="both"/>
        <w:rPr>
          <w:sz w:val="20"/>
        </w:rPr>
      </w:pPr>
      <w:r>
        <w:rPr>
          <w:sz w:val="20"/>
        </w:rPr>
        <w:t>Осторожно! Шествие технотронного неоязычества началось!</w:t>
      </w:r>
    </w:p>
    <w:p>
      <w:pPr>
        <w:pStyle w:val="Normal"/>
        <w:spacing w:before="60" w:after="0"/>
        <w:ind w:firstLine="284"/>
        <w:jc w:val="both"/>
        <w:rPr>
          <w:sz w:val="20"/>
        </w:rPr>
      </w:pPr>
      <w:r>
        <w:rPr>
          <w:sz w:val="20"/>
        </w:rPr>
        <w:t>В беседе с автором этих строк один разработчик пси-генераторов как-то сказал, ссылаясь на справедливость учения буддизма и Аум Сенрике (дело было еще до известного скандала): “Все духовные проявления имеют материальную природу и материальный носитель в виде торсионного поля. Поэтому путешествия в астрале, видения духов — материальны. Поняв сущность этих полей, мы навсегда закончили спор материализма и идеализма”.</w:t>
      </w:r>
    </w:p>
    <w:p>
      <w:pPr>
        <w:pStyle w:val="Normal"/>
        <w:spacing w:before="60" w:after="0"/>
        <w:ind w:firstLine="284"/>
        <w:jc w:val="both"/>
        <w:rPr>
          <w:sz w:val="20"/>
        </w:rPr>
      </w:pPr>
      <w:r>
        <w:rPr>
          <w:sz w:val="20"/>
        </w:rPr>
        <w:t>Восточное язычество и технотроника в очередной раз объединились в истории с Аум Сенрике. По рассказам ее бывших адептов, в секте практиковался, в частности, так называемый “шлем спасения”. Считалось, что с его помощью в сознание посвященного транслируется состояние “просветления” самого Асахары. Похоже, названная технология — инженерно оформленная восточная практика “поднятия змея кундалини”. Эта мистическая практика состоит в поднятии некоей энергии от копчика по позвоночнику до самого мозга, чтобы уничтожить “прежнее сознание” человека. У многих прошедших этот ритуал, начинаются расстройства психики.</w:t>
      </w:r>
    </w:p>
    <w:p>
      <w:pPr>
        <w:pStyle w:val="Normal"/>
        <w:spacing w:before="60" w:after="0"/>
        <w:ind w:firstLine="284"/>
        <w:jc w:val="both"/>
        <w:rPr>
          <w:sz w:val="20"/>
        </w:rPr>
      </w:pPr>
      <w:r>
        <w:rPr>
          <w:sz w:val="20"/>
        </w:rPr>
        <w:t>Недуги преследуют теперь и членов российского оркестра “Кирэн”, завербованных в свое время сектой для исполнения “духовной музыки” учителя Асахары. Всем им в Японии было предложено пройти весьма странную “инициацию”. Музыканты пролежали по нескольку часов на вибрационных матах, одновременно в наушники подавались низкочастотные сигналы (4).</w:t>
      </w:r>
    </w:p>
    <w:p>
      <w:pPr>
        <w:pStyle w:val="Normal"/>
        <w:spacing w:before="60" w:after="0"/>
        <w:ind w:firstLine="284"/>
        <w:jc w:val="both"/>
        <w:rPr>
          <w:sz w:val="20"/>
        </w:rPr>
      </w:pPr>
      <w:r>
        <w:rPr>
          <w:sz w:val="20"/>
        </w:rPr>
        <w:t>...Бритый мужчина в желтом покровительственно обнимает волосатого мужчину в фиолетовом балахоне. Камера запечатлела трогательную встречу тибетского далай-ламы и Секо Асахары. Да, далай-лама давал секте весьма благожелательные рекомендации. До скандала с Аум он утверждал, что это сообщество практикует “традицию Буддизма Махаяны”, а сам “господин Асахара — компетентный религиозный учитель и наставник Йоги”.</w:t>
      </w:r>
    </w:p>
    <w:p>
      <w:pPr>
        <w:pStyle w:val="Normal"/>
        <w:spacing w:before="60" w:after="0"/>
        <w:ind w:firstLine="284"/>
        <w:jc w:val="both"/>
        <w:rPr>
          <w:sz w:val="20"/>
        </w:rPr>
      </w:pPr>
      <w:r>
        <w:rPr>
          <w:sz w:val="20"/>
        </w:rPr>
        <w:t>Далай-лама — активист экуменических форумов, где ратует за единение религий. Но не получается ли, что обласканные им секты, подобные Аум, — авангард агрессивного язычества, наступающего на христианский мир?</w:t>
      </w:r>
    </w:p>
    <w:p>
      <w:pPr>
        <w:pStyle w:val="Normal"/>
        <w:spacing w:before="60" w:after="0"/>
        <w:ind w:firstLine="284"/>
        <w:jc w:val="both"/>
        <w:rPr>
          <w:sz w:val="20"/>
        </w:rPr>
      </w:pPr>
      <w:r>
        <w:rPr>
          <w:sz w:val="20"/>
        </w:rPr>
        <w:t>Ежеутреннюю молитву облаченный в желтое одеяние Нобелевский лауреат премии мира начинает призывами к демонам: схватите врагов сетью, пришпильте их гвоздями, перерубите мечами, прострелите стрелами, высосите у них сердце”!.. Не к этим ли силам взывают и психотронные мантры? (5).</w:t>
      </w:r>
    </w:p>
    <w:p>
      <w:pPr>
        <w:pStyle w:val="Normal"/>
        <w:spacing w:before="60" w:after="0"/>
        <w:ind w:firstLine="284"/>
        <w:jc w:val="both"/>
        <w:rPr>
          <w:sz w:val="20"/>
        </w:rPr>
      </w:pPr>
      <w:r>
        <w:rPr>
          <w:sz w:val="20"/>
        </w:rPr>
        <w:t>Да, сегодня магия получила мощное инженерное обеспечение. И она увлекает людей соблазнами “особых возможностей”. Стать представителями грядущей сверхчеловеческой расы возжелали тысячи и тысячи. (6). Так формируются секты, зачастую напоминающие наиболее мрачные проявления фашистской неоязыческой цивилизации.</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прочем, еще до прихода фашистов демонам Востока стало уже тесновато в стенах древних монастырей. По приглашению мадам Блаватской танцующей походкой они двинулись на Запад. Туда, откуда уже грохотал техпрогресс. Они повстречались с Западом на удивление любезно. Молодая самоуверенная наука взяла языческую старушку под ручку.</w:t>
      </w:r>
    </w:p>
    <w:p>
      <w:pPr>
        <w:pStyle w:val="Normal"/>
        <w:spacing w:before="60" w:after="0"/>
        <w:ind w:firstLine="284"/>
        <w:jc w:val="both"/>
        <w:rPr>
          <w:sz w:val="20"/>
        </w:rPr>
      </w:pPr>
      <w:r>
        <w:rPr>
          <w:sz w:val="20"/>
        </w:rPr>
        <w:t>Характерно: эта встреча совпала с первыми работами Зигмунда Фрейда. Именно с его подачи заклинания демонов принято называть “обращением к подсознанию”.</w:t>
      </w:r>
    </w:p>
    <w:p>
      <w:pPr>
        <w:pStyle w:val="Normal"/>
        <w:spacing w:before="60" w:after="0"/>
        <w:ind w:firstLine="284"/>
        <w:jc w:val="both"/>
        <w:rPr>
          <w:sz w:val="20"/>
        </w:rPr>
      </w:pPr>
      <w:r>
        <w:rPr>
          <w:sz w:val="20"/>
        </w:rPr>
        <w:t>Фрейд основывает безсознательное на кровосмешении, канибализме и кровожадности. Осознав эти комплексы, якобы и можно избавиться от неврозов. Однако под видом медицинской практики знаменитый психиатр сделал достоянием миллионов страшный сатанинский ритуал. Он высвобождает все низшее в человеке. Все, что скрыто от его сознания провиденциально.</w:t>
      </w:r>
    </w:p>
    <w:p>
      <w:pPr>
        <w:pStyle w:val="Normal"/>
        <w:spacing w:before="60" w:after="0"/>
        <w:ind w:firstLine="284"/>
        <w:jc w:val="both"/>
        <w:rPr>
          <w:sz w:val="20"/>
        </w:rPr>
      </w:pPr>
      <w:r>
        <w:rPr>
          <w:sz w:val="20"/>
        </w:rPr>
        <w:t>Архетип здесь просматривается недвусмысленный. Известно, кто соблазном “вылечил” души первых из людей от жизни вечной. Первым, вкрадчивым, психотерапевтом, несомненно, был дьявол.</w:t>
      </w:r>
    </w:p>
    <w:p>
      <w:pPr>
        <w:pStyle w:val="Normal"/>
        <w:spacing w:before="60" w:after="0"/>
        <w:ind w:firstLine="284"/>
        <w:jc w:val="both"/>
        <w:rPr>
          <w:sz w:val="20"/>
        </w:rPr>
      </w:pPr>
      <w:r>
        <w:rPr>
          <w:sz w:val="20"/>
        </w:rPr>
        <w:t>Стоит ли удивляться таким сообщениям о Фрейде: “Достоверным является то, что он был посвящен в 1895 году в масонскую организацию “Бнай Брит”. Историк Давид Малькам писал:</w:t>
      </w:r>
    </w:p>
    <w:p>
      <w:pPr>
        <w:pStyle w:val="Normal"/>
        <w:spacing w:before="60" w:after="0"/>
        <w:ind w:firstLine="284"/>
        <w:jc w:val="both"/>
        <w:rPr>
          <w:sz w:val="20"/>
        </w:rPr>
      </w:pPr>
      <w:r>
        <w:rPr>
          <w:sz w:val="20"/>
        </w:rPr>
        <w:t>“</w:t>
      </w:r>
      <w:r>
        <w:rPr>
          <w:sz w:val="20"/>
        </w:rPr>
        <w:t>Фрейд всегда оставался признательным “Бнай Бриту” за то, что только благодаря этой организации ему удалось поставить ногу в стремя и начать широко обсуждать тему, казавшуюся в ту эпоху скандальной”.</w:t>
      </w:r>
    </w:p>
    <w:p>
      <w:pPr>
        <w:pStyle w:val="Normal"/>
        <w:spacing w:before="60" w:after="0"/>
        <w:ind w:firstLine="284"/>
        <w:jc w:val="both"/>
        <w:rPr>
          <w:sz w:val="20"/>
        </w:rPr>
      </w:pPr>
      <w:r>
        <w:rPr>
          <w:sz w:val="20"/>
        </w:rPr>
        <w:t>В подтверждение этой мысли раввин Йосеф Телушкин цитирует самого основателя психоанализа: “Поскольку я еврей, — заявил Фрейд венской ложе организации “Бней-Брит”, членом которой состоял, — я считаю себя свободным от многих предрассудков, которые ограничивают других в использовании своего интеллекта, и как еврей я готов присоединиться к оппозиции и обходиться без согласия окружающего большинства”.</w:t>
      </w:r>
    </w:p>
    <w:p>
      <w:pPr>
        <w:pStyle w:val="Normal"/>
        <w:spacing w:before="60" w:after="0"/>
        <w:ind w:firstLine="284"/>
        <w:jc w:val="both"/>
        <w:rPr>
          <w:sz w:val="20"/>
        </w:rPr>
      </w:pPr>
      <w:r>
        <w:rPr>
          <w:sz w:val="20"/>
        </w:rPr>
        <w:t>Характерно, что и в нашем веке, в семидесятые годы, именно в венской штаб-квартире “Бнай Брит” проводились международные конференции по психоанализу (7).</w:t>
      </w:r>
    </w:p>
    <w:p>
      <w:pPr>
        <w:pStyle w:val="Normal"/>
        <w:spacing w:before="60" w:after="0"/>
        <w:ind w:firstLine="284"/>
        <w:jc w:val="both"/>
        <w:rPr>
          <w:sz w:val="20"/>
        </w:rPr>
      </w:pPr>
      <w:r>
        <w:rPr>
          <w:sz w:val="20"/>
        </w:rPr>
        <w:t>Именно в среде масонов, аккумулировавших дары различных антихристианских традиций, Фрейду и был дан мистический опыт, запечатленный им в эпиграфе к одной из работ. Это слова Вергилия: “Не имея возможности направиться в высшие сферы, я двинулся к Ахеронту”. Ахеронт — это подземная река в греческой мифологии. Она отделяет мир живых от мира теней, мира мертвых. Ее “пересечение” означает спуск в ад.</w:t>
      </w:r>
    </w:p>
    <w:p>
      <w:pPr>
        <w:pStyle w:val="Normal"/>
        <w:spacing w:before="60" w:after="0"/>
        <w:ind w:firstLine="284"/>
        <w:jc w:val="both"/>
        <w:rPr>
          <w:sz w:val="20"/>
        </w:rPr>
      </w:pPr>
      <w:r>
        <w:rPr>
          <w:sz w:val="20"/>
        </w:rPr>
        <w:t>...Америка. Штат Техас. Власти осадили помещение секты “Ветвь Давидова”. Переговоры о сдаче зашли в тупик. И тогда руководство ФБР обратилось за помощью к московскому ученому Игорю Смирнову. Столь солидное ведомство вполне серьезно отнеслось к его возможности воздействовать на поведение человека через подсознание.</w:t>
      </w:r>
    </w:p>
    <w:p>
      <w:pPr>
        <w:pStyle w:val="Normal"/>
        <w:spacing w:before="60" w:after="0"/>
        <w:ind w:firstLine="284"/>
        <w:jc w:val="both"/>
        <w:rPr>
          <w:sz w:val="20"/>
        </w:rPr>
      </w:pPr>
      <w:r>
        <w:rPr>
          <w:sz w:val="20"/>
        </w:rPr>
        <w:t>Информация об этом тут же облетела весь мир.</w:t>
      </w:r>
    </w:p>
    <w:p>
      <w:pPr>
        <w:pStyle w:val="Normal"/>
        <w:spacing w:before="60" w:after="0"/>
        <w:ind w:firstLine="284"/>
        <w:jc w:val="both"/>
        <w:rPr>
          <w:sz w:val="20"/>
        </w:rPr>
      </w:pPr>
      <w:r>
        <w:rPr>
          <w:sz w:val="20"/>
        </w:rPr>
        <w:t>И вот мы в лаборатории Смирнова. Больных нервными расстройствами здесь тестируют с помощью компьютеров. За считанные минуты пациенту задается до двух тысяч кодированных вопросов. Многие из них посвящены тому, о чем человек предпочитает не думать даже наедине с собой — отклонения в сексуальных влечениях, склонность к самоубийству, насилию и так далее. Таков компьютерный фрейдизм.</w:t>
      </w:r>
    </w:p>
    <w:p>
      <w:pPr>
        <w:pStyle w:val="Normal"/>
        <w:spacing w:before="60" w:after="0"/>
        <w:ind w:firstLine="284"/>
        <w:jc w:val="both"/>
        <w:rPr>
          <w:sz w:val="20"/>
        </w:rPr>
      </w:pPr>
      <w:r>
        <w:rPr>
          <w:sz w:val="20"/>
        </w:rPr>
        <w:t>Сам Смирнов считает, что его лаборатория обладает наиболее совершенными семантическими формулами общения с подсознанием. Поставив диагноз, начинают психокоррекцию. Своеобразные заклинания пропускаются через компьютер и записываются на аудиокассеты как легкий шорох. Минуя контроль разума, эти коды поступают на самое дно подсознания. Сотрудники Смирнова оценивают свою работу в таких выражениях: “Мы видим, как на экране монитора ворочается бессмертная человеческая душа. Мы можем ампутировать часть сгнившей души. Например, изъять асоциальные устремления”.</w:t>
      </w:r>
    </w:p>
    <w:p>
      <w:pPr>
        <w:pStyle w:val="Normal"/>
        <w:spacing w:before="60" w:after="0"/>
        <w:ind w:firstLine="284"/>
        <w:jc w:val="both"/>
        <w:rPr>
          <w:sz w:val="20"/>
        </w:rPr>
      </w:pPr>
      <w:r>
        <w:rPr>
          <w:sz w:val="20"/>
        </w:rPr>
        <w:t>Весьма похоже на мысль Блаватской: “Ошибочно и незаконно лишать человека его свободной воли, если только не ради его собственной пользы или блага общества”. Значит, ради “блага общества”, смысл которого ясен лишь новым жрецам, лишать свободной воли можно.</w:t>
      </w:r>
    </w:p>
    <w:p>
      <w:pPr>
        <w:pStyle w:val="Normal"/>
        <w:spacing w:before="60" w:after="0"/>
        <w:ind w:firstLine="284"/>
        <w:jc w:val="both"/>
        <w:rPr>
          <w:sz w:val="20"/>
        </w:rPr>
      </w:pPr>
      <w:r>
        <w:rPr>
          <w:sz w:val="20"/>
        </w:rPr>
        <w:t>Представьте неуловимую психокоррекцию, встроенную в теле— или радиопередачи, телефонные разговоры. Снимаются стрессы и заодно — ненужные политические пристрастия, повышается потенция и вместе с ней — лояльность к режиму...</w:t>
      </w:r>
    </w:p>
    <w:p>
      <w:pPr>
        <w:pStyle w:val="Normal"/>
        <w:spacing w:before="60" w:after="0"/>
        <w:ind w:firstLine="284"/>
        <w:jc w:val="both"/>
        <w:rPr>
          <w:sz w:val="20"/>
        </w:rPr>
      </w:pPr>
      <w:r>
        <w:rPr>
          <w:sz w:val="20"/>
        </w:rPr>
        <w:t>Кстати, сам Игорь Смирнов предлагает провести эксперимент на телевидении. Предупредив о его начале, прокодировать наркоманов.</w:t>
      </w:r>
    </w:p>
    <w:p>
      <w:pPr>
        <w:pStyle w:val="Normal"/>
        <w:spacing w:before="60" w:after="0"/>
        <w:ind w:firstLine="284"/>
        <w:jc w:val="both"/>
        <w:rPr>
          <w:sz w:val="20"/>
        </w:rPr>
      </w:pPr>
      <w:r>
        <w:rPr>
          <w:sz w:val="20"/>
        </w:rPr>
        <w:t>Еще из высказываний Смирнова: “Мы впервые даем возможность человеку поглядеть в зеркало, чтобы увидеть свою душу”. Странные выводы подсказывает, однако, сотрудникам лаборатории черное зеркало монитора! “У русских, в отличие от американцев, идея Бога развита слабо”. Что это? Вывод или кодировка? Не являются ли лукавые технологии попыткой вмешаться в святая святых человеческой души?!</w:t>
      </w:r>
    </w:p>
    <w:p>
      <w:pPr>
        <w:pStyle w:val="Normal"/>
        <w:spacing w:before="60" w:after="0"/>
        <w:ind w:firstLine="284"/>
        <w:jc w:val="both"/>
        <w:rPr>
          <w:sz w:val="20"/>
        </w:rPr>
      </w:pPr>
      <w:r>
        <w:rPr>
          <w:sz w:val="20"/>
        </w:rPr>
        <w:t>Весьма знаменательно изречение одного из последователей Фрейда, канадского психиатра Г.Брока Чисхолма, соучредителя чрезвычайно влиятельной Мировой Федерации за душевное здоровье: “Чтобы достичь мирового управления, необходимо извлечь из умов людей их индивидуализм, верность семейным традициям, национальный патриотизм и религиозные догмы”.</w:t>
      </w:r>
    </w:p>
    <w:p>
      <w:pPr>
        <w:pStyle w:val="Normal"/>
        <w:spacing w:before="60" w:after="0"/>
        <w:ind w:firstLine="284"/>
        <w:jc w:val="both"/>
        <w:rPr>
          <w:sz w:val="20"/>
        </w:rPr>
      </w:pPr>
      <w:r>
        <w:rPr>
          <w:sz w:val="20"/>
        </w:rPr>
        <w:t>Недаром Смирнов говорил мне о задачах смены ментальности нации. В какую сторону? Чтобы ответить, достаточно вспомнить, что именно в языческой магии берут свое начало различные психотехнологии — от нейролингвистического программирования до обработки “тонкими физическими полями” и акустическими сигналами. Методы, исходящие из столь сомнительного источника, обещают либо здоровье, либо — расширение возможностей человека. Например, сулят “ампутировать” страх.</w:t>
      </w:r>
    </w:p>
    <w:p>
      <w:pPr>
        <w:pStyle w:val="Normal"/>
        <w:spacing w:before="60" w:after="0"/>
        <w:ind w:firstLine="284"/>
        <w:jc w:val="both"/>
        <w:rPr>
          <w:sz w:val="20"/>
        </w:rPr>
      </w:pPr>
      <w:r>
        <w:rPr>
          <w:sz w:val="20"/>
        </w:rPr>
        <w:t>Несколько лет назад мы снимали подобные эксперименты в лаборатории психотехнологий НИИ Министерства Внутренних дел. Офицера МВД усаживают в специальное кресло и всего опутывают проводками с датчиками. Начинается “установка”:</w:t>
      </w:r>
    </w:p>
    <w:p>
      <w:pPr>
        <w:pStyle w:val="Normal"/>
        <w:spacing w:before="60" w:after="0"/>
        <w:ind w:firstLine="284"/>
        <w:jc w:val="both"/>
        <w:rPr>
          <w:sz w:val="20"/>
        </w:rPr>
      </w:pPr>
      <w:r>
        <w:rPr>
          <w:sz w:val="20"/>
        </w:rPr>
        <w:t>“</w:t>
      </w:r>
      <w:r>
        <w:rPr>
          <w:sz w:val="20"/>
        </w:rPr>
        <w:t>...Ощущение покоя. Ощущение спокойной уверенности в самой сложной ситуации. Спокойная уверенность в каждой клеточке вашего тела...”</w:t>
      </w:r>
    </w:p>
    <w:p>
      <w:pPr>
        <w:pStyle w:val="Normal"/>
        <w:spacing w:before="60" w:after="0"/>
        <w:ind w:firstLine="284"/>
        <w:jc w:val="both"/>
        <w:rPr>
          <w:sz w:val="20"/>
        </w:rPr>
      </w:pPr>
      <w:r>
        <w:rPr>
          <w:sz w:val="20"/>
        </w:rPr>
        <w:t>Руководивший в то время лабораторией полковник Валерий Звонников свое кредо поясняет так: “Если божественные силы и существуют, я думаю, они на нас не обидятся. Ведь мы работаем на благо людям. Через это кресло, например, прошли сотни офицеров МВД...”</w:t>
      </w:r>
    </w:p>
    <w:p>
      <w:pPr>
        <w:pStyle w:val="Normal"/>
        <w:spacing w:before="60" w:after="0"/>
        <w:ind w:firstLine="284"/>
        <w:jc w:val="both"/>
        <w:rPr>
          <w:sz w:val="20"/>
        </w:rPr>
      </w:pPr>
      <w:r>
        <w:rPr>
          <w:sz w:val="20"/>
        </w:rPr>
        <w:t>Есть здесь технологии и более массовые.</w:t>
      </w:r>
    </w:p>
    <w:p>
      <w:pPr>
        <w:pStyle w:val="Normal"/>
        <w:spacing w:before="60" w:after="0"/>
        <w:ind w:firstLine="284"/>
        <w:jc w:val="both"/>
        <w:rPr>
          <w:sz w:val="20"/>
        </w:rPr>
      </w:pPr>
      <w:r>
        <w:rPr>
          <w:sz w:val="20"/>
        </w:rPr>
        <w:t>В зале — бойцы ОМОНа перед выездом на задание. Демонстрируемый им спецфильм буквально напичкан обращениями к подсознанию. Первые кадры успокаивают. Волнуется море, ветерок пробегает по ромашковому лугу... Постепенно темп нагнетается.</w:t>
      </w:r>
    </w:p>
    <w:p>
      <w:pPr>
        <w:pStyle w:val="Normal"/>
        <w:spacing w:before="60" w:after="0"/>
        <w:ind w:firstLine="284"/>
        <w:jc w:val="both"/>
        <w:rPr>
          <w:sz w:val="20"/>
        </w:rPr>
      </w:pPr>
      <w:r>
        <w:rPr>
          <w:sz w:val="20"/>
        </w:rPr>
        <w:t>Пловцы прыгают в бассейн. Штангист подходит к снаряду. Толчок — вес взят! Каратисты. Удар, еще удар! Доска раскалывается надвое. Наконец — апофеоз фильма. Обнаженное тело женщины. Рука скользит по ее телу к груди. Ниже, еще ниже... Голос за кадром (ведущий в этом фильме “сделан” явно под Кашпировского — как не воспользоваться вспаханным полем!): “Сейчас в вас просыпаются лучшие мужские начала. Стремление властвовать, добиваться поставленной цели...”</w:t>
      </w:r>
    </w:p>
    <w:p>
      <w:pPr>
        <w:pStyle w:val="Normal"/>
        <w:spacing w:before="60" w:after="0"/>
        <w:ind w:firstLine="284"/>
        <w:jc w:val="both"/>
        <w:rPr>
          <w:sz w:val="20"/>
        </w:rPr>
      </w:pPr>
      <w:r>
        <w:rPr>
          <w:sz w:val="20"/>
        </w:rPr>
        <w:t>Несколько ошалевшие молодые милиционеры выходят из зала. А в ушах еще звучит: “Сейчас в вас пробуждаются лучшие мужские начала...” Они берут дубинки и одевают шлемы. Всплеск их “активности” обеспечен.</w:t>
      </w:r>
    </w:p>
    <w:p>
      <w:pPr>
        <w:pStyle w:val="Normal"/>
        <w:spacing w:before="60" w:after="0"/>
        <w:ind w:firstLine="284"/>
        <w:jc w:val="both"/>
        <w:rPr>
          <w:sz w:val="20"/>
        </w:rPr>
      </w:pPr>
      <w:r>
        <w:rPr>
          <w:sz w:val="20"/>
        </w:rPr>
        <w:t>Поневоле вспоминаются печальные прецеденты. Например, опыты обучения английскому языку, проводившиеся в 60-е годы в Болгарии. Там также использовалось обращение к подсознанию и извлечение “резервных возможностей” человека. Однако вслед за всплеском мозговой активности и кратковременными “успехами” последовали сначала спад, а затем — гибель подопытных.</w:t>
      </w:r>
    </w:p>
    <w:p>
      <w:pPr>
        <w:pStyle w:val="Normal"/>
        <w:spacing w:before="60" w:after="0"/>
        <w:ind w:firstLine="284"/>
        <w:jc w:val="both"/>
        <w:rPr>
          <w:sz w:val="20"/>
        </w:rPr>
      </w:pPr>
      <w:r>
        <w:rPr>
          <w:sz w:val="20"/>
        </w:rPr>
        <w:t>Обещания, которые приходят из лукавого источника, всегда сбываются с точностью до наоборо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Госдуме не так давно был подготовлен проект закона “Об обеспечении безопасности психосферы человека”. В пояснительной записке к нему сказано: “Современное развитие науки и техники подошло к тому пределу, когда появилась возможность создания и массового распространения технологий, воздействующих на человека в ущерб интересам личности и общества.</w:t>
      </w:r>
    </w:p>
    <w:p>
      <w:pPr>
        <w:pStyle w:val="Normal"/>
        <w:spacing w:before="60" w:after="0"/>
        <w:ind w:firstLine="284"/>
        <w:jc w:val="both"/>
        <w:rPr>
          <w:sz w:val="20"/>
        </w:rPr>
      </w:pPr>
      <w:r>
        <w:rPr>
          <w:sz w:val="20"/>
        </w:rPr>
        <w:t>Существуют факты, подтверждающие наличие и применение данных технологий как внутри страны, так и извне, в целях массового воздействия на состояние здоровья населения, искусственного изменения социального поведения человека, ограничение его свободы и волеизъявления”.</w:t>
      </w:r>
    </w:p>
    <w:p>
      <w:pPr>
        <w:pStyle w:val="Normal"/>
        <w:spacing w:before="60" w:after="0"/>
        <w:ind w:firstLine="284"/>
        <w:jc w:val="both"/>
        <w:rPr>
          <w:sz w:val="20"/>
        </w:rPr>
      </w:pPr>
      <w:r>
        <w:rPr>
          <w:sz w:val="20"/>
        </w:rPr>
        <w:t>Итак, предусмотрены меры по контролю за развитием таких специфических методов. Однако, увы, без понимания их духовной подоплеки проблемы не решить.</w:t>
      </w:r>
    </w:p>
    <w:p>
      <w:pPr>
        <w:pStyle w:val="Normal"/>
        <w:spacing w:before="60" w:after="0"/>
        <w:ind w:firstLine="284"/>
        <w:jc w:val="both"/>
        <w:rPr>
          <w:sz w:val="20"/>
        </w:rPr>
      </w:pPr>
      <w:r>
        <w:rPr>
          <w:sz w:val="20"/>
        </w:rPr>
        <w:t>В православных храмах, особенно там, где практикуется “отчитка” бесноватых, все чаще появляются жертвы перечисленных “лечебных”, “образовательных” и прочих психотехнологий. Священники приводят на этот счет весьма много примеров. Тем, кто не верит в незримую и страшную опасность, советуем побывать, например, в храме подмосковного села Радонеж. Надо видеть, как корчатся, кричат поистине нечеловеческими (в прямом смысле слова) голосами эти несчастные при виде Креста, во время Причастия, под благотворными брызгами святой воды. Сам перечень того, чего они смертельно боятся, ясно говорит об источнике их духовной болезни.</w:t>
      </w:r>
    </w:p>
    <w:p>
      <w:pPr>
        <w:pStyle w:val="Normal"/>
        <w:spacing w:before="60" w:after="0"/>
        <w:ind w:firstLine="284"/>
        <w:jc w:val="both"/>
        <w:rPr>
          <w:sz w:val="20"/>
        </w:rPr>
      </w:pPr>
      <w:r>
        <w:rPr>
          <w:sz w:val="20"/>
        </w:rPr>
        <w:t>Беснование — зримое проявление демонических сил. Дорогу им в души людей ныне открывают новейшие психотехнологии. И здесь уместно привести слова преемника уже знакомого нам Александра Чернетского: “В этой сфере мы сталкиваемся с такими силами, можем получить такие результаты, что надо уметь вовремя остановиться. А это способен сделать лишь воцерковленный человек”.</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Это не случайное совпадение. Восточное неоязычество поразило западное общество “очевидностью” и “действенностью” своих практик: телекинезом, левитацией, ясновидением и т.д. Все эти посулы колдунов известны еще по средневековой житийной литературе. Однако утративший христианское восприятие мира современный легкоумный человек, конечно, не увидел демонического источника этих способностей. Материалист привык верить опыту. “Если оно действует, значит оно истинно и хорошо, “ — так сформулировал суть этого феномена иеромонах Серафим (Роуз).</w:t>
      </w:r>
    </w:p>
    <w:p>
      <w:pPr>
        <w:pStyle w:val="Normal"/>
        <w:spacing w:before="60" w:after="0"/>
        <w:ind w:firstLine="284"/>
        <w:jc w:val="both"/>
        <w:rPr>
          <w:bCs/>
          <w:i/>
          <w:i/>
          <w:sz w:val="20"/>
        </w:rPr>
      </w:pPr>
      <w:r>
        <w:rPr>
          <w:bCs/>
          <w:i/>
          <w:sz w:val="20"/>
        </w:rPr>
        <w:t>2. Это не фигура речи. В коллекции московского музея искусства Востока хранятся масонские регалии Николая Рериха. Интересно и то, что в одну из тибетских экспедиций знаменитый художник брал с собой Блюмкина, убийцу германского посла Мирбаха. В НКВД тот носил кличку “Шамбала”.</w:t>
      </w:r>
    </w:p>
    <w:p>
      <w:pPr>
        <w:pStyle w:val="Normal"/>
        <w:spacing w:before="60" w:after="0"/>
        <w:ind w:firstLine="284"/>
        <w:jc w:val="both"/>
        <w:rPr>
          <w:bCs/>
          <w:i/>
          <w:i/>
          <w:sz w:val="20"/>
        </w:rPr>
      </w:pPr>
      <w:r>
        <w:rPr>
          <w:bCs/>
          <w:i/>
          <w:sz w:val="20"/>
        </w:rPr>
        <w:t>3. Такая открытость пациентов психотронных лабораторий медицинского профиля, несомненно, родственна открытости адептов неоязыческих псевдо-восточных сект. Серафим (Роуз) писал, что пассивность или “раскрытость”, характерные для новых культов, буквально раскрывают человека для пользования бесами.</w:t>
      </w:r>
    </w:p>
    <w:p>
      <w:pPr>
        <w:pStyle w:val="Normal"/>
        <w:spacing w:before="60" w:after="0"/>
        <w:ind w:firstLine="284"/>
        <w:jc w:val="both"/>
        <w:rPr>
          <w:bCs/>
          <w:i/>
          <w:i/>
          <w:sz w:val="20"/>
        </w:rPr>
      </w:pPr>
      <w:r>
        <w:rPr>
          <w:bCs/>
          <w:i/>
          <w:sz w:val="20"/>
        </w:rPr>
        <w:t>Адепт полностью доверяет гуру, а пациент — оккультисту-медику. И “учитель”, и “психотронный доктор”, конечно, обещают только благо. Так подтверждается парадоксальная, на первый взгляд, мысль американского исследователя Г.В.Гребенса: высшая степень гуманизма — это оккультизм.</w:t>
      </w:r>
    </w:p>
    <w:p>
      <w:pPr>
        <w:pStyle w:val="Normal"/>
        <w:spacing w:before="60" w:after="0"/>
        <w:ind w:firstLine="284"/>
        <w:jc w:val="both"/>
        <w:rPr>
          <w:bCs/>
          <w:i/>
          <w:i/>
          <w:sz w:val="20"/>
        </w:rPr>
      </w:pPr>
      <w:r>
        <w:rPr>
          <w:bCs/>
          <w:i/>
          <w:sz w:val="20"/>
        </w:rPr>
        <w:t>Интересно и высказывание знакомого мне игумена Сильвестра, который в молодости прошел серьезную буддийскую школу. По его мнению, чакры — места входа в человека демонических сил.</w:t>
      </w:r>
    </w:p>
    <w:p>
      <w:pPr>
        <w:pStyle w:val="Normal"/>
        <w:spacing w:before="60" w:after="0"/>
        <w:ind w:firstLine="284"/>
        <w:jc w:val="both"/>
        <w:rPr>
          <w:bCs/>
          <w:i/>
          <w:i/>
          <w:sz w:val="20"/>
        </w:rPr>
      </w:pPr>
      <w:r>
        <w:rPr>
          <w:bCs/>
          <w:i/>
          <w:sz w:val="20"/>
        </w:rPr>
        <w:t>4. Об этом перед телекамерой мне рассказывал член оркестра “Кирэн” Борис Афанасьев. Вскоре он погиб при странных обстоятельствах.</w:t>
      </w:r>
    </w:p>
    <w:p>
      <w:pPr>
        <w:pStyle w:val="Normal"/>
        <w:spacing w:before="60" w:after="0"/>
        <w:ind w:firstLine="284"/>
        <w:jc w:val="both"/>
        <w:rPr>
          <w:bCs/>
          <w:i/>
          <w:i/>
          <w:sz w:val="20"/>
        </w:rPr>
      </w:pPr>
      <w:r>
        <w:rPr>
          <w:bCs/>
          <w:i/>
          <w:sz w:val="20"/>
        </w:rPr>
        <w:t>5. Подлинная агрессия буддийских миротворцев проявилась даже на Святой горе Афон. Недалеко от его берегов, на соседнем полуострове, община буддистов построила монастырь. Летом 1998 года во время ночных молитв братия русского Пантелеимонова монастыря стала вдруг слышать какие-то чрезвычайно низкие гудящие звуки, удары, как будто в огромный барабан. Сбивался ритм молитвы, наваливалась невероятная сонливость. Оказалось, волны идут от “веротерпимых” соседей. Расстояние до них немалое, а сверхнизкие звуки слышали едва ли не на всем афонском побережье. Видимо, в часы служб включалась ретранслирующая аппаратура. Впрочем, монахам понятно было, что речь не о технотронной агрессии. Вскоре по их молитвам воздействие прекратилось.</w:t>
      </w:r>
    </w:p>
    <w:p>
      <w:pPr>
        <w:pStyle w:val="Normal"/>
        <w:spacing w:before="60" w:after="0"/>
        <w:ind w:firstLine="284"/>
        <w:jc w:val="both"/>
        <w:rPr>
          <w:bCs/>
          <w:i/>
          <w:i/>
          <w:sz w:val="20"/>
        </w:rPr>
      </w:pPr>
      <w:r>
        <w:rPr>
          <w:bCs/>
          <w:i/>
          <w:sz w:val="20"/>
        </w:rPr>
        <w:t>Об этом мне рассказывал монах Лазарь, а затем подтвердили и многие другие афонские насельники.</w:t>
      </w:r>
    </w:p>
    <w:p>
      <w:pPr>
        <w:pStyle w:val="Normal"/>
        <w:spacing w:before="60" w:after="0"/>
        <w:ind w:firstLine="284"/>
        <w:jc w:val="both"/>
        <w:rPr>
          <w:bCs/>
          <w:i/>
          <w:i/>
          <w:sz w:val="20"/>
        </w:rPr>
      </w:pPr>
      <w:r>
        <w:rPr>
          <w:bCs/>
          <w:i/>
          <w:sz w:val="20"/>
        </w:rPr>
        <w:t>6. Современный богослов обращает внимание, что в книге Артура Кларка “Конец детства” новая человеческая раса похожа на детей, но с лицами, лишенными признаков индивидуальности; они уже готовы к тому, чтобы их вели к дальнейшим “эволюционным” трансформациям, чтобы в конечном итоге быть поглощенными безличным “ сверхразумом”.</w:t>
      </w:r>
    </w:p>
    <w:p>
      <w:pPr>
        <w:pStyle w:val="BodyTextIndent2"/>
        <w:rPr/>
      </w:pPr>
      <w:r>
        <w:rPr/>
        <w:t>7. “Остается выяснить вопрос, почему же “Бнай Брит” так активно стала помогать осуществлению идей З. Фрейда, — пишет исследователь В.Острецов. — По мнению “Бнай Брит”, “Фрейд выполнил библейскую весть об Исполнении здесь и теперь, во всей полноте”. Это значит, что учение психоанализа глубоко укоренено в еврейской мистике и иудаизме в целом. Обычно скрывается тот факт, что Фрейд имел удивительное влечение к практической магии и оккультизму. На этом пути, развивая свою теорию, Фрейд по словам его биографа Эмиля Людвига, дошел до создания своего собственного направления в масонстве, и своей собственной ложи в системе “Бнай Брит”...</w:t>
      </w:r>
    </w:p>
    <w:p>
      <w:pPr>
        <w:pStyle w:val="BodyTextIndent2"/>
        <w:rPr/>
      </w:pPr>
      <w:r>
        <w:rPr/>
        <w:t>В январской книжке журнала Ордена “Бнай Брит Мэгэзин” за 1926 год вышла содержательная статья А.А.Робака, “брата”, уполномоченного по делам психоанализа, имевшая характерный заголовок “Фрейд: хасид или гуманист?” Сам А.Робак рассматривал психоанализ как течение хасидизма, то есть течения еврейской мистики, в котором особенно сильна тяга к символотворчеству и стремление видеть во всей жизни символы, которые подлежат расшифровке. Все это, по мнению Робака, имеет свой эквивалент в психоанализе. Здесь же, в этом течении еврейской мистики, сильно и стремление увидеть весь мiр сквозь призму сексуальности”.</w:t>
      </w:r>
    </w:p>
    <w:p>
      <w:pPr>
        <w:pStyle w:val="Normal"/>
        <w:spacing w:before="60" w:after="0"/>
        <w:ind w:firstLine="284"/>
        <w:jc w:val="both"/>
        <w:rPr>
          <w:bCs/>
          <w:i/>
          <w:i/>
          <w:sz w:val="20"/>
        </w:rPr>
      </w:pPr>
      <w:r>
        <w:rPr>
          <w:bCs/>
          <w:i/>
          <w:sz w:val="20"/>
        </w:rPr>
        <w:t>Современный раввин Йосеф Телушкин так пишет о работе Фрейда “Моисей и монотеизм”: “Из всей книги чувствуется, что Фрейд считал и себя кем-то вроде Моше (Моисея — Ю.В.), открывающего “Тору” психоанализа часто враждебному к ней мiру”.</w:t>
      </w:r>
    </w:p>
    <w:p>
      <w:pPr>
        <w:pStyle w:val="Heading1"/>
        <w:rPr/>
      </w:pPr>
      <w:r>
        <w:br w:type="column"/>
      </w:r>
      <w:bookmarkStart w:id="4" w:name="__RefHeading___Toc521918471"/>
      <w:bookmarkEnd w:id="4"/>
      <w:r>
        <w:rPr/>
        <w:t>НЕБЕСНЫЙ ГОЛОС</w:t>
        <w:br/>
      </w:r>
      <w:r>
        <w:rPr>
          <w:b/>
          <w:sz w:val="20"/>
        </w:rPr>
        <w:t>Очерк четвертый</w:t>
      </w:r>
    </w:p>
    <w:p>
      <w:pPr>
        <w:pStyle w:val="Normal"/>
        <w:spacing w:before="60" w:after="0"/>
        <w:ind w:firstLine="284"/>
        <w:jc w:val="both"/>
        <w:rPr>
          <w:sz w:val="20"/>
        </w:rPr>
      </w:pPr>
      <w:r>
        <w:rPr>
          <w:sz w:val="20"/>
        </w:rPr>
        <w:t>Серафиме Горшковой было уже под сто. Болезнь Паркинсона трясла ее сухонькое тело. Оказалось, сын-пьяница бьет ее, не кормит. Сначала она не могла вспомнить ни одной старой песни. Евгения взяла ее руку, стала гладить. Бабушка успокоилась. На лице появилась улыбка. Поистине райская улыбка. Глядя на нее, нельзя было усомниться в том, что рай существует. И что некоторым — из глубины страданий — дано его прозревать.</w:t>
      </w:r>
    </w:p>
    <w:p>
      <w:pPr>
        <w:pStyle w:val="Normal"/>
        <w:spacing w:before="60" w:after="0"/>
        <w:ind w:firstLine="284"/>
        <w:jc w:val="both"/>
        <w:rPr>
          <w:sz w:val="20"/>
        </w:rPr>
      </w:pPr>
      <w:r>
        <w:rPr>
          <w:sz w:val="20"/>
        </w:rPr>
        <w:t>“</w:t>
      </w:r>
      <w:r>
        <w:rPr>
          <w:sz w:val="20"/>
        </w:rPr>
        <w:t>А помните, как вы замуж выходили?” Серафима задумалась. Запела... Как красота девичья на траву была положена, да нашли ее жнецы с острыми серпами и косами. Пела, “как у нас поют”: слово “красота” — с ударением на первый слог. Кончалось все вопросом: что это за красота — не к месту положена?</w:t>
      </w:r>
    </w:p>
    <w:p>
      <w:pPr>
        <w:pStyle w:val="Normal"/>
        <w:spacing w:before="60" w:after="0"/>
        <w:ind w:firstLine="284"/>
        <w:jc w:val="both"/>
        <w:rPr>
          <w:sz w:val="20"/>
        </w:rPr>
      </w:pPr>
      <w:r>
        <w:rPr>
          <w:sz w:val="20"/>
        </w:rPr>
        <w:t>О чем же пела бабушка, вспомнив свою свадьбу? О смерти девушки и рождении женщины? Наверно. Но казалось, и о чем-то другом. Казалось, тут есть какая-то тайна...</w:t>
      </w:r>
    </w:p>
    <w:p>
      <w:pPr>
        <w:pStyle w:val="Normal"/>
        <w:spacing w:before="60" w:after="0"/>
        <w:ind w:firstLine="284"/>
        <w:jc w:val="both"/>
        <w:rPr>
          <w:sz w:val="20"/>
        </w:rPr>
      </w:pPr>
      <w:r>
        <w:rPr>
          <w:sz w:val="20"/>
        </w:rPr>
        <w:t>Песня, возникшая неизвестно когда и, наверно, никем уже не хранимая, всплыла лишь на минуту. Она могла уйти в небытие навсегда. Евгения начала тихо подпевать. В ее голосе песня спаслась от смерти.</w:t>
      </w:r>
    </w:p>
    <w:p>
      <w:pPr>
        <w:pStyle w:val="Normal"/>
        <w:spacing w:before="60" w:after="0"/>
        <w:ind w:firstLine="284"/>
        <w:jc w:val="both"/>
        <w:rPr>
          <w:sz w:val="20"/>
        </w:rPr>
      </w:pPr>
      <w:r>
        <w:rPr>
          <w:sz w:val="20"/>
        </w:rPr>
        <w:t>Она думала, что найдет еще много таких бабушек. Но подобного не повторилось.</w:t>
      </w:r>
    </w:p>
    <w:p>
      <w:pPr>
        <w:pStyle w:val="Normal"/>
        <w:spacing w:before="60" w:after="0"/>
        <w:ind w:firstLine="284"/>
        <w:jc w:val="both"/>
        <w:rPr>
          <w:sz w:val="20"/>
        </w:rPr>
      </w:pPr>
      <w:r>
        <w:rPr>
          <w:sz w:val="20"/>
        </w:rPr>
        <w:t>Сначала она вполне не оценила то, что услышала. Но однажды ночью ей явилась эта “Красота” — во всей ее изначальной красоте. Евгения поняла, что это дано ей на всю жизнь.</w:t>
      </w:r>
    </w:p>
    <w:p>
      <w:pPr>
        <w:pStyle w:val="Normal"/>
        <w:spacing w:before="60" w:after="0"/>
        <w:ind w:firstLine="284"/>
        <w:jc w:val="both"/>
        <w:rPr>
          <w:sz w:val="20"/>
        </w:rPr>
      </w:pPr>
      <w:r>
        <w:rPr>
          <w:sz w:val="20"/>
        </w:rPr>
        <w:t>Песня вернулась к людям. Откуда? Оттуда, откуда и пришла.</w:t>
      </w:r>
    </w:p>
    <w:p>
      <w:pPr>
        <w:pStyle w:val="Normal"/>
        <w:spacing w:before="60" w:after="0"/>
        <w:ind w:firstLine="284"/>
        <w:jc w:val="both"/>
        <w:rPr>
          <w:sz w:val="20"/>
        </w:rPr>
      </w:pPr>
      <w:r>
        <w:rPr>
          <w:sz w:val="20"/>
        </w:rPr>
        <w:t>“</w:t>
      </w:r>
      <w:r>
        <w:rPr>
          <w:sz w:val="20"/>
        </w:rPr>
        <w:t>Раньше на земле и в душе была дивная тишина. Тогда звуки слетались как птицы, и люди слышали их. Человек был раскрыт миру. Он улавливал отголоски ангельского пения. Он не творил музыку из себя самого. Эти звуки не просевались “музыкальной образованностью”. Не требовалось бежать и записывать ноты. Пение оставалось в душе и передавалось детям.</w:t>
      </w:r>
    </w:p>
    <w:p>
      <w:pPr>
        <w:pStyle w:val="Normal"/>
        <w:spacing w:before="60" w:after="0"/>
        <w:ind w:firstLine="284"/>
        <w:jc w:val="both"/>
        <w:rPr>
          <w:sz w:val="20"/>
        </w:rPr>
      </w:pPr>
      <w:r>
        <w:rPr>
          <w:sz w:val="20"/>
        </w:rPr>
        <w:t>У каждой деревни были свои песни. Но и деревня-то основывалась не на случайном месте. А на том, которое почему-либо считалось святым, связанным с Небом,” — размышляет певица Евгения Валерьевна Смольянинов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начале 80-х, когда она начала выступать в Ленинграде, фольклорные песни слушали даже на дискотеке. На фоне засилья официальной эстрады, в том числе и “народной”, это воспринималось как неформальное, едва ли не подпольное искусство (1).</w:t>
      </w:r>
    </w:p>
    <w:p>
      <w:pPr>
        <w:pStyle w:val="Normal"/>
        <w:spacing w:before="60" w:after="0"/>
        <w:ind w:firstLine="284"/>
        <w:jc w:val="both"/>
        <w:rPr>
          <w:sz w:val="20"/>
        </w:rPr>
      </w:pPr>
      <w:r>
        <w:rPr>
          <w:sz w:val="20"/>
        </w:rPr>
        <w:t>Однажды она оказалась на концерте во Дворце молодежи. Объявили какую-то бабушку из Псковской области. Опираясь на палочку, вышла сухонькая старушка. Ее усадили на стул. Раздалась тишина. И вдруг из дряхлого тела зазвучал хрустальнейший голос, которого не коснулось никакое тление... С чем сравнить? Это даже не родник журчащий. Это что-то из нечеловеческого мира. Вся душа пульсировала в унисон со звуками первородной чистоты. А на лице Евгения ощущала дуновение свежего ветерка.</w:t>
      </w:r>
    </w:p>
    <w:p>
      <w:pPr>
        <w:pStyle w:val="Normal"/>
        <w:spacing w:before="60" w:after="0"/>
        <w:ind w:firstLine="284"/>
        <w:jc w:val="both"/>
        <w:rPr>
          <w:sz w:val="20"/>
        </w:rPr>
      </w:pPr>
      <w:r>
        <w:rPr>
          <w:sz w:val="20"/>
        </w:rPr>
        <w:t>“</w:t>
      </w:r>
      <w:r>
        <w:rPr>
          <w:sz w:val="20"/>
        </w:rPr>
        <w:t>Пока она пела, слезы лились у меня градом. Я слушала и разумом не могла охватить смысла. Это была тайна. Это было как сон. Приходят сны, которые всю жизнь с тобой, в которых ты оказываешься там, где в жизни никогда не побываешь. Неизъяснимая тайна русской песни как раз сродни тайне сна. Ведь она точно также переносит человека в иной мир...</w:t>
      </w:r>
    </w:p>
    <w:p>
      <w:pPr>
        <w:pStyle w:val="Normal"/>
        <w:spacing w:before="60" w:after="0"/>
        <w:ind w:firstLine="284"/>
        <w:jc w:val="both"/>
        <w:rPr>
          <w:sz w:val="20"/>
        </w:rPr>
      </w:pPr>
      <w:r>
        <w:rPr>
          <w:sz w:val="20"/>
        </w:rPr>
        <w:t>Звуки пения этой бабушки иногда зависали в воздухе. Как стрекозы. В этот момент ты и оказываешься как бы вне времени.</w:t>
      </w:r>
    </w:p>
    <w:p>
      <w:pPr>
        <w:pStyle w:val="Normal"/>
        <w:spacing w:before="60" w:after="0"/>
        <w:ind w:firstLine="284"/>
        <w:jc w:val="both"/>
        <w:rPr>
          <w:sz w:val="20"/>
        </w:rPr>
      </w:pPr>
      <w:r>
        <w:rPr>
          <w:sz w:val="20"/>
        </w:rPr>
        <w:t>Потом, когда я нашла старую песню “В лунном сияньи”, я спела ее с этими “зависающими” звуками. И она прозвучала иначе, чем пели ее раньше, например, в начале века.</w:t>
      </w:r>
    </w:p>
    <w:p>
      <w:pPr>
        <w:pStyle w:val="Normal"/>
        <w:spacing w:before="60" w:after="0"/>
        <w:ind w:firstLine="284"/>
        <w:jc w:val="both"/>
        <w:rPr>
          <w:sz w:val="20"/>
        </w:rPr>
      </w:pPr>
      <w:r>
        <w:rPr>
          <w:sz w:val="20"/>
        </w:rPr>
        <w:t>Русская песня всегда утончала душу. Она давала крылья, позволяющие ощутить бренность этого мира. Поющий человек присовокуплялся к чину ангельских хоров. Я хочу быть с вами, говорил он Небу”.</w:t>
      </w:r>
    </w:p>
    <w:p>
      <w:pPr>
        <w:pStyle w:val="Normal"/>
        <w:spacing w:before="60" w:after="0"/>
        <w:ind w:firstLine="284"/>
        <w:jc w:val="both"/>
        <w:rPr>
          <w:sz w:val="20"/>
        </w:rPr>
      </w:pPr>
      <w:r>
        <w:rPr>
          <w:sz w:val="20"/>
        </w:rPr>
        <w:t>...Так пела простая, скромно одетая старушка. Это на Западе обертка ценнее того, что в ней находится.</w:t>
      </w:r>
    </w:p>
    <w:p>
      <w:pPr>
        <w:pStyle w:val="Normal"/>
        <w:spacing w:before="60" w:after="0"/>
        <w:ind w:firstLine="284"/>
        <w:jc w:val="both"/>
        <w:rPr>
          <w:sz w:val="20"/>
        </w:rPr>
      </w:pPr>
      <w:r>
        <w:rPr>
          <w:sz w:val="20"/>
        </w:rPr>
        <w:t>Евгении хотелось подойти к удивительной бабушке. Но она не могла. Какие-то энергичные люди окружили выступавшую плотным кольцом и увели из зала. Вскоре Смольянинова узнала, что услышала Ольгу Федосеевну Сергееву. Что фольклористы отыскали ее в деревне и в 80-ом году привезли в Ленинград. Тогда этой, трагической судьбы женщине, было всего 55 лет. Казалось, она едет в город для какой-то новой удивительной жизни. Она была полна энергии. Сразу в зале капеллы пропела всю ночь. Так были записаны песни, которые затем составили два диска-гиганта. Ольга Федосеевна тогда еще даже могла плясать.</w:t>
      </w:r>
    </w:p>
    <w:p>
      <w:pPr>
        <w:pStyle w:val="Normal"/>
        <w:spacing w:before="60" w:after="0"/>
        <w:ind w:firstLine="284"/>
        <w:jc w:val="both"/>
        <w:rPr>
          <w:sz w:val="20"/>
        </w:rPr>
      </w:pPr>
      <w:r>
        <w:rPr>
          <w:sz w:val="20"/>
        </w:rPr>
        <w:t>Когда же Смольянинова увидела ее во Дворце молодежи, прошло всего два года. Что-то случилось с ней. Страшно постарела.</w:t>
      </w:r>
    </w:p>
    <w:p>
      <w:pPr>
        <w:pStyle w:val="Normal"/>
        <w:spacing w:before="60" w:after="0"/>
        <w:ind w:firstLine="284"/>
        <w:jc w:val="both"/>
        <w:rPr>
          <w:sz w:val="20"/>
        </w:rPr>
      </w:pPr>
      <w:r>
        <w:rPr>
          <w:sz w:val="20"/>
        </w:rPr>
        <w:t>Позже Евгения приезжала к ней в деревню. В 1985 году шестидесятилетняя бабушка уже еле передвигалась. Эта красота не “могла быть приложена к месту”. Она почему-то подлежала уничтожению.</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Услышав Ольгу Федосеевну, Смольяниновой стало не до фортепьяно. “Классика” отступила. С большим трудом ей удалось добиться разрешения поработать в Пушкинском Доме. Расшифровывать фольклорные записи, накопленные экспедициями еще с прошлого века.</w:t>
      </w:r>
    </w:p>
    <w:p>
      <w:pPr>
        <w:pStyle w:val="Normal"/>
        <w:spacing w:before="60" w:after="0"/>
        <w:ind w:firstLine="284"/>
        <w:jc w:val="both"/>
        <w:rPr>
          <w:sz w:val="20"/>
        </w:rPr>
      </w:pPr>
      <w:r>
        <w:rPr>
          <w:sz w:val="20"/>
        </w:rPr>
        <w:t>Сотрудники архива фонограмм оказались неразговорчивыми и недружелюбными. Они первым делом убедились, что Евгения расшифровывает далеко не самые интересные вещи и больше не обращали на нее никакого внимания.</w:t>
      </w:r>
    </w:p>
    <w:p>
      <w:pPr>
        <w:pStyle w:val="Normal"/>
        <w:spacing w:before="60" w:after="0"/>
        <w:ind w:firstLine="284"/>
        <w:jc w:val="both"/>
        <w:rPr>
          <w:sz w:val="20"/>
        </w:rPr>
      </w:pPr>
      <w:r>
        <w:rPr>
          <w:sz w:val="20"/>
        </w:rPr>
        <w:t>Смольянинову поразило: у архивных работников нет памяти на имена записанных певцов и музыкантов. Они говорили: носитель номер такой-то... Старинные песни издавали без нот. Сами ученые не поют, им ноты ни к чему. Но кому нужны песни, которые невозможно спеть?</w:t>
      </w:r>
    </w:p>
    <w:p>
      <w:pPr>
        <w:pStyle w:val="Normal"/>
        <w:spacing w:before="60" w:after="0"/>
        <w:ind w:firstLine="284"/>
        <w:jc w:val="both"/>
        <w:rPr>
          <w:sz w:val="20"/>
        </w:rPr>
      </w:pPr>
      <w:r>
        <w:rPr>
          <w:sz w:val="20"/>
        </w:rPr>
        <w:t>“</w:t>
      </w:r>
      <w:r>
        <w:rPr>
          <w:sz w:val="20"/>
        </w:rPr>
        <w:t>С чем сравнить атмосферу этого архива? — вспоминает Смольянинова. — Однажды летом я отправилась прогуляться в Шувалово. Выхожу в лес и не верю своим глазам: весь он покрыт чем-то белым. Под белым полупрозрачным покрывалом все. Нет даже иголочки, которая не была бы оплетена. Оказалось, нашествие тутовых шелкопрядов.</w:t>
      </w:r>
    </w:p>
    <w:p>
      <w:pPr>
        <w:pStyle w:val="Normal"/>
        <w:spacing w:before="60" w:after="0"/>
        <w:ind w:firstLine="284"/>
        <w:jc w:val="both"/>
        <w:rPr>
          <w:sz w:val="20"/>
        </w:rPr>
      </w:pPr>
      <w:r>
        <w:rPr>
          <w:sz w:val="20"/>
        </w:rPr>
        <w:t>Так и в “науке”. Оплели все умствованиями мертвыми. Шелкопряд дерево съесть не может, он только паутиной его покрыл. Настоящая песня неуничтожима, она из другого мира. Так ее оплели наукой. Есть корни, есть ствол. Только жизни нет. И тайны вроде уже не осталось. Ведь самодовольное умствование не терпит тайны. С этого нетерпения тайны и началось грехопадение (2).</w:t>
      </w:r>
    </w:p>
    <w:p>
      <w:pPr>
        <w:pStyle w:val="Normal"/>
        <w:spacing w:before="60" w:after="0"/>
        <w:ind w:firstLine="284"/>
        <w:jc w:val="both"/>
        <w:rPr>
          <w:sz w:val="20"/>
        </w:rPr>
      </w:pPr>
      <w:r>
        <w:rPr>
          <w:sz w:val="20"/>
        </w:rPr>
        <w:t>Меня изумляло в этих ученых, что они как бы все знают. Взяли везде пробы песни, классифицировали, систематизировали. И хранят отголоски ангельских хоров мертвым грузом. Запомнить все это может только суперкомпьютер. Такой, как “Зверь” в Брюсселе...</w:t>
      </w:r>
    </w:p>
    <w:p>
      <w:pPr>
        <w:pStyle w:val="Normal"/>
        <w:spacing w:before="60" w:after="0"/>
        <w:ind w:firstLine="284"/>
        <w:jc w:val="both"/>
        <w:rPr>
          <w:sz w:val="20"/>
        </w:rPr>
      </w:pPr>
      <w:r>
        <w:rPr>
          <w:sz w:val="20"/>
        </w:rPr>
        <w:t>А бабушки часто не знают, что поют даже в соседней деревне. Они говорят: у вас свое, а у нас — свое. На территории одной области поют по-разному. В одной деревне двух одинаковых голосов нет.</w:t>
      </w:r>
    </w:p>
    <w:p>
      <w:pPr>
        <w:pStyle w:val="Normal"/>
        <w:spacing w:before="60" w:after="0"/>
        <w:ind w:firstLine="284"/>
        <w:jc w:val="both"/>
        <w:rPr>
          <w:sz w:val="20"/>
        </w:rPr>
      </w:pPr>
      <w:r>
        <w:rPr>
          <w:sz w:val="20"/>
        </w:rPr>
        <w:t>Меж тем в отделениях хорового пения музыкальных училищ всех — под одну гребенку. Под Зыкину. Получается усредненное звучание. И унифицированные “народные исполнители”. Такая школа пытается сочетать традиционное “белое” пение и оперные навыки. Подключают диафрагму. Извлекаются утробные звуки, которые по природе своей не могут войти в резонанс ни с чем иным, как с духами нижнего мира.</w:t>
      </w:r>
    </w:p>
    <w:p>
      <w:pPr>
        <w:pStyle w:val="Normal"/>
        <w:spacing w:before="60" w:after="0"/>
        <w:ind w:firstLine="284"/>
        <w:jc w:val="both"/>
        <w:rPr>
          <w:sz w:val="20"/>
        </w:rPr>
      </w:pPr>
      <w:r>
        <w:rPr>
          <w:sz w:val="20"/>
        </w:rPr>
        <w:t>...На Троицу раньше выходили, березы заплетали. А накануне, в мае — гукали. На одном пригорке одна деревня, на другом — другая. Кто кого перепоет.</w:t>
      </w:r>
    </w:p>
    <w:p>
      <w:pPr>
        <w:pStyle w:val="Normal"/>
        <w:spacing w:before="60" w:after="0"/>
        <w:ind w:firstLine="284"/>
        <w:jc w:val="both"/>
        <w:rPr>
          <w:sz w:val="20"/>
        </w:rPr>
      </w:pPr>
      <w:r>
        <w:rPr>
          <w:sz w:val="20"/>
        </w:rPr>
        <w:t>Научиться петь достаточно просто. Гораздо сложнее гукать песни одной деревни. Принять ее, и все. Вот я тут живу и гукаю, у нас свое”.</w:t>
      </w:r>
    </w:p>
    <w:p>
      <w:pPr>
        <w:pStyle w:val="Normal"/>
        <w:spacing w:before="60" w:after="0"/>
        <w:ind w:firstLine="284"/>
        <w:jc w:val="both"/>
        <w:rPr>
          <w:sz w:val="20"/>
        </w:rPr>
      </w:pPr>
      <w:r>
        <w:rPr>
          <w:sz w:val="20"/>
        </w:rPr>
        <w:t>...В архиве ей показали самого главного. Как-то она подошла к этому дедушке, спросила: так ли расшифровала? Он немного оттаял, подвел ее к огромным стеллажам: “Вы знаете, что здесь хранится?! Там, на валиках, еще в прошлом веке записаны гусляры... Здесь много такого, о чем никто даже не подозревает. Сокровище и тайна...”</w:t>
      </w:r>
    </w:p>
    <w:p>
      <w:pPr>
        <w:pStyle w:val="Normal"/>
        <w:spacing w:before="60" w:after="0"/>
        <w:ind w:firstLine="284"/>
        <w:jc w:val="both"/>
        <w:rPr>
          <w:sz w:val="20"/>
        </w:rPr>
      </w:pPr>
      <w:r>
        <w:rPr>
          <w:sz w:val="20"/>
        </w:rPr>
        <w:t>Какая же тайн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ак-то в деревне, во время съемок фильма “Садовник”, Смольянинова услышала необычное, неумелое пение. Ей стало любопытно. Зашла в дом. Там, под висящей в красном углу старой-престарой радио-тарелкой сидела грузная, какая-то затуманенная бабушка. Гостья попросила ее спеть. Та завела: “Окрасился месяц Багрянским...” Что значит Багрянским? Тут Евгения сообразила, что это по хрипловатому радиопередатчику бабушка слышала и воспроизводила непонятные ей самой сочетания слов. Десятилетиями традицию пения передавала не мать дочери, а радио — всем. Смольянинова попросила спеть еще. И вдруг услышала: “Ой, ты, швейная машина, научи меня, как жить...” Не мать сыра-земля, а швейная машина...</w:t>
      </w:r>
    </w:p>
    <w:p>
      <w:pPr>
        <w:pStyle w:val="Normal"/>
        <w:spacing w:before="60" w:after="0"/>
        <w:ind w:firstLine="284"/>
        <w:jc w:val="both"/>
        <w:rPr>
          <w:sz w:val="20"/>
        </w:rPr>
      </w:pPr>
      <w:r>
        <w:rPr>
          <w:sz w:val="20"/>
        </w:rPr>
        <w:t>“</w:t>
      </w:r>
      <w:r>
        <w:rPr>
          <w:sz w:val="20"/>
        </w:rPr>
        <w:t>Когда знаменитый Пятницкий вынужден был уйти из своего хора, новое руководство запретило исполнять русские песни. Их заменили городские, фабричные, колхозные. Их и стали называть “народными”. Богоборческий режим не мог терпеть настоящую русскую, Небом данную песню.</w:t>
      </w:r>
    </w:p>
    <w:p>
      <w:pPr>
        <w:pStyle w:val="Normal"/>
        <w:spacing w:before="60" w:after="0"/>
        <w:ind w:firstLine="284"/>
        <w:jc w:val="both"/>
        <w:rPr>
          <w:sz w:val="20"/>
        </w:rPr>
      </w:pPr>
      <w:r>
        <w:rPr>
          <w:sz w:val="20"/>
        </w:rPr>
        <w:t>Разрушение главным образом состоит в подмене.</w:t>
      </w:r>
    </w:p>
    <w:p>
      <w:pPr>
        <w:pStyle w:val="Normal"/>
        <w:spacing w:before="60" w:after="0"/>
        <w:ind w:firstLine="284"/>
        <w:jc w:val="both"/>
        <w:rPr>
          <w:sz w:val="20"/>
        </w:rPr>
      </w:pPr>
      <w:r>
        <w:rPr>
          <w:sz w:val="20"/>
        </w:rPr>
        <w:t>Русская песня подменилась — крестьянская на колхозную. У нее уже предназначение другое. Замена душевного переживания чувствительным.</w:t>
      </w:r>
    </w:p>
    <w:p>
      <w:pPr>
        <w:pStyle w:val="Normal"/>
        <w:spacing w:before="60" w:after="0"/>
        <w:ind w:firstLine="284"/>
        <w:jc w:val="both"/>
        <w:rPr>
          <w:sz w:val="20"/>
        </w:rPr>
      </w:pPr>
      <w:r>
        <w:rPr>
          <w:sz w:val="20"/>
        </w:rPr>
        <w:t>...Постепенно из хора Пятницкого убрали замечательных бабушек, которых он собирал по всей России. И тогда молодые орущие голоса зазвучали в миллионах радио-тарелках. Шло стирание национального лица. Влияние на генотип. Души миллионов таких бабушек, поющих про швейную машину, были сломлены (3).</w:t>
      </w:r>
    </w:p>
    <w:p>
      <w:pPr>
        <w:pStyle w:val="Normal"/>
        <w:spacing w:before="60" w:after="0"/>
        <w:ind w:firstLine="284"/>
        <w:jc w:val="both"/>
        <w:rPr>
          <w:sz w:val="20"/>
        </w:rPr>
      </w:pPr>
      <w:r>
        <w:rPr>
          <w:sz w:val="20"/>
        </w:rPr>
        <w:t>Здесь корни явления, называемого сейчас патриотической песней. Это тоже подмена того пения, что превозносило Бога.</w:t>
      </w:r>
    </w:p>
    <w:p>
      <w:pPr>
        <w:pStyle w:val="Normal"/>
        <w:spacing w:before="60" w:after="0"/>
        <w:ind w:firstLine="284"/>
        <w:jc w:val="both"/>
        <w:rPr/>
      </w:pPr>
      <w:r>
        <w:rPr>
          <w:sz w:val="20"/>
        </w:rPr>
        <w:t>“</w:t>
      </w:r>
      <w:r>
        <w:rPr>
          <w:sz w:val="20"/>
        </w:rPr>
        <w:t>Патриотическая” песня возносит какое-либо чувство или мысль. Это прямое товарищеское слово. Основная идея — уничтожай врагов до победного конца. Во имя чего? Сказано: за Родину. Значит, в традиционном понимании — за Русь Святую, за царя, за веру православную. Ан</w:t>
      </w:r>
      <w:r>
        <w:rPr>
          <w:smallCaps/>
          <w:sz w:val="20"/>
        </w:rPr>
        <w:t xml:space="preserve"> </w:t>
      </w:r>
      <w:r>
        <w:rPr>
          <w:sz w:val="20"/>
        </w:rPr>
        <w:t>нет. Теперь — кто за Русь, кто за веру православную. В какой-то среде можно — за Русь, а за царя — боятся. Таков расщепленный патриотизм нашего времени.</w:t>
      </w:r>
    </w:p>
    <w:p>
      <w:pPr>
        <w:pStyle w:val="Normal"/>
        <w:spacing w:before="60" w:after="0"/>
        <w:ind w:firstLine="284"/>
        <w:jc w:val="both"/>
        <w:rPr>
          <w:sz w:val="20"/>
        </w:rPr>
      </w:pPr>
      <w:r>
        <w:rPr>
          <w:sz w:val="20"/>
        </w:rPr>
        <w:t>Большинство в православной среде неофиты, и не случайно их песни нетрадиционны... Бог есть всегда. Изменение — дело рук человеческих”.</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Когда человек поет, он звучит сам, — говорит певица. — Он себя проверяет на внутреннюю чистоту. Человеку важно звучать. Участвовать в звучании мира (4).</w:t>
      </w:r>
    </w:p>
    <w:p>
      <w:pPr>
        <w:pStyle w:val="Normal"/>
        <w:spacing w:before="60" w:after="0"/>
        <w:ind w:firstLine="284"/>
        <w:jc w:val="both"/>
        <w:rPr>
          <w:sz w:val="20"/>
        </w:rPr>
      </w:pPr>
      <w:r>
        <w:rPr>
          <w:sz w:val="20"/>
        </w:rPr>
        <w:t>Теперь же агрессивный мир сжимает акустическое пространство. Оно заполняется так, чтобы у человека своего голоса не было. Чтобы он не слышал себя. Звуки закачиваются прямо в мозг. Плейер — это предел такого сжимания, когда расширять акустическое пространство можно лишь входя в изнанку бытия, в мертвый мир. Ведь эфир — это мертвый мир. Звука нет, есть только колебания.</w:t>
      </w:r>
    </w:p>
    <w:p>
      <w:pPr>
        <w:pStyle w:val="Normal"/>
        <w:spacing w:before="60" w:after="0"/>
        <w:ind w:firstLine="284"/>
        <w:jc w:val="both"/>
        <w:rPr>
          <w:sz w:val="20"/>
        </w:rPr>
      </w:pPr>
      <w:r>
        <w:rPr>
          <w:sz w:val="20"/>
        </w:rPr>
        <w:t>В конце времен, наверно, никому не дано слышать ангельское пение. Но в традиционной песне запечатлены его первообразы. Надо только почувствовать их.</w:t>
      </w:r>
    </w:p>
    <w:p>
      <w:pPr>
        <w:pStyle w:val="Normal"/>
        <w:spacing w:before="60" w:after="0"/>
        <w:ind w:firstLine="284"/>
        <w:jc w:val="both"/>
        <w:rPr>
          <w:sz w:val="20"/>
        </w:rPr>
      </w:pPr>
      <w:r>
        <w:rPr>
          <w:sz w:val="20"/>
        </w:rPr>
        <w:t>Так во второй половине XVII века возник стиль “а'ля рюс”. Тогда музыкально образованные иностранцы начали писать русские песни — как жанр. Это ремесленная вещь, но ведь хорошо сделанная чешская бижутерия сама стала ценностью, хотя изначально подразумевалась имитация бриллианта. Лучшие композиторы прошлого если и не слышали ангельских хоров, то делали “композицию” из традиционных мелодий, восходящих к небесному пению.</w:t>
      </w:r>
    </w:p>
    <w:p>
      <w:pPr>
        <w:pStyle w:val="Normal"/>
        <w:spacing w:before="60" w:after="0"/>
        <w:ind w:firstLine="284"/>
        <w:jc w:val="both"/>
        <w:rPr>
          <w:sz w:val="20"/>
        </w:rPr>
      </w:pPr>
      <w:r>
        <w:rPr>
          <w:sz w:val="20"/>
        </w:rPr>
        <w:t>Сейчас же композитор покупает себе синтезатор и пишет не музыку, а некий звуковой образ. Намешивает тембры, создает новое звучание. Акустическую среду, в которую слушатель погружается. Это столпотворение звуков.</w:t>
      </w:r>
    </w:p>
    <w:p>
      <w:pPr>
        <w:pStyle w:val="Normal"/>
        <w:spacing w:before="60" w:after="0"/>
        <w:ind w:firstLine="284"/>
        <w:jc w:val="both"/>
        <w:rPr>
          <w:sz w:val="20"/>
        </w:rPr>
      </w:pPr>
      <w:r>
        <w:rPr>
          <w:sz w:val="20"/>
        </w:rPr>
        <w:t>В компьютере варится звуковое зелье. Электроника лишь кажется соавтором. На самом деле авторские права есть либо наверху, либо внизу (5).</w:t>
      </w:r>
    </w:p>
    <w:p>
      <w:pPr>
        <w:pStyle w:val="Normal"/>
        <w:spacing w:before="60" w:after="0"/>
        <w:ind w:firstLine="284"/>
        <w:jc w:val="both"/>
        <w:rPr>
          <w:sz w:val="20"/>
        </w:rPr>
      </w:pPr>
      <w:r>
        <w:rPr>
          <w:sz w:val="20"/>
        </w:rPr>
        <w:t>Грань одушевленного и неодушевленного стирается. У нас был музыкальный оператор, который общался с техникой как с живыми существами. Он мог серьезно сказать после гастролей:</w:t>
      </w:r>
    </w:p>
    <w:p>
      <w:pPr>
        <w:pStyle w:val="Normal"/>
        <w:spacing w:before="60" w:after="0"/>
        <w:ind w:firstLine="284"/>
        <w:jc w:val="both"/>
        <w:rPr>
          <w:sz w:val="20"/>
        </w:rPr>
      </w:pPr>
      <w:r>
        <w:rPr>
          <w:sz w:val="20"/>
        </w:rPr>
        <w:t>“</w:t>
      </w:r>
      <w:r>
        <w:rPr>
          <w:sz w:val="20"/>
        </w:rPr>
        <w:t>Микрофон теперь обиделся, он побывал в чужих руках. Уже не так работает”. С обыденной точки зрения, у такого человека “не все дома”. А на самом деле речь идет о языческом мировосприятии.</w:t>
      </w:r>
    </w:p>
    <w:p>
      <w:pPr>
        <w:pStyle w:val="Normal"/>
        <w:spacing w:before="60" w:after="0"/>
        <w:ind w:firstLine="284"/>
        <w:jc w:val="both"/>
        <w:rPr>
          <w:sz w:val="20"/>
        </w:rPr>
      </w:pPr>
      <w:r>
        <w:rPr>
          <w:sz w:val="20"/>
        </w:rPr>
        <w:t>Однажды ночью мы озвучивали мультфильм. В наушниках — громкий звук. Пространство звуковое как бы огромное. И вдруг этот оператор мне говорит: слышишь, отвечают! Он “попал в эфир”, забитый звучаниями тех сущностей, которым не нравится стремление человека к Небу. И своей какофонией они мешают ему”.</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Знакомая Смольяниновой, фольклорист, однажды попросила, чтобы ночью на Ивана Купала бабушки вышли в лес. Комары. Костер. Но не радостно было. Жгли покрышки. Черный дым уходил в небо. Приехала на мотоциклах молодежь. Они петь не умеют, не понимают что происходит. Бабули запели. Потом кто-то привез магнитофон. Тут все и кончилось.</w:t>
      </w:r>
    </w:p>
    <w:p>
      <w:pPr>
        <w:pStyle w:val="Normal"/>
        <w:spacing w:before="60" w:after="0"/>
        <w:ind w:firstLine="284"/>
        <w:jc w:val="both"/>
        <w:rPr>
          <w:sz w:val="20"/>
        </w:rPr>
      </w:pPr>
      <w:r>
        <w:rPr>
          <w:sz w:val="20"/>
        </w:rPr>
        <w:t>“</w:t>
      </w:r>
      <w:r>
        <w:rPr>
          <w:sz w:val="20"/>
        </w:rPr>
        <w:t>Я раньше не понимала: есть ли надежда? — говорит Смольянинова. — Песни действительно умирают. И ничего на смену этому не приходит... Можно ли возродить фольклор? Записи есть, голоса тоже. Нет чего-то более важного”.</w:t>
      </w:r>
    </w:p>
    <w:p>
      <w:pPr>
        <w:pStyle w:val="Normal"/>
        <w:spacing w:before="60" w:after="0"/>
        <w:ind w:firstLine="284"/>
        <w:jc w:val="both"/>
        <w:rPr>
          <w:sz w:val="20"/>
        </w:rPr>
      </w:pPr>
      <w:r>
        <w:rPr>
          <w:sz w:val="20"/>
        </w:rPr>
        <w:t>“</w:t>
      </w:r>
      <w:r>
        <w:rPr>
          <w:sz w:val="20"/>
        </w:rPr>
        <w:t>А можете жнивную спеть? — “фольклористский” вопрос, заданный Евгенией еще несколько лет назад, смутил бабушку. — Не могу я. Зима на дворе, какая же жнивная! Ты осенью приезжай”.</w:t>
      </w:r>
    </w:p>
    <w:p>
      <w:pPr>
        <w:pStyle w:val="Normal"/>
        <w:spacing w:before="60" w:after="0"/>
        <w:ind w:firstLine="284"/>
        <w:jc w:val="both"/>
        <w:rPr>
          <w:sz w:val="20"/>
        </w:rPr>
      </w:pPr>
      <w:r>
        <w:rPr>
          <w:sz w:val="20"/>
        </w:rPr>
        <w:t>“</w:t>
      </w:r>
      <w:r>
        <w:rPr>
          <w:sz w:val="20"/>
        </w:rPr>
        <w:t>Господь дал время, и ты в этом времени иди постепенно. Это понимали всегда. Раньше в песне купалась вся деревенская жизнь. Одному действию соответствовала одна песня, другому — другая.</w:t>
      </w:r>
    </w:p>
    <w:p>
      <w:pPr>
        <w:pStyle w:val="Normal"/>
        <w:spacing w:before="60" w:after="0"/>
        <w:ind w:firstLine="284"/>
        <w:jc w:val="both"/>
        <w:rPr>
          <w:sz w:val="20"/>
        </w:rPr>
      </w:pPr>
      <w:r>
        <w:rPr>
          <w:sz w:val="20"/>
        </w:rPr>
        <w:t>Бабушки думали, что так и должно быть, что это по-настоящему. А фольклористы “объяснили”, что это условность. Теперь бабушки ученые стали. Они говорят, мы теперь артистки, мы теперь можем.</w:t>
      </w:r>
    </w:p>
    <w:p>
      <w:pPr>
        <w:pStyle w:val="Normal"/>
        <w:spacing w:before="60" w:after="0"/>
        <w:ind w:firstLine="284"/>
        <w:jc w:val="both"/>
        <w:rPr>
          <w:sz w:val="20"/>
        </w:rPr>
      </w:pPr>
      <w:r>
        <w:rPr>
          <w:sz w:val="20"/>
        </w:rPr>
        <w:t>Где еще осталось ощущение священного времени? В храме. На Рождество не будут петь успенскую.</w:t>
      </w:r>
    </w:p>
    <w:p>
      <w:pPr>
        <w:pStyle w:val="Normal"/>
        <w:spacing w:before="60" w:after="0"/>
        <w:ind w:firstLine="284"/>
        <w:jc w:val="both"/>
        <w:rPr>
          <w:sz w:val="20"/>
        </w:rPr>
      </w:pPr>
      <w:r>
        <w:rPr>
          <w:sz w:val="20"/>
        </w:rPr>
        <w:t>На клиросе так: у каждого свой характер, свое место. У кого красивый голос, к тому — с уважением. Очень похоже на деревню.</w:t>
      </w:r>
    </w:p>
    <w:p>
      <w:pPr>
        <w:pStyle w:val="Normal"/>
        <w:spacing w:before="60" w:after="0"/>
        <w:ind w:firstLine="284"/>
        <w:jc w:val="both"/>
        <w:rPr>
          <w:sz w:val="20"/>
        </w:rPr>
      </w:pPr>
      <w:r>
        <w:rPr>
          <w:sz w:val="20"/>
        </w:rPr>
        <w:t>Сценой не спасешься. Я теперь пою в храме. В Традиции нет соло, есть только запев. Здесь своя иерархия, свои взаимоотношения. Я за наших. Это мой храм. Батюшка держит всех в строгости. Но главное, здесь ты служишь Богу.</w:t>
      </w:r>
    </w:p>
    <w:p>
      <w:pPr>
        <w:pStyle w:val="Normal"/>
        <w:spacing w:before="60" w:after="0"/>
        <w:ind w:firstLine="284"/>
        <w:jc w:val="both"/>
        <w:rPr>
          <w:sz w:val="20"/>
        </w:rPr>
      </w:pPr>
      <w:r>
        <w:rPr>
          <w:sz w:val="20"/>
        </w:rPr>
        <w:t>Что же неправильно делали фольклористы? Они ведь тоже пытались воссоздать ту, старинную жизнь. Приезжали в деревню, ткали. Но — не растут в России зимой помидоры. Хоть мы и покупаем их, а вроде как муляж какой-то. Надо же, клубника зимой! А можно ли сравнить ее с той, что с веточки! Вот пришло лето. Всегда ждали яблок. А теперь этой радости нет. Впрочем, люди, живущие за рубежом говорят: в России радость еще осталась. На Западе — вот где она исчезла.</w:t>
      </w:r>
    </w:p>
    <w:p>
      <w:pPr>
        <w:pStyle w:val="Normal"/>
        <w:spacing w:before="60" w:after="0"/>
        <w:ind w:firstLine="284"/>
        <w:jc w:val="both"/>
        <w:rPr>
          <w:sz w:val="20"/>
        </w:rPr>
      </w:pPr>
      <w:r>
        <w:rPr>
          <w:sz w:val="20"/>
        </w:rPr>
        <w:t>В фильме “Садовник”, в котором я снималась, герой говорит: яблоко, оно не для сытости, а для радости. Господь дает плоды в радость. А есть — плоды цивилизации. И точно так же на чаепитиях фольклористов. Ручки сложат, оденут костюмы. А я никогда не любила примерять настоящие наряды. На меня это производило страшное впечатление. Вроде я в чужое облачаюсь. Эти платья делались на много лет вперед. Родовые, они доставались от бабушки внучке и лежали в сундуках.</w:t>
      </w:r>
    </w:p>
    <w:p>
      <w:pPr>
        <w:pStyle w:val="Normal"/>
        <w:spacing w:before="60" w:after="0"/>
        <w:ind w:firstLine="284"/>
        <w:jc w:val="both"/>
        <w:rPr>
          <w:sz w:val="20"/>
        </w:rPr>
      </w:pPr>
      <w:r>
        <w:rPr>
          <w:sz w:val="20"/>
        </w:rPr>
        <w:t>Как просто теперь получается! Хочешь фрукты зимой — покупай! Хочешь здоровья? Будешь здоров! Хочешь народное? И вот уже архетипы запели пьяными голосами.</w:t>
      </w:r>
    </w:p>
    <w:p>
      <w:pPr>
        <w:pStyle w:val="Normal"/>
        <w:spacing w:before="60" w:after="0"/>
        <w:ind w:firstLine="284"/>
        <w:jc w:val="both"/>
        <w:rPr>
          <w:sz w:val="20"/>
        </w:rPr>
      </w:pPr>
      <w:r>
        <w:rPr>
          <w:sz w:val="20"/>
        </w:rPr>
        <w:t>Наука все изучает, все окутывает. И всех наделяет суррогатом.</w:t>
      </w:r>
    </w:p>
    <w:p>
      <w:pPr>
        <w:pStyle w:val="Normal"/>
        <w:spacing w:before="60" w:after="0"/>
        <w:ind w:firstLine="284"/>
        <w:jc w:val="both"/>
        <w:rPr>
          <w:sz w:val="20"/>
        </w:rPr>
      </w:pPr>
      <w:r>
        <w:rPr>
          <w:sz w:val="20"/>
        </w:rPr>
        <w:t>Один батюшка говорил, что Господь капсулировал все запретное в яблоке познания. Теперь надкушенное яблоко как бы развернулось. Заполонило собой все. И человеку кажется, что он живет на поверхности этого яблока. В мире умного зл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Да, есть точка, в которой все сходится. Это храм. Пение в храме является основой богослужения. Глас, то есть пение, — это от сотворения мира. Это благородное звучание. Это как священное говорение. Оно связано с даром называть все своими именами. Человек не просто называл, он возглашал. Пение — остаток такого называния.</w:t>
      </w:r>
    </w:p>
    <w:p>
      <w:pPr>
        <w:pStyle w:val="Normal"/>
        <w:spacing w:before="60" w:after="0"/>
        <w:ind w:firstLine="284"/>
        <w:jc w:val="both"/>
        <w:rPr>
          <w:sz w:val="20"/>
        </w:rPr>
      </w:pPr>
      <w:r>
        <w:rPr>
          <w:sz w:val="20"/>
        </w:rPr>
        <w:t>Обычная речь рациональна: короткий обмен информацией. Общение с Богом требует не простого говорения. Пение возносит человека и преобразует его.</w:t>
      </w:r>
    </w:p>
    <w:p>
      <w:pPr>
        <w:pStyle w:val="Normal"/>
        <w:spacing w:before="60" w:after="0"/>
        <w:ind w:firstLine="284"/>
        <w:jc w:val="both"/>
        <w:rPr>
          <w:sz w:val="20"/>
        </w:rPr>
      </w:pPr>
      <w:r>
        <w:rPr>
          <w:sz w:val="20"/>
        </w:rPr>
        <w:t>Все чувства на протяжении столетий выражались в песне. Мы входим в мир, и нас уже ждет колыбельная. Потом — сказка. Они имеют ритмическую природу, завораживают. Все тело пульсирует в соответствии с этим ритмом. Человек засыпает. Переносится в другой мир.</w:t>
      </w:r>
    </w:p>
    <w:p>
      <w:pPr>
        <w:pStyle w:val="Normal"/>
        <w:spacing w:before="60" w:after="0"/>
        <w:ind w:firstLine="284"/>
        <w:jc w:val="both"/>
        <w:rPr>
          <w:sz w:val="20"/>
        </w:rPr>
      </w:pPr>
      <w:r>
        <w:rPr>
          <w:sz w:val="20"/>
        </w:rPr>
        <w:t>По образу ангельского пения возникло церковное. Не случайно Валентина Романова, побывавшая после аварии “на том свете”, слышала нечто напоминающее 33 псалом. Видно было, какой ее охватил трепет, когда она это вспоминала... (6).</w:t>
      </w:r>
    </w:p>
    <w:p>
      <w:pPr>
        <w:pStyle w:val="Normal"/>
        <w:spacing w:before="60" w:after="0"/>
        <w:ind w:firstLine="284"/>
        <w:jc w:val="both"/>
        <w:rPr>
          <w:sz w:val="20"/>
        </w:rPr>
      </w:pPr>
      <w:r>
        <w:rPr>
          <w:sz w:val="20"/>
        </w:rPr>
        <w:t>Божественная природа песни такова, что человек не способен себя контролировать, он может только впасть в какое-то состояние. Древние пророки пели. Сейчас же пение — это часто способ сообщения с миром падших.</w:t>
      </w:r>
    </w:p>
    <w:p>
      <w:pPr>
        <w:pStyle w:val="Normal"/>
        <w:spacing w:before="60" w:after="0"/>
        <w:ind w:firstLine="284"/>
        <w:jc w:val="both"/>
        <w:rPr>
          <w:sz w:val="20"/>
        </w:rPr>
      </w:pPr>
      <w:r>
        <w:rPr>
          <w:sz w:val="20"/>
        </w:rPr>
        <w:t>Даже стилизация народной песни играет ныне роль “удерживающей” силы. Иной раз запоют “Степь до степь кругом” — нахлынет прекраснодушие — а ведь хорошие песни раньше были! Такая констатация может удержать в старом мире.</w:t>
      </w:r>
    </w:p>
    <w:p>
      <w:pPr>
        <w:pStyle w:val="Normal"/>
        <w:spacing w:before="60" w:after="0"/>
        <w:ind w:firstLine="284"/>
        <w:jc w:val="both"/>
        <w:rPr>
          <w:sz w:val="20"/>
        </w:rPr>
      </w:pPr>
      <w:r>
        <w:rPr>
          <w:sz w:val="20"/>
        </w:rPr>
        <w:t>“</w:t>
      </w:r>
      <w:r>
        <w:rPr>
          <w:sz w:val="20"/>
        </w:rPr>
        <w:t>Нью Эйдж” — это созвучно созданию мира падших: а у нас будет новый, еще лучший мир. Он страшен тем, что его в мире живых нет. У него нет места в мире вечном. Это существование несуществующего. Это великое ничто. Как в русской сказке: и рухнули злые чары. Рухнули в одночасье. Приходит мир жизни, и оказывается, что другого мира нет. Когда душа покидает тело, она это понимае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Россия стоит монастырями, храмами и еще — старцами. Живут они в лесах. Не все явлены людям, только некоторые. Для утешения. У них своя иерархия. Как в сказке про Ивана Царевича. Я не могу помочь тебе, говорит старик, иди к моему старшему брату. Замысел Творца бесконечен, велика и иерархия. Тех бабушек, которые сохранили частицы божественного пения, тоже мало кто знает. Наверно, таких, как Ольга Федосеевна Сергеева можно назвать старицами. В них — звук, которым звучит Россия, удел Пресвятой Богородицы.</w:t>
      </w:r>
    </w:p>
    <w:p>
      <w:pPr>
        <w:pStyle w:val="Normal"/>
        <w:spacing w:before="60" w:after="0"/>
        <w:ind w:firstLine="284"/>
        <w:jc w:val="both"/>
        <w:rPr>
          <w:sz w:val="20"/>
        </w:rPr>
      </w:pPr>
      <w:r>
        <w:rPr>
          <w:sz w:val="20"/>
        </w:rPr>
        <w:t>Для меня важна не архаичность песни, а то, ведет ли она, по моему ощущению, к Богу.</w:t>
      </w:r>
    </w:p>
    <w:p>
      <w:pPr>
        <w:pStyle w:val="Normal"/>
        <w:spacing w:before="60" w:after="0"/>
        <w:ind w:firstLine="284"/>
        <w:jc w:val="both"/>
        <w:rPr>
          <w:sz w:val="20"/>
        </w:rPr>
      </w:pPr>
      <w:r>
        <w:rPr>
          <w:sz w:val="20"/>
        </w:rPr>
        <w:t>В фольклоре существует необычный жанр — подражания церковному пению. Вот, например, есть такая шуточная песня: “Во время оно, когда я был дома, прилетели ко мне два святых духа, два святых духа — комар да муха... “Как к этому относиться? Неофит, как правило, возмутится. Но может быть, на каком-то ином уровне воцерковления ему станет ясно, что песня направлена против околоцерковного ханжества”.</w:t>
      </w:r>
    </w:p>
    <w:p>
      <w:pPr>
        <w:pStyle w:val="Normal"/>
        <w:spacing w:before="60" w:after="0"/>
        <w:ind w:firstLine="284"/>
        <w:jc w:val="both"/>
        <w:rPr>
          <w:sz w:val="20"/>
        </w:rPr>
      </w:pPr>
      <w:r>
        <w:rPr>
          <w:sz w:val="20"/>
        </w:rPr>
        <w:t>Да, Россия — Новый Израиль, и как тот, ветхий Израиль, она наполняется сейчас книжниками и фарисеями. Это самые опасные, аморфные секты. Начетники, не чувствующие Духа.</w:t>
      </w:r>
    </w:p>
    <w:p>
      <w:pPr>
        <w:pStyle w:val="Normal"/>
        <w:spacing w:before="60" w:after="0"/>
        <w:ind w:firstLine="284"/>
        <w:jc w:val="both"/>
        <w:rPr>
          <w:sz w:val="20"/>
        </w:rPr>
      </w:pPr>
      <w:r>
        <w:rPr>
          <w:sz w:val="20"/>
        </w:rPr>
        <w:t>“</w:t>
      </w:r>
      <w:r>
        <w:rPr>
          <w:sz w:val="20"/>
        </w:rPr>
        <w:t>Мы ведь часто из церкви какой-то трафарет выносим, — размышляет Смольянинова. — Закон, а не благодать. И прежде всего прикладываем его не к себе, а к ближнему. А тот — к нам. Так начинается распр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Теперь я думаю: может быть, закрытость и Пушкинского Дома, и других архивов, где мне приходилось работать, — провиденциальна? Может быть, эти слова и звуки ждут своего часа? Ждут кого-то? Может быть, церковное пение, сохранившее Традицию, возвратит народному пению то, что утрачено им? Вернет ощущение тайны, как Божественного покрова?</w:t>
      </w:r>
    </w:p>
    <w:p>
      <w:pPr>
        <w:pStyle w:val="Normal"/>
        <w:spacing w:before="60" w:after="0"/>
        <w:ind w:firstLine="284"/>
        <w:jc w:val="both"/>
        <w:rPr>
          <w:sz w:val="20"/>
        </w:rPr>
      </w:pPr>
      <w:r>
        <w:rPr>
          <w:sz w:val="20"/>
        </w:rPr>
        <w:t>Так что же это все-таки за красота, не к месту приложенная? Нашедшие ее люди с серпами да косами, — знак жатвы, финала. Простая, казалось бы, песня несет в себе эсхатологический смысл, идею Конца Времен. Какую идею? Красота в традиционном сознании всегда воспринималась как образ Истины. Дай Бог, чтобы эта Истина, Вера Православная была обретена нашим народом”.</w:t>
      </w:r>
    </w:p>
    <w:p>
      <w:pPr>
        <w:pStyle w:val="Normal"/>
        <w:spacing w:before="60" w:after="0"/>
        <w:ind w:firstLine="284"/>
        <w:jc w:val="both"/>
        <w:rPr>
          <w:sz w:val="20"/>
        </w:rPr>
      </w:pPr>
      <w:r>
        <w:rPr>
          <w:sz w:val="20"/>
        </w:rPr>
        <w:t>“</w:t>
      </w:r>
      <w:r>
        <w:rPr>
          <w:sz w:val="20"/>
        </w:rPr>
        <w:t>Невидимая солнечная вода ласковым потоком омывает ее, проникает в сердце, и вот уже не кровь, но жаркий золотой свет полился по ее телу. Горячие волны охватили гортань, и она запела.</w:t>
      </w:r>
    </w:p>
    <w:p>
      <w:pPr>
        <w:pStyle w:val="Normal"/>
        <w:spacing w:before="60" w:after="0"/>
        <w:ind w:firstLine="284"/>
        <w:jc w:val="both"/>
        <w:rPr>
          <w:sz w:val="20"/>
        </w:rPr>
      </w:pPr>
      <w:r>
        <w:rPr>
          <w:sz w:val="20"/>
        </w:rPr>
        <w:t>Сначала голос ее показался маленьким и тонким, Но, наполняясь силой разгорающегося солнца, он и сам разгорелся, раззолотился и зазвенел, разливаясь за далекий горизонт”, — так пишет Смольянинова, несомненно, передавая свои собственные переживания.</w:t>
      </w:r>
    </w:p>
    <w:p>
      <w:pPr>
        <w:pStyle w:val="Normal"/>
        <w:spacing w:before="60" w:after="0"/>
        <w:ind w:firstLine="284"/>
        <w:jc w:val="both"/>
        <w:rPr>
          <w:sz w:val="20"/>
        </w:rPr>
      </w:pPr>
      <w:r>
        <w:rPr>
          <w:sz w:val="20"/>
        </w:rPr>
        <w:t>Солнце и кровь. Солнце правды и кровь предков, хранящая звуки божественных откровений.</w:t>
      </w:r>
    </w:p>
    <w:p>
      <w:pPr>
        <w:pStyle w:val="Normal"/>
        <w:spacing w:before="60" w:after="0"/>
        <w:ind w:firstLine="284"/>
        <w:jc w:val="both"/>
        <w:rPr>
          <w:sz w:val="20"/>
        </w:rPr>
      </w:pPr>
      <w:r>
        <w:rPr>
          <w:sz w:val="20"/>
        </w:rPr>
        <w:t>Именно так — своим чистейшим голосом, своей удивительно гонкой и умной душой — поет Евгения Валерьевна Смольянинова. Поет “не как все”. И ее пение пронзает какофонию грохочущих, завывающих, кривляющихся звуков. Проникает прямо в русское сердце.</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Это был особый период, вспоминает Смольянинова. Трудно сказать, чтобы кто-то конкретный “открыл” тогда фольклорное пение. Но кто открыл его? Сказано, по плодам их узнаете их. А каковы же были плоды?</w:t>
      </w:r>
    </w:p>
    <w:p>
      <w:pPr>
        <w:pStyle w:val="Normal"/>
        <w:spacing w:before="60" w:after="0"/>
        <w:ind w:firstLine="284"/>
        <w:jc w:val="both"/>
        <w:rPr>
          <w:bCs/>
          <w:i/>
          <w:i/>
          <w:sz w:val="20"/>
        </w:rPr>
      </w:pPr>
      <w:r>
        <w:rPr>
          <w:bCs/>
          <w:i/>
          <w:sz w:val="20"/>
        </w:rPr>
        <w:t>Вырываясь из-под гнета атеизма, интеллигенция искала Истину в духовной сфере. И фольклор, напомнивший о глубокой древности, помог ответить: путь к Богу. Но не к тому Богу, Который “среди попов”, а который “у каждого в душе” или который “растворен во всей природе”. Стало модным словосочетание: “путь к храму”. Но для многих он оказался путем к капищу “Нью Эйдж”. Не защищенный православной духовностью, поиск фольклорного архаизма увел в неоязычество. Да, его источником во многом и стал тот всплеск интереса к русскому фольклору, энтузиастами которого, к слову сказать, были люди в основном нерусские.</w:t>
      </w:r>
    </w:p>
    <w:p>
      <w:pPr>
        <w:pStyle w:val="Normal"/>
        <w:spacing w:before="60" w:after="0"/>
        <w:ind w:firstLine="284"/>
        <w:jc w:val="both"/>
        <w:rPr>
          <w:bCs/>
          <w:i/>
          <w:i/>
          <w:sz w:val="20"/>
        </w:rPr>
      </w:pPr>
      <w:r>
        <w:rPr>
          <w:bCs/>
          <w:i/>
          <w:sz w:val="20"/>
        </w:rPr>
        <w:t>Фольклор сыграл свою роль. И со временем его “закрыли”. Все вновь вернулось к ресторанно-эстрадному жанру “а'ля рюс”.</w:t>
      </w:r>
    </w:p>
    <w:p>
      <w:pPr>
        <w:pStyle w:val="Normal"/>
        <w:spacing w:before="60" w:after="0"/>
        <w:ind w:firstLine="284"/>
        <w:jc w:val="both"/>
        <w:rPr>
          <w:bCs/>
          <w:i/>
          <w:i/>
          <w:sz w:val="20"/>
        </w:rPr>
      </w:pPr>
      <w:r>
        <w:rPr>
          <w:bCs/>
          <w:i/>
          <w:sz w:val="20"/>
        </w:rPr>
        <w:t>2. Да, чем больше мiр погружается во зло, тем он сильнее опасается Тайны. Он панически боится обнаружить за ней ту Истину, от которой отказался. При этом падший м1р любит “разоблачения таинственного” и с улыбкой облегчения вздыхает, когда оказывается, что за загадкой — лишь ловкий фокус.</w:t>
      </w:r>
    </w:p>
    <w:p>
      <w:pPr>
        <w:pStyle w:val="Normal"/>
        <w:spacing w:before="60" w:after="0"/>
        <w:ind w:firstLine="284"/>
        <w:jc w:val="both"/>
        <w:rPr>
          <w:bCs/>
          <w:i/>
          <w:i/>
          <w:sz w:val="20"/>
        </w:rPr>
      </w:pPr>
      <w:r>
        <w:rPr>
          <w:bCs/>
          <w:i/>
          <w:sz w:val="20"/>
        </w:rPr>
        <w:t>3. Основатель теории волновой генетики Петр Горяев пишет: “Нотная запись сама по себе вещественна, эти значки на бумаге вполне вещественны, но реализуются они в чем-то невещественном — в звуке: звук это уже не вещество, а волна, поле... И действительно — сегодня мы убедились, что к генетическому аппарату надо подходить, как к звучащей речи, как к звучащей музыке... Гены в генотипе образуют не мозаику, а гармоническое единство, подобное хору”.</w:t>
      </w:r>
    </w:p>
    <w:p>
      <w:pPr>
        <w:pStyle w:val="Heading1"/>
        <w:rPr/>
      </w:pPr>
      <w:r>
        <w:br w:type="column"/>
      </w:r>
      <w:bookmarkStart w:id="5" w:name="__RefHeading___Toc521918472"/>
      <w:bookmarkEnd w:id="5"/>
      <w:r>
        <w:rPr/>
        <w:t>ГРЯДУЩЕЕ ОВЕЧЕСТВО</w:t>
        <w:br/>
      </w:r>
      <w:r>
        <w:rPr>
          <w:b/>
          <w:sz w:val="20"/>
        </w:rPr>
        <w:t>Очерк пятый</w:t>
      </w:r>
    </w:p>
    <w:p>
      <w:pPr>
        <w:pStyle w:val="Normal"/>
        <w:spacing w:before="60" w:after="0"/>
        <w:ind w:firstLine="284"/>
        <w:jc w:val="both"/>
        <w:rPr>
          <w:sz w:val="20"/>
        </w:rPr>
      </w:pPr>
      <w:r>
        <w:rPr>
          <w:sz w:val="20"/>
        </w:rPr>
        <w:t>Грех ходит по земле все более уверенно. И прикрывается лишь фиговыми листками слов. Детоубийство называют абортом. Колдовское использование эмбрионов — фетальной терапией.</w:t>
      </w:r>
    </w:p>
    <w:p>
      <w:pPr>
        <w:pStyle w:val="Normal"/>
        <w:spacing w:before="60" w:after="0"/>
        <w:ind w:firstLine="284"/>
        <w:jc w:val="both"/>
        <w:rPr>
          <w:sz w:val="20"/>
        </w:rPr>
      </w:pPr>
      <w:r>
        <w:rPr>
          <w:sz w:val="20"/>
        </w:rPr>
        <w:t>Грех — неохотно — но порой еще соблюдает “правила приличия”. В сфере человекоубийственных медицинских опытов эти правила называют биоэтикой. Но даже на таком, компромиссном рубеже остановить грех все труднее. Обсуждение в Госдуме законопроекта о биоэтике показательно. Чтобы хоть как-то прекратить глобальное отступление, его авторы пытаются зацепиться за понятие “традиционных ценностей”. Но им отвечают жестко: “...острота проблем биоэтики во многом определяется как раз тем, что эти традиционные ценности и нормы далеко не всегда позволяют ориентироваться в принципиально новых ситуациях, порождаемых прогрессом биомедицины”. Вот характерная цитата из отзыва академиков Р.В.Петрова и И.Т. Фролова.</w:t>
      </w:r>
    </w:p>
    <w:p>
      <w:pPr>
        <w:pStyle w:val="Normal"/>
        <w:spacing w:before="60" w:after="0"/>
        <w:ind w:firstLine="284"/>
        <w:jc w:val="both"/>
        <w:rPr>
          <w:sz w:val="20"/>
        </w:rPr>
      </w:pPr>
      <w:r>
        <w:rPr>
          <w:sz w:val="20"/>
        </w:rPr>
        <w:t>Что ж, стоит обратить внимание искренних и добросовестных оппонентов: “прогресс биомедицины” не породил за последний век ни одной “принципиально новой ситуации”.</w:t>
      </w:r>
    </w:p>
    <w:p>
      <w:pPr>
        <w:pStyle w:val="Normal"/>
        <w:spacing w:before="60" w:after="0"/>
        <w:ind w:firstLine="284"/>
        <w:jc w:val="both"/>
        <w:rPr>
          <w:sz w:val="20"/>
        </w:rPr>
      </w:pPr>
      <w:r>
        <w:rPr>
          <w:sz w:val="20"/>
        </w:rPr>
        <w:t>Клонирование? Увы, это всего лишь очередная попытка человека повторить главное из творений Всевышнего... Конечно, она не могла остаться без участия того, кто именуется “обезьяной Бог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Summis desiderantes — булла папы Иннокентия VIII читается неспеша.</w:t>
      </w:r>
    </w:p>
    <w:p>
      <w:pPr>
        <w:pStyle w:val="Normal"/>
        <w:spacing w:before="60" w:after="0"/>
        <w:ind w:firstLine="284"/>
        <w:jc w:val="both"/>
        <w:rPr>
          <w:sz w:val="20"/>
        </w:rPr>
      </w:pPr>
      <w:r>
        <w:rPr>
          <w:sz w:val="20"/>
        </w:rPr>
        <w:t>“</w:t>
      </w:r>
      <w:r>
        <w:rPr>
          <w:sz w:val="20"/>
        </w:rPr>
        <w:t>...возлюбленные сыны наши, Генрих Инститорис и Якоб Шпренгер, члены ордена доминиканцев, профессора богословия, нашим апостольским посланием были назначены и до сего времени состоят инквизиторами: первый — в вышеназванных частях Верхней Германии, а второй — в некоторых областях вдоль Рейна...</w:t>
      </w:r>
    </w:p>
    <w:p>
      <w:pPr>
        <w:pStyle w:val="Normal"/>
        <w:spacing w:before="60" w:after="0"/>
        <w:ind w:firstLine="284"/>
        <w:jc w:val="both"/>
        <w:rPr>
          <w:sz w:val="20"/>
        </w:rPr>
      </w:pPr>
      <w:r>
        <w:rPr>
          <w:sz w:val="20"/>
        </w:rPr>
        <w:t>Буде же кто дерзко осмелится причинить им помехи и вред, то пусть знает, что он навлечет на себя гнев Всемогущего Бога и апостолов Петра и Павла,  нашего первосвященства 1-ом году, 5 декабря”.</w:t>
      </w:r>
    </w:p>
    <w:p>
      <w:pPr>
        <w:pStyle w:val="Normal"/>
        <w:spacing w:before="60" w:after="0"/>
        <w:ind w:firstLine="284"/>
        <w:jc w:val="both"/>
        <w:rPr>
          <w:sz w:val="20"/>
        </w:rPr>
      </w:pPr>
      <w:r>
        <w:rPr>
          <w:sz w:val="20"/>
        </w:rPr>
        <w:t>Один из монахов, старик, поджав тонкие губы, роняет: “Это послание нелишне. Однако вернемся к нашему труду. На чем мы закончили, брат Генрих?</w:t>
      </w:r>
    </w:p>
    <w:p>
      <w:pPr>
        <w:pStyle w:val="Normal"/>
        <w:spacing w:before="60" w:after="0"/>
        <w:ind w:firstLine="284"/>
        <w:jc w:val="both"/>
        <w:rPr>
          <w:sz w:val="20"/>
        </w:rPr>
      </w:pPr>
      <w:r>
        <w:rPr>
          <w:sz w:val="20"/>
        </w:rPr>
        <w:t xml:space="preserve">— </w:t>
      </w:r>
      <w:r>
        <w:rPr>
          <w:sz w:val="20"/>
        </w:rPr>
        <w:t>На том, что подтверждают наши допросы: демон действительно оборачивается инкубом (мужчиной) или суккубом (женщиной) и вступает в половые сношения с людьми...</w:t>
      </w:r>
    </w:p>
    <w:p>
      <w:pPr>
        <w:pStyle w:val="Normal"/>
        <w:spacing w:before="60" w:after="0"/>
        <w:ind w:firstLine="284"/>
        <w:jc w:val="both"/>
        <w:rPr>
          <w:sz w:val="20"/>
        </w:rPr>
      </w:pPr>
      <w:r>
        <w:rPr>
          <w:sz w:val="20"/>
        </w:rPr>
        <w:t xml:space="preserve">— </w:t>
      </w:r>
      <w:r>
        <w:rPr>
          <w:sz w:val="20"/>
        </w:rPr>
        <w:t>Да, вопрос ставится так: может ли в таком случае зачать человек?</w:t>
      </w:r>
    </w:p>
    <w:p>
      <w:pPr>
        <w:pStyle w:val="Normal"/>
        <w:spacing w:before="60" w:after="0"/>
        <w:ind w:firstLine="284"/>
        <w:jc w:val="both"/>
        <w:rPr>
          <w:sz w:val="20"/>
        </w:rPr>
      </w:pPr>
      <w:r>
        <w:rPr>
          <w:sz w:val="20"/>
        </w:rPr>
        <w:t xml:space="preserve">— </w:t>
      </w:r>
      <w:r>
        <w:rPr>
          <w:sz w:val="20"/>
        </w:rPr>
        <w:t>Поскольку враг бесплоден по природе своей, он пользуется похищенным семенем. Его он переносит стремительно. Так, что оно не успевает остыть. Ребенок же, зачатый в блуде в присутствии дьявола, — желанный для него кандидат в преисподнюю...</w:t>
      </w:r>
    </w:p>
    <w:p>
      <w:pPr>
        <w:pStyle w:val="Normal"/>
        <w:spacing w:before="60" w:after="0"/>
        <w:ind w:firstLine="284"/>
        <w:jc w:val="both"/>
        <w:rPr>
          <w:sz w:val="20"/>
        </w:rPr>
      </w:pPr>
      <w:r>
        <w:rPr>
          <w:sz w:val="20"/>
        </w:rPr>
        <w:t>Потрескивает горящая свеча. Скрипит перо. Пишется трактат, который вскоре станет знаменитым. “Молот ведь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Теперь демоны могут не суетиться. Клонирование обещает обойтись и без семени. Достаточно использовать любую клетку организма, содержащую ДНК.</w:t>
      </w:r>
    </w:p>
    <w:p>
      <w:pPr>
        <w:pStyle w:val="Normal"/>
        <w:spacing w:before="60" w:after="0"/>
        <w:ind w:firstLine="284"/>
        <w:jc w:val="both"/>
        <w:rPr>
          <w:sz w:val="20"/>
        </w:rPr>
      </w:pPr>
      <w:r>
        <w:rPr>
          <w:sz w:val="20"/>
        </w:rPr>
        <w:t>Мечты о клонировании отчасти стали ответом науки на проблемы морали. В частности, те, что возникли в связи с практикой зачатия “в пробирке”. Ее суть такова. После искусственного слияния мужских и женских половых клеток эмбрион помещается в чрево “суррогатной матери” — на вынашивание. Но оказалось, некоторые такие матери склонны оставить ребенка у себя. К тому же они проявляют совсем уж непонятный ученым интерес к анонимному отцу.</w:t>
      </w:r>
    </w:p>
    <w:p>
      <w:pPr>
        <w:pStyle w:val="Normal"/>
        <w:spacing w:before="60" w:after="0"/>
        <w:ind w:firstLine="284"/>
        <w:jc w:val="both"/>
        <w:rPr>
          <w:sz w:val="20"/>
        </w:rPr>
      </w:pPr>
      <w:r>
        <w:rPr>
          <w:sz w:val="20"/>
        </w:rPr>
        <w:t>С клонами по крайней мере эта проблема отпадает. Отец становится биологически излишним. Каков символ времени, для которого Отец Небесный — излишний духовно!</w:t>
      </w:r>
    </w:p>
    <w:p>
      <w:pPr>
        <w:pStyle w:val="Normal"/>
        <w:spacing w:before="60" w:after="0"/>
        <w:ind w:firstLine="284"/>
        <w:jc w:val="both"/>
        <w:rPr>
          <w:sz w:val="20"/>
        </w:rPr>
      </w:pPr>
      <w:r>
        <w:rPr>
          <w:sz w:val="20"/>
        </w:rPr>
        <w:t>...Итак, в 1997 году в Шотландии была рождена первая овечка-клон Долли (1). Это существо, оказавшееся на удивление агрессивным, даже свирепым, произведено благодаря манипуляциям с клетками двух самок. “Успех” пришел после многочисленных неудач. Поэтому некоторые ученые сочли получение Долли случайностью, которая не будет иметь практически никаких прикладных последствий. Однако американец Ричард Сид заявил, что готов на коммерческой основе начать массовое клонирование людей (2). Он, кстати, считает себя ревностным христианином-методистом и заявляет, что Бог видит в человеке свое подобие и что клонирование — важный шаг в осуществлении Божественного плана (!).</w:t>
      </w:r>
    </w:p>
    <w:p>
      <w:pPr>
        <w:pStyle w:val="Normal"/>
        <w:spacing w:before="60" w:after="0"/>
        <w:ind w:firstLine="284"/>
        <w:jc w:val="both"/>
        <w:rPr>
          <w:sz w:val="20"/>
        </w:rPr>
      </w:pPr>
      <w:r>
        <w:rPr>
          <w:sz w:val="20"/>
        </w:rPr>
        <w:t>“</w:t>
      </w:r>
      <w:r>
        <w:rPr>
          <w:sz w:val="20"/>
        </w:rPr>
        <w:t>Хэллоу, Долли!” Новому “успеху науки” зааплодировали лесбийские и гомосексуальные семьи. Потирают руки транссексуалы и другие существа, культивирующие в себе бесполый образ отца лжи, готовые обернуться то инкубом, то суккубом. И это еще не весь восторг. Клонирование обещает тиражирование особых организмов-доноров органов для трансплантации. Запчасти из “родной” плоти! Отторжений не будет! Чуть ли не бессмертие сулит генетика! (3).</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Трагическая история борьбы против генетики в России известна. Но неужели главной причиной репрессий против Кольцова, Вавилова и их соратников являлась обычная борьба научных школ? Неужели дело было всего лишь в активных контактах этих ученых с западными коллегами? Фактов яростного подавления генетики слишком много даже для суровых 30-х годов. Складывается впечатление, будто мы имеем дело с феноменом религиозной войны. Ведь именно в подобных случаях жестокость противостояния достигает предела. Против генетики шла такая борьба, словно один культ подавлял другой, порождая при этом его первых мучеников. Что ж, сравнение, возможно, не лишено оснований.</w:t>
      </w:r>
    </w:p>
    <w:p>
      <w:pPr>
        <w:pStyle w:val="Normal"/>
        <w:spacing w:before="60" w:after="0"/>
        <w:ind w:firstLine="284"/>
        <w:jc w:val="both"/>
        <w:rPr>
          <w:sz w:val="20"/>
        </w:rPr>
      </w:pPr>
      <w:r>
        <w:rPr>
          <w:sz w:val="20"/>
        </w:rPr>
        <w:t>Профессор Российского православного университета В.Тростников: “Разговаривая с крупными современными генетиками, я обратил внимание на одну интересную деталь. Все они говорили о молекулах ДНК, словно о разумных существах. Они даже склоняли эту аббревиатуру: у ДНКи, в ДНКу и так далее... Возникает ощущение преклонения жрецов перед высшей силой. Преклонения перед тайной этих молекул, которая разверзается все больше и больше. Действительно, сейчас известны функции примерно пяти процентов длины цепочки ДНК. Они и отвечают за передачу наследственных качеств. Для чего нужны остальные 95 процентов? Для каких-то иных, сокровенных целей. Получается, что человек является лишь одеждой, оболочкой для этих молекул. ДНК же ведут свою загадочную самостоятельную жизнь”.</w:t>
      </w:r>
    </w:p>
    <w:p>
      <w:pPr>
        <w:pStyle w:val="Normal"/>
        <w:spacing w:before="60" w:after="0"/>
        <w:ind w:firstLine="284"/>
        <w:jc w:val="both"/>
        <w:rPr>
          <w:sz w:val="20"/>
        </w:rPr>
      </w:pPr>
      <w:r>
        <w:rPr>
          <w:sz w:val="20"/>
        </w:rPr>
        <w:t>Итак, ДНК — субъект, могущество которого очевидно. Генетика — это исцеление от болезней. Генетика — это исправление качеств отдельных детей и расовая чистота народов. Наконец, генетика, это возможность “повторить” творение Божье (4). Казалось бы, чего же больше! Но есть что-то еще, неизмеримо более таинственное...</w:t>
      </w:r>
    </w:p>
    <w:p>
      <w:pPr>
        <w:pStyle w:val="Normal"/>
        <w:spacing w:before="60" w:after="0"/>
        <w:ind w:firstLine="284"/>
        <w:jc w:val="both"/>
        <w:rPr>
          <w:sz w:val="20"/>
        </w:rPr>
      </w:pPr>
      <w:r>
        <w:rPr>
          <w:sz w:val="20"/>
        </w:rPr>
        <w:t>Да, такого рода субъекты всегда становились предметами языческого по своей сути поклонения. Каста облаченных в белые халаты жрецов сформирована. Научная дисциплина превращается в культ. И он уже пережил костры своей инквизиции.</w:t>
      </w:r>
    </w:p>
    <w:p>
      <w:pPr>
        <w:pStyle w:val="Normal"/>
        <w:spacing w:before="60" w:after="0"/>
        <w:ind w:firstLine="284"/>
        <w:jc w:val="both"/>
        <w:rPr>
          <w:sz w:val="20"/>
        </w:rPr>
      </w:pPr>
      <w:r>
        <w:rPr>
          <w:sz w:val="20"/>
        </w:rPr>
        <w:t>Однако “новизна” этого культа ложна. На самом деле, ему не одна тысяча ле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Сперва передо мной открылась планета Земля — такая, какой она была миллиарды лет тому назад, когда на ней еще не было жизни. Я увидел океан, мертвую сушу и ярко-синее небо. Потом с неба начали падать сотни черных крупинок... Тут я увидел, что “крупинками” на самом деле были огромные черные существа с лоснящейся кожей, с крыльями, как у птеродактилей... Существа эти заговорили со мной на языке мыслей: они объяснили мне, что бегут от чего-то, находящегося в космосе, и вот прибыли на планету Земля в надежде спастись от своего врага.</w:t>
      </w:r>
    </w:p>
    <w:p>
      <w:pPr>
        <w:pStyle w:val="Normal"/>
        <w:spacing w:before="60" w:after="0"/>
        <w:ind w:firstLine="284"/>
        <w:jc w:val="both"/>
        <w:rPr>
          <w:sz w:val="20"/>
        </w:rPr>
      </w:pPr>
      <w:r>
        <w:rPr>
          <w:sz w:val="20"/>
        </w:rPr>
        <w:t>Потом они показали мне, как они сотворили жизнь на планете, — они сделали это, чтобы спрятаться среди множества живых форм и тем самым не дать себя обнаружить. Передо мной с изумительной быстротой и живостью пробежали сотни миллионов лет сотворения и развития всего нашего животного и растительного мира, и я понял, что эти похожие на драконов существа — внутри всех форм жизни на земле (5), в том числе и внутри человека. (Теперь я сказал бы, что они были очень похожи на молекулы ДНК, хотя тогда, в 1961 году, я о ДНК еще ничего не знал). Они сказали мне, что они-то и есть самые настоящие хозяева всей планеты, а мы, люди, — лишь их жилища и слуги. Именно поэтому они могли разговаривать со мной изнутри меня самого”.</w:t>
      </w:r>
    </w:p>
    <w:p>
      <w:pPr>
        <w:pStyle w:val="Normal"/>
        <w:spacing w:before="60" w:after="0"/>
        <w:ind w:firstLine="284"/>
        <w:jc w:val="both"/>
        <w:rPr>
          <w:sz w:val="20"/>
        </w:rPr>
      </w:pPr>
      <w:r>
        <w:rPr>
          <w:sz w:val="20"/>
        </w:rPr>
        <w:t>Так описывает американский этнограф М.Харнер свои видения, возникшие после употребления ритуального напитка, приготовляемого из лиан аяухаска. Дело было в деревне южноамериканского индейского племени конибо.</w:t>
      </w:r>
    </w:p>
    <w:p>
      <w:pPr>
        <w:pStyle w:val="Normal"/>
        <w:spacing w:before="60" w:after="0"/>
        <w:ind w:firstLine="284"/>
        <w:jc w:val="both"/>
        <w:rPr>
          <w:sz w:val="20"/>
        </w:rPr>
      </w:pPr>
      <w:r>
        <w:rPr>
          <w:sz w:val="20"/>
        </w:rPr>
        <w:t>Шамана не удивили видения ученого.</w:t>
      </w:r>
    </w:p>
    <w:p>
      <w:pPr>
        <w:pStyle w:val="Normal"/>
        <w:spacing w:before="60" w:after="0"/>
        <w:ind w:firstLine="284"/>
        <w:jc w:val="both"/>
        <w:rPr>
          <w:sz w:val="20"/>
        </w:rPr>
      </w:pPr>
      <w:r>
        <w:rPr>
          <w:sz w:val="20"/>
        </w:rPr>
        <w:t>“</w:t>
      </w:r>
      <w:r>
        <w:rPr>
          <w:sz w:val="20"/>
        </w:rPr>
        <w:t>Некоторое время он смотрел на меня своим невидящим взглядом, потом, усмехнувшись, сказал: “Э-э, всегда они так говорят; а на самом деле это всего лишь Хозяева Дальней Тьмы”.</w:t>
      </w:r>
    </w:p>
    <w:p>
      <w:pPr>
        <w:pStyle w:val="Normal"/>
        <w:spacing w:before="60" w:after="0"/>
        <w:ind w:firstLine="284"/>
        <w:jc w:val="both"/>
        <w:rPr>
          <w:sz w:val="20"/>
        </w:rPr>
      </w:pPr>
      <w:r>
        <w:rPr>
          <w:sz w:val="20"/>
        </w:rPr>
        <w:t>И он небрежным жестом показал рукой куда-то вверх. Я почувствовал, как у меня по спине пробежал холодок: ведь я ему еще ни слова не сказал о том, что видел, как эти чудовища прилетают на землю из космоса”.</w:t>
      </w:r>
    </w:p>
    <w:p>
      <w:pPr>
        <w:pStyle w:val="Normal"/>
        <w:spacing w:before="60" w:after="0"/>
        <w:ind w:firstLine="284"/>
        <w:jc w:val="both"/>
        <w:rPr>
          <w:sz w:val="20"/>
        </w:rPr>
      </w:pPr>
      <w:r>
        <w:rPr>
          <w:sz w:val="20"/>
        </w:rPr>
        <w:t>Оказалось, эти существа, напомнившие автору ДНК, — часть шаманского культа, утверждающего, что человек и все живое — порождение весьма мрачной силы.</w:t>
      </w:r>
    </w:p>
    <w:p>
      <w:pPr>
        <w:pStyle w:val="Normal"/>
        <w:spacing w:before="60" w:after="0"/>
        <w:ind w:firstLine="284"/>
        <w:jc w:val="both"/>
        <w:rPr>
          <w:sz w:val="20"/>
        </w:rPr>
      </w:pPr>
      <w:r>
        <w:rPr>
          <w:sz w:val="20"/>
        </w:rPr>
        <w:t>Столь странная картина имеет, однако, свои аналогии и в христианском, и в гностическом сознании. Отпавшая от Бога и побежденная Им часть небесного воинства низвергается на землю... Падшие ангелы дают жизнь роду людскому... Но тогда правы были и еретики-катары Средневековья, и сатанисты наших дней. Те, кто утверждает, будто Бог далеко. Будто на земле правит дьявол, которому и надо поклоняться.</w:t>
      </w:r>
    </w:p>
    <w:p>
      <w:pPr>
        <w:pStyle w:val="Normal"/>
        <w:spacing w:before="60" w:after="0"/>
        <w:ind w:firstLine="284"/>
        <w:jc w:val="both"/>
        <w:rPr>
          <w:sz w:val="20"/>
        </w:rPr>
      </w:pPr>
      <w:r>
        <w:rPr>
          <w:sz w:val="20"/>
        </w:rPr>
        <w:t>Однако напомним: “откровение” было получено в состоянии наркотической прострации. И его источник не вызывает в себе сомнени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1890 году в России вышла книга “Что служит основанием каждой науки”. Ее автором был русский ученый Л.Н.Чичагов, будущий святитель Серафим, участник прославления мощей преподобного Серафима Саровского. Он написал удивительные слова о том, что люди современной науки вновь и вновь распинают Христа. И хотя они все еще называют себя христианами, на деле они язычники.</w:t>
      </w:r>
    </w:p>
    <w:p>
      <w:pPr>
        <w:pStyle w:val="Normal"/>
        <w:spacing w:before="60" w:after="0"/>
        <w:ind w:firstLine="284"/>
        <w:jc w:val="both"/>
        <w:rPr>
          <w:sz w:val="20"/>
        </w:rPr>
      </w:pPr>
      <w:r>
        <w:rPr>
          <w:sz w:val="20"/>
        </w:rPr>
        <w:t>Что ж, вкусив от древа познания, человек ощутил в себе поистине дьявольскую гордость. “Будете как боги” — таков соблазн искусителя. И он стал лозунгом гуманизма, который логически привел к поклонению дьяволу. (Недаром современный исследователь называет завершением гуманизма — оккультизм). “Теоретик” сатанизма Шандор Ла Вэй изрекает: “Каждый человек является богом, если он предпочитает себя признать таковым”.</w:t>
      </w:r>
    </w:p>
    <w:p>
      <w:pPr>
        <w:pStyle w:val="Normal"/>
        <w:spacing w:before="60" w:after="0"/>
        <w:ind w:firstLine="284"/>
        <w:jc w:val="both"/>
        <w:rPr>
          <w:sz w:val="20"/>
        </w:rPr>
      </w:pPr>
      <w:r>
        <w:rPr>
          <w:sz w:val="20"/>
        </w:rPr>
        <w:t>Дракон индейцев конибо, сидящий в каждом из нас, для обывателя — образ неприятный, архаический. ДНК — дело другое. Поклониться этому культу в кабинете генетической профилактики — “прогрессивно”. Сегодня здесь подскажут, стоит ли вам заводить детей. А завтра, может быть, поступят более конструктивно. Возьмут живую клетку и направят на клонирование.</w:t>
      </w:r>
    </w:p>
    <w:p>
      <w:pPr>
        <w:pStyle w:val="Normal"/>
        <w:spacing w:before="60" w:after="0"/>
        <w:ind w:firstLine="284"/>
        <w:jc w:val="both"/>
        <w:rPr>
          <w:sz w:val="20"/>
        </w:rPr>
      </w:pPr>
      <w:r>
        <w:rPr>
          <w:sz w:val="20"/>
        </w:rPr>
        <w:t>И никто не задастся вопросом: не будет ли выведенный организм подобием голема? Человекообразного существа, возможность создания которого (по заранее заданным параметрам) описывается в каббалистических трактатах еще в XIII веке. Той давней идее вторит современный раввин Моисей Тендлер из религиозного еврейского университета в Нью-Йорке: “Когда-то общество считало аборт убийством. Несколько лет спустя он стал конституционным правом американки. То же самое и с Долли. Дело не в том, что она — овца, а в том, что мы ведем себя, как бараны”.</w:t>
      </w:r>
    </w:p>
    <w:p>
      <w:pPr>
        <w:pStyle w:val="Normal"/>
        <w:spacing w:before="60" w:after="0"/>
        <w:ind w:firstLine="284"/>
        <w:jc w:val="both"/>
        <w:rPr>
          <w:sz w:val="20"/>
        </w:rPr>
      </w:pPr>
      <w:r>
        <w:rPr>
          <w:sz w:val="20"/>
        </w:rPr>
        <w:t>Похоже, что скоро во всем своем истерическом размахе развернется борьба за права (на существование) старых и новых меньшинств. Голема, гомункула и клона. И она будет вестись, пока меньшинства не станут большинством. Биомассой, сформированной новыми жрецами для вполне конкретной цели. Благодарным овечеством, которое поставит памятник Долли.</w:t>
      </w:r>
    </w:p>
    <w:p>
      <w:pPr>
        <w:pStyle w:val="Normal"/>
        <w:spacing w:before="60" w:after="0"/>
        <w:ind w:firstLine="284"/>
        <w:jc w:val="both"/>
        <w:rPr>
          <w:sz w:val="20"/>
        </w:rPr>
      </w:pPr>
      <w:r>
        <w:rPr>
          <w:sz w:val="20"/>
        </w:rPr>
        <w:t>Вспомним трагедию Гете “Фауст”. При создании в пробирке доктором Вагнером гомункула — алхимического искусственного человека — присутствует Мефистофель. В одном из своих писем Эккерману (1829 год) писатель говорит о родстве между Мефистофелем и гомункулом. Что ж, будучи членом тайной масонской организации, Гете разбирался в теме прекрасно (6). И описал появление гомункула не без игривости:</w:t>
      </w:r>
    </w:p>
    <w:p>
      <w:pPr>
        <w:pStyle w:val="Normal"/>
        <w:spacing w:before="60" w:after="0"/>
        <w:ind w:firstLine="284"/>
        <w:jc w:val="both"/>
        <w:rPr>
          <w:sz w:val="20"/>
        </w:rPr>
      </w:pPr>
      <w:r>
        <w:rPr>
          <w:sz w:val="20"/>
        </w:rPr>
        <w:t>“</w:t>
      </w:r>
      <w:r>
        <w:rPr>
          <w:sz w:val="20"/>
        </w:rPr>
        <w:t>А, папенька! Я зажил не шутя.</w:t>
      </w:r>
    </w:p>
    <w:p>
      <w:pPr>
        <w:pStyle w:val="Normal"/>
        <w:spacing w:before="60" w:after="0"/>
        <w:ind w:firstLine="284"/>
        <w:jc w:val="both"/>
        <w:rPr>
          <w:sz w:val="20"/>
        </w:rPr>
      </w:pPr>
      <w:r>
        <w:rPr>
          <w:sz w:val="20"/>
        </w:rPr>
        <w:t>Прижми нежней к груди свое дитя!</w:t>
      </w:r>
    </w:p>
    <w:p>
      <w:pPr>
        <w:pStyle w:val="Normal"/>
        <w:spacing w:before="60" w:after="0"/>
        <w:ind w:firstLine="284"/>
        <w:jc w:val="both"/>
        <w:rPr>
          <w:sz w:val="20"/>
        </w:rPr>
      </w:pPr>
      <w:r>
        <w:rPr>
          <w:sz w:val="20"/>
        </w:rPr>
        <w:t>Но — бережно, чтоб не разбилась склянка”.</w:t>
      </w:r>
    </w:p>
    <w:p>
      <w:pPr>
        <w:pStyle w:val="Normal"/>
        <w:spacing w:before="60" w:after="0"/>
        <w:ind w:firstLine="284"/>
        <w:jc w:val="both"/>
        <w:rPr>
          <w:sz w:val="20"/>
        </w:rPr>
      </w:pPr>
      <w:r>
        <w:rPr>
          <w:sz w:val="20"/>
        </w:rPr>
        <w:t>Итак, совершенные роботы для войны, ходячие хранилища запчастей, человекоподобные кролики для экспериментов... Вот далеко не полный перечень “радующих результатов”. Их получит человек, вкусив не только от древа познания, но и от древа жизни (7).</w:t>
      </w:r>
    </w:p>
    <w:p>
      <w:pPr>
        <w:pStyle w:val="Normal"/>
        <w:spacing w:before="60" w:after="0"/>
        <w:ind w:firstLine="284"/>
        <w:jc w:val="both"/>
        <w:rPr>
          <w:sz w:val="20"/>
        </w:rPr>
      </w:pPr>
      <w:r>
        <w:rPr>
          <w:sz w:val="20"/>
        </w:rPr>
        <w:t>Возникает ли ужас перед такой перспективой в сознании наших соотечественников? Несет ли он в себе страшное воспоминание об изгнании из рая?</w:t>
      </w:r>
    </w:p>
    <w:p>
      <w:pPr>
        <w:pStyle w:val="Normal"/>
        <w:spacing w:before="60" w:after="0"/>
        <w:ind w:firstLine="284"/>
        <w:jc w:val="both"/>
        <w:rPr>
          <w:sz w:val="20"/>
        </w:rPr>
      </w:pPr>
      <w:r>
        <w:rPr>
          <w:sz w:val="20"/>
        </w:rPr>
        <w:t>На пути каббалистов и алхимиков, создателей големов и гомункулов, в прежние века встало Христианство. Тогда религиозное мировоззрение большинства людей еще угадывало духовную подоплеку таких “экспериментов”. Однако ныне отец лжи чувствует себя более уверенно, чем тогда. Раньше големы и гомункулы ужасали. Теперь значительная часть “цивилизованного человечества” ждет клона с нетерпение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Обожествление крови и спермы, манипуляции с которыми якобы решают все проблемы, — подход языческий. И открывающаяся здесь “новизна” — очередной фокус злобной сущности, имеющей семитысячелетний опыт обмана.</w:t>
      </w:r>
    </w:p>
    <w:p>
      <w:pPr>
        <w:pStyle w:val="Normal"/>
        <w:spacing w:before="60" w:after="0"/>
        <w:ind w:firstLine="284"/>
        <w:jc w:val="both"/>
        <w:rPr>
          <w:sz w:val="20"/>
        </w:rPr>
      </w:pPr>
      <w:r>
        <w:rPr>
          <w:sz w:val="20"/>
        </w:rPr>
        <w:t>...Внешность сидящего передо мной человека не совсем обычна. Описывать ее я не имею права. Он покинул свой род потомственных колдунов. Но его жена и дети остались там. Остались по сути дела заложниками.</w:t>
      </w:r>
    </w:p>
    <w:p>
      <w:pPr>
        <w:pStyle w:val="Normal"/>
        <w:spacing w:before="60" w:after="0"/>
        <w:ind w:firstLine="284"/>
        <w:jc w:val="both"/>
        <w:rPr>
          <w:sz w:val="20"/>
        </w:rPr>
      </w:pPr>
      <w:r>
        <w:rPr>
          <w:sz w:val="20"/>
        </w:rPr>
        <w:t>“</w:t>
      </w:r>
      <w:r>
        <w:rPr>
          <w:sz w:val="20"/>
        </w:rPr>
        <w:t>К потомству в таких родах отношение трепетное, — говорит мой собеседник. — Разные кланы, которые знают друг друга не только в нашей стране, но и далеко за ее пределами, обладают “генетическим” мышлением. Планируют помолвки, чтобы дети от такого брака сконцентрировали в себе “лучшие качества” обеих семей. В их недрах творится такое, что Господь давно уже прекратил бы их существование, если бы в каждом из родов не было хотя бы одного человека, обратившегося к Богу. От такого вся родня отвращается как от изгоя, наказание может быть ужасным. Я даже не знаю, живы ли сейчас мои дети...</w:t>
      </w:r>
    </w:p>
    <w:p>
      <w:pPr>
        <w:pStyle w:val="Normal"/>
        <w:spacing w:before="60" w:after="0"/>
        <w:ind w:firstLine="284"/>
        <w:jc w:val="both"/>
        <w:rPr>
          <w:sz w:val="20"/>
        </w:rPr>
      </w:pPr>
      <w:r>
        <w:rPr>
          <w:sz w:val="20"/>
        </w:rPr>
        <w:t>Начало традиции “черных родов” — в дохристианских временах. Поэтому их контакт с теми языческими группами, которые поклоняются древним богам, не случаен”. (Подробнее о “черных родах” — в моей книге “Стук в Золотые врата” — Ю.В.).</w:t>
      </w:r>
    </w:p>
    <w:p>
      <w:pPr>
        <w:pStyle w:val="Normal"/>
        <w:spacing w:before="60" w:after="0"/>
        <w:ind w:firstLine="284"/>
        <w:jc w:val="both"/>
        <w:rPr>
          <w:sz w:val="20"/>
        </w:rPr>
      </w:pPr>
      <w:r>
        <w:rPr>
          <w:sz w:val="20"/>
        </w:rPr>
        <w:t>Похоже, ДНК — это новое имя наиболее архаического из божеств славянского пантеона — Рода. Тем более, что слово “ген” так и переводится: “род”. В представлении неоязычников Род — добрый бог, отвечающий за увеличение числа и здоровье племени. “Постарев”, он превратился в беззлобного домового.</w:t>
      </w:r>
    </w:p>
    <w:p>
      <w:pPr>
        <w:pStyle w:val="Normal"/>
        <w:spacing w:before="60" w:after="0"/>
        <w:ind w:firstLine="284"/>
        <w:jc w:val="both"/>
        <w:rPr>
          <w:sz w:val="20"/>
        </w:rPr>
      </w:pPr>
      <w:r>
        <w:rPr>
          <w:sz w:val="20"/>
        </w:rPr>
        <w:t>Однако созвучие имени Род и племенного понятия “род” — очередное лукавство. Обман очевиден уже внимательному читателю книги Б.А.Рыбакова “Язычество древних славян”. Академик проанализировал этимологию имени древнего бога. Оказалось, оно происходит от слов “род” и “родство” в их значении “геена огненная”. Кроме того, автор обратился к наиболее древним русским рукописям, где встречается имя загадочного божества. В том числе — датированному началом XII века “Слову об идолах” (предположительно написанному игуменом Даниилом Паломником) и “Слову Исайи пророка”. Суммируя эти источники, Рыбаков восстанавливает облик сущности, которая посылает падающие с неба “грудие”, капли, приносящие на землю жизнь; которая связана с огнем и красным цветом; которая несет свет. Наконец, древние авторы сопоставляют его с такими божествами, как Ваал и Озирис. Образ складывается недвусмысленный.</w:t>
      </w:r>
    </w:p>
    <w:p>
      <w:pPr>
        <w:pStyle w:val="Normal"/>
        <w:spacing w:before="60" w:after="0"/>
        <w:ind w:firstLine="284"/>
        <w:jc w:val="both"/>
        <w:rPr>
          <w:sz w:val="20"/>
        </w:rPr>
      </w:pPr>
      <w:r>
        <w:rPr>
          <w:sz w:val="20"/>
        </w:rPr>
        <w:t>Каменный портрет Рода был найден в 1848 году на месте стыка проживания четырех славянских племен: волынян, белых хорватов, тиверцев и бужан. Он датирован IX-X веками (хотя аналогичные идолы известны в этих краях с IV века) и представляет собой четырехгранный каменный столб. На его сторонах изображены основные боги славянского пантеона. Венчает же всю фигуру, которая прежде была выкрашена в красный цвет, фаллически-образная голова. Это — обобщающий символ Рода (8).</w:t>
      </w:r>
    </w:p>
    <w:p>
      <w:pPr>
        <w:pStyle w:val="Normal"/>
        <w:spacing w:before="60" w:after="0"/>
        <w:ind w:firstLine="284"/>
        <w:jc w:val="both"/>
        <w:rPr>
          <w:sz w:val="20"/>
        </w:rPr>
      </w:pPr>
      <w:r>
        <w:rPr>
          <w:sz w:val="20"/>
        </w:rPr>
        <w:t>Перед подобными каменными фаллосами, установленными по всей языческой Руси, совершались ритуалы, символизирующие плодоношение. Таким образом, огненный и светоносный субъект мистически присутствовал при зачатии каждого ребенка. Запомним этот вывод.</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Теперь лукавый персонаж все чаще нашептывает жрецам ДНК “предостережения”, связанные с вопросом так называемого генетического груза. Речь о критическом количестве детей, появляющихся на свет со врожденными отклонениями. В чем проблема? Как ее решить? Научные публикации и другие священные книги генетического культа говорят о чем угодно, только не о таком основном понятии как грех. Дискуссия касается не этой первопричины, а ее экологических и прочих последствий. В конечном итоге все сводится к генетическому отбору, который по указаниям новых жрецов изрядно сократит род человеческий (9).</w:t>
      </w:r>
    </w:p>
    <w:p>
      <w:pPr>
        <w:pStyle w:val="Normal"/>
        <w:spacing w:before="60" w:after="0"/>
        <w:ind w:firstLine="284"/>
        <w:jc w:val="both"/>
        <w:rPr>
          <w:sz w:val="20"/>
        </w:rPr>
      </w:pPr>
      <w:r>
        <w:rPr>
          <w:sz w:val="20"/>
        </w:rPr>
        <w:t>Нет, не случайно издающийся в Москве группой язычников-интеллектуалов журнал “Наследие предков” (в переводе на немецкий “Аненэрбе”) приветствует клонирование как решение проблемы “расовой гигиены”: “Антропотехнические опыты над людьми запрещает, как известно, больше всего христианская церковь, ибо боится конкуренции. В язычестве люди подобны Богам, и вправе сами решать свою судьбу. Поэтому ни одна языческая религия никогда не запрещала стерилизацию, не запретит она и клонирование, ведь ни один языческий Бог не откажется от того, чтобы как можно больше людей походили на него...</w:t>
      </w:r>
    </w:p>
    <w:p>
      <w:pPr>
        <w:pStyle w:val="Normal"/>
        <w:spacing w:before="60" w:after="0"/>
        <w:ind w:firstLine="284"/>
        <w:jc w:val="both"/>
        <w:rPr>
          <w:sz w:val="20"/>
        </w:rPr>
      </w:pPr>
      <w:r>
        <w:rPr>
          <w:sz w:val="20"/>
        </w:rPr>
        <w:t>Напомним еще раз слова русского гения Н.К.Кольцова: “Евгеника — это религия будущего и она ждет своих пророков”.”</w:t>
      </w:r>
    </w:p>
    <w:p>
      <w:pPr>
        <w:pStyle w:val="Normal"/>
        <w:spacing w:before="60" w:after="0"/>
        <w:ind w:firstLine="284"/>
        <w:jc w:val="both"/>
        <w:rPr>
          <w:sz w:val="20"/>
        </w:rPr>
      </w:pPr>
      <w:r>
        <w:rPr>
          <w:sz w:val="20"/>
        </w:rPr>
        <w:t>И вот воссозданный в 1991 году (со времен Кольцова) журнал “Советская евгеника” пишет о том, что к 2000 году проблема генетического груза по своей актуальности сравняется с проблемой охраны окружающей среды. Что нужно для выхода из кризиса? Прочное закрепление идеи искусственного отбора в государственной идеологии и политике, в том числе — массовое искусственное осеменение на основе отобранной спермы (ведущий показатель ее доноров — “коэффициент интеллектуальности”).</w:t>
      </w:r>
    </w:p>
    <w:p>
      <w:pPr>
        <w:pStyle w:val="Normal"/>
        <w:spacing w:before="60" w:after="0"/>
        <w:ind w:firstLine="284"/>
        <w:jc w:val="both"/>
        <w:rPr>
          <w:sz w:val="20"/>
        </w:rPr>
      </w:pPr>
      <w:r>
        <w:rPr>
          <w:sz w:val="20"/>
        </w:rPr>
        <w:t>Языческое почитание спермы, конечно же, противоречит, словам Христа: “Дух животворит; плоть не пользует нимало” (Ин. 6:63). Сравним, например, лица русских людей конца прошлого века и тридцатых годов. Генофонд за это время не так уж изменился. А облик! Это как будто представители разных рас! В чем здесь дело? Просто они жили в разные эпохи, разным духом питались. И Дух (а не Род) поставил на лица многих страшную Каинову печат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Дух животворит...</w:t>
      </w:r>
    </w:p>
    <w:p>
      <w:pPr>
        <w:pStyle w:val="Normal"/>
        <w:spacing w:before="60" w:after="0"/>
        <w:ind w:firstLine="284"/>
        <w:jc w:val="both"/>
        <w:rPr>
          <w:sz w:val="20"/>
        </w:rPr>
      </w:pPr>
      <w:r>
        <w:rPr>
          <w:sz w:val="20"/>
        </w:rPr>
        <w:t>Исследования известного ученого В.П.Алексеева показывают, что несмотря на этнические смешения, каким-то загадочным для позитивистской науки образом, русский народ отнюдь не становится частью смуглой расы. Поразительное дело: средневековые курганы восточных вятичей и кривичей в Рязанской области, например, показывают их значительное смешение с угро-финнами. А уже к началу нашего века здешнее население практически лишается угро-финнских черт. Они попросту исчезают. Это подтверждает и дерматоглифика. Наиболее устойчивый показатель национальных и расовых признаков — рисунок на кожном покрове руки — также свидетельствуют: всевозможные этнические примеси постепенно “отваливаются”.</w:t>
      </w:r>
    </w:p>
    <w:p>
      <w:pPr>
        <w:pStyle w:val="Normal"/>
        <w:spacing w:before="60" w:after="0"/>
        <w:ind w:firstLine="284"/>
        <w:jc w:val="both"/>
        <w:rPr>
          <w:sz w:val="20"/>
        </w:rPr>
      </w:pPr>
      <w:r>
        <w:rPr>
          <w:sz w:val="20"/>
        </w:rPr>
        <w:t>Исследователь В.Ларионов считает, что антропологически русский народ все более возвращается к чистым характеристикам своих индоевропейских предков: высокий рост, русые волосы, голубые или серые глаза и т.д. Именно так выглядели населявшие Поднепровье поляне, московляне-вятичи, жители верхнего Поволжья кривичи...</w:t>
      </w:r>
    </w:p>
    <w:p>
      <w:pPr>
        <w:pStyle w:val="Normal"/>
        <w:spacing w:before="60" w:after="0"/>
        <w:ind w:firstLine="284"/>
        <w:jc w:val="both"/>
        <w:rPr>
          <w:sz w:val="20"/>
        </w:rPr>
      </w:pPr>
      <w:r>
        <w:rPr>
          <w:sz w:val="20"/>
        </w:rPr>
        <w:t>Да, повышенное внимание к семени и крови — дань материализму — язычеству — сатанизму (10). Внешность народа определяется не кровью, а его глобальной духовной задачей. Современные евреи, например, — не кровные потомки евреев библейских, это народ, играющий определенную метаисторическую роль.</w:t>
      </w:r>
    </w:p>
    <w:p>
      <w:pPr>
        <w:pStyle w:val="Normal"/>
        <w:spacing w:before="60" w:after="0"/>
        <w:ind w:firstLine="284"/>
        <w:jc w:val="both"/>
        <w:rPr>
          <w:sz w:val="20"/>
        </w:rPr>
      </w:pPr>
      <w:r>
        <w:rPr>
          <w:sz w:val="20"/>
        </w:rPr>
        <w:t>Можно привести и такой пример. Духовная благодать, которую стяжают святые, изменяют их плоть и кровь, делают мощи нетленными и чудотворными.</w:t>
      </w:r>
    </w:p>
    <w:p>
      <w:pPr>
        <w:pStyle w:val="Normal"/>
        <w:spacing w:before="60" w:after="0"/>
        <w:ind w:firstLine="284"/>
        <w:jc w:val="both"/>
        <w:rPr>
          <w:sz w:val="20"/>
        </w:rPr>
      </w:pPr>
      <w:r>
        <w:rPr>
          <w:sz w:val="20"/>
        </w:rPr>
        <w:t>Какими же убогими выглядят попытки проинтерпретировать феномен нетленности как клеточный залог будущего воскресения во клонировании! Как отвратительны генетические и кровавые упражнения явных и тайных сатанистов! Как жалки их алхимические потуги сделать земную плоть бессмертной! Сколь кощунственны их попытки вывести в пробирке нового гомункула! Православному понятно: результат будет безобразным.</w:t>
      </w:r>
    </w:p>
    <w:p>
      <w:pPr>
        <w:pStyle w:val="Normal"/>
        <w:spacing w:before="60" w:after="0"/>
        <w:ind w:firstLine="284"/>
        <w:jc w:val="both"/>
        <w:rPr>
          <w:sz w:val="20"/>
        </w:rPr>
      </w:pPr>
      <w:r>
        <w:rPr>
          <w:sz w:val="20"/>
        </w:rPr>
        <w:t>Демографы утверждают: со временем белая раса лишится своих признаков. Но дело здесь отнюдь не в метисации. Можно предположить, что утратившей Бога большей части потомков Иафета попущено будет потемнеть — приобрести образину Каина и Хама. Уверовавший же во Христа да приблизится к образу Божию.</w:t>
      </w:r>
    </w:p>
    <w:p>
      <w:pPr>
        <w:pStyle w:val="Normal"/>
        <w:spacing w:before="60" w:after="0"/>
        <w:ind w:firstLine="284"/>
        <w:jc w:val="both"/>
        <w:rPr>
          <w:sz w:val="20"/>
        </w:rPr>
      </w:pPr>
      <w:r>
        <w:rPr>
          <w:sz w:val="20"/>
        </w:rPr>
        <w:t>“</w:t>
      </w:r>
      <w:r>
        <w:rPr>
          <w:sz w:val="20"/>
        </w:rPr>
        <w:t>Ф.Достоевский полагал, — пишет профессор Российского государственного медицинского университета И.Силуянова, — что... идеал, “высшая идея” является стержневым структурным элементом существования человека и общества. Подлинным идеалом, качественно отличающимся от различных человеческих мерок, является Христос. “Христос был вековечный от века идеал, к которому стремится и по закону природы должен стремиться человек”. Богочеловеческая сущность Христа — это онтологическая возможность и заданность нравственного совершенствования человека. “Человекобожие” как попытка человека определить абсолютные критерии “лучшести” для самого себя рано или поздно оборачивается разными формами субъективизма, который в лучшем случае приводит к фарсу, в худшем — к катастроф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лонирование со временем может охватить не только бездетные семьи. Под руководством отца лжи изменится сама мораль. Предложение иметь “идеального” ребенка не утруждая себя родами, — соблазн для миллионов женщин. “Расовая клоно-гигиена” — мощный идеологический лозунг. Легионы бездумных солдат и послушных рабочих — мечта тоталитарных властителей (11).</w:t>
      </w:r>
    </w:p>
    <w:p>
      <w:pPr>
        <w:pStyle w:val="Normal"/>
        <w:spacing w:before="60" w:after="0"/>
        <w:ind w:firstLine="284"/>
        <w:jc w:val="both"/>
        <w:rPr>
          <w:sz w:val="20"/>
        </w:rPr>
      </w:pPr>
      <w:r>
        <w:rPr>
          <w:sz w:val="20"/>
        </w:rPr>
        <w:t>Да, клонирование хотят сделать предметом широкомасштабной политики. Вытеснить естественных людей искусственными. И вслед за Долли создать управляемое овечество.</w:t>
      </w:r>
    </w:p>
    <w:p>
      <w:pPr>
        <w:pStyle w:val="Normal"/>
        <w:spacing w:before="60" w:after="0"/>
        <w:ind w:firstLine="284"/>
        <w:jc w:val="both"/>
        <w:rPr>
          <w:sz w:val="20"/>
        </w:rPr>
      </w:pPr>
      <w:r>
        <w:rPr>
          <w:sz w:val="20"/>
        </w:rPr>
        <w:t>Но что последует за столь изощренным обманом? Что будет с душой клонов, растиражированных с помощью языческого (сатанинского) ритуала? Не станет ли легион этих существ пополнением для преисподни, материалом для смерти вечной? (12). Не новый ли вариант безвозвратного человекоубийства предлагает нам лукавый персонаж?! Замысел настолько чудовищен, что идее эвтаназии до него далеко.</w:t>
      </w:r>
    </w:p>
    <w:p>
      <w:pPr>
        <w:pStyle w:val="Normal"/>
        <w:spacing w:before="60" w:after="0"/>
        <w:ind w:firstLine="284"/>
        <w:jc w:val="both"/>
        <w:rPr/>
      </w:pPr>
      <w:r>
        <w:rPr>
          <w:sz w:val="20"/>
        </w:rPr>
        <w:t xml:space="preserve">Итак, воплотившись в истукана, дьявол присутствовал при зачатии каждого язычника. Присутствовал он и при создании гомункула. Он лишь имитировал роль мужчины, превратившись в инкуба. Главное — он был рядом и здесь. Возможно, его роль — не только роль совратителя. </w:t>
      </w:r>
      <w:r>
        <w:rPr>
          <w:b/>
          <w:sz w:val="20"/>
          <w:u w:val="single"/>
        </w:rPr>
        <w:t>Присутствие</w:t>
      </w:r>
      <w:r>
        <w:rPr>
          <w:sz w:val="20"/>
        </w:rPr>
        <w:t xml:space="preserve"> этого огненного и светоносного существа при зачатии, может быть, обеспечивает ту духовную мутацию, которая и отличает его “потомство” от всех остальных.</w:t>
      </w:r>
    </w:p>
    <w:p>
      <w:pPr>
        <w:pStyle w:val="Normal"/>
        <w:spacing w:before="60" w:after="0"/>
        <w:ind w:firstLine="284"/>
        <w:jc w:val="both"/>
        <w:rPr>
          <w:sz w:val="20"/>
        </w:rPr>
      </w:pPr>
      <w:r>
        <w:rPr>
          <w:sz w:val="20"/>
        </w:rPr>
        <w:t>...Кто знает, не имеют ли эти многовековые эксперименты и еще одну, главную, цель.</w:t>
      </w:r>
    </w:p>
    <w:p>
      <w:pPr>
        <w:pStyle w:val="Normal"/>
        <w:spacing w:before="60" w:after="0"/>
        <w:ind w:firstLine="284"/>
        <w:jc w:val="both"/>
        <w:rPr>
          <w:sz w:val="20"/>
        </w:rPr>
      </w:pPr>
      <w:r>
        <w:rPr>
          <w:sz w:val="20"/>
        </w:rPr>
        <w:t>В прошлые века голем, гомункул были пугающи. Ныне же многие созрели для встречи зверя, который явится в овечьей шкуре. Того, о ком сказано в пророчестве преподобного Нила Сорского: “...Ей, воплотится зло без всякого мужского семени. Ей, семенем родится, но не сеянием человеческим...” Не случайно демонологи прошлого, например, Адсо (13), считали, что, пародируя Христа, антихрист будет одержим уже во чреве матери своей.</w:t>
      </w:r>
    </w:p>
    <w:p>
      <w:pPr>
        <w:pStyle w:val="Normal"/>
        <w:spacing w:before="60" w:after="0"/>
        <w:ind w:firstLine="284"/>
        <w:jc w:val="both"/>
        <w:rPr>
          <w:sz w:val="20"/>
        </w:rPr>
      </w:pPr>
      <w:r>
        <w:rPr>
          <w:sz w:val="20"/>
        </w:rPr>
        <w:t>О чем речь? Не будем спешить. Об этом — ближе к Точке Омег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Внимательные наблюдатели обратили внимание: эксперимент проводился в том самом месте, где, по преданию, находился замок короля Артура. А значит, и “дающая бессмертие” легендарная чаша Грааля.</w:t>
      </w:r>
    </w:p>
    <w:p>
      <w:pPr>
        <w:pStyle w:val="Normal"/>
        <w:spacing w:before="60" w:after="0"/>
        <w:ind w:firstLine="284"/>
        <w:jc w:val="both"/>
        <w:rPr>
          <w:bCs/>
          <w:i/>
          <w:i/>
          <w:sz w:val="20"/>
        </w:rPr>
      </w:pPr>
      <w:r>
        <w:rPr>
          <w:bCs/>
          <w:i/>
          <w:sz w:val="20"/>
        </w:rPr>
        <w:t>2. О готовности начать подобный проект заявил вице-президент Российской сельхоз-академии академик Эрнст. Первым этапом станет отработка технологии на свиньях, которые, по словам ученого, по многим биологическим параметрам стоят к человеку ближе других.</w:t>
      </w:r>
    </w:p>
    <w:p>
      <w:pPr>
        <w:pStyle w:val="Normal"/>
        <w:spacing w:before="60" w:after="0"/>
        <w:ind w:firstLine="284"/>
        <w:jc w:val="both"/>
        <w:rPr>
          <w:bCs/>
          <w:i/>
          <w:i/>
          <w:sz w:val="20"/>
        </w:rPr>
      </w:pPr>
      <w:r>
        <w:rPr>
          <w:bCs/>
          <w:i/>
          <w:sz w:val="20"/>
        </w:rPr>
        <w:t>О подобных планах сообщил и доктор медицинских наук Г. Т. Сухих. Надо сказать, что возглавляемый им Институт биологической медицины расположен под одной крышей с Центром акушерства и гинекологии. Именно здесь производится наибольшее число абортов на поздних сроках беременности. Этот “биоматериал” доселе был в основном сырьем для фетальной терапии, теперь же он годится и для клонирования. Соседство с абортарием заставляет вспомнить, что эксперименты с Долли сочетались с постоянной работой на скотобойне (прежде чем “примел успех”, пришлось забить 270 овечек).</w:t>
      </w:r>
    </w:p>
    <w:p>
      <w:pPr>
        <w:pStyle w:val="Normal"/>
        <w:spacing w:before="60" w:after="0"/>
        <w:ind w:firstLine="284"/>
        <w:jc w:val="both"/>
        <w:rPr>
          <w:bCs/>
          <w:i/>
          <w:i/>
          <w:sz w:val="20"/>
        </w:rPr>
      </w:pPr>
      <w:r>
        <w:rPr>
          <w:bCs/>
          <w:i/>
          <w:sz w:val="20"/>
        </w:rPr>
        <w:t>Может ли благо стоять так близко от смерти?</w:t>
      </w:r>
    </w:p>
    <w:p>
      <w:pPr>
        <w:pStyle w:val="Normal"/>
        <w:spacing w:before="60" w:after="0"/>
        <w:ind w:firstLine="284"/>
        <w:jc w:val="both"/>
        <w:rPr>
          <w:bCs/>
          <w:i/>
          <w:i/>
          <w:sz w:val="20"/>
        </w:rPr>
      </w:pPr>
      <w:r>
        <w:rPr>
          <w:bCs/>
          <w:i/>
          <w:sz w:val="20"/>
        </w:rPr>
        <w:t>Клон уже недаром назван “Каином в законе”.</w:t>
      </w:r>
    </w:p>
    <w:p>
      <w:pPr>
        <w:pStyle w:val="Normal"/>
        <w:spacing w:before="60" w:after="0"/>
        <w:ind w:firstLine="284"/>
        <w:jc w:val="both"/>
        <w:rPr>
          <w:bCs/>
          <w:i/>
          <w:i/>
          <w:sz w:val="20"/>
        </w:rPr>
      </w:pPr>
      <w:r>
        <w:rPr>
          <w:bCs/>
          <w:i/>
          <w:sz w:val="20"/>
        </w:rPr>
        <w:t>Заместитель директора института Общей генетики РАН Е. Платонов обращает внимание и еще на один момент: “Подсчитано, что удачное клонирование первого ребенка потребует не менее 1000 попыток. Появится большое количество мертворожденных или уродливых детей”.</w:t>
      </w:r>
    </w:p>
    <w:p>
      <w:pPr>
        <w:pStyle w:val="Normal"/>
        <w:spacing w:before="60" w:after="0"/>
        <w:ind w:firstLine="284"/>
        <w:jc w:val="both"/>
        <w:rPr>
          <w:bCs/>
          <w:i/>
          <w:i/>
          <w:sz w:val="20"/>
        </w:rPr>
      </w:pPr>
      <w:r>
        <w:rPr>
          <w:bCs/>
          <w:i/>
          <w:sz w:val="20"/>
        </w:rPr>
        <w:t>3. Пресса сообщает: “В Москве организован комитет в защиту клонирования и бессмертия, объединяющий ученых-биологов и медиков. Комитет, по словам его председателя Сергея Бодрова, выступает за легализацию исследований по клонированию человека, причем, по мнению этих энтузиастов, только создание государственной программы по клонированию уже в ближайшее время сможет довести продолжительность жизни до 500 лет”.</w:t>
      </w:r>
    </w:p>
    <w:p>
      <w:pPr>
        <w:pStyle w:val="Normal"/>
        <w:spacing w:before="60" w:after="0"/>
        <w:ind w:firstLine="284"/>
        <w:jc w:val="both"/>
        <w:rPr>
          <w:bCs/>
          <w:i/>
          <w:i/>
          <w:sz w:val="20"/>
        </w:rPr>
      </w:pPr>
      <w:r>
        <w:rPr>
          <w:bCs/>
          <w:i/>
          <w:sz w:val="20"/>
        </w:rPr>
        <w:t>4. Поразителен вывод основателя волновой генетики Петра Горяева о том, что “человеческая речь (тексты) и последовательность нуклеотидов (тексты ДНК) обладают близкой математической структурой. Управление развитием высших биосистем происходит с использованием материально-волновых матриц генома.., сходных с человеческой речью и, вероятно, с речью Творца”.</w:t>
      </w:r>
    </w:p>
    <w:p>
      <w:pPr>
        <w:pStyle w:val="Normal"/>
        <w:spacing w:before="60" w:after="0"/>
        <w:ind w:firstLine="284"/>
        <w:jc w:val="both"/>
        <w:rPr>
          <w:bCs/>
          <w:i/>
          <w:i/>
          <w:sz w:val="20"/>
        </w:rPr>
      </w:pPr>
      <w:r>
        <w:rPr>
          <w:bCs/>
          <w:i/>
          <w:sz w:val="20"/>
        </w:rPr>
        <w:t>5. Опять удивительная параллель с волновой генетикой, дисциплиной, которая доказывает, что гены имеют двоякую природу: вещественную и волновую. Вот как описываются эксперименты группы Горяева: “Их радиоэлектронная аппаратура умеет имитировать речь ДНК и хромосом. Она умеет моделировать эту знаковую динамику и одновременно излучает соответствующее ей электромагнитное поле,.. если в эту аппаратуру ввести человеческую речь,.. то она начинает излучать поле, которое дополнительно промодулировано еще и человеческой речью. Когда такое поле попадает на генетический аппарат растения, животного, человека, то происходят совершенно фантастические вещи. Удалось, например, создавая определенные речевые, вербальные алгоритмы, восстановить радиационно поврежденные семена пшеницы и ячменя... С этими семенами “поговорили” на английском, русском и немецком, а на контроле — дали абракадабру. Что получилось: пока вы говорите на всех перечисленных языках — вас понимают, когда на абракадабре — вас не понимают.</w:t>
      </w:r>
    </w:p>
    <w:p>
      <w:pPr>
        <w:pStyle w:val="Normal"/>
        <w:spacing w:before="60" w:after="0"/>
        <w:ind w:firstLine="284"/>
        <w:jc w:val="both"/>
        <w:rPr>
          <w:bCs/>
          <w:i/>
          <w:i/>
          <w:sz w:val="20"/>
        </w:rPr>
      </w:pPr>
      <w:r>
        <w:rPr>
          <w:bCs/>
          <w:i/>
          <w:sz w:val="20"/>
        </w:rPr>
        <w:t>То есть оказалось, что язык — это тоже генетический материал “.</w:t>
      </w:r>
    </w:p>
    <w:p>
      <w:pPr>
        <w:pStyle w:val="Normal"/>
        <w:spacing w:before="60" w:after="0"/>
        <w:ind w:firstLine="284"/>
        <w:jc w:val="both"/>
        <w:rPr>
          <w:bCs/>
          <w:i/>
          <w:i/>
          <w:sz w:val="20"/>
        </w:rPr>
      </w:pPr>
      <w:r>
        <w:rPr>
          <w:bCs/>
          <w:i/>
          <w:sz w:val="20"/>
        </w:rPr>
        <w:t>П.Горяев пишет: “Распознавание геномами растений человеческой речи... полностью соответствует положению Лингвистической Генетики (пишется с большой буквы (!) — Ю.В.) о существовании Праязыка генома биосистем...”</w:t>
      </w:r>
    </w:p>
    <w:p>
      <w:pPr>
        <w:pStyle w:val="Normal"/>
        <w:spacing w:before="60" w:after="0"/>
        <w:ind w:firstLine="284"/>
        <w:jc w:val="both"/>
        <w:rPr>
          <w:bCs/>
          <w:i/>
          <w:i/>
          <w:sz w:val="20"/>
        </w:rPr>
      </w:pPr>
      <w:r>
        <w:rPr>
          <w:bCs/>
          <w:i/>
          <w:sz w:val="20"/>
        </w:rPr>
        <w:t>Пресса описывает эффект более популярно: “...ДНК способна слышать нашу речь и даже распознавать смысл читаемого текста, и она далеко не безразлична к читаемой информации... Слова молитвы, например, включают резервные силы генетического аппарата, а проклятья разрушают волновые программы, которые отвечают за нормальную работу организма”.</w:t>
      </w:r>
    </w:p>
    <w:p>
      <w:pPr>
        <w:pStyle w:val="Normal"/>
        <w:spacing w:before="60" w:after="0"/>
        <w:ind w:firstLine="284"/>
        <w:jc w:val="both"/>
        <w:rPr>
          <w:bCs/>
          <w:i/>
          <w:i/>
          <w:sz w:val="20"/>
        </w:rPr>
      </w:pPr>
      <w:r>
        <w:rPr>
          <w:bCs/>
          <w:i/>
          <w:sz w:val="20"/>
        </w:rPr>
        <w:t>П.Горяев: “...все эти росказни о наговорах, внушениях и так далее — это все не пустые бредни: генетический аппарат реагирует...</w:t>
      </w:r>
    </w:p>
    <w:p>
      <w:pPr>
        <w:pStyle w:val="Normal"/>
        <w:spacing w:before="60" w:after="0"/>
        <w:ind w:firstLine="284"/>
        <w:jc w:val="both"/>
        <w:rPr>
          <w:bCs/>
          <w:i/>
          <w:i/>
          <w:sz w:val="20"/>
        </w:rPr>
      </w:pPr>
      <w:r>
        <w:rPr>
          <w:bCs/>
          <w:i/>
          <w:sz w:val="20"/>
        </w:rPr>
        <w:t>Значит, уже не ячмень и пшеницу, а нас могут “испортить” или вылечить”.</w:t>
      </w:r>
    </w:p>
    <w:p>
      <w:pPr>
        <w:pStyle w:val="Normal"/>
        <w:spacing w:before="60" w:after="0"/>
        <w:ind w:firstLine="284"/>
        <w:jc w:val="both"/>
        <w:rPr>
          <w:bCs/>
          <w:i/>
          <w:i/>
          <w:sz w:val="20"/>
        </w:rPr>
      </w:pPr>
      <w:r>
        <w:rPr>
          <w:bCs/>
          <w:i/>
          <w:sz w:val="20"/>
        </w:rPr>
        <w:t>6. Стремление “модернизировать” человека всегда было присуще масонским и родственным им организациям. Вот лишь один пример. Исследователь В.Острецов анализирует архивные документы шестого парижского конгресса международной франкмасонской лиги, который состоялся в 1931 году: “Выслушивается, в частности, доклад доктора медицины Хейнбурга из Брюна (Чехословакия) относительно созданных им новых препаратов, способных улучшить человеческую расу. На секции рекомендовали участникам внести эту науку в масонский мир, ибо нельзя себя устранять от участия в том, что можно использовать для улучшения человечества”.</w:t>
      </w:r>
    </w:p>
    <w:p>
      <w:pPr>
        <w:pStyle w:val="Normal"/>
        <w:spacing w:before="60" w:after="0"/>
        <w:ind w:firstLine="284"/>
        <w:jc w:val="both"/>
        <w:rPr>
          <w:bCs/>
          <w:i/>
          <w:i/>
          <w:sz w:val="20"/>
        </w:rPr>
      </w:pPr>
      <w:r>
        <w:rPr>
          <w:bCs/>
          <w:i/>
          <w:sz w:val="20"/>
        </w:rPr>
        <w:t>У этого стремления давняя оккультная, основанная на иудейской традиции, подоплека. Еще Сергей Нилус обратил внимание: все масонские ритуалы пронизаны темой мистического путешествия, а именно — сошествия строителя Соломонова храма Хирама в преисподнюю. При этом легенды “вольных каменщиков” подчеркивают нечеловеческую, инфернальную природу Хирама. Нот кто является архетипической фигурой! Вот на кого должен походить принимаемый вложу неофит, восстав из ритуального гроба!</w:t>
      </w:r>
    </w:p>
    <w:p>
      <w:pPr>
        <w:pStyle w:val="Normal"/>
        <w:spacing w:before="60" w:after="0"/>
        <w:ind w:firstLine="284"/>
        <w:jc w:val="both"/>
        <w:rPr>
          <w:bCs/>
          <w:i/>
          <w:i/>
          <w:sz w:val="20"/>
        </w:rPr>
      </w:pPr>
      <w:r>
        <w:rPr>
          <w:bCs/>
          <w:i/>
          <w:sz w:val="20"/>
        </w:rPr>
        <w:t>7. Весьма устрашающи и эксперименты, проводимые в одной из лабораторий Чувашского университета. Здесь изготавливают из карбина — материала, обладающего идеальной биосовместимостью с живыми тканями — различные транзисторы, резисторы и микросхемы. Руководитель проекта Юрий Кузнецов поясняет, что их “можно вживить в сердце, мозг, легкие — и тело сольется с электроникой. Мы вплотную подошли к созданию киборга, робота на основе живой ткани, — поясняет ученый.</w:t>
      </w:r>
    </w:p>
    <w:p>
      <w:pPr>
        <w:pStyle w:val="Normal"/>
        <w:spacing w:before="60" w:after="0"/>
        <w:ind w:firstLine="284"/>
        <w:jc w:val="both"/>
        <w:rPr>
          <w:bCs/>
          <w:i/>
          <w:i/>
          <w:sz w:val="20"/>
        </w:rPr>
      </w:pPr>
      <w:r>
        <w:rPr>
          <w:bCs/>
          <w:i/>
          <w:sz w:val="20"/>
        </w:rPr>
        <w:t>Вообще вживление в человеческое тело электроники, помимо таких фантастических целей, как создание киборга, имеет и узкоприкладное значение. Наше сердце — это “мотор”. Когда наступает серьезная болезнь, этот мотор ломается... А хотелось бы “сменить батарейки”. Например, поставить в сердце генератор электрических импульсов, который заставлял бы ткань принудительно сокращаться, толкая кровь. Что получится? Сердце мертво, но... работает!</w:t>
      </w:r>
    </w:p>
    <w:p>
      <w:pPr>
        <w:pStyle w:val="Normal"/>
        <w:spacing w:before="60" w:after="0"/>
        <w:ind w:firstLine="284"/>
        <w:jc w:val="both"/>
        <w:rPr>
          <w:bCs/>
          <w:i/>
          <w:i/>
          <w:sz w:val="20"/>
        </w:rPr>
      </w:pPr>
      <w:r>
        <w:rPr>
          <w:bCs/>
          <w:i/>
          <w:sz w:val="20"/>
        </w:rPr>
        <w:t>...как это назвать, если не возвращением из мертвых!”</w:t>
      </w:r>
    </w:p>
    <w:p>
      <w:pPr>
        <w:pStyle w:val="Normal"/>
        <w:spacing w:before="60" w:after="0"/>
        <w:ind w:firstLine="284"/>
        <w:jc w:val="both"/>
        <w:rPr>
          <w:bCs/>
          <w:i/>
          <w:i/>
          <w:sz w:val="20"/>
        </w:rPr>
      </w:pPr>
      <w:r>
        <w:rPr>
          <w:bCs/>
          <w:i/>
          <w:sz w:val="20"/>
        </w:rPr>
        <w:t>Другой соавтор проекта продолжает: “Я — ученый. Я буду работать, даже если кто-то, опираясь на мои работы, сотворит монстра. Я не занят моральными вопросами. Мой бог — наука.”</w:t>
      </w:r>
    </w:p>
    <w:p>
      <w:pPr>
        <w:pStyle w:val="Normal"/>
        <w:spacing w:before="60" w:after="0"/>
        <w:ind w:firstLine="284"/>
        <w:jc w:val="both"/>
        <w:rPr>
          <w:bCs/>
          <w:i/>
          <w:i/>
          <w:sz w:val="20"/>
        </w:rPr>
      </w:pPr>
      <w:r>
        <w:rPr>
          <w:bCs/>
          <w:i/>
          <w:sz w:val="20"/>
        </w:rPr>
        <w:t>Да, этот бог — все агрессивнее. Он все более упорно стремится сломать границы мертвого и живого. В живое он внедряет смерть.</w:t>
      </w:r>
    </w:p>
    <w:p>
      <w:pPr>
        <w:pStyle w:val="Normal"/>
        <w:spacing w:before="60" w:after="0"/>
        <w:ind w:firstLine="284"/>
        <w:jc w:val="both"/>
        <w:rPr>
          <w:bCs/>
          <w:i/>
          <w:i/>
          <w:sz w:val="20"/>
        </w:rPr>
      </w:pPr>
      <w:r>
        <w:rPr>
          <w:bCs/>
          <w:i/>
          <w:sz w:val="20"/>
        </w:rPr>
        <w:t>8. Именно такая голова была найдена в 1997 году в Перыне под Новгородом, о чем мы уже писали. Символическая находка!</w:t>
      </w:r>
    </w:p>
    <w:p>
      <w:pPr>
        <w:pStyle w:val="Normal"/>
        <w:spacing w:before="60" w:after="0"/>
        <w:ind w:firstLine="284"/>
        <w:jc w:val="both"/>
        <w:rPr>
          <w:bCs/>
          <w:i/>
          <w:i/>
          <w:sz w:val="20"/>
        </w:rPr>
      </w:pPr>
      <w:r>
        <w:rPr>
          <w:bCs/>
          <w:i/>
          <w:sz w:val="20"/>
        </w:rPr>
        <w:t>9. Многие научные дисциплины уже готовы предложить критерии такого отбора. Логически развивая постулаты современной психиатрии, например, можно прийти к выводу, что всякий верующий человек болен. Следовательно, семьям, “зацикленным” на почитании невидимой реальности, не позволят продолжать свой род.</w:t>
      </w:r>
    </w:p>
    <w:p>
      <w:pPr>
        <w:pStyle w:val="Normal"/>
        <w:spacing w:before="60" w:after="0"/>
        <w:ind w:firstLine="284"/>
        <w:jc w:val="both"/>
        <w:rPr>
          <w:bCs/>
          <w:i/>
          <w:i/>
          <w:sz w:val="20"/>
        </w:rPr>
      </w:pPr>
      <w:r>
        <w:rPr>
          <w:bCs/>
          <w:i/>
          <w:sz w:val="20"/>
        </w:rPr>
        <w:t>10. Вывести новую расу невозможно. Точно также успех селекционных попыток Мичурина со временем стал вызывать все большее сомнение. Всякий гибрид либо утрачивает способность воспроизводить себя, либо (без специального культивирования) через несколько поколений его потомство возвращается к признакам одного из первоначальных родителей.</w:t>
      </w:r>
    </w:p>
    <w:p>
      <w:pPr>
        <w:pStyle w:val="BodyTextIndent2"/>
        <w:rPr/>
      </w:pPr>
      <w:r>
        <w:rPr/>
        <w:t>11. Станислав Городецкий, зав. лабораторией Института биологии гена РАН: “Идея носится в воздухе давно. Еще в конце XVIII века Дидро в своей “Энциклопедии “ писал, как его герой идет по длинному коридору, на каждой из дверей которого надписи: рабочие, столяры музыканты... Он открывает одну из них и видит, как в огромном чане выращиваются человеческие эмбрионы”.</w:t>
      </w:r>
    </w:p>
    <w:p>
      <w:pPr>
        <w:pStyle w:val="Normal"/>
        <w:spacing w:before="60" w:after="0"/>
        <w:ind w:firstLine="284"/>
        <w:jc w:val="both"/>
        <w:rPr>
          <w:bCs/>
          <w:i/>
          <w:i/>
          <w:sz w:val="20"/>
        </w:rPr>
      </w:pPr>
      <w:r>
        <w:rPr>
          <w:bCs/>
          <w:i/>
          <w:sz w:val="20"/>
        </w:rPr>
        <w:t>12. Известно, что у “детей из пробирки” зафиксированы повышенные показатели “психических отклонений”. Что означает это на религиозном языке? Поневоле вспоминаются сцены крещения или причастия маленьких забесовленных детей, которые отнюдь не детскими голосами кричат страшные вещи, неистовствуют и бьются в какой-то нечеловеческой ярости. Не такие ли культивируемые генетиками “психические отклонения” и создадут отряды “сынов противления”? Армию гонителей православия для последних времен.</w:t>
      </w:r>
    </w:p>
    <w:p>
      <w:pPr>
        <w:pStyle w:val="Normal"/>
        <w:spacing w:before="60" w:after="0"/>
        <w:ind w:firstLine="284"/>
        <w:jc w:val="both"/>
        <w:rPr/>
      </w:pPr>
      <w:r>
        <w:rPr>
          <w:bCs/>
          <w:i/>
          <w:sz w:val="20"/>
        </w:rPr>
        <w:t>13. Adso Dervensis. De orte et tempore Antichristi.</w:t>
      </w:r>
    </w:p>
    <w:p>
      <w:pPr>
        <w:pStyle w:val="Heading1"/>
        <w:rPr/>
      </w:pPr>
      <w:r>
        <w:br w:type="column"/>
      </w:r>
      <w:bookmarkStart w:id="6" w:name="__RefHeading___Toc521918473"/>
      <w:bookmarkEnd w:id="6"/>
      <w:r>
        <w:rPr/>
        <w:t>ТЯЖБА С ВЕЛИАРОМ</w:t>
        <w:br/>
      </w:r>
      <w:r>
        <w:rPr>
          <w:b/>
          <w:sz w:val="20"/>
        </w:rPr>
        <w:t>Очерк шестой</w:t>
      </w:r>
    </w:p>
    <w:p>
      <w:pPr>
        <w:pStyle w:val="Normal"/>
        <w:spacing w:before="60" w:after="0"/>
        <w:ind w:firstLine="284"/>
        <w:jc w:val="both"/>
        <w:rPr>
          <w:sz w:val="20"/>
        </w:rPr>
      </w:pPr>
      <w:r>
        <w:rPr>
          <w:sz w:val="20"/>
        </w:rPr>
        <w:t>И тогда воплотился Велиар в ангела прекрасного, и запряг колесницу огненную. И предстал пред Господом.</w:t>
      </w:r>
    </w:p>
    <w:p>
      <w:pPr>
        <w:pStyle w:val="Normal"/>
        <w:spacing w:before="60" w:after="0"/>
        <w:ind w:firstLine="284"/>
        <w:jc w:val="both"/>
        <w:rPr>
          <w:sz w:val="20"/>
        </w:rPr>
      </w:pPr>
      <w:r>
        <w:rPr>
          <w:sz w:val="20"/>
        </w:rPr>
        <w:t>Сей князь обмана потребовал души людские, те, что вывел Христос из ада. И говорил об обмане Христовом, когда Он, скрывая Свою Божественность, прятался от диавола сначала в утробе Матери, потом в пустыне; искушения понадобились диаволу лишь для того, чтобы выяснить, является ли Христос Богом, но и здесь Христос не открылся перед ним, предпочитая его обмануть, заманить в мышеловку.</w:t>
      </w:r>
    </w:p>
    <w:p>
      <w:pPr>
        <w:pStyle w:val="Normal"/>
        <w:spacing w:before="60" w:after="0"/>
        <w:ind w:firstLine="284"/>
        <w:jc w:val="both"/>
        <w:rPr>
          <w:sz w:val="20"/>
        </w:rPr>
      </w:pPr>
      <w:r>
        <w:rPr>
          <w:sz w:val="20"/>
        </w:rPr>
        <w:t xml:space="preserve">— </w:t>
      </w:r>
      <w:r>
        <w:rPr>
          <w:sz w:val="20"/>
        </w:rPr>
        <w:t>Верни же души, — восклицает Велиар. — Со времен первородного греха они принадлежат аду по закону! Ты сам назначил диавола быть палачом порочных.</w:t>
      </w:r>
    </w:p>
    <w:p>
      <w:pPr>
        <w:pStyle w:val="Normal"/>
        <w:spacing w:before="60" w:after="0"/>
        <w:ind w:firstLine="284"/>
        <w:jc w:val="both"/>
        <w:rPr>
          <w:sz w:val="20"/>
        </w:rPr>
      </w:pPr>
      <w:r>
        <w:rPr>
          <w:sz w:val="20"/>
        </w:rPr>
        <w:t xml:space="preserve">— </w:t>
      </w:r>
      <w:r>
        <w:rPr>
          <w:sz w:val="20"/>
        </w:rPr>
        <w:t>Кровь Христа смыла грех первородный, — был ответ ему... 1473 год. Якоб Терамский, епископ Сполето заканчивает труд “Утешение грешникам, или процесс Велиала”, вновь возвращаясь к сюжету, столь популярному со времен Средневековья.</w:t>
      </w:r>
    </w:p>
    <w:p>
      <w:pPr>
        <w:pStyle w:val="Normal"/>
        <w:spacing w:before="60" w:after="0"/>
        <w:ind w:firstLine="284"/>
        <w:jc w:val="both"/>
        <w:rPr>
          <w:sz w:val="20"/>
        </w:rPr>
      </w:pPr>
      <w:r>
        <w:rPr>
          <w:sz w:val="20"/>
        </w:rPr>
        <w:t>Велиар лжив и пуст. И хоть речь его “сладка подобно манне”, он проигрывает судебный процесс. Ему оставляются лишь права на грешников.</w:t>
      </w:r>
    </w:p>
    <w:p>
      <w:pPr>
        <w:pStyle w:val="Normal"/>
        <w:spacing w:before="60" w:after="0"/>
        <w:ind w:firstLine="284"/>
        <w:jc w:val="both"/>
        <w:rPr>
          <w:sz w:val="20"/>
        </w:rPr>
      </w:pPr>
      <w:r>
        <w:rPr>
          <w:sz w:val="20"/>
        </w:rPr>
        <w:t xml:space="preserve">— </w:t>
      </w:r>
      <w:r>
        <w:rPr>
          <w:sz w:val="20"/>
        </w:rPr>
        <w:t>Что ж, пусть их будет больше, — злобно шипит адвокат ада. — Пусть человек думает, что его тело — его собственность. Пусть называется “человеком разумным”, но о душе забуде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д опасное самооблучение человеческой воли попадает вся земная жизнь “homo sapiens” — от рождения до смерти. От рукотворного создания жизни до искусственного ее прерывания.</w:t>
      </w:r>
    </w:p>
    <w:p>
      <w:pPr>
        <w:pStyle w:val="Normal"/>
        <w:spacing w:before="60" w:after="0"/>
        <w:ind w:firstLine="284"/>
        <w:jc w:val="both"/>
        <w:rPr>
          <w:sz w:val="20"/>
        </w:rPr>
      </w:pPr>
      <w:r>
        <w:rPr>
          <w:sz w:val="20"/>
        </w:rPr>
        <w:t>Эвтаназия — “легкая” смерть для больных и стариков — не новинка. Еще в те времена, когда враг рода человеческого прикрывался масками языческих богов, он подсказал идею ритуального самоубийства. И возвел его в доблесть.</w:t>
      </w:r>
    </w:p>
    <w:p>
      <w:pPr>
        <w:pStyle w:val="TextBodyIndent"/>
        <w:rPr/>
      </w:pPr>
      <w:r>
        <w:rPr/>
        <w:t>“</w:t>
      </w:r>
      <w:r>
        <w:rPr/>
        <w:t>Тит Ливий описывал то величавое спокойствие, с которым галльские и германские варвары кончали с собой. В языческой Дании воины считали позором закончить свои дни от болезни в постели. Известна истории и готская “Скала предков”, с которой бросались вниз немощные старики. Об испанских кельтах, презирающих старость, известно, что как только кельт вступал в возраст, следующий за полным физическим расцветом, он кончал жизнь самоубийством. Обычаи, которые предписывали престарелому или больному человеку покончить с собой, в случае их неисполнения лишали его уважения, погребальных почестей и т.п. Это “свободное”, на первый взгляд, действие было на самом деле достаточно жестко регламентировано в языческих сообществах. Исследуя явление самоубийства в древних культурах, Э.Дюркгейм приходит к выводу о чрезвычайной его распространенности, при этом на первом месте среди всех возможных мотивов самоубийства стоит самоубийство по причине преклонного возраста и болезней”.</w:t>
      </w:r>
    </w:p>
    <w:p>
      <w:pPr>
        <w:pStyle w:val="Normal"/>
        <w:spacing w:before="60" w:after="0"/>
        <w:ind w:firstLine="284"/>
        <w:jc w:val="both"/>
        <w:rPr>
          <w:sz w:val="20"/>
        </w:rPr>
      </w:pPr>
      <w:r>
        <w:rPr>
          <w:sz w:val="20"/>
        </w:rPr>
        <w:t>Когда-то дьявол нашептал идею самоубийства ритуального. Теперь на очереди самоубийства и убийства “гуманные”. Меняющийся “дух времени”, который все более попахивает серой, модернизирует и этику. В ходу эвтаназия (это когда больного, которого считают безнадежным, по его согласию или согласию близких безболезненно уничтожают с помощью медицины. Не случайно американского “пионера” этой идеи называют “Доктор Смерть”).</w:t>
      </w:r>
    </w:p>
    <w:p>
      <w:pPr>
        <w:pStyle w:val="Normal"/>
        <w:spacing w:before="60" w:after="0"/>
        <w:ind w:firstLine="284"/>
        <w:jc w:val="both"/>
        <w:rPr>
          <w:sz w:val="20"/>
        </w:rPr>
      </w:pPr>
      <w:r>
        <w:rPr>
          <w:sz w:val="20"/>
        </w:rPr>
        <w:t>В связи с популярностью идеи эвтаназии профессор Ирина Силуянова формулирует вопрос, который следовало бы наперед задать каждому полному сил человеку: “Кто будет принимать решение о Вашей смерти?”</w:t>
      </w:r>
    </w:p>
    <w:p>
      <w:pPr>
        <w:pStyle w:val="Normal"/>
        <w:spacing w:before="60" w:after="0"/>
        <w:ind w:firstLine="284"/>
        <w:jc w:val="both"/>
        <w:rPr>
          <w:sz w:val="20"/>
        </w:rPr>
      </w:pPr>
      <w:r>
        <w:rPr>
          <w:sz w:val="20"/>
        </w:rPr>
        <w:t>Идея самоубийства пополняет ад. И она заразительна. С откатом Европы от христианства во второй половине прошлого века число суицидов утроилось-упятерилось. При этом в католических кантонах Швейцарии, например, этот показатель в 4-5 раз меньше, чем в протестантских. Следовательно, делают вывод ученые, влияние религии превышает всякое другое.</w:t>
      </w:r>
    </w:p>
    <w:p>
      <w:pPr>
        <w:pStyle w:val="Normal"/>
        <w:spacing w:before="60" w:after="0"/>
        <w:ind w:firstLine="284"/>
        <w:jc w:val="both"/>
        <w:rPr>
          <w:sz w:val="20"/>
        </w:rPr>
      </w:pPr>
      <w:r>
        <w:rPr>
          <w:sz w:val="20"/>
        </w:rPr>
        <w:t>“</w:t>
      </w:r>
      <w:r>
        <w:rPr>
          <w:sz w:val="20"/>
        </w:rPr>
        <w:t>В 1925 году А.К.Горский и Н.А.Сетницкий в работе “Смертебожество” пришли к выводу, что “вообще же в вопросе о жизни и смерти возможно или совместное с жизнью наступление на смерть, или индифферентное отступление от жизни”. Степень и мера отступления — различны в разные времена и в разных странах. Исторический же путь отступления схематично выглядит так:</w:t>
      </w:r>
    </w:p>
    <w:p>
      <w:pPr>
        <w:pStyle w:val="Normal"/>
        <w:spacing w:before="60" w:after="0"/>
        <w:ind w:firstLine="284"/>
        <w:jc w:val="both"/>
        <w:rPr>
          <w:sz w:val="20"/>
        </w:rPr>
      </w:pPr>
      <w:r>
        <w:rPr>
          <w:sz w:val="20"/>
        </w:rPr>
        <w:t>от православия — католицизм,</w:t>
      </w:r>
    </w:p>
    <w:p>
      <w:pPr>
        <w:pStyle w:val="Normal"/>
        <w:spacing w:before="60" w:after="0"/>
        <w:ind w:firstLine="284"/>
        <w:jc w:val="both"/>
        <w:rPr>
          <w:sz w:val="20"/>
        </w:rPr>
      </w:pPr>
      <w:r>
        <w:rPr>
          <w:sz w:val="20"/>
        </w:rPr>
        <w:t>от Церкви — протестантизм,</w:t>
      </w:r>
    </w:p>
    <w:p>
      <w:pPr>
        <w:pStyle w:val="Normal"/>
        <w:spacing w:before="60" w:after="0"/>
        <w:ind w:firstLine="284"/>
        <w:jc w:val="both"/>
        <w:rPr>
          <w:sz w:val="20"/>
        </w:rPr>
      </w:pPr>
      <w:r>
        <w:rPr>
          <w:sz w:val="20"/>
        </w:rPr>
        <w:t>от Христа — мистика и рационализм,</w:t>
      </w:r>
    </w:p>
    <w:p>
      <w:pPr>
        <w:pStyle w:val="Normal"/>
        <w:spacing w:before="60" w:after="0"/>
        <w:ind w:firstLine="284"/>
        <w:jc w:val="both"/>
        <w:rPr>
          <w:sz w:val="20"/>
        </w:rPr>
      </w:pPr>
      <w:r>
        <w:rPr>
          <w:sz w:val="20"/>
        </w:rPr>
        <w:t>от религии — атеизм,</w:t>
      </w:r>
    </w:p>
    <w:p>
      <w:pPr>
        <w:pStyle w:val="Normal"/>
        <w:spacing w:before="60" w:after="0"/>
        <w:ind w:firstLine="284"/>
        <w:jc w:val="both"/>
        <w:rPr>
          <w:sz w:val="20"/>
        </w:rPr>
      </w:pPr>
      <w:r>
        <w:rPr>
          <w:sz w:val="20"/>
        </w:rPr>
        <w:t>от всякого долженствования — аморализм,</w:t>
      </w:r>
    </w:p>
    <w:p>
      <w:pPr>
        <w:pStyle w:val="Normal"/>
        <w:spacing w:before="60" w:after="0"/>
        <w:ind w:firstLine="284"/>
        <w:jc w:val="both"/>
        <w:rPr>
          <w:sz w:val="20"/>
        </w:rPr>
      </w:pPr>
      <w:r>
        <w:rPr>
          <w:sz w:val="20"/>
        </w:rPr>
        <w:t>от самой жизни — самоубийство”.</w:t>
      </w:r>
    </w:p>
    <w:p>
      <w:pPr>
        <w:pStyle w:val="Normal"/>
        <w:spacing w:before="60" w:after="0"/>
        <w:ind w:firstLine="284"/>
        <w:jc w:val="both"/>
        <w:rPr>
          <w:sz w:val="20"/>
        </w:rPr>
      </w:pPr>
      <w:r>
        <w:rPr>
          <w:sz w:val="20"/>
        </w:rPr>
        <w:t>Принцип “прав человека” воцарился. И этот юридизм словно подсказан “адвокатом ада”, ибо он никак не сдерживает людей от самоуничтожения. Каждый считает себя самодержавным властелином собственного тела! Душа забыт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С наступлением неоязычества силы Велиара возросли...</w:t>
      </w:r>
    </w:p>
    <w:p>
      <w:pPr>
        <w:pStyle w:val="Normal"/>
        <w:spacing w:before="60" w:after="0"/>
        <w:ind w:firstLine="284"/>
        <w:jc w:val="both"/>
        <w:rPr>
          <w:sz w:val="20"/>
        </w:rPr>
      </w:pPr>
      <w:r>
        <w:rPr>
          <w:sz w:val="20"/>
        </w:rPr>
        <w:t>23 июля 1942 года на стол Гитлера легла красная папка. Он открыл титульный лист. Мелькнул несущий свастику имперский орел. Рядом — еще один значок: необычное начертание литеры “А”, помещенной в центр круга. Это был символ элитного эсэсовского общества “Ahnenerbe” (см. Приложения).</w:t>
      </w:r>
    </w:p>
    <w:p>
      <w:pPr>
        <w:pStyle w:val="Normal"/>
        <w:spacing w:before="60" w:after="0"/>
        <w:ind w:firstLine="284"/>
        <w:jc w:val="both"/>
        <w:rPr>
          <w:sz w:val="20"/>
        </w:rPr>
      </w:pPr>
      <w:r>
        <w:rPr>
          <w:sz w:val="20"/>
        </w:rPr>
        <w:t>Документ назывался так: “Замечания и предложения по генеральному плану “Ост” рейхсфюрера войск СС”.</w:t>
      </w:r>
    </w:p>
    <w:p>
      <w:pPr>
        <w:pStyle w:val="Normal"/>
        <w:spacing w:before="60" w:after="0"/>
        <w:ind w:firstLine="284"/>
        <w:jc w:val="both"/>
        <w:rPr>
          <w:sz w:val="20"/>
        </w:rPr>
      </w:pPr>
      <w:r>
        <w:rPr>
          <w:sz w:val="20"/>
        </w:rPr>
        <w:t>Гитлер читал быстро: “Для того, чтобы избежать нежелательного для нас увеличения численности населения, настоятельно необходимо избегать на Востоке всех мер, которые мы применяли для увеличения рождаемости в империи. В этих областях мы должны сознательно проводить политику на сокращение населения... Средствами пропаганды, особенно через прессу, радио, кино, листовки, брошюры, доклады и т.п., мы должны постоянно внушать населению мысль о том, что вредно иметь много детей. Нужно показывать, каких больших средств стоит воспитание детей и что можно было бы приобрести на эти средства...</w:t>
      </w:r>
    </w:p>
    <w:p>
      <w:pPr>
        <w:pStyle w:val="Normal"/>
        <w:spacing w:before="60" w:after="0"/>
        <w:ind w:firstLine="284"/>
        <w:jc w:val="both"/>
        <w:rPr>
          <w:sz w:val="20"/>
        </w:rPr>
      </w:pPr>
      <w:r>
        <w:rPr>
          <w:sz w:val="20"/>
        </w:rPr>
        <w:t>Подпись: директор проекта генетической стерилизации Эрнст Рудин.”</w:t>
      </w:r>
    </w:p>
    <w:p>
      <w:pPr>
        <w:pStyle w:val="Normal"/>
        <w:spacing w:before="60" w:after="0"/>
        <w:ind w:firstLine="284"/>
        <w:jc w:val="both"/>
        <w:rPr>
          <w:sz w:val="20"/>
        </w:rPr>
      </w:pPr>
      <w:r>
        <w:rPr>
          <w:sz w:val="20"/>
        </w:rPr>
        <w:t>Далее следовал декрет: “Аборты на остающейся площади должны быть свободны от запрета. Средства к абортам и контрацепции следует предлагать публично без политических ограничений. Гомосексуализм всегда надо объявлять легальным. Учреждениям и лицам, профессионально занимающимся абортами, политика не должна мешать”.</w:t>
      </w:r>
    </w:p>
    <w:p>
      <w:pPr>
        <w:pStyle w:val="Normal"/>
        <w:spacing w:before="60" w:after="0"/>
        <w:ind w:firstLine="284"/>
        <w:jc w:val="both"/>
        <w:rPr>
          <w:sz w:val="20"/>
        </w:rPr>
      </w:pPr>
      <w:r>
        <w:rPr>
          <w:sz w:val="20"/>
        </w:rPr>
        <w:t>Подписи не замедлили появиться и под этими строками. Гитлера — видимая. “Адвоката ада” — незрима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сле того, как смерть собственной души западноевропейские философы приняли за “смерть Бога”, и началось самое страшное. Люди забыли, что Бог есть Жизнь. Наступило торжество смерти. Под ее черным знаменем складывались порой причудливые альянсы.</w:t>
      </w:r>
    </w:p>
    <w:p>
      <w:pPr>
        <w:pStyle w:val="Normal"/>
        <w:spacing w:before="60" w:after="0"/>
        <w:ind w:firstLine="284"/>
        <w:jc w:val="both"/>
        <w:rPr>
          <w:sz w:val="20"/>
        </w:rPr>
      </w:pPr>
      <w:r>
        <w:rPr>
          <w:sz w:val="20"/>
        </w:rPr>
        <w:t>Штурмбанфюрер СС Эрнст Рудин, например, одновременно являлся и консультантом основательницы движения по планированию семьи Маргарет Зангер. Знаменательно: свою деятельность она начала под недвусмысленным лозунгом “Ни Бога, ни Хозяина”. Эта инфернальная феминистка провозглашала, что “контроль над рождаемостью призван уничтожить авторитет христианских церквей”.</w:t>
      </w:r>
    </w:p>
    <w:p>
      <w:pPr>
        <w:pStyle w:val="Normal"/>
        <w:spacing w:before="60" w:after="0"/>
        <w:ind w:firstLine="284"/>
        <w:jc w:val="both"/>
        <w:rPr>
          <w:sz w:val="20"/>
        </w:rPr>
      </w:pPr>
      <w:r>
        <w:rPr>
          <w:sz w:val="20"/>
        </w:rPr>
        <w:t>Движение прикрывалось то социалистической, то фашистской, то либеральной риторикой. И всегда тщательно скрывало свою сакральную, мистическую сущность. В этом оно родственно манихейским сектам прошлых веков, в том числе — катарам.</w:t>
      </w:r>
    </w:p>
    <w:p>
      <w:pPr>
        <w:pStyle w:val="Normal"/>
        <w:spacing w:before="60" w:after="0"/>
        <w:ind w:firstLine="284"/>
        <w:jc w:val="both"/>
        <w:rPr>
          <w:sz w:val="20"/>
        </w:rPr>
      </w:pPr>
      <w:r>
        <w:rPr>
          <w:sz w:val="20"/>
        </w:rPr>
        <w:t>Замечательный русский философ Лев Тихомиров так писал об их взглядах: “По верованиям катаров, есть Бог высший и бог низший, или Люцифер... Область высшего Бога — Бога света — отделена от царства материи, он гнушается всего осязаемого, плотского.</w:t>
      </w:r>
    </w:p>
    <w:p>
      <w:pPr>
        <w:pStyle w:val="Normal"/>
        <w:spacing w:before="60" w:after="0"/>
        <w:ind w:firstLine="284"/>
        <w:jc w:val="both"/>
        <w:rPr>
          <w:sz w:val="20"/>
        </w:rPr>
      </w:pPr>
      <w:r>
        <w:rPr>
          <w:sz w:val="20"/>
        </w:rPr>
        <w:t>При таком воззрении... поклонение людей, жаждущих благ земных, может легко обратиться на Люцифера”.</w:t>
      </w:r>
    </w:p>
    <w:p>
      <w:pPr>
        <w:pStyle w:val="Normal"/>
        <w:spacing w:before="60" w:after="0"/>
        <w:ind w:firstLine="284"/>
        <w:jc w:val="both"/>
        <w:rPr>
          <w:sz w:val="20"/>
        </w:rPr>
      </w:pPr>
      <w:r>
        <w:rPr>
          <w:sz w:val="20"/>
        </w:rPr>
        <w:t>Все это очень похоже на каббалистический образ “божественного человека”, Адама Кадмона, “одну руку воздевшего к Богу, другую протянувшую к дьяволу, примиряя в себе доброе и злое начало... По толкованиям каббалистов, правая рука, обращенная к Богу, означает необходимость и зло, а левая, протянутая к дьяволу, — свободу и добро”.</w:t>
      </w:r>
    </w:p>
    <w:p>
      <w:pPr>
        <w:pStyle w:val="Normal"/>
        <w:spacing w:before="60" w:after="0"/>
        <w:ind w:firstLine="284"/>
        <w:jc w:val="both"/>
        <w:rPr>
          <w:sz w:val="20"/>
        </w:rPr>
      </w:pPr>
      <w:r>
        <w:rPr>
          <w:sz w:val="20"/>
        </w:rPr>
        <w:t>Ледяное рукопожатие сатаны, однако, чревато смертью. Влияние еврейской каббалы на катаров дает на этот счет наглядный пример.</w:t>
      </w:r>
    </w:p>
    <w:p>
      <w:pPr>
        <w:pStyle w:val="Normal"/>
        <w:spacing w:before="60" w:after="0"/>
        <w:ind w:firstLine="284"/>
        <w:jc w:val="both"/>
        <w:rPr>
          <w:sz w:val="20"/>
        </w:rPr>
      </w:pPr>
      <w:r>
        <w:rPr>
          <w:sz w:val="20"/>
        </w:rPr>
        <w:t>“</w:t>
      </w:r>
      <w:r>
        <w:rPr>
          <w:sz w:val="20"/>
        </w:rPr>
        <w:t>Духовный элемент раздробления в материи тем сильнее, чем больше людей, — писал Л.Тихомиров о взглядах катаров. — А задача “спасения” состоит в том, чтобы, наоборот, освободить духовные элементы из материи и привести их в область высшего Бога. Поэтому деторождение есть недопустимое действие. Противоестественный разврат, напротив, должен быть допустим, так как при нем деторождения нет...”</w:t>
      </w:r>
    </w:p>
    <w:p>
      <w:pPr>
        <w:pStyle w:val="Normal"/>
        <w:spacing w:before="60" w:after="0"/>
        <w:ind w:firstLine="284"/>
        <w:jc w:val="both"/>
        <w:rPr>
          <w:sz w:val="20"/>
        </w:rPr>
      </w:pPr>
      <w:r>
        <w:rPr>
          <w:sz w:val="20"/>
        </w:rPr>
        <w:t>Все это очень похоже на то, о чем пишет, касаясь традиций каббалы, исследователь Олег Платонов: “...Хаим Виталь учил, что иудей есть зерно (добрая сторона творения), а иноплеменник — клипот, то есть шелуха, скорлупа этого зерна (злая сторона творения), и что Иегова, сотворяя мир, заронил в живые существа частицы своей божественной святости в виде искр, причем часть искр Иеговы попали в клипот. Освобождение этих искр и возращение их ввысь — к первоисточнику, ускоряет пришествие мессии. Ожидающий пришествия мессии еврей должен быть устремлен к освобождению этих искр путем убийств”.</w:t>
      </w:r>
    </w:p>
    <w:p>
      <w:pPr>
        <w:pStyle w:val="Normal"/>
        <w:spacing w:before="60" w:after="0"/>
        <w:ind w:firstLine="284"/>
        <w:jc w:val="both"/>
        <w:rPr>
          <w:sz w:val="20"/>
        </w:rPr>
      </w:pPr>
      <w:r>
        <w:rPr>
          <w:sz w:val="20"/>
        </w:rPr>
        <w:t>Угодное сатане человекоубийство не обязательно может быть конкретным и “штучным”. Достаточно нашептать доктрину, наподобие катарской, и процесс самоуничтожения покатится сам.</w:t>
      </w:r>
    </w:p>
    <w:p>
      <w:pPr>
        <w:pStyle w:val="Normal"/>
        <w:spacing w:before="60" w:after="0"/>
        <w:ind w:firstLine="284"/>
        <w:jc w:val="both"/>
        <w:rPr>
          <w:sz w:val="20"/>
        </w:rPr>
      </w:pPr>
      <w:r>
        <w:rPr>
          <w:sz w:val="20"/>
        </w:rPr>
        <w:t>Поскольку, считали катары, мир лежит во зле, продолжение рода человеческого не имеет смысла. Секта в совершенстве освоила методы абортов и предохранения от беременности.</w:t>
      </w:r>
    </w:p>
    <w:p>
      <w:pPr>
        <w:pStyle w:val="Normal"/>
        <w:spacing w:before="60" w:after="0"/>
        <w:ind w:firstLine="284"/>
        <w:jc w:val="both"/>
        <w:rPr>
          <w:sz w:val="20"/>
        </w:rPr>
      </w:pPr>
      <w:r>
        <w:rPr>
          <w:sz w:val="20"/>
        </w:rPr>
        <w:t>Забегая вперед заметим: получив главные идеи из каббалы, катары в свою очередь, повлияли на предтеч современного масонства — тамплиеров. В XIV веке, во времена великого магистра ордена Жака де Мале, он был распущен и предан суду инквизиции в том числе и за такие методы “контроля рождаемости”, как содомия и мужеложество.</w:t>
      </w:r>
    </w:p>
    <w:p>
      <w:pPr>
        <w:pStyle w:val="Normal"/>
        <w:spacing w:before="300" w:after="0"/>
        <w:jc w:val="center"/>
        <w:rPr>
          <w:sz w:val="20"/>
        </w:rPr>
      </w:pPr>
      <w:r>
        <w:rPr>
          <w:sz w:val="20"/>
        </w:rPr>
        <w:t>* * *</w:t>
      </w:r>
    </w:p>
    <w:p>
      <w:pPr>
        <w:pStyle w:val="BodyTextIndent3"/>
        <w:rPr/>
      </w:pPr>
      <w:r>
        <w:rPr/>
        <w:t>“</w:t>
      </w:r>
      <w:r>
        <w:rPr/>
        <w:t>...Велиал,</w:t>
        <w:br/>
        <w:t>Распутнейший из Духов; он себя</w:t>
        <w:br/>
        <w:t>Пороку предал, возлюбив порок...</w:t>
        <w:br/>
        <w:t>Он царит везде, — В судах, дворцах и пышных городах...</w:t>
        <w:br/>
        <w:t>Где в сумраке по улицам снуют</w:t>
        <w:br/>
        <w:t>Гурьбою Велиаловы сыны,</w:t>
        <w:br/>
        <w:t>Хмельные, наглые; таких видал</w:t>
        <w:br/>
        <w:t>Содом, а позже — Гива, где в ту ночь</w:t>
        <w:br/>
        <w:t>Был вынужден гостеприимный кров</w:t>
        <w:br/>
        <w:t>На поруганье им жену предать,</w:t>
        <w:br/>
        <w:t>Чтоб отвратить наисквернейший блуд”.</w:t>
      </w:r>
    </w:p>
    <w:p>
      <w:pPr>
        <w:pStyle w:val="Normal"/>
        <w:spacing w:before="60" w:after="0"/>
        <w:ind w:firstLine="284"/>
        <w:jc w:val="both"/>
        <w:rPr>
          <w:sz w:val="20"/>
        </w:rPr>
      </w:pPr>
      <w:r>
        <w:rPr>
          <w:sz w:val="20"/>
        </w:rPr>
      </w:r>
    </w:p>
    <w:p>
      <w:pPr>
        <w:pStyle w:val="Normal"/>
        <w:spacing w:before="60" w:after="0"/>
        <w:ind w:firstLine="284"/>
        <w:jc w:val="both"/>
        <w:rPr>
          <w:sz w:val="20"/>
        </w:rPr>
      </w:pPr>
      <w:r>
        <w:rPr>
          <w:sz w:val="20"/>
        </w:rPr>
        <w:t>Так писал об инфернальном покровителе содомии Джон Мильтон в “Потеряном рае”.</w:t>
      </w:r>
    </w:p>
    <w:p>
      <w:pPr>
        <w:pStyle w:val="Normal"/>
        <w:spacing w:before="60" w:after="0"/>
        <w:ind w:firstLine="284"/>
        <w:jc w:val="both"/>
        <w:rPr>
          <w:sz w:val="20"/>
        </w:rPr>
      </w:pPr>
      <w:r>
        <w:rPr>
          <w:sz w:val="20"/>
        </w:rPr>
        <w:t>Профессор И.В.Силуянова: “Для многих уже очевидна связь идеи “искусственного отбора” с идеей “смерти Бога”. Именно эти идеи задают “тональность” всем новым биомедицинским технологиям...</w:t>
      </w:r>
    </w:p>
    <w:p>
      <w:pPr>
        <w:pStyle w:val="Normal"/>
        <w:spacing w:before="60" w:after="0"/>
        <w:ind w:firstLine="284"/>
        <w:jc w:val="both"/>
        <w:rPr>
          <w:sz w:val="20"/>
        </w:rPr>
      </w:pPr>
      <w:r>
        <w:rPr>
          <w:sz w:val="20"/>
        </w:rPr>
        <w:t>Но если официальная медицина скорее “невольно” подчинена логике “выживания” и, как правило, не ведает, что творит, то сатанинские секты вольны и им нечего скрывать. “Спаси планету — убей себя!” — основной догмат “Церкви эвтаназии”, явившей себя миру в 1992 году в Бостоне (США). Основателем-основательницей этой секты стал-стала транссексуал Хрис Корда. Посетившая его-ее “информация” предвещала экологическую катастрофу от “непомерной репродуктивной активности человечества”. Отсюда и основная заповедь — “не размножайся”. Определены и пути ко спасению... Аборты должны быть не просто абсолютно разрешены, но признаны как “морально позитивный акт”. Людоедство ничуть не более непристойно, чем поедание людьми крупных млекопитающих. Наконец, содомия (секс без деторождения, гомосексуализм, гетеросексуальное некоитальное сношение) должна приобрести преимущественный по отношению к гетеросексуальности статус нормы...”</w:t>
      </w:r>
    </w:p>
    <w:p>
      <w:pPr>
        <w:pStyle w:val="Normal"/>
        <w:spacing w:before="60" w:after="0"/>
        <w:ind w:firstLine="284"/>
        <w:jc w:val="both"/>
        <w:rPr>
          <w:sz w:val="20"/>
        </w:rPr>
      </w:pPr>
      <w:r>
        <w:rPr>
          <w:sz w:val="20"/>
        </w:rPr>
        <w:t>Все эти мерзости также имеют весьма давнее “метафизическое” обоснование. В начале века исследователь Флавиан Бренье так писал об идее переселения душ в Талмуде: “Так, он указывает, что душа Иафета воплотилась в Самсона, душа Фареса в Иова, душа Евы в Исаака, душа блудницы Раховы в Гебера Хетеянина... Заметим эти перевоплощения женщин в мужчин. Этим раввинские писатели объясняют противоестественные наклонности некоторых развратников; эти последние, говорят они, чувствуют в себе пробуждение души, которая женственна. Поэтому каббалисты всех времен очень снисходительны к этому пороку...”</w:t>
      </w:r>
    </w:p>
    <w:p>
      <w:pPr>
        <w:pStyle w:val="Normal"/>
        <w:spacing w:before="60" w:after="0"/>
        <w:ind w:firstLine="284"/>
        <w:jc w:val="both"/>
        <w:rPr>
          <w:sz w:val="20"/>
        </w:rPr>
      </w:pPr>
      <w:r>
        <w:rPr>
          <w:sz w:val="20"/>
        </w:rPr>
        <w:t>А вот еще одна талмудическая идея на этот счет: “...талмуд говорит, что сначала Бог сотворил человека гермафродитом, Адам и Ева составляли одно тело, но впоследствии он изменил образ мыслей и разделил их”.</w:t>
      </w:r>
    </w:p>
    <w:p>
      <w:pPr>
        <w:pStyle w:val="Normal"/>
        <w:spacing w:before="60" w:after="0"/>
        <w:ind w:firstLine="284"/>
        <w:jc w:val="both"/>
        <w:rPr>
          <w:sz w:val="20"/>
        </w:rPr>
      </w:pPr>
      <w:r>
        <w:rPr>
          <w:sz w:val="20"/>
        </w:rPr>
        <w:t>В сознание современного человека все эти каббало-талмудические премудрости перенес (в виде “научной” концепции) З.Фрейд. Об этом пишет О.Платонов: “Фрейд делает важный для содомитов вывод, являющийся развитием каббалы: человек бисексуален изначально и любые его прихоти в области секса вполне естественны”. (Кстати, этот служитель смерти заканчивал свою жизнь в страшных муках. По его просьбе, ему сделали укол, который прекратил мучения. Ныне в США самоубийством заканчивает каждый шестой из практикующих последователей Фрейда, взявших на себя едва ли функции священников).</w:t>
      </w:r>
    </w:p>
    <w:p>
      <w:pPr>
        <w:pStyle w:val="Normal"/>
        <w:spacing w:before="60" w:after="0"/>
        <w:ind w:firstLine="284"/>
        <w:jc w:val="both"/>
        <w:rPr>
          <w:sz w:val="20"/>
        </w:rPr>
      </w:pPr>
      <w:r>
        <w:rPr>
          <w:sz w:val="20"/>
        </w:rPr>
        <w:t>Итак, каббала! Вот где корни лояльных к разврату валеологии, идеи “планирования семьи”, самоубийственных явлений тина “Церкви эвтаназии”. (Подобное отношение к Жизни мы встречаем и у поклонников Кришны, божества имя которого означает “черный”. “Бхагаватгита” пишет о том, что человек, вкушающий плоды семейной жизни — как верблюд, жующий колючку. И что человек, считающий “побочные продукты своего тела” своими родственниками — подобен ослу).</w:t>
      </w:r>
    </w:p>
    <w:p>
      <w:pPr>
        <w:pStyle w:val="Normal"/>
        <w:spacing w:before="60" w:after="0"/>
        <w:ind w:firstLine="284"/>
        <w:jc w:val="both"/>
        <w:rPr>
          <w:sz w:val="20"/>
        </w:rPr>
      </w:pPr>
      <w:r>
        <w:rPr>
          <w:sz w:val="20"/>
        </w:rPr>
        <w:t>Что происходит? “По сути это возвращение языческого бога Молоха, ритуал поклонения которому заключался в принесении человеческих жертв, особенно детей, в кастрации.</w:t>
      </w:r>
    </w:p>
    <w:p>
      <w:pPr>
        <w:pStyle w:val="Normal"/>
        <w:spacing w:before="60" w:after="0"/>
        <w:ind w:firstLine="284"/>
        <w:jc w:val="both"/>
        <w:rPr>
          <w:sz w:val="20"/>
        </w:rPr>
      </w:pPr>
      <w:r>
        <w:rPr>
          <w:sz w:val="20"/>
        </w:rPr>
        <w:t>“</w:t>
      </w:r>
      <w:r>
        <w:rPr>
          <w:sz w:val="20"/>
        </w:rPr>
        <w:t>Церковь эвтаназии” — это новые и чрезвычайно яркие одежды старой логики противопоставления Жизни и смерти... И чем откровеннее это противостояние, тем больше основания для выбора у каждого из нас, к которым вновь, как и прежде, обращены слова “Вот я сегодня предложил тебе жизнь и добро, смерть и зло... Избери жизнь, дабы жил ты и потомство твое” (Втор. 30:15-19)”.</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Сатанинскую подоплеку аскезы катаров (победа смерти над Жизнью) осознавали лишь высшие посвященные секты. Благодаря этому она долгое время существовала среди католического окружения. Точно также основанная Маргарет Зангер федерация по планированию семьи отнюдь не заинтересована в обнаружении своей культовой сущности (хотя смысл ее деятельности совпадает с декларациями наиболее зловещих сообществ).</w:t>
      </w:r>
    </w:p>
    <w:p>
      <w:pPr>
        <w:pStyle w:val="Normal"/>
        <w:spacing w:before="60" w:after="0"/>
        <w:ind w:firstLine="284"/>
        <w:jc w:val="both"/>
        <w:rPr>
          <w:sz w:val="20"/>
        </w:rPr>
      </w:pPr>
      <w:r>
        <w:rPr>
          <w:sz w:val="20"/>
        </w:rPr>
        <w:t>Старинное правило катаров звучало вполне в духе “князя обмана”: “Juna, parjura, jecreta prodere nali” (Давай клятвы, делайся клятвопреступником, лишь бы только не выдал секрета). Современные последователи еретиков Средневековья пользуются им в полной мере. Что это за секрет, мы еще поговорим, а пока отметим: именно такая тактика позволяет “планировщикам семьи” успешно внедряться в государственные структуры.</w:t>
      </w:r>
    </w:p>
    <w:p>
      <w:pPr>
        <w:pStyle w:val="Normal"/>
        <w:spacing w:before="60" w:after="0"/>
        <w:ind w:firstLine="284"/>
        <w:jc w:val="both"/>
        <w:rPr>
          <w:sz w:val="20"/>
        </w:rPr>
      </w:pPr>
      <w:r>
        <w:rPr>
          <w:sz w:val="20"/>
        </w:rPr>
        <w:t>Царство смерти уже отдает свои приказы на министерских бланках. Один из них, минздравовский, датирован 6 октября 1997 года. “Основные задачи центра медицинской профилактики... Организация и проведение научно-обоснованных мероприятий по первичной и вторичной профилактике неинфекционных заболеваний, медицинским проблемам формирования здоровья и планирования семьи...” Казалось бы, обыденный документ. Но если вдуматься...</w:t>
      </w:r>
    </w:p>
    <w:p>
      <w:pPr>
        <w:pStyle w:val="Normal"/>
        <w:spacing w:before="60" w:after="0"/>
        <w:ind w:firstLine="284"/>
        <w:jc w:val="both"/>
        <w:rPr>
          <w:sz w:val="20"/>
        </w:rPr>
      </w:pPr>
      <w:r>
        <w:rPr>
          <w:sz w:val="20"/>
        </w:rPr>
        <w:t>Планирование семьи... Это когда недопущение беременности становится государственной политикой. Велиар, известный и как “дух небытия”, торжествует.</w:t>
      </w:r>
    </w:p>
    <w:p>
      <w:pPr>
        <w:pStyle w:val="Normal"/>
        <w:spacing w:before="60" w:after="0"/>
        <w:ind w:firstLine="284"/>
        <w:jc w:val="both"/>
        <w:rPr>
          <w:sz w:val="20"/>
        </w:rPr>
      </w:pPr>
      <w:r>
        <w:rPr>
          <w:sz w:val="20"/>
        </w:rPr>
        <w:t>Беременность требует профилактики! Зачатие ребенка приравнивается к заболеванию. Контрацептивы стоят в одном ряду с лекарствами. Они прописаны от Жизни, которая воспринимается как недуг.</w:t>
      </w:r>
    </w:p>
    <w:p>
      <w:pPr>
        <w:pStyle w:val="Normal"/>
        <w:spacing w:before="60" w:after="0"/>
        <w:ind w:firstLine="284"/>
        <w:jc w:val="both"/>
        <w:rPr>
          <w:sz w:val="20"/>
        </w:rPr>
      </w:pPr>
      <w:r>
        <w:rPr>
          <w:sz w:val="20"/>
        </w:rPr>
        <w:t>Учреждения медицинской профилактики призваны соединить свои усилия с работой трехсот центров планирования семьи. Эти жизнеборческие заведения действуют в рамках президентской программы и финансируются приоритетным образом. Функционируют они под эгидой Российской ассоциации планирования семьи (РАПС), филиала основанной Маргарет Зангер федерации. Возглавляет этот департамент смертеобеспечения некая Инга Гребешева.</w:t>
      </w:r>
    </w:p>
    <w:p>
      <w:pPr>
        <w:pStyle w:val="Normal"/>
        <w:spacing w:before="60" w:after="0"/>
        <w:ind w:firstLine="284"/>
        <w:jc w:val="both"/>
        <w:rPr>
          <w:sz w:val="20"/>
        </w:rPr>
      </w:pPr>
      <w:r>
        <w:rPr>
          <w:sz w:val="20"/>
        </w:rPr>
        <w:t>Вот как описывает ее позицию журналистка Светлана Колосовская: “Очень важно вести работу с маргинальными слоями. А К) приходит беременная безработная и на аборт не соглашается. А какого она может вырастить ребенка? В таких случаях возникает мысль о принудительной стерилизации (1). Надо же что-то с ними делать!” На парламентских слушаниях она уже вскрикивала по другому поводу:</w:t>
      </w:r>
    </w:p>
    <w:p>
      <w:pPr>
        <w:pStyle w:val="Normal"/>
        <w:spacing w:before="60" w:after="0"/>
        <w:ind w:firstLine="284"/>
        <w:jc w:val="both"/>
        <w:rPr>
          <w:sz w:val="20"/>
        </w:rPr>
      </w:pPr>
      <w:r>
        <w:rPr>
          <w:sz w:val="20"/>
        </w:rPr>
        <w:t xml:space="preserve">— </w:t>
      </w:r>
      <w:r>
        <w:rPr>
          <w:sz w:val="20"/>
        </w:rPr>
        <w:t>Меня удивляет вольность, с какой мы допускаем на эту нравственную (?) стезю массу организаций (противников РАПС), которые вообще никакого отношения к России не имеют.</w:t>
      </w:r>
    </w:p>
    <w:p>
      <w:pPr>
        <w:pStyle w:val="Normal"/>
        <w:spacing w:before="60" w:after="0"/>
        <w:ind w:firstLine="284"/>
        <w:jc w:val="both"/>
        <w:rPr>
          <w:sz w:val="20"/>
        </w:rPr>
      </w:pPr>
      <w:r>
        <w:rPr>
          <w:sz w:val="20"/>
        </w:rPr>
        <w:t>И это говорит дама, которая гордо перечисляла мне источники финансирования своей организации:</w:t>
      </w:r>
    </w:p>
    <w:p>
      <w:pPr>
        <w:pStyle w:val="Normal"/>
        <w:spacing w:before="60" w:after="0"/>
        <w:ind w:firstLine="284"/>
        <w:jc w:val="both"/>
        <w:rPr>
          <w:sz w:val="20"/>
        </w:rPr>
      </w:pPr>
      <w:r>
        <w:rPr>
          <w:sz w:val="20"/>
        </w:rPr>
        <w:t>1. Международная федерация планирования семьи (2);</w:t>
      </w:r>
    </w:p>
    <w:p>
      <w:pPr>
        <w:pStyle w:val="Normal"/>
        <w:spacing w:before="60" w:after="0"/>
        <w:ind w:firstLine="284"/>
        <w:jc w:val="both"/>
        <w:rPr>
          <w:sz w:val="20"/>
        </w:rPr>
      </w:pPr>
      <w:r>
        <w:rPr>
          <w:sz w:val="20"/>
        </w:rPr>
        <w:t>2. Европейское экономическое сообщество;</w:t>
      </w:r>
    </w:p>
    <w:p>
      <w:pPr>
        <w:pStyle w:val="Normal"/>
        <w:spacing w:before="60" w:after="0"/>
        <w:ind w:firstLine="284"/>
        <w:jc w:val="both"/>
        <w:rPr>
          <w:sz w:val="20"/>
        </w:rPr>
      </w:pPr>
      <w:r>
        <w:rPr>
          <w:sz w:val="20"/>
        </w:rPr>
        <w:t>3. ЮНЕСКО;</w:t>
      </w:r>
    </w:p>
    <w:p>
      <w:pPr>
        <w:pStyle w:val="Normal"/>
        <w:spacing w:before="60" w:after="0"/>
        <w:ind w:firstLine="284"/>
        <w:jc w:val="both"/>
        <w:rPr>
          <w:sz w:val="20"/>
        </w:rPr>
      </w:pPr>
      <w:r>
        <w:rPr>
          <w:sz w:val="20"/>
        </w:rPr>
        <w:t>4. Агентство международного развития США;</w:t>
      </w:r>
    </w:p>
    <w:p>
      <w:pPr>
        <w:pStyle w:val="Normal"/>
        <w:spacing w:before="60" w:after="0"/>
        <w:ind w:firstLine="284"/>
        <w:jc w:val="both"/>
        <w:rPr>
          <w:sz w:val="20"/>
        </w:rPr>
      </w:pPr>
      <w:r>
        <w:rPr>
          <w:sz w:val="20"/>
        </w:rPr>
        <w:t>5. Ассоциация планирования семьи Швеции;</w:t>
      </w:r>
    </w:p>
    <w:p>
      <w:pPr>
        <w:pStyle w:val="Normal"/>
        <w:spacing w:before="60" w:after="0"/>
        <w:ind w:firstLine="284"/>
        <w:jc w:val="both"/>
        <w:rPr>
          <w:sz w:val="20"/>
        </w:rPr>
      </w:pPr>
      <w:r>
        <w:rPr>
          <w:sz w:val="20"/>
        </w:rPr>
        <w:t xml:space="preserve">6. Фонд Ноу-хау британского правительства”. </w:t>
      </w:r>
    </w:p>
    <w:p>
      <w:pPr>
        <w:pStyle w:val="Normal"/>
        <w:spacing w:before="60" w:after="0"/>
        <w:ind w:firstLine="284"/>
        <w:jc w:val="both"/>
        <w:rPr>
          <w:sz w:val="20"/>
        </w:rPr>
      </w:pPr>
      <w:r>
        <w:rPr>
          <w:sz w:val="20"/>
        </w:rPr>
        <w:t>Основой для этой деятельности является разработанная Римским клубом теория “устойчивого развития”. Ее суть в том, что страны третьего мира — якобы ради экологического благополучия планеты — не должны индустриализоваться. В 1996 году Указом Президента РФ N 440 была утверждена Концепция перехода России к устойчивому развитию. Среди ее главных направлений — деиндустриализация нашего хозяйства и планирование семьи. Но кто слышал об этом у нас в стране? Тайным — вполне в стиле мировой закулисы — является и такой факт. Договоры о всех крупных кредитах Всемирного банка — подо что бы они ни давались России — содержат одно условие, которое не афишируется. Российская сторона берет на себя обязательство “контроля над рождаемостью”. Исполнители этого пункта — центры планирования семьи.</w:t>
      </w:r>
    </w:p>
    <w:p>
      <w:pPr>
        <w:pStyle w:val="Normal"/>
        <w:spacing w:before="60" w:after="0"/>
        <w:ind w:firstLine="284"/>
        <w:jc w:val="both"/>
        <w:rPr>
          <w:sz w:val="20"/>
        </w:rPr>
      </w:pPr>
      <w:r>
        <w:rPr>
          <w:sz w:val="20"/>
        </w:rPr>
        <w:t>За рубежом численностью нашего населения встревожены не на шутку. Президент Всемирного банка Джеймс Д.Вульвенсон поставил задачу: “Удержать население Земли к 2025 году в рамках 8 миллиардов человек...” Какая же квота выделена России? Ответ дают эксперты Римского клуба: 50 миллионов человек.</w:t>
      </w:r>
    </w:p>
    <w:p>
      <w:pPr>
        <w:pStyle w:val="Normal"/>
        <w:spacing w:before="60" w:after="0"/>
        <w:ind w:firstLine="284"/>
        <w:jc w:val="both"/>
        <w:rPr>
          <w:sz w:val="20"/>
        </w:rPr>
      </w:pPr>
      <w:r>
        <w:rPr>
          <w:sz w:val="20"/>
        </w:rPr>
        <w:t>Какой жесткий, точный и холодный ответ! Словно недрогнувшая рука “великого архитектора Вселенной” очертила циркулем круг избранных, которым разрешается жить. Большинству из нас и наших потомков в этом круге места не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1798 году англиканский священник Томас Мальтус написал трактат о принципах народонаселения, поставив вопрос о его ограничении. Наступало, время позитивистской науки, и теологическим мотивациям катаров уже не было места. Зато их практика вполне вписалась в рациональные представления о том, что планета не выдержит “лишних” жителей.</w:t>
      </w:r>
    </w:p>
    <w:p>
      <w:pPr>
        <w:pStyle w:val="Normal"/>
        <w:spacing w:before="60" w:after="0"/>
        <w:ind w:firstLine="284"/>
        <w:jc w:val="both"/>
        <w:rPr>
          <w:sz w:val="20"/>
        </w:rPr>
      </w:pPr>
      <w:r>
        <w:rPr>
          <w:sz w:val="20"/>
        </w:rPr>
        <w:t>Идея “золотого миллиарда” всегда была созвучна планам “вольных каменщиков”. В начале августа 1871 года Альберт Пайк, именовавшийся среди люциферианского масонства “ученейшим первосвященником сатаны”, получил задание разработать план борьбы против Римского католицизма. Он был назван Документом Пайка. В нем, в частности, говорилось, что число жителей Земли не должно превышать одного миллиарда четырехсот миллионов человек (3).</w:t>
      </w:r>
    </w:p>
    <w:p>
      <w:pPr>
        <w:pStyle w:val="Normal"/>
        <w:spacing w:before="60" w:after="0"/>
        <w:ind w:firstLine="284"/>
        <w:jc w:val="both"/>
        <w:rPr>
          <w:sz w:val="20"/>
        </w:rPr>
      </w:pPr>
      <w:r>
        <w:rPr>
          <w:sz w:val="20"/>
        </w:rPr>
        <w:t>В наши дни идея Мальтуса торжествует! Во исполнение его заветов Международный банк реконструкции и развития предложил реформировать всю систему здравоохранения России. Ее главной задачей становится контроль над рождаемостью. Эта идея была выдвинута во времена, когда Минздрав возглавлял Э.Нечаев. В своей пояснительной записке он отметил очевидные последствия: децентрализация управления отраслью; коммерциализация, приватизация и иные формы ее разгосударствления; ликвидация производственного и ценового контроля за выпуском лекарств и медицинского оборудования. Вывод министра, датированный восьмым ноября 1995 года, был отрицательным: реализация программы приведет к развалу отрасли и лишит население бесплатной и доступной медицинской помощи.</w:t>
      </w:r>
    </w:p>
    <w:p>
      <w:pPr>
        <w:pStyle w:val="Normal"/>
        <w:spacing w:before="60" w:after="0"/>
        <w:ind w:firstLine="284"/>
        <w:jc w:val="both"/>
        <w:rPr>
          <w:sz w:val="20"/>
        </w:rPr>
      </w:pPr>
      <w:r>
        <w:rPr>
          <w:sz w:val="20"/>
        </w:rPr>
        <w:t>Э.Нечаев стал протестовать. Написал Чубайсу, Ясину, другим высокопоставленным лицам. Вскоре велиар дал ответ. Министр был отстранен от должности.</w:t>
      </w:r>
    </w:p>
    <w:p>
      <w:pPr>
        <w:pStyle w:val="Normal"/>
        <w:spacing w:before="60" w:after="0"/>
        <w:ind w:firstLine="284"/>
        <w:jc w:val="both"/>
        <w:rPr>
          <w:sz w:val="20"/>
        </w:rPr>
      </w:pPr>
      <w:r>
        <w:rPr>
          <w:sz w:val="20"/>
        </w:rPr>
        <w:t>Теперь Всемирным банком выделяется 66 миллионов долларов на проведение опыта в Калужской и Тверской областях. Да, из текста проекта следует, что большинство мероприятий являются экспериментальными. Две русские области становятся полигоном! Уже подсчитано: количество койко-мест сократится на 20 процентов. Закроются некрупные родильные отделения, в том числе и в отдаленных селах. Венерические болезни станут лечить прямо в женских консультациях. Через центр планирования семьи подросткам и женщинам с низкими доходами противозачаточные средства будут раздаваться бесплатно. Намечено установить лапароскопы для стерилизации.</w:t>
      </w:r>
    </w:p>
    <w:p>
      <w:pPr>
        <w:pStyle w:val="Normal"/>
        <w:spacing w:before="60" w:after="0"/>
        <w:ind w:firstLine="284"/>
        <w:jc w:val="both"/>
        <w:rPr/>
      </w:pPr>
      <w:r>
        <w:rPr>
          <w:sz w:val="20"/>
        </w:rPr>
        <w:t>Все получатели заемных средств обязываются предоставлять во</w:t>
      </w:r>
      <w:r>
        <w:rPr>
          <w:smallCaps/>
          <w:sz w:val="20"/>
        </w:rPr>
        <w:t xml:space="preserve"> </w:t>
      </w:r>
      <w:r>
        <w:rPr>
          <w:sz w:val="20"/>
        </w:rPr>
        <w:t>Всемирный банк годовые отчеты о состоянии ключевых показателей. Канцелярия смерти любит точность.</w:t>
      </w:r>
    </w:p>
    <w:p>
      <w:pPr>
        <w:pStyle w:val="Normal"/>
        <w:spacing w:before="60" w:after="0"/>
        <w:ind w:firstLine="284"/>
        <w:jc w:val="both"/>
        <w:rPr>
          <w:sz w:val="20"/>
        </w:rPr>
      </w:pPr>
      <w:r>
        <w:rPr>
          <w:sz w:val="20"/>
        </w:rPr>
        <w:t>Итак, Всемирный банк сформулировал: “Русский, спаси планету, убей себя сам!”</w:t>
      </w:r>
    </w:p>
    <w:p>
      <w:pPr>
        <w:pStyle w:val="Normal"/>
        <w:spacing w:before="60" w:after="0"/>
        <w:ind w:firstLine="284"/>
        <w:jc w:val="both"/>
        <w:rPr>
          <w:sz w:val="20"/>
        </w:rPr>
      </w:pPr>
      <w:r>
        <w:rPr>
          <w:sz w:val="20"/>
        </w:rPr>
        <w:t>Мальтузианцы потирают руки: “слово велиала пришло на него; он слег; не встать ему более”. (Пс. 40:9).</w:t>
      </w:r>
    </w:p>
    <w:p>
      <w:pPr>
        <w:pStyle w:val="Normal"/>
        <w:spacing w:before="60" w:after="0"/>
        <w:ind w:firstLine="284"/>
        <w:jc w:val="both"/>
        <w:rPr>
          <w:sz w:val="20"/>
        </w:rPr>
      </w:pPr>
      <w:r>
        <w:rPr>
          <w:sz w:val="20"/>
        </w:rPr>
        <w:t>Только с 1993 по 1997 год мерами по предотвращению деторождения в России было охвачено около 60 миллионов женщин. Многие из них стали жертвами бессовестного обмана: врачи убеждают их сделать аборт, уверяя, что те вынашивают дефективный плод; но если все же ребенок рождается, чаще всего он оказывается нормальным. (Было это и в семье автора этих строк). Противоядием против скоординированной лжи может быть только православное мировосприятие. Оно просто не допускает аборта — этого узаконенного детоубийства — ни под каким предлогом.</w:t>
      </w:r>
    </w:p>
    <w:p>
      <w:pPr>
        <w:pStyle w:val="Normal"/>
        <w:spacing w:before="60" w:after="0"/>
        <w:ind w:firstLine="284"/>
        <w:jc w:val="both"/>
        <w:rPr>
          <w:sz w:val="20"/>
        </w:rPr>
      </w:pPr>
      <w:r>
        <w:rPr>
          <w:sz w:val="20"/>
        </w:rPr>
        <w:t>Итак, в отношении десятков миллионов женщин и их будущих детей действует одна и та же схема — сначала обман, а затем смерть. Так действует отец лжи и человекоубийца от века.</w:t>
      </w:r>
    </w:p>
    <w:p>
      <w:pPr>
        <w:pStyle w:val="Normal"/>
        <w:spacing w:before="60" w:after="0"/>
        <w:ind w:firstLine="284"/>
        <w:jc w:val="both"/>
        <w:rPr>
          <w:sz w:val="20"/>
        </w:rPr>
      </w:pPr>
      <w:r>
        <w:rPr>
          <w:sz w:val="20"/>
        </w:rPr>
        <w:t>Тот же почерк мы видим и в уроках так называемой валеологии. Эта дисциплина на мягких лапах свирепого хищника входит все в большее количество школ. До поры до времени пожиратель неродившихся детей ласково трется шерсткой о ноги. Слегка грассируя, он мурлычет, что заботится только о здоровом образе жизни детей. Однако вслед за странными уроками по умыванию, стрижке ногтей, чистке зубов весьма наглядный разговор всегда заходит “про это”. Зверь с наслаждением следит за реакцией школьников, глаза у него разгораются, слюна капает с губ.</w:t>
      </w:r>
    </w:p>
    <w:p>
      <w:pPr>
        <w:pStyle w:val="Normal"/>
        <w:spacing w:before="60" w:after="0"/>
        <w:ind w:firstLine="284"/>
        <w:jc w:val="both"/>
        <w:rPr>
          <w:sz w:val="20"/>
        </w:rPr>
      </w:pPr>
      <w:r>
        <w:rPr>
          <w:sz w:val="20"/>
        </w:rPr>
        <w:t>И вновь мы видим, что бороться с этим злом могут только православные люди. В частности, созданное в Москве общероссийское движение “Слово и дело” (4). Его мобильные бригады — всегда в рамках закона — готовы прибыть по вызову, предупредить или помешать дальнейшему проведению “уроков по отмене стыда” (термин валеологов), о которых родители часто не имеют ни малейшего представления. В девяноста процентах случаев это имеет положительный результат. Слуги велиаровы не выдерживают и бегут. Да, если Бога не боятся, пусть страшатся рабов Божиих.</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лоды “планирования семьи” страшные. Однако их, суча копытцами, ждут некоторые представители “самой гуманной профессии”. Абортивный материал используют для так называемой фетальной терапии. В московском институте биологической медицины эти жертвоприношения предпочитают называть так: “подарить своего ребенка науке”. Каждая буква здесь наливается кровью. Такую расписку женщины дают перед абортом на позднем сроке. Все юридически оформлено. И если адвокат ада не сумел доказать свои права на людские души в Небесном процессе, то на грешной земле он пытается взять реванш.</w:t>
      </w:r>
    </w:p>
    <w:p>
      <w:pPr>
        <w:pStyle w:val="Normal"/>
        <w:spacing w:before="60" w:after="0"/>
        <w:ind w:firstLine="284"/>
        <w:jc w:val="both"/>
        <w:rPr>
          <w:sz w:val="20"/>
        </w:rPr>
      </w:pPr>
      <w:r>
        <w:rPr>
          <w:sz w:val="20"/>
        </w:rPr>
        <w:t>В православных молитвах велиар называется льстивым и душетленным. Лексическими фокусами он пытается затуманить смысл происходящего. До поры до времени сделать ужас комфортным. Сначала “партнеры” (не муж и жена, а партнеры — по какой-то игре?) “занимаются любовью”. Потом результат этой игры можно без угрызений совести, даже вполне благородно “подарить науке”. Вот упаковка иллюзии. Реальность же такова: за блудом следует убийство. И за то, и за другое “партнерам” предстоит держать ответ на Суде Божием. Он уже не будет игрой. А “подарки науке” на нем действительно зачтутся.</w:t>
      </w:r>
    </w:p>
    <w:p>
      <w:pPr>
        <w:pStyle w:val="Normal"/>
        <w:spacing w:before="60" w:after="0"/>
        <w:ind w:firstLine="284"/>
        <w:jc w:val="both"/>
        <w:rPr>
          <w:sz w:val="20"/>
        </w:rPr>
      </w:pPr>
      <w:r>
        <w:rPr>
          <w:sz w:val="20"/>
        </w:rPr>
        <w:t>Разве не могут быть приравнены эти грешники к самым отъявленным сатанистам! К тем, кто изощряется в сексуальных упражнениях и приносит в жертву младенцев? Просто дьяволопок-лоннические культы вполне откровенно декларируют те же самые приверженности, которые стали обыденными для массы “добропорядочных” людей. В своей Черной библии лидер современного сатанизма Шандор Ла Вэй говорит об этом прямо.</w:t>
      </w:r>
    </w:p>
    <w:p>
      <w:pPr>
        <w:pStyle w:val="Normal"/>
        <w:spacing w:before="60" w:after="0"/>
        <w:ind w:firstLine="284"/>
        <w:jc w:val="both"/>
        <w:rPr>
          <w:sz w:val="20"/>
        </w:rPr>
      </w:pPr>
      <w:r>
        <w:rPr>
          <w:sz w:val="20"/>
        </w:rPr>
        <w:t>Теперь смерть не рядится в суровые рубища катаров. Она прикидывается жизнелюбивой. Она является не чудищем, а красноречивым красавчиком-велиаром. Она подменяет собой Жизнь, пожирая живое человеческое общение виртуальной телереальностью. Подмигивая, она преподает сексуальное воспитание в школе и призывает не страшиться абортов. Локальные опухоли материального изобилия она выдает за упругие мышцы Жизни. Она бойко рекламирует потребительскую гонку, фактически призывая, по совету Эрнста Рудина, сэкономить на рождении детей.</w:t>
      </w:r>
    </w:p>
    <w:p>
      <w:pPr>
        <w:pStyle w:val="Normal"/>
        <w:spacing w:before="60" w:after="0"/>
        <w:ind w:firstLine="284"/>
        <w:jc w:val="both"/>
        <w:rPr>
          <w:sz w:val="20"/>
        </w:rPr>
      </w:pPr>
      <w:r>
        <w:rPr>
          <w:sz w:val="20"/>
        </w:rPr>
        <w:t>Среди главных товаров — химера продленной молодости. Физическое существование, подкачанное силой неродившихся младенцев. Речь все о той же фетальной терапии. Исключить подобные манипуляции из практики нашей медицины предлагает подготовленный в Госдуме проект закона о биоэтике. Увы, эти усилия вызывают лишь улюлюканье либеральной прессы. Она не видит: лечение от старости оказывается лечением от Жизни (5).</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Жизнь — это хроническое вялотекущее заболевание, передаваемое половым путем и непременно имеющее летальный исход”. В последнее время такое ироническое определение стало модным в коридорах Академии медицинских наук России. В этой шутке — лишь доля шутки. Она весьма точно отражает отношение наших ученых мужей к Богу, Который есть Жизнь.</w:t>
      </w:r>
    </w:p>
    <w:p>
      <w:pPr>
        <w:pStyle w:val="Normal"/>
        <w:spacing w:before="60" w:after="0"/>
        <w:ind w:firstLine="284"/>
        <w:jc w:val="both"/>
        <w:rPr>
          <w:sz w:val="20"/>
        </w:rPr>
      </w:pPr>
      <w:r>
        <w:rPr>
          <w:sz w:val="20"/>
        </w:rPr>
        <w:t>Христианский подход к проблемам Жизни и смерти авторов закона о биэтике натолкнулся на весьма принципиальные возражения служителей культа фетальной терапии. Директор республиканского центра репродукции человека А.С.Акопян пишет: “В одном тексте авторам удалось представить как ортодоксальные и почти культовые положения, так и положения, соответствующие высокому гуманистическому духу и рекомендациям “Конвенции по правам человека и биомедицине”, принятую государствами-членами Совета Европы...</w:t>
      </w:r>
    </w:p>
    <w:p>
      <w:pPr>
        <w:pStyle w:val="Normal"/>
        <w:spacing w:before="60" w:after="0"/>
        <w:ind w:firstLine="284"/>
        <w:jc w:val="both"/>
        <w:rPr>
          <w:sz w:val="20"/>
        </w:rPr>
      </w:pPr>
      <w:r>
        <w:rPr>
          <w:sz w:val="20"/>
        </w:rPr>
        <w:t>Биоэтика в условиях демократического светского государства не входит в компетенцию Церкви. Институт Бога на земле не является институтом государственной власти, не говоря уже об “особом мнении” общественных организаций”.</w:t>
      </w:r>
    </w:p>
    <w:p>
      <w:pPr>
        <w:pStyle w:val="Normal"/>
        <w:spacing w:before="60" w:after="0"/>
        <w:ind w:firstLine="284"/>
        <w:jc w:val="both"/>
        <w:rPr>
          <w:sz w:val="20"/>
        </w:rPr>
      </w:pPr>
      <w:r>
        <w:rPr>
          <w:sz w:val="20"/>
        </w:rPr>
        <w:t>Особенно не понравились господину Акопяну присутствующие в проекте закона ссылки на традиционные духовные ценности нашего общества. Ему милее “общечеловеческие ценности”. Меж тем даже новая концепция ЦРУ вполне откровенно говорит не об идеологическом или антитеррористическом, а цивилизационном противостоянии (“clash of civilizations”). Естественно, протестантско-католическая и православная цивилизации оказываются на разных полюсах.</w:t>
      </w:r>
    </w:p>
    <w:p>
      <w:pPr>
        <w:pStyle w:val="Normal"/>
        <w:spacing w:before="60" w:after="0"/>
        <w:ind w:firstLine="284"/>
        <w:jc w:val="both"/>
        <w:rPr>
          <w:sz w:val="20"/>
        </w:rPr>
      </w:pPr>
      <w:r>
        <w:rPr>
          <w:sz w:val="20"/>
        </w:rPr>
        <w:t>Судьба названного законопроекта, вполне вероятно, окажется печальной. Его вполне могут “заболтать”. И о попытке забудут. Но показательна сама борьба, развернувшаяся вокруг него. Она отражает весьма “долгоиграющие” тенденции.</w:t>
      </w:r>
    </w:p>
    <w:p>
      <w:pPr>
        <w:pStyle w:val="Normal"/>
        <w:spacing w:before="60" w:after="0"/>
        <w:ind w:firstLine="284"/>
        <w:jc w:val="both"/>
        <w:rPr>
          <w:sz w:val="20"/>
        </w:rPr>
      </w:pPr>
      <w:r>
        <w:rPr>
          <w:sz w:val="20"/>
        </w:rPr>
        <w:t>Возражения ученых — это новая апелляция велиара. Только уже не к Богу, а к человеку. Аргументация изобилует ссылками на международное право, гуманистические принципы и другие атрибуты современного неоязыческого культа. Они призваны вызвать в “современном” человеке законное негодование и священный ужас.</w:t>
      </w:r>
    </w:p>
    <w:p>
      <w:pPr>
        <w:pStyle w:val="Normal"/>
        <w:spacing w:before="60" w:after="0"/>
        <w:ind w:firstLine="284"/>
        <w:jc w:val="both"/>
        <w:rPr>
          <w:sz w:val="20"/>
        </w:rPr>
      </w:pPr>
      <w:r>
        <w:rPr>
          <w:sz w:val="20"/>
        </w:rPr>
        <w:t>В подобных заклинаниях, естественно, присутствуют ссылки на “права человека” — словосочетание, прокравшееся в современный лексикон из названия масонской ложи. (“Les Droits de l' Homme”, основанной в 1893 году во Франции и Бельгии и выступавшей за эмансипацию женщин). Это происхождение лексической экспансии симптоматично. В свое время весьма популярной была триада “свобода, равенство и братство”, также пришедшая из лож. Что осталось от нее ныне? Только свобода от Бога (и несвобода от дьявола). Что останется в конце концов от “прав человека”?</w:t>
      </w:r>
    </w:p>
    <w:p>
      <w:pPr>
        <w:pStyle w:val="Normal"/>
        <w:spacing w:before="60" w:after="0"/>
        <w:ind w:firstLine="284"/>
        <w:jc w:val="both"/>
        <w:rPr>
          <w:sz w:val="20"/>
        </w:rPr>
      </w:pPr>
      <w:r>
        <w:rPr>
          <w:sz w:val="20"/>
        </w:rPr>
        <w:t>Только, как предвидел еще Достоевский, право на всеобщее совокупление и на убийство своего потомства. А значит, — все та же несвобода от воли врага рода человеческого.</w:t>
      </w:r>
    </w:p>
    <w:p>
      <w:pPr>
        <w:pStyle w:val="Normal"/>
        <w:spacing w:before="60" w:after="0"/>
        <w:ind w:firstLine="284"/>
        <w:jc w:val="both"/>
        <w:rPr>
          <w:sz w:val="20"/>
        </w:rPr>
      </w:pPr>
      <w:r>
        <w:rPr>
          <w:sz w:val="20"/>
        </w:rPr>
        <w:t>Напомним, что христианский подход не дает покоя и академикам Р.В.Петрову и И.Т.Фролову: “...острота проблем биоэтики во многом определяется как раз тем, что эти традиционные ценности и нормы далеко не всегда позволяют ориентироваться в новых ситуациях, порождаемых прогрессом медицины”.</w:t>
      </w:r>
    </w:p>
    <w:p>
      <w:pPr>
        <w:pStyle w:val="Normal"/>
        <w:spacing w:before="60" w:after="0"/>
        <w:ind w:firstLine="284"/>
        <w:jc w:val="both"/>
        <w:rPr>
          <w:sz w:val="20"/>
        </w:rPr>
      </w:pPr>
      <w:r>
        <w:rPr>
          <w:sz w:val="20"/>
        </w:rPr>
        <w:t>Меж тем сокровенная тайна человеческой жизни всегда была ведома именно Традиции: “Ибо ты устроил внутренности мои, и соткал меня во чреве матери моей... Не сокрыты были 01 Тебя кости мои, когда я созидаем был в тайне, образуем во Глубине утробы... Зародыш мой видели очи Твои” (Пс. 138:13, 15, 16). “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 (Иов. 10: 8-12).</w:t>
      </w:r>
    </w:p>
    <w:p>
      <w:pPr>
        <w:pStyle w:val="Normal"/>
        <w:spacing w:before="60" w:after="0"/>
        <w:ind w:firstLine="284"/>
        <w:jc w:val="both"/>
        <w:rPr>
          <w:sz w:val="20"/>
        </w:rPr>
      </w:pPr>
      <w:r>
        <w:rPr>
          <w:sz w:val="20"/>
        </w:rPr>
        <w:t>Еще в деяниях Вселенских Соборов читаем: человек наделяется душой с момента зачатия. Василий Великий, живший в IV-V веках, утверждает: “Умышленно погубившая зачатый в утробе плод подлежит осуждению как за убийство”. Иоанн Златоуст пишет о том, что плодоизгнание “нечто хуже убийства... так как здесь не умерщвляется рожденное, но самому рождению полагается препятствие”.</w:t>
      </w:r>
    </w:p>
    <w:p>
      <w:pPr>
        <w:pStyle w:val="Normal"/>
        <w:spacing w:before="60" w:after="0"/>
        <w:ind w:firstLine="284"/>
        <w:jc w:val="both"/>
        <w:rPr>
          <w:sz w:val="20"/>
        </w:rPr>
      </w:pPr>
      <w:r>
        <w:rPr>
          <w:sz w:val="20"/>
        </w:rPr>
        <w:t>Чтобы не выглядеть в неприятном свете, современная медицина вновь прибегает к лексическим фокусам. Она предлагает считать человека человеком только с 14-го дня развития, а до этого называть его не эмбрионом, а преэмбрионом. Впрочем, медики тут же нарушают и эти границы. В том числе — при искусственном оплодотворении методом ЭКО. После перенесения в матку нескольких зародышей возникает многоплодная беременность, вынашивание которой рискованно. Поэтому на 7-8 недельном сроке выполняется процедура, названная ученым словом “редукция”. Иначе говоря, убийство “лишних” зародышей внутри матки. В сердце каждого из них вводится игла. В дальнейшем эмбрион-везунчик развивается среди кладбища братьев и сестер. Счастливое начало жизни, которая может закончиться эвтаназией!</w:t>
      </w:r>
    </w:p>
    <w:p>
      <w:pPr>
        <w:pStyle w:val="Normal"/>
        <w:spacing w:before="60" w:after="0"/>
        <w:ind w:firstLine="284"/>
        <w:jc w:val="both"/>
        <w:rPr>
          <w:sz w:val="20"/>
        </w:rPr>
      </w:pPr>
      <w:r>
        <w:rPr>
          <w:sz w:val="20"/>
        </w:rPr>
        <w:t>Да, православие всегда считало человека наделенным душой в момент зачатия. И все же до понимания этого наконец дошел и “прогресс медицины”: “С точки зрения современной биологии (генетики и эмбриологии) жизнь человека как биологического индивидуума начинается с момента слияния ядер мужской и женской половых клеток и образования единого ядра, содержащего неповторимый генетический материал”.</w:t>
      </w:r>
    </w:p>
    <w:p>
      <w:pPr>
        <w:pStyle w:val="Normal"/>
        <w:spacing w:before="60" w:after="0"/>
        <w:ind w:firstLine="284"/>
        <w:jc w:val="both"/>
        <w:rPr>
          <w:sz w:val="20"/>
        </w:rPr>
      </w:pPr>
      <w:r>
        <w:rPr>
          <w:sz w:val="20"/>
        </w:rPr>
        <w:t>Можно сказать, теперь “научно доказано”: все манипуляции с плодом — это покушение на данную Богом душу человеческую. Это убийство некрещеного ребенка. Иначе говоря, душегубство. Неприятная оценка для поклоняющихся идолу “гуманизма”!</w:t>
      </w:r>
    </w:p>
    <w:p>
      <w:pPr>
        <w:pStyle w:val="Normal"/>
        <w:spacing w:before="60" w:after="0"/>
        <w:ind w:firstLine="284"/>
        <w:jc w:val="both"/>
        <w:rPr>
          <w:sz w:val="20"/>
        </w:rPr>
      </w:pPr>
      <w:r>
        <w:rPr>
          <w:sz w:val="20"/>
        </w:rPr>
        <w:t>Это и им адресованы слова апостола Павла:</w:t>
      </w:r>
    </w:p>
    <w:p>
      <w:pPr>
        <w:pStyle w:val="Normal"/>
        <w:spacing w:before="60" w:after="0"/>
        <w:ind w:firstLine="284"/>
        <w:jc w:val="both"/>
        <w:rPr>
          <w:sz w:val="20"/>
        </w:rPr>
      </w:pPr>
      <w:r>
        <w:rPr>
          <w:sz w:val="20"/>
        </w:rPr>
        <w:t>“</w:t>
      </w:r>
      <w:r>
        <w:rPr>
          <w:sz w:val="20"/>
        </w:rPr>
        <w:t>Какое согласие между Христом и Велиаром? Или какое соучастие верного с неверным?</w:t>
      </w:r>
    </w:p>
    <w:p>
      <w:pPr>
        <w:pStyle w:val="Normal"/>
        <w:spacing w:before="60" w:after="0"/>
        <w:ind w:firstLine="284"/>
        <w:jc w:val="both"/>
        <w:rPr>
          <w:sz w:val="20"/>
        </w:rPr>
      </w:pPr>
      <w:r>
        <w:rPr>
          <w:sz w:val="20"/>
        </w:rPr>
        <w:t>Какая совместимость храма Божия с идолами? Ибо вы храм Бога живого, как сказал Бог: “вселюсь в них и буду ходить в них; и буду их Богом, а они будут Моим народом...” (2 Кор. 6:15,16).</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Замечания критиков закона о биоэтике созвучны документу “Медицина и права человека”, опубликованному Советом Европы. Один из главных его авторов — известный масон, бывший великий мастер Великого Востока Франции Р.Лере, член французского консультативного комитета по проблемам этики. Вот лишь некоторые из его пассажей, в которых борьба за свободу смерти и право на убийство как всегда соседствует с откровенным богоборчеством: “Различные религии отстают и опаздывают, но еще пытаются удержать людей в состоянии зависимости с помощью бога, который и существует еще только потому, что выражен человеком и становится тем самым реакционной силой.</w:t>
      </w:r>
    </w:p>
    <w:p>
      <w:pPr>
        <w:pStyle w:val="Normal"/>
        <w:spacing w:before="60" w:after="0"/>
        <w:ind w:firstLine="284"/>
        <w:jc w:val="both"/>
        <w:rPr>
          <w:sz w:val="20"/>
        </w:rPr>
      </w:pPr>
      <w:r>
        <w:rPr>
          <w:sz w:val="20"/>
        </w:rPr>
        <w:t>...само собой разумеется, видимо, что методы оплодотворения in vitro, равно как и добровольное прерывание беременности, должны быть отнесены к области решений, принимаемых человеком по своему усмотрению...”</w:t>
      </w:r>
    </w:p>
    <w:p>
      <w:pPr>
        <w:pStyle w:val="Normal"/>
        <w:spacing w:before="60" w:after="0"/>
        <w:ind w:firstLine="284"/>
        <w:jc w:val="both"/>
        <w:rPr>
          <w:sz w:val="20"/>
        </w:rPr>
      </w:pPr>
      <w:r>
        <w:rPr>
          <w:sz w:val="20"/>
        </w:rPr>
        <w:t>Попытки “вольных каменщиков” влиять на сферу, именуемую биоэтикой”, симптоматичны. Ведь именно здесь выясняются взаимоотношения Жизни и смерти, что всегда было в компетенции религии. И вот Р.Лере приветствует самовластное создание учеными человека из небытия, в пробирке (жизнеутверждающий пафос этой технологии сомнителен, так как половина “детей из пробирки” страдает психическими заболеваниями, а 80 процентов — соматическими); и одновременно он одобряет все то же право на прерывание своего рода. Да, результат вполне соответствует позиции столь чтимых масонами катаров и тамплиеров — не размножайся!</w:t>
      </w:r>
    </w:p>
    <w:p>
      <w:pPr>
        <w:pStyle w:val="Normal"/>
        <w:spacing w:before="60" w:after="0"/>
        <w:ind w:firstLine="284"/>
        <w:jc w:val="both"/>
        <w:rPr>
          <w:sz w:val="20"/>
        </w:rPr>
      </w:pPr>
      <w:r>
        <w:rPr>
          <w:sz w:val="20"/>
        </w:rPr>
        <w:t>Изменить представления о Добре и зле, о Жизни и смерти — полдела. Р.Лере слегка приоткрывает карты, когда говорит о роли закрытых, эзотерических структур в навязывании страха, в нашем случае, — страха материнства. Страха не выжить в этом жестоком мире из-за рождения еще одного ребенка. “Страх, владеющий миллионами людей, — это результат умозрительных, может быть не очень достойных, но явно эзотерических построений.</w:t>
      </w:r>
    </w:p>
    <w:p>
      <w:pPr>
        <w:pStyle w:val="Normal"/>
        <w:spacing w:before="60" w:after="0"/>
        <w:ind w:firstLine="284"/>
        <w:jc w:val="both"/>
        <w:rPr>
          <w:sz w:val="20"/>
        </w:rPr>
      </w:pPr>
      <w:r>
        <w:rPr>
          <w:sz w:val="20"/>
        </w:rPr>
        <w:t>Это страх перед угнетением, угрозами, войной, голодом, смертью, гибелью без шанса на спасение!”</w:t>
      </w:r>
    </w:p>
    <w:p>
      <w:pPr>
        <w:pStyle w:val="Normal"/>
        <w:spacing w:before="60" w:after="0"/>
        <w:ind w:firstLine="284"/>
        <w:jc w:val="both"/>
        <w:rPr>
          <w:sz w:val="20"/>
        </w:rPr>
      </w:pPr>
      <w:r>
        <w:rPr>
          <w:sz w:val="20"/>
        </w:rPr>
        <w:t>Не случайно именно масоны Джордж Буш, Джеймс Бейкер, Вацлав Гавел и другие являются энтузиастами создания Организации Объединения Религий, которая в одном из своих предварительных документов декларирует: “Существует единое мнение (среди участников), что религиозные институты должны взять на себя ответственность за взрыв народонаселения (выпад в сторону православия и других конфессий, осуждающих аборты — Ю.В.). Мы должны гораздо более ясно высказаться по проблемам сексуальности, противозачаточных средств, абортов... т.к. экологический кризис... есть кризис народонаселения. Сократите число живущих на 90 процентов — и некому будет наносить серьезный вред экологии”.</w:t>
      </w:r>
    </w:p>
    <w:p>
      <w:pPr>
        <w:pStyle w:val="Normal"/>
        <w:spacing w:before="60" w:after="0"/>
        <w:ind w:firstLine="284"/>
        <w:jc w:val="both"/>
        <w:rPr>
          <w:sz w:val="20"/>
        </w:rPr>
      </w:pPr>
      <w:r>
        <w:rPr>
          <w:sz w:val="20"/>
        </w:rPr>
        <w:t>Страшно? Аморально? Что ж, орденские структуры вполне успешно “погоняют” мораль и этику вслед за сумасшедшей гонкой техпрогресса. Один из активистов новой Организации, бывший помощник Генсека ООН масон Р.Мюллер заявляет: “Каждое поколение должно решить, что правильно и что ложно. Нам нужна наука (не религия), чтобы определить, что хорошо и что плохо. Нам нужна “этика во времени”: то, что правильно сегодня, может быть неправильно завтра”.</w:t>
      </w:r>
    </w:p>
    <w:p>
      <w:pPr>
        <w:pStyle w:val="Normal"/>
        <w:spacing w:before="60" w:after="0"/>
        <w:ind w:firstLine="284"/>
        <w:jc w:val="both"/>
        <w:rPr>
          <w:sz w:val="20"/>
        </w:rPr>
      </w:pPr>
      <w:r>
        <w:rPr>
          <w:sz w:val="20"/>
        </w:rPr>
        <w:t>Один из теоретиков масонского мышления, живший в ХVIII веке француз Вельней писал, что этика — это “физическая и геометрическая наука, подчиняющаяся правилам и расчетам точно так же как и другие науки”.</w:t>
      </w:r>
    </w:p>
    <w:p>
      <w:pPr>
        <w:pStyle w:val="Normal"/>
        <w:spacing w:before="60" w:after="0"/>
        <w:ind w:firstLine="284"/>
        <w:jc w:val="both"/>
        <w:rPr>
          <w:sz w:val="20"/>
        </w:rPr>
      </w:pPr>
      <w:r>
        <w:rPr>
          <w:sz w:val="20"/>
        </w:rPr>
        <w:t>При посвящении в высшие градусы масонства ритуальный строительный молоток заменяется кинжалом. Да, “великий геометр” всегда был готов стать “великим вивисектором Вселенной”. В рамках Организации Объединения Религий планируется формирование группы оперативного политического влияния. Входящие в нее известные политики призваны рекомендовать применение международных санкций против конфессий, которые откажутся сотрудничать с OOP. Противников абортов, например, замкнут в кольцо экономической блокады. Главное — не размножайся!</w:t>
      </w:r>
    </w:p>
    <w:p>
      <w:pPr>
        <w:pStyle w:val="Normal"/>
        <w:spacing w:before="60" w:after="0"/>
        <w:ind w:firstLine="284"/>
        <w:jc w:val="both"/>
        <w:rPr>
          <w:sz w:val="20"/>
        </w:rPr>
      </w:pPr>
      <w:r>
        <w:rPr>
          <w:sz w:val="20"/>
        </w:rPr>
        <w:t>Интересная деталь: одним из учредителей OOP является фонд, возглавляемый Горбачевым. Человеком, который еще в начале своего правления выдал пассаж, оцененный немногими: “Вот если видишь эту высокую цель — сияющий Храм на высоком холме, тогда самые тяжелые камни легки, самый изнурительный труд — удовольствие”... Со сломанным циркулем в руках начинал этот каменщик “перестройку” России, а в итоге вполне заслужил титул ее главного вивисектора.</w:t>
      </w:r>
    </w:p>
    <w:p>
      <w:pPr>
        <w:pStyle w:val="Normal"/>
        <w:spacing w:before="60" w:after="0"/>
        <w:ind w:firstLine="284"/>
        <w:jc w:val="both"/>
        <w:rPr>
          <w:sz w:val="20"/>
        </w:rPr>
      </w:pPr>
      <w:r>
        <w:rPr>
          <w:sz w:val="20"/>
        </w:rPr>
        <w:t>В том же русле действуют и созданные “братьями” шотландского обряда ООН и ЮНЕСКО. В 1996 году совместно со Всемирной Организацией Здравоохранения они опубликовали впечатляющий документ под названием “Альянс для развития”.</w:t>
      </w:r>
    </w:p>
    <w:p>
      <w:pPr>
        <w:pStyle w:val="Normal"/>
        <w:spacing w:before="60" w:after="0"/>
        <w:ind w:firstLine="284"/>
        <w:jc w:val="both"/>
        <w:rPr>
          <w:sz w:val="20"/>
        </w:rPr>
      </w:pPr>
      <w:r>
        <w:rPr>
          <w:sz w:val="20"/>
        </w:rPr>
        <w:t>“</w:t>
      </w:r>
      <w:r>
        <w:rPr>
          <w:sz w:val="20"/>
        </w:rPr>
        <w:t>Одним из новых подходов, — отмечают эксперты, — является междисциплинарный принцип, который означает интеграцию... контрацептивно-абортивной психологии во все образовательные дисциплины... Цель же — изменение традиционных морально-этических норм, в том числе, и норм религиозных. В настоящее время ООН вступила, по словам президента США Б.Клинтона, в “новую фазу деятельности”, что означает глобальное внедрение антисемейной политики в разных направлениях с использованием новых партнеров. Таких, например, как профсоюзы и объединения учителей во всех странах”.</w:t>
      </w:r>
    </w:p>
    <w:p>
      <w:pPr>
        <w:pStyle w:val="Normal"/>
        <w:spacing w:before="60" w:after="0"/>
        <w:ind w:firstLine="284"/>
        <w:jc w:val="both"/>
        <w:rPr>
          <w:sz w:val="20"/>
        </w:rPr>
      </w:pPr>
      <w:r>
        <w:rPr>
          <w:sz w:val="20"/>
        </w:rPr>
        <w:t>Один из тезисов “Альянса” звучит так: “Новый экуменизм мог сопротивления “ценностям ООН” к их принятию. Движение “Новой Эры”, объединяющей христиан, буддистов, мусульман в одну систему, поддерживающую абортивно-контрацептивную политику. Будь то христианин, мусульманин или буддист — все применяйте и распространяйте контрацепцию”.</w:t>
      </w:r>
    </w:p>
    <w:p>
      <w:pPr>
        <w:pStyle w:val="Normal"/>
        <w:spacing w:before="60" w:after="0"/>
        <w:ind w:firstLine="284"/>
        <w:jc w:val="both"/>
        <w:rPr>
          <w:sz w:val="20"/>
        </w:rPr>
      </w:pPr>
      <w:r>
        <w:rPr>
          <w:sz w:val="20"/>
        </w:rPr>
        <w:t>В соответствии с традициями тайных обществ, стоявших у Истоков названных организаций, документ написан “секретным” языком, понятным лишь посвященным. В нем используются такие, например, термины, как “репродуктивные права” (планирование семьи, направленное против деторождения) или “ответственное родительство” (обучение населения, прежде всего, подростков, использованию контрацептивов).</w:t>
      </w:r>
    </w:p>
    <w:p>
      <w:pPr>
        <w:pStyle w:val="Normal"/>
        <w:spacing w:before="60" w:after="0"/>
        <w:ind w:firstLine="284"/>
        <w:jc w:val="both"/>
        <w:rPr>
          <w:sz w:val="20"/>
        </w:rPr>
      </w:pPr>
      <w:r>
        <w:rPr>
          <w:sz w:val="20"/>
        </w:rPr>
        <w:t>Тикая тайнопись — выражение тайномыслия, имеющего далеко идущие планы.</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Туманное” человеконенавистничество, идеология которого была отточена в США, становится сейчас товаром на экспорт. В самой Америке наследие Маргарет Заннер уже начало вызывать ужас. Треть женщин в США использует гармональную контрацепцию и каждый третий семьянин стерилизован. При этом за двадцать лет, пока МФПС якобы “добивалась сокращения нежелательных беременностей”, число хирургических абортов в Америке возросло вдвое и составило полтора миллиона в год. Теперь в стране начинают пропаганду целомудрия, сохранения девственности до брака, то есть всего того, что с точностью до наоборот внедряют в нашей России такие сексуальные воспитатели, как, например, член “журнала-клуба-форума” (проще сказать, Ложи) “Магистериум” профессор Игорь Кон.</w:t>
      </w:r>
    </w:p>
    <w:p>
      <w:pPr>
        <w:pStyle w:val="Normal"/>
        <w:spacing w:before="60" w:after="0"/>
        <w:ind w:firstLine="284"/>
        <w:jc w:val="both"/>
        <w:rPr>
          <w:sz w:val="20"/>
        </w:rPr>
      </w:pPr>
      <w:r>
        <w:rPr>
          <w:sz w:val="20"/>
        </w:rPr>
        <w:t>В США идет активная борьба против абортов на поздних сроках беременности. (Они делаются по так называемым социальным показателям, когда, например, материальное положения матери является неблагоприятным для воспитания ребенка). Именно такой “биоматериал” используется для фетальной медицины, запрет на которую в США отменил лично Билл Клинтон. Его же вето мешает пока прекратить аборты на поздних сроках. (По знаменательному стечению обстоятельств, Клинтон является членом Ордена, носящего имя последнего великого магистра тамплиеров де Мале).</w:t>
      </w:r>
    </w:p>
    <w:p>
      <w:pPr>
        <w:pStyle w:val="Normal"/>
        <w:spacing w:before="60" w:after="0"/>
        <w:ind w:firstLine="284"/>
        <w:jc w:val="both"/>
        <w:rPr>
          <w:sz w:val="20"/>
        </w:rPr>
      </w:pPr>
      <w:r>
        <w:rPr>
          <w:sz w:val="20"/>
        </w:rPr>
        <w:t>И в нашей стране законодатели, специалисты пока лишь пытаются закрепить юридический отказ от “цивилизованного” людоедства. Кто же выступает против законопроекта о биоэтике?</w:t>
      </w:r>
    </w:p>
    <w:p>
      <w:pPr>
        <w:pStyle w:val="Normal"/>
        <w:spacing w:before="60" w:after="0"/>
        <w:ind w:firstLine="284"/>
        <w:jc w:val="both"/>
        <w:rPr>
          <w:sz w:val="20"/>
        </w:rPr>
      </w:pPr>
      <w:r>
        <w:rPr>
          <w:sz w:val="20"/>
        </w:rPr>
        <w:t>Во-первых, это возглавляемая членом Лайнз клуба академиком Петровским Российская академия медицинских наук. В письме от 23 сентября 1997 года на имя Е.Лаховой, в частности, пишется: “Проект полностью исключает аборты по социальным показателям. Вопрос спорный, требует глубокой проработки и медико-социального обоснования”.</w:t>
      </w:r>
    </w:p>
    <w:p>
      <w:pPr>
        <w:pStyle w:val="Normal"/>
        <w:spacing w:before="60" w:after="0"/>
        <w:ind w:firstLine="284"/>
        <w:jc w:val="both"/>
        <w:rPr>
          <w:sz w:val="20"/>
        </w:rPr>
      </w:pPr>
      <w:r>
        <w:rPr>
          <w:sz w:val="20"/>
        </w:rPr>
        <w:t>(Для тех, кто воспринимает вопрос как спорный и для кого факт наделения младенца душой неочевиден, поясним: при названной процедуре врачи разрезают голову живого младенца во чреве, а затем вынимают плод ногами вперед. Меж тем, как показывают ультразвуковые исследования, при приближении хирургического инструмента младенец пытается отодвинуться и открывает рот в беззвучном крике. Увы, этот крик не слышен “гуманистам” и “правозащитникам”).</w:t>
      </w:r>
    </w:p>
    <w:p>
      <w:pPr>
        <w:pStyle w:val="Normal"/>
        <w:spacing w:before="60" w:after="0"/>
        <w:ind w:firstLine="284"/>
        <w:jc w:val="both"/>
        <w:rPr>
          <w:sz w:val="20"/>
        </w:rPr>
      </w:pPr>
      <w:r>
        <w:rPr>
          <w:sz w:val="20"/>
        </w:rPr>
        <w:t>Руководитель занимающегося фетальной медициной Центра репродукции человека А.Акопян пишет:</w:t>
      </w:r>
    </w:p>
    <w:p>
      <w:pPr>
        <w:pStyle w:val="Normal"/>
        <w:spacing w:before="60" w:after="0"/>
        <w:ind w:firstLine="284"/>
        <w:jc w:val="both"/>
        <w:rPr>
          <w:sz w:val="20"/>
        </w:rPr>
      </w:pPr>
      <w:r>
        <w:rPr>
          <w:sz w:val="20"/>
        </w:rPr>
        <w:t xml:space="preserve">“ </w:t>
      </w:r>
      <w:r>
        <w:rPr>
          <w:sz w:val="20"/>
        </w:rPr>
        <w:t>1. Запрет на аборты по социальным показаниям.</w:t>
      </w:r>
    </w:p>
    <w:p>
      <w:pPr>
        <w:pStyle w:val="Normal"/>
        <w:spacing w:before="60" w:after="0"/>
        <w:ind w:firstLine="284"/>
        <w:jc w:val="both"/>
        <w:rPr>
          <w:sz w:val="20"/>
        </w:rPr>
      </w:pPr>
      <w:r>
        <w:rPr>
          <w:sz w:val="20"/>
        </w:rPr>
        <w:t>а) противоречит действующему законодательству (ст. 36 Основ);</w:t>
      </w:r>
    </w:p>
    <w:p>
      <w:pPr>
        <w:pStyle w:val="Normal"/>
        <w:spacing w:before="60" w:after="0"/>
        <w:ind w:firstLine="284"/>
        <w:jc w:val="both"/>
        <w:rPr>
          <w:sz w:val="20"/>
        </w:rPr>
      </w:pPr>
      <w:r>
        <w:rPr>
          <w:sz w:val="20"/>
        </w:rPr>
        <w:t>б) не ставит во главу угла здоровье женщины;</w:t>
      </w:r>
    </w:p>
    <w:p>
      <w:pPr>
        <w:pStyle w:val="Normal"/>
        <w:spacing w:before="60" w:after="0"/>
        <w:ind w:firstLine="284"/>
        <w:jc w:val="both"/>
        <w:rPr>
          <w:sz w:val="20"/>
        </w:rPr>
      </w:pPr>
      <w:r>
        <w:rPr>
          <w:sz w:val="20"/>
        </w:rPr>
        <w:t>в) демонстрирует неприятие любой формы самостоятельности женщины”.</w:t>
      </w:r>
    </w:p>
    <w:p>
      <w:pPr>
        <w:pStyle w:val="Normal"/>
        <w:spacing w:before="60" w:after="0"/>
        <w:ind w:firstLine="284"/>
        <w:jc w:val="both"/>
        <w:rPr>
          <w:sz w:val="20"/>
        </w:rPr>
      </w:pPr>
      <w:r>
        <w:rPr>
          <w:sz w:val="20"/>
        </w:rPr>
        <w:t>Права человека (Les Droits de l' Homme), в данном случае — право женщин на убийство своих детей акцентируются не случайно. Это письмо также написано лидеру российских феминисток Е.Лаховой, которая является лицом вполне официальным — Председателем Комиссии по вопросам женщин, семьи и демографии при Президенте РФ.</w:t>
      </w:r>
    </w:p>
    <w:p>
      <w:pPr>
        <w:pStyle w:val="Normal"/>
        <w:spacing w:before="60" w:after="0"/>
        <w:ind w:firstLine="284"/>
        <w:jc w:val="both"/>
        <w:rPr>
          <w:sz w:val="20"/>
        </w:rPr>
      </w:pPr>
      <w:r>
        <w:rPr>
          <w:sz w:val="20"/>
        </w:rPr>
        <w:t>Наконец, вице-премьер правительства по науке В. Булгак называет в прессе законопроект о биоэтике “мракобесием”. (Получается, его православные авторы, в отличие от внедрителей вампиро-технологий, “беснуются во мраке”).</w:t>
      </w:r>
    </w:p>
    <w:p>
      <w:pPr>
        <w:pStyle w:val="Normal"/>
        <w:spacing w:before="60" w:after="0"/>
        <w:ind w:firstLine="284"/>
        <w:jc w:val="both"/>
        <w:rPr>
          <w:sz w:val="20"/>
        </w:rPr>
      </w:pPr>
      <w:r>
        <w:rPr>
          <w:sz w:val="20"/>
        </w:rPr>
        <w:t>Министры, их заместители и прочие начальники меняются, но постоянным является одно: с Маргарет Зангер согласны весьма многие лица на высших этажах российской власти. Что это значит?</w:t>
      </w:r>
    </w:p>
    <w:p>
      <w:pPr>
        <w:pStyle w:val="Normal"/>
        <w:spacing w:before="60" w:after="0"/>
        <w:ind w:firstLine="284"/>
        <w:jc w:val="both"/>
        <w:rPr>
          <w:sz w:val="20"/>
        </w:rPr>
      </w:pPr>
      <w:r>
        <w:rPr>
          <w:sz w:val="20"/>
        </w:rPr>
        <w:t>Идеологию и политику, во главе которой — не Жизнь, а смерть, Л.Н.Гумилев называл проявлением “антисистем”. К таковым он относил уже известных нам манихеев, гностиков, катаров, верхушку Хазарского каганата... Согласно теории ученого, антисистема обычно образуется на стыке двух этносов. Причем, не просто двух этносов, ибо многие из них прекрасно уживаются между собой, а этносов с различным мироощущением.</w:t>
      </w:r>
    </w:p>
    <w:p>
      <w:pPr>
        <w:pStyle w:val="Normal"/>
        <w:spacing w:before="60" w:after="0"/>
        <w:ind w:firstLine="284"/>
        <w:jc w:val="both"/>
        <w:rPr>
          <w:sz w:val="20"/>
        </w:rPr>
      </w:pPr>
      <w:r>
        <w:rPr>
          <w:sz w:val="20"/>
        </w:rPr>
        <w:t>“</w:t>
      </w:r>
      <w:r>
        <w:rPr>
          <w:sz w:val="20"/>
        </w:rPr>
        <w:t>Нами была предложена концепция этноса как поля биофизических колебаний с определенной частотой или ритмом... Когда два разных ритма накладываются друг на друга, возникает своего рода какофония, воспринимаемая людьми как нечто противоестественное... Но тогда люди начинают не любить вмещающую их географическую среду, искать выхода при помощи строгой логики и оправдывать свою ненависть к миру, устроенному так неудобно”.</w:t>
      </w:r>
    </w:p>
    <w:p>
      <w:pPr>
        <w:pStyle w:val="Normal"/>
        <w:spacing w:before="60" w:after="0"/>
        <w:ind w:firstLine="284"/>
        <w:jc w:val="both"/>
        <w:rPr>
          <w:sz w:val="20"/>
        </w:rPr>
      </w:pPr>
      <w:r>
        <w:rPr>
          <w:sz w:val="20"/>
        </w:rPr>
        <w:t>На юге средневековой Франции катарскую антисистему дало наложение коренного, галльского населения и евреев. Еще раньше, в нижнем течении Волги, точно так же “наложились” хазары (являющиеся помесью тюрок и угро-финнов) и все те же пришлые евреи (6).</w:t>
      </w:r>
    </w:p>
    <w:p>
      <w:pPr>
        <w:pStyle w:val="Normal"/>
        <w:spacing w:before="60" w:after="0"/>
        <w:ind w:firstLine="284"/>
        <w:jc w:val="both"/>
        <w:rPr>
          <w:sz w:val="20"/>
        </w:rPr>
      </w:pPr>
      <w:r>
        <w:rPr>
          <w:sz w:val="20"/>
        </w:rPr>
        <w:t xml:space="preserve">     </w:t>
      </w:r>
      <w:r>
        <w:rPr>
          <w:sz w:val="20"/>
        </w:rPr>
        <w:t>В нашей стране сейчас прирост смертности среди гражданского населения выше, чем во время двух мировых войн. К началу 1998 года его естественной убылью было охвачено 70 регионов, где проживает 93 процента граждан России. В 23 регионах число умерших в 2-3 раза превышает число родившихся. Государственная политика обнаруживает все признаки “антисистемы”. Но чьей же волей она сформировалас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 мнению отцов Церкви, диавол, знавший об обетованиях, данных Аврааму, подучил фараона избивать первенцев израильских, для того, чтобы не мог явиться освободитель евреев из египетского пленения.</w:t>
      </w:r>
    </w:p>
    <w:p>
      <w:pPr>
        <w:pStyle w:val="Normal"/>
        <w:spacing w:before="60" w:after="0"/>
        <w:ind w:firstLine="284"/>
        <w:jc w:val="both"/>
        <w:rPr>
          <w:sz w:val="20"/>
        </w:rPr>
      </w:pPr>
      <w:r>
        <w:rPr>
          <w:sz w:val="20"/>
        </w:rPr>
        <w:t>По этой же самой причине завистник спасения наиболее прилагал старания и о совращении евреев в служение Молоху и Ваалу, требовавшему от них принесения в жертву собственных детей (7).</w:t>
      </w:r>
    </w:p>
    <w:p>
      <w:pPr>
        <w:pStyle w:val="Normal"/>
        <w:spacing w:before="60" w:after="0"/>
        <w:ind w:firstLine="284"/>
        <w:jc w:val="both"/>
        <w:rPr>
          <w:sz w:val="20"/>
        </w:rPr>
      </w:pPr>
      <w:r>
        <w:rPr>
          <w:sz w:val="20"/>
        </w:rPr>
        <w:t>Точно так же сатана побудил Ирода лишить жизни 14 тысяч младенцев в Вифлееме в надежде погубить Рожденного от Девы.</w:t>
      </w:r>
    </w:p>
    <w:p>
      <w:pPr>
        <w:pStyle w:val="Normal"/>
        <w:spacing w:before="60" w:after="0"/>
        <w:ind w:firstLine="284"/>
        <w:jc w:val="both"/>
        <w:rPr>
          <w:sz w:val="20"/>
        </w:rPr>
      </w:pPr>
      <w:r>
        <w:rPr>
          <w:sz w:val="20"/>
        </w:rPr>
        <w:t>Так в чем же состоит общий секрет жрицы “свободной любви” Маргарет Зангер; эсэсовского стерилизатора Эрнста Рудина (8); главного “сексуального воспитателя”, борца за права гомосексуалистов Игоря Кона и иных “сынов велиаровых”? Они могут говорить о самых различных мотивах своей деятельности, но не скажут (или сами не знают) лишь одного: их действия управляются тем, кого Писание называет отцом лжи и человекоубийцей от века.</w:t>
      </w:r>
    </w:p>
    <w:p>
      <w:pPr>
        <w:pStyle w:val="Normal"/>
        <w:spacing w:before="60" w:after="0"/>
        <w:ind w:firstLine="284"/>
        <w:jc w:val="both"/>
        <w:rPr>
          <w:sz w:val="20"/>
        </w:rPr>
      </w:pPr>
      <w:r>
        <w:rPr>
          <w:sz w:val="20"/>
        </w:rPr>
        <w:t>Судите сами: сначала следует ложь (о Люцифере; о перенаселенности планеты; о том, что убийство младенца не приравнивается к убийству человека...), а потом — смерть.</w:t>
      </w:r>
    </w:p>
    <w:p>
      <w:pPr>
        <w:pStyle w:val="Normal"/>
        <w:spacing w:before="60" w:after="0"/>
        <w:ind w:firstLine="284"/>
        <w:jc w:val="both"/>
        <w:rPr>
          <w:sz w:val="20"/>
        </w:rPr>
      </w:pPr>
      <w:r>
        <w:rPr>
          <w:sz w:val="20"/>
        </w:rPr>
        <w:t>Кривая роста числа востребованных гробов идет неуклонно вверх, число колыбелей сокращается. Графически это представляет собой крест, подобный тому, на котором распяли первокрестителя Руси Андрея Первозванного.</w:t>
      </w:r>
    </w:p>
    <w:p>
      <w:pPr>
        <w:pStyle w:val="Normal"/>
        <w:spacing w:before="60" w:after="0"/>
        <w:ind w:firstLine="284"/>
        <w:jc w:val="both"/>
        <w:rPr>
          <w:sz w:val="20"/>
        </w:rPr>
      </w:pPr>
      <w:r>
        <w:rPr>
          <w:sz w:val="20"/>
        </w:rPr>
        <w:t>Меж тем не случайно численность нашего народа, восприявшего богоизбранничество, начинает существенно увеличиваться со времени осознания русскими своей особой миссии. А именно — быть Третьим Римом, престол которого удерживает до поры приход антихриста.</w:t>
      </w:r>
    </w:p>
    <w:p>
      <w:pPr>
        <w:pStyle w:val="Normal"/>
        <w:spacing w:before="60" w:after="0"/>
        <w:ind w:firstLine="284"/>
        <w:jc w:val="both"/>
        <w:rPr>
          <w:sz w:val="20"/>
        </w:rPr>
      </w:pPr>
      <w:r>
        <w:rPr>
          <w:sz w:val="20"/>
        </w:rPr>
        <w:t>Очевидно и то, что максимальная убыль населения пришлась на время богоборческого режима (9).</w:t>
      </w:r>
    </w:p>
    <w:p>
      <w:pPr>
        <w:pStyle w:val="Normal"/>
        <w:spacing w:before="60" w:after="0"/>
        <w:ind w:firstLine="284"/>
        <w:jc w:val="both"/>
        <w:rPr>
          <w:sz w:val="20"/>
        </w:rPr>
      </w:pPr>
      <w:r>
        <w:rPr>
          <w:sz w:val="20"/>
        </w:rPr>
        <w:t>Да, в русской демографии есть своя мистика. По словам глинских старцев, толковавших слова ветхозаветного пророка Даниила, именно из среды нашего народа в последние времена придет благоверный Царь (10). Его правление будет предшествовать явлению антихриста и следующему за ним Страшному Суду. Именно поэтому геноцид против русских носит поистине апокалиптическое значение.</w:t>
      </w:r>
    </w:p>
    <w:p>
      <w:pPr>
        <w:pStyle w:val="Normal"/>
        <w:spacing w:before="300" w:after="0"/>
        <w:jc w:val="center"/>
        <w:rPr>
          <w:sz w:val="20"/>
        </w:rPr>
      </w:pPr>
      <w:r>
        <w:rPr>
          <w:sz w:val="20"/>
        </w:rPr>
        <w:t>* * *</w:t>
      </w:r>
    </w:p>
    <w:p>
      <w:pPr>
        <w:pStyle w:val="Normal"/>
        <w:spacing w:before="60" w:after="0"/>
        <w:ind w:firstLine="284"/>
        <w:jc w:val="both"/>
        <w:rPr/>
      </w:pPr>
      <w:r>
        <w:rPr>
          <w:sz w:val="20"/>
        </w:rPr>
        <w:t xml:space="preserve">И все же велиар, проигравший небесную тяжбу, не всесилен и среди людей. Об этом говорит пример святого Юлиана, жившего в Сирии в начале IV века от Р.Х. Св. Димитрий </w:t>
      </w:r>
      <w:r>
        <w:rPr>
          <w:smallCaps/>
          <w:sz w:val="20"/>
        </w:rPr>
        <w:t xml:space="preserve">ростовский </w:t>
      </w:r>
      <w:r>
        <w:rPr>
          <w:sz w:val="20"/>
        </w:rPr>
        <w:t>пишет: “Хорошо изучив в юношеском возрасте врачебное искусство, он исцелял не только тела людей, но и души их: ибо врачуя болезни, он учил веровать во Христа и многих из язычников обратил ко Христу Богу”.</w:t>
      </w:r>
    </w:p>
    <w:p>
      <w:pPr>
        <w:pStyle w:val="Normal"/>
        <w:spacing w:before="60" w:after="0"/>
        <w:ind w:firstLine="284"/>
        <w:jc w:val="both"/>
        <w:rPr/>
      </w:pPr>
      <w:r>
        <w:rPr>
          <w:sz w:val="20"/>
        </w:rPr>
        <w:t xml:space="preserve">Западная житийная литература сообщает такую подробность. Когда Юлиан был посажен за веру свою в темницу, к нему явился велиар в облике ангела и сказал: “Префект готовит тебе величайшие муки; послушайся меня и ты будешь спасен. Когда он повелит выйти из темницы, принеси жертвы Диане”. Юлиан вскричал: “Господь небес и земли, не оставь своего слугу и укрепи меня в добродетели, открой мне, кто этот, что говорит мне подобное”. И раздался голос с небес: “Верь мне, Юлиан, Я с тобой, а ты схвати его”. Осенив себя крестным знамением, Юлиан схватил пришельца со словами: “Скажи мне сперва, кто ты, и тогда я отпущу тебя”. “Я Велиар, коего некоторые именуют Черным, я тот, кто радуется злу человеческому, наслаждается смертным часом человека, любит похоть, сеет раздор...” (То </w:t>
      </w:r>
      <w:r>
        <w:rPr>
          <w:smallCaps/>
          <w:sz w:val="20"/>
        </w:rPr>
        <w:t xml:space="preserve">есть </w:t>
      </w:r>
      <w:r>
        <w:rPr>
          <w:sz w:val="20"/>
        </w:rPr>
        <w:t>подсказчик идеи эвтаназии, создатель абортивных технологий, кумир катаров, куратор Маргарет Зангер, Эрнста Рудина, сексуальных воспитателей и т.д. и т.п. — Ю.В.)</w:t>
      </w:r>
    </w:p>
    <w:p>
      <w:pPr>
        <w:pStyle w:val="Normal"/>
        <w:spacing w:before="60" w:after="0"/>
        <w:ind w:firstLine="284"/>
        <w:jc w:val="both"/>
        <w:rPr/>
      </w:pPr>
      <w:r>
        <w:rPr>
          <w:sz w:val="20"/>
        </w:rPr>
        <w:t>Когда Юлиана выводят из темницы, он тащит демона за собой на форум. Лишь только после долгих молений о пощаде святой швыряет велиара в яму с нечистотами. Там место и всем слугам</w:t>
      </w:r>
      <w:r>
        <w:rPr>
          <w:smallCaps/>
          <w:sz w:val="20"/>
        </w:rPr>
        <w:t xml:space="preserve"> </w:t>
      </w:r>
      <w:r>
        <w:rPr>
          <w:sz w:val="20"/>
        </w:rPr>
        <w:t>велиаровым!</w:t>
      </w:r>
    </w:p>
    <w:p>
      <w:pPr>
        <w:pStyle w:val="Normal"/>
        <w:spacing w:before="60" w:after="0"/>
        <w:ind w:firstLine="284"/>
        <w:jc w:val="both"/>
        <w:rPr>
          <w:sz w:val="20"/>
        </w:rPr>
      </w:pPr>
      <w:r>
        <w:rPr>
          <w:sz w:val="20"/>
        </w:rPr>
        <w:t>Они бессильны, Богу же все возможно. Несмотря на мрачные объективные” предпосылки, в 1998 году число абортов снизилось по России на 26 процентов, а по Москве — на 50. Такова милость Божия. И не означает ли она, что Господь ждет от народа нашего выполнения своей духовной миссии?!</w:t>
      </w:r>
    </w:p>
    <w:p>
      <w:pPr>
        <w:pStyle w:val="Normal"/>
        <w:spacing w:before="60" w:after="0"/>
        <w:ind w:firstLine="284"/>
        <w:jc w:val="both"/>
        <w:rPr>
          <w:sz w:val="20"/>
        </w:rPr>
      </w:pPr>
      <w:r>
        <w:rPr>
          <w:sz w:val="20"/>
        </w:rPr>
        <w:t>Иисусе Сладчайший Христе, Иисусе, исхити мя из руки льстивого велиар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До принуждения пока не дошло. Однако и эта технология ставится на поток. Только с 1993 по 1997 год в России стерилизовано более 73 тысяч женщин. Известны случаи в Анапе и Владимире, когда стерилизация производилась без уведомления, причем, женщинам, находящемся в бессознательном состоянии после родов.</w:t>
      </w:r>
    </w:p>
    <w:p>
      <w:pPr>
        <w:pStyle w:val="Normal"/>
        <w:spacing w:before="60" w:after="0"/>
        <w:ind w:firstLine="284"/>
        <w:jc w:val="both"/>
        <w:rPr>
          <w:bCs/>
          <w:i/>
          <w:i/>
          <w:sz w:val="20"/>
        </w:rPr>
      </w:pPr>
      <w:r>
        <w:rPr>
          <w:bCs/>
          <w:i/>
          <w:sz w:val="20"/>
        </w:rPr>
        <w:t>2. 1997 год Российская ассоциация планирования семьи объявила годом “контрацептивной революции и здорового эгоизма женщины”. В очередной раз революция в России осуществляется на иностранные деньги.</w:t>
      </w:r>
    </w:p>
    <w:p>
      <w:pPr>
        <w:pStyle w:val="Normal"/>
        <w:spacing w:before="60" w:after="0"/>
        <w:ind w:firstLine="284"/>
        <w:jc w:val="both"/>
        <w:rPr>
          <w:bCs/>
          <w:i/>
          <w:i/>
          <w:sz w:val="20"/>
        </w:rPr>
      </w:pPr>
      <w:r>
        <w:rPr>
          <w:bCs/>
          <w:i/>
          <w:sz w:val="20"/>
        </w:rPr>
        <w:t>Статус не облагаемой налогами благотворительной организации позволяет Международной федерации получать прибыль от торговли противозачаточными средствами в 85 миллионов долларов.</w:t>
      </w:r>
    </w:p>
    <w:p>
      <w:pPr>
        <w:pStyle w:val="Normal"/>
        <w:spacing w:before="60" w:after="0"/>
        <w:ind w:firstLine="284"/>
        <w:jc w:val="both"/>
        <w:rPr>
          <w:bCs/>
          <w:i/>
          <w:i/>
          <w:sz w:val="20"/>
        </w:rPr>
      </w:pPr>
      <w:r>
        <w:rPr>
          <w:bCs/>
          <w:i/>
          <w:sz w:val="20"/>
        </w:rPr>
        <w:t>Треть бюджета МФПС — 150 миллионов долларов — поступает от правительства США. И только в 1997 году эта поддержка была поставлена под вопрос. Палата представителей американского конгресса проголосовала за то, чтобы прекратить всякую помощь международным организациям, которые производят или пропагандируют аборты.</w:t>
      </w:r>
    </w:p>
    <w:p>
      <w:pPr>
        <w:pStyle w:val="Normal"/>
        <w:spacing w:before="60" w:after="0"/>
        <w:ind w:firstLine="284"/>
        <w:jc w:val="both"/>
        <w:rPr>
          <w:bCs/>
          <w:i/>
          <w:i/>
          <w:sz w:val="20"/>
        </w:rPr>
      </w:pPr>
      <w:r>
        <w:rPr>
          <w:bCs/>
          <w:i/>
          <w:sz w:val="20"/>
        </w:rPr>
        <w:t>3. Вот цитата из Документа: “...нам надо быть готовым в тот момент, когда численность наша превысит миллиард, высоко поднять наши знамена и произвести взрыв храма Адонаи. Тогда “суеверие” христиан будет ослаблено до того, что последователи его добровольно сольются с нашими рядами, тем более, что нам обетованы поразительные чудеса, которые им окончательно раскроют глаза на их заблуждение. Но если бы к этому времени и остался бы кто-либо из упорствующих проповедников “Злаго Бога”, то истребление его совершилось бы без всякого затруднения “.</w:t>
      </w:r>
    </w:p>
    <w:p>
      <w:pPr>
        <w:pStyle w:val="Normal"/>
        <w:spacing w:before="60" w:after="0"/>
        <w:ind w:firstLine="284"/>
        <w:jc w:val="both"/>
        <w:rPr>
          <w:bCs/>
          <w:i/>
          <w:i/>
          <w:sz w:val="20"/>
        </w:rPr>
      </w:pPr>
      <w:r>
        <w:rPr>
          <w:bCs/>
          <w:i/>
          <w:sz w:val="20"/>
        </w:rPr>
        <w:t>4. Святейший патриарх Алексий II благословил эту организацию действовать под девизом “Аборт — узаконенное детоубийство”.</w:t>
      </w:r>
    </w:p>
    <w:p>
      <w:pPr>
        <w:pStyle w:val="Normal"/>
        <w:spacing w:before="60" w:after="0"/>
        <w:ind w:firstLine="284"/>
        <w:jc w:val="both"/>
        <w:rPr/>
      </w:pPr>
      <w:r>
        <w:rPr>
          <w:bCs/>
          <w:i/>
          <w:sz w:val="20"/>
        </w:rPr>
        <w:t>5. Интересная деталь: двухэтажное здание биоклиники в Центре акушерства и гинекологии, где раньше проводились опыты над крысами, простаивает. Вместо быстро плодящихся грызунов, объектами экспериментов являются люди. При этом учреждение господина Сухих не имеет официального разрешения Минздрава ни заниматься подобными опытами, ни тем более применять фетальную терапию. Кроме того, препарат из фетальных тканей в Фармкомитете РФ не зарегистрирован. Это, однако, не</w:t>
      </w:r>
      <w:r>
        <w:rPr>
          <w:bCs/>
          <w:i/>
          <w:smallCaps/>
          <w:sz w:val="20"/>
        </w:rPr>
        <w:t xml:space="preserve"> </w:t>
      </w:r>
      <w:r>
        <w:rPr>
          <w:bCs/>
          <w:i/>
          <w:sz w:val="20"/>
        </w:rPr>
        <w:t>мешает руководителям Центра планировать строительство нового корпуса, прибыльность фетальных манипуляций в котором оценивается в 20 миллионов долларов ежегодно!</w:t>
      </w:r>
    </w:p>
    <w:p>
      <w:pPr>
        <w:pStyle w:val="Normal"/>
        <w:spacing w:before="60" w:after="0"/>
        <w:ind w:firstLine="284"/>
        <w:jc w:val="both"/>
        <w:rPr>
          <w:bCs/>
          <w:i/>
          <w:i/>
          <w:sz w:val="20"/>
        </w:rPr>
      </w:pPr>
      <w:r>
        <w:rPr>
          <w:bCs/>
          <w:i/>
          <w:sz w:val="20"/>
        </w:rPr>
        <w:t>6. В этом контексте стоит задуматься над ролью еврейского рассеяния в метафизике демографии. К возникновению новых самоубийственных антисистем может привести и реализация концепции “новых кочевников” современного еврейского идеолога Жака Аталли. В этом видится проект апокалиптического смешения народов.</w:t>
      </w:r>
    </w:p>
    <w:p>
      <w:pPr>
        <w:pStyle w:val="Normal"/>
        <w:spacing w:before="60" w:after="0"/>
        <w:ind w:firstLine="284"/>
        <w:jc w:val="both"/>
        <w:rPr>
          <w:bCs/>
          <w:i/>
          <w:i/>
          <w:sz w:val="20"/>
        </w:rPr>
      </w:pPr>
      <w:r>
        <w:rPr>
          <w:bCs/>
          <w:i/>
          <w:sz w:val="20"/>
        </w:rPr>
        <w:t>7. В ухищрениях современной науки прослеживается страшный архетип. Характерно, что служители Ваала не только приносили человеческие жертвы, но и считались лекарями. По словам архимандрита Никифора, “названный в Св.Евангелии князем бесовским Веельзевул (Мк. 3.22) считался в Аккароне повелителем мух, а также и покровителем врачебной науки”.</w:t>
      </w:r>
    </w:p>
    <w:p>
      <w:pPr>
        <w:pStyle w:val="Normal"/>
        <w:spacing w:before="60" w:after="0"/>
        <w:ind w:firstLine="284"/>
        <w:jc w:val="both"/>
        <w:rPr>
          <w:bCs/>
          <w:i/>
          <w:i/>
          <w:sz w:val="20"/>
        </w:rPr>
      </w:pPr>
      <w:r>
        <w:rPr>
          <w:bCs/>
          <w:i/>
          <w:sz w:val="20"/>
        </w:rPr>
        <w:t>8. Американский конспиролог Энтон Чейткин пишет о том, что евгенические проекты Рудина еще в 20-е годы финансировались семейными кланами Рокфеллеров, Лебов, Кунов и Гарриманов. До самого конца гитлеровской эры они по сути содержали возглавляемые Рудиным Институт психиатрии кайзера Вильгельма в Мюнхене и институт антропологии, евгеники и человеческой наследственности. В том числе в 1930-35 годах рокфеллеровская Организация Мэси оплатила антропологические обследования “евгенически стоящего населения” в Германии.</w:t>
      </w:r>
    </w:p>
    <w:p>
      <w:pPr>
        <w:pStyle w:val="Normal"/>
        <w:spacing w:before="60" w:after="0"/>
        <w:ind w:firstLine="284"/>
        <w:jc w:val="both"/>
        <w:rPr>
          <w:bCs/>
          <w:i/>
          <w:i/>
          <w:sz w:val="20"/>
        </w:rPr>
      </w:pPr>
      <w:r>
        <w:rPr>
          <w:bCs/>
          <w:i/>
          <w:sz w:val="20"/>
        </w:rPr>
        <w:t>Необходимо добавить, что в 1932 году в Музее естественной истории в Нью-Йорке Эрнст Рудин был избран президентом Всемирной Федерации евгеники. Это движение призвало к убийству или стерилизации людей, чья наследственность сделала их бременем общества. Теоретически речь шла о больных, “лишних” людях; когда же Рудину были даны практические права на оккупированных территориях, речь зашла уже об уничтожении “лишних” народов.</w:t>
      </w:r>
    </w:p>
    <w:p>
      <w:pPr>
        <w:pStyle w:val="Normal"/>
        <w:spacing w:before="60" w:after="0"/>
        <w:ind w:firstLine="284"/>
        <w:jc w:val="both"/>
        <w:rPr>
          <w:bCs/>
          <w:i/>
          <w:i/>
          <w:sz w:val="20"/>
        </w:rPr>
      </w:pPr>
      <w:r>
        <w:rPr>
          <w:bCs/>
          <w:i/>
          <w:sz w:val="20"/>
        </w:rPr>
        <w:t>О материальной поддержке со стороны Рокфеллеровского фонда мы узнаем и из воспоминаний Н.Тимофеева-Ресовского. Пишет он также о помощи вышеназванного фонда ученым из Советской России: “Один из молодых людей, посланных на Рокфеллеровскую стипендию в Америку для изучения генетики, врач Левит, по возвращении работал еще некоторое время в кольцовском институте, а затем был назначен директором первого, по-моему, вообще в Европе Института медицинской генетики в Москве”.</w:t>
      </w:r>
    </w:p>
    <w:p>
      <w:pPr>
        <w:pStyle w:val="Normal"/>
        <w:spacing w:before="60" w:after="0"/>
        <w:ind w:firstLine="284"/>
        <w:jc w:val="both"/>
        <w:rPr>
          <w:bCs/>
          <w:i/>
          <w:i/>
          <w:sz w:val="20"/>
        </w:rPr>
      </w:pPr>
      <w:r>
        <w:rPr>
          <w:bCs/>
          <w:i/>
          <w:sz w:val="20"/>
        </w:rPr>
        <w:t>9. Во главу угла тогда была положена идея классовой борьбы; известно, что основную метафору подарил Марксу ни кто иной, как автор теории межвидовой борьбы Дарвин. (Ему, кстати, Маркс хотел даже посвятить свой “Капитал”). В итоге борьба русских с русскими принесла то, что она и должна была принести.</w:t>
      </w:r>
    </w:p>
    <w:p>
      <w:pPr>
        <w:pStyle w:val="Normal"/>
        <w:spacing w:before="60" w:after="0"/>
        <w:ind w:firstLine="284"/>
        <w:jc w:val="both"/>
        <w:rPr>
          <w:bCs/>
          <w:i/>
          <w:i/>
          <w:sz w:val="20"/>
        </w:rPr>
      </w:pPr>
      <w:r>
        <w:rPr>
          <w:bCs/>
          <w:i/>
          <w:sz w:val="20"/>
        </w:rPr>
        <w:t>10. Это время непременно наступит, и тогда, как писал Иван Солоневич, “...в каждом городе, помимо памятника Царю-Мученику, мы должны будем поставить еще два памятника.</w:t>
      </w:r>
    </w:p>
    <w:p>
      <w:pPr>
        <w:pStyle w:val="Normal"/>
        <w:spacing w:before="60" w:after="0"/>
        <w:ind w:firstLine="284"/>
        <w:jc w:val="both"/>
        <w:rPr>
          <w:bCs/>
          <w:i/>
          <w:i/>
          <w:sz w:val="20"/>
        </w:rPr>
      </w:pPr>
      <w:r>
        <w:rPr>
          <w:bCs/>
          <w:i/>
          <w:sz w:val="20"/>
        </w:rPr>
        <w:t>Первый:</w:t>
      </w:r>
    </w:p>
    <w:p>
      <w:pPr>
        <w:pStyle w:val="Normal"/>
        <w:spacing w:before="60" w:after="0"/>
        <w:ind w:firstLine="284"/>
        <w:jc w:val="both"/>
        <w:rPr>
          <w:bCs/>
          <w:i/>
          <w:i/>
          <w:sz w:val="20"/>
        </w:rPr>
      </w:pPr>
      <w:r>
        <w:rPr>
          <w:bCs/>
          <w:i/>
          <w:sz w:val="20"/>
        </w:rPr>
        <w:t>Неизвестному русскому штабс-капитану, отдавшему свою жизнь за Россию.</w:t>
      </w:r>
    </w:p>
    <w:p>
      <w:pPr>
        <w:pStyle w:val="Normal"/>
        <w:spacing w:before="60" w:after="0"/>
        <w:ind w:firstLine="284"/>
        <w:jc w:val="both"/>
        <w:rPr>
          <w:bCs/>
          <w:i/>
          <w:i/>
          <w:sz w:val="20"/>
        </w:rPr>
      </w:pPr>
      <w:r>
        <w:rPr>
          <w:bCs/>
          <w:i/>
          <w:sz w:val="20"/>
        </w:rPr>
        <w:t>И второй:</w:t>
      </w:r>
    </w:p>
    <w:p>
      <w:pPr>
        <w:pStyle w:val="BodyTextIndent2"/>
        <w:rPr/>
      </w:pPr>
      <w:r>
        <w:rPr/>
        <w:t>Неизвестной русской женщине, давшей России новые жизни”.</w:t>
      </w:r>
    </w:p>
    <w:p>
      <w:pPr>
        <w:pStyle w:val="Heading1"/>
        <w:rPr/>
      </w:pPr>
      <w:r>
        <w:br w:type="column"/>
      </w:r>
      <w:bookmarkStart w:id="7" w:name="__RefHeading___Toc521918474"/>
      <w:bookmarkEnd w:id="7"/>
      <w:r>
        <w:rPr/>
        <w:t>СЕРДЦЕ ЗВЕРЯ</w:t>
        <w:br/>
      </w:r>
      <w:r>
        <w:rPr>
          <w:b/>
          <w:bCs/>
          <w:sz w:val="20"/>
        </w:rPr>
        <w:t>Очерк седьмой</w:t>
      </w:r>
    </w:p>
    <w:p>
      <w:pPr>
        <w:pStyle w:val="Normal"/>
        <w:spacing w:before="60" w:after="0"/>
        <w:ind w:firstLine="284"/>
        <w:jc w:val="both"/>
        <w:rPr>
          <w:sz w:val="20"/>
        </w:rPr>
      </w:pPr>
      <w:r>
        <w:rPr>
          <w:sz w:val="20"/>
        </w:rPr>
        <w:t>Бог попустил, и одним мановением Ленина бесы в русский язык вошли (1). Закопошились, поползли со страниц в души бессердечный, бес-страстный, бес-сильный... Легионы смысловых оборотней! Бесотрансплантация удалась. И на стыке, в месте сращения теплого корневого слова с холодным бесом образовались, пошли гулять по просторам вирусы бес-памятства, бес-порядка, бес-сердечия (2).</w:t>
      </w:r>
    </w:p>
    <w:p>
      <w:pPr>
        <w:pStyle w:val="Normal"/>
        <w:spacing w:before="60" w:after="0"/>
        <w:ind w:firstLine="284"/>
        <w:jc w:val="both"/>
        <w:rPr>
          <w:sz w:val="20"/>
        </w:rPr>
      </w:pPr>
      <w:r>
        <w:rPr>
          <w:sz w:val="20"/>
        </w:rPr>
        <w:t>Язык — тоже генетический материал. И вот после 1917 года, едва ли не в каждую его живую клетку-слово впился вирус-паразит. Чудовищными анакондами поползли аббревиатуры, новояз бес-пощадно наступал. Козырнув бесам в кожаных куртках, революционные матросы в бес-козырках изымали в типографиях буквы, которые стали считаться лишними. Бес-полезным было признано связующее с Богом наследие Кирилла и Мефодия.</w:t>
      </w:r>
    </w:p>
    <w:p>
      <w:pPr>
        <w:pStyle w:val="Normal"/>
        <w:spacing w:before="60" w:after="0"/>
        <w:ind w:firstLine="284"/>
        <w:jc w:val="both"/>
        <w:rPr>
          <w:sz w:val="20"/>
        </w:rPr>
      </w:pPr>
      <w:r>
        <w:rPr>
          <w:sz w:val="20"/>
        </w:rPr>
        <w:t>Словно флюиды красной инфекции пронеслись по киноэкранам Советской России беззаветные, бес-страшные “Красные дьяволята”.</w:t>
      </w:r>
    </w:p>
    <w:p>
      <w:pPr>
        <w:pStyle w:val="Normal"/>
        <w:spacing w:before="60" w:after="0"/>
        <w:ind w:firstLine="284"/>
        <w:jc w:val="both"/>
        <w:rPr>
          <w:sz w:val="20"/>
        </w:rPr>
      </w:pPr>
      <w:r>
        <w:rPr>
          <w:sz w:val="20"/>
        </w:rPr>
        <w:t>“</w:t>
      </w:r>
      <w:r>
        <w:rPr>
          <w:sz w:val="20"/>
        </w:rPr>
        <w:t>Лучшие” из них — не киношные, а настоящие — получили на свои бес-чувственные сердца перевернутые пентаграммы, ордена Красного Знамени.</w:t>
      </w:r>
    </w:p>
    <w:p>
      <w:pPr>
        <w:pStyle w:val="Normal"/>
        <w:spacing w:before="60" w:after="0"/>
        <w:ind w:firstLine="284"/>
        <w:jc w:val="both"/>
        <w:rPr>
          <w:sz w:val="20"/>
        </w:rPr>
      </w:pPr>
      <w:r>
        <w:rPr>
          <w:sz w:val="20"/>
        </w:rPr>
        <w:t>Под алтарем церкви, что на Донском кладбище, запылал адским пламенем первый в Москве крематорий для бес-классового общества.</w:t>
      </w:r>
    </w:p>
    <w:p>
      <w:pPr>
        <w:pStyle w:val="Normal"/>
        <w:spacing w:before="60" w:after="0"/>
        <w:ind w:firstLine="284"/>
        <w:jc w:val="both"/>
        <w:rPr>
          <w:sz w:val="20"/>
        </w:rPr>
      </w:pPr>
      <w:r>
        <w:rPr>
          <w:sz w:val="20"/>
        </w:rPr>
        <w:t>Бес-партийный профессор Юдин отсосал через трубочку порцию трупной крови, чтобы перелить бес-сознательному больному</w:t>
      </w:r>
    </w:p>
    <w:p>
      <w:pPr>
        <w:pStyle w:val="Normal"/>
        <w:spacing w:before="60" w:after="0"/>
        <w:ind w:firstLine="284"/>
        <w:jc w:val="both"/>
        <w:rPr>
          <w:sz w:val="20"/>
        </w:rPr>
      </w:pPr>
      <w:r>
        <w:rPr>
          <w:sz w:val="20"/>
        </w:rPr>
        <w:t>Незаметно для себя, ежечасно призывая беса, ученые работали “как одержимые”. Они даже попытались скрестить человека с обезьяной. Не получилось. Зато души миллионов людей успешно “скрещивались” с некими невидимыми сущностями.</w:t>
      </w:r>
    </w:p>
    <w:p>
      <w:pPr>
        <w:pStyle w:val="Normal"/>
        <w:spacing w:before="60" w:after="0"/>
        <w:ind w:firstLine="284"/>
        <w:jc w:val="both"/>
        <w:rPr>
          <w:sz w:val="20"/>
        </w:rPr>
      </w:pPr>
      <w:r>
        <w:rPr>
          <w:sz w:val="20"/>
        </w:rPr>
        <w:t>Жизнь шла без Бога и “жить становилось все лучше”. Бессмысленное стадо двигалось все ближе к пропасти...</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Многие ученые как будто даже гордились своим бес-сердечием. В конце сороковых в Советском Союзе начались бес-примерные эксперименты. В их реальность трудно поверить. Однако вот документальные кинокадры.</w:t>
      </w:r>
    </w:p>
    <w:p>
      <w:pPr>
        <w:pStyle w:val="Normal"/>
        <w:spacing w:before="60" w:after="0"/>
        <w:ind w:firstLine="284"/>
        <w:jc w:val="both"/>
        <w:rPr>
          <w:sz w:val="20"/>
        </w:rPr>
      </w:pPr>
      <w:r>
        <w:rPr>
          <w:sz w:val="20"/>
        </w:rPr>
        <w:t>Собака с двумя головами ковыляет по двору, наконец подбегает к миске и начинает есть в две глотки. Рядом, среди людей в белых халатах, — руководитель опытов по трансплантации Владимир Петрович Демихов. Идет 1947 год. Вскоре Демихов получит срок без права переписки.</w:t>
      </w:r>
    </w:p>
    <w:p>
      <w:pPr>
        <w:pStyle w:val="Normal"/>
        <w:spacing w:before="60" w:after="0"/>
        <w:ind w:firstLine="284"/>
        <w:jc w:val="both"/>
        <w:rPr>
          <w:sz w:val="20"/>
        </w:rPr>
      </w:pPr>
      <w:r>
        <w:rPr>
          <w:sz w:val="20"/>
        </w:rPr>
        <w:t>...На хирургическом столе лежит человек, сплошь покрытый швами. Диктор поясняет: это существо изготовлено из различных частей мертвых людей. Оно как бы слеплено из “запчасгей”. Жуткие кадры продолжаются: ученые запихивают в ногу титановый сустав. Диктор: такой сустав позволяет безболезненно спрыгнуть с высоты двадцать метров. Все это пригодится “идеальному солдату”, над созданием которого И трудятся советские ученые. Такой солдат будет бес-смертным.</w:t>
      </w:r>
    </w:p>
    <w:p>
      <w:pPr>
        <w:pStyle w:val="Normal"/>
        <w:spacing w:before="60" w:after="0"/>
        <w:ind w:firstLine="284"/>
        <w:jc w:val="both"/>
        <w:rPr>
          <w:sz w:val="20"/>
        </w:rPr>
      </w:pPr>
      <w:r>
        <w:rPr>
          <w:sz w:val="20"/>
        </w:rPr>
        <w:t>Голос диктора кажется бес-страстным.</w:t>
      </w:r>
    </w:p>
    <w:p>
      <w:pPr>
        <w:pStyle w:val="Normal"/>
        <w:spacing w:before="60" w:after="0"/>
        <w:ind w:firstLine="284"/>
        <w:jc w:val="both"/>
        <w:rPr>
          <w:sz w:val="20"/>
        </w:rPr>
      </w:pPr>
      <w:r>
        <w:rPr>
          <w:sz w:val="20"/>
        </w:rPr>
        <w:t>Вот хирургически разбираются и собираются вновь — в ином порядке — мышцы и сухожилия руки. За основу берутся знания физиологии древних боевых искусств, когда боец, зацепившись двумя, тремя пальцами за выступ в стене, мог держаться несколько минут.</w:t>
      </w:r>
    </w:p>
    <w:p>
      <w:pPr>
        <w:pStyle w:val="Normal"/>
        <w:spacing w:before="60" w:after="0"/>
        <w:ind w:firstLine="284"/>
        <w:jc w:val="both"/>
        <w:rPr>
          <w:sz w:val="20"/>
        </w:rPr>
      </w:pPr>
      <w:r>
        <w:rPr>
          <w:sz w:val="20"/>
        </w:rPr>
        <w:t>У такого сверхсильного и сверхвыносливого существа должен быть поистине “пламенный мотор”. На наших глазах в него вставляется клапан сердца свиньи.</w:t>
      </w:r>
    </w:p>
    <w:p>
      <w:pPr>
        <w:pStyle w:val="Normal"/>
        <w:spacing w:before="60" w:after="0"/>
        <w:ind w:firstLine="284"/>
        <w:jc w:val="both"/>
        <w:rPr>
          <w:sz w:val="20"/>
        </w:rPr>
      </w:pPr>
      <w:r>
        <w:rPr>
          <w:sz w:val="20"/>
        </w:rPr>
        <w:t>Дальше-больше: перед нами биоробот, голова которого тщательно фиксируется. Управляющие импульсы должны попасть в нужную точку мозга. Включается рубильник. Руки и ноги приходят в движение...</w:t>
      </w:r>
    </w:p>
    <w:p>
      <w:pPr>
        <w:pStyle w:val="Normal"/>
        <w:spacing w:before="60" w:after="0"/>
        <w:ind w:firstLine="284"/>
        <w:jc w:val="both"/>
        <w:rPr>
          <w:sz w:val="20"/>
        </w:rPr>
      </w:pPr>
      <w:r>
        <w:rPr>
          <w:sz w:val="20"/>
        </w:rPr>
        <w:t>Но — наука еще не умела бороться с отторжением чужеродных тканей. Опыты оказались бес-перспективными. Перспективу бес откроет позже.</w:t>
      </w:r>
    </w:p>
    <w:p>
      <w:pPr>
        <w:pStyle w:val="Normal"/>
        <w:spacing w:before="60" w:after="0"/>
        <w:ind w:firstLine="284"/>
        <w:jc w:val="both"/>
        <w:rPr>
          <w:sz w:val="20"/>
        </w:rPr>
      </w:pPr>
      <w:r>
        <w:rPr>
          <w:sz w:val="20"/>
        </w:rPr>
        <w:t>Проводились такие манипуляции в сверхсекретной Экспериментальной лаборатории органического моделирования. С 1949 по 1965 год руководил работами доктор Демихов. Судя по всему, это был бес-подобный ученый!</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Бог создал человека без запчастей, но тот решил и здесь усовершенствовать Божественное творение. Наконец техника трансплантации была отработана. Проблема отторжений практически решена. И тут начался один весьма темный процесс... Однако нет ничего тайного, что не стало бы явным.</w:t>
      </w:r>
    </w:p>
    <w:p>
      <w:pPr>
        <w:pStyle w:val="Normal"/>
        <w:spacing w:before="60" w:after="0"/>
        <w:ind w:firstLine="284"/>
        <w:jc w:val="both"/>
        <w:rPr>
          <w:sz w:val="20"/>
        </w:rPr>
      </w:pPr>
      <w:r>
        <w:rPr>
          <w:sz w:val="20"/>
        </w:rPr>
        <w:t>Март 1988 года. Агентством информации США готовится для Конгресса анализ сообщений мировой прессы по теме “черный рынок трансплантантов”. На 17 страницах приводится перечень из 77 публикаций, появившихся за 1987 и начало 1988 года. Берем несколько примеров наугад.</w:t>
      </w:r>
    </w:p>
    <w:p>
      <w:pPr>
        <w:pStyle w:val="Normal"/>
        <w:spacing w:before="60" w:after="0"/>
        <w:ind w:firstLine="284"/>
        <w:jc w:val="both"/>
        <w:rPr>
          <w:sz w:val="20"/>
        </w:rPr>
      </w:pPr>
      <w:r>
        <w:rPr>
          <w:sz w:val="20"/>
        </w:rPr>
        <w:t>23 июля 1987 года. Сообщение Европейского парламента. В докладе одной из его комиссий называются факты пересадок органов в Европе, когда использовались детские трансплантанты, доставленные из Латинской Америки.</w:t>
      </w:r>
    </w:p>
    <w:p>
      <w:pPr>
        <w:pStyle w:val="Normal"/>
        <w:spacing w:before="60" w:after="0"/>
        <w:ind w:firstLine="284"/>
        <w:jc w:val="both"/>
        <w:rPr>
          <w:sz w:val="20"/>
        </w:rPr>
      </w:pPr>
      <w:r>
        <w:rPr>
          <w:sz w:val="20"/>
        </w:rPr>
        <w:t>14 ноября 1987 года. Голландская газета “Volkskrant”. В статье британского профессора Мак Мастерса сообщается о черном рынке трансплантантов в Индии и Центральной Америке.</w:t>
      </w:r>
    </w:p>
    <w:p>
      <w:pPr>
        <w:pStyle w:val="Normal"/>
        <w:spacing w:before="60" w:after="0"/>
        <w:ind w:firstLine="284"/>
        <w:jc w:val="both"/>
        <w:rPr>
          <w:sz w:val="20"/>
        </w:rPr>
      </w:pPr>
      <w:r>
        <w:rPr>
          <w:sz w:val="20"/>
        </w:rPr>
        <w:t>24 января 1988 года. Газета “El Grafiko” в Гватемале. В статье сообщается об аресте двух израильтян, торговавших органами для нужд трансплантации в США и Израиле...</w:t>
      </w:r>
    </w:p>
    <w:p>
      <w:pPr>
        <w:pStyle w:val="Normal"/>
        <w:spacing w:before="60" w:after="0"/>
        <w:ind w:firstLine="284"/>
        <w:jc w:val="both"/>
        <w:rPr>
          <w:sz w:val="20"/>
        </w:rPr>
      </w:pPr>
      <w:r>
        <w:rPr>
          <w:sz w:val="20"/>
        </w:rPr>
        <w:t>Механизмы получения доноров просты. Бес-пощадное похищение людей; бес-совестная покупка младенцев у бедняков; бесконтрольное использование жертв автокатастроф, военнопленных, пациентов домов для душевнобольных.</w:t>
      </w:r>
    </w:p>
    <w:p>
      <w:pPr>
        <w:pStyle w:val="Normal"/>
        <w:spacing w:before="60" w:after="0"/>
        <w:ind w:firstLine="284"/>
        <w:jc w:val="both"/>
        <w:rPr>
          <w:sz w:val="20"/>
        </w:rPr>
      </w:pPr>
      <w:r>
        <w:rPr>
          <w:sz w:val="20"/>
        </w:rPr>
        <w:t>Постепенно эти процессы в странах третьего мира попали под контроль. Но к тому времени сложилась еще одна — колоссальная — зона нестабильности.</w:t>
      </w:r>
    </w:p>
    <w:p>
      <w:pPr>
        <w:pStyle w:val="Normal"/>
        <w:spacing w:before="60" w:after="0"/>
        <w:ind w:firstLine="284"/>
        <w:jc w:val="both"/>
        <w:rPr>
          <w:sz w:val="20"/>
        </w:rPr>
      </w:pPr>
      <w:r>
        <w:rPr>
          <w:sz w:val="20"/>
        </w:rPr>
        <w:t>Перестройка возбужденно зашелестела статьями о правах человека и долларовыми купюрами. Что тут началось! О готовности поставлять органы за рубеж официально заявили десятки организаций, зачастую к медицине отношения не имеющих.</w:t>
      </w:r>
    </w:p>
    <w:p>
      <w:pPr>
        <w:pStyle w:val="Normal"/>
        <w:spacing w:before="60" w:after="0"/>
        <w:ind w:firstLine="284"/>
        <w:jc w:val="both"/>
        <w:rPr>
          <w:sz w:val="20"/>
        </w:rPr>
      </w:pPr>
      <w:r>
        <w:rPr>
          <w:sz w:val="20"/>
        </w:rPr>
        <w:t>Трансплантологи придумали даже “богословское” обоснование своей деятельности. Дескать, изъятием органов у мертвого повторяется подвиг Христа: смертью смерть поправ. Звучит эффектно. А что на деле?</w:t>
      </w:r>
    </w:p>
    <w:p>
      <w:pPr>
        <w:pStyle w:val="Normal"/>
        <w:spacing w:before="60" w:after="0"/>
        <w:ind w:firstLine="284"/>
        <w:jc w:val="both"/>
        <w:rPr>
          <w:sz w:val="20"/>
        </w:rPr>
      </w:pPr>
      <w:r>
        <w:rPr>
          <w:sz w:val="20"/>
        </w:rPr>
        <w:t>В угоду прибыльному бизнесу была подстроена юридическая база. Закон о трансплантации не требует согласия родственников умершего на изъятие у него органов и тканей. А является ли пациент умершим или даже умирающим? И не может ли быть так: человек ждет помощи медиков, а те уже определяют его как “труп с бьющимся сердцем” (феномен смерти мозга)?</w:t>
      </w:r>
    </w:p>
    <w:p>
      <w:pPr>
        <w:pStyle w:val="Normal"/>
        <w:spacing w:before="60" w:after="0"/>
        <w:ind w:firstLine="284"/>
        <w:jc w:val="both"/>
        <w:rPr>
          <w:sz w:val="20"/>
        </w:rPr>
      </w:pPr>
      <w:r>
        <w:rPr>
          <w:sz w:val="20"/>
        </w:rPr>
        <w:t>В 1993 году главными патологоанатомом, реаниматологом и судмедэкспертом Москвы были проанализированы истории болезней 124 человек, ставших донорами почек и сердец. В половине случаев обнаружились вопиющие нарушения в заполнении документации и другие подозрительные нюансы. (Подробнее — в книге “Стук в Золотые врата). И это вновь заставило задаться вопросом: всегда ли органы забираются у мертвых? Особенно, когда износивший свое тело во грехах, но состоятельный пациент ждет пересадки?</w:t>
      </w:r>
    </w:p>
    <w:p>
      <w:pPr>
        <w:pStyle w:val="Normal"/>
        <w:spacing w:before="60" w:after="0"/>
        <w:ind w:firstLine="284"/>
        <w:jc w:val="both"/>
        <w:rPr>
          <w:sz w:val="20"/>
        </w:rPr>
      </w:pPr>
      <w:r>
        <w:rPr>
          <w:sz w:val="20"/>
        </w:rPr>
        <w:t xml:space="preserve"> </w:t>
      </w:r>
      <w:r>
        <w:rPr>
          <w:sz w:val="20"/>
        </w:rPr>
        <w:t>Так что же: жизнью жизнь поправ?</w:t>
      </w:r>
    </w:p>
    <w:p>
      <w:pPr>
        <w:pStyle w:val="Normal"/>
        <w:spacing w:before="60" w:after="0"/>
        <w:ind w:firstLine="284"/>
        <w:jc w:val="both"/>
        <w:rPr>
          <w:sz w:val="20"/>
        </w:rPr>
      </w:pPr>
      <w:r>
        <w:rPr>
          <w:sz w:val="20"/>
        </w:rPr>
        <w:t>Меж тем, несмотря на многочисленные ухищрения трансплантологов, дефицит “запчастей” для человека продолжал нарастать (3).</w:t>
      </w:r>
    </w:p>
    <w:p>
      <w:pPr>
        <w:pStyle w:val="Normal"/>
        <w:spacing w:before="60" w:after="0"/>
        <w:ind w:firstLine="284"/>
        <w:jc w:val="both"/>
        <w:rPr>
          <w:sz w:val="20"/>
        </w:rPr>
      </w:pPr>
      <w:r>
        <w:rPr>
          <w:sz w:val="20"/>
        </w:rPr>
        <w:t>Новая надежда на его устранение возникла неожиданно. Как возникла? Почти как у Гоголя: “И тут в окне появилось ужасное свиное рыл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Розовые свиньи хрюкали в загоне. Можно было подумать, что по телевизору идет обычный видеоматериал на сельскохозяйственную тему. Однако текст вызвал недоумение. Да и сам корреспондент как-то нервно посмеивался. Видимо, до конца не понимал, как нужно рассказывать о том, что он только что узнал. Речь шла о вживлении человеческих генов животным. Этот телерепортаж, показанный несколько лет назад оставлял все же впечатление какого-то неудачного розыгрыша... Но, оказалось, тут не до шуток.</w:t>
      </w:r>
    </w:p>
    <w:p>
      <w:pPr>
        <w:pStyle w:val="Normal"/>
        <w:spacing w:before="60" w:after="0"/>
        <w:ind w:firstLine="284"/>
        <w:jc w:val="both"/>
        <w:rPr>
          <w:sz w:val="20"/>
        </w:rPr>
      </w:pPr>
      <w:r>
        <w:rPr>
          <w:sz w:val="20"/>
        </w:rPr>
        <w:t>Только теперь стало ясно: волей случая репортер стал свидетелем опытов, которые не принято афишировать. Лишь недавно сведения о них промелькнули в прессе.</w:t>
      </w:r>
    </w:p>
    <w:p>
      <w:pPr>
        <w:pStyle w:val="Normal"/>
        <w:spacing w:before="60" w:after="0"/>
        <w:ind w:firstLine="284"/>
        <w:jc w:val="both"/>
        <w:rPr>
          <w:sz w:val="20"/>
        </w:rPr>
      </w:pPr>
      <w:r>
        <w:rPr>
          <w:sz w:val="20"/>
        </w:rPr>
        <w:t>Сначала заговорили о так называемых трансгенных животных. Оказалось, эксперименты по межвидовой пересадке генов проводятся в Биотехцентре Российской академии сельскохозяйственных наук (4). Находится он в Горках Ленинских под Москвой. Ученые Биотехцентра содержат и целое стало трансгенных овец в племхозе “Трудовое” в Саратовской области. Благодаря подсадке генов других животных в их молоке содержится столь ценное для медицины вещество, что литр стоит 15 долларов.</w:t>
      </w:r>
    </w:p>
    <w:p>
      <w:pPr>
        <w:pStyle w:val="Normal"/>
        <w:spacing w:before="60" w:after="0"/>
        <w:ind w:firstLine="284"/>
        <w:jc w:val="both"/>
        <w:rPr>
          <w:sz w:val="20"/>
        </w:rPr>
      </w:pPr>
      <w:r>
        <w:rPr>
          <w:sz w:val="20"/>
        </w:rPr>
        <w:t>Но все это — пройденный этап. Теперь речь зашла о практике пересадки в эмбрионы животных человеческих клеток. Считается, что “гуманизированные” таким образом сердце или печень свиньи вполне смогут подойти для пересадки каждому из нас.</w:t>
      </w:r>
    </w:p>
    <w:p>
      <w:pPr>
        <w:pStyle w:val="Normal"/>
        <w:spacing w:before="60" w:after="0"/>
        <w:ind w:firstLine="284"/>
        <w:jc w:val="both"/>
        <w:rPr>
          <w:sz w:val="20"/>
        </w:rPr>
      </w:pPr>
      <w:r>
        <w:rPr>
          <w:sz w:val="20"/>
        </w:rPr>
        <w:t>Опьяненная этой мечтой, ксенотрансплантология повела себя бес-шабашно. Схватившись за длинные уши, она ловко оседлала ни о чем не подозревавшую хрюшу. И помчалась, полетела на визжащем животном на все новые и новые научные конференции. Как на шабаш.</w:t>
      </w:r>
    </w:p>
    <w:p>
      <w:pPr>
        <w:pStyle w:val="Normal"/>
        <w:spacing w:before="60" w:after="0"/>
        <w:ind w:firstLine="284"/>
        <w:jc w:val="both"/>
        <w:rPr>
          <w:sz w:val="20"/>
        </w:rPr>
      </w:pPr>
      <w:r>
        <w:rPr>
          <w:sz w:val="20"/>
        </w:rPr>
        <w:t>“</w:t>
      </w:r>
      <w:r>
        <w:rPr>
          <w:sz w:val="20"/>
        </w:rPr>
        <w:t>Надо вырастить таких свиней, — заявляет главный трансплантолог страны академик В.Шумаков, — чтобы два гена у них были человеческие. По своему генотипу созданное животное будет как раз промежуточным между свиньей и человеком” (5).</w:t>
      </w:r>
    </w:p>
    <w:p>
      <w:pPr>
        <w:pStyle w:val="Normal"/>
        <w:spacing w:before="60" w:after="0"/>
        <w:ind w:firstLine="284"/>
        <w:jc w:val="both"/>
        <w:rPr>
          <w:sz w:val="20"/>
        </w:rPr>
      </w:pPr>
      <w:r>
        <w:rPr>
          <w:sz w:val="20"/>
        </w:rPr>
        <w:t>Академик утверждает, что именно свиньи по ряду биологических показателей наиболее близки к homo sapiens. И что вопрос всего лишь в финансировании. А результат — первые пересадки органов свиньи человеку — может быть получен через несколько лет.</w:t>
      </w:r>
    </w:p>
    <w:p>
      <w:pPr>
        <w:pStyle w:val="Normal"/>
        <w:spacing w:before="60" w:after="0"/>
        <w:ind w:firstLine="284"/>
        <w:jc w:val="both"/>
        <w:rPr>
          <w:sz w:val="20"/>
        </w:rPr>
      </w:pPr>
      <w:r>
        <w:rPr>
          <w:sz w:val="20"/>
        </w:rPr>
        <w:t>...Еще древнего историка Иосифа Флавия удивляла буквальная точность прозрений ветхозаветного пророка Даниила. Как не поразиться и нам: тысячелетия назад боговдохновенный Даниил сказал о людском племени будущего: “Сердце человеческое отнимется от него и дастся ему сердце звериное” (Дан. 4: 13).</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так, свинолюди. Казалось бы, вполне перспективная вещь. Это с точки зрения плоско-рациональной. Но у проблемы существует и глубинная, метафизическая подоплека.</w:t>
      </w:r>
    </w:p>
    <w:p>
      <w:pPr>
        <w:pStyle w:val="Normal"/>
        <w:spacing w:before="60" w:after="0"/>
        <w:ind w:firstLine="284"/>
        <w:jc w:val="both"/>
        <w:rPr>
          <w:sz w:val="20"/>
        </w:rPr>
      </w:pPr>
      <w:r>
        <w:rPr>
          <w:sz w:val="20"/>
        </w:rPr>
        <w:t>Как известно. Господь изгнал бесов, мучивших человека, в стадо свиней. Теперь, дав людям “сердце звериное”, ученые пытаются сделать нечто прямопротивоположное.</w:t>
      </w:r>
    </w:p>
    <w:p>
      <w:pPr>
        <w:pStyle w:val="Normal"/>
        <w:spacing w:before="60" w:after="0"/>
        <w:ind w:firstLine="284"/>
        <w:jc w:val="both"/>
        <w:rPr/>
      </w:pPr>
      <w:r>
        <w:rPr>
          <w:sz w:val="20"/>
        </w:rPr>
        <w:t>И это</w:t>
      </w:r>
      <w:r>
        <w:rPr>
          <w:smallCaps/>
          <w:sz w:val="20"/>
        </w:rPr>
        <w:t xml:space="preserve"> — </w:t>
      </w:r>
      <w:r>
        <w:rPr>
          <w:sz w:val="20"/>
        </w:rPr>
        <w:t>не просто литературный образ.</w:t>
      </w:r>
    </w:p>
    <w:p>
      <w:pPr>
        <w:pStyle w:val="Normal"/>
        <w:spacing w:before="60" w:after="0"/>
        <w:ind w:firstLine="284"/>
        <w:jc w:val="both"/>
        <w:rPr>
          <w:sz w:val="20"/>
        </w:rPr>
      </w:pPr>
      <w:r>
        <w:rPr>
          <w:sz w:val="20"/>
        </w:rPr>
        <w:t>Прислушаемся для начала к предостережению, сделанному в английской прессе: “Пересадка людям органов животных способна вызвать появление новых, исключительно опасных заболеваний, аналогичных СПИДу. К такому выводу пришла группа британских ученых, которая изучала по поручению правительства возможные последствия пересадки человеку сердца свиньи.</w:t>
      </w:r>
    </w:p>
    <w:p>
      <w:pPr>
        <w:pStyle w:val="Normal"/>
        <w:spacing w:before="60" w:after="0"/>
        <w:ind w:firstLine="284"/>
        <w:jc w:val="both"/>
        <w:rPr>
          <w:sz w:val="20"/>
        </w:rPr>
      </w:pPr>
      <w:r>
        <w:rPr>
          <w:sz w:val="20"/>
        </w:rPr>
        <w:t>Специалистами из научно-исследовательского центра в северном Лондоне были обнаружены два типа вируса в организме свиньи, способные проникать в человеческие клетки и вызывать болезни”.</w:t>
      </w:r>
    </w:p>
    <w:p>
      <w:pPr>
        <w:pStyle w:val="Normal"/>
        <w:spacing w:before="60" w:after="0"/>
        <w:ind w:firstLine="284"/>
        <w:jc w:val="both"/>
        <w:rPr>
          <w:sz w:val="20"/>
        </w:rPr>
      </w:pPr>
      <w:r>
        <w:rPr>
          <w:sz w:val="20"/>
        </w:rPr>
        <w:t>“</w:t>
      </w:r>
      <w:r>
        <w:rPr>
          <w:sz w:val="20"/>
        </w:rPr>
        <w:t>На опасность появления неизвестных раньше межвидовых заболенаний обращают внимание и эксперты Парламентской ассамблеи Совета Европы, — говорит один из разработчиков закона о биоэгике А.И.Мироненко. — Документ, специально посвященнный опасности ксенотрансплантации (межвидовые пересадки органов), датирован 24 марта 1998 года. В нем сообщается, что в ближайшие 10-15 лет бизнес в этой сфере может вовлечь в свой оборот до 15 миллиардов евро. А где такие деньги, говорить о морали и нравственности не приходится. Главная же опасность состоит в повторении ситуаций со СПИДом и болезнью Эбола. Их вирусы, как считают некоторые специалисты, вселились в человека именно за счет межвидовых манипуляций”.</w:t>
      </w:r>
    </w:p>
    <w:p>
      <w:pPr>
        <w:pStyle w:val="Normal"/>
        <w:spacing w:before="60" w:after="0"/>
        <w:ind w:firstLine="284"/>
        <w:jc w:val="both"/>
        <w:rPr>
          <w:sz w:val="20"/>
        </w:rPr>
      </w:pPr>
      <w:r>
        <w:rPr>
          <w:sz w:val="20"/>
        </w:rPr>
        <w:t xml:space="preserve"> </w:t>
      </w:r>
      <w:r>
        <w:rPr>
          <w:sz w:val="20"/>
        </w:rPr>
        <w:t>Эти выводы науки лишь повторяют сказанное в Священном Писании: “Скота твоего не своди с иною породою; поля твои не засевай двумя родами семян”. (Левит. 19: 19).</w:t>
      </w:r>
    </w:p>
    <w:p>
      <w:pPr>
        <w:pStyle w:val="Normal"/>
        <w:spacing w:before="60" w:after="0"/>
        <w:ind w:firstLine="284"/>
        <w:jc w:val="both"/>
        <w:rPr>
          <w:sz w:val="20"/>
        </w:rPr>
      </w:pPr>
      <w:r>
        <w:rPr>
          <w:sz w:val="20"/>
        </w:rPr>
        <w:t>За этими словами — понимание опасности попыток усовершенствовать Божественное творение путем всевозможных скрещиваний — от простодушной мичуриновщины до жадной на долларовые вливания изощренной генной ксенотрансплантации. Все они одинаково бес-плодны (6).</w:t>
      </w:r>
    </w:p>
    <w:p>
      <w:pPr>
        <w:pStyle w:val="Normal"/>
        <w:spacing w:before="300" w:after="0"/>
        <w:jc w:val="center"/>
        <w:rPr>
          <w:sz w:val="20"/>
        </w:rPr>
      </w:pPr>
      <w:r>
        <w:rPr>
          <w:sz w:val="20"/>
        </w:rPr>
        <w:t>* * *</w:t>
      </w:r>
    </w:p>
    <w:p>
      <w:pPr>
        <w:pStyle w:val="Normal"/>
        <w:spacing w:before="60" w:after="0"/>
        <w:ind w:firstLine="284"/>
        <w:jc w:val="both"/>
        <w:rPr/>
      </w:pPr>
      <w:r>
        <w:rPr>
          <w:sz w:val="20"/>
        </w:rPr>
        <w:t>Ксено — значит “гостеприимная” транплантация. Каким же гостям</w:t>
      </w:r>
      <w:r>
        <w:rPr>
          <w:smallCaps/>
          <w:sz w:val="20"/>
        </w:rPr>
        <w:t xml:space="preserve"> </w:t>
      </w:r>
      <w:r>
        <w:rPr>
          <w:sz w:val="20"/>
        </w:rPr>
        <w:t>открывают двери ученые? Как видим, межвидовые эксперименты порождают у человека невиданные прежде болезни. Вместе с “сердцем звериным” все новые вирусы готовы вселиться в каждого из нас. Наподобие бесов. Увы, и это также не просто образное выражение.</w:t>
      </w:r>
    </w:p>
    <w:p>
      <w:pPr>
        <w:pStyle w:val="Normal"/>
        <w:spacing w:before="60" w:after="0"/>
        <w:ind w:firstLine="284"/>
        <w:jc w:val="both"/>
        <w:rPr>
          <w:sz w:val="20"/>
        </w:rPr>
      </w:pPr>
      <w:r>
        <w:rPr>
          <w:sz w:val="20"/>
        </w:rPr>
        <w:t>Дело в метафизической сущности вирусов. Современный философ В.Тростников обратил внимание на следующие их признаки. Они не размножаются сами, а заставляют воспроизводить себя живую клетку, “обманывая” ее. Обычные паразиты не заинтересованы в смерти хозяина, так как с нею теряется источник питания. Вирус же не может не убивать: условием его существования является отнятие не пищи, а самой жизни. Столь изощренная воля не может быть помещена в столь простеньком устройстве, как вирус. Следовательно, он является проекцией в материальный мир некоей идеальной сущности. Кто же — личностный, но бестелесный — наделен теми качествами, которые мы наблюдаем в действии ничтожно малого паразита? Бесполое, неспособное к размножению существо, пустое само по себе, гениальное во лжи и убийстве... (См. приложение “Уколы смерти”). Что же это за торжествующая бес-полезность? Описания полностью совпадают с личиной дьявола (7).</w:t>
      </w:r>
    </w:p>
    <w:p>
      <w:pPr>
        <w:pStyle w:val="Normal"/>
        <w:spacing w:before="60" w:after="0"/>
        <w:ind w:firstLine="284"/>
        <w:jc w:val="both"/>
        <w:rPr>
          <w:sz w:val="20"/>
        </w:rPr>
      </w:pPr>
      <w:r>
        <w:rPr>
          <w:sz w:val="20"/>
        </w:rPr>
        <w:t>Вот вам и бес-смысленный вирус!</w:t>
      </w:r>
    </w:p>
    <w:p>
      <w:pPr>
        <w:pStyle w:val="Normal"/>
        <w:spacing w:before="60" w:after="0"/>
        <w:ind w:firstLine="284"/>
        <w:jc w:val="both"/>
        <w:rPr>
          <w:sz w:val="20"/>
        </w:rPr>
      </w:pPr>
      <w:r>
        <w:rPr>
          <w:sz w:val="20"/>
        </w:rPr>
        <w:t>Каковы же будут конечные результаты опытов по ксенотранс-плантации? Спасенные жизни? Скорее, новые убийственные болезни!</w:t>
      </w:r>
    </w:p>
    <w:p>
      <w:pPr>
        <w:pStyle w:val="Normal"/>
        <w:spacing w:before="60" w:after="0"/>
        <w:ind w:firstLine="284"/>
        <w:jc w:val="both"/>
        <w:rPr>
          <w:sz w:val="20"/>
        </w:rPr>
      </w:pPr>
      <w:r>
        <w:rPr>
          <w:sz w:val="20"/>
        </w:rPr>
        <w:t>Таланты, данные ученым от Бога, враг рода человеческого пытается использовать во благо себе, для умножения слуг своих. Что ж, не обладая творческими возможностями, будучи бес-содержательным, наполненным лишь злобой и завистью, он стремится паразитировать и здесь.</w:t>
      </w:r>
    </w:p>
    <w:p>
      <w:pPr>
        <w:pStyle w:val="Normal"/>
        <w:spacing w:before="60" w:after="0"/>
        <w:ind w:firstLine="284"/>
        <w:jc w:val="both"/>
        <w:rPr>
          <w:sz w:val="20"/>
        </w:rPr>
      </w:pPr>
      <w:r>
        <w:rPr>
          <w:sz w:val="20"/>
        </w:rPr>
        <w:t>Отец лжи и человекоубийца монотонно повторяет одну и ту же комбинацию. Сначала накидывает белый халат медицинского работника, а потом предлагает биологическое оружие самоубийства. Готово ли общество осознать такую опасность? “Мистическая экология” — дисциплина отнюдь не надуманная. Она взывает к осторожности.</w:t>
      </w:r>
    </w:p>
    <w:p>
      <w:pPr>
        <w:pStyle w:val="Normal"/>
        <w:spacing w:before="60" w:after="0"/>
        <w:ind w:firstLine="284"/>
        <w:jc w:val="both"/>
        <w:rPr>
          <w:sz w:val="20"/>
        </w:rPr>
      </w:pPr>
      <w:r>
        <w:rPr>
          <w:sz w:val="20"/>
        </w:rPr>
        <w:t>Свиное стадо рядом. Бесы готовы вернуться.</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Ленин давал Луначарскому такое поручение: “Если мы сейчас не введем реформы — это будет очень плохо, ибо и в этом, как и во введении метрической системы и григорианского календаря мы должны сейчас же признать отмену разных остатков старины. Против академической орфографии никто не посмеет сказать ни слова. Поэтому вводите ее (новую орфографию) поскорее!”</w:t>
      </w:r>
    </w:p>
    <w:p>
      <w:pPr>
        <w:pStyle w:val="Normal"/>
        <w:spacing w:before="60" w:after="0"/>
        <w:ind w:firstLine="284"/>
        <w:jc w:val="both"/>
        <w:rPr>
          <w:bCs/>
          <w:i/>
          <w:i/>
          <w:sz w:val="20"/>
        </w:rPr>
      </w:pPr>
      <w:r>
        <w:rPr>
          <w:bCs/>
          <w:i/>
          <w:sz w:val="20"/>
        </w:rPr>
        <w:t>2. И а эту, весьма символическую деталь реформы русского языка 1917 года обращает внимание санкт-петербургский исследователь Георгий Емельяненко. Действительно, перед сотнями русских слов, “бес” стал как пристав, как надзиратель за тем чтобы корневое значение было перевернуто. В книге “Услышьте славяне все Слово” Г.Емельяненко пишет: “Было в нашем языке одно-единственное слово ругательное — бЪсъ. И стояло оно, как будто на лобном месте, — издалека заметно. И отличалось от всех, и узнавалось легко, как признак врага — духа злобы. Благодаря церковно-славянскому правописанию, бЪсъ имел свое первородное имя, паспорт и прописку преисподней. Поэтому народ твердо знал о его существовании, встречался по жизни со следами лукавого, сочинял о нем в ночь перед Рождеством, спасался его козней... Когда вытворялась буквально провальная перестройка великого языка, бесы-буквоеды уничтожили две древние буквы в слове — имени своем. Одну — ять — подменили, другую — ер — стерли. Нутро обновили, а хвост обрезали. Причесали его, очеловечили, гуманизировали, да прямо — из грязи в князи. Так путем неестественного отбора и расплодилось племя бесподобных...</w:t>
      </w:r>
    </w:p>
    <w:p>
      <w:pPr>
        <w:pStyle w:val="Normal"/>
        <w:spacing w:before="60" w:after="0"/>
        <w:ind w:firstLine="284"/>
        <w:jc w:val="both"/>
        <w:rPr/>
      </w:pPr>
      <w:r>
        <w:rPr>
          <w:bCs/>
          <w:i/>
          <w:sz w:val="20"/>
        </w:rPr>
        <w:t xml:space="preserve">Введя в язык новописанного беса, буквоеды культурно отвели от него древний корешок узнавания его первородного имени и привили к новоприставке </w:t>
      </w:r>
      <w:r>
        <w:rPr>
          <w:bCs/>
          <w:i/>
          <w:sz w:val="20"/>
          <w:u w:val="single"/>
        </w:rPr>
        <w:t>бес</w:t>
      </w:r>
      <w:r>
        <w:rPr>
          <w:bCs/>
          <w:i/>
          <w:sz w:val="20"/>
        </w:rPr>
        <w:t xml:space="preserve">, которую вместо родной приставки </w:t>
      </w:r>
      <w:r>
        <w:rPr>
          <w:bCs/>
          <w:i/>
          <w:sz w:val="20"/>
          <w:u w:val="single"/>
        </w:rPr>
        <w:t>без</w:t>
      </w:r>
      <w:r>
        <w:rPr>
          <w:bCs/>
          <w:i/>
          <w:sz w:val="20"/>
        </w:rPr>
        <w:t xml:space="preserve"> ввели повсеместно — во всех соответствующих словах языка. Получилось так, что беса запрятали от узнавания его людьми за двойную стену беспамятства...”</w:t>
      </w:r>
    </w:p>
    <w:p>
      <w:pPr>
        <w:pStyle w:val="Normal"/>
        <w:spacing w:before="60" w:after="0"/>
        <w:ind w:firstLine="284"/>
        <w:jc w:val="both"/>
        <w:rPr>
          <w:bCs/>
          <w:i/>
          <w:i/>
          <w:sz w:val="20"/>
        </w:rPr>
      </w:pPr>
      <w:r>
        <w:rPr>
          <w:bCs/>
          <w:i/>
          <w:sz w:val="20"/>
        </w:rPr>
        <w:t>Действительно, вдумайтесь в эти слова-оборотни. Бес-перспективный, бес-толковый, бес-полезный... Они кажутся отрицательными, однако издевательски скрывают в своем звучании похвалу рогатым...</w:t>
      </w:r>
    </w:p>
    <w:p>
      <w:pPr>
        <w:pStyle w:val="Normal"/>
        <w:spacing w:before="60" w:after="0"/>
        <w:ind w:firstLine="284"/>
        <w:jc w:val="both"/>
        <w:rPr>
          <w:bCs/>
          <w:i/>
          <w:i/>
          <w:sz w:val="20"/>
        </w:rPr>
      </w:pPr>
      <w:r>
        <w:rPr>
          <w:bCs/>
          <w:i/>
          <w:sz w:val="20"/>
        </w:rPr>
        <w:t>3. Не помогла и технология создания искусственных сердец (первая в мире модель была создана в 1937 году все тем же В.П.Демиховым).</w:t>
      </w:r>
    </w:p>
    <w:p>
      <w:pPr>
        <w:pStyle w:val="Normal"/>
        <w:spacing w:before="60" w:after="0"/>
        <w:ind w:firstLine="284"/>
        <w:jc w:val="both"/>
        <w:rPr>
          <w:bCs/>
          <w:i/>
          <w:i/>
          <w:sz w:val="20"/>
        </w:rPr>
      </w:pPr>
      <w:r>
        <w:rPr>
          <w:bCs/>
          <w:i/>
          <w:sz w:val="20"/>
        </w:rPr>
        <w:t>4. Вероятно, это наследство послереволюционных опытов по получению “новогибридного человека” путем скрещивания добровольцев с антропоморфными обезьянами. Смазать медленную телегу обезьяньей “эволюции” семенем человека предложил профессор Иванов. Он писал: “Серьезным тормозом для постановки этой экспериментальной работы являлись также предрассудки религиозного и морального характера. В дореволюционной России было совершенно невозможно не только что-либо сделать, но и писать в этом направлении”. Такова цитата из отчета за 1928 год. Он был представлен в Совнарком Председателю Комиссии по содействию работам АН СССР.</w:t>
      </w:r>
    </w:p>
    <w:p>
      <w:pPr>
        <w:pStyle w:val="Normal"/>
        <w:spacing w:before="60" w:after="0"/>
        <w:ind w:firstLine="284"/>
        <w:jc w:val="both"/>
        <w:rPr>
          <w:bCs/>
          <w:i/>
          <w:i/>
          <w:sz w:val="20"/>
        </w:rPr>
      </w:pPr>
      <w:r>
        <w:rPr>
          <w:bCs/>
          <w:i/>
          <w:sz w:val="20"/>
        </w:rPr>
        <w:t>5. Из респектабельного научного журнала “Неврология и психиатрия” за 1998 год (N 2) мы узнаем о еще более поразительном “достижении” генетической ксенотрансплантологии. Речь об экспериментах, которые проводятся в академическом Институте морфологии. Болезнь Паркинсона здесь пытаются лечить смесью вытяжки из мозга двенадцатинедельного человеческого эмбриона и... клеток мухи дрозофилы. Эти клетки чрезвычайно активны и проникают в мозг на генетическом уровне. Таким образом ученые пытаются “моделировать поведение человека”, в данном случае намереваясь избавить его от симптомов болезни. Уже заявлено о первых положительных результатах. (На ком проводились эксперименты?)</w:t>
      </w:r>
    </w:p>
    <w:p>
      <w:pPr>
        <w:pStyle w:val="Normal"/>
        <w:spacing w:before="60" w:after="0"/>
        <w:ind w:firstLine="284"/>
        <w:jc w:val="both"/>
        <w:rPr>
          <w:bCs/>
          <w:i/>
          <w:i/>
          <w:sz w:val="20"/>
        </w:rPr>
      </w:pPr>
      <w:r>
        <w:rPr>
          <w:bCs/>
          <w:i/>
          <w:sz w:val="20"/>
        </w:rPr>
        <w:t>Эти генетические скрещивания заставляют вспомнить апокалиптические картины появления гигантской саранчи из Откровения Иоанна Богослова: “По виду своему саранча была подобна коням, приготовленным на войну; и на головах у ней как бы венцы, похожие на золотые, лица же ее — как лица человеческие” (Откр. 9,7).</w:t>
      </w:r>
    </w:p>
    <w:p>
      <w:pPr>
        <w:pStyle w:val="Normal"/>
        <w:spacing w:before="60" w:after="0"/>
        <w:ind w:firstLine="284"/>
        <w:jc w:val="both"/>
        <w:rPr>
          <w:bCs/>
          <w:i/>
          <w:i/>
          <w:sz w:val="20"/>
        </w:rPr>
      </w:pPr>
      <w:r>
        <w:rPr>
          <w:bCs/>
          <w:i/>
          <w:sz w:val="20"/>
        </w:rPr>
        <w:t>6. Наиболее плодотворным направлением в селекции давно уже стали не скрещивания, а культивирование элитных, чистых сортов растений и пород животных.</w:t>
      </w:r>
    </w:p>
    <w:p>
      <w:pPr>
        <w:pStyle w:val="Normal"/>
        <w:spacing w:before="60" w:after="0"/>
        <w:ind w:firstLine="284"/>
        <w:jc w:val="both"/>
        <w:rPr>
          <w:bCs/>
          <w:i/>
          <w:i/>
          <w:sz w:val="20"/>
        </w:rPr>
      </w:pPr>
      <w:r>
        <w:rPr>
          <w:bCs/>
          <w:i/>
          <w:sz w:val="20"/>
        </w:rPr>
        <w:t>7. Итак, ДНК или РНК и белковая оболочка вокруг — вот и весь вирус. Однако странное дело: ежегодно вирус гриппа, например, модифицируется словно в ответ на усилия медиков. Это заставляют задуматься о какой-то единой разумной управляющей воле.</w:t>
      </w:r>
    </w:p>
    <w:p>
      <w:pPr>
        <w:pStyle w:val="Normal"/>
        <w:spacing w:before="60" w:after="0"/>
        <w:ind w:firstLine="284"/>
        <w:jc w:val="both"/>
        <w:rPr>
          <w:bCs/>
          <w:i/>
          <w:i/>
          <w:sz w:val="20"/>
        </w:rPr>
      </w:pPr>
      <w:r>
        <w:rPr>
          <w:bCs/>
          <w:i/>
          <w:sz w:val="20"/>
        </w:rPr>
        <w:t>Кстати, не эта ли воля подсказала и идею таких массовых вакцинаций, которые, по мнению ряда ученых, уже сами стали причиной эпидемий? Случаи этих смертоносных вакцинаций весьма напоминают один эпизод из Ветхого Завета. Израильский царь Охозия, занемогши, послал послов спросить у Веельзевула, божества Аккаронского, — как будто “нет Бога в Израиле” — “выздоровею ли я от сей болезни? (4 Цар. 1:2-6). За это Яхве обрек его на смерть. (Символично, что демон Веельзевул называется “повелителем мух”, то есть разносчиков заразы).</w:t>
      </w:r>
    </w:p>
    <w:p>
      <w:pPr>
        <w:pStyle w:val="Normal"/>
        <w:spacing w:before="60" w:after="0"/>
        <w:ind w:firstLine="284"/>
        <w:jc w:val="both"/>
        <w:rPr/>
      </w:pPr>
      <w:r>
        <w:rPr>
          <w:bCs/>
          <w:i/>
          <w:sz w:val="20"/>
        </w:rPr>
        <w:t>Известный вирусолог Г.П. Червонская обращает внимание на тех агентов, которые помогают осуществлению лукавой и смертоносной воли. Одну из кампаний полиомиелитных прививок курировал Pomapu — клуб. При этом использовались живые вакцины (когда ДНК или РНК не убиты), изготовленные по технологиям времен</w:t>
      </w:r>
      <w:r>
        <w:rPr>
          <w:bCs/>
          <w:i/>
          <w:smallCaps/>
          <w:sz w:val="20"/>
        </w:rPr>
        <w:t xml:space="preserve"> </w:t>
      </w:r>
      <w:r>
        <w:rPr>
          <w:bCs/>
          <w:i/>
          <w:sz w:val="20"/>
        </w:rPr>
        <w:t>Пастера. Их поставщиком являлась французская фирма “Пастер-Мерье”, практически изгнанная с европейского рынка в связи со случаями заражения ее клиентов СПИДом.</w:t>
      </w:r>
    </w:p>
    <w:p>
      <w:pPr>
        <w:pStyle w:val="Normal"/>
        <w:spacing w:before="60" w:after="0"/>
        <w:ind w:firstLine="284"/>
        <w:jc w:val="both"/>
        <w:rPr>
          <w:bCs/>
          <w:i/>
          <w:i/>
          <w:sz w:val="20"/>
        </w:rPr>
      </w:pPr>
      <w:r>
        <w:rPr>
          <w:bCs/>
          <w:i/>
          <w:sz w:val="20"/>
        </w:rPr>
        <w:t>Об еще одном характерном случае пишет Ирина Силуянова:</w:t>
      </w:r>
    </w:p>
    <w:p>
      <w:pPr>
        <w:pStyle w:val="Normal"/>
        <w:spacing w:before="60" w:after="0"/>
        <w:ind w:firstLine="284"/>
        <w:jc w:val="both"/>
        <w:rPr>
          <w:bCs/>
          <w:i/>
          <w:i/>
          <w:sz w:val="20"/>
        </w:rPr>
      </w:pPr>
      <w:r>
        <w:rPr>
          <w:bCs/>
          <w:i/>
          <w:sz w:val="20"/>
        </w:rPr>
        <w:t>“</w:t>
      </w:r>
      <w:r>
        <w:rPr>
          <w:bCs/>
          <w:i/>
          <w:sz w:val="20"/>
        </w:rPr>
        <w:t xml:space="preserve">Исследователи А. Слепушкин, Н. Обросова, Н.Лонская сообщают о том, как проводили “сравнительное изучение действия живой векомбинантной и инактивированной гриппозных вакцин у детей 8-15 лет” (журнал “Вопросы психологии”. 1994. N 4). Из статьи следует, что вакцинацию проводили в одной из московских школ-интернатов и что исследование осуществлялось в рамках советско-американского сотрудничества по проблеме “Грипп и вирусные гепатиты”. Но почему сотрудничество представлено только экспериментами на наших детях, к тому же “казенных”?” </w:t>
      </w:r>
    </w:p>
    <w:p>
      <w:pPr>
        <w:pStyle w:val="Heading1"/>
        <w:rPr/>
      </w:pPr>
      <w:r>
        <w:br w:type="column"/>
      </w:r>
      <w:bookmarkStart w:id="8" w:name="__RefHeading___Toc521918475"/>
      <w:bookmarkEnd w:id="8"/>
      <w:r>
        <w:rPr/>
        <w:t>ИМЯ ИМ — ЛЕГИОН</w:t>
        <w:br/>
      </w:r>
      <w:r>
        <w:rPr>
          <w:b/>
          <w:sz w:val="20"/>
        </w:rPr>
        <w:t>Очерк восьмой</w:t>
      </w:r>
    </w:p>
    <w:p>
      <w:pPr>
        <w:pStyle w:val="Normal"/>
        <w:spacing w:before="60" w:after="0"/>
        <w:ind w:firstLine="284"/>
        <w:jc w:val="both"/>
        <w:rPr>
          <w:sz w:val="20"/>
        </w:rPr>
      </w:pPr>
      <w:r>
        <w:rPr>
          <w:sz w:val="20"/>
        </w:rPr>
        <w:t>Она проснулась рано. В открытое окно вливалась утренняя прохлада. Выглянуло солнце. Луч упал на стену. Оказалось, что в свежем воздухе — мириады пылинок. Она рассматривала их движение долго, как завороженная.</w:t>
      </w:r>
    </w:p>
    <w:p>
      <w:pPr>
        <w:pStyle w:val="Normal"/>
        <w:spacing w:before="60" w:after="0"/>
        <w:ind w:firstLine="284"/>
        <w:jc w:val="both"/>
        <w:rPr>
          <w:sz w:val="20"/>
        </w:rPr>
      </w:pPr>
      <w:r>
        <w:rPr>
          <w:sz w:val="20"/>
        </w:rPr>
        <w:t>Она не знала, что луч и плавающие в нем частички — излюбленный образ демонологов Средневековья. Бесчислены духи злобы поднебесной, что носятся над землей. Увидеть их позволяет только Солнце Правды...</w:t>
      </w:r>
    </w:p>
    <w:p>
      <w:pPr>
        <w:pStyle w:val="Normal"/>
        <w:spacing w:before="60" w:after="0"/>
        <w:ind w:firstLine="284"/>
        <w:jc w:val="both"/>
        <w:rPr>
          <w:sz w:val="20"/>
        </w:rPr>
      </w:pPr>
      <w:r>
        <w:rPr>
          <w:sz w:val="20"/>
        </w:rPr>
        <w:t>Вечером на рок-концерте ей сунули какой-то листок. Из перевернутой пятиконечной звезды на нее смотрела морда рогатого козла. Чуть ниже стояла надпись: “Черный легион”. Над текстом листовки было нечто вроде эпиграфа. Она начала читать: “Когда же вышел он на берег, встретил его один человек, одержимый бесами с давнего времени. Нечистый дух долгое время мучил его так, что его связывали цепями и узлами. Но разрывал он узлы... Иисус спросил его: “Как имя тебе?” И он сказал: “Легион!” Потому что не счесть демонов, вошедших в него. И жил он не в доме, а в гробах”.</w:t>
      </w:r>
    </w:p>
    <w:p>
      <w:pPr>
        <w:pStyle w:val="Normal"/>
        <w:spacing w:before="60" w:after="0"/>
        <w:ind w:firstLine="284"/>
        <w:jc w:val="both"/>
        <w:rPr>
          <w:sz w:val="20"/>
        </w:rPr>
      </w:pPr>
      <w:r>
        <w:rPr>
          <w:sz w:val="20"/>
        </w:rPr>
        <w:t>Она повертела бумажку в руках. Потом сунула в карман...</w:t>
      </w:r>
    </w:p>
    <w:p>
      <w:pPr>
        <w:pStyle w:val="Normal"/>
        <w:spacing w:before="60" w:after="0"/>
        <w:ind w:firstLine="284"/>
        <w:jc w:val="both"/>
        <w:rPr>
          <w:sz w:val="20"/>
        </w:rPr>
      </w:pPr>
      <w:r>
        <w:rPr>
          <w:sz w:val="20"/>
        </w:rPr>
        <w:t>Через полтора года ее тело нашли на окраине Минска под опавшей листвой. На трупе насчитали свыше 270 колотых ран. Крови не был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22 марта 1684 года в белорусской деревне Зверки около Заблудова (нынешняя территория Польши) родился мальчик Гавриил. Родители его, Петр и Анастасия, крепко держались православия, не поддавались ни на угрозы, ни на уговоры католиков и униатов предать свою веру.</w:t>
      </w:r>
    </w:p>
    <w:p>
      <w:pPr>
        <w:pStyle w:val="Normal"/>
        <w:spacing w:before="60" w:after="0"/>
        <w:ind w:firstLine="284"/>
        <w:jc w:val="both"/>
        <w:rPr>
          <w:sz w:val="20"/>
        </w:rPr>
      </w:pPr>
      <w:r>
        <w:rPr>
          <w:sz w:val="20"/>
        </w:rPr>
        <w:t>11 марта 1690 года, как сообщают судебные книги Заблудовской магдебургии, оставленный дома без присмотра мальчик был выкран и вывезен в соседний лес. Там он принял мученическую смерть после многочисленных ножевых ранений. Спустя три дня тело нашли собаки, которые “оберегали его от птиц”. Убийцу поймали быстро, им оказался приезжий, еврей по имени Шутня, арендатор деревни Зверки. Похоронили мальчика вблизи церкви.</w:t>
      </w:r>
    </w:p>
    <w:p>
      <w:pPr>
        <w:pStyle w:val="Normal"/>
        <w:spacing w:before="60" w:after="0"/>
        <w:ind w:firstLine="284"/>
        <w:jc w:val="both"/>
        <w:rPr>
          <w:sz w:val="20"/>
        </w:rPr>
      </w:pPr>
      <w:r>
        <w:rPr>
          <w:sz w:val="20"/>
        </w:rPr>
        <w:t>А через тридцать лет эти земли поразила страшная эпидемия. Умерших детей крестьяне старались хоронить поближе к могилке Гавриила, верили в его небесное заступничество и покровительство малым. Во время одного из захоронений гроб мученика повредили. Так были явлены нетленные мощи. Произошло это в 1720 году.</w:t>
      </w:r>
    </w:p>
    <w:p>
      <w:pPr>
        <w:pStyle w:val="Normal"/>
        <w:spacing w:before="60" w:after="0"/>
        <w:ind w:firstLine="284"/>
        <w:jc w:val="both"/>
        <w:rPr>
          <w:sz w:val="20"/>
        </w:rPr>
      </w:pPr>
      <w:r>
        <w:rPr>
          <w:sz w:val="20"/>
        </w:rPr>
        <w:t>В библиотеке Белорусского экзархата есть небольшая книга, изданная в начале века. В ней — подробное описание ран, доселе видных на мощах святого Гавриила. Поражает удивительная схожесть с ранениями на теле убитого в 1911 году в Киеве Андрюши Ющинского. Тогда, кстати, суд, оправдавший за недостаточностью улик подозреваемого Бейлиса, определил преступление как ритуальное (1).</w:t>
      </w:r>
    </w:p>
    <w:p>
      <w:pPr>
        <w:pStyle w:val="Normal"/>
        <w:spacing w:before="60" w:after="0"/>
        <w:ind w:firstLine="284"/>
        <w:jc w:val="both"/>
        <w:rPr>
          <w:sz w:val="20"/>
        </w:rPr>
      </w:pPr>
      <w:r>
        <w:rPr>
          <w:sz w:val="20"/>
        </w:rPr>
        <w:t>Позже главари богоборческого режима, уничтожив в Киевском суде архивы по делу Бейлиса, пытаясь воспрепятствовать поклонению мощам святого Гавриила Заблудовского (Белостокского), постарались вытравить кислотой исторического и духовного беспамятства само словосочетание “ритуальное убийство”. И из русского языка, и из словарей, в том числе, — В.И.Даля (2).</w:t>
      </w:r>
    </w:p>
    <w:p>
      <w:pPr>
        <w:pStyle w:val="Normal"/>
        <w:spacing w:before="60" w:after="0"/>
        <w:ind w:firstLine="284"/>
        <w:jc w:val="both"/>
        <w:rPr>
          <w:sz w:val="20"/>
        </w:rPr>
      </w:pPr>
      <w:r>
        <w:rPr>
          <w:sz w:val="20"/>
        </w:rPr>
        <w:t>Понятия “ритуальное убийство” нет и в Уголовном кодексе. Меж тем как, например, квалифицировать недавнее преступление происшедшее в Московском ботаническом саду, излюбленном месте ночных тусовок сатанистов? Началось с того, что 17-ти летняя девушка отказалась участвовать в обряде посвящения дьяволу. И тогда предлагавший это подросток услышал голос:</w:t>
      </w:r>
    </w:p>
    <w:p>
      <w:pPr>
        <w:pStyle w:val="Normal"/>
        <w:spacing w:before="60" w:after="0"/>
        <w:ind w:firstLine="284"/>
        <w:jc w:val="both"/>
        <w:rPr>
          <w:sz w:val="20"/>
        </w:rPr>
      </w:pPr>
      <w:r>
        <w:rPr>
          <w:sz w:val="20"/>
        </w:rPr>
        <w:t>“</w:t>
      </w:r>
      <w:r>
        <w:rPr>
          <w:sz w:val="20"/>
        </w:rPr>
        <w:t>Убей! Убей!” После удушения шнурком, он сорвал с тела крестик и бросился бежать. (Убийца увлекся сатанизмом после того, как его “заговорили” от болезни).</w:t>
      </w:r>
    </w:p>
    <w:p>
      <w:pPr>
        <w:pStyle w:val="Normal"/>
        <w:spacing w:before="60" w:after="0"/>
        <w:ind w:firstLine="284"/>
        <w:jc w:val="both"/>
        <w:rPr/>
      </w:pPr>
      <w:r>
        <w:rPr>
          <w:sz w:val="20"/>
        </w:rPr>
        <w:t>Еще один, более давний случай. Многочисленные колотые раны были обнаружены на жертве белорусского сатаниста Барановского</w:t>
      </w:r>
      <w:r>
        <w:rPr>
          <w:smallCaps/>
          <w:sz w:val="20"/>
        </w:rPr>
        <w:t xml:space="preserve"> </w:t>
      </w:r>
      <w:r>
        <w:rPr>
          <w:sz w:val="20"/>
        </w:rPr>
        <w:t>(3). В колонии сейчас он открыто проповедует сатанизм И служит “черные мессы”.</w:t>
      </w:r>
    </w:p>
    <w:p>
      <w:pPr>
        <w:pStyle w:val="Normal"/>
        <w:spacing w:before="60" w:after="0"/>
        <w:ind w:firstLine="284"/>
        <w:jc w:val="both"/>
        <w:rPr/>
      </w:pPr>
      <w:r>
        <w:rPr>
          <w:sz w:val="20"/>
        </w:rPr>
        <w:t>В начале 90-х многих потрясло убийство школьницы в Черкесске</w:t>
      </w:r>
      <w:r>
        <w:rPr>
          <w:smallCaps/>
          <w:sz w:val="20"/>
        </w:rPr>
        <w:t xml:space="preserve">, </w:t>
      </w:r>
      <w:r>
        <w:rPr>
          <w:sz w:val="20"/>
        </w:rPr>
        <w:t>Совершившие его молодые люди стремились “вызвать дьявола. Участники страшного действа пили кровь жертвы. Все эти элементы ритуала подробно обсуждались в суде. Меж тем, конечно, преступники были осуждены за обычное убийство (4).</w:t>
      </w:r>
    </w:p>
    <w:p>
      <w:pPr>
        <w:pStyle w:val="Normal"/>
        <w:spacing w:before="60" w:after="0"/>
        <w:ind w:firstLine="284"/>
        <w:jc w:val="both"/>
        <w:rPr>
          <w:sz w:val="20"/>
        </w:rPr>
      </w:pPr>
      <w:r>
        <w:rPr>
          <w:sz w:val="20"/>
        </w:rPr>
        <w:t>Вот и в нынешнем минском деле следователь К.А.Бациновский настаивает на “обычности” злодеяния. Впрочем, так ли это важно? Об этом мы еще поговорим, а пока расскажем: что же произошло на самом дел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так, минская девятиклассница В. позвонила своему другу Л. и договорилась о встрече на завтра. Л. сообщил об этом Н., с которым был знаком давно, но “знал только по имени”. На следующий день все трое встретились у метро. Купили пиво, вино и поехали за город. В лесу, после распития спиртного, Н. начал приставать к девочке, но, получив отказ, избил ее, заклеил рот “случайно” взятым скотчем и стал наносить удары ножом (порядка сорока — в район головы). Затем, уже в бездыханное тело несколько раз ножом ударил Л.</w:t>
      </w:r>
    </w:p>
    <w:p>
      <w:pPr>
        <w:pStyle w:val="Normal"/>
        <w:spacing w:before="60" w:after="0"/>
        <w:ind w:firstLine="284"/>
        <w:jc w:val="both"/>
        <w:rPr>
          <w:sz w:val="20"/>
        </w:rPr>
      </w:pPr>
      <w:r>
        <w:rPr>
          <w:sz w:val="20"/>
        </w:rPr>
        <w:t>Обычная “бытовуха”? (5). Однако есть одна необычная подробность. И убийцы, а до недавнего времени и их жертва, принадлежат к сатанистам.</w:t>
      </w:r>
    </w:p>
    <w:p>
      <w:pPr>
        <w:pStyle w:val="Normal"/>
        <w:spacing w:before="60" w:after="0"/>
        <w:ind w:firstLine="284"/>
        <w:jc w:val="both"/>
        <w:rPr>
          <w:sz w:val="20"/>
        </w:rPr>
      </w:pPr>
      <w:r>
        <w:rPr>
          <w:sz w:val="20"/>
        </w:rPr>
        <w:t>Родилась девочка в известной и материально обеспеченной семье. Ее можно было бы назвать благополучной. Вот только если бы мама не увлекалась тем, что в старину называли чернокнижием...</w:t>
      </w:r>
    </w:p>
    <w:p>
      <w:pPr>
        <w:pStyle w:val="Normal"/>
        <w:spacing w:before="60" w:after="0"/>
        <w:ind w:firstLine="284"/>
        <w:jc w:val="both"/>
        <w:rPr>
          <w:sz w:val="20"/>
        </w:rPr>
      </w:pPr>
      <w:r>
        <w:rPr>
          <w:sz w:val="20"/>
        </w:rPr>
        <w:t>Полтора года назад В. узнала о существовании секты “Черный легион”. Ее листовки с перевернутой пентаграммой дают белорусской молодежи весьма специфические обещания: “Восстанет Легион и небеса запылают! И мы предадим огню все, что вы создали благодаря вашему Лживому Богу. И будем плясать на пепле от ваших, пропитанных гнилью церквей. И устроим дикие оргии на ваших могилах, при пылающих крестах...” Витиеватые подписи под листовкой таковы: “Вельзевул”, “Астарот”, “Мерлин”.</w:t>
      </w:r>
    </w:p>
    <w:p>
      <w:pPr>
        <w:pStyle w:val="Normal"/>
        <w:spacing w:before="60" w:after="0"/>
        <w:ind w:firstLine="284"/>
        <w:jc w:val="both"/>
        <w:rPr>
          <w:sz w:val="20"/>
        </w:rPr>
      </w:pPr>
      <w:r>
        <w:rPr>
          <w:sz w:val="20"/>
        </w:rPr>
        <w:t>Через некоторое время В. была посвящена в секте в сан ведьмы. О том, как это происходило, представление дает документальный видеоматериал, снятый в одном из минских подвалов. Итак, разрисованные шестерками, козлиными мордами и перевернутыми крестами стены красного кирпича. Горящие свечи. Молодые люди в черных масках. Пищащего козленка кладут на жертвенный стол, в центр перевернутой пентаграммы. В дело вступает нож. Кровь несчастного существа выдавливают в чашу.</w:t>
      </w:r>
    </w:p>
    <w:p>
      <w:pPr>
        <w:pStyle w:val="Normal"/>
        <w:spacing w:before="60" w:after="0"/>
        <w:ind w:firstLine="284"/>
        <w:jc w:val="both"/>
        <w:rPr>
          <w:sz w:val="20"/>
        </w:rPr>
      </w:pPr>
      <w:r>
        <w:rPr>
          <w:sz w:val="20"/>
        </w:rPr>
        <w:t>Наконец вводят нагую девицу. Ставят в центр начерченной на полу все той же дьявольской звезды. На спине кошачьей кровью рисуют крест-перевертыш. Задом-наперед читают “Отче наш”... Наконец объявляют, что новая “сестра” посвящается духу дьяволицы Лилит.</w:t>
      </w:r>
    </w:p>
    <w:p>
      <w:pPr>
        <w:pStyle w:val="Normal"/>
        <w:spacing w:before="60" w:after="0"/>
        <w:ind w:firstLine="284"/>
        <w:jc w:val="both"/>
        <w:rPr>
          <w:sz w:val="20"/>
        </w:rPr>
      </w:pPr>
      <w:r>
        <w:rPr>
          <w:sz w:val="20"/>
        </w:rPr>
        <w:t>“</w:t>
      </w:r>
      <w:r>
        <w:rPr>
          <w:sz w:val="20"/>
        </w:rPr>
        <w:t>О, Сатана, — возглашает главный, — мы принесли тебе жертву! Пошли нам своего духа... И если он здесь, пусть потухнет свеча”.</w:t>
      </w:r>
    </w:p>
    <w:p>
      <w:pPr>
        <w:pStyle w:val="Normal"/>
        <w:spacing w:before="60" w:after="0"/>
        <w:ind w:firstLine="284"/>
        <w:jc w:val="both"/>
        <w:rPr>
          <w:sz w:val="20"/>
        </w:rPr>
      </w:pPr>
      <w:r>
        <w:rPr>
          <w:sz w:val="20"/>
        </w:rPr>
        <w:t>Поколебавшись, один из трепещущих огоньков гаснет. Все молча переглядываются.</w:t>
      </w:r>
    </w:p>
    <w:p>
      <w:pPr>
        <w:pStyle w:val="Normal"/>
        <w:spacing w:before="60" w:after="0"/>
        <w:ind w:firstLine="284"/>
        <w:jc w:val="both"/>
        <w:rPr/>
      </w:pPr>
      <w:r>
        <w:rPr>
          <w:smallCaps/>
          <w:sz w:val="20"/>
        </w:rPr>
        <w:t xml:space="preserve">kто-то </w:t>
      </w:r>
      <w:r>
        <w:rPr>
          <w:sz w:val="20"/>
        </w:rPr>
        <w:t>пришел?</w:t>
      </w:r>
    </w:p>
    <w:p>
      <w:pPr>
        <w:pStyle w:val="Normal"/>
        <w:spacing w:before="60" w:after="0"/>
        <w:ind w:firstLine="284"/>
        <w:jc w:val="both"/>
        <w:rPr>
          <w:sz w:val="20"/>
        </w:rPr>
      </w:pPr>
      <w:r>
        <w:rPr>
          <w:sz w:val="20"/>
        </w:rPr>
        <w:t>Не может быть!</w:t>
      </w:r>
    </w:p>
    <w:p>
      <w:pPr>
        <w:pStyle w:val="Normal"/>
        <w:spacing w:before="60" w:after="0"/>
        <w:ind w:firstLine="284"/>
        <w:jc w:val="both"/>
        <w:rPr>
          <w:sz w:val="20"/>
        </w:rPr>
      </w:pPr>
      <w:r>
        <w:rPr>
          <w:sz w:val="20"/>
        </w:rPr>
        <w:t>Но свечка-то погасла!</w:t>
      </w:r>
    </w:p>
    <w:p>
      <w:pPr>
        <w:pStyle w:val="Normal"/>
        <w:spacing w:before="60" w:after="0"/>
        <w:ind w:firstLine="284"/>
        <w:jc w:val="both"/>
        <w:rPr>
          <w:sz w:val="20"/>
        </w:rPr>
      </w:pPr>
      <w:r>
        <w:rPr>
          <w:sz w:val="20"/>
        </w:rPr>
        <w:t>...Уже после убийства на квартире В. найдут чашу, нож с тремя шестерками и другие ритуальные предметы.</w:t>
      </w:r>
    </w:p>
    <w:p>
      <w:pPr>
        <w:pStyle w:val="Normal"/>
        <w:spacing w:before="60" w:after="0"/>
        <w:ind w:firstLine="284"/>
        <w:jc w:val="both"/>
        <w:rPr>
          <w:sz w:val="20"/>
        </w:rPr>
      </w:pPr>
      <w:r>
        <w:rPr>
          <w:sz w:val="20"/>
        </w:rPr>
        <w:t>Родные и близкие девочки видели их и раньше. Знали о том, что она “зациклилась на компьютере” и часами играла “в какую-то чертовщину”. Но — воспринимали все это как “особенности современного взросления”.</w:t>
      </w:r>
    </w:p>
    <w:p>
      <w:pPr>
        <w:pStyle w:val="Normal"/>
        <w:spacing w:before="60" w:after="0"/>
        <w:ind w:firstLine="284"/>
        <w:jc w:val="both"/>
        <w:rPr>
          <w:sz w:val="20"/>
        </w:rPr>
      </w:pPr>
      <w:r>
        <w:rPr>
          <w:sz w:val="20"/>
        </w:rPr>
        <w:t xml:space="preserve"> </w:t>
      </w:r>
      <w:r>
        <w:rPr>
          <w:sz w:val="20"/>
        </w:rPr>
        <w:t>Меж тем на черном экране перед ней разворачивалась страшная энергия символов и ритуалов. Шла виртуальная “черная месса”. Такую возможность предоставляет в Интернете секта Храм Сета (6)...</w:t>
      </w:r>
    </w:p>
    <w:p>
      <w:pPr>
        <w:pStyle w:val="Normal"/>
        <w:spacing w:before="60" w:after="0"/>
        <w:ind w:firstLine="284"/>
        <w:jc w:val="both"/>
        <w:rPr>
          <w:sz w:val="20"/>
        </w:rPr>
      </w:pPr>
      <w:r>
        <w:rPr>
          <w:sz w:val="20"/>
        </w:rPr>
        <w:t>А потом... Потом, едва ли не каждый вечер она шла по темным коридорам, едва озаряемым пламенем факела... Тревожные шорохи неслись из-за холодных стен... Страшные предчувствия томили душу... И вдруг — рев! Ужас! Рогатое чудище появлялось именно так. Оно изрыгало красный плазменный шар, который летел прямо в нее. Девочка вздрагивала. Вздрагивала каждый раз, хотя это было всего лишь “забавой”. Компьютерной игрой “DOOM”. На каждом ее этапе бороться с монстрами становилось труднее (7). Шары все чаще попадали в цель, ее сжигали лучами, разрубали мечом. Наконец счетчик ее компьютерной “жизни” высвечивал “ноль”. Догадывалась ли она, что вслед за виртуальной скоро последует настоящая смерть?</w:t>
      </w:r>
    </w:p>
    <w:p>
      <w:pPr>
        <w:pStyle w:val="Normal"/>
        <w:spacing w:before="60" w:after="0"/>
        <w:ind w:firstLine="284"/>
        <w:jc w:val="both"/>
        <w:rPr>
          <w:sz w:val="20"/>
        </w:rPr>
      </w:pPr>
      <w:r>
        <w:rPr>
          <w:sz w:val="20"/>
        </w:rPr>
        <w:t>“</w:t>
      </w:r>
      <w:r>
        <w:rPr>
          <w:sz w:val="20"/>
        </w:rPr>
        <w:t>DOOM” значит “погибель”... Конечно, погибель мерзких чудовищ, которых она так ловко расстреливала из бластера. О другом смысле названия игры она еще не задумывалас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 все же в реальном мире отвратительные убийства животных отвратили В. от “Черного легиона”. Она перешла в другую, “миролюбивую” секту — “Сердце Дракона”.</w:t>
      </w:r>
    </w:p>
    <w:p>
      <w:pPr>
        <w:pStyle w:val="Normal"/>
        <w:spacing w:before="60" w:after="0"/>
        <w:ind w:firstLine="284"/>
        <w:jc w:val="both"/>
        <w:rPr>
          <w:sz w:val="20"/>
        </w:rPr>
      </w:pPr>
      <w:r>
        <w:rPr>
          <w:sz w:val="20"/>
        </w:rPr>
        <w:t>Этот языческий орден существует в столице Беларуси вполне легально. Он зарегистрирован при Минском Дворце Молодежи как кружок по интересам. “Интересы” связаны с изучением и возрождением древних обрядов и организацией языческих праздников. Члены “Сердца Дракона” благополучно сочетают рыцарские турниры с акциями политической оппозиции. Как удобно! Попробуй тронь такую организацию — то-то крику будет!</w:t>
      </w:r>
    </w:p>
    <w:p>
      <w:pPr>
        <w:pStyle w:val="Normal"/>
        <w:spacing w:before="60" w:after="0"/>
        <w:ind w:firstLine="284"/>
        <w:jc w:val="both"/>
        <w:rPr>
          <w:sz w:val="20"/>
        </w:rPr>
      </w:pPr>
      <w:r>
        <w:rPr>
          <w:sz w:val="20"/>
        </w:rPr>
        <w:t>Неоязыческой молодежи Беларуси особенно “по сердцу” дьяволопоклонники Норвегии (8). Скандинавская рок-группа “Bursum” через кровавое язычество, воинствующий сатанизм призывает к расправе над христианством. На совести ее поклонников поджоги церквей в Норвегии, Польше, Дании, Англии. Ее участник, “Граф Гришнак”, сейчас отбывает в Норвегии тюремное заключение за совершение ритуального убийства. При этом -переписывается со своими белорусскими “фанами”, вдохновляет их и наставляет.</w:t>
      </w:r>
    </w:p>
    <w:p>
      <w:pPr>
        <w:pStyle w:val="Normal"/>
        <w:spacing w:before="60" w:after="0"/>
        <w:ind w:firstLine="284"/>
        <w:jc w:val="both"/>
        <w:rPr>
          <w:sz w:val="20"/>
        </w:rPr>
      </w:pPr>
      <w:r>
        <w:rPr>
          <w:sz w:val="20"/>
        </w:rPr>
        <w:t>“</w:t>
      </w:r>
      <w:r>
        <w:rPr>
          <w:sz w:val="20"/>
        </w:rPr>
        <w:t>...настало время провернуть акцию как доказательство твоей принадлежности к культу Великого Князя...(9). Необходимые 2 кг тола тебе передаст наш брат Mad Eugene... Эта часовня будет автоматически первой ступенью твоего посвящения. Имей в виду, нас удовлетворит лишь абсолютный результат”. Письмо с таким содержанием недавно было изъято при задержании одного из минских сатанистов. “Граф Гришнак” может быть доволен.</w:t>
      </w:r>
    </w:p>
    <w:p>
      <w:pPr>
        <w:pStyle w:val="Normal"/>
        <w:spacing w:before="60" w:after="0"/>
        <w:ind w:firstLine="284"/>
        <w:jc w:val="both"/>
        <w:rPr>
          <w:sz w:val="20"/>
        </w:rPr>
      </w:pPr>
      <w:r>
        <w:rPr>
          <w:sz w:val="20"/>
        </w:rPr>
        <w:t>Сатанизм любит напяливать языческие маски. Даже адреса поклонения дьяволу заимствуются у древних паганистов: пересечения лесных дорог, острова, места впадения рек в озера...</w:t>
      </w:r>
    </w:p>
    <w:p>
      <w:pPr>
        <w:pStyle w:val="Normal"/>
        <w:spacing w:before="60" w:after="0"/>
        <w:ind w:firstLine="284"/>
        <w:jc w:val="both"/>
        <w:rPr>
          <w:sz w:val="20"/>
        </w:rPr>
      </w:pPr>
      <w:r>
        <w:rPr>
          <w:sz w:val="20"/>
        </w:rPr>
        <w:t>Из языческого календаря взяты и праздники сатанистов. Это дни зимнего и летнего солнцестояния, 8 марта (восходит к древней иудейской традиции), ночь на 7 июля — Купала, ночь на 1 мая  — Вальпургиева...</w:t>
      </w:r>
    </w:p>
    <w:p>
      <w:pPr>
        <w:pStyle w:val="Normal"/>
        <w:spacing w:before="60" w:after="0"/>
        <w:ind w:firstLine="284"/>
        <w:jc w:val="both"/>
        <w:rPr>
          <w:sz w:val="20"/>
        </w:rPr>
      </w:pPr>
      <w:r>
        <w:rPr>
          <w:sz w:val="20"/>
        </w:rPr>
        <w:t>Торжества эти страшные. За весну и лето 1998 года в Минске обнаружено 9 трупов новорожденных детей. “Общественному мнению” удобно считать их результатом “неприятных житейских ситуаций”. Однако шесть из этих убийств были совершены именно в названные “праздничные” даты (из них два в вальпургиеву ночь, два — 8 марта) (10).  Да, неоязычество — не просто сладкие песни Леля! (11).</w:t>
      </w:r>
    </w:p>
    <w:p>
      <w:pPr>
        <w:pStyle w:val="Normal"/>
        <w:spacing w:before="60" w:after="0"/>
        <w:ind w:firstLine="284"/>
        <w:jc w:val="both"/>
        <w:rPr>
          <w:sz w:val="20"/>
        </w:rPr>
      </w:pPr>
      <w:r>
        <w:rPr>
          <w:sz w:val="20"/>
        </w:rPr>
        <w:t>Есть и еще один праздник, весьма популярный на Западе — день духов “Хэллоуин”. В конце октября, как раз когда все “прогрессивное человечество” готовилось отмечать его, нож раз за разом вонзался в тело В... Одновременно, словно дьявольское музыкальное оформление этого действа, в Минском цирке грохотал рок группы “Canibal corps”. Подражая движениям нежитей, “музыканты” бродили по сцене в нарядах мертвецов. И среди “фанов” кто-то раздавал листовки все того же “Черного Легиона” с угрозой христианам: “Ваш бог умер! Вы же умрете вслед за ним!”</w:t>
      </w:r>
    </w:p>
    <w:p>
      <w:pPr>
        <w:pStyle w:val="Normal"/>
        <w:spacing w:before="300" w:after="0"/>
        <w:jc w:val="center"/>
        <w:rPr>
          <w:sz w:val="20"/>
        </w:rPr>
      </w:pPr>
      <w:r>
        <w:rPr>
          <w:sz w:val="20"/>
        </w:rPr>
        <w:t>* * *</w:t>
      </w:r>
    </w:p>
    <w:p>
      <w:pPr>
        <w:pStyle w:val="Normal"/>
        <w:spacing w:before="60" w:after="0"/>
        <w:ind w:firstLine="284"/>
        <w:jc w:val="both"/>
        <w:rPr/>
      </w:pPr>
      <w:r>
        <w:rPr>
          <w:sz w:val="20"/>
        </w:rPr>
        <w:t>Однако первыми умирают сами сатанисты. Погибают, так как ближе других стоят к тому, кто назван отцом лжи и человекоубийцей от века. Недавнее самоубийство Юрия С. потрясло всех, кто знал этого пятнадцатилетнего подростка. Как записано</w:t>
      </w:r>
      <w:r>
        <w:rPr>
          <w:smallCaps/>
          <w:sz w:val="20"/>
        </w:rPr>
        <w:t xml:space="preserve"> </w:t>
      </w:r>
      <w:r>
        <w:rPr>
          <w:sz w:val="20"/>
        </w:rPr>
        <w:t>и проведенной посмертно психолого-психиатрической экспертизе, он “в 15 часов на 765 км перегона Ратомка-Ждановичи был смертельно травмирован проходящим электропоездам”, Машинисты отмечают, что увидели “сидящего на откосе парня. При приближении поезда он внезапно бросился на прямую нитку рельсов и обхватил ее руками, положив голову на рельсу. На подаваемые сигналы не реагировал...”</w:t>
      </w:r>
    </w:p>
    <w:p>
      <w:pPr>
        <w:pStyle w:val="Normal"/>
        <w:spacing w:before="60" w:after="0"/>
        <w:ind w:firstLine="284"/>
        <w:jc w:val="both"/>
        <w:rPr>
          <w:sz w:val="20"/>
        </w:rPr>
      </w:pPr>
      <w:r>
        <w:rPr>
          <w:sz w:val="20"/>
        </w:rPr>
        <w:t>Из материалов экспертизы: “Наиболее важным моментом представляется резкое изменение характера за последний год жизни. Нестабильность все нарастала, перепады настроения становились более выраженными. Круг интересов, общения сместился, сузился... Изменилась социальная окрашенность увлечений: стал предпочитать более тяжелую музыку, увлекался сатанизмом”.</w:t>
      </w:r>
    </w:p>
    <w:p>
      <w:pPr>
        <w:pStyle w:val="Normal"/>
        <w:spacing w:before="60" w:after="0"/>
        <w:ind w:firstLine="284"/>
        <w:jc w:val="both"/>
        <w:rPr>
          <w:sz w:val="20"/>
        </w:rPr>
      </w:pPr>
      <w:r>
        <w:rPr>
          <w:sz w:val="20"/>
        </w:rPr>
        <w:t>Уже цитированное нами письмо сатаниста (по поводу поджога часовни) заканчивается словами: “Отказ от дела, пусть даже в силу объективных причин воспринимается как слабость и измена нашим Законам, данным нам Падшим Ангелом. Ты знаешь цену ошибки и знаешь расплату за нее”. “Черный легион”, который покинула В., — секта наиболее “отмороженная”. Расправа или принуждение к самопожертвованию за невыполнение задания, выход из рядов, — не пустая угроз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так, что объединяет названные нами преступления? В Черкесске девочку убили, вызывая дьявола, принесли в жертву за право “личного знакомства” с ним... Пятнадцатилетняя В., судя по логике вещей, погибла как отпавшая от служения “Великому Князю”... А чей приказ убить семнадцатилетнюю москвичку услышал во время чтения заклинаний ее палач? Во всех случаях речь идет об общении с потусторонней силой. О призвании в свою душу сущностей, о которых сказано: “имя им легион”. Тысячелетиями установлению такой связи служил ритуал.</w:t>
      </w:r>
    </w:p>
    <w:p>
      <w:pPr>
        <w:pStyle w:val="Normal"/>
        <w:spacing w:before="60" w:after="0"/>
        <w:ind w:firstLine="284"/>
        <w:jc w:val="both"/>
        <w:rPr>
          <w:sz w:val="20"/>
        </w:rPr>
      </w:pPr>
      <w:r>
        <w:rPr>
          <w:sz w:val="20"/>
        </w:rPr>
        <w:t>Есть убийство и есть ритуал. Если поставить их рядом, мы получаем “ритуальное убийство” (12).</w:t>
      </w:r>
    </w:p>
    <w:p>
      <w:pPr>
        <w:pStyle w:val="Normal"/>
        <w:spacing w:before="60" w:after="0"/>
        <w:ind w:firstLine="284"/>
        <w:jc w:val="both"/>
        <w:rPr>
          <w:sz w:val="20"/>
        </w:rPr>
      </w:pPr>
      <w:r>
        <w:rPr>
          <w:sz w:val="20"/>
        </w:rPr>
        <w:t>И здесь уместно задаться вопросом: в каком состоянии действуют обычно ритуальные убийцы?</w:t>
      </w:r>
    </w:p>
    <w:p>
      <w:pPr>
        <w:pStyle w:val="Normal"/>
        <w:spacing w:before="60" w:after="0"/>
        <w:ind w:firstLine="284"/>
        <w:jc w:val="both"/>
        <w:rPr>
          <w:sz w:val="20"/>
        </w:rPr>
      </w:pPr>
      <w:r>
        <w:rPr>
          <w:sz w:val="20"/>
        </w:rPr>
        <w:t>Чаще всего — в состоянии алкогольного опьянения, то есть когда человеком правит пьяный бес.</w:t>
      </w:r>
    </w:p>
    <w:p>
      <w:pPr>
        <w:pStyle w:val="Normal"/>
        <w:spacing w:before="60" w:after="0"/>
        <w:ind w:firstLine="284"/>
        <w:jc w:val="both"/>
        <w:rPr>
          <w:sz w:val="20"/>
        </w:rPr>
      </w:pPr>
      <w:r>
        <w:rPr>
          <w:sz w:val="20"/>
        </w:rPr>
        <w:t>“</w:t>
      </w:r>
      <w:r>
        <w:rPr>
          <w:sz w:val="20"/>
        </w:rPr>
        <w:t>Под наркотой” — мистическую подоплеку наркомании видно уже из сочинений Кастанеды. (См. также главы “В прятки с сатаной” и “Мертвые души”).</w:t>
      </w:r>
    </w:p>
    <w:p>
      <w:pPr>
        <w:pStyle w:val="Normal"/>
        <w:spacing w:before="60" w:after="0"/>
        <w:ind w:firstLine="284"/>
        <w:jc w:val="both"/>
        <w:rPr>
          <w:sz w:val="20"/>
        </w:rPr>
      </w:pPr>
      <w:r>
        <w:rPr>
          <w:sz w:val="20"/>
        </w:rPr>
        <w:t>Под компьютерно-виртуальным воздействием. Преподносимые на экранах зрелища всегда несут шок. А это тот самый момент, когда в пораженного увиденным человека вселяется рогатый.</w:t>
      </w:r>
    </w:p>
    <w:p>
      <w:pPr>
        <w:pStyle w:val="Normal"/>
        <w:spacing w:before="60" w:after="0"/>
        <w:ind w:firstLine="284"/>
        <w:jc w:val="both"/>
        <w:rPr>
          <w:sz w:val="20"/>
        </w:rPr>
      </w:pPr>
      <w:r>
        <w:rPr>
          <w:sz w:val="20"/>
        </w:rPr>
        <w:t>Под воздействием беса, который вошел в человека во время “заговора”, “снятия сглаза”, “кодирования” и т.д.</w:t>
      </w:r>
    </w:p>
    <w:p>
      <w:pPr>
        <w:pStyle w:val="Normal"/>
        <w:spacing w:before="60" w:after="0"/>
        <w:ind w:firstLine="284"/>
        <w:jc w:val="both"/>
        <w:rPr>
          <w:sz w:val="20"/>
        </w:rPr>
      </w:pPr>
      <w:r>
        <w:rPr>
          <w:sz w:val="20"/>
        </w:rPr>
        <w:t>Наконец, руководят преступлениями “идейные” сатанисты, то есть люди, которые призвали в себя легион сознательно.</w:t>
      </w:r>
    </w:p>
    <w:p>
      <w:pPr>
        <w:pStyle w:val="Normal"/>
        <w:spacing w:before="60" w:after="0"/>
        <w:ind w:firstLine="284"/>
        <w:jc w:val="both"/>
        <w:rPr>
          <w:sz w:val="20"/>
        </w:rPr>
      </w:pPr>
      <w:r>
        <w:rPr>
          <w:sz w:val="20"/>
        </w:rPr>
        <w:t>Сатанизм как осознанное культовое явление и массовая, бытовая осатанелость людей имеют одну и ту же суть. Она — в забесовленности, в “количестве бесов на душу населения”. Род сей изгоняется постом и молитвой. Методы борьбы против сатанизма известны давн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Недавно в одной из колоний Белоруссии перехватили письмо на волю сатаниста Барановского, отбывающего 25-ти летний срок за ритуальное убийство. Оно адресовано одному из убийц В. Суть его такова: не падай духом, тебе дадут 25 лет, выйдешь раньше и тогда будем работать вместе. Я сколотил тут группу, мы служим “Черные мессы”.</w:t>
      </w:r>
    </w:p>
    <w:p>
      <w:pPr>
        <w:pStyle w:val="Normal"/>
        <w:spacing w:before="60" w:after="0"/>
        <w:ind w:firstLine="284"/>
        <w:jc w:val="both"/>
        <w:rPr>
          <w:sz w:val="20"/>
        </w:rPr>
      </w:pPr>
      <w:r>
        <w:rPr>
          <w:sz w:val="20"/>
        </w:rPr>
        <w:t>...Мать В. убита горем. Она рассказывает, что в последнее время дочь часто читала Библию, искала в Священном Писании ответ: как бороться с дьяволом.</w:t>
      </w:r>
    </w:p>
    <w:p>
      <w:pPr>
        <w:pStyle w:val="Normal"/>
        <w:spacing w:before="60" w:after="0"/>
        <w:ind w:firstLine="284"/>
        <w:jc w:val="both"/>
        <w:rPr>
          <w:sz w:val="20"/>
        </w:rPr>
      </w:pPr>
      <w:r>
        <w:rPr>
          <w:sz w:val="20"/>
        </w:rPr>
        <w:t>Чего боялась девочка? Уж не тех ли рогатых монстров, которые действительно сходят с черных экранов и являются энтузиастам игры в “погибель”? Да, она была в головой погружена в дурную бесконечность виртуальных ужасов.</w:t>
      </w:r>
    </w:p>
    <w:p>
      <w:pPr>
        <w:pStyle w:val="Normal"/>
        <w:spacing w:before="60" w:after="0"/>
        <w:ind w:firstLine="284"/>
        <w:jc w:val="both"/>
        <w:rPr>
          <w:sz w:val="20"/>
        </w:rPr>
      </w:pPr>
      <w:r>
        <w:rPr>
          <w:sz w:val="20"/>
        </w:rPr>
        <w:t>Компьютер, ее неоязыческий идол, постоянно требовал жертвы. Времени, которое отпущено Богом для спасения души. Принося его электронному болвану, она задолго до своей физической смерти жертвовала саму себя, свою бессмертную душу!</w:t>
      </w:r>
    </w:p>
    <w:p>
      <w:pPr>
        <w:pStyle w:val="Normal"/>
        <w:spacing w:before="60" w:after="0"/>
        <w:ind w:firstLine="284"/>
        <w:jc w:val="both"/>
        <w:rPr/>
      </w:pPr>
      <w:r>
        <w:rPr>
          <w:sz w:val="20"/>
        </w:rPr>
        <w:t>Самоубийца-язычник прыгал с ритуальной скалы не просто в пропасть, а в бездну ада; она совершала такое же страшное</w:t>
      </w:r>
      <w:r>
        <w:rPr>
          <w:smallCaps/>
          <w:sz w:val="20"/>
        </w:rPr>
        <w:t xml:space="preserve"> </w:t>
      </w:r>
      <w:r>
        <w:rPr>
          <w:sz w:val="20"/>
        </w:rPr>
        <w:t>падение. Только незаметное. И ее погибель наступала в условиях</w:t>
      </w:r>
      <w:r>
        <w:rPr>
          <w:smallCaps/>
          <w:sz w:val="20"/>
        </w:rPr>
        <w:t xml:space="preserve"> </w:t>
      </w:r>
      <w:r>
        <w:rPr>
          <w:sz w:val="20"/>
        </w:rPr>
        <w:t>ложного комфорта, столь свойственного концу “седьмого ДНЯ”.</w:t>
      </w:r>
    </w:p>
    <w:p>
      <w:pPr>
        <w:pStyle w:val="Normal"/>
        <w:spacing w:before="60" w:after="0"/>
        <w:ind w:firstLine="284"/>
        <w:jc w:val="both"/>
        <w:rPr>
          <w:sz w:val="20"/>
        </w:rPr>
      </w:pPr>
      <w:r>
        <w:rPr>
          <w:sz w:val="20"/>
        </w:rPr>
        <w:t xml:space="preserve">...Она читала Библию. Как не вспомнить было, с чего начиналось ее знакомство с “Черным легионом”! Вспомнила и эпиграф к сатанинской листовке. Он представлял собой вольный пересказ фрагмента восьмой главы Евангелия от Луки: </w:t>
      </w:r>
    </w:p>
    <w:p>
      <w:pPr>
        <w:pStyle w:val="Normal"/>
        <w:spacing w:before="60" w:after="0"/>
        <w:ind w:firstLine="284"/>
        <w:jc w:val="both"/>
        <w:rPr>
          <w:sz w:val="20"/>
        </w:rPr>
      </w:pPr>
      <w:r>
        <w:rPr>
          <w:sz w:val="20"/>
        </w:rPr>
        <w:t>“</w:t>
      </w:r>
      <w:r>
        <w:rPr>
          <w:sz w:val="20"/>
        </w:rPr>
        <w:t>...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w:t>
      </w:r>
    </w:p>
    <w:p>
      <w:pPr>
        <w:pStyle w:val="Normal"/>
        <w:spacing w:before="60" w:after="0"/>
        <w:ind w:firstLine="284"/>
        <w:jc w:val="both"/>
        <w:rPr>
          <w:sz w:val="20"/>
        </w:rPr>
      </w:pPr>
      <w:r>
        <w:rPr>
          <w:sz w:val="20"/>
        </w:rPr>
        <w:t>Иисус спросил его: как тебе имя? Он сказал “легион”, потому что много бесов вошло в него”.</w:t>
      </w:r>
    </w:p>
    <w:p>
      <w:pPr>
        <w:pStyle w:val="Normal"/>
        <w:spacing w:before="60" w:after="0"/>
        <w:ind w:firstLine="284"/>
        <w:jc w:val="both"/>
        <w:rPr>
          <w:sz w:val="20"/>
        </w:rPr>
      </w:pPr>
      <w:r>
        <w:rPr>
          <w:sz w:val="20"/>
        </w:rPr>
        <w:t xml:space="preserve">В листовке на этом пересказ обрывался... Девочка начала читать дальше: </w:t>
      </w:r>
    </w:p>
    <w:p>
      <w:pPr>
        <w:pStyle w:val="Normal"/>
        <w:spacing w:before="60" w:after="0"/>
        <w:ind w:firstLine="284"/>
        <w:jc w:val="both"/>
        <w:rPr>
          <w:sz w:val="20"/>
        </w:rPr>
      </w:pPr>
      <w:r>
        <w:rPr>
          <w:sz w:val="20"/>
        </w:rPr>
        <w:t>“</w:t>
      </w:r>
      <w:r>
        <w:rPr>
          <w:sz w:val="20"/>
        </w:rPr>
        <w:t>И они просили Иисуса, чтобы не повелел им идти в бездну.</w:t>
      </w:r>
    </w:p>
    <w:p>
      <w:pPr>
        <w:pStyle w:val="Normal"/>
        <w:spacing w:before="60" w:after="0"/>
        <w:ind w:firstLine="284"/>
        <w:jc w:val="both"/>
        <w:rPr>
          <w:sz w:val="20"/>
        </w:rPr>
      </w:pPr>
      <w:r>
        <w:rPr>
          <w:sz w:val="20"/>
        </w:rPr>
        <w:t>Тут же на горе паслось большое стадо свиней; и бесы просили Его, чтобы позволил им войти в них. Он позволил им.</w:t>
      </w:r>
    </w:p>
    <w:p>
      <w:pPr>
        <w:pStyle w:val="Normal"/>
        <w:spacing w:before="60" w:after="0"/>
        <w:ind w:firstLine="284"/>
        <w:jc w:val="both"/>
        <w:rPr>
          <w:sz w:val="20"/>
        </w:rPr>
      </w:pPr>
      <w:r>
        <w:rPr>
          <w:sz w:val="20"/>
        </w:rPr>
        <w:t>Бесы, вышедши из человека, вошли в свиней; и бросилось стадо с крутизны в озеро, и потонуло”.</w:t>
      </w:r>
    </w:p>
    <w:p>
      <w:pPr>
        <w:pStyle w:val="Normal"/>
        <w:spacing w:before="60" w:after="0"/>
        <w:ind w:firstLine="284"/>
        <w:jc w:val="both"/>
        <w:rPr>
          <w:sz w:val="20"/>
        </w:rPr>
      </w:pPr>
      <w:r>
        <w:rPr>
          <w:sz w:val="20"/>
        </w:rPr>
        <w:t>Так вот он какой, могучий легион! Бесы просят не отсылать на мучения в бездну. И без разрешения Господа не могут вселиться не то что в человека — даже в свиней!</w:t>
      </w:r>
    </w:p>
    <w:p>
      <w:pPr>
        <w:pStyle w:val="Normal"/>
        <w:spacing w:before="60" w:after="0"/>
        <w:ind w:firstLine="284"/>
        <w:jc w:val="both"/>
        <w:rPr>
          <w:sz w:val="20"/>
        </w:rPr>
      </w:pPr>
      <w:r>
        <w:rPr>
          <w:sz w:val="20"/>
        </w:rPr>
        <w:t>Она читала и плакала. Не слишком ли поздно прочла?</w:t>
      </w:r>
    </w:p>
    <w:p>
      <w:pPr>
        <w:pStyle w:val="Normal"/>
        <w:spacing w:before="60" w:after="0"/>
        <w:ind w:firstLine="284"/>
        <w:jc w:val="both"/>
        <w:rPr>
          <w:sz w:val="20"/>
        </w:rPr>
      </w:pPr>
      <w:r>
        <w:rPr>
          <w:sz w:val="20"/>
        </w:rPr>
        <w:t>Что теперь с душой этой несчастной? Помогут ли ей молитвы Гавриила Заблудовского (13)? Святого, который по сей день свидетельствует о жизни вечной.</w:t>
      </w:r>
    </w:p>
    <w:p>
      <w:pPr>
        <w:pStyle w:val="Normal"/>
        <w:spacing w:before="60" w:after="0"/>
        <w:ind w:firstLine="284"/>
        <w:jc w:val="both"/>
        <w:rPr>
          <w:sz w:val="20"/>
        </w:rPr>
      </w:pPr>
      <w:r>
        <w:rPr>
          <w:sz w:val="20"/>
        </w:rPr>
        <w:t>Да, поклонение его мощам, находившимся в Гродно, в послереволюционный период встречало затруднение. Традиционная формулировка “умученный от жидов” смущает и неприятно тревожит современное сознание. Теперь мощи находятся в Белостоке, на территории Польши, где являют удивительные чудеса. Поражает свидетельство гродненского священника Владимира Урлина, который дважды брал частицы мощей для переноса в Белоруссию. Во второй раз он обнаружил, что место на плечике (где частица уже была взята ранее) заросло плотью.</w:t>
      </w:r>
    </w:p>
    <w:p>
      <w:pPr>
        <w:pStyle w:val="Normal"/>
        <w:tabs>
          <w:tab w:val="clear" w:pos="720"/>
          <w:tab w:val="left" w:pos="3402" w:leader="none"/>
        </w:tabs>
        <w:spacing w:before="60" w:after="0"/>
        <w:ind w:firstLine="284"/>
        <w:jc w:val="both"/>
        <w:rPr>
          <w:sz w:val="20"/>
        </w:rPr>
      </w:pPr>
      <w:r>
        <w:rPr>
          <w:sz w:val="20"/>
        </w:rPr>
        <w:t>“</w:t>
      </w:r>
      <w:r>
        <w:rPr>
          <w:sz w:val="20"/>
        </w:rPr>
        <w:t>О преславнаго чудесе, како младенцы загражденными усты обличают жестокосердие жидовское, како кровей своих теченьми заграждают потоки беззакония, нас же подвизают ко трезвению, памяти смертней непрестанней и безстрашному истины свидетельству...” (14).</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Л. Тихомиров писал в “Московских ведомостях”, что на суде была признана “доказанность убийства со всеми признаками ритуальности”. Это подтвердил выступавший входе процесса старец Почаевской лавры архимандрит о.Автоном, еврей по крови, прекрасно осведомленный о сути страшного ритуала секты хасидов.</w:t>
      </w:r>
    </w:p>
    <w:p>
      <w:pPr>
        <w:pStyle w:val="Normal"/>
        <w:spacing w:before="60" w:after="0"/>
        <w:ind w:firstLine="284"/>
        <w:jc w:val="both"/>
        <w:rPr>
          <w:bCs/>
          <w:i/>
          <w:i/>
          <w:sz w:val="20"/>
        </w:rPr>
      </w:pPr>
      <w:r>
        <w:rPr>
          <w:bCs/>
          <w:i/>
          <w:sz w:val="20"/>
        </w:rPr>
        <w:t>Аналогичные выводы содержит изданная в 1913 году в Санкт-Петербурге экспертиза магистра богословия, известного знатока талмудической и каббалистической литературы И.Е.Пранайтиса. Он пишет: “Из того же Зогара (ч. II, 119, а), далее, видно, что акт убийства должен совершаться определяемым каббалистически способом: “И смерть их (аммэ гаарец — неевреев) пусть будет при заткнутом рте, как у животного, которое умирает без голоса и речи... И он (резник — Ю.В.) творит благодарственную молитву и дает обет Святому, да будет Он благословен, что ежедневно должно быть его убиение... как при убиении скота — двенадцатью испытаниями ножа и ножом, что составляет тринадцать...”</w:t>
      </w:r>
    </w:p>
    <w:p>
      <w:pPr>
        <w:pStyle w:val="Normal"/>
        <w:spacing w:before="60" w:after="0"/>
        <w:ind w:firstLine="284"/>
        <w:jc w:val="both"/>
        <w:rPr/>
      </w:pPr>
      <w:r>
        <w:rPr>
          <w:bCs/>
          <w:i/>
          <w:sz w:val="20"/>
        </w:rPr>
        <w:t>Приводя этот грозный текст, я считаю необходимым обратить внимание на сопоставление его с данными судебно-медицинского осмотра и вскрытия трупа Андрея Ющинского, а именно: при убийстве Ющинского, рот его затыкался (следы повреждения</w:t>
      </w:r>
      <w:r>
        <w:rPr>
          <w:bCs/>
          <w:i/>
          <w:smallCaps/>
          <w:sz w:val="20"/>
        </w:rPr>
        <w:t xml:space="preserve"> </w:t>
      </w:r>
      <w:r>
        <w:rPr>
          <w:bCs/>
          <w:i/>
          <w:sz w:val="20"/>
        </w:rPr>
        <w:t>слизистой оболочки рта зубами) и ему нанесена группа колотых ран, в области правого виска, — количеством тринадцать”.</w:t>
      </w:r>
    </w:p>
    <w:p>
      <w:pPr>
        <w:pStyle w:val="Normal"/>
        <w:spacing w:before="60" w:after="0"/>
        <w:ind w:firstLine="284"/>
        <w:jc w:val="both"/>
        <w:rPr>
          <w:bCs/>
          <w:i/>
          <w:i/>
          <w:sz w:val="20"/>
        </w:rPr>
      </w:pPr>
      <w:r>
        <w:rPr>
          <w:bCs/>
          <w:i/>
          <w:sz w:val="20"/>
        </w:rPr>
        <w:t>“</w:t>
      </w:r>
      <w:r>
        <w:rPr>
          <w:bCs/>
          <w:i/>
          <w:sz w:val="20"/>
        </w:rPr>
        <w:t>Покойный профессор московской духовной академии по кафедре еврейского языка и литературы П.И.Горский-Платонов усматривал в этом каббалистическом способе убиения скота и человека еще и кощунство евреев над священнодействиями православной церкви, именно над тем, что православный священник, приготовляя на проскомидии агнца, 12 раз знаменует копьем просфору а потом прободает ее копьем 13-й раз в бок, и что при приготовлении агнца он произносит те же слова пророка Исайи, что и еврейский резник: “Как овца веден был на заклание и как агнец пред стригущим его безгласен, так Он не отверзал уст Своих”. (Ис. 53, 7).”</w:t>
      </w:r>
    </w:p>
    <w:p>
      <w:pPr>
        <w:pStyle w:val="Normal"/>
        <w:spacing w:before="60" w:after="0"/>
        <w:ind w:firstLine="284"/>
        <w:jc w:val="both"/>
        <w:rPr>
          <w:bCs/>
          <w:i/>
          <w:i/>
          <w:sz w:val="20"/>
        </w:rPr>
      </w:pPr>
      <w:r>
        <w:rPr>
          <w:bCs/>
          <w:i/>
          <w:sz w:val="20"/>
        </w:rPr>
        <w:t>2. Составитель знаменитого “Толкового словаря русского языка” служил чиновником по особым поручениям при министре внутренних дел. В связи с участившимися сообщениями о загадочных преступлениях в западных губерниях России, где была особенно сильна секта хасидов, по поручению министра Сазонова В.И.Даль составил поразительный документ. Назывался он так:</w:t>
      </w:r>
    </w:p>
    <w:p>
      <w:pPr>
        <w:pStyle w:val="Normal"/>
        <w:spacing w:before="60" w:after="0"/>
        <w:ind w:firstLine="284"/>
        <w:jc w:val="both"/>
        <w:rPr>
          <w:bCs/>
          <w:i/>
          <w:i/>
          <w:sz w:val="20"/>
        </w:rPr>
      </w:pPr>
      <w:r>
        <w:rPr>
          <w:bCs/>
          <w:i/>
          <w:sz w:val="20"/>
        </w:rPr>
        <w:t>“</w:t>
      </w:r>
      <w:r>
        <w:rPr>
          <w:bCs/>
          <w:i/>
          <w:sz w:val="20"/>
        </w:rPr>
        <w:t>Разыскание об убиении евреями христианских младенцев и употреблении крови их”. Она содержала описание 136 достоверных случаев, относящихся к различным векам и странам.</w:t>
      </w:r>
    </w:p>
    <w:p>
      <w:pPr>
        <w:pStyle w:val="Normal"/>
        <w:spacing w:before="60" w:after="0"/>
        <w:ind w:firstLine="284"/>
        <w:jc w:val="both"/>
        <w:rPr>
          <w:bCs/>
          <w:i/>
          <w:i/>
          <w:sz w:val="20"/>
        </w:rPr>
      </w:pPr>
      <w:r>
        <w:rPr>
          <w:bCs/>
          <w:i/>
          <w:sz w:val="20"/>
        </w:rPr>
        <w:t>3. Сатанинская практика нанесения жертве колотых ран исходит из каббало-талмудической традиции. Об этом писал И. Пранайтис: “Ответственность полагается только за кровь от шехиты (т.е., полученную при зарезывании по еврейскому обряду, резником). За кровь от прокалывания, от вырывания и от кровопускания... ответственности не полагается...</w:t>
      </w:r>
    </w:p>
    <w:p>
      <w:pPr>
        <w:pStyle w:val="Normal"/>
        <w:spacing w:before="60" w:after="0"/>
        <w:ind w:firstLine="284"/>
        <w:jc w:val="both"/>
        <w:rPr>
          <w:bCs/>
          <w:i/>
          <w:i/>
          <w:sz w:val="20"/>
        </w:rPr>
      </w:pPr>
      <w:r>
        <w:rPr>
          <w:bCs/>
          <w:i/>
          <w:sz w:val="20"/>
        </w:rPr>
        <w:t>И далее в Тосефт (6,1), читаем: “Если кто режет потому, что ему требуется кровь, то он не должен резать способом шехиты. Но как ему поступить? — Он или колет, или отщемляет”.</w:t>
      </w:r>
    </w:p>
    <w:p>
      <w:pPr>
        <w:pStyle w:val="Normal"/>
        <w:spacing w:before="60" w:after="0"/>
        <w:ind w:firstLine="284"/>
        <w:jc w:val="both"/>
        <w:rPr>
          <w:bCs/>
          <w:i/>
          <w:i/>
          <w:sz w:val="20"/>
        </w:rPr>
      </w:pPr>
      <w:r>
        <w:rPr>
          <w:bCs/>
          <w:i/>
          <w:sz w:val="20"/>
        </w:rPr>
        <w:t>Для чего может потребоваться кровь? Согласно трактатам еврейского средневекового мудреца Маймонида, рудометная кровь (т.е. получаемая от прокалывания) считается целебным напитком.</w:t>
      </w:r>
    </w:p>
    <w:p>
      <w:pPr>
        <w:pStyle w:val="Normal"/>
        <w:spacing w:before="60" w:after="0"/>
        <w:ind w:firstLine="284"/>
        <w:jc w:val="both"/>
        <w:rPr>
          <w:bCs/>
          <w:i/>
          <w:i/>
          <w:sz w:val="20"/>
        </w:rPr>
      </w:pPr>
      <w:r>
        <w:rPr>
          <w:bCs/>
          <w:i/>
          <w:sz w:val="20"/>
        </w:rPr>
        <w:t>Нет, речь идет не о крови животных. В тщательно скрываемой и очень редкой книге раввина Хаим Вытала “Эц-Хаим” (ХVII век) можно прочесть, что “убиением и питанием крови гоя умножается святость Израиля или евреев”.</w:t>
      </w:r>
    </w:p>
    <w:p>
      <w:pPr>
        <w:pStyle w:val="Normal"/>
        <w:spacing w:before="60" w:after="0"/>
        <w:ind w:firstLine="284"/>
        <w:jc w:val="both"/>
        <w:rPr>
          <w:bCs/>
          <w:i/>
          <w:i/>
          <w:sz w:val="20"/>
        </w:rPr>
      </w:pPr>
      <w:r>
        <w:rPr>
          <w:bCs/>
          <w:i/>
          <w:sz w:val="20"/>
        </w:rPr>
        <w:t>Более ста лет назад преосвященный епископ Порфирий (Успенский) писал: “Некогда я занимался учеными исследованиями изуверства евреев.., и совершенно убежден в том, что оно есть печальный остаток того ревностного служения их Молоху и Ремфану (Сатурну), каким они заклеймили себя еще за 1500 лет до Рождества Христова. Как христианские народы удержали многие языческие суеверия, так и евреи (разумеется, не все) продолжают проливать кровь младенцев и отроков не из их племени по древнейшему преданию, указывающему искупление целого рода их в кровавой человеческой жертве”.</w:t>
      </w:r>
    </w:p>
    <w:p>
      <w:pPr>
        <w:pStyle w:val="Normal"/>
        <w:spacing w:before="60" w:after="0"/>
        <w:ind w:firstLine="284"/>
        <w:jc w:val="both"/>
        <w:rPr>
          <w:bCs/>
          <w:i/>
          <w:i/>
          <w:sz w:val="20"/>
        </w:rPr>
      </w:pPr>
      <w:r>
        <w:rPr>
          <w:bCs/>
          <w:i/>
          <w:sz w:val="20"/>
        </w:rPr>
        <w:t>Это предание о том, что первородный грех будет смыт кровью Искупителя, тысячелетиями было превращаемо в дьявольскую пародию кровавых жертв. (Велико заблуждение тех, кто думает, что в христианском таинстве причащения всего лишь отражены языческие представления. Это заблуждения паганистов — сатанинский перевертыш Истины).</w:t>
      </w:r>
    </w:p>
    <w:p>
      <w:pPr>
        <w:pStyle w:val="Normal"/>
        <w:spacing w:before="60" w:after="0"/>
        <w:ind w:firstLine="284"/>
        <w:jc w:val="both"/>
        <w:rPr>
          <w:bCs/>
          <w:i/>
          <w:i/>
          <w:sz w:val="20"/>
        </w:rPr>
      </w:pPr>
      <w:r>
        <w:rPr>
          <w:bCs/>
          <w:i/>
          <w:sz w:val="20"/>
        </w:rPr>
        <w:t>4. Процесс это интернациональный. По данным Интерпола, ежегодно в Западной Европе, США и Канаде фиксируется свыше ста ритуальных сатанинских убийств. К ним относятся и человеческие жертвоприношения, и смерти от инфарктов, наступившие в момент вызывания дьявола.</w:t>
      </w:r>
    </w:p>
    <w:p>
      <w:pPr>
        <w:pStyle w:val="Normal"/>
        <w:spacing w:before="60" w:after="0"/>
        <w:ind w:firstLine="284"/>
        <w:jc w:val="both"/>
        <w:rPr>
          <w:bCs/>
          <w:i/>
          <w:i/>
          <w:sz w:val="20"/>
        </w:rPr>
      </w:pPr>
      <w:r>
        <w:rPr>
          <w:bCs/>
          <w:i/>
          <w:sz w:val="20"/>
        </w:rPr>
        <w:t>5. Думать так удобно. Сколько зарезанных, удушенных, забитых до смерти людей списывают на то, что народ “просто осатанел” Однако в самом этом расхожем определении — духовная подоплека многих преступлений.</w:t>
      </w:r>
    </w:p>
    <w:p>
      <w:pPr>
        <w:pStyle w:val="Normal"/>
        <w:spacing w:before="60" w:after="0"/>
        <w:ind w:firstLine="284"/>
        <w:jc w:val="both"/>
        <w:rPr>
          <w:bCs/>
          <w:i/>
          <w:i/>
          <w:sz w:val="20"/>
        </w:rPr>
      </w:pPr>
      <w:r>
        <w:rPr>
          <w:bCs/>
          <w:i/>
          <w:sz w:val="20"/>
        </w:rPr>
        <w:t>Строго говоря, “обычных” убийств не бывает вовсе. Любое из них происходит не просто в системе “человек — человек”. Всегда присутствует незримая сила. Так было со времен преступления Каина.</w:t>
      </w:r>
    </w:p>
    <w:p>
      <w:pPr>
        <w:pStyle w:val="Normal"/>
        <w:spacing w:before="60" w:after="0"/>
        <w:ind w:firstLine="284"/>
        <w:jc w:val="both"/>
        <w:rPr>
          <w:bCs/>
          <w:i/>
          <w:i/>
          <w:sz w:val="20"/>
        </w:rPr>
      </w:pPr>
      <w:r>
        <w:rPr>
          <w:bCs/>
          <w:i/>
          <w:sz w:val="20"/>
        </w:rPr>
        <w:t>6. Основана в Америке Майклом Акино, отставным подполковником вооруженных сил США, занимавшимся вопросами пси-хологической войны.</w:t>
      </w:r>
    </w:p>
    <w:p>
      <w:pPr>
        <w:pStyle w:val="Normal"/>
        <w:spacing w:before="60" w:after="0"/>
        <w:ind w:firstLine="284"/>
        <w:jc w:val="both"/>
        <w:rPr>
          <w:bCs/>
          <w:i/>
          <w:i/>
          <w:sz w:val="20"/>
        </w:rPr>
      </w:pPr>
      <w:r>
        <w:rPr>
          <w:bCs/>
          <w:i/>
          <w:sz w:val="20"/>
        </w:rPr>
        <w:t xml:space="preserve"> </w:t>
      </w:r>
      <w:r>
        <w:rPr>
          <w:bCs/>
          <w:i/>
          <w:sz w:val="20"/>
        </w:rPr>
        <w:t>7. Характерны названия этих все более усложняющихся этапов игры: первый — “по колено в смерти” или “одной ногой в гробу” (knee-deep in dead), второй — “врата ада” (the shores of hell), третий — “преисподняя” (inferno), четвертый — “поглощение твоего тела” (the flesh consumed).</w:t>
      </w:r>
    </w:p>
    <w:p>
      <w:pPr>
        <w:pStyle w:val="Normal"/>
        <w:spacing w:before="60" w:after="0"/>
        <w:ind w:firstLine="284"/>
        <w:jc w:val="both"/>
        <w:rPr>
          <w:bCs/>
          <w:i/>
          <w:i/>
          <w:sz w:val="20"/>
        </w:rPr>
      </w:pPr>
      <w:r>
        <w:rPr>
          <w:bCs/>
          <w:i/>
          <w:sz w:val="20"/>
        </w:rPr>
        <w:t>8. Впрочем, и американцы не отстают. У одного из задержанным сатанистов был изъят рукописный материал с такой подробностью: “Верховный Жрец нашей секты — пастор сатанинской Церкви Тринадцатого Апостола из Америки Brian Libbi, самолично убивший 13 проповедников”.</w:t>
      </w:r>
    </w:p>
    <w:p>
      <w:pPr>
        <w:pStyle w:val="Normal"/>
        <w:spacing w:before="60" w:after="0"/>
        <w:ind w:firstLine="284"/>
        <w:jc w:val="both"/>
        <w:rPr>
          <w:bCs/>
          <w:i/>
          <w:i/>
          <w:sz w:val="20"/>
        </w:rPr>
      </w:pPr>
      <w:r>
        <w:rPr>
          <w:bCs/>
          <w:i/>
          <w:sz w:val="20"/>
        </w:rPr>
        <w:t xml:space="preserve">В тексте необычная орфография: каждая буква “т” изображается в виде перевернутого креста, этого древа смерти. </w:t>
      </w:r>
    </w:p>
    <w:p>
      <w:pPr>
        <w:pStyle w:val="Normal"/>
        <w:spacing w:before="60" w:after="0"/>
        <w:ind w:firstLine="284"/>
        <w:jc w:val="both"/>
        <w:rPr>
          <w:bCs/>
          <w:i/>
          <w:i/>
          <w:sz w:val="20"/>
        </w:rPr>
      </w:pPr>
      <w:r>
        <w:rPr>
          <w:bCs/>
          <w:i/>
          <w:sz w:val="20"/>
        </w:rPr>
        <w:t>9. Демонологи Средневековья называли Великим Князем демона Астарота (мужскую персонификацию Астарты). Иоганн Вир писал в ХVII веке о нем так: “Князь великий и могучий является в обличьи уродливейшего ангела, восседая на адском драконе держа в правой руке гадюку...” Не случайно среди подписей листовки “Черного Легиона” — Астарот.</w:t>
      </w:r>
    </w:p>
    <w:p>
      <w:pPr>
        <w:pStyle w:val="Normal"/>
        <w:spacing w:before="60" w:after="0"/>
        <w:ind w:firstLine="284"/>
        <w:jc w:val="both"/>
        <w:rPr>
          <w:bCs/>
          <w:i/>
          <w:i/>
          <w:sz w:val="20"/>
        </w:rPr>
      </w:pPr>
      <w:r>
        <w:rPr>
          <w:bCs/>
          <w:i/>
          <w:sz w:val="20"/>
        </w:rPr>
        <w:t>10. А разве мало находят трупов с отрезанными головами! Часто и это — результаты “необычных” преступлений. Кстати, на квартире одного из убийц В. был обнаружен скотч с остатками волос с различных частей женского тела. Экспертиза показала: принадлежали они отнюдь не бывшей сатанистке В. Следствие начало анализировать все случаи нераскрытых “странных убийств”.</w:t>
      </w:r>
    </w:p>
    <w:p>
      <w:pPr>
        <w:pStyle w:val="Normal"/>
        <w:spacing w:before="60" w:after="0"/>
        <w:ind w:firstLine="284"/>
        <w:jc w:val="both"/>
        <w:rPr>
          <w:bCs/>
          <w:i/>
          <w:i/>
          <w:sz w:val="20"/>
        </w:rPr>
      </w:pPr>
      <w:r>
        <w:rPr>
          <w:bCs/>
          <w:i/>
          <w:sz w:val="20"/>
        </w:rPr>
        <w:t>11. Стоит ли удивляться! Из исследований бывшего масона генерала Людендорфа, опубликованных в 30-е годы, мы узнаем именно о масонско-каббалистических истоках кельтского ордена друидов. А ведь именно он дал в начале века первый серьезный всплеск европейского неоязычества. Все личины языческих богов — маски сатаны.</w:t>
      </w:r>
    </w:p>
    <w:p>
      <w:pPr>
        <w:pStyle w:val="Normal"/>
        <w:spacing w:before="60" w:after="0"/>
        <w:ind w:firstLine="284"/>
        <w:jc w:val="both"/>
        <w:rPr>
          <w:bCs/>
          <w:i/>
          <w:i/>
          <w:sz w:val="20"/>
        </w:rPr>
      </w:pPr>
      <w:r>
        <w:rPr>
          <w:bCs/>
          <w:i/>
          <w:sz w:val="20"/>
        </w:rPr>
        <w:t>НО ИСТОРИЧЕСКОЕ ЯЗЫЧЕСТВО И СОВРЕМЕННЫЙ НЕОПАГАНИЗМ — ДВЕ РАЗНЫЕ ВЕЩИ. До Христовой Вести культы несли в себе ту малую часть Истины, которую мог вместить тогда сам ветхий человек. Если бы это было не так, то не произошло бы чуда выживания беззащитных людей среди хищников, при постоянной угрозе холода и голода. Мы не имеем права называть своих дохристианских пращуров дьяволопоклонниками. Ситуация коренным образом изменилась после явления и Воскресения Христова, Ныне о Господе может знать каждый, и тот, кто при этом называет себя язычником, сознательно противится Истине. Неоязычество — сатанинский новодел.</w:t>
      </w:r>
    </w:p>
    <w:p>
      <w:pPr>
        <w:pStyle w:val="Normal"/>
        <w:spacing w:before="60" w:after="0"/>
        <w:ind w:firstLine="284"/>
        <w:jc w:val="both"/>
        <w:rPr>
          <w:bCs/>
          <w:i/>
          <w:i/>
          <w:sz w:val="20"/>
        </w:rPr>
      </w:pPr>
      <w:r>
        <w:rPr>
          <w:bCs/>
          <w:i/>
          <w:sz w:val="20"/>
        </w:rPr>
        <w:t>12. Наличие определенного количества колотых или иных ран, отрезанная голова или другие ледянящие душу подробности — лишь особенности того или иного культа. Не они — главный признак того, ритуальное ли это преступление.</w:t>
      </w:r>
    </w:p>
    <w:p>
      <w:pPr>
        <w:pStyle w:val="Normal"/>
        <w:spacing w:before="60" w:after="0"/>
        <w:ind w:firstLine="284"/>
        <w:jc w:val="both"/>
        <w:rPr>
          <w:bCs/>
          <w:i/>
          <w:i/>
          <w:sz w:val="20"/>
        </w:rPr>
      </w:pPr>
      <w:r>
        <w:rPr>
          <w:bCs/>
          <w:i/>
          <w:sz w:val="20"/>
        </w:rPr>
        <w:t>“</w:t>
      </w:r>
      <w:r>
        <w:rPr>
          <w:bCs/>
          <w:i/>
          <w:sz w:val="20"/>
        </w:rPr>
        <w:t>Люди, которых чрезмерно волнует словосочетание “ритуальное убийство”, называют каждое такое преступление проявлением “обычной жестокости”. Они говорят о несоответствии содеянного “классическим требованиям” черной мессы, — замечает полковник МВД А.Хвыля-Олинтер. — Однако против такой позиции свидетельствует ни кто иной, как сам Алистер Кроули. В Москве теперь свободно продается его двухтомник, где “мэтр Тэон” прямо пишет: в зависимости от магических целей ритуальным может быть закаливание, утопление, обезглавливание, раздавливание, отравление, сожжение... Намекается и на поедание трепещущих органов только что убитого человека”.</w:t>
      </w:r>
    </w:p>
    <w:p>
      <w:pPr>
        <w:pStyle w:val="Normal"/>
        <w:spacing w:before="60" w:after="0"/>
        <w:ind w:firstLine="284"/>
        <w:jc w:val="both"/>
        <w:rPr>
          <w:bCs/>
          <w:i/>
          <w:i/>
          <w:sz w:val="20"/>
        </w:rPr>
      </w:pPr>
      <w:r>
        <w:rPr>
          <w:bCs/>
          <w:i/>
          <w:sz w:val="20"/>
        </w:rPr>
        <w:t>Однако так ли уж существенно, ритуальное убийство перед нами или “обычное”? А разве не важны подлинные мотивы преступлений? И сколько из них не раскрыто только потому, что следствие шло по ложному пути! Стоит ли игнорировать такой, например, факт: по неофициальной информации Минобороны Беларуси, только в 1997 году под влиянием деструктивных сект в белорусской армии покончили с собой трое военнослужащих.</w:t>
      </w:r>
    </w:p>
    <w:p>
      <w:pPr>
        <w:pStyle w:val="Normal"/>
        <w:spacing w:before="60" w:after="0"/>
        <w:ind w:firstLine="284"/>
        <w:jc w:val="both"/>
        <w:rPr>
          <w:bCs/>
          <w:i/>
          <w:i/>
          <w:sz w:val="20"/>
        </w:rPr>
      </w:pPr>
      <w:r>
        <w:rPr>
          <w:bCs/>
          <w:i/>
          <w:sz w:val="20"/>
        </w:rPr>
        <w:t>13. Здесь уместно привести цитату из открытого письма (Александру Меню митрополита Антония (Мельникова). Речь идет об интервью отца Александра, опубликованном в самиздатовском журнале “Евреи в СССР” в 1975 году. Предлагаемый отрывок связан с отношением к святому Евстратию, распятому на Пасху фанатиком-иудеем в 1097 году и святому Гавриилу:</w:t>
      </w:r>
    </w:p>
    <w:p>
      <w:pPr>
        <w:pStyle w:val="Normal"/>
        <w:spacing w:before="60" w:after="0"/>
        <w:ind w:firstLine="284"/>
        <w:jc w:val="both"/>
        <w:rPr>
          <w:bCs/>
          <w:i/>
          <w:i/>
          <w:sz w:val="20"/>
        </w:rPr>
      </w:pPr>
      <w:r>
        <w:rPr>
          <w:bCs/>
          <w:i/>
          <w:sz w:val="20"/>
        </w:rPr>
        <w:t>“</w:t>
      </w:r>
      <w:r>
        <w:rPr>
          <w:bCs/>
          <w:i/>
          <w:sz w:val="20"/>
        </w:rPr>
        <w:t>Святой мученик Гавриил был шестилетним мальчиком и жил в деревне Зверки Гродненской губернии. Арендатор этой деревни, тоже фанатик-иудаист, вместе со своими единомышленными похитил мальчика и зверски умертвил его. Убийцы потом были уличены, осуждены по закону. А мощи св. Гавриила были найдены нетленными и также получили от Бога особую благодатную силу...</w:t>
      </w:r>
    </w:p>
    <w:p>
      <w:pPr>
        <w:pStyle w:val="Normal"/>
        <w:spacing w:before="60" w:after="0"/>
        <w:ind w:firstLine="284"/>
        <w:jc w:val="both"/>
        <w:rPr/>
      </w:pPr>
      <w:r>
        <w:rPr>
          <w:bCs/>
          <w:i/>
          <w:sz w:val="20"/>
        </w:rPr>
        <w:t>Есть ли в обстоятельствах гибели этих святых что-либо антиеврейское? Нет. Речь идет о жертвах религиозного фанатизма, наличие которого в иудейской среде не отрицаете и Вы, Отец</w:t>
      </w:r>
      <w:r>
        <w:rPr>
          <w:bCs/>
          <w:i/>
          <w:smallCaps/>
          <w:sz w:val="20"/>
        </w:rPr>
        <w:t xml:space="preserve"> </w:t>
      </w:r>
      <w:r>
        <w:rPr>
          <w:bCs/>
          <w:i/>
          <w:sz w:val="20"/>
        </w:rPr>
        <w:t>Александр, когда говорите, что и еврейский шовинизм Вам претит. Почему бы Вам тогда в таком свете и не ответить сионисту. Но Вы начинаете неожиданно говорить сразу о ритуальном убийстве. Что это с Вами случилось? Вас ведь не о ритуальном убийстве спрашивают. Однако Вы стали говорить, что ритуальные наветы на еврейство не получили юридического подтверждения на скандальных процессах прошлого. Это помогает Вам бросить тень клеветы и на память святых Гавриила и Евстратия и без обиняков заявить: “Надеюсь, что они будут деканонизированы”, то есть исключены из лика святых нашей Церкви. За что? За то, что они были верными Христу и пострадали за Него? Тогда, продолжая логику Ваших мыслей, следует исключить из лика святых и первомученика архидиакона Стефана, еврея-христианина, убитого еще в I веке толпой своих сродников по плоти фанатиков-иудеев. Следует в таком случае исключить из лика святых всех, кто так или иначе пострадал от еврейского фанатизма и “начать” придется уже со Христа Иисуса, преданного иудеями на распятие.</w:t>
      </w:r>
    </w:p>
    <w:p>
      <w:pPr>
        <w:pStyle w:val="BodyTextIndent2"/>
        <w:rPr/>
      </w:pPr>
      <w:r>
        <w:rPr/>
        <w:t>С другой стороны, когда Вы, отец Александр, столь неожиданно заговорили о ритуальном убийстве, на Вас, как говорится, шапка загорелась. Не хочу сказать, что Вы лично имеете к этому явлению какое-либо отношение, но Вы можете подозревать или даже знать о нем. Очень знаменательно, что Вы в своих словах по этому поводу и не отрицаете прямо наличия в иудаизме ритуального убийства, а ссылаетесь на то, что сами, де, русские богословы в прошлом не поддержали этих обвинений. Но со всей ответственностью следует заметить и напомнить, что там, где в тайных сферах совершается сознательное поклонение дьяволу, там ритуальное убийство очень возможно и оно есть...”</w:t>
      </w:r>
    </w:p>
    <w:p>
      <w:pPr>
        <w:pStyle w:val="Normal"/>
        <w:spacing w:before="60" w:after="0"/>
        <w:ind w:firstLine="284"/>
        <w:jc w:val="both"/>
        <w:rPr>
          <w:bCs/>
          <w:i/>
          <w:i/>
          <w:sz w:val="20"/>
        </w:rPr>
      </w:pPr>
      <w:r>
        <w:rPr>
          <w:bCs/>
          <w:i/>
          <w:sz w:val="20"/>
        </w:rPr>
        <w:t>14. Служба Собору Святых младенцев-мучеников, от жидов за Христа закланных.</w:t>
      </w:r>
    </w:p>
    <w:p>
      <w:pPr>
        <w:pStyle w:val="Heading1"/>
        <w:rPr/>
      </w:pPr>
      <w:r>
        <w:br w:type="column"/>
      </w:r>
      <w:bookmarkStart w:id="9" w:name="__RefHeading___Toc521918476"/>
      <w:bookmarkEnd w:id="9"/>
      <w:r>
        <w:rPr/>
        <w:t>В ПРЯТКИ С САТАНОЙ</w:t>
        <w:br/>
      </w:r>
      <w:r>
        <w:rPr>
          <w:b/>
          <w:sz w:val="20"/>
        </w:rPr>
        <w:t>Очерк девятый</w:t>
      </w:r>
    </w:p>
    <w:p>
      <w:pPr>
        <w:pStyle w:val="Normal"/>
        <w:spacing w:before="60" w:after="0"/>
        <w:ind w:firstLine="284"/>
        <w:jc w:val="both"/>
        <w:rPr>
          <w:sz w:val="20"/>
        </w:rPr>
      </w:pPr>
      <w:r>
        <w:rPr>
          <w:sz w:val="20"/>
        </w:rPr>
        <w:t>Они слили кровь жертвы в банку и каждый сделал по глотку... Произошло это не в виртуальной реальности какого-нибудь американского “ужастика”. Дело было в одном скромном сельском домике на окраине Северо-Задонска. Неужели и взаправду?</w:t>
      </w:r>
    </w:p>
    <w:p>
      <w:pPr>
        <w:pStyle w:val="Normal"/>
        <w:spacing w:before="60" w:after="0"/>
        <w:ind w:firstLine="284"/>
        <w:jc w:val="both"/>
        <w:rPr>
          <w:sz w:val="20"/>
        </w:rPr>
      </w:pPr>
      <w:r>
        <w:rPr>
          <w:sz w:val="20"/>
        </w:rPr>
        <w:t>У истоков Дона, где великая русская река вьется узким ручейком, стоит тихий Северо-Задонск. Течет в нем провинциальная, неспешная жизнь. Можно даже сказать, жизнь унылая. Почти все заводы стоят. Хорошая по здешним понятиям работа есть лишь в соседнем Новомосковске. Там знаменитая фирма “Проктер энд Гэмбл” внедрилась на одно из предприятий бытовой химии (1). Для большинства северо-задонцев основной источник дохода — восьмидесятипятирублевая чернобыльская пенсия: радиоактивное облако вылило над тульской землей немало смертоносной гадости.</w:t>
      </w:r>
    </w:p>
    <w:p>
      <w:pPr>
        <w:pStyle w:val="Normal"/>
        <w:spacing w:before="60" w:after="0"/>
        <w:ind w:firstLine="284"/>
        <w:jc w:val="both"/>
        <w:rPr>
          <w:sz w:val="20"/>
        </w:rPr>
      </w:pPr>
      <w:r>
        <w:rPr>
          <w:sz w:val="20"/>
        </w:rPr>
        <w:t>Впрочем, иногда кажется, что время здесь остановилось. И памятник Ленина на площади, и давно не крашеная доска почета, и многочисленные серпы с молотами, рассыпанные на ржавых оградах и ветхих плакатах прошлых лет. Звезд тоже много. Впрочем, здешние пентаграммы не только доживают свой век. Есть и новые. Перевернутые. Обведенные кругом. Нарисованные свежей краской.</w:t>
      </w:r>
    </w:p>
    <w:p>
      <w:pPr>
        <w:pStyle w:val="Normal"/>
        <w:spacing w:before="60" w:after="0"/>
        <w:ind w:firstLine="284"/>
        <w:jc w:val="both"/>
        <w:rPr>
          <w:sz w:val="20"/>
        </w:rPr>
      </w:pPr>
      <w:r>
        <w:rPr>
          <w:sz w:val="20"/>
        </w:rPr>
        <w:t>Одна из таких звезд появилась недавно на стене рядом со зданием местной прокуратуры. Недвусмысленный вызов. Похоже, обращен он к прокурору Галине Леонидовне Жилинской. Обвинителей тихий городок не любит. Но обо всем по порядку.</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се началось летом 1997 года. В одну из последних ночей июня над Северо-Задонском промчалась нагая всадница Астарта с луком за плечами и устремилась куда-то в сторону белорусского Полесья. Эту тень не видел никто. Разве что двое подростков, которые брели в сторону пригородной лесопосадки. С ними был третий, их ровесник. Он не знал, что его ждет. Дело шло к полуночи.</w:t>
      </w:r>
    </w:p>
    <w:p>
      <w:pPr>
        <w:pStyle w:val="Normal"/>
        <w:spacing w:before="60" w:after="0"/>
        <w:ind w:firstLine="284"/>
        <w:jc w:val="both"/>
        <w:rPr>
          <w:sz w:val="20"/>
        </w:rPr>
      </w:pPr>
      <w:r>
        <w:rPr>
          <w:sz w:val="20"/>
        </w:rPr>
        <w:t>Неожиданно его схватили за руки. Быстрыми, заранее обдуманными движениями привязали к дереву. Он оказался как бы распят. Шестнадцатилетний Глеб не сопротивлялся. Сначала думал, что с ним просто шутят. Но постепенно его стал охватывать ужас. Один из подростков достал нож. Жестко сказал: “Ты должен отречься от Бога!” Глеб молчал.</w:t>
      </w:r>
    </w:p>
    <w:p>
      <w:pPr>
        <w:pStyle w:val="Normal"/>
        <w:spacing w:before="60" w:after="0"/>
        <w:ind w:firstLine="284"/>
        <w:jc w:val="both"/>
        <w:rPr>
          <w:sz w:val="20"/>
        </w:rPr>
      </w:pPr>
      <w:r>
        <w:rPr>
          <w:sz w:val="20"/>
        </w:rPr>
        <w:t>Мучители стали “заводиться”. Кричали: “Отрекись, отрекись от Распятого!” Они выбрали жертву целенаправленно. Знали, что он из верующей семьи. Перед лицом Глеба мелькал нож. Он молчал. Он уже понял все. И готов был погибнуть за Христа.</w:t>
      </w:r>
    </w:p>
    <w:p>
      <w:pPr>
        <w:pStyle w:val="Normal"/>
        <w:spacing w:before="60" w:after="0"/>
        <w:ind w:firstLine="284"/>
        <w:jc w:val="both"/>
        <w:rPr>
          <w:sz w:val="20"/>
        </w:rPr>
      </w:pPr>
      <w:r>
        <w:rPr>
          <w:sz w:val="20"/>
        </w:rPr>
        <w:t>Подростки озверели вконец. Исступленно орали: “Отрекись! Отрекись!” Он закричал в ответ: “Ни за что!” Его полоснули лезвием по шее. Удар молотком по голове. Ножом — в сердце. Над бесчувственным телом издевались долго. Наконец отрезали правое ухо. Взяли как доказательство жертвоприношения с собой. Им было кому его показать.</w:t>
      </w:r>
    </w:p>
    <w:p>
      <w:pPr>
        <w:pStyle w:val="Normal"/>
        <w:spacing w:before="60" w:after="0"/>
        <w:ind w:firstLine="284"/>
        <w:jc w:val="both"/>
        <w:rPr>
          <w:sz w:val="20"/>
        </w:rPr>
      </w:pPr>
      <w:r>
        <w:rPr>
          <w:sz w:val="20"/>
        </w:rPr>
        <w:t>...В эту ночь, как всегда, десятки тысяч пользователей Интернета вышли в сайд “Сатанизм” (2). И получили информацию: “Сегодня 29 число. Последняя суббота июня отмечается Церковью Сатаны как праздник Астарты”.</w:t>
      </w:r>
    </w:p>
    <w:p>
      <w:pPr>
        <w:pStyle w:val="Normal"/>
        <w:spacing w:before="60" w:after="0"/>
        <w:ind w:firstLine="284"/>
        <w:jc w:val="both"/>
        <w:rPr>
          <w:sz w:val="20"/>
        </w:rPr>
      </w:pPr>
      <w:r>
        <w:rPr>
          <w:sz w:val="20"/>
        </w:rPr>
        <w:t>Астарту, древнее семитское божество плотской любви, плодородия и войны в Вавилоне называли Иштар. Почитание этой многоименной богини сатанистами не случайно. Ее культ был связан с отвратительными, нередко кровавыми оргиями.</w:t>
      </w:r>
    </w:p>
    <w:p>
      <w:pPr>
        <w:pStyle w:val="Normal"/>
        <w:spacing w:before="60" w:after="0"/>
        <w:ind w:firstLine="284"/>
        <w:jc w:val="both"/>
        <w:rPr>
          <w:sz w:val="20"/>
        </w:rPr>
      </w:pPr>
      <w:r>
        <w:rPr>
          <w:sz w:val="20"/>
        </w:rPr>
        <w:t>Со времен ветхозаветных пророков Иштар-Астарта (ровно как и ее “мужской” синоним — Астарот) изгонялась из мира людей. Познав единого Бога, о ней забыли. Но вот прошли тысячелетия, и нагая всадница вновь вырвалась из небытия, пронеслась по виртуальным дорогам Интернета и оказалась здесь, у истоков Дона. Она ликовала. Может быть, впервые за долгие века ей вновь принесли человеческую жертву. Случилось это в тихом Северо-Задонск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Распятое тело мученика Христова нашли быстро. Милиционеры соседнего с Северо-Задонском города Донского, на территории которого было совершено преступление, сработали четко.</w:t>
      </w:r>
    </w:p>
    <w:p>
      <w:pPr>
        <w:pStyle w:val="Normal"/>
        <w:spacing w:before="60" w:after="0"/>
        <w:ind w:firstLine="284"/>
        <w:jc w:val="both"/>
        <w:rPr>
          <w:sz w:val="20"/>
        </w:rPr>
      </w:pPr>
      <w:r>
        <w:rPr>
          <w:sz w:val="20"/>
        </w:rPr>
        <w:t>Через считанные часы они задержали подозреваемых. Ими оказались Артем Забродский и Иван Куратов. Подростки признались в совершенном убийстве. И не только в нем одном. Они привели следственную группу к неприметному, обшитому серыми некрашеными досками дому, задний двор которого выходит на болото.</w:t>
      </w:r>
    </w:p>
    <w:p>
      <w:pPr>
        <w:pStyle w:val="Normal"/>
        <w:spacing w:before="60" w:after="0"/>
        <w:ind w:firstLine="284"/>
        <w:jc w:val="both"/>
        <w:rPr>
          <w:sz w:val="20"/>
        </w:rPr>
      </w:pPr>
      <w:r>
        <w:rPr>
          <w:sz w:val="20"/>
        </w:rPr>
        <w:t>Дом казался нежилым. Впрочем, как всегда. (Старушка, живущая по соседству лет пятьдесят, говорила нам, что ни разу не переступала этого порога. И почти никто не переступал. Кроме бабушки Ульяны, единственной подруги хозяйки тихого дома).</w:t>
      </w:r>
    </w:p>
    <w:p>
      <w:pPr>
        <w:pStyle w:val="Normal"/>
        <w:spacing w:before="60" w:after="0"/>
        <w:ind w:firstLine="284"/>
        <w:jc w:val="both"/>
        <w:rPr>
          <w:sz w:val="20"/>
        </w:rPr>
      </w:pPr>
      <w:r>
        <w:rPr>
          <w:sz w:val="20"/>
        </w:rPr>
        <w:t>Г.Л.Жилинская, прокурор: “Забродский и Куратов привели нас к дому по адресу Железнодорожная, 20. Здесь, по их словам, месяц назад было совершено еще одно преступление. То, что они рассказывали, было чудовищным. В это трудно было поверить. Мы предложили им войти внутрь. Забродский нервно ответил: “Ни за что! Иначе я сдохну!”</w:t>
      </w:r>
    </w:p>
    <w:p>
      <w:pPr>
        <w:pStyle w:val="Normal"/>
        <w:spacing w:before="60" w:after="0"/>
        <w:ind w:firstLine="284"/>
        <w:jc w:val="both"/>
        <w:rPr>
          <w:sz w:val="20"/>
        </w:rPr>
      </w:pPr>
      <w:r>
        <w:rPr>
          <w:sz w:val="20"/>
        </w:rPr>
        <w:t>В конце мая этот дом уже привлекал наше внимание. Тогда неподалеку был обнаружен труп мужчины. Метрах в пятидесяти нашли большую лужу крови. Она находилась перед калиткой дома номер 20. Оперативники стали стучаться. В ответ хозяйка дома Зинаида Петровна Кузина подняла неистовый крик. Она кричала, чтобы мы не смели переступать порог ее усадьбы. Откуда ни возьмись появилась еще более старая бабушка. Оказалось, это и есть Ульяна, единственная подруга Кузиной. Она тоже начала г'ромко кричать, что в этом благочестивом доме ничего плохого быть не может. Оперативники были обескуражены. Как завороженные, они ушли.</w:t>
      </w:r>
    </w:p>
    <w:p>
      <w:pPr>
        <w:pStyle w:val="Normal"/>
        <w:spacing w:before="60" w:after="0"/>
        <w:ind w:firstLine="284"/>
        <w:jc w:val="both"/>
        <w:rPr>
          <w:sz w:val="20"/>
        </w:rPr>
      </w:pPr>
      <w:r>
        <w:rPr>
          <w:sz w:val="20"/>
        </w:rPr>
        <w:t>Кстати, Ульяна живет от своей подруги не так уж и близко. Как она оказалась там в тот момент? Просто удивительно. Что же могло быть в этом доме? Почему нас не пускали? Теперь остается только догадываться”.</w:t>
      </w:r>
    </w:p>
    <w:p>
      <w:pPr>
        <w:pStyle w:val="Normal"/>
        <w:spacing w:before="60" w:after="0"/>
        <w:ind w:firstLine="284"/>
        <w:jc w:val="both"/>
        <w:rPr>
          <w:sz w:val="20"/>
        </w:rPr>
      </w:pPr>
      <w:r>
        <w:rPr>
          <w:sz w:val="20"/>
        </w:rPr>
        <w:t>Месяц спустя, когда Забродский и Куратов привели милиционеров к тому же дому, все было иначе. Под неистовый лай двух цепных псов следователи постучали в дверь. Открыла сама семидесятитрехлетняя хозяйка. Благообразная, в очках и в чистеньком платочке. Манера говорить — ласковая. Голосок звонкий, словно девичий.</w:t>
      </w:r>
    </w:p>
    <w:p>
      <w:pPr>
        <w:pStyle w:val="Normal"/>
        <w:spacing w:before="60" w:after="0"/>
        <w:ind w:firstLine="284"/>
        <w:jc w:val="both"/>
        <w:rPr>
          <w:sz w:val="20"/>
        </w:rPr>
      </w:pPr>
      <w:r>
        <w:rPr>
          <w:sz w:val="20"/>
        </w:rPr>
        <w:t>Что же увидели милиционеры в столь нелюдимом доме? В красном углу — иконка. На столике — стопка написанных от руки акафистов, молитв. Оперативники были смущены. Они ждали чего-то совсем другого. Но тут с разрешения хозяйки кто-то снял со стены икону и удивился: под выдвижным стеклом лежали пять довольно крупных черных крестов. На похоронах такие кладут обычно в руки покойникам. Это обстоятельство озадачило и священника, к которому позже обратились милиционеры.</w:t>
      </w:r>
    </w:p>
    <w:p>
      <w:pPr>
        <w:pStyle w:val="Normal"/>
        <w:spacing w:before="60" w:after="0"/>
        <w:ind w:firstLine="284"/>
        <w:jc w:val="both"/>
        <w:rPr>
          <w:sz w:val="20"/>
        </w:rPr>
      </w:pPr>
      <w:r>
        <w:rPr>
          <w:sz w:val="20"/>
        </w:rPr>
        <w:t>Неуместными здесь казались и несколько вырезок журнальных статей. Да, они как-то не сочетались с иконами и молитвами. Одна статья называлась “Орудует сатана”, а другая — “Рогатые дьяволы”. Но это еще, конечно, ни о чем не говорило. В целом же домик имел вполне благопристойный вид. Вот только запах... Отвратительный, непонятный запах так и преследовал в каждой комнат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последствии работники правоохранительных органов почитают и молитовки Занаиды Петровны. И удивятся еще больше. Но это будет потом. А пока обыски были сделаны на квартирах задержанных подростков.</w:t>
      </w:r>
    </w:p>
    <w:p>
      <w:pPr>
        <w:pStyle w:val="Normal"/>
        <w:spacing w:before="60" w:after="0"/>
        <w:ind w:firstLine="284"/>
        <w:jc w:val="both"/>
        <w:rPr>
          <w:sz w:val="20"/>
        </w:rPr>
      </w:pPr>
      <w:r>
        <w:rPr>
          <w:sz w:val="20"/>
        </w:rPr>
        <w:t>В свободное время Артем Забродский любил порисовать. Странные эти рисунки. Здесь и черепа с огромными клыками, и рогатые чудища, и повешенный. Рядом — серп и молот, а надпись гласит: “Дело Ильича вечно”. Тут же — три шестерки, перевернутая пентаграмма и слова: “Metallica”, “Canniball”, “Hellowen”. Необычным образом написан лозунг “Слава КПСС”. Буквы “СС” — как эсэсовские молнеобразные руны “зиг”. Фашистской и ку-клус-клановской символики вообще необычайно много. (Впоследствии Забродский заявит: “неполноценных” необходимо уничтожать, это мы и собирались делать).</w:t>
      </w:r>
    </w:p>
    <w:p>
      <w:pPr>
        <w:pStyle w:val="Normal"/>
        <w:spacing w:before="60" w:after="0"/>
        <w:ind w:firstLine="284"/>
        <w:jc w:val="both"/>
        <w:rPr>
          <w:sz w:val="20"/>
        </w:rPr>
      </w:pPr>
      <w:r>
        <w:rPr>
          <w:sz w:val="20"/>
        </w:rPr>
        <w:t>А вот — картинка сюжетная. Лохматые подростки за веревку тянут с православного храма крест. Кругом валяются убитые, а какой-то очень лихой кролик с саблей и пистолетом в руках расстреливает у стены церкви последнего оставшегося в живых священника. Себя Забродский почему-то всегда изображал в виде ушастого зверька. Правда, весьма клыкастого и мускулистого. Кролик этот до странности жесток. Он то протыкает кого-то пикой, то устраивает целые побоища. Подразумевается, что жертвами являются те самые “неполноценные”. Недаром священная книга сатанистов — Черная библия — утверждает: “Благословен тот, кто разбрасывает врагов своих, ибо они сделают из него героя — проклят тот, кто творит благо глумящимся над ним, ибо будет презираем!”</w:t>
      </w:r>
    </w:p>
    <w:p>
      <w:pPr>
        <w:pStyle w:val="Normal"/>
        <w:spacing w:before="60" w:after="0"/>
        <w:ind w:firstLine="284"/>
        <w:jc w:val="both"/>
        <w:rPr>
          <w:sz w:val="20"/>
        </w:rPr>
      </w:pPr>
      <w:r>
        <w:rPr>
          <w:sz w:val="20"/>
        </w:rPr>
        <w:t>Еще одна многозначительная картинка. Распятие, а рядом — огромная дьявольская рожа с рогами. На правом роге с топором в лапах сидит все тот же озверевший кролик...</w:t>
      </w:r>
    </w:p>
    <w:p>
      <w:pPr>
        <w:pStyle w:val="Normal"/>
        <w:spacing w:before="60" w:after="0"/>
        <w:ind w:firstLine="284"/>
        <w:jc w:val="both"/>
        <w:rPr>
          <w:sz w:val="20"/>
        </w:rPr>
      </w:pPr>
      <w:r>
        <w:rPr>
          <w:sz w:val="20"/>
        </w:rPr>
        <w:t>Позже, во время судебного процесса, когда по стандартному совету адвокатов, подсудимые станут заявлять, что их били и они оговорили себя понапрасну, Забродский скажет: “Я просто насмотрелся страшных фильмов. Никакого смысла в рисунках нет”.</w:t>
      </w:r>
    </w:p>
    <w:p>
      <w:pPr>
        <w:pStyle w:val="Normal"/>
        <w:spacing w:before="60" w:after="0"/>
        <w:ind w:firstLine="284"/>
        <w:jc w:val="both"/>
        <w:rPr>
          <w:sz w:val="20"/>
        </w:rPr>
      </w:pPr>
      <w:r>
        <w:rPr>
          <w:sz w:val="20"/>
        </w:rPr>
        <w:t>Однако есть среди рисунков один, который в фильмах он бы подсмотреть не мог. Перед нами — заключенная в круг перевернутая пенграграмма. В ней проступает морда дьявольского козла Бафомета. И надписи: “Samael”, “Lilith”.</w:t>
      </w:r>
    </w:p>
    <w:p>
      <w:pPr>
        <w:pStyle w:val="Normal"/>
        <w:spacing w:before="60" w:after="0"/>
        <w:ind w:firstLine="284"/>
        <w:jc w:val="both"/>
        <w:rPr>
          <w:sz w:val="20"/>
        </w:rPr>
      </w:pPr>
      <w:r>
        <w:rPr>
          <w:sz w:val="20"/>
        </w:rPr>
        <w:t>“</w:t>
      </w:r>
      <w:r>
        <w:rPr>
          <w:sz w:val="20"/>
        </w:rPr>
        <w:t>Ты знаешь, кто такая Лилит?” — спрашивал я арестованного Забродского. Его взгляд прямой и уверенный. В голубых глазах — ни тени сомнений. “Понятия не имею” — отвечает он. В интонации слышится вызов.</w:t>
      </w:r>
    </w:p>
    <w:p>
      <w:pPr>
        <w:pStyle w:val="Normal"/>
        <w:spacing w:before="60" w:after="0"/>
        <w:ind w:firstLine="284"/>
        <w:jc w:val="both"/>
        <w:rPr>
          <w:sz w:val="20"/>
        </w:rPr>
      </w:pPr>
      <w:r>
        <w:rPr>
          <w:sz w:val="20"/>
        </w:rPr>
        <w:t>Что ж, познакомимся с Лилит. Согласно каббалистической мистике, эта дьяволица — жена злого духа Самаэля, отождествляемого с сатаной. (Одна из наиболее закрытых и изуверских сатанинских сект Москвы — “Хабратц Хэрсе Хэор Бохер” — поклоняется именно Лилит. Ее действующее подземное капище не так давно было случайно обнаружено диггерами). Иудейская традиция считает, что Лилит похищает детей и пьет их кровь. Она описывается рыжеволосой и обворожительной. В красной, кровавой магии существуют специальные ритуалы призвания Лилит. На запах крови она является безотказно. Кто-то позвал ее и в Северо-Задонск. Она явилась — и Артем Забродский не устоял.</w:t>
      </w:r>
    </w:p>
    <w:p>
      <w:pPr>
        <w:pStyle w:val="Normal"/>
        <w:spacing w:before="60" w:after="0"/>
        <w:ind w:firstLine="284"/>
        <w:jc w:val="both"/>
        <w:rPr>
          <w:sz w:val="20"/>
        </w:rPr>
      </w:pPr>
      <w:r>
        <w:rPr>
          <w:sz w:val="20"/>
        </w:rPr>
        <w:t>Ко всему прочему Лилит наводит порчу на младенцев. И такой странный текст вполне в ее духе: “Ехала телега по лугам и болотам. Задавила телега казюлю ужаку, первую жабу от младенца, от пораженной, от крещеной, от молитвенной”. Это странное заклинание следователи обнаружили среди молитв и акафистов “благочестивой” Зинаиды Петровны Кузиной. И таких текстов здесь оказалось немало.</w:t>
      </w:r>
    </w:p>
    <w:p>
      <w:pPr>
        <w:pStyle w:val="Normal"/>
        <w:spacing w:before="60" w:after="0"/>
        <w:ind w:firstLine="284"/>
        <w:jc w:val="both"/>
        <w:rPr>
          <w:sz w:val="20"/>
        </w:rPr>
      </w:pPr>
      <w:r>
        <w:rPr>
          <w:sz w:val="20"/>
        </w:rPr>
        <w:t>Одна из столь необычных молитв заканчивается обращением ко всем святым, а затем — к некоей “Ночейской (то есть ночной) божьей матери Ульяне”. Напомним: единственную подругу Кузиной, которая вместе с ней так смело встала на защиту загадочного дома по улице Железнодорожной, зовут Ульяной. Странное совпадение. Ночейская матерь божья... Имя Лилит еврейская этимология связывает со словом “ночь”(3)...</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от как передает историю северо-задонского сатанизма незамысловатый текст обвинительного заключения: “Кузина З.П. поклонялась идеям сатанизма, пропагандировала их совместно проживающему с ней сыну Кузину В.А., в том числе необходимость принесения в жертву сатане человеческих жизней, сулила ему за это различные блага при жизни и в потустороннем мире, убедившись, что сын воспринял и стал разделять ее поклонение сатане, она предложила Кузину В.А. расширить круг соучастников, лиц для совершения жертвоприношений.</w:t>
      </w:r>
    </w:p>
    <w:p>
      <w:pPr>
        <w:pStyle w:val="Normal"/>
        <w:spacing w:before="60" w:after="0"/>
        <w:ind w:firstLine="284"/>
        <w:jc w:val="both"/>
        <w:rPr>
          <w:sz w:val="20"/>
        </w:rPr>
      </w:pPr>
      <w:r>
        <w:rPr>
          <w:sz w:val="20"/>
        </w:rPr>
        <w:t>Кузин В.А. с этой целью использовал несовершеннолетнего Забродского А., которому при неоднократных встречах также внушал сатанинские идеи, необходимость принесения в жертву сатане человеческих жизней. Когда же он убедился в том, что Забродский полностью воспринял эти идеи и готов совершать жертвоприношения. Кузин В.А. предложил Забродскому таким же образом вовлечь в обряд жертвоприношения своих друзей в количестве 5-ти человек, что Забродский и сделал в отношении Черковского, Лобкова, Куратова, Гуркина и Терешкина. При этом им было сообщено, что в обряде активную роль будет играть Кузина З.П.”</w:t>
      </w:r>
    </w:p>
    <w:p>
      <w:pPr>
        <w:pStyle w:val="Normal"/>
        <w:spacing w:before="60" w:after="0"/>
        <w:ind w:firstLine="284"/>
        <w:jc w:val="both"/>
        <w:rPr>
          <w:sz w:val="20"/>
        </w:rPr>
      </w:pPr>
      <w:r>
        <w:rPr>
          <w:sz w:val="20"/>
        </w:rPr>
        <w:t>Показания подростков сложились в такую картину.</w:t>
      </w:r>
    </w:p>
    <w:p>
      <w:pPr>
        <w:pStyle w:val="Normal"/>
        <w:spacing w:before="60" w:after="0"/>
        <w:ind w:firstLine="284"/>
        <w:jc w:val="both"/>
        <w:rPr>
          <w:sz w:val="20"/>
        </w:rPr>
      </w:pPr>
      <w:r>
        <w:rPr>
          <w:sz w:val="20"/>
        </w:rPr>
        <w:t>...В три часа дня на улице Ленина, неподалеку от рынка, Гуркин и Куратов подошли к слонявшемуся без дела Сибагатулину. Тот, похоже, был навеселе. Предложение зайти к Кузиным “добавить” было встречено с энтузиазмом.</w:t>
      </w:r>
    </w:p>
    <w:p>
      <w:pPr>
        <w:pStyle w:val="Normal"/>
        <w:spacing w:before="60" w:after="0"/>
        <w:ind w:firstLine="284"/>
        <w:jc w:val="both"/>
        <w:rPr>
          <w:sz w:val="20"/>
        </w:rPr>
      </w:pPr>
      <w:r>
        <w:rPr>
          <w:sz w:val="20"/>
        </w:rPr>
        <w:t>Меж тем Зинаида Петровна хлопотала по дому. Это был день рождения ее дочери. Однако мать не разрешила отметить его дома... Она готовилась к другому празднику. Доставала нож, длинные, закрывающие лицо и тело балахоны. Повесила на окна черные занавески. Черная скатерть легла на стол.</w:t>
      </w:r>
    </w:p>
    <w:p>
      <w:pPr>
        <w:pStyle w:val="Normal"/>
        <w:spacing w:before="60" w:after="0"/>
        <w:ind w:firstLine="284"/>
        <w:jc w:val="both"/>
        <w:rPr>
          <w:sz w:val="20"/>
        </w:rPr>
      </w:pPr>
      <w:r>
        <w:rPr>
          <w:sz w:val="20"/>
        </w:rPr>
        <w:t>А гостя уже вели в ее тихий домик на улице Железнодорожная. Да вот незадача: повстречали мать Сибагатулина. Она шла в магазин. Тот заверил: “Я на минутку, ты меня подожди с сумками-то. Сама не неси”. Подростки переглянулись.</w:t>
      </w:r>
    </w:p>
    <w:p>
      <w:pPr>
        <w:pStyle w:val="Normal"/>
        <w:spacing w:before="60" w:after="0"/>
        <w:ind w:firstLine="284"/>
        <w:jc w:val="both"/>
        <w:rPr>
          <w:sz w:val="20"/>
        </w:rPr>
      </w:pPr>
      <w:r>
        <w:rPr>
          <w:sz w:val="20"/>
        </w:rPr>
        <w:t>Как радушная хозяйка Зинаида Петровна заваривала чай. Не простой это был чаек. Когда некоторые из пришедших парней отхлебнули по нескольку глотков, в головах поплыло. Это было похоже на кайф от таблеток, которыми порой они баловались. Все помнили, что им предстоит. Но стало не страшн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Сибагатулину сказали: раздевайся. Этого он никак не ожидал. Опешил. А его, тщедушного и пьяненького, уже стали раздевать сами. Донага. Вскоре он оказался лежащим спиной на столе. Ноги свисали. Держали его крепко. Рядом — по числу участников ритуала — горели свечи.</w:t>
      </w:r>
    </w:p>
    <w:p>
      <w:pPr>
        <w:pStyle w:val="Normal"/>
        <w:spacing w:before="60" w:after="0"/>
        <w:ind w:firstLine="284"/>
        <w:jc w:val="both"/>
        <w:rPr>
          <w:sz w:val="20"/>
        </w:rPr>
      </w:pPr>
      <w:r>
        <w:rPr>
          <w:sz w:val="20"/>
        </w:rPr>
        <w:t>...Мать ждала его долго. Потом, ругая непутевого сына, побрела домой. Если бы она только могла себе представить, что сейчас происходит!</w:t>
      </w:r>
    </w:p>
    <w:p>
      <w:pPr>
        <w:pStyle w:val="Normal"/>
        <w:spacing w:before="60" w:after="0"/>
        <w:ind w:firstLine="284"/>
        <w:jc w:val="both"/>
        <w:rPr>
          <w:sz w:val="20"/>
        </w:rPr>
      </w:pPr>
      <w:r>
        <w:rPr>
          <w:sz w:val="20"/>
        </w:rPr>
        <w:t>Вмиг протрезвевший Сибагатулин слышал, как старушка что-то говорит о жертве. О том, как сатана отблагодарит присутствующих. Он просил пощады. Но жалобы этого беспомощного, хилого человечка только возбуждали ярость подростков. Словно сам Шандор Ла Вэй нашептывал им из своей Черной библии: “Трижды прокляты те слабые, чья незащищенность делает их низкими и подлыми, ибо они вызывают отвращение!”</w:t>
      </w:r>
    </w:p>
    <w:p>
      <w:pPr>
        <w:pStyle w:val="Normal"/>
        <w:spacing w:before="60" w:after="0"/>
        <w:ind w:firstLine="284"/>
        <w:jc w:val="both"/>
        <w:rPr>
          <w:sz w:val="20"/>
        </w:rPr>
      </w:pPr>
      <w:r>
        <w:rPr>
          <w:sz w:val="20"/>
        </w:rPr>
        <w:t>Зинаида Петровна вручила сыну нож. Валерий резанул несчастного по шее и передал оружие Забродскому. Свой удар нанес каждый. Среди них не было смертельных. Сибагатулин умер от потери крови. Он мучился долго.</w:t>
      </w:r>
    </w:p>
    <w:p>
      <w:pPr>
        <w:pStyle w:val="Normal"/>
        <w:spacing w:before="60" w:after="0"/>
        <w:ind w:firstLine="284"/>
        <w:jc w:val="both"/>
        <w:rPr>
          <w:sz w:val="20"/>
        </w:rPr>
      </w:pPr>
      <w:r>
        <w:rPr>
          <w:sz w:val="20"/>
        </w:rPr>
        <w:t>Вся комната наполнилась демонами. Они обоняли кровь, они слышали обращенные к себе слова, они упивались энергией, которая исходила от мучимой жертвы. Именно так описывает смысл обряда Шандор Ла Вэй. Одна из первых глав его Черной библии так и называется: “К вопросу о человеческих жертвоприношениях”.</w:t>
      </w:r>
    </w:p>
    <w:p>
      <w:pPr>
        <w:pStyle w:val="Normal"/>
        <w:spacing w:before="60" w:after="0"/>
        <w:ind w:firstLine="284"/>
        <w:jc w:val="both"/>
        <w:rPr>
          <w:sz w:val="20"/>
        </w:rPr>
      </w:pPr>
      <w:r>
        <w:rPr>
          <w:sz w:val="20"/>
        </w:rPr>
        <w:t>Но главное удовольствие враг рода человеческого получил от самой даты убийства. Было 25 апреля. В 1997 году этот день пришелся на Страстную Пятницу, когда распят был Иисус Христос. В календаре международной церкви сатаны Страстная Пятница называется “праздником освобождения”,</w:t>
      </w:r>
    </w:p>
    <w:p>
      <w:pPr>
        <w:pStyle w:val="Normal"/>
        <w:spacing w:before="60" w:after="0"/>
        <w:ind w:firstLine="284"/>
        <w:jc w:val="both"/>
        <w:rPr>
          <w:sz w:val="20"/>
        </w:rPr>
      </w:pPr>
      <w:r>
        <w:rPr>
          <w:sz w:val="20"/>
        </w:rPr>
        <w:t>Позднее, на допросах, северо-задонские подростки скажут прямо: “Хотели нагадить Богу”.</w:t>
      </w:r>
    </w:p>
    <w:p>
      <w:pPr>
        <w:pStyle w:val="Normal"/>
        <w:spacing w:before="60" w:after="0"/>
        <w:ind w:firstLine="284"/>
        <w:jc w:val="both"/>
        <w:rPr>
          <w:sz w:val="20"/>
        </w:rPr>
      </w:pPr>
      <w:r>
        <w:rPr>
          <w:sz w:val="20"/>
        </w:rPr>
        <w:t>А Зинаида Петровна будет рассказывать, что пекла в тот день пасочки. Однако показания ее юных подельников неумолимы: хозяйственная старушка, бормоча какие-то заклинания, тщательно собирала в банку стекавшую кровь.</w:t>
      </w:r>
    </w:p>
    <w:p>
      <w:pPr>
        <w:pStyle w:val="Normal"/>
        <w:spacing w:before="60" w:after="0"/>
        <w:ind w:firstLine="284"/>
        <w:jc w:val="both"/>
        <w:rPr>
          <w:sz w:val="20"/>
        </w:rPr>
      </w:pPr>
      <w:r>
        <w:rPr>
          <w:sz w:val="20"/>
        </w:rPr>
        <w:t>По глотку сделал каждый. А Зинаида Петровна, на удивление ловко забравшись на стол, начала на остывающем теле замысловатый танец. Страшную пляску смерти. Ее свежий, отнюдь не старушичий голосок после столь специфического напитка зазвучал словами какого-то непонятного языка. Зазвенел совсем по-девичьи. А подростки водили хоровод. Вокруг покойник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роломав дыру в заборе (согласно обряду, в калитку вынести было нельзя), тело вытащили наружу и положили перед домом. Забродский и Куратов начертили на земле пентаграмму. Магическую пятиконечную звезду полили кровью. Сделали еще по глотку. А после — отнесли труп за железнодорожную насыпь. Не забыли схитрить: рядом разбили бутылку и облили кровью стекла. Вот, мол, орудие убийства. Или самоубийства.</w:t>
      </w:r>
    </w:p>
    <w:p>
      <w:pPr>
        <w:pStyle w:val="Normal"/>
        <w:spacing w:before="60" w:after="0"/>
        <w:ind w:firstLine="284"/>
        <w:jc w:val="both"/>
        <w:rPr>
          <w:sz w:val="20"/>
        </w:rPr>
      </w:pPr>
      <w:r>
        <w:rPr>
          <w:sz w:val="20"/>
        </w:rPr>
        <w:t>Начальник северо-задонского отделения милиции Анатолий Сидоров версию самоубийства отстаивал упорно. И только показания подростков, следы человеческой крови на столе в доме Кузиных, найденные балахоны отмели эту версию.</w:t>
      </w:r>
    </w:p>
    <w:p>
      <w:pPr>
        <w:pStyle w:val="Normal"/>
        <w:spacing w:before="60" w:after="0"/>
        <w:ind w:firstLine="284"/>
        <w:jc w:val="both"/>
        <w:rPr>
          <w:sz w:val="20"/>
        </w:rPr>
      </w:pPr>
      <w:r>
        <w:rPr>
          <w:sz w:val="20"/>
        </w:rPr>
        <w:t>Кстати, местная милиция действовала как-то странно. Фотографии убитого Сибагатулина, сделанные на месте обнаружения трупа, бесследно пропали. Начали служебное расследование. И нашли в доме эксперта-криминалиста, делавшего эти снимки, немало черномагической литературы.</w:t>
      </w:r>
    </w:p>
    <w:p>
      <w:pPr>
        <w:pStyle w:val="Normal"/>
        <w:spacing w:before="60" w:after="0"/>
        <w:ind w:firstLine="284"/>
        <w:jc w:val="both"/>
        <w:rPr>
          <w:sz w:val="20"/>
        </w:rPr>
      </w:pPr>
      <w:r>
        <w:rPr>
          <w:sz w:val="20"/>
        </w:rPr>
        <w:t>Многие жители маленького городка, где все друг друга знают и многие друг другу родственники, говорят, что не верят ни в каких сатанистов. Местная пресса — на стороне подсудимых. Дескать, оговорили их, ничего такого быть не могло. Нашлись и “свидетели”, подтвердившие алиби.</w:t>
      </w:r>
    </w:p>
    <w:p>
      <w:pPr>
        <w:pStyle w:val="Normal"/>
        <w:spacing w:before="60" w:after="0"/>
        <w:ind w:firstLine="284"/>
        <w:jc w:val="both"/>
        <w:rPr>
          <w:sz w:val="20"/>
        </w:rPr>
      </w:pPr>
      <w:r>
        <w:rPr>
          <w:sz w:val="20"/>
        </w:rPr>
        <w:t>Г.Л.Жилинская, прокурор: “Допросы показали, что некоторые родители прекрасно знали об “увлечениях” своих детей. Знали, что те часто собираются для странного времяпровождения на территории местного детского сада. Да и литература в домах появлялась своеобразная. Забродский, например, читал книгу по черной магии и Черную библию Шандора Ла Вэя. Он говорил, кстати, как его потрясла идея, что миром якобы правит сатана... Родители относились ко всему этому равнодушно”.</w:t>
      </w:r>
    </w:p>
    <w:p>
      <w:pPr>
        <w:pStyle w:val="Normal"/>
        <w:spacing w:before="60" w:after="0"/>
        <w:ind w:firstLine="284"/>
        <w:jc w:val="both"/>
        <w:rPr>
          <w:sz w:val="20"/>
        </w:rPr>
      </w:pPr>
      <w:r>
        <w:rPr>
          <w:sz w:val="20"/>
        </w:rPr>
        <w:t>Задавленные житейскими проблемами жители Северо-Задонска не могли и подозревать, чем заканчивается заигрывание с дьяволом. А теперь, когда случилось ужасное, они, похоже, сами предпочитают поиграть с ним в прятки: убедить самих себя, что никакого сатаны и сатанизма просто не существует.</w:t>
      </w:r>
    </w:p>
    <w:p>
      <w:pPr>
        <w:pStyle w:val="Normal"/>
        <w:spacing w:before="60" w:after="0"/>
        <w:ind w:firstLine="284"/>
        <w:jc w:val="both"/>
        <w:rPr>
          <w:sz w:val="20"/>
        </w:rPr>
      </w:pPr>
      <w:r>
        <w:rPr>
          <w:sz w:val="20"/>
        </w:rPr>
        <w:t>Кстати, на второй половине дома Кузиных жил бывший муж Зинаиды Петровны. Неужели он не слышал, что происходит за стенкой? Теперь уже ответить невозможно.</w:t>
      </w:r>
    </w:p>
    <w:p>
      <w:pPr>
        <w:pStyle w:val="Normal"/>
        <w:spacing w:before="60" w:after="0"/>
        <w:ind w:firstLine="284"/>
        <w:jc w:val="both"/>
        <w:rPr>
          <w:sz w:val="20"/>
        </w:rPr>
      </w:pPr>
      <w:r>
        <w:rPr>
          <w:sz w:val="20"/>
        </w:rPr>
        <w:t>Г.Л.Жилинская: “Именно в период “ритуальной активности” группы он был обнаружен мертвым на рынке в соседней Епифановке. Зачем отправился туда — не на своей машине и без документов — никто объяснить не может. Результаты вскрытия сильно волновали Зинаиду Петровну. Диагноз был поставлен такой: отек мозга”.</w:t>
      </w:r>
    </w:p>
    <w:p>
      <w:pPr>
        <w:pStyle w:val="Normal"/>
        <w:spacing w:before="60" w:after="0"/>
        <w:ind w:firstLine="284"/>
        <w:jc w:val="both"/>
        <w:rPr>
          <w:sz w:val="20"/>
        </w:rPr>
      </w:pPr>
      <w:r>
        <w:rPr>
          <w:sz w:val="20"/>
        </w:rPr>
        <w:t>Автора этих строк в тихом Северо-Задонске все время не оставляло какое-то странное чувство... Вот мы на усадьбе Кузиных. Хотим поговорить с родственниками Зинаиды Петровны. Неистовствуют два цепных пса, перекрывающие дорогу к двери. Ждем долго. Никого... Выходим на болото, в которое упирается двор. На соседних и дальних огородах, за оградами, сделав руки козырьком, стоят соседки. В основном пожилые женщины. Стоят неподвижно. Взгляды прикованы к нам. Недобрые взгляды. Дух мрачной солидарности ощутили мы в этом городке. Нет, не все здесь по-глупому играют в прятки с сатаной. Есть и те, кто прячет следы его копы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Но все это будет потом. А пока, избавившись от трупа Сибагатулина, подростки зажгли среди деревьев костер. Напились. Некоторые — до потери сознания. Кто-то взял топор и нацелил его на ногу лежащего товарища. Если бы не помешали, быть бы парню калекой. На ноге осталась лишь метка. Бессмысленная жестокость? Однако посвящение в кельтские жрецы, друиды, нередко сопровождалось именно отрубанием ноги. Сатанинский по своей природе ритуал означал, что жрец одной, невидимой ногой стоит уже в нездешнем мире. Конечно, пьяное побуждение могло случайно совпасть с содержанием древнего культового действа. Могло. Но таких совпадений слишком уж много.</w:t>
      </w:r>
    </w:p>
    <w:p>
      <w:pPr>
        <w:pStyle w:val="Normal"/>
        <w:spacing w:before="60" w:after="0"/>
        <w:ind w:firstLine="284"/>
        <w:jc w:val="both"/>
        <w:rPr>
          <w:sz w:val="20"/>
        </w:rPr>
      </w:pPr>
      <w:r>
        <w:rPr>
          <w:sz w:val="20"/>
        </w:rPr>
        <w:t>На это обратил внимание и полковник МВД, известный специалист по сектам, А.И.Хвыля-Олинтер. Например, на одном из ритуальных, похожих на ку-клус-клановские балахоны, найденных в доме Кузиных, была обнаружена кровь кошки. Подобные группы, готовясь к человеческим жертвоприношениям, обычно начинают именно с кошек. По словам прокурора Г.Л.Жилинской, за домом Кузиных, на болоте, дети находили в последнее время много костей небольших животных.</w:t>
      </w:r>
    </w:p>
    <w:p>
      <w:pPr>
        <w:pStyle w:val="Normal"/>
        <w:spacing w:before="60" w:after="0"/>
        <w:ind w:firstLine="284"/>
        <w:jc w:val="both"/>
        <w:rPr>
          <w:sz w:val="20"/>
        </w:rPr>
      </w:pPr>
      <w:r>
        <w:rPr>
          <w:sz w:val="20"/>
        </w:rPr>
        <w:t>Характерным является и то, что многие известные сатанинские организации возглавляются женщинами, нередко — пожилыми. Согласно дьяволопоклонническим концепциям, женщина по своему первородному греху изначально стоит ближе к сатане. И вот Черная Графиня возглавляет московское Черное Братство, некая Лолита -секту “Крысятницы”, доктор исторических наук Ирина Черепанова — пензенскую группу “Ведиум”, в руководстве российской церкви сатаны две “ведьмы” — Кристина и Нора (4). Наконец, церковь сатаны, основанную Ла Вэем, возглавляет его дочь Карла. И это далеко не полный перечень “сатанинского феминизма” (5).</w:t>
      </w:r>
    </w:p>
    <w:p>
      <w:pPr>
        <w:pStyle w:val="Normal"/>
        <w:spacing w:before="60" w:after="0"/>
        <w:ind w:firstLine="284"/>
        <w:jc w:val="both"/>
        <w:rPr>
          <w:sz w:val="20"/>
        </w:rPr>
      </w:pPr>
      <w:r>
        <w:rPr>
          <w:sz w:val="20"/>
        </w:rPr>
        <w:t>Еще один типичный признак дьяволопоклоннической группировки таков: она всегда рано или поздно начинает самоуничтожение, иногда под видом самоубийств. Когда арестованные подростки еще давали показания, они говорили, что новые жертвы уже были намечены среди своих (6). Журналист Николай Киреев пишет, как подсудимый Олег Лобков признавался матери: “Если бы я не принял участие в ритуальном убийстве, меня бы самого зарезали!”</w:t>
      </w:r>
    </w:p>
    <w:p>
      <w:pPr>
        <w:pStyle w:val="Normal"/>
        <w:spacing w:before="60" w:after="0"/>
        <w:ind w:firstLine="284"/>
        <w:jc w:val="both"/>
        <w:rPr>
          <w:sz w:val="20"/>
        </w:rPr>
      </w:pPr>
      <w:r>
        <w:rPr>
          <w:sz w:val="20"/>
        </w:rPr>
        <w:t>Однажды А.И.Хвыле-Олинтеру позвонил общественный адвокат подсудимых, зам. главного редактора московской газеты “Новое время” Сергей Соколов. Предложил дать заключение об отсутствии в Северо-Задонске признаков сатанизма. Андрей Игоревич отказался, ведь таковых, как мы видим, более чем достаточно. К сожалению, считает полковник, правоохранительные органы на местах не готовы к расследованию таких случаев, которых становится все больше. В Северо-Задонске, например, даже не поинтересовались, есть ли у подростков специфические татуировки, характерные для подобных сообществ.</w:t>
      </w:r>
    </w:p>
    <w:p>
      <w:pPr>
        <w:pStyle w:val="Normal"/>
        <w:spacing w:before="60" w:after="0"/>
        <w:ind w:firstLine="284"/>
        <w:jc w:val="both"/>
        <w:rPr>
          <w:sz w:val="20"/>
        </w:rPr>
      </w:pPr>
      <w:r>
        <w:rPr>
          <w:sz w:val="20"/>
        </w:rPr>
        <w:t>...В зале суда, в перерыве между заседаниями, мы смогли поговорить с подсудимыми. Задаю вопрос: “Есть ли у кого-нибудь из вас на теле татуировки?” После секундного замешательства встает Забродский, нехотя подходит к решетке и закатывает рукав куртки. На его руке я вижу: “666”. Рядом — перевернутый крест. Забродский поясняет: “Я такую картинку в кино видел. Красивая картинка, решил себе наколоть, хоть и знал ее значение”.</w:t>
      </w:r>
    </w:p>
    <w:p>
      <w:pPr>
        <w:pStyle w:val="Normal"/>
        <w:spacing w:before="60" w:after="0"/>
        <w:ind w:firstLine="284"/>
        <w:jc w:val="both"/>
        <w:rPr>
          <w:sz w:val="20"/>
        </w:rPr>
      </w:pPr>
      <w:r>
        <w:rPr>
          <w:sz w:val="20"/>
        </w:rPr>
        <w:t xml:space="preserve">— </w:t>
      </w:r>
      <w:r>
        <w:rPr>
          <w:sz w:val="20"/>
        </w:rPr>
        <w:t>А какое значение?</w:t>
      </w:r>
    </w:p>
    <w:p>
      <w:pPr>
        <w:pStyle w:val="Normal"/>
        <w:spacing w:before="60" w:after="0"/>
        <w:ind w:firstLine="284"/>
        <w:jc w:val="both"/>
        <w:rPr>
          <w:sz w:val="20"/>
        </w:rPr>
      </w:pPr>
      <w:r>
        <w:rPr>
          <w:sz w:val="20"/>
        </w:rPr>
        <w:t xml:space="preserve">— </w:t>
      </w:r>
      <w:r>
        <w:rPr>
          <w:sz w:val="20"/>
        </w:rPr>
        <w:t>Число Зверя...</w:t>
      </w:r>
    </w:p>
    <w:p>
      <w:pPr>
        <w:pStyle w:val="Normal"/>
        <w:spacing w:before="60" w:after="0"/>
        <w:ind w:firstLine="284"/>
        <w:jc w:val="both"/>
        <w:rPr>
          <w:sz w:val="20"/>
        </w:rPr>
      </w:pPr>
      <w:r>
        <w:rPr>
          <w:sz w:val="20"/>
        </w:rPr>
        <w:t>А.И.Хвыля-Олинтер оказался прав и в отношении татуировок, и в отношении неготовности к таким делам работников милиции, следствия и прокуратуры. Содержание ритуала жертвоприношения прокурор Галина Леонидовна Жилинская впервые узнала от Забродского и его товарищей. Признания подростков вызвали у Жилинской и ее коллег, насмотревшихся всяких преступлений, шок. Постепенно к “инквизиторам из Северо-Задонска”, как уже назвала прокурора и следователя либеральная пресса, начало приходить понимание того, с какими силами им пришлось столкнуться. Вскоре после начала расследования Галина Леонидовна, до этого далекая от веры, пошла в церковь. Теперь на ней — нательный крест.</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 все же не оставляет недоуменная мысль: могло ли произойти все это на самом деле? Уж больно благообразна Занаида Петровна. Никогда не скажешь, что ведьма. Тем более старушка она вроде верующая. На Страстную Пятницу, когда произошло первое убийство, говорит, пасочки пекла. Правда, обнаружили в ее иконке пять похоронных крестов. Конечно, странно это... С другой стороны, раньше во многих городках и деревеньках живого священника десятилетиями не видели, где ж людям было научиться православию?! Так и завелись странные суеверия. От безграмотности это, говорят защитники подсудимых.</w:t>
      </w:r>
    </w:p>
    <w:p>
      <w:pPr>
        <w:pStyle w:val="Normal"/>
        <w:spacing w:before="60" w:after="0"/>
        <w:ind w:firstLine="284"/>
        <w:jc w:val="both"/>
        <w:rPr>
          <w:sz w:val="20"/>
        </w:rPr>
      </w:pPr>
      <w:r>
        <w:rPr>
          <w:sz w:val="20"/>
        </w:rPr>
        <w:t>Вот и молитовки, акафисты в доме у старушки оказались. Переписанные от руки, в те времена, когда молитвословы не продавались.</w:t>
      </w:r>
    </w:p>
    <w:p>
      <w:pPr>
        <w:pStyle w:val="Normal"/>
        <w:spacing w:before="60" w:after="0"/>
        <w:ind w:firstLine="284"/>
        <w:jc w:val="both"/>
        <w:rPr>
          <w:sz w:val="20"/>
        </w:rPr>
      </w:pPr>
      <w:r>
        <w:rPr>
          <w:sz w:val="20"/>
        </w:rPr>
        <w:t>Но — еще странность. На нее мы уже обращали внимание. В одной из молитовок хозяйка обращается к святым угодникам Божьим и к какой-то Ночейской матери божьей Ульяне.</w:t>
      </w:r>
    </w:p>
    <w:p>
      <w:pPr>
        <w:pStyle w:val="Normal"/>
        <w:spacing w:before="60" w:after="0"/>
        <w:ind w:firstLine="284"/>
        <w:jc w:val="both"/>
        <w:rPr>
          <w:sz w:val="20"/>
        </w:rPr>
      </w:pPr>
      <w:r>
        <w:rPr>
          <w:sz w:val="20"/>
        </w:rPr>
        <w:t>Ульяной зовут подругу Кузиной. С ней только и общалась в течении последних десятилетий подсудимая. Это та самая бабушка Ульяна, о которой мы уже наслышаны. Когда неподалеку от дома Кузиных был обнаружен труп, она вместе с Зинаидой Петровной не впустила следственную группу на двор к своей соседке.</w:t>
      </w:r>
    </w:p>
    <w:p>
      <w:pPr>
        <w:pStyle w:val="Normal"/>
        <w:spacing w:before="60" w:after="0"/>
        <w:ind w:firstLine="284"/>
        <w:jc w:val="both"/>
        <w:rPr>
          <w:sz w:val="20"/>
        </w:rPr>
      </w:pPr>
      <w:r>
        <w:rPr>
          <w:sz w:val="20"/>
        </w:rPr>
        <w:t>“</w:t>
      </w:r>
      <w:r>
        <w:rPr>
          <w:sz w:val="20"/>
        </w:rPr>
        <w:t>Странная эта бабушка, — говорит сотрудник Донской милиции и как-то зябко передергивает плечами. — Я ее однажды вез на заседание суда. Она сидела сзади, и вдруг что-то заставило меня обернуться. Неожиданно столкнулся с ее широко раскрытыми, как бы остекленевшими глазами. Мне стало жутко. Я пробормотал: “Вам что, плохо, бабуля?” А она: “Нет-нет, ничего”. И глаза спрятала. Потом в зал суда пришла. Точно также на Кузину уставилась. Смотрела молча секунд тридцать, не меньше, потом снова голову опустила и так просидела все время”.</w:t>
      </w:r>
    </w:p>
    <w:p>
      <w:pPr>
        <w:pStyle w:val="Normal"/>
        <w:spacing w:before="60" w:after="0"/>
        <w:ind w:firstLine="284"/>
        <w:jc w:val="both"/>
        <w:rPr>
          <w:sz w:val="20"/>
        </w:rPr>
      </w:pPr>
      <w:r>
        <w:rPr>
          <w:sz w:val="20"/>
        </w:rPr>
        <w:t>Г.Л. Жилинская: “Жилище бабушки Ульяны произвело на нас странное впечатление. Горка сушеных мух на бумажке. Какие-то травки в тазу. По стенам почему-то развешено огромное количество ножниц разного калибра. Пусть меня извинят за сравнение, но что-то похожее на избушку бабы-яги. Хотя, в красном иглу — иконки. Одна, правда, какая-то странная. Подошли поближе — обгорелая с краев. Тут же записочка: “Положить со мною в гроб”. Что ж, побываем в гостях у Ульяны и мы. ...Из-за высокого бурьяна навстречу нам показалось согбенное, как бы сложенное пополам существо. Древняя, почти что начисто лишенная волос старушка. Я ловлю на себе брошенный искоса колкий, живой взгляд. Неожиданно высоким, совсем не старческим голосом она спрашиваете “Что, и меня судить будете?”</w:t>
      </w:r>
    </w:p>
    <w:p>
      <w:pPr>
        <w:pStyle w:val="Normal"/>
        <w:spacing w:before="60" w:after="0"/>
        <w:ind w:firstLine="284"/>
        <w:jc w:val="both"/>
        <w:rPr>
          <w:sz w:val="20"/>
        </w:rPr>
      </w:pPr>
      <w:r>
        <w:rPr>
          <w:sz w:val="20"/>
        </w:rPr>
        <w:t>“</w:t>
      </w:r>
      <w:r>
        <w:rPr>
          <w:sz w:val="20"/>
        </w:rPr>
        <w:t>Не будем, бабушка. В хату-то пригласите?” “Что ж, пойдем”.</w:t>
      </w:r>
    </w:p>
    <w:p>
      <w:pPr>
        <w:pStyle w:val="Normal"/>
        <w:spacing w:before="60" w:after="0"/>
        <w:ind w:firstLine="284"/>
        <w:jc w:val="both"/>
        <w:rPr>
          <w:sz w:val="20"/>
        </w:rPr>
      </w:pPr>
      <w:r>
        <w:rPr>
          <w:sz w:val="20"/>
        </w:rPr>
        <w:t>Много лет назад приехала Ульяна в Северо-Задонск откуда-то с Полтавщины. Родные давно умерли. Только и общения — Кузина да еще одна соседняя бабушка (она тут же откуда ни возьмись появилась в доме и бросила на нас строгий взгляд темных-претемных глаз).</w:t>
      </w:r>
    </w:p>
    <w:p>
      <w:pPr>
        <w:pStyle w:val="Normal"/>
        <w:spacing w:before="60" w:after="0"/>
        <w:ind w:firstLine="284"/>
        <w:jc w:val="both"/>
        <w:rPr>
          <w:sz w:val="20"/>
        </w:rPr>
      </w:pPr>
      <w:r>
        <w:rPr>
          <w:sz w:val="20"/>
        </w:rPr>
        <w:t>А меж тем бабушка Ульяна говорит: “Вся жизнь моя — молитва. С утра молюсь пару часов и днем, и вечером. Иногда и Зинаида Петровна приходила. Постоит, послушает, но не долго. Дел у нее всегда много было... А чем она занималась, как говорят, того я не знала”.</w:t>
      </w:r>
    </w:p>
    <w:p>
      <w:pPr>
        <w:pStyle w:val="Normal"/>
        <w:spacing w:before="60" w:after="0"/>
        <w:ind w:firstLine="284"/>
        <w:jc w:val="both"/>
        <w:rPr>
          <w:sz w:val="20"/>
        </w:rPr>
      </w:pPr>
      <w:r>
        <w:rPr>
          <w:sz w:val="20"/>
        </w:rPr>
        <w:t>“</w:t>
      </w:r>
      <w:r>
        <w:rPr>
          <w:sz w:val="20"/>
        </w:rPr>
        <w:t>Бабушка, а что ж у вас иконка обгорелая?” “Да вот свечка упала и загорелась. Не доглядела я”. Бросается в глаза лежащая на столе еще одна иконка — и тоже с дефектом. Она застеклена, а стекло разбито.</w:t>
      </w:r>
    </w:p>
    <w:p>
      <w:pPr>
        <w:pStyle w:val="Normal"/>
        <w:spacing w:before="60" w:after="0"/>
        <w:ind w:firstLine="284"/>
        <w:jc w:val="both"/>
        <w:rPr>
          <w:sz w:val="20"/>
        </w:rPr>
      </w:pPr>
      <w:r>
        <w:rPr>
          <w:sz w:val="20"/>
        </w:rPr>
        <w:t>“</w:t>
      </w:r>
      <w:r>
        <w:rPr>
          <w:sz w:val="20"/>
        </w:rPr>
        <w:t>Уронила я, — начинает было бабушка Ульяна, но ее черноглазая соседка быстро перебивает: “Это я принесла, починить над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Факты ритуальных жертвоприношений в Северо-Задонске убедительно доказаны следствием. Однако, у некоторых все равно остается недоумение: как могла Зинаида Петровна, дружившая с богомольной старушкой Ульяной заниматься каким-то там сатанизмом?! И если бы Кузина была ведьмой, ее от икон и молитв карежило бы так, как карежит в храме бесноватых. Да, все это просто в голове не укладывается...</w:t>
      </w:r>
    </w:p>
    <w:p>
      <w:pPr>
        <w:pStyle w:val="Normal"/>
        <w:spacing w:before="60" w:after="0"/>
        <w:ind w:firstLine="284"/>
        <w:jc w:val="both"/>
        <w:rPr>
          <w:sz w:val="20"/>
        </w:rPr>
      </w:pPr>
      <w:r>
        <w:rPr>
          <w:sz w:val="20"/>
        </w:rPr>
        <w:t>Тут мы вступаем в сферу, которая сплетена из очень тонких нюансов, полунамеков, духовных движений. Мирскому человеку здесь рискованно выносить какие-либо суждения. Однако, перекрестясь, попробуем. Уж очень важен и почти не исследован тот феномен, о котором пойдет речь. И который, возможно, имеет к нашей истории самое прямое отношение.</w:t>
      </w:r>
    </w:p>
    <w:p>
      <w:pPr>
        <w:pStyle w:val="Normal"/>
        <w:spacing w:before="60" w:after="0"/>
        <w:ind w:firstLine="284"/>
        <w:jc w:val="both"/>
        <w:rPr>
          <w:sz w:val="20"/>
        </w:rPr>
      </w:pPr>
      <w:r>
        <w:rPr>
          <w:sz w:val="20"/>
        </w:rPr>
        <w:t>Едва ли не каждый священник скажет вам, что в его храме время от времени появляются странные люди. Под видом оскорбленного благочестия могут кому-то сделать сверх меры резкое замечание, дескать, не так стоишь, не так одет. Могут толкнуть. Во время службы — назойливо задавать неуместные вопросы, явно провоцируя конфликт. Среди них много, конечно, обычных грубиянов и скандалистов. Но есть и иные.</w:t>
      </w:r>
    </w:p>
    <w:p>
      <w:pPr>
        <w:pStyle w:val="Normal"/>
        <w:spacing w:before="60" w:after="0"/>
        <w:ind w:firstLine="284"/>
        <w:jc w:val="both"/>
        <w:rPr>
          <w:sz w:val="20"/>
        </w:rPr>
      </w:pPr>
      <w:r>
        <w:rPr>
          <w:sz w:val="20"/>
        </w:rPr>
        <w:t>Они подолгу (чаще всего не крестясь) стоят перед иконой, вызываются подержать на руках только что причащенного младенца. Есть в них нечто странное. Некоторые считают, что это колдуны и колдуньи. И что ходят они в церковь “подзаряжаться” от намеленных икон, “вампирить” благодать причащенных младенцев. Конечно, это не так. Было бы странно, чтобы икона отдавала такому человеку свою благодать. Попалить его она может, но уж никак не наделить “энергией”. Смысл этих действий другой. Для такого рода “прихожан” важно кощунство в храме. Важно мешать богослужению, искушать верующих, использовать купленные иконки или просфорки для святотатства. За это они и получают особые силы. Некоторые колдуны действительно думают, будто наделяются “благотворными энергиями” в храме (7). Однако источник здесь другой. Это тот персонаж, которому они на самом деле служат (8).</w:t>
      </w:r>
    </w:p>
    <w:p>
      <w:pPr>
        <w:pStyle w:val="Normal"/>
        <w:spacing w:before="60" w:after="0"/>
        <w:ind w:firstLine="284"/>
        <w:jc w:val="both"/>
        <w:rPr>
          <w:sz w:val="20"/>
        </w:rPr>
      </w:pPr>
      <w:r>
        <w:rPr>
          <w:sz w:val="20"/>
        </w:rPr>
        <w:t>Кто знает, не являются ли и северо-задонские неприметные на первый взгляд случаи с иконами — поджигание, бросание на пол — тем самым кощунством, о котором мы говорим?</w:t>
      </w:r>
    </w:p>
    <w:p>
      <w:pPr>
        <w:pStyle w:val="Normal"/>
        <w:spacing w:before="60" w:after="0"/>
        <w:ind w:firstLine="284"/>
        <w:jc w:val="both"/>
        <w:rPr>
          <w:sz w:val="20"/>
        </w:rPr>
      </w:pPr>
      <w:r>
        <w:rPr>
          <w:sz w:val="20"/>
        </w:rPr>
        <w:t>Тем более, что тексты молитовок, обнаруженные у подсудимой Кузиной, перемежаются недвусмысленными колдовскими заговорами. Один из них — от золотухи — заканчивается так (орфография сохранена): “Не я тебе лечу, не я вызываю, не я выклекаю, божья мать леча, она вызывает, она выклекает, сысоковым, сысьяновым и Ивангелем с Иван богусловом, сверх господнию прошу тебе господи на помощь свою”.</w:t>
      </w:r>
    </w:p>
    <w:p>
      <w:pPr>
        <w:pStyle w:val="Normal"/>
        <w:spacing w:before="60" w:after="0"/>
        <w:ind w:firstLine="284"/>
        <w:jc w:val="both"/>
        <w:rPr>
          <w:sz w:val="20"/>
        </w:rPr>
      </w:pPr>
      <w:r>
        <w:rPr>
          <w:sz w:val="20"/>
        </w:rPr>
        <w:t>Такое вот “православие”. Разве не является поминание святых имен в колдовском контексте самым настоящим святотатством?</w:t>
      </w:r>
    </w:p>
    <w:p>
      <w:pPr>
        <w:pStyle w:val="Normal"/>
        <w:spacing w:before="60" w:after="0"/>
        <w:ind w:firstLine="284"/>
        <w:jc w:val="both"/>
        <w:rPr>
          <w:sz w:val="20"/>
        </w:rPr>
      </w:pPr>
      <w:r>
        <w:rPr>
          <w:sz w:val="20"/>
        </w:rPr>
        <w:t>Нечто подобное мы постоянно находили и в бумагах бабушки Ульяны. Чего стоит одна только самодельная молитва о самоубийцах...</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Святотатство. Слово означает “воровство святости” (9). Конечно, ее нельзя украсть ни у икон, ни в храме. Но подменить духовную среду в обществе можно. Эта испорченная среда питала тех, кто сейчас оказался на скамье подсудимых. Похоже, в их душах и в их сознании образовалась дикая взрывоопасная смесь низкого, “деревенского” колдовства, уходящего корнями еще в языческие времена, и новомодных веяний, символики и ритмов, принесенных с Запада и исходящих от таких персонажей, как Шандор Ла Вэй.</w:t>
      </w:r>
    </w:p>
    <w:p>
      <w:pPr>
        <w:pStyle w:val="Normal"/>
        <w:spacing w:before="60" w:after="0"/>
        <w:ind w:firstLine="284"/>
        <w:jc w:val="both"/>
        <w:rPr>
          <w:sz w:val="20"/>
        </w:rPr>
      </w:pPr>
      <w:r>
        <w:rPr>
          <w:sz w:val="20"/>
        </w:rPr>
        <w:t>При этом “домашнее”, выродившееся язычество является основой, а все “импортное” — лишь антуражем, привлекательным для молодежи. “Духовная иерархия” здесь именно такова. Поэтому не стоит удивляться безоговорочному подчинения “оторванных” подростков “какой-то старушке”.</w:t>
      </w:r>
    </w:p>
    <w:p>
      <w:pPr>
        <w:pStyle w:val="Normal"/>
        <w:spacing w:before="60" w:after="0"/>
        <w:ind w:firstLine="284"/>
        <w:jc w:val="both"/>
        <w:rPr>
          <w:sz w:val="20"/>
        </w:rPr>
      </w:pPr>
      <w:r>
        <w:rPr>
          <w:sz w:val="20"/>
        </w:rPr>
        <w:t>Кстати, самым способным учеником Зинаиды Петровны, судя по всему, оказался Забродский. Местные милиционеры рассказывали: когда его посадили в камеру, он начал какие-то загадочные, похожие на магические, манипуляции. Творилось такое, что даже видавшие виды уголовники попросили перевести этого симпатичного парня в другое помещение.</w:t>
      </w:r>
    </w:p>
    <w:p>
      <w:pPr>
        <w:pStyle w:val="Normal"/>
        <w:spacing w:before="60" w:after="0"/>
        <w:ind w:firstLine="284"/>
        <w:jc w:val="both"/>
        <w:rPr>
          <w:sz w:val="20"/>
        </w:rPr>
      </w:pPr>
      <w:r>
        <w:rPr>
          <w:sz w:val="20"/>
        </w:rPr>
        <w:t>В письме из изолятора он пишет своим родным: после моей смерти прошу положить меня в гробу вниз лицом и ни в коем случае не носить в церковь.</w:t>
      </w:r>
    </w:p>
    <w:p>
      <w:pPr>
        <w:pStyle w:val="Normal"/>
        <w:spacing w:before="60" w:after="0"/>
        <w:ind w:firstLine="284"/>
        <w:jc w:val="both"/>
        <w:rPr>
          <w:sz w:val="20"/>
        </w:rPr>
      </w:pPr>
      <w:r>
        <w:rPr>
          <w:sz w:val="20"/>
        </w:rPr>
        <w:t>Журналист Николай Киреев обращает внимание: на одном из судебных заседаний девушки-свидетельницы припоминали, как обвиняемый на глазах приятелей откусил зубами голову живого голубя и пил кровь. А потом заявил, что хотел бы попробовать человеческого мяса.</w:t>
      </w:r>
    </w:p>
    <w:p>
      <w:pPr>
        <w:pStyle w:val="Normal"/>
        <w:spacing w:before="60" w:after="0"/>
        <w:ind w:firstLine="284"/>
        <w:jc w:val="both"/>
        <w:rPr>
          <w:sz w:val="20"/>
        </w:rPr>
      </w:pPr>
      <w:r>
        <w:rPr>
          <w:sz w:val="20"/>
        </w:rPr>
        <w:t>Процесс подсказывает вопрос: существует ли у названного движения некий штаб? В прессе высказывалась версия: нити управления северо-задонскими сатанистами тянутся в Москву. Именно там находится центр.</w:t>
      </w:r>
    </w:p>
    <w:p>
      <w:pPr>
        <w:pStyle w:val="Normal"/>
        <w:spacing w:before="60" w:after="0"/>
        <w:ind w:firstLine="284"/>
        <w:jc w:val="both"/>
        <w:rPr>
          <w:sz w:val="20"/>
        </w:rPr>
      </w:pPr>
      <w:r>
        <w:rPr>
          <w:sz w:val="20"/>
        </w:rPr>
        <w:t>По данным полковника МВД А.И.Хвыли-Олинтера, в столице сейчас действует до десяти тысяч организованных сатанистов и число их растет. Судя по оперативным данным, эти сообщества обладают значительными финансовыми ресурсами и имеют в своем составе людей, занимающих чрезвычайно высокие позиции на социальной лестнице.</w:t>
      </w:r>
    </w:p>
    <w:p>
      <w:pPr>
        <w:pStyle w:val="Normal"/>
        <w:spacing w:before="60" w:after="0"/>
        <w:ind w:firstLine="284"/>
        <w:jc w:val="both"/>
        <w:rPr>
          <w:sz w:val="20"/>
        </w:rPr>
      </w:pPr>
      <w:r>
        <w:rPr>
          <w:sz w:val="20"/>
        </w:rPr>
        <w:t>...После очередного заседания суда в Северо-Задонске подсудимых загружали в милицейский фургон. Поднявшись в проем дверцы, Зинаида Кузина громко крикнула куда-то в собравшуюся толпу: “Пиши в Москву!” Взгляд нашей видеокамеры сразу же поймал того, к кому были обращены эти слова. Плотного телосложения, “накачанный” мужчина средних лет. Сергей Кузин, еще один сын Зинаиды Петровны. (Кстати, по странному стечению обстоятельств, в тот страшный день “праздника освобождения”, когда совершено было одно из убийств, он приезжал из Москвы в Северо-Задонск).</w:t>
      </w:r>
    </w:p>
    <w:p>
      <w:pPr>
        <w:pStyle w:val="Normal"/>
        <w:spacing w:before="60" w:after="0"/>
        <w:ind w:firstLine="284"/>
        <w:jc w:val="both"/>
        <w:rPr>
          <w:sz w:val="20"/>
        </w:rPr>
      </w:pPr>
      <w:r>
        <w:rPr>
          <w:sz w:val="20"/>
        </w:rPr>
        <w:t>Заметив наше внимание, Сергей Кузин решительно двинулся на телекамеру. Грязно выругался и резким движением руки направил ее объектив вниз. Жест профессиональный. До недавнего времени этот выходец из скромного Северо-Задонска работал в охране Конституционного суда России.</w:t>
      </w:r>
    </w:p>
    <w:p>
      <w:pPr>
        <w:pStyle w:val="Normal"/>
        <w:spacing w:before="60" w:after="0"/>
        <w:ind w:firstLine="284"/>
        <w:jc w:val="both"/>
        <w:rPr>
          <w:sz w:val="20"/>
        </w:rPr>
      </w:pPr>
      <w:r>
        <w:rPr>
          <w:sz w:val="20"/>
        </w:rPr>
        <w:t>Меж тем подсудимых, проходящих по различным делам, выводили из здания суда. Сажали в машину. Большинство “героев” сатанинского дела шли последними. И в этот момент совершенно спокойная милицейская овчарка взорвалась вдруг яростным лаем. Похоже, честная собака чувствует скрытую опасность гораздо лучше, чем наше обществ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P.S. После долгого разбирательства, 11 февраля 1999 года подсудимые были признаны виновными в УБИЙСТВАХ НА РИТУАЛЬНОЙ ПОЧВЕ. Кое для кого опасный прецедент! Магические кровавые ритуалы... Неприятные ассоциации, связаные с работали Владимира Даля, монаха Неофита, Василия Розанова...</w:t>
      </w:r>
    </w:p>
    <w:p>
      <w:pPr>
        <w:pStyle w:val="Normal"/>
        <w:spacing w:before="60" w:after="0"/>
        <w:ind w:firstLine="284"/>
        <w:jc w:val="both"/>
        <w:rPr>
          <w:sz w:val="20"/>
        </w:rPr>
      </w:pPr>
      <w:r>
        <w:rPr>
          <w:sz w:val="20"/>
        </w:rPr>
        <w:t>Едва автор написал эти строки, некий Институт национальной прессы, финансируемый Агентством по международному развитию США, фондами Сороса, В.Олтона Джонса, Джона Мерка, Уинстона и т.д. и т.п., устроил истерическую пресс-конференцию. Тон задавали уже известный нам Сергей Соколов, Лев Левинсон, Лев Пономарев и другие защитники тех мыслимых и немыслимых меньшинств, которые давно уже хотят стать большинством. Речь шла об “избиениях ни в чем не повинных детей”, разгуле “тульских инквизиторов”, “происках патриархии”... В приглашении на это мероприятие тульское дело даже сравнивалось с делом Бейлиса. Сравнение, впрочем, оказалось неудачным. Судя по всему, организаторы пали жертвой либеральных мифов и понятия не имели о сути вопроса. Ведь хотя самого Бейлиса оправдали за недостатком улик, ритуальный характер убийства Андрюши Ющинского был доказан однозначно. Подобное замечание автора этих строк вызвало в президиуме пресс-конференции бурю эмоций.</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Соседство символично. Вот что пишет об этой корпорации Олег Платонов: “...7 марта 1990 года на одном из шоу американского телеведущего Фила Донахью выступили руководители корпорации “Проктер энд Гэмбл”. Они сообщили телезрителям, что являются последователями церкви сатаны и отчисляют на ее поддержку часть своей прибыли.</w:t>
      </w:r>
    </w:p>
    <w:p>
      <w:pPr>
        <w:pStyle w:val="Normal"/>
        <w:spacing w:before="60" w:after="0"/>
        <w:ind w:firstLine="284"/>
        <w:jc w:val="both"/>
        <w:rPr>
          <w:bCs/>
          <w:i/>
          <w:i/>
          <w:sz w:val="20"/>
        </w:rPr>
      </w:pPr>
      <w:r>
        <w:rPr>
          <w:bCs/>
          <w:i/>
          <w:sz w:val="20"/>
        </w:rPr>
        <w:t>На вопрос Донахью, а не боятся ли руководители корпорации таким признанием повредить своему бизнесу, сатанисты ответили: “В Соединенных Штатах нет столько христиан, чтобы причинить нам вред...”</w:t>
      </w:r>
    </w:p>
    <w:p>
      <w:pPr>
        <w:pStyle w:val="Normal"/>
        <w:spacing w:before="60" w:after="0"/>
        <w:ind w:firstLine="284"/>
        <w:jc w:val="both"/>
        <w:rPr>
          <w:bCs/>
          <w:i/>
          <w:i/>
          <w:sz w:val="20"/>
        </w:rPr>
      </w:pPr>
      <w:r>
        <w:rPr>
          <w:bCs/>
          <w:i/>
          <w:sz w:val="20"/>
        </w:rPr>
        <w:t>2. Типичный пользователь Интернета — “комплексующий”, замкнутый подросток с неразвитой речью. Ему неуютно в реальном мире, трудно общаться с людьми. Корфортная виртуальная реальность, в которой он смел и раскован, заменяет для него подлинную. (Американские психиатры предложили специальный термин, обозначающий зависимость от Интернета. Эта страсть, как более сильный наркотик, иногда даже вытесняет алкоголизм). Постепенно у адепта Интернента крепнет ненависть ко всему живому. Такое мироощущение сродни манихейству. В наши дни оно нередко приводит к разрушительному сатанизму. (Э.Фромм определял деструктивность как форму “непрожитой жизни”).</w:t>
      </w:r>
    </w:p>
    <w:p>
      <w:pPr>
        <w:pStyle w:val="Normal"/>
        <w:spacing w:before="60" w:after="0"/>
        <w:ind w:firstLine="284"/>
        <w:jc w:val="both"/>
        <w:rPr>
          <w:bCs/>
          <w:i/>
          <w:i/>
          <w:sz w:val="20"/>
        </w:rPr>
      </w:pPr>
      <w:r>
        <w:rPr>
          <w:bCs/>
          <w:i/>
          <w:sz w:val="20"/>
        </w:rPr>
        <w:t>Да, “виртуальная реальность” — та самая пустыня, которая является излюбленным местом пребывания врага рода человеческого.</w:t>
      </w:r>
    </w:p>
    <w:p>
      <w:pPr>
        <w:pStyle w:val="Normal"/>
        <w:spacing w:before="60" w:after="0"/>
        <w:ind w:firstLine="284"/>
        <w:jc w:val="both"/>
        <w:rPr>
          <w:bCs/>
          <w:i/>
          <w:i/>
          <w:sz w:val="20"/>
        </w:rPr>
      </w:pPr>
      <w:r>
        <w:rPr>
          <w:bCs/>
          <w:i/>
          <w:sz w:val="20"/>
        </w:rPr>
        <w:t>В книге “Современная культура и Православие” Олеся Николаева пишет, что “мир виртуальных представлений проецируется из сферы вытесненных или осознанных желаний, фантазий, сновидений и переживаний своего агента. Он лишь обеспечивает потребителя “его же собственным вкусом к преступлению, его собственными эротическими наваждениями, его дикарством, его химерами, даже его собственным каннибализмом, который должен раскрываться не в предполагаемом и иллюзорном, но в реальном внутреннем плане”.</w:t>
      </w:r>
    </w:p>
    <w:p>
      <w:pPr>
        <w:pStyle w:val="Normal"/>
        <w:spacing w:before="60" w:after="0"/>
        <w:ind w:firstLine="284"/>
        <w:jc w:val="both"/>
        <w:rPr>
          <w:bCs/>
          <w:i/>
          <w:i/>
          <w:sz w:val="20"/>
        </w:rPr>
      </w:pPr>
      <w:r>
        <w:rPr>
          <w:bCs/>
          <w:i/>
          <w:sz w:val="20"/>
        </w:rPr>
        <w:t>Таким образом, виртуальная реальность паразитирует на человеческих страстях и грехах, доставая их из подполья, в которое они, в обход исповеди, были вытеснены нераскаянным “труждающимся и обремененным” человеческим “я”, и раздувает в них невещественный адский огонь, еще при жизни пожирающий человека “.</w:t>
      </w:r>
    </w:p>
    <w:p>
      <w:pPr>
        <w:pStyle w:val="Normal"/>
        <w:spacing w:before="60" w:after="0"/>
        <w:ind w:firstLine="284"/>
        <w:jc w:val="both"/>
        <w:rPr>
          <w:bCs/>
          <w:i/>
          <w:i/>
          <w:sz w:val="20"/>
        </w:rPr>
      </w:pPr>
      <w:r>
        <w:rPr>
          <w:bCs/>
          <w:i/>
          <w:sz w:val="20"/>
        </w:rPr>
        <w:t>Поразительна статистика, собранная на одном из промышленных предприятий профессором В.И.Вейником: “...практически все 100 % профессионалов, постоянно работающих с компьютерами и не ведущих церковного образа жизни в Православии, одержимы бесами...”</w:t>
      </w:r>
    </w:p>
    <w:p>
      <w:pPr>
        <w:pStyle w:val="Normal"/>
        <w:spacing w:before="60" w:after="0"/>
        <w:ind w:firstLine="284"/>
        <w:jc w:val="both"/>
        <w:rPr>
          <w:bCs/>
          <w:i/>
          <w:i/>
          <w:sz w:val="20"/>
        </w:rPr>
      </w:pPr>
      <w:r>
        <w:rPr>
          <w:bCs/>
          <w:i/>
          <w:sz w:val="20"/>
        </w:rPr>
        <w:t>Ученый отмечает: духовные болезни наиболее ярко выражены у программистов, в работе которых требуется высокоразвитые интуиция и образное мышление. Воспроизводя стиль бесов, они наполняют “пустой сосуд” компьютера непотребством различных игр и вирусами. Причем, порой и теми, что способны убить оператора. (В прессе сообщалось о вирусе “666”. Только в Воронеже его жертвами стали десятки человек).</w:t>
      </w:r>
    </w:p>
    <w:p>
      <w:pPr>
        <w:pStyle w:val="Normal"/>
        <w:spacing w:before="60" w:after="0"/>
        <w:ind w:firstLine="284"/>
        <w:jc w:val="both"/>
        <w:rPr>
          <w:bCs/>
          <w:i/>
          <w:i/>
          <w:sz w:val="20"/>
        </w:rPr>
      </w:pPr>
      <w:r>
        <w:rPr>
          <w:bCs/>
          <w:i/>
          <w:sz w:val="20"/>
        </w:rPr>
        <w:t>Надо сказать и об участии отечественных специалистов в создании “электронного суккуба”. По фотографии, заложенной в компьютерный сканнер, система создает на экране объемную модель “объекта” и в дальнейшем воспроизводит полную имитацию полового акта с ним. Инфернальные суккубы могут отдыхать! Нашему современнику сподручнее сожительствовать не с откровенным бесом, а с компьютером.</w:t>
      </w:r>
    </w:p>
    <w:p>
      <w:pPr>
        <w:pStyle w:val="Normal"/>
        <w:spacing w:before="60" w:after="0"/>
        <w:ind w:firstLine="284"/>
        <w:jc w:val="both"/>
        <w:rPr>
          <w:bCs/>
          <w:i/>
          <w:i/>
          <w:sz w:val="20"/>
        </w:rPr>
      </w:pPr>
      <w:r>
        <w:rPr>
          <w:bCs/>
          <w:i/>
          <w:sz w:val="20"/>
        </w:rPr>
        <w:t>3. Откуда деревенские старушки могут знать премудрости каббалы или подростки — имя Лилит? Они, конечно, не знают. Но сатанисты всех веков и стран действуют схоже, часто не имея понятия об опыте других. Дело в том, что у всех них — один инфернальный куратор. О том, как некоторые дьявольские идеи Носятся в воздухе — вместе с духами злобы поднебесной, — я писал в книге “Стук в Золотые врата”. Здесь же достаточно напомнить слова св.Иоанна Кассиана: “Бесноватые, когда охвачены нечистыми духами, говорят и делают то, чего не хотят или бывают вынуждены произносить то, чего не знают”.</w:t>
      </w:r>
    </w:p>
    <w:p>
      <w:pPr>
        <w:pStyle w:val="Normal"/>
        <w:spacing w:before="60" w:after="0"/>
        <w:ind w:firstLine="284"/>
        <w:jc w:val="both"/>
        <w:rPr>
          <w:bCs/>
          <w:i/>
          <w:i/>
          <w:sz w:val="20"/>
        </w:rPr>
      </w:pPr>
      <w:r>
        <w:rPr>
          <w:bCs/>
          <w:i/>
          <w:sz w:val="20"/>
        </w:rPr>
        <w:t>4. Моя публикация о северо-задонском деле в журнале “Русский Дом” вызвала ярость этих особ. Они пообещали, что “еще покажут” автору. Таково недвусмысленное подтверждение сатанинской солидарности и существования в Москве некоего подобия координационного центра. Кстати, подобные угрозы — вещь обычная. Известного священника Анатолия (Берестова), например, приговорили к “астральной смерти”.</w:t>
      </w:r>
    </w:p>
    <w:p>
      <w:pPr>
        <w:pStyle w:val="Normal"/>
        <w:spacing w:before="60" w:after="0"/>
        <w:ind w:firstLine="284"/>
        <w:jc w:val="both"/>
        <w:rPr>
          <w:bCs/>
          <w:i/>
          <w:i/>
          <w:sz w:val="20"/>
        </w:rPr>
      </w:pPr>
      <w:r>
        <w:rPr>
          <w:bCs/>
          <w:i/>
          <w:sz w:val="20"/>
        </w:rPr>
        <w:t>Интересно и то, что на судебный процесс в Пермь, где местная сатанистка адресовала свой иск архирею православной церкви, для ее поддержки собрались весьма респектабельные господа из разных городов России. Да, есть ситуации, когда темные личности сбрасывают маску солидных интеллектуалов.</w:t>
      </w:r>
    </w:p>
    <w:p>
      <w:pPr>
        <w:pStyle w:val="Normal"/>
        <w:spacing w:before="60" w:after="0"/>
        <w:ind w:firstLine="284"/>
        <w:jc w:val="both"/>
        <w:rPr>
          <w:bCs/>
          <w:i/>
          <w:i/>
          <w:sz w:val="20"/>
        </w:rPr>
      </w:pPr>
      <w:r>
        <w:rPr>
          <w:bCs/>
          <w:i/>
          <w:sz w:val="20"/>
        </w:rPr>
        <w:t>5. Похоже, на наших глазах ведьмовство начинает приобретать респектабельные черты. Оно становится составной частью идеологии “нового мирового порядка”. Исследователь Александр Дворкин пишет о языческом феминизме в рамках движения “Нью Эйдж”: “Один из очень важных аспектов их философии — поклонение “Верховной Богине” вместе с ведьмовством. Эта религиозная философия приобрела особую популярность среди феминисток, которые с яростью относятся к образу мужского Бога в традиционных религиях. На христианство у них просто энергия. В качестве примера приведу отрывок из статьи шведской художницы, человека с трагической судьбой — у нее погибли два сына, но от этого она еще более укрепилась в своих заблуждениях.</w:t>
      </w:r>
    </w:p>
    <w:p>
      <w:pPr>
        <w:pStyle w:val="Normal"/>
        <w:spacing w:before="60" w:after="0"/>
        <w:ind w:firstLine="284"/>
        <w:jc w:val="both"/>
        <w:rPr>
          <w:bCs/>
          <w:i/>
          <w:i/>
          <w:sz w:val="20"/>
        </w:rPr>
      </w:pPr>
      <w:r>
        <w:rPr>
          <w:bCs/>
          <w:i/>
          <w:sz w:val="20"/>
        </w:rPr>
        <w:t>“</w:t>
      </w:r>
      <w:r>
        <w:rPr>
          <w:bCs/>
          <w:i/>
          <w:sz w:val="20"/>
        </w:rPr>
        <w:t>...Христианскую религию, кстати сказать, я считаю совершенно кошмарной и непристойной. И вот с таким жизненным опытом я начала входить в движение “Нью Эйдж”... Я уже была вовлечена в женское движение, в лесбиянское движение и в движение Великой Матери Богини, а также в движение за возрождение матриархата, движение феминистского искусства, в движение за мир, и я думала, что я много знаю...”“</w:t>
      </w:r>
    </w:p>
    <w:p>
      <w:pPr>
        <w:pStyle w:val="Normal"/>
        <w:spacing w:before="60" w:after="0"/>
        <w:ind w:firstLine="284"/>
        <w:jc w:val="both"/>
        <w:rPr>
          <w:bCs/>
          <w:i/>
          <w:i/>
          <w:sz w:val="20"/>
        </w:rPr>
      </w:pPr>
      <w:r>
        <w:rPr>
          <w:bCs/>
          <w:i/>
          <w:sz w:val="20"/>
        </w:rPr>
        <w:t>6. Иначе и быть не может. Ведь “диавол” в переводе с греческого означает “разделитель”, “разрушитель”. Большинство сатанинских организаций не имеют длительной истории. Дьявол суетлив: он нетерпеливо уничтожает даже гнезда своих последователей и тут же провоцирует создание новых. По этой же причине неудачей неизбежно закончатся и все попытки современных сатанистов в России создать единую структуру.</w:t>
      </w:r>
    </w:p>
    <w:p>
      <w:pPr>
        <w:pStyle w:val="Normal"/>
        <w:spacing w:before="60" w:after="0"/>
        <w:ind w:firstLine="284"/>
        <w:jc w:val="both"/>
        <w:rPr>
          <w:bCs/>
          <w:i/>
          <w:i/>
          <w:sz w:val="20"/>
        </w:rPr>
      </w:pPr>
      <w:r>
        <w:rPr>
          <w:bCs/>
          <w:i/>
          <w:sz w:val="20"/>
        </w:rPr>
        <w:t>7. О таком стиле мышления — слова св.Иринея Лионского, посвященные Симону Волхву: “Этот Симон, который притворялся верующим, думая, что апостолы волшебством, а не силою Божией совершали исцеления.., приписывая некоему большему знанию волшебства, предлагал апостолам деньги для того, чтобы и самому получить эту силу — давать всякому по произволу Духа Святого; но на это ему Петр отвечал: “серебро твое да будет в погибель с тобою, потому что ты помыслил дар Божий получить за деньги”.”</w:t>
      </w:r>
    </w:p>
    <w:p>
      <w:pPr>
        <w:pStyle w:val="Normal"/>
        <w:spacing w:before="60" w:after="0"/>
        <w:ind w:firstLine="284"/>
        <w:jc w:val="both"/>
        <w:rPr>
          <w:bCs/>
          <w:i/>
          <w:i/>
          <w:sz w:val="20"/>
        </w:rPr>
      </w:pPr>
      <w:r>
        <w:rPr>
          <w:bCs/>
          <w:i/>
          <w:sz w:val="20"/>
        </w:rPr>
        <w:t>Не случайно Симон Волхв почитается в некоторых “черных” сектах и даже считается основателем сатанизма.</w:t>
      </w:r>
    </w:p>
    <w:p>
      <w:pPr>
        <w:pStyle w:val="Normal"/>
        <w:spacing w:before="60" w:after="0"/>
        <w:ind w:firstLine="284"/>
        <w:jc w:val="both"/>
        <w:rPr>
          <w:bCs/>
          <w:i/>
          <w:i/>
          <w:sz w:val="20"/>
        </w:rPr>
      </w:pPr>
      <w:r>
        <w:rPr>
          <w:bCs/>
          <w:i/>
          <w:sz w:val="20"/>
        </w:rPr>
        <w:t>О том как и в наши дни некоторые особы пытаются самовольно снискать Духа Святого рассказывает иеромонах Анатолий (Берестов): “...встав перед иконой Божией Матери “Умиление”, она вытянула к ней ладони, стараясь уловить нечто, “принять энергию”, потом стала делать энергичные пассы руками... Вдруг с “набравшимся энергией” биоэнергетиком стало происходить нечто невероятное: руки ее свело и вывернуло назад, а все тело перекорежило, она оказалась как бы скрученной, завернутой в какой-то дикий узел и в конце концов, обессилев, осела на пол перед иконой...</w:t>
      </w:r>
    </w:p>
    <w:p>
      <w:pPr>
        <w:pStyle w:val="Normal"/>
        <w:spacing w:before="60" w:after="0"/>
        <w:ind w:firstLine="284"/>
        <w:jc w:val="both"/>
        <w:rPr>
          <w:bCs/>
          <w:i/>
          <w:i/>
          <w:sz w:val="20"/>
        </w:rPr>
      </w:pPr>
      <w:r>
        <w:rPr>
          <w:bCs/>
          <w:i/>
          <w:sz w:val="20"/>
        </w:rPr>
        <w:t xml:space="preserve">— </w:t>
      </w:r>
      <w:r>
        <w:rPr>
          <w:bCs/>
          <w:i/>
          <w:sz w:val="20"/>
        </w:rPr>
        <w:t>Экстрасенсы в Дивееве нередко лишаются своей силы, — рассказывал потом иерей Владимир Шикин, — на глазах многих кощунница получила удар небесной десницей за свои темные дела. Но Господь не отвергает и их, если они искренне покаются. Сколько было случаев, когда после исповеди начисто исчезал бесовский “дар целительства”, ибо не от Бога он был...”</w:t>
      </w:r>
    </w:p>
    <w:p>
      <w:pPr>
        <w:pStyle w:val="Normal"/>
        <w:spacing w:before="60" w:after="0"/>
        <w:ind w:firstLine="284"/>
        <w:jc w:val="both"/>
        <w:rPr>
          <w:bCs/>
          <w:i/>
          <w:i/>
          <w:sz w:val="20"/>
        </w:rPr>
      </w:pPr>
      <w:r>
        <w:rPr>
          <w:bCs/>
          <w:i/>
          <w:sz w:val="20"/>
        </w:rPr>
        <w:t>8. В интернетовских материалах “церкви сатаны”, например, пишется: “Член Ордена может посещать церкви иных религий, соблюдая основные принятые там нормы... Однако он должен придерживаться принципа пяти “не”.</w:t>
      </w:r>
    </w:p>
    <w:p>
      <w:pPr>
        <w:pStyle w:val="Normal"/>
        <w:spacing w:before="60" w:after="0"/>
        <w:ind w:firstLine="284"/>
        <w:jc w:val="both"/>
        <w:rPr>
          <w:bCs/>
          <w:i/>
          <w:i/>
          <w:sz w:val="20"/>
        </w:rPr>
      </w:pPr>
      <w:r>
        <w:rPr>
          <w:bCs/>
          <w:i/>
          <w:sz w:val="20"/>
        </w:rPr>
        <w:t xml:space="preserve">1. Не совершать культовых действий (не креститься, не кланяться и т.д.). </w:t>
      </w:r>
    </w:p>
    <w:p>
      <w:pPr>
        <w:pStyle w:val="Normal"/>
        <w:spacing w:before="60" w:after="0"/>
        <w:ind w:firstLine="284"/>
        <w:jc w:val="both"/>
        <w:rPr>
          <w:bCs/>
          <w:i/>
          <w:i/>
          <w:sz w:val="20"/>
        </w:rPr>
      </w:pPr>
      <w:r>
        <w:rPr>
          <w:bCs/>
          <w:i/>
          <w:sz w:val="20"/>
        </w:rPr>
        <w:t xml:space="preserve">2. Не преклонять колен (мы вообще: преклоняем колена только в самых исключительных случаях). </w:t>
      </w:r>
    </w:p>
    <w:p>
      <w:pPr>
        <w:pStyle w:val="Normal"/>
        <w:spacing w:before="60" w:after="0"/>
        <w:ind w:firstLine="284"/>
        <w:jc w:val="both"/>
        <w:rPr>
          <w:bCs/>
          <w:i/>
          <w:i/>
          <w:sz w:val="20"/>
        </w:rPr>
      </w:pPr>
      <w:r>
        <w:rPr>
          <w:bCs/>
          <w:i/>
          <w:sz w:val="20"/>
        </w:rPr>
        <w:t xml:space="preserve">3. Не осквернять рук и рта (святой водой, елеем, мирром, хлебом и вином причастия и т.д.). </w:t>
      </w:r>
    </w:p>
    <w:p>
      <w:pPr>
        <w:pStyle w:val="Normal"/>
        <w:spacing w:before="60" w:after="0"/>
        <w:ind w:firstLine="284"/>
        <w:jc w:val="both"/>
        <w:rPr>
          <w:bCs/>
          <w:i/>
          <w:i/>
          <w:sz w:val="20"/>
        </w:rPr>
      </w:pPr>
      <w:r>
        <w:rPr>
          <w:bCs/>
          <w:i/>
          <w:sz w:val="20"/>
        </w:rPr>
        <w:t xml:space="preserve">4. Не произносить слов молитв данной религии. </w:t>
      </w:r>
    </w:p>
    <w:p>
      <w:pPr>
        <w:pStyle w:val="Normal"/>
        <w:spacing w:before="60" w:after="0"/>
        <w:ind w:firstLine="284"/>
        <w:jc w:val="both"/>
        <w:rPr>
          <w:bCs/>
          <w:i/>
          <w:i/>
          <w:sz w:val="20"/>
        </w:rPr>
      </w:pPr>
      <w:r>
        <w:rPr>
          <w:bCs/>
          <w:i/>
          <w:sz w:val="20"/>
        </w:rPr>
        <w:t>5. Не оказывать специального почтения жрецам данной религии (не целовать рук, не кланяться и т.д.).”</w:t>
      </w:r>
    </w:p>
    <w:p>
      <w:pPr>
        <w:pStyle w:val="Normal"/>
        <w:spacing w:before="60" w:after="0"/>
        <w:ind w:firstLine="284"/>
        <w:jc w:val="both"/>
        <w:rPr>
          <w:bCs/>
          <w:i/>
          <w:i/>
          <w:sz w:val="20"/>
        </w:rPr>
      </w:pPr>
      <w:r>
        <w:rPr>
          <w:bCs/>
          <w:i/>
          <w:sz w:val="20"/>
        </w:rPr>
        <w:t>9. Вспоминается святотатство, совершенное в день праздника Введения во храм Пресвятой Богородицы в конце 1998 года. На выставке в Манеже была представлена экспозиция, являвшая собой ряд икон и надпись: “Прекрасный материал для богохульства — Спас Вседержитель, Владимирская Божия Матерь, Спас Нерукотворный... Осквернение иконы в присутствии заказчика — 5O рублей...” Рядом лежал топор. Нашлись люди, которые воспользовались им с видимым удовольствием.</w:t>
      </w:r>
    </w:p>
    <w:p>
      <w:pPr>
        <w:pStyle w:val="Normal"/>
        <w:spacing w:before="60" w:after="0"/>
        <w:ind w:firstLine="284"/>
        <w:jc w:val="both"/>
        <w:rPr>
          <w:bCs/>
          <w:i/>
          <w:i/>
          <w:sz w:val="20"/>
        </w:rPr>
      </w:pPr>
      <w:r>
        <w:rPr>
          <w:bCs/>
          <w:i/>
          <w:sz w:val="20"/>
        </w:rPr>
        <w:t>Экспозиция, созданная неким Тер-Оганьяном, называлась знаменательно — “Юный безбожник”... В памяти встают кадры кинохроники, снятые в Троице-Сергиевой лавре в 1919 году. Организованная вереница детей подходит к сваленным иконам и каждый плюет на них. Из таких плевков в душах детей и прорастало зло, расцветшее в наши дни.</w:t>
      </w:r>
    </w:p>
    <w:p>
      <w:pPr>
        <w:pStyle w:val="BodyTextIndent2"/>
        <w:rPr/>
      </w:pPr>
      <w:r>
        <w:rPr/>
        <w:t>По поводу преступления в манеже протоиерей Александр Шаргунов писал: “В мире что-то совершилось: прейдена некая мистическая грань, и за это последует наказание. Это кощунство падает на весь народ, и в особенности на народ православный. Несколько лет назад, накануне распада России, по телевидению был показан мистический ритуал — другие “художники”-сатанисты взяли свинью, на которой было начертано слово “Россия”, и разрезали ее на куски”...</w:t>
      </w:r>
    </w:p>
    <w:p>
      <w:pPr>
        <w:pStyle w:val="Normal"/>
        <w:spacing w:before="60" w:after="0"/>
        <w:ind w:firstLine="284"/>
        <w:jc w:val="both"/>
        <w:rPr>
          <w:bCs/>
          <w:i/>
          <w:i/>
          <w:sz w:val="20"/>
        </w:rPr>
      </w:pPr>
      <w:r>
        <w:rPr>
          <w:bCs/>
          <w:i/>
          <w:sz w:val="20"/>
        </w:rPr>
        <w:t>Однако нельзя умолчать и о том, как был положен конец кощунству в Манеже. Его пресек находившийся рядом казак. Одним ударом кулака. Как сказано у св.Иоанна Златоуста, “освятил руку раной”.</w:t>
      </w:r>
    </w:p>
    <w:p>
      <w:pPr>
        <w:pStyle w:val="Heading1"/>
        <w:rPr/>
      </w:pPr>
      <w:r>
        <w:br w:type="column"/>
      </w:r>
      <w:bookmarkStart w:id="10" w:name="__RefHeading___Toc521918477"/>
      <w:bookmarkEnd w:id="10"/>
      <w:r>
        <w:rPr/>
        <w:t>“</w:t>
      </w:r>
      <w:r>
        <w:rPr/>
        <w:t>Я БЫЛА В ГОСТЯХ У СМЕРТИ...”</w:t>
        <w:br/>
      </w:r>
      <w:r>
        <w:rPr>
          <w:b/>
          <w:sz w:val="20"/>
        </w:rPr>
        <w:t>Очерк десятый</w:t>
      </w:r>
    </w:p>
    <w:p>
      <w:pPr>
        <w:pStyle w:val="Normal"/>
        <w:spacing w:before="60" w:after="0"/>
        <w:ind w:firstLine="284"/>
        <w:jc w:val="both"/>
        <w:rPr>
          <w:sz w:val="20"/>
        </w:rPr>
      </w:pPr>
      <w:r>
        <w:rPr>
          <w:sz w:val="20"/>
        </w:rPr>
        <w:t>Звонок разбудил поздно ночью. Низкий голос начал с места в карьер:</w:t>
      </w:r>
    </w:p>
    <w:p>
      <w:pPr>
        <w:pStyle w:val="Normal"/>
        <w:spacing w:before="60" w:after="0"/>
        <w:ind w:firstLine="284"/>
        <w:jc w:val="both"/>
        <w:rPr>
          <w:sz w:val="20"/>
        </w:rPr>
      </w:pPr>
      <w:r>
        <w:rPr>
          <w:sz w:val="20"/>
        </w:rPr>
        <w:t xml:space="preserve">— </w:t>
      </w:r>
      <w:r>
        <w:rPr>
          <w:sz w:val="20"/>
        </w:rPr>
        <w:t>Если не замолчишь, не проживешь и недели...</w:t>
      </w:r>
    </w:p>
    <w:p>
      <w:pPr>
        <w:pStyle w:val="Normal"/>
        <w:spacing w:before="60" w:after="0"/>
        <w:ind w:firstLine="284"/>
        <w:jc w:val="both"/>
        <w:rPr>
          <w:sz w:val="20"/>
        </w:rPr>
      </w:pPr>
      <w:r>
        <w:rPr>
          <w:sz w:val="20"/>
        </w:rPr>
        <w:t xml:space="preserve">— </w:t>
      </w:r>
      <w:r>
        <w:rPr>
          <w:sz w:val="20"/>
        </w:rPr>
        <w:t>Что? Кто это? Кто говорит?</w:t>
      </w:r>
    </w:p>
    <w:p>
      <w:pPr>
        <w:pStyle w:val="Normal"/>
        <w:spacing w:before="60" w:after="0"/>
        <w:ind w:firstLine="284"/>
        <w:jc w:val="both"/>
        <w:rPr>
          <w:sz w:val="20"/>
        </w:rPr>
      </w:pPr>
      <w:r>
        <w:rPr>
          <w:sz w:val="20"/>
        </w:rPr>
        <w:t xml:space="preserve">— </w:t>
      </w:r>
      <w:r>
        <w:rPr>
          <w:sz w:val="20"/>
        </w:rPr>
        <w:t>Российская церковь сатаны...</w:t>
      </w:r>
    </w:p>
    <w:p>
      <w:pPr>
        <w:pStyle w:val="Normal"/>
        <w:spacing w:before="60" w:after="0"/>
        <w:ind w:firstLine="284"/>
        <w:jc w:val="both"/>
        <w:rPr>
          <w:sz w:val="20"/>
        </w:rPr>
      </w:pPr>
      <w:r>
        <w:rPr>
          <w:sz w:val="20"/>
        </w:rPr>
        <w:t>Жительнице Туапсе, пятидесятилетней Валентине Романовой с такими угрозами звонят все чаще. И это понятно. Поразительные свидетельства принесла она в наш мир с того света. Для сатанистов — страшны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В 1982 году мужа перевели из Североморска в один из гарнизонов Крымской области. Устроились на новом месте. Получили квартиру в доме офицерского состава. Купили мебель, цветной телевизор. Кругом сады, виноградники. Чего еще надо для жизни?</w:t>
      </w:r>
    </w:p>
    <w:p>
      <w:pPr>
        <w:pStyle w:val="Normal"/>
        <w:spacing w:before="60" w:after="0"/>
        <w:ind w:firstLine="284"/>
        <w:jc w:val="both"/>
        <w:rPr>
          <w:sz w:val="20"/>
        </w:rPr>
      </w:pPr>
      <w:r>
        <w:rPr>
          <w:sz w:val="20"/>
        </w:rPr>
        <w:t>...Мне не хотелось везти этих женщин. Очень уж просили. Нехотя заводила свой “Москвич”. А по шоссе уже неслись угнанные красные “Жигули”.</w:t>
      </w:r>
    </w:p>
    <w:p>
      <w:pPr>
        <w:pStyle w:val="Normal"/>
        <w:spacing w:before="60" w:after="0"/>
        <w:ind w:firstLine="284"/>
        <w:jc w:val="both"/>
        <w:rPr>
          <w:sz w:val="20"/>
        </w:rPr>
      </w:pPr>
      <w:r>
        <w:rPr>
          <w:sz w:val="20"/>
        </w:rPr>
        <w:t>Потом — страшный грохот неожиданного удара.</w:t>
      </w:r>
    </w:p>
    <w:p>
      <w:pPr>
        <w:pStyle w:val="Normal"/>
        <w:spacing w:before="60" w:after="0"/>
        <w:ind w:firstLine="284"/>
        <w:jc w:val="both"/>
        <w:rPr>
          <w:sz w:val="20"/>
        </w:rPr>
      </w:pPr>
      <w:r>
        <w:rPr>
          <w:sz w:val="20"/>
        </w:rPr>
        <w:t>Врач сказал: “Все сделали, но спасти ее не удалось. Сердце не бьется”. Кто-то добавил: “Ведь у нее двое маленьких девочек”.</w:t>
      </w:r>
    </w:p>
    <w:p>
      <w:pPr>
        <w:pStyle w:val="Normal"/>
        <w:spacing w:before="60" w:after="0"/>
        <w:ind w:firstLine="284"/>
        <w:jc w:val="both"/>
        <w:rPr>
          <w:sz w:val="20"/>
        </w:rPr>
      </w:pPr>
      <w:r>
        <w:rPr>
          <w:sz w:val="20"/>
        </w:rPr>
        <w:t>В теле раздался толчок. Я оказалась как бы над всеми. Врач спокойно записывает что-то. Говорит, что утром из Симферополя надо вызвать машину и отправить в морг. Потом одна женщина в палате хватает подушку: “С мертвой лежать? Не буду!”</w:t>
      </w:r>
    </w:p>
    <w:p>
      <w:pPr>
        <w:pStyle w:val="Normal"/>
        <w:spacing w:before="60" w:after="0"/>
        <w:ind w:firstLine="284"/>
        <w:jc w:val="both"/>
        <w:rPr>
          <w:sz w:val="20"/>
        </w:rPr>
      </w:pPr>
      <w:r>
        <w:rPr>
          <w:sz w:val="20"/>
        </w:rPr>
        <w:t>Я тихонечко говорю: “Хи-хи, а я живая”... Голос не звучит. Говорю погромче, но чтобы не напугать: “А я живая!” Опять не звучит! Что с моим горлом?! Пока они все не ушли, я рукой осторожно трогаю их по затылкам. Не чувствуют! Даже волосы не шевелятся от прикосновения. Вижу ручку на столе: сейчас возьму или собью, чтобы привлечь внимание. Я ее беру, а она не берется! Ощущаю свои руки здоровыми, а она не берется! Что со мной?!</w:t>
      </w:r>
    </w:p>
    <w:p>
      <w:pPr>
        <w:pStyle w:val="Normal"/>
        <w:spacing w:before="60" w:after="0"/>
        <w:ind w:firstLine="284"/>
        <w:jc w:val="both"/>
        <w:rPr>
          <w:sz w:val="20"/>
        </w:rPr>
      </w:pPr>
      <w:r>
        <w:rPr>
          <w:sz w:val="20"/>
        </w:rPr>
        <w:t>Меня охватывает такой страх, что, кажется, сердце разорвется. Слышу приближающийся гул. Монотонный такой. Как в метро. Чувствую, сзади черная дыра. Вроде как труба, и меня всасывает. Тянет долго. Ощущение не из приятных. Наконец выбрасывает куда-то. Грунт каменистый. Ничего нет вокруг.</w:t>
      </w:r>
    </w:p>
    <w:p>
      <w:pPr>
        <w:pStyle w:val="Normal"/>
        <w:spacing w:before="60" w:after="0"/>
        <w:ind w:firstLine="284"/>
        <w:jc w:val="both"/>
        <w:rPr>
          <w:sz w:val="20"/>
        </w:rPr>
      </w:pPr>
      <w:r>
        <w:rPr>
          <w:sz w:val="20"/>
        </w:rPr>
        <w:t>Вдруг вижу: слева высокий мужчина стоит. Я к нему! Хочу спросить, где я нахожусь. И тут вижу его взор. Страшные глаза, нечеловеческие. Как у зверя в прыжке. У меня душа заледенела. Первая реакция: бежать! Развернулась, а сама думаю: ну куда я от него скроюсь! Закричала: “Господи, спаси!” И вдруг почувствовала облегчение. Рядом появился кто-то другой. Я его не вижу, но чувствую: красивый такой. Как только злой пытается схватить меня, он становится между нами. И так мы бежим. Неожиданно спотыкаюсь о какой-то невидимый, словно стеклянный барьер. Падаю. И тут снова из меня как будто что-то выходит. Мой спасатель ловит это что-то. Дух? Душу? Не знаю.</w:t>
      </w:r>
    </w:p>
    <w:p>
      <w:pPr>
        <w:pStyle w:val="Normal"/>
        <w:spacing w:before="60" w:after="0"/>
        <w:ind w:firstLine="284"/>
        <w:jc w:val="both"/>
        <w:rPr>
          <w:sz w:val="20"/>
        </w:rPr>
      </w:pPr>
      <w:r>
        <w:rPr>
          <w:sz w:val="20"/>
        </w:rPr>
        <w:t>А злой останавливается у барьера. Не может его переступить. На меня даже не смотрит. Уходит. Слышу голос спасателя: “Что, маленькая, хорошенькая, а тебе не досталась!”</w:t>
      </w:r>
    </w:p>
    <w:p>
      <w:pPr>
        <w:pStyle w:val="Normal"/>
        <w:spacing w:before="60" w:after="0"/>
        <w:ind w:firstLine="284"/>
        <w:jc w:val="both"/>
        <w:rPr>
          <w:sz w:val="20"/>
        </w:rPr>
      </w:pPr>
      <w:r>
        <w:rPr>
          <w:sz w:val="20"/>
        </w:rPr>
        <w:t>Что такое? Да что у меня было такое? Почему тот за мной гналс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 тут справа и слева за мной оказываются двое. Я их не вижу, но они меня ведут. Как заключенную. После смерти человек лишается не только тела. У него воли нет. В том, ином мире не желаешь идти, хочешь убежать, скрыться, но не можешь. Воля у нас есть только здесь. Ты волен заслужить рай или ад. Но только здесь. Там уже поздно...</w:t>
      </w:r>
    </w:p>
    <w:p>
      <w:pPr>
        <w:pStyle w:val="Normal"/>
        <w:spacing w:before="60" w:after="0"/>
        <w:ind w:firstLine="284"/>
        <w:jc w:val="both"/>
        <w:rPr>
          <w:sz w:val="20"/>
        </w:rPr>
      </w:pPr>
      <w:r>
        <w:rPr>
          <w:sz w:val="20"/>
        </w:rPr>
        <w:t>Я ощущаю, что лечу все ниже, словно раскрылась земная кора. Оказываюсь у края бездны. Мне говорят: “Смотри”. Проносится мысль: неужели сбросят? Я закрываю лицо ладошками (так мне казалось), потому что запах... Меня чуть не стравило. Теперь знаю: так пахнет мертвое тело. Ничего не видно. А они опять: “Смотри!” Я глянула и в ужасе отпрянула. Миллионы людей! Как головастики в бочке. Рыдания, вопли, стоны. На глубочайшем дне люди всех цветов кожи. Особенно такие, у которых на голове намотано что-то. Они... испражняются на глазах друг у друга и сами же во все это садятся. Невыносимая вонь! Стены пропасти доверху в плевках и кале. Мне говорится: это колодец отходов.</w:t>
      </w:r>
    </w:p>
    <w:p>
      <w:pPr>
        <w:pStyle w:val="Normal"/>
        <w:spacing w:before="60" w:after="0"/>
        <w:ind w:firstLine="284"/>
        <w:jc w:val="both"/>
        <w:rPr>
          <w:sz w:val="20"/>
        </w:rPr>
      </w:pPr>
      <w:r>
        <w:rPr>
          <w:sz w:val="20"/>
        </w:rPr>
        <w:t>Я спрашиваю: “Как они туда попали? Как их спасти? Надо какой-то канат. Почему к ним так безразличны?”</w:t>
      </w:r>
    </w:p>
    <w:p>
      <w:pPr>
        <w:pStyle w:val="Normal"/>
        <w:spacing w:before="60" w:after="0"/>
        <w:ind w:firstLine="284"/>
        <w:jc w:val="both"/>
        <w:rPr>
          <w:sz w:val="20"/>
        </w:rPr>
      </w:pPr>
      <w:r>
        <w:rPr>
          <w:sz w:val="20"/>
        </w:rPr>
        <w:t>А мне в ответ: “Здесь человеческие пороки”.</w:t>
      </w:r>
    </w:p>
    <w:p>
      <w:pPr>
        <w:pStyle w:val="Normal"/>
        <w:spacing w:before="60" w:after="0"/>
        <w:ind w:firstLine="284"/>
        <w:jc w:val="both"/>
        <w:rPr>
          <w:sz w:val="20"/>
        </w:rPr>
      </w:pPr>
      <w:r>
        <w:rPr>
          <w:sz w:val="20"/>
        </w:rPr>
        <w:t>Как это, пороки?</w:t>
      </w:r>
    </w:p>
    <w:p>
      <w:pPr>
        <w:pStyle w:val="Normal"/>
        <w:spacing w:before="60" w:after="0"/>
        <w:ind w:firstLine="284"/>
        <w:jc w:val="both"/>
        <w:rPr>
          <w:sz w:val="20"/>
        </w:rPr>
      </w:pPr>
      <w:r>
        <w:rPr>
          <w:sz w:val="20"/>
        </w:rPr>
        <w:t>Сопровождающие поясняют: “Скотоложники, извращенцы, блудники, прелюбодеи, развратители малолетних, мужеложники...” Я и слов таких не знала. Мне говорят: “Прикосновение этих людей приносит страдание. Они получили то, что заслужили”...</w:t>
      </w:r>
    </w:p>
    <w:p>
      <w:pPr>
        <w:pStyle w:val="Normal"/>
        <w:spacing w:before="60" w:after="0"/>
        <w:ind w:firstLine="284"/>
        <w:jc w:val="both"/>
        <w:rPr>
          <w:sz w:val="20"/>
        </w:rPr>
      </w:pPr>
      <w:r>
        <w:rPr>
          <w:sz w:val="20"/>
        </w:rPr>
        <w:t>И вдруг я вижу поле. Канавка какая-то. Ко мне спиной сидят две женщины. И детки. Испачканные, грязные. Как они попали сюда?</w:t>
      </w:r>
    </w:p>
    <w:p>
      <w:pPr>
        <w:pStyle w:val="Normal"/>
        <w:spacing w:before="60" w:after="0"/>
        <w:ind w:firstLine="284"/>
        <w:jc w:val="both"/>
        <w:rPr>
          <w:sz w:val="20"/>
        </w:rPr>
      </w:pPr>
      <w:r>
        <w:rPr>
          <w:sz w:val="20"/>
        </w:rPr>
        <w:t>“</w:t>
      </w:r>
      <w:r>
        <w:rPr>
          <w:sz w:val="20"/>
        </w:rPr>
        <w:t>Это нерожденные дети”...</w:t>
      </w:r>
    </w:p>
    <w:p>
      <w:pPr>
        <w:pStyle w:val="Normal"/>
        <w:spacing w:before="60" w:after="0"/>
        <w:ind w:firstLine="284"/>
        <w:jc w:val="both"/>
        <w:rPr>
          <w:sz w:val="20"/>
        </w:rPr>
      </w:pPr>
      <w:r>
        <w:rPr>
          <w:sz w:val="20"/>
        </w:rPr>
        <w:t>Как это?</w:t>
      </w:r>
    </w:p>
    <w:p>
      <w:pPr>
        <w:pStyle w:val="Normal"/>
        <w:spacing w:before="60" w:after="0"/>
        <w:ind w:firstLine="284"/>
        <w:jc w:val="both"/>
        <w:rPr>
          <w:sz w:val="20"/>
        </w:rPr>
      </w:pPr>
      <w:r>
        <w:rPr>
          <w:sz w:val="20"/>
        </w:rPr>
        <w:t>“</w:t>
      </w:r>
      <w:r>
        <w:rPr>
          <w:sz w:val="20"/>
        </w:rPr>
        <w:t>Жертвы абортов. И твои здесь...”</w:t>
      </w:r>
    </w:p>
    <w:p>
      <w:pPr>
        <w:pStyle w:val="Normal"/>
        <w:spacing w:before="60" w:after="0"/>
        <w:ind w:firstLine="284"/>
        <w:jc w:val="both"/>
        <w:rPr>
          <w:sz w:val="20"/>
        </w:rPr>
      </w:pPr>
      <w:r>
        <w:rPr>
          <w:sz w:val="20"/>
        </w:rPr>
        <w:t>У меня волосы встали дыбом. Я ведь делала аборты. Не ведала, что это грех. Слова такого не знала. Мне придется отвечать за них?</w:t>
      </w:r>
    </w:p>
    <w:p>
      <w:pPr>
        <w:pStyle w:val="Normal"/>
        <w:spacing w:before="60" w:after="0"/>
        <w:ind w:firstLine="284"/>
        <w:jc w:val="both"/>
        <w:rPr>
          <w:sz w:val="20"/>
        </w:rPr>
      </w:pPr>
      <w:r>
        <w:rPr>
          <w:sz w:val="20"/>
        </w:rPr>
        <w:t>Женщины не обернулись. Молчали.</w:t>
      </w:r>
    </w:p>
    <w:p>
      <w:pPr>
        <w:pStyle w:val="Normal"/>
        <w:spacing w:before="60" w:after="0"/>
        <w:ind w:firstLine="284"/>
        <w:jc w:val="both"/>
        <w:rPr>
          <w:sz w:val="20"/>
        </w:rPr>
      </w:pPr>
      <w:r>
        <w:rPr>
          <w:sz w:val="20"/>
        </w:rPr>
        <w:t>И тут я поняла, что меня ждет наказание. Пришла непередаваемая тоска...</w:t>
      </w:r>
    </w:p>
    <w:p>
      <w:pPr>
        <w:pStyle w:val="Normal"/>
        <w:spacing w:before="60" w:after="0"/>
        <w:ind w:firstLine="284"/>
        <w:jc w:val="both"/>
        <w:rPr>
          <w:sz w:val="20"/>
        </w:rPr>
      </w:pPr>
      <w:r>
        <w:rPr>
          <w:sz w:val="20"/>
        </w:rPr>
        <w:t>Каменистая дорога поднималась выше. И тут на восточной стороне как бы рассеялись облака, и показалось огромное здание. Массивная дверь приоткрылась, и я увидела двух женщин. Они были чистенько одеты! У одной головной убор, теперь я уже знаю, что монашеский. Она увидела меня и захлопнула дверь. Я стала стучать. Мне ответили: “Слушай голос. Принимаем отмоленную”.</w:t>
      </w:r>
    </w:p>
    <w:p>
      <w:pPr>
        <w:pStyle w:val="Normal"/>
        <w:spacing w:before="60" w:after="0"/>
        <w:ind w:firstLine="284"/>
        <w:jc w:val="both"/>
        <w:rPr>
          <w:sz w:val="20"/>
        </w:rPr>
      </w:pPr>
      <w:r>
        <w:rPr>
          <w:sz w:val="20"/>
        </w:rPr>
        <w:t>На западе, куда показала женщина, я увидела свалку. Старые серые барачные строения, вроде свинарников. Одна дверь открыта. Внутри — огромное количество людей. Стоят вплотную друг к другу. Множество лишенных улыбок, усталых, непередаваемо грустных лиц.</w:t>
      </w:r>
    </w:p>
    <w:p>
      <w:pPr>
        <w:pStyle w:val="Normal"/>
        <w:spacing w:before="60" w:after="0"/>
        <w:ind w:firstLine="284"/>
        <w:jc w:val="both"/>
        <w:rPr>
          <w:sz w:val="20"/>
        </w:rPr>
      </w:pPr>
      <w:r>
        <w:rPr>
          <w:sz w:val="20"/>
        </w:rPr>
        <w:t>И тут я услышала голос. Громкий, необычайно торжественный и монотонный. Он шел как бы с небес, но неба над нами не было, был лишь каменный свод. От этого голоса все дрожало. Люди замерли, подняв головы кверху. Голос назвал имя...</w:t>
      </w:r>
    </w:p>
    <w:p>
      <w:pPr>
        <w:pStyle w:val="Normal"/>
        <w:spacing w:before="60" w:after="0"/>
        <w:ind w:firstLine="284"/>
        <w:jc w:val="both"/>
        <w:rPr>
          <w:sz w:val="20"/>
        </w:rPr>
      </w:pPr>
      <w:r>
        <w:rPr>
          <w:sz w:val="20"/>
        </w:rPr>
        <w:t>Из барака вышла древняя-древняя старушка. Обычно дух и душа молодые, а она была старой. С надеждой смотрела вверх. Но голос замолчал.</w:t>
      </w:r>
    </w:p>
    <w:p>
      <w:pPr>
        <w:pStyle w:val="Normal"/>
        <w:spacing w:before="60" w:after="0"/>
        <w:ind w:firstLine="284"/>
        <w:jc w:val="both"/>
        <w:rPr>
          <w:sz w:val="20"/>
        </w:rPr>
      </w:pPr>
      <w:r>
        <w:rPr>
          <w:sz w:val="20"/>
        </w:rPr>
        <w:t>Меж тем одну женщину одевали. Я поняла: для поднятия наверх.</w:t>
      </w:r>
    </w:p>
    <w:p>
      <w:pPr>
        <w:pStyle w:val="Normal"/>
        <w:spacing w:before="60" w:after="0"/>
        <w:ind w:firstLine="284"/>
        <w:jc w:val="both"/>
        <w:rPr>
          <w:sz w:val="20"/>
        </w:rPr>
      </w:pPr>
      <w:r>
        <w:rPr>
          <w:sz w:val="20"/>
        </w:rPr>
        <w:t>Все во мне всколыхнулось — до боли в сердце. НЕ ВСЕ ПОТЕРЯНО, КОГДА В РОДУ ПОЯВЛЯЕТСЯ МОЛЯЩИЙСЯ. Он может вымолить прощение (1).</w:t>
      </w:r>
    </w:p>
    <w:p>
      <w:pPr>
        <w:pStyle w:val="Normal"/>
        <w:spacing w:before="60" w:after="0"/>
        <w:ind w:firstLine="284"/>
        <w:jc w:val="both"/>
        <w:rPr>
          <w:sz w:val="20"/>
        </w:rPr>
      </w:pPr>
      <w:r>
        <w:rPr>
          <w:sz w:val="20"/>
        </w:rPr>
        <w:t>Я упала на колени. Полились слезы. Все плакали. Они ждали вызволения. Ждали в любом поколении. Кто-то прощен. Кого-то вымолили. Спасение есть и здесь...</w:t>
      </w:r>
    </w:p>
    <w:p>
      <w:pPr>
        <w:pStyle w:val="Normal"/>
        <w:spacing w:before="60" w:after="0"/>
        <w:ind w:firstLine="284"/>
        <w:jc w:val="both"/>
        <w:rPr>
          <w:sz w:val="20"/>
        </w:rPr>
      </w:pPr>
      <w:r>
        <w:rPr>
          <w:sz w:val="20"/>
        </w:rPr>
        <w:t>Потом меня снова повели вниз. Открылась скальная завеса. Обдало огненным жаром. Потом я вспоминала его во время болезни. Оказывается, человеку дано почувствовать подобие адского пекла. И пусть каждый задумается. После болезни мы должны как-то прозревать (2).</w:t>
      </w:r>
    </w:p>
    <w:p>
      <w:pPr>
        <w:pStyle w:val="Normal"/>
        <w:spacing w:before="60" w:after="0"/>
        <w:ind w:firstLine="284"/>
        <w:jc w:val="both"/>
        <w:rPr>
          <w:sz w:val="20"/>
        </w:rPr>
      </w:pPr>
      <w:r>
        <w:rPr>
          <w:sz w:val="20"/>
        </w:rPr>
        <w:t>А там, в серой мгле, в каменном котловане, кипела раскаленная лава. В ней варилась уха. Живая человеческая уха. Огромное количество людей. Головы на мгновение выныривали на поверхность, чтобы глотнуть воздуха, крикнуть и тут же скрывались в безжалостном пекле мук.</w:t>
      </w:r>
    </w:p>
    <w:p>
      <w:pPr>
        <w:pStyle w:val="Normal"/>
        <w:spacing w:before="60" w:after="0"/>
        <w:ind w:firstLine="284"/>
        <w:jc w:val="both"/>
        <w:rPr>
          <w:sz w:val="20"/>
        </w:rPr>
      </w:pPr>
      <w:r>
        <w:rPr>
          <w:sz w:val="20"/>
        </w:rPr>
        <w:t>Я хотела убежать, просить о помощи, но жертвы сами взывали ко мне. Они молили о пощаде. Они обезумели от боли.</w:t>
      </w:r>
    </w:p>
    <w:p>
      <w:pPr>
        <w:pStyle w:val="Normal"/>
        <w:spacing w:before="60" w:after="0"/>
        <w:ind w:firstLine="284"/>
        <w:jc w:val="both"/>
        <w:rPr>
          <w:sz w:val="20"/>
        </w:rPr>
      </w:pPr>
      <w:r>
        <w:rPr>
          <w:sz w:val="20"/>
        </w:rPr>
        <w:t>“</w:t>
      </w:r>
      <w:r>
        <w:rPr>
          <w:sz w:val="20"/>
        </w:rPr>
        <w:t>Здесь все: убийцы, колдуны, ведьмы. Все те, кто спокойно не жил на земле. Они не понимали цены своей вечности” (3).</w:t>
      </w:r>
    </w:p>
    <w:p>
      <w:pPr>
        <w:pStyle w:val="Normal"/>
        <w:spacing w:before="60" w:after="0"/>
        <w:ind w:firstLine="284"/>
        <w:jc w:val="both"/>
        <w:rPr>
          <w:sz w:val="20"/>
        </w:rPr>
      </w:pPr>
      <w:r>
        <w:rPr>
          <w:sz w:val="20"/>
        </w:rPr>
        <w:t>Передо мной появилось лицо женщины. Обожженное, страдальческое и обреченное.</w:t>
      </w:r>
    </w:p>
    <w:p>
      <w:pPr>
        <w:pStyle w:val="Normal"/>
        <w:spacing w:before="60" w:after="0"/>
        <w:ind w:firstLine="284"/>
        <w:jc w:val="both"/>
        <w:rPr>
          <w:sz w:val="20"/>
        </w:rPr>
      </w:pPr>
      <w:r>
        <w:rPr>
          <w:sz w:val="20"/>
        </w:rPr>
        <w:t>“</w:t>
      </w:r>
      <w:r>
        <w:rPr>
          <w:sz w:val="20"/>
        </w:rPr>
        <w:t>Вот смотри: она приколдовывала, и ей служили бесы. Теперь они дает отчет своим похотям...”</w:t>
      </w:r>
    </w:p>
    <w:p>
      <w:pPr>
        <w:pStyle w:val="Normal"/>
        <w:spacing w:before="60" w:after="0"/>
        <w:ind w:firstLine="284"/>
        <w:jc w:val="both"/>
        <w:rPr>
          <w:sz w:val="20"/>
        </w:rPr>
      </w:pPr>
      <w:r>
        <w:rPr>
          <w:sz w:val="20"/>
        </w:rPr>
        <w:t>Многие сказанные мне слова были непонятны. Ведь я не бывала в церквях, в гарнизонах их не было. Никогда не читала Библии. Но там, в пекле, просить объяснений мне не хотелось...</w:t>
      </w:r>
    </w:p>
    <w:p>
      <w:pPr>
        <w:pStyle w:val="Normal"/>
        <w:spacing w:before="60" w:after="0"/>
        <w:ind w:firstLine="284"/>
        <w:jc w:val="both"/>
        <w:rPr>
          <w:sz w:val="20"/>
        </w:rPr>
      </w:pPr>
      <w:r>
        <w:rPr>
          <w:sz w:val="20"/>
        </w:rPr>
        <w:t>По нашим меркам я была доброю: не чуралась бедности, любого труда... Я не хотела быть в пекле... я трусила. Честно говоря, я трусила и потихонечку взывала: “Господи, ведь я уверовала... Только не здесь!”</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Оторвавшись от вечных мучений, мы как бы выплывали из страшного сновидения.</w:t>
      </w:r>
    </w:p>
    <w:p>
      <w:pPr>
        <w:pStyle w:val="Normal"/>
        <w:spacing w:before="60" w:after="0"/>
        <w:ind w:firstLine="284"/>
        <w:jc w:val="both"/>
        <w:rPr>
          <w:sz w:val="20"/>
        </w:rPr>
      </w:pPr>
      <w:r>
        <w:rPr>
          <w:sz w:val="20"/>
        </w:rPr>
        <w:t>Остановились у огромного каменного куполообразного ангара. На нем цифра — “91”. Я вошла осторожно. Боялась, как бы меня не забыли там. Кругом — тысячи, может быть, миллионы людей. Все смотрят вверх. Появляется какой-то сигарообразный — предмет, открывается нижний люк. Из него выпадает вроде как маленькая собачка. Все подходят и гладят ее. А я чувствую, запах от нее какой-то нехороший. Сероводородом пахнет. Я — скорее из ангара. Кричу: “Люди, уходите”. А они не слышат.</w:t>
      </w:r>
    </w:p>
    <w:p>
      <w:pPr>
        <w:pStyle w:val="Normal"/>
        <w:spacing w:before="60" w:after="0"/>
        <w:ind w:firstLine="284"/>
        <w:jc w:val="both"/>
        <w:rPr>
          <w:sz w:val="20"/>
        </w:rPr>
      </w:pPr>
      <w:r>
        <w:rPr>
          <w:sz w:val="20"/>
        </w:rPr>
        <w:t>Чувствую, что ЭТО поднимается, а люди гладят его по спине как собаку. Оно растет. Все больше, больше. Достигло огромных размеров и как рыкнет! Пасть огромная, клыки. Вся в крови. Толпу парализовало.</w:t>
      </w:r>
    </w:p>
    <w:p>
      <w:pPr>
        <w:pStyle w:val="Normal"/>
        <w:spacing w:before="60" w:after="0"/>
        <w:ind w:firstLine="284"/>
        <w:jc w:val="both"/>
        <w:rPr>
          <w:sz w:val="20"/>
        </w:rPr>
      </w:pPr>
      <w:r>
        <w:rPr>
          <w:sz w:val="20"/>
        </w:rPr>
        <w:t>Я скорее ушла оттуда со своими спутниками и оказалась на земле. Только тут я впервые осознала, что такое СВЕТ и что такое ТЬМА. Я дышала свежим воздухом, ласкала взором траву, деревья, цветы. Оказалась перед неизвестной мне возвышенностью. Отсюда начиналась странная лестница. У ее подножия — одетые в светлое мужчины и женщины. На всех крестики. Я забеспокоилась: на мне-то нет креста! Но оказалось, мне уже кто-то дал его. Все крестились и начинали подъем. Перекрестилась и я.</w:t>
      </w:r>
    </w:p>
    <w:p>
      <w:pPr>
        <w:pStyle w:val="Normal"/>
        <w:spacing w:before="60" w:after="0"/>
        <w:ind w:firstLine="284"/>
        <w:jc w:val="both"/>
        <w:rPr>
          <w:sz w:val="20"/>
        </w:rPr>
      </w:pPr>
      <w:r>
        <w:rPr>
          <w:sz w:val="20"/>
        </w:rPr>
        <w:t>Лестница была сделана из какого-то особого материала. Ноги как магнитом притягивала. Подниматься трудно. Чувствую, идущая передо мной женщина отяжелела и давит на меня. Если бы я отошла в сторону, она бы упала. Я решила поддержать ее. Вдруг чувствую, что у меня как бы расширяется грудь. Эта женщина садится на нее. Весь подъем замирает. Набравшись сил, она продолжила подъем. Меня охватила такая радость, легкость, уверенность! Цель близка. Женщина уже поднялась наверх, скоро поднимусь и я.</w:t>
      </w:r>
    </w:p>
    <w:p>
      <w:pPr>
        <w:pStyle w:val="Normal"/>
        <w:spacing w:before="60" w:after="0"/>
        <w:ind w:firstLine="284"/>
        <w:jc w:val="both"/>
        <w:rPr>
          <w:sz w:val="20"/>
        </w:rPr>
      </w:pPr>
      <w:r>
        <w:rPr>
          <w:sz w:val="20"/>
        </w:rPr>
        <w:t>Показались стайки голубей, они встречали поднявшихся веселым гуканьем. Тихое, необыкновенное пение раздавалось со всех сторон. Будто хор птиц, детских голосов вел эту мелодию. Она напоминала тридцать третий псалом. Я духом зашлась от переполнявших меня чувств. Так возликовала, что сроду такого не знала, хотя всегда была жизнерадостной. Краем глаза я успела охватить зелень, голубизну огромного купола-неба. Ласковые лучи неведомого светила обласкали мою сущность и наполнили такой любовью, о которой невозможно и мыслить...</w:t>
      </w:r>
    </w:p>
    <w:p>
      <w:pPr>
        <w:pStyle w:val="Normal"/>
        <w:spacing w:before="60" w:after="0"/>
        <w:ind w:firstLine="284"/>
        <w:jc w:val="both"/>
        <w:rPr>
          <w:sz w:val="20"/>
        </w:rPr>
      </w:pPr>
      <w:r>
        <w:rPr>
          <w:sz w:val="20"/>
        </w:rPr>
        <w:t>И вдруг тяжесть. Сильный толчок. Открыла отяжелевшие глаза. Рядом с кроватью на коленях стоит сбивший меня мужчина. И плачущим голосом говорит: “Только снова не умирайте, я вашу машину починю...”</w:t>
      </w:r>
    </w:p>
    <w:p>
      <w:pPr>
        <w:pStyle w:val="Normal"/>
        <w:spacing w:before="60" w:after="0"/>
        <w:ind w:firstLine="284"/>
        <w:jc w:val="both"/>
        <w:rPr>
          <w:sz w:val="20"/>
        </w:rPr>
      </w:pPr>
      <w:r>
        <w:rPr>
          <w:sz w:val="20"/>
        </w:rPr>
        <w:t xml:space="preserve">Я еще не поняла, что “отсутствовала” несколько часов. Не поняла, где нахожусь. Спросила: “И вы здесь?” </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том на долгие годы она забыла, что произошло. Переехала в Туапсе. После аварии чувствовала себя плохо. Сердце болело, голова. Почки были побиты. Но странное дело: потом все словно обновилось. Она стала здоровой, как прежде. Но — совсем другой.</w:t>
      </w:r>
    </w:p>
    <w:p>
      <w:pPr>
        <w:pStyle w:val="Normal"/>
        <w:spacing w:before="60" w:after="0"/>
        <w:ind w:firstLine="284"/>
        <w:jc w:val="both"/>
        <w:rPr>
          <w:sz w:val="20"/>
        </w:rPr>
      </w:pPr>
      <w:r>
        <w:rPr>
          <w:sz w:val="20"/>
        </w:rPr>
        <w:t>Оставила подруг, шумные компании, где раньше была заводилой. Ее потянуло в церковь... Почему-то, когда проходила одно место в Туапсе — Горку Героев — ее всегда охватывал трепет.</w:t>
      </w:r>
    </w:p>
    <w:p>
      <w:pPr>
        <w:pStyle w:val="Normal"/>
        <w:spacing w:before="60" w:after="0"/>
        <w:ind w:firstLine="284"/>
        <w:jc w:val="both"/>
        <w:rPr>
          <w:sz w:val="20"/>
        </w:rPr>
      </w:pPr>
      <w:r>
        <w:rPr>
          <w:sz w:val="20"/>
        </w:rPr>
        <w:t>Она не понимала. Она что-то забыла... Но потом наступило то весеннее утро 1995 года. Это было под Пасху, когда Христос сошел во ад. Ранним утром ее разбудил грохот. Автокатастрофа? Она выглянула в окно. Дорога у дома была пустынной... И вдруг... Это мелькнуло как в ускоренном кино. Но до мельчайших деталей. До каждой тени. До малейшего звука. Она вспомнила! Вспомнила все, что последовало за той страшной аварией. Все, на чем более десятка лет лежала печать забвения.</w:t>
      </w:r>
    </w:p>
    <w:p>
      <w:pPr>
        <w:pStyle w:val="Normal"/>
        <w:spacing w:before="60" w:after="0"/>
        <w:ind w:firstLine="284"/>
        <w:jc w:val="both"/>
        <w:rPr>
          <w:sz w:val="20"/>
        </w:rPr>
      </w:pPr>
      <w:r>
        <w:rPr>
          <w:sz w:val="20"/>
        </w:rPr>
        <w:t>Она вспомнила, что была в гостях у смерти.</w:t>
      </w:r>
    </w:p>
    <w:p>
      <w:pPr>
        <w:pStyle w:val="Normal"/>
        <w:spacing w:before="60" w:after="0"/>
        <w:ind w:firstLine="284"/>
        <w:jc w:val="both"/>
        <w:rPr>
          <w:sz w:val="20"/>
        </w:rPr>
      </w:pPr>
      <w:r>
        <w:rPr>
          <w:sz w:val="20"/>
        </w:rPr>
        <w:t>Она вспомнила свой страшный путь. (Не только путь по тем мытарствам, описания которых мы воспроизводим. Видела и потерявших человеческий облик, вечно жаждущих пьяниц. И раздувающуюся от черной зловонной жидкости клеветницу. И унылые прокуренные бараки).</w:t>
      </w:r>
    </w:p>
    <w:p>
      <w:pPr>
        <w:pStyle w:val="Normal"/>
        <w:spacing w:before="60" w:after="0"/>
        <w:ind w:firstLine="284"/>
        <w:jc w:val="both"/>
        <w:rPr>
          <w:sz w:val="20"/>
        </w:rPr>
      </w:pPr>
      <w:r>
        <w:rPr>
          <w:sz w:val="20"/>
        </w:rPr>
        <w:t>А Лестница Жизни! Оказалось, что тогда, в далеком теперь 1982 году, она видела именно туапсинскую Горку Героев. Тут и начиналось восхождение! Раньше здесь стоял храм.</w:t>
      </w:r>
    </w:p>
    <w:p>
      <w:pPr>
        <w:pStyle w:val="Normal"/>
        <w:spacing w:before="60" w:after="0"/>
        <w:ind w:firstLine="284"/>
        <w:jc w:val="both"/>
        <w:rPr>
          <w:sz w:val="20"/>
        </w:rPr>
      </w:pPr>
      <w:r>
        <w:rPr>
          <w:sz w:val="20"/>
        </w:rPr>
        <w:t xml:space="preserve">Она рассказывает снова и снова. И каждый раз переживает все заново. В глазах закипают слезы, на лице отражаются тени увиденных мук; она снова радуется, вспоминая свой подъем. Способность ТАК свидетельствовать — дар Божий (4). И крест (5). </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Итак, к Валентине Романовой вернулась память смертных мук. И тут же, под недоверчивыми взглядами скептиков, возник вопрос: неужели ни с кем никогда не было ничего подобного?!</w:t>
      </w:r>
    </w:p>
    <w:p>
      <w:pPr>
        <w:pStyle w:val="Normal"/>
        <w:spacing w:before="60" w:after="0"/>
        <w:ind w:firstLine="284"/>
        <w:jc w:val="both"/>
        <w:rPr>
          <w:sz w:val="20"/>
        </w:rPr>
      </w:pPr>
      <w:r>
        <w:rPr>
          <w:sz w:val="20"/>
        </w:rPr>
        <w:t>Однажды в одной из православных газет она прочла о Клавдии Устюжаниной. О том, что произошло с ней в Барнауле в 1964 году. Узнала, что сын ее стал священником и служит в Свято-Успенском женском монастыре города Александрова. Валентина Романова написала ему письмо и получила благословение — опубликовать все, увиденное на том свете.</w:t>
      </w:r>
    </w:p>
    <w:p>
      <w:pPr>
        <w:pStyle w:val="Normal"/>
        <w:spacing w:before="60" w:after="0"/>
        <w:ind w:firstLine="284"/>
        <w:jc w:val="both"/>
        <w:rPr>
          <w:sz w:val="20"/>
        </w:rPr>
      </w:pPr>
      <w:r>
        <w:rPr>
          <w:sz w:val="20"/>
        </w:rPr>
        <w:t>Их встреча должна была состояться и совсем недавно она состоялась.</w:t>
      </w:r>
    </w:p>
    <w:p>
      <w:pPr>
        <w:pStyle w:val="Normal"/>
        <w:spacing w:before="60" w:after="0"/>
        <w:ind w:firstLine="284"/>
        <w:jc w:val="both"/>
        <w:rPr>
          <w:sz w:val="20"/>
        </w:rPr>
      </w:pPr>
      <w:r>
        <w:rPr>
          <w:sz w:val="20"/>
        </w:rPr>
        <w:t>Протоиерей Андрей Устюжанин показывает нам старые медицинские документы. Вот справка от 3 февраля. Диагноз: рак с метастазами. Бумага от 30 мая. Буквальная цитата: “Во время операции была клиническая смерть. Больная выписана с железнодорожной больницы под наблюдение онкодиспансера...”</w:t>
      </w:r>
    </w:p>
    <w:p>
      <w:pPr>
        <w:pStyle w:val="Normal"/>
        <w:spacing w:before="60" w:after="0"/>
        <w:ind w:firstLine="284"/>
        <w:jc w:val="both"/>
        <w:rPr>
          <w:sz w:val="20"/>
        </w:rPr>
      </w:pPr>
      <w:r>
        <w:rPr>
          <w:sz w:val="20"/>
        </w:rPr>
        <w:t>Казалось бы, рядовые справки. И в выходе из клинической смерти нет ничего необычного... Если она длится несколько минут...</w:t>
      </w:r>
    </w:p>
    <w:p>
      <w:pPr>
        <w:pStyle w:val="Normal"/>
        <w:spacing w:before="60" w:after="0"/>
        <w:ind w:firstLine="284"/>
        <w:jc w:val="both"/>
        <w:rPr>
          <w:sz w:val="20"/>
        </w:rPr>
      </w:pPr>
      <w:r>
        <w:rPr>
          <w:sz w:val="20"/>
        </w:rPr>
        <w:t>КЛАВДИЯ УСТЮЖАНИНА БЫЛА МЕРТВОЙ ТРОЕ СУТОК.</w:t>
      </w:r>
    </w:p>
    <w:p>
      <w:pPr>
        <w:pStyle w:val="Normal"/>
        <w:spacing w:before="60" w:after="0"/>
        <w:ind w:firstLine="284"/>
        <w:jc w:val="both"/>
        <w:rPr>
          <w:sz w:val="20"/>
        </w:rPr>
      </w:pPr>
      <w:r>
        <w:rPr>
          <w:sz w:val="20"/>
        </w:rPr>
        <w:t>Отец Андрей передал нам текст повествования своей мамы.</w:t>
      </w:r>
    </w:p>
    <w:p>
      <w:pPr>
        <w:pStyle w:val="Normal"/>
        <w:spacing w:before="60" w:after="0"/>
        <w:ind w:firstLine="284"/>
        <w:jc w:val="both"/>
        <w:rPr>
          <w:sz w:val="20"/>
        </w:rPr>
      </w:pPr>
      <w:r>
        <w:rPr>
          <w:sz w:val="20"/>
        </w:rPr>
        <w:t>“</w:t>
      </w:r>
      <w:r>
        <w:rPr>
          <w:sz w:val="20"/>
        </w:rPr>
        <w:t>...В 1963-1964 гг. я вынуждена была лечь в больницу на обследование. У меня была обнаружена злокачественная опухоль. Однако, не желая меня расстраивать, мне сказали, что опухоль доброкачественная.</w:t>
      </w:r>
    </w:p>
    <w:p>
      <w:pPr>
        <w:pStyle w:val="Normal"/>
        <w:spacing w:before="60" w:after="0"/>
        <w:ind w:firstLine="284"/>
        <w:jc w:val="both"/>
        <w:rPr>
          <w:sz w:val="20"/>
        </w:rPr>
      </w:pPr>
      <w:r>
        <w:rPr>
          <w:sz w:val="20"/>
        </w:rPr>
        <w:t>Я хотела, чтобы мне сказали правду, ничего не скрывая, но из этого ничего не вышло, сообщили только, что моя карточка находится в онкологическом диспансере. Желая узнать правду, придя туда, я выдала себя за свою сестру, которая интересуется историей болезни своей родственницы. Мне ответили, что у меня злокачественная опухоль, или так называемый рак.</w:t>
      </w:r>
    </w:p>
    <w:p>
      <w:pPr>
        <w:pStyle w:val="Normal"/>
        <w:spacing w:before="60" w:after="0"/>
        <w:ind w:firstLine="284"/>
        <w:jc w:val="both"/>
        <w:rPr>
          <w:sz w:val="20"/>
        </w:rPr>
      </w:pPr>
      <w:r>
        <w:rPr>
          <w:sz w:val="20"/>
        </w:rPr>
        <w:t>Прежде чем лечь на операцию, мне нужно было, в случае моей смерти, устроить сына и произвести описи имущества. Когда опись была сделана, то стали у родственников спрашивать, кто возьмет к себе моего сына, но все отказались, и оформили его в детский дом.</w:t>
      </w:r>
    </w:p>
    <w:p>
      <w:pPr>
        <w:pStyle w:val="Normal"/>
        <w:spacing w:before="60" w:after="0"/>
        <w:ind w:firstLine="284"/>
        <w:jc w:val="both"/>
        <w:rPr>
          <w:sz w:val="20"/>
        </w:rPr>
      </w:pPr>
      <w:r>
        <w:rPr>
          <w:sz w:val="20"/>
        </w:rPr>
        <w:t>17 февраля 1964 года я сдала свой магазин, а 19 февраля была уже на операции. Проводил ее известный профессор Израиль Исаевич Неймарк (еврей по национальности) вместе с тремя врачами и семью практикантами-студентами. Вырезать что-либо из желудка было бесполезно, так как он весь был охвачен раком; было выкачано 1,5 литра гноя. Прямо на операционном столе у меня наступила смерть.</w:t>
      </w:r>
    </w:p>
    <w:p>
      <w:pPr>
        <w:pStyle w:val="Normal"/>
        <w:spacing w:before="60" w:after="0"/>
        <w:ind w:firstLine="284"/>
        <w:jc w:val="both"/>
        <w:rPr>
          <w:sz w:val="20"/>
        </w:rPr>
      </w:pPr>
      <w:r>
        <w:rPr>
          <w:sz w:val="20"/>
        </w:rPr>
        <w:t>Сим процесс отделения моей души от тела я не чувствовала, только вдруг увидела я свое тело со стороны так, как мы видим, например, какую-нибудь вещь: пальто, стол и т.п. Вижу и слышу, как вокруг моего тела суетятся люди, стараются привести меня в чувство. Я все слышу и понимаю, о чем они говорят. Чувствую и переживаю, но дать им почувствовать, что я здесь, не могу.</w:t>
      </w:r>
    </w:p>
    <w:p>
      <w:pPr>
        <w:pStyle w:val="Normal"/>
        <w:spacing w:before="60" w:after="0"/>
        <w:ind w:firstLine="284"/>
        <w:jc w:val="both"/>
        <w:rPr>
          <w:sz w:val="20"/>
        </w:rPr>
      </w:pPr>
      <w:r>
        <w:rPr>
          <w:sz w:val="20"/>
        </w:rPr>
        <w:t>Вдруг я оказалась в близких и родных мне местах, там, где меня когда-либо обижали, где я плакала, и в других трудных и памятных мне местах. Однако я не видела возле себя никого, и сколько ушло времени для того, чтобы я могла побывать в этих местах и каким способом осуществлялось мое передвижение — для меня все это оставалось непостижимой тайной.</w:t>
      </w:r>
    </w:p>
    <w:p>
      <w:pPr>
        <w:pStyle w:val="Normal"/>
        <w:spacing w:before="60" w:after="0"/>
        <w:ind w:firstLine="284"/>
        <w:jc w:val="both"/>
        <w:rPr>
          <w:sz w:val="20"/>
        </w:rPr>
      </w:pPr>
      <w:r>
        <w:rPr>
          <w:sz w:val="20"/>
        </w:rPr>
        <w:t>Вдруг я оказалась в совершенно незнакомой мне местности, где не было ни жилых домов, ни людей, ни лесов, ни растений. Но тут я увидела зеленую аллею, не очень широкую и не очень узкую. Хоть я и находилась на этой аллее в горизонтальном положении, но лежала не на самой траве, а на темном квадратном предмете (примерно 1,5 м на 1,5 м), однако из какого он был материала, я не могла определить, т.к. была не в состоянии осязать его своими руками.</w:t>
      </w:r>
    </w:p>
    <w:p>
      <w:pPr>
        <w:pStyle w:val="Normal"/>
        <w:spacing w:before="60" w:after="0"/>
        <w:ind w:firstLine="284"/>
        <w:jc w:val="both"/>
        <w:rPr>
          <w:sz w:val="20"/>
        </w:rPr>
      </w:pPr>
      <w:r>
        <w:rPr>
          <w:sz w:val="20"/>
        </w:rPr>
        <w:t>Погода была умеренная: не очень холодно и не очень жарко. Я не видела, чтобы там светило солнце, однако нельзя сказать, чтобы погода была пасмурной. У меня появилось желание спросить кого-нибудь о том, где я нахожусь. На западной стороне я увидела ворота, напоминающие своей формой царские врата в храме Божием. Сияние же от них было настолько сильное, что если бы можно было сравнить сияние золота и другого какого металла драгоценного с их блеском, то оно было бы в сравнении с этими вратами углем.</w:t>
      </w:r>
    </w:p>
    <w:p>
      <w:pPr>
        <w:pStyle w:val="Normal"/>
        <w:spacing w:before="60" w:after="0"/>
        <w:ind w:firstLine="284"/>
        <w:jc w:val="both"/>
        <w:rPr>
          <w:sz w:val="20"/>
        </w:rPr>
      </w:pPr>
      <w:r>
        <w:rPr>
          <w:sz w:val="20"/>
        </w:rPr>
        <w:t>Вдруг я увидела, что с востока по направлению ко мне идет высокого роста Женщина. Строгая, одетая в длинное одеяние (как я узнала позднее — монашеское), с покрытой головой. Видно было строгое лицо, концы пальцев рук и части ступни при ходьбе. Когда Она становилась ногою на траву, то та сгибалась, а когда убирала ногу, то трава разгибалась, принимая свое прежнее положение (а не так, как бывает обычно). Возле Нее шел ребенок, который доставал Ей только до плеча. Я старалась увидеть его лицо, но мне так и не удалось достичь своей цели, потому что он все время находился от меня или в профиль, или спиной. Как я узнала позже, это был мой Ангел-хранитель (об этом мама узнала от старцев, когда она уже ожила -о.А.). Я обрадовалась, думая, что когда они подойдут поближе, то я смогу узнать у них, где я нахожусь.</w:t>
      </w:r>
    </w:p>
    <w:p>
      <w:pPr>
        <w:pStyle w:val="Normal"/>
        <w:spacing w:before="60" w:after="0"/>
        <w:ind w:firstLine="284"/>
        <w:jc w:val="both"/>
        <w:rPr>
          <w:sz w:val="20"/>
        </w:rPr>
      </w:pPr>
      <w:r>
        <w:rPr>
          <w:sz w:val="20"/>
        </w:rPr>
        <w:t>Все время ребенок что-то просил у Женщины, гладил Ее руку, но она очень холодно обращалась с ним, не внимая его просьбам. Тогда я подумала: “Какая Она безжалостная. Если бы мой сын Андрюша просил у меня что-нибудь так, как просит у Нее этот ребенок, то я бы даже на последние деньги купила ему то, что он просит”.</w:t>
      </w:r>
    </w:p>
    <w:p>
      <w:pPr>
        <w:pStyle w:val="Normal"/>
        <w:spacing w:before="60" w:after="0"/>
        <w:ind w:firstLine="284"/>
        <w:jc w:val="both"/>
        <w:rPr>
          <w:sz w:val="20"/>
        </w:rPr>
      </w:pPr>
      <w:r>
        <w:rPr>
          <w:sz w:val="20"/>
        </w:rPr>
        <w:t>Когда они подошли ко мне близко (не доходя 1,5 или 2 метра — о.А.), то Женщина спросила: “Господи, куда ее?” Я услышала голос, который ответил Ей: “Ее надо спустить обратно, она не в срок умерла”. Это был как бы плачущий мужской голос. Если бы можно было его материализовать, то это был бы баритон бархатного оттенка. Когда я услышала это, то поняла, что нахожусь не в каком-то городе, а на небесах. Но вместе с тем у меня появилась надежда на то, что я смогу спуститься на землю. Женщина спросила: “Господи, на чем же спустить, у нее. короткий волос”. Я вновь услышала ответ: “Дай ей косу (т.е. человеческие волосы — о.А.) в правую руку, под цвет ее волос”.</w:t>
      </w:r>
    </w:p>
    <w:p>
      <w:pPr>
        <w:pStyle w:val="Normal"/>
        <w:spacing w:before="60" w:after="0"/>
        <w:ind w:firstLine="284"/>
        <w:jc w:val="both"/>
        <w:rPr>
          <w:sz w:val="20"/>
        </w:rPr>
      </w:pPr>
      <w:r>
        <w:rPr>
          <w:sz w:val="20"/>
        </w:rPr>
        <w:t>После этих слов Женщина вошла в ранее виденные мною ворота, но Ее ребенок остался стоять возле меня. Когда не стало Ее, то я подумала, что если эта Женщина говорила с Богом, то и я могу, и спросила: “У нас на земле говорят, что у вас здесь где-то рай есть?” Однако ответа на вопрос мой не последовало. Тогда я еще раз обратилась к Господу: “У меня остался маленький ребенок”. И слышу в ответ: “Знаю. Тебе жаль его?” — “Да”, — отвечаю и слышу: “Так вот, Мне вас каждого в три раза жальче. А вас у меня столько, что нет числа такого. Вы по Моей благодати ходите, Моей благодатью дышите и Меня же по-всякому склоняете”. И еще я услышала: “Молись, век мизерный жизни остался. Не та молитва сильна, которую ты где-то вычитала, или выучила, а та, которая от чистого сердца. Стань в любом месте и скажи Мне, “Господи, помоги мне”. Я вас вижу, Я вас слышу”.</w:t>
      </w:r>
    </w:p>
    <w:p>
      <w:pPr>
        <w:pStyle w:val="Normal"/>
        <w:spacing w:before="60" w:after="0"/>
        <w:ind w:firstLine="284"/>
        <w:jc w:val="both"/>
        <w:rPr>
          <w:sz w:val="20"/>
        </w:rPr>
      </w:pPr>
      <w:r>
        <w:rPr>
          <w:sz w:val="20"/>
        </w:rPr>
        <w:t>В это время вернулась Женщина с косою и я услышала голос, обращающийся к Ней: “Покажи ей рай, она спрашивает, где здесь рай есть”.</w:t>
      </w:r>
    </w:p>
    <w:p>
      <w:pPr>
        <w:pStyle w:val="Normal"/>
        <w:spacing w:before="60" w:after="0"/>
        <w:ind w:firstLine="284"/>
        <w:jc w:val="both"/>
        <w:rPr>
          <w:sz w:val="20"/>
        </w:rPr>
      </w:pPr>
      <w:r>
        <w:rPr>
          <w:sz w:val="20"/>
        </w:rPr>
        <w:t>Женщина подошла ко мне и протянула надо мной Свою руку. Как только Она так сделала, меня как будто током подбросило, и я сразу же оказалась в вертикальном положении. После этого Она обратилась ко мне со словами: “Ваш рай на земле, а здесь вот такой рай” и показала мне по левую сторону. И тут я увидела множество людей, тесно стоящих друг к другу. Их было так много, что, как говорится, и яблоку негде было упасть. Все они были черные, обтянутые обгорелой кожей. Белыми были только белки глаз и зубы. От них шел такой невыносимый смрад, что когда я уже ожила, то я еще некоторое время ощущала его. Туалетный запах был бы по сравнению с ним как духи. Эти люди переговаривались между собой: “Эта с земного рая прибыла”. Они старались узнать меня, но я никого из них не могла опознать. Тогда эта Женщина сказала мне: “Для этих людей самая дорогая милостыня на земле — вода. Одной каплей воды напивается бесчисленное множество людей”.</w:t>
      </w:r>
    </w:p>
    <w:p>
      <w:pPr>
        <w:pStyle w:val="Normal"/>
        <w:spacing w:before="60" w:after="0"/>
        <w:ind w:firstLine="284"/>
        <w:jc w:val="both"/>
        <w:rPr>
          <w:sz w:val="20"/>
        </w:rPr>
      </w:pPr>
      <w:r>
        <w:rPr>
          <w:sz w:val="20"/>
        </w:rPr>
        <w:t>Потом она вновь провела рукой, и людей не стало видно. Но вдруг я вижу, что в мою сторону движутся двенадцать предметов. Своей формой они напоминали тачки, но только без колес, однако не было видно и людей, которые перемещали бы их. Эти предметы перемещались самостоятельно. Когда они подплыли ко мне, Женщина дала мне косу в правую руку и сказала: “Наступай в эти тачки и иди все время вперед”. И я пошла вначале правой ногой, а потом приставляя к ней левую (не так как мы ходим — правой, левой).</w:t>
      </w:r>
    </w:p>
    <w:p>
      <w:pPr>
        <w:pStyle w:val="Normal"/>
        <w:spacing w:before="60" w:after="0"/>
        <w:ind w:firstLine="284"/>
        <w:jc w:val="both"/>
        <w:rPr>
          <w:sz w:val="20"/>
        </w:rPr>
      </w:pPr>
      <w:r>
        <w:rPr>
          <w:sz w:val="20"/>
        </w:rPr>
        <w:t>Когда я таким образом дошла по последней — двенадцатой, то она оказалась без дна. Увидела я и всю землю, да так хорошо, четко и ясно, как мы и ладонь-то свою не видим. Увидела храм, возле него магазин, в котором я последнее время работала. Тогда я сказала Женщине: “Я работала в этом магазине”. Она ответила мне: “Я знаю”. А я подумала: “Если Она знает, что я там работала, то выходит. Она знает и чем я там занималась”.</w:t>
      </w:r>
    </w:p>
    <w:p>
      <w:pPr>
        <w:pStyle w:val="Normal"/>
        <w:spacing w:before="60" w:after="0"/>
        <w:ind w:firstLine="284"/>
        <w:jc w:val="both"/>
        <w:rPr>
          <w:sz w:val="20"/>
        </w:rPr>
      </w:pPr>
      <w:r>
        <w:rPr>
          <w:sz w:val="20"/>
        </w:rPr>
        <w:t>Увидела я и наших священников, стоящих к нам спиною в гражданской одежде. Женщина спросила меня: “Узнаешь ли ты кого-нибудь из них?” Присмотревшись к ним повнимательнее, я указала на о.Николая Вайтовича и назвала его по имени-отчеству, как это делают советские люди. В этот момент священник обернулся в мою сторону. Да, это был он. На нем был костюм, которого раньше я никогда не видела.</w:t>
      </w:r>
    </w:p>
    <w:p>
      <w:pPr>
        <w:pStyle w:val="Normal"/>
        <w:spacing w:before="60" w:after="0"/>
        <w:ind w:firstLine="284"/>
        <w:jc w:val="both"/>
        <w:rPr>
          <w:sz w:val="20"/>
        </w:rPr>
      </w:pPr>
      <w:r>
        <w:rPr>
          <w:sz w:val="20"/>
        </w:rPr>
        <w:t>Женщина сказала: “Становись сюда”. А я ответила: “Здесь нет дна, я упаду”. Она: “Нам и надо, чтобы ты упала”. “Но я разобьюсь”. И слышу: “Не бойся, не разобьешься”. Затем она тряхнула косою, и я очутилась в морге в своем теле. Как и каким способом я вошла в него — не знаю.</w:t>
      </w:r>
    </w:p>
    <w:p>
      <w:pPr>
        <w:pStyle w:val="Normal"/>
        <w:spacing w:before="60" w:after="0"/>
        <w:ind w:firstLine="284"/>
        <w:jc w:val="both"/>
        <w:rPr>
          <w:sz w:val="20"/>
        </w:rPr>
      </w:pPr>
      <w:r>
        <w:rPr>
          <w:sz w:val="20"/>
        </w:rPr>
        <w:t>В этот момент в морг внесли мужчину, у которого была отрезана нога. Кто-то из санитаров заметил во мне признаки жизни. Сообщили об этом врачам, и они приняли все необходимые меры ко спасению: дали мне кислородную подушку, сделали уколы. Мертвой пробыла я трое суток (умерла 19 февраля 1964 г., ожила 22 февраля).</w:t>
      </w:r>
    </w:p>
    <w:p>
      <w:pPr>
        <w:pStyle w:val="Normal"/>
        <w:spacing w:before="60" w:after="0"/>
        <w:ind w:firstLine="284"/>
        <w:jc w:val="both"/>
        <w:rPr/>
      </w:pPr>
      <w:r>
        <w:rPr>
          <w:sz w:val="20"/>
        </w:rPr>
        <w:t xml:space="preserve">Через несколько дней, не зашив как следует горло и оставив </w:t>
      </w:r>
      <w:r>
        <w:rPr>
          <w:smallCaps/>
          <w:sz w:val="20"/>
        </w:rPr>
        <w:t xml:space="preserve">свищ </w:t>
      </w:r>
      <w:r>
        <w:rPr>
          <w:sz w:val="20"/>
        </w:rPr>
        <w:t>в боку живота, меня выписали домой. Громко говорить я не могла, поэтому произносила слова шепотом (повредили голосовые связки). Когда я еще находилась в больнице, мой мозг оттаивал очень медленно... Это проявлялось таким образом. Например, я понимала, что это моя вещь, но как она называется, сразу вспомнить не могла. Или когда ко мне приходил мой сын, то я понимала, что это мой ребенок, но как его звать — не могла сразу вспомнить. Даже тогда, когда я находилась в таком состоянии, если бы меня попросили рассказать о том, что я видела, то я бы сразу это исполнила. С каждым днем мне становилось все лучше и лучше...</w:t>
      </w:r>
    </w:p>
    <w:p>
      <w:pPr>
        <w:pStyle w:val="Normal"/>
        <w:spacing w:before="60" w:after="0"/>
        <w:ind w:firstLine="284"/>
        <w:jc w:val="both"/>
        <w:rPr>
          <w:sz w:val="20"/>
        </w:rPr>
      </w:pPr>
      <w:r>
        <w:rPr>
          <w:sz w:val="20"/>
        </w:rPr>
        <w:t>В марте 1964 года я легла на повторную операцию... Повторную операцию проводила известный врач Алябьева Валентина Васильевна. Во время операции я видела, как врачи копаются в моих внутренностях, а желая знать мое состояние, задавали мне различные вопросы, и я отвечала на них. После операции Валентина Васильевна в сильном волнении сказала мне, что в организме нет даже подозрения на то, что у меня был рак желудка: все внутри было как у новорожденной.</w:t>
      </w:r>
    </w:p>
    <w:p>
      <w:pPr>
        <w:pStyle w:val="Normal"/>
        <w:spacing w:before="60" w:after="0"/>
        <w:ind w:firstLine="284"/>
        <w:jc w:val="both"/>
        <w:rPr>
          <w:sz w:val="20"/>
        </w:rPr>
      </w:pPr>
      <w:r>
        <w:rPr>
          <w:sz w:val="20"/>
        </w:rPr>
        <w:t>После повторной операции я пришла на квартиру к Израилю Исаевичу Неймарку и спросила его: “Как вы могли так ошибиться?” А он ответил: “Это было исключено, т.к. я все это видел сам, видели это все присутствовавшие со мной ассистенты и, наконец, это подтвердил анализ”.</w:t>
      </w:r>
    </w:p>
    <w:p>
      <w:pPr>
        <w:pStyle w:val="Normal"/>
        <w:spacing w:before="60" w:after="0"/>
        <w:ind w:firstLine="284"/>
        <w:jc w:val="both"/>
        <w:rPr>
          <w:sz w:val="20"/>
        </w:rPr>
      </w:pPr>
      <w:r>
        <w:rPr>
          <w:sz w:val="20"/>
        </w:rPr>
        <w:t>По милости Божией первое время я чувствовала себя очень хорошо, стала ходить в церковь, причащаться. Все это время меня интересовал вопрос. Кто была та Женщина, Которую я видела на небе. Однажды, находясь в церкви, я узнала Ее образ на одной из икон Божией Матери (образ Божией Матери, именуемой “Казанская” — Ю.А). Тогда я поняла, что это была Сама Царица Небесная”..</w:t>
      </w:r>
    </w:p>
    <w:p>
      <w:pPr>
        <w:pStyle w:val="Normal"/>
        <w:spacing w:before="60" w:after="0"/>
        <w:ind w:firstLine="284"/>
        <w:jc w:val="both"/>
        <w:rPr>
          <w:sz w:val="20"/>
        </w:rPr>
      </w:pPr>
      <w:r>
        <w:rPr>
          <w:sz w:val="20"/>
        </w:rPr>
        <w:t>Отец Андрей показывает свидетельство о смерти своей мамы. В нем указывается, что умерла она от артеросклеротического кардиосклероза. Вот дата... После своего воскрешения Клавдия Устюжинина прожила еще 14 лет.</w:t>
      </w:r>
    </w:p>
    <w:p>
      <w:pPr>
        <w:pStyle w:val="Normal"/>
        <w:spacing w:before="60" w:after="0"/>
        <w:ind w:firstLine="284"/>
        <w:jc w:val="both"/>
        <w:rPr>
          <w:sz w:val="20"/>
        </w:rPr>
      </w:pPr>
      <w:r>
        <w:rPr>
          <w:sz w:val="20"/>
        </w:rPr>
        <w:t>...На кладбище деревни Струнино они стояли над скромной могилкой Клавдии Устюжаниной и молились. Валентина Романова и отец Андрей. Два человека, несущие тяжкий крест свидетельств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Серафим (Роуз): “В Церкви постоянно возносятся молитвы об упокоении усопших; на вечерне в День Сошествия Св.Духа имеется особое прошение “о иже во аде держимых”...</w:t>
      </w:r>
    </w:p>
    <w:p>
      <w:pPr>
        <w:pStyle w:val="Normal"/>
        <w:spacing w:before="60" w:after="0"/>
        <w:ind w:firstLine="284"/>
        <w:jc w:val="both"/>
        <w:rPr>
          <w:bCs/>
          <w:i/>
          <w:i/>
          <w:sz w:val="20"/>
        </w:rPr>
      </w:pPr>
      <w:r>
        <w:rPr>
          <w:bCs/>
          <w:i/>
          <w:sz w:val="20"/>
        </w:rPr>
        <w:t>Как важно поминовение на литургии, можно видеть из следующих случаев: еще до прославления св.Феодосия Черниговского (1896), иеромонах (знаменитый старец Алексей из Голосеевского скита во Печорской Лавре, умерший в 1916 г.), преоблачавший мощи, устал, сидя у мощей, задремал и увидел перед собой святого, который сказал ему: “Спасибо тебе за труд за меня. Прошу также тебя, когда будешь служить литургию, помяни моих родителей, и он дал их имена (иерей Никита и Мария). “Как можешь ты, святителю, просить моих молитв, когда ты сам стоишь пред Небесным Престолом и подаешь людям Божию благодать?” — спросил иеромонах. “Да, это верно, — ответил св. Феодосии, — но приношение на литургию сильнее моих молитв.”“</w:t>
      </w:r>
    </w:p>
    <w:p>
      <w:pPr>
        <w:pStyle w:val="Normal"/>
        <w:spacing w:before="60" w:after="0"/>
        <w:ind w:firstLine="284"/>
        <w:jc w:val="both"/>
        <w:rPr>
          <w:bCs/>
          <w:i/>
          <w:i/>
          <w:sz w:val="20"/>
        </w:rPr>
      </w:pPr>
      <w:r>
        <w:rPr>
          <w:bCs/>
          <w:i/>
          <w:sz w:val="20"/>
        </w:rPr>
        <w:t>2. Насаждаемая Соросом и иными слугами велиара “валеология” говорит о здоровье как наибольшей ценности жизни. Для обыденного сознания это кажется бесспорным. Рационализм пытается убедить: если ты будешь заниматься “безопасным сексом”, принимать контрацептивы; развивать за счет медитации “резервные возможности” организма; улыбаться так, чтобы было видно по восемь зубов в каждом ряду; употреблять пищевые добавки, правильно стричь ногти и т.д., и т.п., то хвори отступят. Болезнь не воспринимается как результат греха.</w:t>
      </w:r>
    </w:p>
    <w:p>
      <w:pPr>
        <w:pStyle w:val="Normal"/>
        <w:spacing w:before="60" w:after="0"/>
        <w:ind w:firstLine="284"/>
        <w:jc w:val="both"/>
        <w:rPr>
          <w:bCs/>
          <w:i/>
          <w:i/>
          <w:sz w:val="20"/>
        </w:rPr>
      </w:pPr>
      <w:r>
        <w:rPr>
          <w:bCs/>
          <w:i/>
          <w:sz w:val="20"/>
        </w:rPr>
        <w:t>К чему приводит человека непонимание духовного, морально-нравственного значения болезни? К неготовности к смерти, от которой никакая валеология не избавляет. (Тем более что, по данным новосибирских ученых, в школах с инновациями, в основном, соросовских, здоровье детей резко ухудшается).</w:t>
      </w:r>
    </w:p>
    <w:p>
      <w:pPr>
        <w:pStyle w:val="Normal"/>
        <w:spacing w:before="60" w:after="0"/>
        <w:ind w:firstLine="284"/>
        <w:jc w:val="both"/>
        <w:rPr>
          <w:bCs/>
          <w:i/>
          <w:i/>
          <w:sz w:val="20"/>
        </w:rPr>
      </w:pPr>
      <w:r>
        <w:rPr>
          <w:bCs/>
          <w:i/>
          <w:sz w:val="20"/>
        </w:rPr>
        <w:t>Не услышав провиденциального предостережения в болезни, человек умирает нераскаяным грешником. Обрекает себя на смерть вечную.</w:t>
      </w:r>
    </w:p>
    <w:p>
      <w:pPr>
        <w:pStyle w:val="Normal"/>
        <w:spacing w:before="60" w:after="0"/>
        <w:ind w:firstLine="284"/>
        <w:jc w:val="both"/>
        <w:rPr>
          <w:bCs/>
          <w:i/>
          <w:i/>
          <w:sz w:val="20"/>
        </w:rPr>
      </w:pPr>
      <w:r>
        <w:rPr>
          <w:bCs/>
          <w:i/>
          <w:sz w:val="20"/>
        </w:rPr>
        <w:t>Да, “здоровый образ жизни” пропагандируют посланцы смерти.</w:t>
      </w:r>
    </w:p>
    <w:p>
      <w:pPr>
        <w:pStyle w:val="Normal"/>
        <w:spacing w:before="60" w:after="0"/>
        <w:ind w:firstLine="284"/>
        <w:jc w:val="both"/>
        <w:rPr>
          <w:bCs/>
          <w:i/>
          <w:i/>
          <w:sz w:val="20"/>
        </w:rPr>
      </w:pPr>
      <w:r>
        <w:rPr>
          <w:bCs/>
          <w:i/>
          <w:sz w:val="20"/>
        </w:rPr>
        <w:t>3. До недавнего времени Валентина Романова не читала православной литературы. При этом ее рассказ об этом страшном месте удивительно совпадает с тем, что писали Отцы Церкви. Например, место, куда попадали языческие жрецы, описывается св.Макарием Египетским, жившим в IV веке, именно как огненное озеро.</w:t>
      </w:r>
    </w:p>
    <w:p>
      <w:pPr>
        <w:pStyle w:val="Normal"/>
        <w:spacing w:before="60" w:after="0"/>
        <w:ind w:firstLine="284"/>
        <w:jc w:val="both"/>
        <w:rPr>
          <w:bCs/>
          <w:i/>
          <w:i/>
          <w:sz w:val="20"/>
        </w:rPr>
      </w:pPr>
      <w:r>
        <w:rPr>
          <w:bCs/>
          <w:i/>
          <w:sz w:val="20"/>
        </w:rPr>
        <w:t>А вот из Священного Писания: “Боязливых же и неверных и любодеев и чародеев, и идолослужителей и всех лжецов участь в озере, горящем огнем и серою” (Откр. 21: 8).</w:t>
      </w:r>
    </w:p>
    <w:p>
      <w:pPr>
        <w:pStyle w:val="Normal"/>
        <w:spacing w:before="60" w:after="0"/>
        <w:ind w:firstLine="284"/>
        <w:jc w:val="both"/>
        <w:rPr>
          <w:bCs/>
          <w:i/>
          <w:i/>
          <w:sz w:val="20"/>
        </w:rPr>
      </w:pPr>
      <w:r>
        <w:rPr>
          <w:bCs/>
          <w:i/>
          <w:sz w:val="20"/>
        </w:rPr>
        <w:t>4. Как-то в купе железнодорожного вагона Валентина Романова разговорилась со своими попутчиками по купе. Двое заинтересованно слушали, а один, лежа на верхней полке (в его руках была какая-то протестантская книжица) пробурчал: “О а ком аде вы говорите? Доказано ведь, что нет его”. Потом нехотя взял брошюру, написанную Валентиной...</w:t>
      </w:r>
    </w:p>
    <w:p>
      <w:pPr>
        <w:pStyle w:val="Normal"/>
        <w:spacing w:before="60" w:after="0"/>
        <w:ind w:firstLine="284"/>
        <w:jc w:val="both"/>
        <w:rPr/>
      </w:pPr>
      <w:r>
        <w:rPr>
          <w:bCs/>
          <w:i/>
          <w:sz w:val="20"/>
        </w:rPr>
        <w:t>Начиная с 60-х годов нашего века на Западе вышел целый ряд книг</w:t>
      </w:r>
      <w:r>
        <w:rPr>
          <w:bCs/>
          <w:i/>
          <w:smallCaps/>
          <w:sz w:val="20"/>
        </w:rPr>
        <w:t xml:space="preserve"> </w:t>
      </w:r>
      <w:r>
        <w:rPr>
          <w:bCs/>
          <w:i/>
          <w:sz w:val="20"/>
        </w:rPr>
        <w:t>в которых были собраны сотни случаев “посмертного опыта”. На их основе ставший знаменитым доктор Моуди утверждает: “Зарегистрированные случаи показывают, что умирание болезненно, но сама смерть... есть совершенно спокойный опыт, свободный от боли и страха. Все без исключения говорят о чувстве спокойствия и цельности”.</w:t>
      </w:r>
    </w:p>
    <w:p>
      <w:pPr>
        <w:pStyle w:val="Normal"/>
        <w:spacing w:before="60" w:after="0"/>
        <w:ind w:firstLine="284"/>
        <w:jc w:val="both"/>
        <w:rPr>
          <w:bCs/>
          <w:i/>
          <w:i/>
          <w:sz w:val="20"/>
        </w:rPr>
      </w:pPr>
      <w:r>
        <w:rPr>
          <w:bCs/>
          <w:i/>
          <w:sz w:val="20"/>
        </w:rPr>
        <w:t>Кроме того, “в большинстве случаев” модель “воздаяние-наказание” в посмертной жизни отвергается даже многими из тех, кто привык мыслить в этих понятиях. То есть, не будет ни суда, ни ада.</w:t>
      </w:r>
    </w:p>
    <w:p>
      <w:pPr>
        <w:pStyle w:val="Normal"/>
        <w:spacing w:before="60" w:after="0"/>
        <w:ind w:firstLine="284"/>
        <w:jc w:val="both"/>
        <w:rPr>
          <w:bCs/>
          <w:i/>
          <w:i/>
          <w:sz w:val="20"/>
        </w:rPr>
      </w:pPr>
      <w:r>
        <w:rPr>
          <w:bCs/>
          <w:i/>
          <w:sz w:val="20"/>
        </w:rPr>
        <w:t>Еще один вывод делает доктор Кублер-Росс: “Смерть есть просто сбрасывание физического тела... этот переход к более высокому состоянию сознания, где вы продолжаете воспринимать, понимать, смеяться, сохраняете способность расти...”</w:t>
      </w:r>
    </w:p>
    <w:p>
      <w:pPr>
        <w:pStyle w:val="Normal"/>
        <w:spacing w:before="60" w:after="0"/>
        <w:ind w:firstLine="284"/>
        <w:jc w:val="both"/>
        <w:rPr>
          <w:bCs/>
          <w:i/>
          <w:i/>
          <w:sz w:val="20"/>
        </w:rPr>
      </w:pPr>
      <w:r>
        <w:rPr>
          <w:bCs/>
          <w:i/>
          <w:sz w:val="20"/>
        </w:rPr>
        <w:t>Почему же столь радостные перспективы открываются едва ли не перед всеми “посмертными скитальцами”, известными западным ученым? Почему их собеседниками в том, ином измерении, становятся почти исключительно приятные, даже “обладающие чувством юмора” сущности?</w:t>
      </w:r>
    </w:p>
    <w:p>
      <w:pPr>
        <w:pStyle w:val="Normal"/>
        <w:spacing w:before="60" w:after="0"/>
        <w:ind w:firstLine="284"/>
        <w:jc w:val="both"/>
        <w:rPr>
          <w:bCs/>
          <w:i/>
          <w:i/>
          <w:sz w:val="20"/>
        </w:rPr>
      </w:pPr>
      <w:r>
        <w:rPr>
          <w:bCs/>
          <w:i/>
          <w:sz w:val="20"/>
        </w:rPr>
        <w:t>Чем отличаются эти, в основном, “протестантские” случаи от “православных”? В первой группе случаев длительность “отсутствия” составляет считанные минуты, а не часы или даже дни (как у Валентины Романовой или Клавдии Устюжаниной — до трех суток). Опираясь на давно известные православной традиции описания воздушных мытарств души после смерти, иеромонах Серафим (Роуз) приходит к следующему выводу. “Они (случаи из набора доктора Моуди — Ю.В.), видимо, включают только самое начало посмертного странствия души, они происходят как бы в прихожей смерти, когда душа имеет еще возможность естественным путем вернуться в тело”.</w:t>
      </w:r>
    </w:p>
    <w:p>
      <w:pPr>
        <w:pStyle w:val="Normal"/>
        <w:spacing w:before="60" w:after="0"/>
        <w:ind w:firstLine="284"/>
        <w:jc w:val="both"/>
        <w:rPr>
          <w:bCs/>
          <w:i/>
          <w:i/>
          <w:sz w:val="20"/>
        </w:rPr>
      </w:pPr>
      <w:r>
        <w:rPr>
          <w:bCs/>
          <w:i/>
          <w:sz w:val="20"/>
        </w:rPr>
        <w:t>Откуда же берутся ощущения “спокойствия”, “тепла и света”, которые трактуются протестантами как знаки их всеобщего “спасения”?!</w:t>
      </w:r>
    </w:p>
    <w:p>
      <w:pPr>
        <w:pStyle w:val="Normal"/>
        <w:spacing w:before="60" w:after="0"/>
        <w:ind w:firstLine="284"/>
        <w:jc w:val="both"/>
        <w:rPr>
          <w:bCs/>
          <w:i/>
          <w:i/>
          <w:sz w:val="20"/>
        </w:rPr>
      </w:pPr>
      <w:r>
        <w:rPr>
          <w:bCs/>
          <w:i/>
          <w:sz w:val="20"/>
        </w:rPr>
        <w:t>Серафим (Роуз): “В известном смысле эти состояния могут быть естественными для души, когда она отделяется от тела. В этом мире наши физические тела непременно претерпевают страдания, болезни, разрушение, и когда душа отделяется от такого тела, то сразу оказывается в более естественном для нее состоянии, определенном ей Богом — ближе к тому духовному телу, подобное которому имел Адам до грехопадения и которое не подвержено страданиям и болезням, разрушению и смерти.</w:t>
      </w:r>
    </w:p>
    <w:p>
      <w:pPr>
        <w:pStyle w:val="Normal"/>
        <w:spacing w:before="60" w:after="0"/>
        <w:ind w:firstLine="284"/>
        <w:jc w:val="both"/>
        <w:rPr>
          <w:bCs/>
          <w:i/>
          <w:i/>
          <w:sz w:val="20"/>
        </w:rPr>
      </w:pPr>
      <w:r>
        <w:rPr>
          <w:bCs/>
          <w:i/>
          <w:sz w:val="20"/>
        </w:rPr>
        <w:t>Именно в этом смысле “спокойствие” и “наслаждение” можно рассматривать как настоящие, а не ложные ощущения. Однако обман тут подстерегает человека, когда он начинает принимать эти естественные ощущения как нечто “духовное”, как примирение с Богом, как наслаждение Небом”.</w:t>
      </w:r>
    </w:p>
    <w:p>
      <w:pPr>
        <w:pStyle w:val="Normal"/>
        <w:spacing w:before="60" w:after="0"/>
        <w:ind w:firstLine="284"/>
        <w:jc w:val="both"/>
        <w:rPr>
          <w:bCs/>
          <w:i/>
          <w:i/>
          <w:sz w:val="20"/>
        </w:rPr>
      </w:pPr>
      <w:r>
        <w:rPr>
          <w:bCs/>
          <w:i/>
          <w:sz w:val="20"/>
        </w:rPr>
        <w:t>Православная традиция относит частный суд Божий над душой на третьи сутки после смерти. Столь долго никто из “клиентов” доктора Моуди и его коллег не “отсутствовал”. Зато известно, что вскоре после смерти душа оказывается в поднебесном воздушном царстве, где обитают падшие духи, усердно старающиеся обмануть людей.</w:t>
      </w:r>
    </w:p>
    <w:p>
      <w:pPr>
        <w:pStyle w:val="Normal"/>
        <w:spacing w:before="60" w:after="0"/>
        <w:ind w:firstLine="284"/>
        <w:jc w:val="both"/>
        <w:rPr>
          <w:bCs/>
          <w:i/>
          <w:i/>
          <w:sz w:val="20"/>
        </w:rPr>
      </w:pPr>
      <w:r>
        <w:rPr>
          <w:bCs/>
          <w:i/>
          <w:sz w:val="20"/>
        </w:rPr>
        <w:t>В чем суть обмана? “Возвратившийся” протестант описывает показанный ему этими духами мир как вполне комфортабельное пространство. Это значит, что и на земле в духовном плане все у них идет нормально. Смерть можно приветствовать, как источник “духовного роста”. Однако смерть без страха Божия, без покаяния откроет им страшные перспективы, о которых и свидетельствует Валентина Романова.</w:t>
      </w:r>
    </w:p>
    <w:p>
      <w:pPr>
        <w:pStyle w:val="Normal"/>
        <w:spacing w:before="60" w:after="0"/>
        <w:ind w:firstLine="284"/>
        <w:jc w:val="both"/>
        <w:rPr>
          <w:bCs/>
          <w:i/>
          <w:i/>
          <w:sz w:val="20"/>
        </w:rPr>
      </w:pPr>
      <w:r>
        <w:rPr>
          <w:bCs/>
          <w:i/>
          <w:sz w:val="20"/>
        </w:rPr>
        <w:t>Серафим (Роуз) пишет: “Когда преп. Афанасий Киево-Печерский умер и через два дня ожил, игумен и братия “ужаснулись”, увидев его ожившим; потом начали вопрошать: как ожил он? что видел и слышал в то время, как разлучался с телом? На все вопросы он отвечал только словами: “спасайтесь”. Когда же братия неотступно упрашивали сказать им полезное, то он завещал им послушание и непрестанное покаяние”.</w:t>
      </w:r>
    </w:p>
    <w:p>
      <w:pPr>
        <w:pStyle w:val="Normal"/>
        <w:spacing w:before="60" w:after="0"/>
        <w:ind w:firstLine="284"/>
        <w:jc w:val="both"/>
        <w:rPr>
          <w:bCs/>
          <w:i/>
          <w:i/>
          <w:sz w:val="20"/>
        </w:rPr>
      </w:pPr>
      <w:r>
        <w:rPr>
          <w:bCs/>
          <w:i/>
          <w:sz w:val="20"/>
        </w:rPr>
        <w:t>5. К Валентине Романовой идут, приезжают люди. Некоторые признаются: и с нами было нечто подобное. Стеснялись рассказывать. Засмеют ведь. Не поверят. Даже Иисусу многие не верил, как не верили и свидетельствам о Его воскресении.</w:t>
      </w:r>
    </w:p>
    <w:p>
      <w:pPr>
        <w:pStyle w:val="BodyTextIndent2"/>
        <w:rPr/>
      </w:pPr>
      <w:r>
        <w:rPr/>
        <w:t>Бывают и странные звонки и посетители. Пришла как-то группа молодежи. Особенно внимательно слушали о выходе души из тела. Потом оказалось, это были йоги. А когда все ушли, задержавшийся руководитель тихо и быстро сказал: а вы можете спросить у Бога, какая вера правильная?</w:t>
      </w:r>
    </w:p>
    <w:p>
      <w:pPr>
        <w:pStyle w:val="Heading1"/>
        <w:rPr/>
      </w:pPr>
      <w:r>
        <w:br w:type="column"/>
      </w:r>
      <w:bookmarkStart w:id="11" w:name="__RefHeading___Toc521918478"/>
      <w:bookmarkEnd w:id="11"/>
      <w:r>
        <w:rPr/>
        <w:t>МЕРТВЫЕ ДУШИ</w:t>
        <w:br/>
      </w:r>
      <w:r>
        <w:rPr>
          <w:b/>
          <w:bCs/>
          <w:sz w:val="20"/>
        </w:rPr>
        <w:t>Очерк одиннадцатый</w:t>
      </w:r>
    </w:p>
    <w:p>
      <w:pPr>
        <w:pStyle w:val="TextBodyIndent"/>
        <w:rPr/>
      </w:pPr>
      <w:r>
        <w:rPr/>
        <w:t>“</w:t>
      </w:r>
      <w:r>
        <w:rPr/>
        <w:t>Однажды Рабби Иоанн, сын Заккая, ехал на осле, а рабби Элеазар, сын Араха, погонял сзади. Он сказал ему: “Рабби, преподай мне один отдел из “Колесницы” (видение пр. Иезекииля — Ю.В.), — Он ответил: “Разве я тебе не говорил, что нельзя толковать “Колесницу” одному, разве что он очень учен и понимает по собственному разумению”. — Он сказал ему: “Позволь мне, и я произнесу пред тобою”. — Рабби Иоанн, сын Заккая, тотчас же сошел с осла, и они накинули на себя плащи и сели оба на камень под мисковым деревом. Когда он кончил, то Рабби Иоанн, сын Заккая, встал, поцеловал его в голову и сказал: “Благословен Господь Бог Израилев, который дал отцу нашему Аврааму сына, умеющего истолковывать и пояснять слова...”</w:t>
      </w:r>
    </w:p>
    <w:p>
      <w:pPr>
        <w:pStyle w:val="Normal"/>
        <w:spacing w:before="60" w:after="0"/>
        <w:ind w:firstLine="284"/>
        <w:jc w:val="both"/>
        <w:rPr>
          <w:sz w:val="20"/>
        </w:rPr>
      </w:pPr>
      <w:r>
        <w:rPr>
          <w:sz w:val="20"/>
        </w:rPr>
        <w:t>Странную сцену из Талмуда процитировал в начале века Сергей Нилус. Процитировал и добавил: “Итак, по Талмуду у евреев существует некая тайна, известная только лишь самому ограниченному кругу посвященных, и притом столь страшная, что “лучше бы тому и не родиться, кто о ней размышляет”.”</w:t>
      </w:r>
    </w:p>
    <w:p>
      <w:pPr>
        <w:pStyle w:val="Normal"/>
        <w:spacing w:before="60" w:after="0"/>
        <w:ind w:firstLine="284"/>
        <w:jc w:val="both"/>
        <w:rPr>
          <w:sz w:val="20"/>
        </w:rPr>
      </w:pPr>
      <w:r>
        <w:rPr>
          <w:sz w:val="20"/>
        </w:rPr>
        <w:t>Что же это за тайна? Почему даже на пустынной дороге двое накрываются плащом, чтобы прошептать страшные слова? Почему их не должны слышать остальные?</w:t>
      </w:r>
    </w:p>
    <w:p>
      <w:pPr>
        <w:pStyle w:val="Normal"/>
        <w:spacing w:before="60" w:after="0"/>
        <w:ind w:firstLine="284"/>
        <w:jc w:val="both"/>
        <w:rPr>
          <w:sz w:val="20"/>
        </w:rPr>
      </w:pPr>
      <w:r>
        <w:rPr>
          <w:sz w:val="20"/>
        </w:rPr>
        <w:t>...Начиная с первородного греха человечество падко на ложь. Отпав от Бога, оно веками поклонялось языческим идолам (1), светоносному Люциферу (2), незримым силам далекого космоса... Многие искренне считали их если и не всегда добрыми, то уж во всяком случае способными помочь, научить, защитить.</w:t>
      </w:r>
    </w:p>
    <w:p>
      <w:pPr>
        <w:pStyle w:val="Normal"/>
        <w:spacing w:before="60" w:after="0"/>
        <w:ind w:firstLine="284"/>
        <w:jc w:val="both"/>
        <w:rPr>
          <w:sz w:val="20"/>
        </w:rPr>
      </w:pPr>
      <w:r>
        <w:rPr>
          <w:sz w:val="20"/>
        </w:rPr>
        <w:t>Уже получив боговдохновенную Библию-Тору, жестоковыйные евреи многократно склонялись перед кровавыми богами своих соседей. Пророки возвращали их в лоно истинной веры, но парнокопытные следы — обмана и смерти — оставались в душах. В среде “мудрецов” копились жутковатые устные предания. Их не принято было обнародовать. Так утрачивалось духовное первородство. Чечевичная похлебка пришлась по вкусу!</w:t>
      </w:r>
    </w:p>
    <w:p>
      <w:pPr>
        <w:pStyle w:val="Normal"/>
        <w:spacing w:before="60" w:after="0"/>
        <w:ind w:firstLine="284"/>
        <w:jc w:val="both"/>
        <w:rPr>
          <w:sz w:val="20"/>
        </w:rPr>
      </w:pPr>
      <w:r>
        <w:rPr>
          <w:sz w:val="20"/>
        </w:rPr>
        <w:t>Именно тайные соображения заставили книжников и фарисеев “не узнать” Спасителя. Отвергнуть Его, хотя строки Торы</w:t>
      </w:r>
    </w:p>
    <w:p>
      <w:pPr>
        <w:pStyle w:val="Normal"/>
        <w:spacing w:before="60" w:after="0"/>
        <w:ind w:firstLine="284"/>
        <w:jc w:val="both"/>
        <w:rPr>
          <w:sz w:val="20"/>
        </w:rPr>
      </w:pPr>
      <w:r>
        <w:rPr>
          <w:sz w:val="20"/>
        </w:rPr>
        <w:t>кричали: это Он! Нет, они вслушивались в какой-то иной шепот. “... лишь единицы, постигающие духовные миры, тайны Торы, записывали втайне свои мысли и видения, называемые Мегилат Старим (тайные откровения).” — пишет о происхождении каббалы и Талмуда современный каббалист.</w:t>
      </w:r>
    </w:p>
    <w:p>
      <w:pPr>
        <w:pStyle w:val="Normal"/>
        <w:spacing w:before="60" w:after="0"/>
        <w:ind w:firstLine="284"/>
        <w:jc w:val="both"/>
        <w:rPr>
          <w:sz w:val="20"/>
        </w:rPr>
      </w:pPr>
      <w:r>
        <w:rPr>
          <w:sz w:val="20"/>
        </w:rPr>
        <w:t>Шли иудейские войны, и римский меч мог пресечь устное предание. Так тайномыслие потребовало тайнописи. Ее освятили именем Моисея, который, якобы, получил на горе Хорив не только скрижали Завета, но и их подробное, до поры до времени тайное толкование.</w:t>
      </w:r>
    </w:p>
    <w:p>
      <w:pPr>
        <w:pStyle w:val="Normal"/>
        <w:spacing w:before="60" w:after="0"/>
        <w:ind w:firstLine="284"/>
        <w:jc w:val="both"/>
        <w:rPr>
          <w:sz w:val="20"/>
        </w:rPr>
      </w:pPr>
      <w:r>
        <w:rPr>
          <w:sz w:val="20"/>
        </w:rPr>
        <w:t>Начал собирать эти предания авторитетный раби Акива. Таков был первый шаг к созданию Мишны, из которой вырастет Талмуд. Но и Мишна, пишет современный каббалист М.Лайтман,. — лишь пшат (буквальный смысл) Торы, за которым следуют еще “рэмез (намек), друш (описательный смысл) и сод (тайный смысл)”, то есть все то, что вошло в каббалу. В те годы, во втором веке от Рождества Христова, в эту бездну осмеливались заглядыватъ немногие. Был среди них и раби Акива.</w:t>
      </w:r>
    </w:p>
    <w:p>
      <w:pPr>
        <w:pStyle w:val="Normal"/>
        <w:spacing w:before="60" w:after="0"/>
        <w:ind w:firstLine="284"/>
        <w:jc w:val="both"/>
        <w:rPr>
          <w:sz w:val="20"/>
        </w:rPr>
      </w:pPr>
      <w:r>
        <w:rPr>
          <w:sz w:val="20"/>
        </w:rPr>
        <w:t>“</w:t>
      </w:r>
      <w:r>
        <w:rPr>
          <w:sz w:val="20"/>
        </w:rPr>
        <w:t>Знаменитая история Талмуда повествует о четырех мудрецах (Бен Азай, Бен Зома, Элиша бен Авуя и раби Акива), которые собрались и вместе занялись мистическими упражнениями. Бен Азай, отмечает Талмуд, “посмотрел и сошел с ума (и) Бен Зома умер”. Элиша бен Авуя стал еретиком и изменил иудаизму. Один раби Акива “вошел с миром и ушел с миром”. Именно этот случай наряду с более поздними фактами утраты рассудка в результате мистических занятий... вынудили мудрецов вынести в ХVII в. решение, по которому Каббалу разрешалось изучать только женатым мужчинам старше сорока лет, хорошо знакомым с Торой и Талмудом”, — пишет раввин Й.Телушкин.</w:t>
      </w:r>
    </w:p>
    <w:p>
      <w:pPr>
        <w:pStyle w:val="Normal"/>
        <w:spacing w:before="60" w:after="0"/>
        <w:ind w:firstLine="284"/>
        <w:jc w:val="both"/>
        <w:rPr>
          <w:sz w:val="20"/>
        </w:rPr>
      </w:pPr>
      <w:r>
        <w:rPr>
          <w:sz w:val="20"/>
        </w:rPr>
        <w:t>Так что же тут за тайна? Чем она так страшн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Акива бродил с товарищами в окрестностях разрушенного Иерусалима. Приблизившись к Храмовой горе, они увидели, что из развалин храма выбежал шакал, зверь пустыни. Видя это запустение, спутники Акивы разрыдались; он же, напротив, улыбался. “Отчего ты улыбаешься? — спросили его и получили такой ответ: “Если исполнилось предсказание наших пророков, что Сион превратится в пустыню, то должно в будущем исполнится и другое их предсказание, что он будет восстановлен”.</w:t>
      </w:r>
    </w:p>
    <w:p>
      <w:pPr>
        <w:pStyle w:val="Normal"/>
        <w:spacing w:before="60" w:after="0"/>
        <w:ind w:firstLine="284"/>
        <w:jc w:val="both"/>
        <w:rPr>
          <w:sz w:val="20"/>
        </w:rPr>
      </w:pPr>
      <w:r>
        <w:rPr>
          <w:sz w:val="20"/>
        </w:rPr>
        <w:t>Это будущее они хотели приблизить всеми силами. И вот в 132 году Иудея сотряслась вновь. Против Рима выступил могучий воин Бар-Кохба. По-арамейски это значило: “сын звезды”. Подлинное имя его скрывалось. Сторонники хотели, чтобы в вожде увидели долгожданного мессию, требования к происхождению которого всегда были определенными и жесткими.</w:t>
      </w:r>
    </w:p>
    <w:p>
      <w:pPr>
        <w:pStyle w:val="Normal"/>
        <w:spacing w:before="60" w:after="0"/>
        <w:ind w:firstLine="284"/>
        <w:jc w:val="both"/>
        <w:rPr>
          <w:sz w:val="20"/>
        </w:rPr>
      </w:pPr>
      <w:r>
        <w:rPr>
          <w:sz w:val="20"/>
        </w:rPr>
        <w:t>На удивление многим, признал в Бар-Хохбе Машиаха и раби Акива. Он “вручил ему жезл командующего и поддержал стремя его коня”. Один из книжников иронизировал: “Акива, трава вырастет у тебя на щеках, а Машиах еще не придет”. Но призыв уважаемого учителя подействовал: тысячи его почитателей пошли за “сыном звезды”. Все ждали победы над Римом и восстановления храма.</w:t>
      </w:r>
    </w:p>
    <w:p>
      <w:pPr>
        <w:pStyle w:val="Normal"/>
        <w:spacing w:before="60" w:after="0"/>
        <w:ind w:firstLine="284"/>
        <w:jc w:val="both"/>
        <w:rPr>
          <w:sz w:val="20"/>
        </w:rPr>
      </w:pPr>
      <w:r>
        <w:rPr>
          <w:sz w:val="20"/>
        </w:rPr>
        <w:t>Однако в 135 году восстание окончилось иначе. Ответный удар легионов Рима рассеял евреев так, как никогда ранее. По всему миру шепот бежавших “мудрецов”, шелест спасенных ими книг разнес страшную тайну... Тогда заглянуть в бездну еврейской мистики смогли и “избранные” из гоев.</w:t>
      </w:r>
    </w:p>
    <w:p>
      <w:pPr>
        <w:pStyle w:val="Normal"/>
        <w:spacing w:before="60" w:after="0"/>
        <w:ind w:firstLine="284"/>
        <w:jc w:val="both"/>
        <w:rPr>
          <w:sz w:val="20"/>
        </w:rPr>
      </w:pPr>
      <w:r>
        <w:rPr>
          <w:sz w:val="20"/>
        </w:rPr>
        <w:t>Роль раби Акивы, благословившего обреченную на поражение борьбу, оказалась поистине провиденциальной.</w:t>
      </w:r>
    </w:p>
    <w:p>
      <w:pPr>
        <w:pStyle w:val="Normal"/>
        <w:spacing w:before="60" w:after="0"/>
        <w:ind w:firstLine="284"/>
        <w:jc w:val="both"/>
        <w:rPr>
          <w:sz w:val="20"/>
        </w:rPr>
      </w:pPr>
      <w:r>
        <w:rPr>
          <w:sz w:val="20"/>
        </w:rPr>
        <w:t>Каббалистическое толкование рассеяния таково: “Адам включает в себя все души... После грехопадения раскололась его душа на осколки, которые упали в клипот (нечто нечистое — Ю.В.), делящиеся на 70 частей — народов; и смысл галутов (изгнаний)... — чтобы смешались евреи... с 70 народами мира, дабы вобрать из последних чистые души, упавшие от грехопадения в клипот. Как говорится... ПРИЧИНА ИЗГНАНИЯ ИЗРАИЛЯ СРЕДИ ГОИМ, ЧТОБЫ ДОБАВИЛИСЬ К НЕМУ ГЕРИМ — ОБРАЩЕННЫЕ В ИУДАИЗ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рошли века, и внешне во многих изгнанниках уже трудно было узнать выходцев из Палестины. “Этнический сопромат” сделал свое дело: отшлифовал жестоковыйного каббалиста в блестящего графа...</w:t>
      </w:r>
    </w:p>
    <w:p>
      <w:pPr>
        <w:pStyle w:val="Normal"/>
        <w:spacing w:before="60" w:after="0"/>
        <w:ind w:firstLine="284"/>
        <w:jc w:val="both"/>
        <w:rPr>
          <w:sz w:val="20"/>
        </w:rPr>
      </w:pPr>
      <w:r>
        <w:rPr>
          <w:sz w:val="20"/>
        </w:rPr>
        <w:t>Он всю жизнь провел изгнанником. Но изгнанником удивительным. Вот он входит в кабинеты сановников, будуары королевских фавориток, за кулису тайных обществ. Что ищет там человек, назвавшийся графом Калиостро? “Чистые души”?</w:t>
      </w:r>
    </w:p>
    <w:p>
      <w:pPr>
        <w:pStyle w:val="Normal"/>
        <w:spacing w:before="60" w:after="0"/>
        <w:ind w:firstLine="284"/>
        <w:jc w:val="both"/>
        <w:rPr>
          <w:sz w:val="20"/>
        </w:rPr>
      </w:pPr>
      <w:r>
        <w:rPr>
          <w:sz w:val="20"/>
        </w:rPr>
        <w:t>Входит он и к нам с вами. Дворецким, объявляющим его визит в сознание миллионов людей, теперь стала литература. Так загадочный граф оказался в зыбком, мистическом “режиме воды”, существующем на грани реальности и вымысла. Нашим современникам он кажется литературным героем. Но Калиостро жил! И история подвесок французской королевы, в которой он играл главную роль, — отнюдь не главное событие его жизни.</w:t>
      </w:r>
    </w:p>
    <w:p>
      <w:pPr>
        <w:pStyle w:val="Normal"/>
        <w:spacing w:before="60" w:after="0"/>
        <w:ind w:firstLine="284"/>
        <w:jc w:val="both"/>
        <w:rPr>
          <w:sz w:val="20"/>
        </w:rPr>
      </w:pPr>
      <w:r>
        <w:rPr>
          <w:sz w:val="20"/>
        </w:rPr>
        <w:t>Слава этого еврейского афериста (подлинное имя Джузеппе Бальзамо) распространялась по Европе как психическая эпидемия. Она донеслась до Санкт-Петербурга куда быстрее его кареты. Когда он стал появляться в столичных салонах, там уже знали, чего можно ждать от знаменитого мага. Жадным — трансмутации металлов в золото, старым — элексира бессмертия, сластолюбивым — пикантных радений. И всем вместе — приобщения к тайне.</w:t>
      </w:r>
    </w:p>
    <w:p>
      <w:pPr>
        <w:pStyle w:val="Normal"/>
        <w:spacing w:before="60" w:after="0"/>
        <w:ind w:firstLine="284"/>
        <w:jc w:val="both"/>
        <w:rPr>
          <w:sz w:val="20"/>
        </w:rPr>
      </w:pPr>
      <w:r>
        <w:rPr>
          <w:sz w:val="20"/>
        </w:rPr>
        <w:t>...Невысокий, плотного сложения, он ждет в конце зала. У него крупная голова, темные вьющиеся волосы зачесаны назад. Удивительно блестящие черные глаза следят за приближающейся дамой. Она подошла близко и остановилась в нерешительности. Неожиданно он дует ей в лицо и торжественно изрекает: “Вдыхаю в вас этот дух, чтобы зародилась и возросла в вашем сердце истина, которой мы обладаем; вдыхаю в вас этот дух, чтобы укрепить ваши добрые намерения и утвердить вас в вере ваших братьев и сестер. Мы делаем вас достойной дочерью истинного египетского приема и этой достойной ложи”.</w:t>
      </w:r>
    </w:p>
    <w:p>
      <w:pPr>
        <w:pStyle w:val="Normal"/>
        <w:spacing w:before="60" w:after="0"/>
        <w:ind w:firstLine="284"/>
        <w:jc w:val="both"/>
        <w:rPr>
          <w:sz w:val="20"/>
        </w:rPr>
      </w:pPr>
      <w:r>
        <w:rPr>
          <w:sz w:val="20"/>
        </w:rPr>
        <w:t>Величественным жестом граф передает неофитке свиток. Это грамота о приеме в ложу. Ее орнамент — изображение древа, обвитою змеем. Внизу стоят три точки (масонский знак, обозначающий луковое понятие “брат”) и подпись: “Cagliostros”.</w:t>
      </w:r>
    </w:p>
    <w:p>
      <w:pPr>
        <w:pStyle w:val="Normal"/>
        <w:spacing w:before="60" w:after="0"/>
        <w:ind w:firstLine="284"/>
        <w:jc w:val="both"/>
        <w:rPr>
          <w:sz w:val="20"/>
        </w:rPr>
      </w:pPr>
      <w:r>
        <w:rPr>
          <w:sz w:val="20"/>
        </w:rPr>
        <w:t>В российской столице Калиостро основал одну из лож созданной им системы египетского масонства. Оно называлось “Мицраим” (еврейское название Египта). В нее входили не только мужчины. Поскольку женщины допускались в древние Мистерии,</w:t>
      </w:r>
    </w:p>
    <w:p>
      <w:pPr>
        <w:pStyle w:val="Normal"/>
        <w:spacing w:before="60" w:after="0"/>
        <w:ind w:firstLine="284"/>
        <w:jc w:val="both"/>
        <w:rPr>
          <w:sz w:val="20"/>
        </w:rPr>
      </w:pPr>
      <w:r>
        <w:rPr>
          <w:sz w:val="20"/>
        </w:rPr>
        <w:t>изрекал граф, нет причины, почему бы не принимать их в современные ордена. Впоследствии даже масонские источники подтвердят: оргаистические собрания “египтян” “имели иногда сходство с радениями некоторых сект”.</w:t>
      </w:r>
    </w:p>
    <w:p>
      <w:pPr>
        <w:pStyle w:val="Normal"/>
        <w:spacing w:before="60" w:after="0"/>
        <w:ind w:firstLine="284"/>
        <w:jc w:val="both"/>
        <w:rPr>
          <w:sz w:val="20"/>
        </w:rPr>
      </w:pPr>
      <w:r>
        <w:rPr>
          <w:sz w:val="20"/>
        </w:rPr>
        <w:t>Калиостро прекрасно знал каббалистическую “премудрость”: “...чем больше духовно растет человек, тем с большей силой клипот (нечистое) соблазняет его.</w:t>
      </w:r>
    </w:p>
    <w:p>
      <w:pPr>
        <w:pStyle w:val="Normal"/>
        <w:spacing w:before="60" w:after="0"/>
        <w:ind w:firstLine="284"/>
        <w:jc w:val="both"/>
        <w:rPr>
          <w:sz w:val="20"/>
        </w:rPr>
      </w:pPr>
      <w:r>
        <w:rPr>
          <w:sz w:val="20"/>
        </w:rPr>
        <w:t>Как говорится в Талмуде, после падения Второго Храма настоящий вкус совокупления остался лишь у тех немногих в этом мире, кто начинает постигать духовные силы высших миров”.</w:t>
      </w:r>
    </w:p>
    <w:p>
      <w:pPr>
        <w:pStyle w:val="Normal"/>
        <w:spacing w:before="60" w:after="0"/>
        <w:ind w:firstLine="284"/>
        <w:jc w:val="both"/>
        <w:rPr>
          <w:sz w:val="20"/>
        </w:rPr>
      </w:pPr>
      <w:r>
        <w:rPr>
          <w:sz w:val="20"/>
        </w:rPr>
        <w:t>Калиостро, несомненно, относился к этим “немногим”.</w:t>
      </w:r>
    </w:p>
    <w:p>
      <w:pPr>
        <w:pStyle w:val="Normal"/>
        <w:spacing w:before="60" w:after="0"/>
        <w:ind w:firstLine="284"/>
        <w:jc w:val="both"/>
        <w:rPr>
          <w:sz w:val="20"/>
        </w:rPr>
      </w:pPr>
      <w:r>
        <w:rPr>
          <w:sz w:val="20"/>
        </w:rPr>
        <w:t>Его деятельность совпала с тем этапом распространения каббалы, который М.Лайтман называет вторым (когда мистические тайны должны открыться уже не единицам, но большему кругу людей, и не только евреям).</w:t>
      </w:r>
    </w:p>
    <w:p>
      <w:pPr>
        <w:pStyle w:val="Normal"/>
        <w:spacing w:before="60" w:after="0"/>
        <w:ind w:firstLine="284"/>
        <w:jc w:val="both"/>
        <w:rPr>
          <w:sz w:val="20"/>
        </w:rPr>
      </w:pPr>
      <w:r>
        <w:rPr>
          <w:sz w:val="20"/>
        </w:rPr>
        <w:t>Предстоял и третий этап. Пройдет относительно немного времени, и с наследием еврейской мистики познакомятся миллионы. Получив в Каире “откровение” от демона Айваза, этот период начнет последователь Калиостро по египетскому масонству изувер и сексуальный извращенец Алистер Кроули. Вслед за своими учителями, оргазм он назовет моментом общения с духовными мирами. (Вот это уж была “светлая душа”! Подробнее — в книге “Стук в Золотые врата”). Но все это будет потом.</w:t>
      </w:r>
    </w:p>
    <w:p>
      <w:pPr>
        <w:pStyle w:val="Normal"/>
        <w:spacing w:before="60" w:after="0"/>
        <w:ind w:firstLine="284"/>
        <w:jc w:val="both"/>
        <w:rPr>
          <w:sz w:val="20"/>
        </w:rPr>
      </w:pPr>
      <w:r>
        <w:rPr>
          <w:sz w:val="20"/>
        </w:rPr>
        <w:t>...Результаты духовного влияния Калиостро на русское общество досконально не изучались. Нет прямых доказательств, что именно Калиостро во многом инициировал процесс политизации мистических обществ, впервые наглядно проявившийся в восстании декабристов... Хотя зарубежные архивы давно уже дали ответ на аналогичные вопросы — в отношении Западной Европы.</w:t>
      </w:r>
    </w:p>
    <w:p>
      <w:pPr>
        <w:pStyle w:val="Normal"/>
        <w:spacing w:before="60" w:after="0"/>
        <w:ind w:firstLine="284"/>
        <w:jc w:val="both"/>
        <w:rPr>
          <w:sz w:val="20"/>
        </w:rPr>
      </w:pPr>
      <w:r>
        <w:rPr>
          <w:sz w:val="20"/>
        </w:rPr>
        <w:t>Американская масонская энциклопедия Мэнли Холла пишет: “Калиостро был таинственным агентом Рыцарей Тамплиеров, чей восхитительный кладезь знаний проявлялся в глубине Египетских обрядов масонов”.</w:t>
      </w:r>
    </w:p>
    <w:p>
      <w:pPr>
        <w:pStyle w:val="Normal"/>
        <w:spacing w:before="60" w:after="0"/>
        <w:ind w:firstLine="284"/>
        <w:jc w:val="both"/>
        <w:rPr>
          <w:sz w:val="20"/>
        </w:rPr>
      </w:pPr>
      <w:r>
        <w:rPr>
          <w:sz w:val="20"/>
        </w:rPr>
        <w:t>Случайна ли столь высокая оценка “фокусника” и “шарлатана”?</w:t>
      </w:r>
    </w:p>
    <w:p>
      <w:pPr>
        <w:pStyle w:val="Normal"/>
        <w:spacing w:before="60" w:after="0"/>
        <w:ind w:firstLine="284"/>
        <w:jc w:val="both"/>
        <w:rPr>
          <w:sz w:val="20"/>
        </w:rPr>
      </w:pPr>
      <w:r>
        <w:rPr>
          <w:sz w:val="20"/>
        </w:rPr>
        <w:t>... 1790 год. Рим. Замок Ангела. Камера без двери, куда можно войти лишь через люк в потолке. Здесь граф заточен в ожидании суда инквизиции. Вскоре он даст потрясшие всех показания. Возглавляемый им всеевропейский заговор против монархов охватывает 20 тысяч лож и 180 тысяч посвященных. Огромные суммы сосредоточены в банках Амстердама, Роттердама и Лондона. Франкфуртский съезд масонов в 1785 году постановил: короля Франции Людовика ХVI — предать смерти.</w:t>
      </w:r>
    </w:p>
    <w:p>
      <w:pPr>
        <w:pStyle w:val="Normal"/>
        <w:spacing w:before="60" w:after="0"/>
        <w:ind w:firstLine="284"/>
        <w:jc w:val="both"/>
        <w:rPr>
          <w:sz w:val="20"/>
        </w:rPr>
      </w:pPr>
      <w:r>
        <w:rPr>
          <w:sz w:val="20"/>
        </w:rPr>
        <w:t>Чем были эти признания Калиостиро? Очередной мистификацией? Но в то время, когда граф давал показания, в Париже его планы сбывались. Голова Людовика ХVI упала в корзину с опилками. Бушевала Великая Французская революция. Джеферсон, Лафайет и другие ее герои вскоре отправятся за океан — каббало-масонский эксперимент получит там еще больший размах.</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огда-то, пересев с осликов в фургоны покорителей Запада, еврейские мудрецы открыли для себя новую землю обетованную Америку. Над ней затрепетал флаг. Сначала на нем было тринадцать звезд... Символику двенадцати колен израилевых и тринадцатого — хазарского — поняли немногие...</w:t>
      </w:r>
    </w:p>
    <w:p>
      <w:pPr>
        <w:pStyle w:val="Normal"/>
        <w:spacing w:before="60" w:after="0"/>
        <w:ind w:firstLine="284"/>
        <w:jc w:val="both"/>
        <w:rPr>
          <w:sz w:val="20"/>
        </w:rPr>
      </w:pPr>
      <w:r>
        <w:rPr>
          <w:sz w:val="20"/>
        </w:rPr>
        <w:t>Прошло время. И вот глава американских сатанистов Ла Вэй подвел итог американской цивилизации: “...мы проповедуем то, что давным-давно стало американским образом жизни. Просто не все обладают мужеством называть вещи своими именами”.</w:t>
      </w:r>
    </w:p>
    <w:p>
      <w:pPr>
        <w:pStyle w:val="Normal"/>
        <w:spacing w:before="60" w:after="0"/>
        <w:ind w:firstLine="284"/>
        <w:jc w:val="both"/>
        <w:rPr>
          <w:sz w:val="20"/>
        </w:rPr>
      </w:pPr>
      <w:r>
        <w:rPr>
          <w:sz w:val="20"/>
        </w:rPr>
        <w:t>Сатанизм и американизм родственны. Есть у них и общий предок. О нем писал еще В.Зомбарт: “Соединенные Штаты вообще обязаны евреям своим существованием... только благодаря наличности и еврейского элемента они таковы, какими мы их знаем, т.е. именно американские. Ибо то, что мы называем американизмом, есть в главных своих чертах не что иное, как кристаллизировавшийся еврейский дух”.</w:t>
      </w:r>
    </w:p>
    <w:p>
      <w:pPr>
        <w:pStyle w:val="Normal"/>
        <w:spacing w:before="60" w:after="0"/>
        <w:ind w:firstLine="284"/>
        <w:jc w:val="both"/>
        <w:rPr>
          <w:sz w:val="20"/>
        </w:rPr>
      </w:pPr>
      <w:r>
        <w:rPr>
          <w:sz w:val="20"/>
        </w:rPr>
        <w:t>Сексуальные утехи, претензии на избранничество, поклонение маммоне, свобода от моральных запретов — вот внешний вид культа, предложенного Ла Вэем. Он для “простаков”, которых штампует Запад, вечерняя страна заката. Для тех, кто не склонен долю размышлять о Боге и дьяволе. Их вполне устраивает схема: Бог — далеко; он выше добра и зла; здесь же, на земле, всем, что можно пощупать, правит сатана. Поклонись ему, — получишь желаемое. Сатанисты особенно ценят богатство и власть.</w:t>
      </w:r>
    </w:p>
    <w:p>
      <w:pPr>
        <w:pStyle w:val="Normal"/>
        <w:spacing w:before="60" w:after="0"/>
        <w:ind w:firstLine="284"/>
        <w:jc w:val="both"/>
        <w:rPr>
          <w:sz w:val="20"/>
        </w:rPr>
      </w:pPr>
      <w:r>
        <w:rPr>
          <w:sz w:val="20"/>
        </w:rPr>
        <w:t>Да, страшный лик дьявола скрывается не обязательно экзотической маской. Тупой культ материального — тоже хорошее прикрытие. О его подоплеке знают немногие. И цинично используют суеверия приземленных рационалистов, эти рудименты религиозного чувства.</w:t>
      </w:r>
    </w:p>
    <w:p>
      <w:pPr>
        <w:pStyle w:val="Normal"/>
        <w:spacing w:before="60" w:after="0"/>
        <w:ind w:firstLine="284"/>
        <w:jc w:val="both"/>
        <w:rPr>
          <w:sz w:val="20"/>
        </w:rPr>
      </w:pPr>
      <w:r>
        <w:rPr>
          <w:sz w:val="20"/>
        </w:rPr>
        <w:t>Как просто! Поклонись дьяволу — и получишь все. А почему не поклониться? Сатана воспринимается простаками лишь как символ. Главный фокус рогатого известен: доказать, будто его не существует.</w:t>
      </w:r>
    </w:p>
    <w:p>
      <w:pPr>
        <w:pStyle w:val="Normal"/>
        <w:spacing w:before="60" w:after="0"/>
        <w:ind w:firstLine="284"/>
        <w:jc w:val="both"/>
        <w:rPr>
          <w:sz w:val="20"/>
        </w:rPr>
      </w:pPr>
      <w:r>
        <w:rPr>
          <w:sz w:val="20"/>
        </w:rPr>
        <w:t>Да, к убожеству современного мира культ приспособлен замечательно.</w:t>
      </w:r>
    </w:p>
    <w:p>
      <w:pPr>
        <w:pStyle w:val="Normal"/>
        <w:spacing w:before="60" w:after="0"/>
        <w:ind w:firstLine="284"/>
        <w:jc w:val="both"/>
        <w:rPr>
          <w:sz w:val="20"/>
        </w:rPr>
      </w:pPr>
      <w:r>
        <w:rPr>
          <w:sz w:val="20"/>
        </w:rPr>
        <w:t>Америка — наиболее примитивная и наиболее управляемая страна. И за этой примитивностью и управляемостью уже мало кто видит сугубо каббалистическую технологию власти: “Лишь притягательная сила наслаждения руководит человеком и животным, и через нее происходит управление всем живым на всех стадиях и уровнях жизни...”</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конце 60-х в Америке гремела группа “Doors” (“Двери”) и ее лидер Джим Моррисон. После первых же успехов ему стало тесно в амплуа секс-символа. Вскоре родилась легенда, призванная дать мистическую подоплеку его шаманским камланиям на сцене. В пятилетнем возрасте, рассказывал сам Моррисон, он стал свидетелем автокатастрофы, в которой погибли индейцы пуэбло. На обочине умирал старый вождь. И душа его (точнее, то, что в ней было), покинув тело, вселилась в Джима...</w:t>
      </w:r>
    </w:p>
    <w:p>
      <w:pPr>
        <w:pStyle w:val="Normal"/>
        <w:spacing w:before="60" w:after="0"/>
        <w:ind w:firstLine="284"/>
        <w:jc w:val="both"/>
        <w:rPr>
          <w:sz w:val="20"/>
        </w:rPr>
      </w:pPr>
      <w:r>
        <w:rPr>
          <w:sz w:val="20"/>
        </w:rPr>
        <w:t>Моррисон заявлял: “Меня интересует все, что связано с бунтом, хаосом, особенно с деятельностью, которая выглядит бессмысленной. Мне кажется, что путь к свободе заключается именно в этом; наружный мятеж — способ достижения внутренней свободы... Я вношу хаос в тексты, в то время как остальные пытаются ввести порядок”.</w:t>
      </w:r>
    </w:p>
    <w:p>
      <w:pPr>
        <w:pStyle w:val="Normal"/>
        <w:spacing w:before="60" w:after="0"/>
        <w:ind w:firstLine="284"/>
        <w:jc w:val="both"/>
        <w:rPr>
          <w:sz w:val="20"/>
        </w:rPr>
      </w:pPr>
      <w:r>
        <w:rPr>
          <w:sz w:val="20"/>
        </w:rPr>
        <w:t>“</w:t>
      </w:r>
      <w:r>
        <w:rPr>
          <w:sz w:val="20"/>
        </w:rPr>
        <w:t>More, more, more” (больше, больше, больше) — таким был девиз Моррисона. Больше впечатлений, больше наслаждений, надо испробовать в жизни все.</w:t>
      </w:r>
    </w:p>
    <w:p>
      <w:pPr>
        <w:pStyle w:val="Normal"/>
        <w:spacing w:before="60" w:after="0"/>
        <w:ind w:firstLine="284"/>
        <w:jc w:val="both"/>
        <w:rPr>
          <w:sz w:val="20"/>
        </w:rPr>
      </w:pPr>
      <w:r>
        <w:rPr>
          <w:sz w:val="20"/>
        </w:rPr>
        <w:t>Понял ли он в итоге, куда вели столь широко распахнутые им двери? Ему было отпущено всего три с лишним года скандальной славы. Красавчик Моррисон, которого пресса сравнивала с богом Дионисом, безобразно растолстел, одряхлел от наркотиков и впал в депрессию. Он чувствовал себя обманутым. И умер двадцативосьмилетним... Впрочем, говорят, что мертвое тело видела только его жена. На похоронах прощались с наглухо закрытым гробом. Так зародилась новая легенда. О возвращении кумира. Обычная “технология” формирования культа. Но какого?</w:t>
      </w:r>
    </w:p>
    <w:p>
      <w:pPr>
        <w:pStyle w:val="Normal"/>
        <w:spacing w:before="60" w:after="0"/>
        <w:ind w:firstLine="284"/>
        <w:jc w:val="both"/>
        <w:rPr>
          <w:sz w:val="20"/>
        </w:rPr>
      </w:pPr>
      <w:r>
        <w:rPr>
          <w:sz w:val="20"/>
        </w:rPr>
        <w:t>1968 год. Бушуют поклонники “Дорз”. Постанывает сексуальная революция. Взбодренный наркотиками, по Европе катится радикальный студенческий протест. Однако, похоже, все это — лишь видимая часть айсберга...</w:t>
      </w:r>
    </w:p>
    <w:p>
      <w:pPr>
        <w:pStyle w:val="Normal"/>
        <w:spacing w:before="60" w:after="0"/>
        <w:ind w:firstLine="284"/>
        <w:jc w:val="both"/>
        <w:rPr>
          <w:sz w:val="20"/>
        </w:rPr>
      </w:pPr>
      <w:r>
        <w:rPr>
          <w:sz w:val="20"/>
        </w:rPr>
        <w:t>В те годы в Америке был снят фильм “Ребенок Розмари”. Фабула его такова. Актер-неудачник ради ускользающей славы и денег вступает в секту сатанистов. И по сути приносит жену в жертву дьяволу. Вышедший из ада, он овладевает Розмари, находящейся в наркотическом беспамятстве. Весь дальнейший сюжет — о ее страшной догадке — кто же на самом деле отец зачатого ребенка...</w:t>
      </w:r>
    </w:p>
    <w:p>
      <w:pPr>
        <w:pStyle w:val="Normal"/>
        <w:spacing w:before="60" w:after="0"/>
        <w:ind w:firstLine="284"/>
        <w:jc w:val="both"/>
        <w:rPr/>
      </w:pPr>
      <w:r>
        <w:rPr>
          <w:sz w:val="20"/>
        </w:rPr>
        <w:t>“</w:t>
      </w:r>
      <w:r>
        <w:rPr>
          <w:sz w:val="20"/>
        </w:rPr>
        <w:t xml:space="preserve">Ребенок Розмари” принято считать занятным кинообманом, способным лишь пощекотать нервы. На деле же из зыбкого мира иллюзий, из актерской игры, из подсознания режиссера Романа Полански в реальную жизнь просочилось нечто </w:t>
      </w:r>
      <w:r>
        <w:rPr>
          <w:smallCaps/>
          <w:sz w:val="20"/>
        </w:rPr>
        <w:t xml:space="preserve">до </w:t>
      </w:r>
      <w:r>
        <w:rPr>
          <w:sz w:val="20"/>
        </w:rPr>
        <w:t>ужаса реальное. Возможно, первым это понял сам режиссер. Вскоре после премьеры фильма уже не киношные, а настоящие сатанисты во главе с неким Чарльзом Мэнсоном ворвались на его виллу. Разрисовав стены каббалистическими знаками, они зверски убили его семью и гостей.</w:t>
      </w:r>
    </w:p>
    <w:p>
      <w:pPr>
        <w:pStyle w:val="Normal"/>
        <w:spacing w:before="60" w:after="0"/>
        <w:ind w:firstLine="284"/>
        <w:jc w:val="both"/>
        <w:rPr>
          <w:sz w:val="20"/>
        </w:rPr>
      </w:pPr>
      <w:r>
        <w:rPr>
          <w:sz w:val="20"/>
        </w:rPr>
        <w:t>“</w:t>
      </w:r>
      <w:r>
        <w:rPr>
          <w:sz w:val="20"/>
        </w:rPr>
        <w:t>Ребенок Розмари”... “Этот фильм — лучшее коммерческое предприятие сатанизма со времен инквизиции”. Загадочная фраза. Принадлежит она человеку, сыгравшему в картине мимолетную роль. Роль дьявола.</w:t>
      </w:r>
    </w:p>
    <w:p>
      <w:pPr>
        <w:pStyle w:val="Normal"/>
        <w:spacing w:before="60" w:after="0"/>
        <w:ind w:firstLine="284"/>
        <w:jc w:val="both"/>
        <w:rPr>
          <w:sz w:val="20"/>
        </w:rPr>
      </w:pPr>
      <w:r>
        <w:rPr>
          <w:sz w:val="20"/>
        </w:rPr>
        <w:t>Вскоре его имя узнают многие. Шандор Ла Вэй, автор Черной библии и основатель церкви сатаны, членом которой по злой иронии судьбы был Чарльз Мэнсон...</w:t>
      </w:r>
    </w:p>
    <w:p>
      <w:pPr>
        <w:pStyle w:val="Normal"/>
        <w:spacing w:before="60" w:after="0"/>
        <w:ind w:firstLine="284"/>
        <w:jc w:val="both"/>
        <w:rPr>
          <w:sz w:val="20"/>
        </w:rPr>
      </w:pPr>
      <w:r>
        <w:rPr>
          <w:sz w:val="20"/>
        </w:rPr>
        <w:t>1968-ой. В этом памятном многим году, вслед за “Ребенком Розмари” появились и Черная библия, и потрясший Америку документальный фильм о сатанистах. В нем Ла Вэй снялся уже без грима. О созданном им культе он сказал так: “Это вызывающе эгоистическая, грубая религия. Она основывается на вере, что человек — непреодолимо эгоистичное, агрессивное создание, чья жизнь представляет собой дарвиновскую борьбу за существование, где побеждает сильнейший, что землей правят те, кто борется до победы”.</w:t>
      </w:r>
    </w:p>
    <w:p>
      <w:pPr>
        <w:pStyle w:val="Normal"/>
        <w:spacing w:before="60" w:after="0"/>
        <w:ind w:firstLine="284"/>
        <w:jc w:val="both"/>
        <w:rPr>
          <w:sz w:val="20"/>
        </w:rPr>
      </w:pPr>
      <w:r>
        <w:rPr>
          <w:sz w:val="20"/>
        </w:rPr>
        <w:t>Сатана зовет к борьбе. Обещает свободу. Желаешь слушать тяжелый рок — слушай. Наркотики? Пожалуйста! Делай что хочешь! Никто не читает тебе морали. Надоела семья? Уходи на улицу.</w:t>
      </w:r>
    </w:p>
    <w:p>
      <w:pPr>
        <w:pStyle w:val="Normal"/>
        <w:spacing w:before="60" w:after="0"/>
        <w:ind w:firstLine="284"/>
        <w:jc w:val="both"/>
        <w:rPr>
          <w:sz w:val="20"/>
        </w:rPr>
      </w:pPr>
      <w:r>
        <w:rPr>
          <w:sz w:val="20"/>
        </w:rPr>
        <w:t>Так подростковый бунт против авторитета отца природного переходит в бунт против Отца Небесног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хоже, в Америке от “дьявола материализма” ребенок родился не только у Розмари. По данным американского журнала “Ньюсуик”, в США насчитывается по меньшей мере три миллиона дьяволопоклонников. А церковь Ла Вэя вполне официально вошла в Национальный совет церквей. При этом ни ФБР, ни другие инстанции почему-то не могут объяснить: в чем причина того, что ежегодно в стране находят 5 тысяч мертвых тел неопознанных детей.</w:t>
      </w:r>
    </w:p>
    <w:p>
      <w:pPr>
        <w:pStyle w:val="Normal"/>
        <w:spacing w:before="60" w:after="0"/>
        <w:ind w:firstLine="284"/>
        <w:jc w:val="both"/>
        <w:rPr>
          <w:sz w:val="20"/>
        </w:rPr>
      </w:pPr>
      <w:r>
        <w:rPr>
          <w:sz w:val="20"/>
        </w:rPr>
        <w:t>Исследователь Олег Платонов пишет: “В 1987 году Рейган публично признал “важную роль сатанизма в современной американской жизни” и предложил учитывать интересы этой части избирателей. Администрация президента приняла ряд важных решений, расширяющих их права:</w:t>
      </w:r>
    </w:p>
    <w:p>
      <w:pPr>
        <w:pStyle w:val="Normal"/>
        <w:spacing w:before="60" w:after="0"/>
        <w:ind w:firstLine="284"/>
        <w:jc w:val="both"/>
        <w:rPr>
          <w:sz w:val="20"/>
        </w:rPr>
      </w:pPr>
      <w:r>
        <w:rPr>
          <w:sz w:val="20"/>
        </w:rPr>
        <w:t xml:space="preserve">— </w:t>
      </w:r>
      <w:r>
        <w:rPr>
          <w:sz w:val="20"/>
        </w:rPr>
        <w:t>не допускать нарушения прав сатанистов при приеме на государственную службу, в том числе и на правительственные посты;</w:t>
      </w:r>
    </w:p>
    <w:p>
      <w:pPr>
        <w:pStyle w:val="Normal"/>
        <w:spacing w:before="60" w:after="0"/>
        <w:ind w:firstLine="284"/>
        <w:jc w:val="both"/>
        <w:rPr>
          <w:sz w:val="20"/>
        </w:rPr>
      </w:pPr>
      <w:r>
        <w:rPr>
          <w:sz w:val="20"/>
        </w:rPr>
        <w:t xml:space="preserve">— </w:t>
      </w:r>
      <w:r>
        <w:rPr>
          <w:sz w:val="20"/>
        </w:rPr>
        <w:t>привлекать к консультированию президента и правительственных органов “ведущих американских предсказателей, оккультистов и некромантов”;</w:t>
      </w:r>
    </w:p>
    <w:p>
      <w:pPr>
        <w:pStyle w:val="Normal"/>
        <w:spacing w:before="60" w:after="0"/>
        <w:ind w:firstLine="284"/>
        <w:jc w:val="both"/>
        <w:rPr>
          <w:sz w:val="20"/>
        </w:rPr>
      </w:pPr>
      <w:r>
        <w:rPr>
          <w:sz w:val="20"/>
        </w:rPr>
        <w:t xml:space="preserve">— </w:t>
      </w:r>
      <w:r>
        <w:rPr>
          <w:sz w:val="20"/>
        </w:rPr>
        <w:t>не допускать в государственных документах и материалах слов и выражений, оскорбляющих чувств сатанистов.</w:t>
      </w:r>
    </w:p>
    <w:p>
      <w:pPr>
        <w:pStyle w:val="Normal"/>
        <w:spacing w:before="60" w:after="0"/>
        <w:ind w:firstLine="284"/>
        <w:jc w:val="both"/>
        <w:rPr>
          <w:sz w:val="20"/>
        </w:rPr>
      </w:pPr>
      <w:r>
        <w:rPr>
          <w:sz w:val="20"/>
        </w:rPr>
        <w:t>Американская печать оценила новую политику Рейгана в отношении сатанистов как прагматический шаг к расширению его влияния на общество. Для некоторых членов его кабинета новое решение Рейгана стало настоящим праздником. Как сообщалось, во время “Хэлоувина” четверо из них от радости напились и, раздевшись, танцевали прямо на столе”.</w:t>
      </w:r>
    </w:p>
    <w:p>
      <w:pPr>
        <w:pStyle w:val="Normal"/>
        <w:spacing w:before="60" w:after="0"/>
        <w:ind w:firstLine="284"/>
        <w:jc w:val="both"/>
        <w:rPr>
          <w:sz w:val="20"/>
        </w:rPr>
      </w:pPr>
      <w:r>
        <w:rPr>
          <w:sz w:val="20"/>
        </w:rPr>
        <w:t>Эмансипация сатаны продолжалась. И вот уже одну из летних Олимпиад Америка встречала костюмированным парадом духов, привидений и прочих нежитей. Все было в стиле едва ли не самого любимого американского праздника, о котором исследователь пишет: “Для большей части молодых людей своего рода введением в сатанизм является праздник “Хэлоувин”, представляющий собой древний языческий обряд поклонения повелителю смерти сатане. Во время этого праздника почти все населении США участвует в обрядах, имитирующих шествие мертвецов в погребальных одеждах и просящих подаяние. Во время обряда “Trick or track” (“Пакость или подарок”) американцы совершают приношение душам мертвых, связанных с сатаной”.</w:t>
      </w:r>
    </w:p>
    <w:p>
      <w:pPr>
        <w:pStyle w:val="Normal"/>
        <w:spacing w:before="60" w:after="0"/>
        <w:ind w:firstLine="284"/>
        <w:jc w:val="both"/>
        <w:rPr>
          <w:sz w:val="20"/>
        </w:rPr>
      </w:pPr>
      <w:r>
        <w:rPr>
          <w:sz w:val="20"/>
        </w:rPr>
        <w:t>Интересные подробности сообщает и британский ученый Рассел X. Роббинс: “День всех святых или День поминовения всех усопших, отмечаемый 1 ноября, вобрал в себя множество языческих обрядов, включая кельтский праздник в честь бога Самхейна. Повелителя Мертвых. Следующий день — 2 ноября — праздник всех усопших, традиционный день возвращения духов. Возвращение мертвых вызывало страх и, следовательно, их нужно было умилостивить”.</w:t>
      </w:r>
    </w:p>
    <w:p>
      <w:pPr>
        <w:pStyle w:val="Normal"/>
        <w:spacing w:before="60" w:after="0"/>
        <w:ind w:firstLine="284"/>
        <w:jc w:val="both"/>
        <w:rPr>
          <w:sz w:val="20"/>
        </w:rPr>
      </w:pPr>
      <w:r>
        <w:rPr>
          <w:sz w:val="20"/>
        </w:rPr>
        <w:t>Да, эта нация, зараженная духом исключительности, повторяет судьбу некогда избранного народа, о котором Сергей Нилус писал. “И первый на земле народ, который признал сатану своим богом и поклонился ему как Богу, был Израиль...”</w:t>
      </w:r>
    </w:p>
    <w:p>
      <w:pPr>
        <w:pStyle w:val="Normal"/>
        <w:spacing w:before="60" w:after="0"/>
        <w:ind w:firstLine="284"/>
        <w:jc w:val="both"/>
        <w:rPr>
          <w:sz w:val="20"/>
        </w:rPr>
      </w:pPr>
      <w:r>
        <w:rPr>
          <w:sz w:val="20"/>
        </w:rPr>
        <w:t>...Находясь в камере-одиночке, сатанист Чарльз Мэнсон заявил: “Я таков, каким вы меня сделали, и если вы называете меня бешеной собакой, дьяволом, убийцей, недоноском, то учтите, что я — зеркальное отражение вашего обществ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Граф Калиостро так и умер в каземате. Хотя существует также другая версия. Она гласит, что благодаря своим удивительным способностям Калиостро спасся и, обладая элексиром бессмертия, здравствует по сей день.</w:t>
      </w:r>
    </w:p>
    <w:p>
      <w:pPr>
        <w:pStyle w:val="Normal"/>
        <w:spacing w:before="60" w:after="0"/>
        <w:ind w:firstLine="284"/>
        <w:jc w:val="both"/>
        <w:rPr>
          <w:sz w:val="20"/>
        </w:rPr>
      </w:pPr>
      <w:r>
        <w:rPr>
          <w:sz w:val="20"/>
        </w:rPr>
        <w:t>Что ж, в каком-то смысле так оно и есть.</w:t>
      </w:r>
    </w:p>
    <w:p>
      <w:pPr>
        <w:pStyle w:val="Normal"/>
        <w:spacing w:before="60" w:after="0"/>
        <w:ind w:firstLine="284"/>
        <w:jc w:val="both"/>
        <w:rPr>
          <w:sz w:val="20"/>
        </w:rPr>
      </w:pPr>
      <w:r>
        <w:rPr>
          <w:sz w:val="20"/>
        </w:rPr>
        <w:t>Мой собеседник — неопределенного возраста, плотный, улыбчивый француз. Темные глаза смотрят из-под очков внимательно и оценивающе. Мне представили его как брата Маркиона. Он возглавляет французскую ветвь египетского масонства. Зачем он приехал в Москву? “Сейчас об этом мне не хотелось бы говорить. Но, надеюсь, результаты моего визита вскоре вы почувствуете сами”, — брат Маркион лукаво улыбается. Разговор состоялся пять лет назад...</w:t>
      </w:r>
    </w:p>
    <w:p>
      <w:pPr>
        <w:pStyle w:val="Normal"/>
        <w:spacing w:before="60" w:after="0"/>
        <w:ind w:firstLine="284"/>
        <w:jc w:val="both"/>
        <w:rPr>
          <w:sz w:val="20"/>
        </w:rPr>
      </w:pPr>
      <w:r>
        <w:rPr>
          <w:sz w:val="20"/>
        </w:rPr>
        <w:t>А вот мой нынешний собеседник. Высокий худощавый длинноволосый парень. Одет в черное. Назовем его Михаилом.</w:t>
      </w:r>
    </w:p>
    <w:p>
      <w:pPr>
        <w:pStyle w:val="Normal"/>
        <w:spacing w:before="60" w:after="0"/>
        <w:ind w:firstLine="284"/>
        <w:jc w:val="both"/>
        <w:rPr>
          <w:sz w:val="20"/>
        </w:rPr>
      </w:pPr>
      <w:r>
        <w:rPr>
          <w:sz w:val="20"/>
        </w:rPr>
        <w:t>“</w:t>
      </w:r>
      <w:r>
        <w:rPr>
          <w:sz w:val="20"/>
        </w:rPr>
        <w:t>Сейчас мне 16 лет. Когда я был в седьмом классе, вступил в московскую церковь сатаны. Сначала просто носил сатанинскую символику. Разные пентаграммы. Однажды после рок-концерта меня пригласили выпить пива, познакомиться. Спросили: хочешь вступить в нашу церковь? Было интересно. Обещали посвятить в ритуалы вуду, чтобы оживлять мертвецов.</w:t>
      </w:r>
    </w:p>
    <w:p>
      <w:pPr>
        <w:pStyle w:val="Normal"/>
        <w:spacing w:before="60" w:after="0"/>
        <w:ind w:firstLine="284"/>
        <w:jc w:val="both"/>
        <w:rPr>
          <w:sz w:val="20"/>
        </w:rPr>
      </w:pPr>
      <w:r>
        <w:rPr>
          <w:sz w:val="20"/>
        </w:rPr>
        <w:t>Еще говорили, что Бог и дьявол якобы равны. Есть путь к Богу, а есть — к дьяволу. Изучали культ Шивы, Кали (3), читали Гитлера, Кроули.</w:t>
      </w:r>
    </w:p>
    <w:p>
      <w:pPr>
        <w:pStyle w:val="Normal"/>
        <w:spacing w:before="60" w:after="0"/>
        <w:ind w:firstLine="284"/>
        <w:jc w:val="both"/>
        <w:rPr>
          <w:sz w:val="20"/>
        </w:rPr>
      </w:pPr>
      <w:r>
        <w:rPr>
          <w:sz w:val="20"/>
        </w:rPr>
        <w:t>На концертах принимали наркотики. Таблетки. Они дешевые. Предлагали обычно руководители. Они говорили: кто тебе еще позволит делать то, что хочешь? Кому ты вообще кроме нас нужен? Многие уходили из семей, жили в подвалах. Тех, кто хотел оставить группу, запугивали, били. Главным у нас был Руслан. Собиралось примерно человек сто. Но, думаю, я знал не всех...</w:t>
      </w:r>
    </w:p>
    <w:p>
      <w:pPr>
        <w:pStyle w:val="Normal"/>
        <w:spacing w:before="60" w:after="0"/>
        <w:ind w:firstLine="284"/>
        <w:jc w:val="both"/>
        <w:rPr>
          <w:sz w:val="20"/>
        </w:rPr>
      </w:pPr>
      <w:r>
        <w:rPr>
          <w:sz w:val="20"/>
        </w:rPr>
        <w:t>Бывало, сутками не спал — так давят наркотики и рок. Когда в комнате “металл” ватт на 200-300 врубишь, через пару часов — голова словно ватная. Только потом начинаешь осознавать смысл песен. Они как заклинания. Такие группы, как, например, “Саториал”, “Коррозия металла” прямо говорят об убийстве...</w:t>
      </w:r>
    </w:p>
    <w:p>
      <w:pPr>
        <w:pStyle w:val="Normal"/>
        <w:spacing w:before="60" w:after="0"/>
        <w:ind w:firstLine="284"/>
        <w:jc w:val="both"/>
        <w:rPr>
          <w:sz w:val="20"/>
        </w:rPr>
      </w:pPr>
      <w:r>
        <w:rPr>
          <w:sz w:val="20"/>
        </w:rPr>
        <w:t>Еще нас предупреждали: если задержит милиция, не говорить, что мы сатанисты. Выдавать себя за фанатов рока” (4).</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До ХVII века Талмуд, ровно как и каббалистические трактаты, не допускались в Россию под страхом смерти. Теперь другие времена.</w:t>
      </w:r>
    </w:p>
    <w:p>
      <w:pPr>
        <w:pStyle w:val="Normal"/>
        <w:spacing w:before="60" w:after="0"/>
        <w:ind w:firstLine="284"/>
        <w:jc w:val="both"/>
        <w:rPr>
          <w:sz w:val="20"/>
        </w:rPr>
      </w:pPr>
      <w:r>
        <w:rPr>
          <w:sz w:val="20"/>
        </w:rPr>
        <w:t>На одном из рынков Москвы есть небольшой ларек. Одетые в черное, неопрятные юноши торгуют видеокассетами с “ужастиками”. Слово за слово — и из-под полы появляется специфическая литература. Вот и Черная библия. Двухтомник Кроули. Каббала. “Грамотно” поговорив, можно получить кое-какой адресок...</w:t>
      </w:r>
    </w:p>
    <w:p>
      <w:pPr>
        <w:pStyle w:val="Normal"/>
        <w:spacing w:before="60" w:after="0"/>
        <w:ind w:firstLine="284"/>
        <w:jc w:val="both"/>
        <w:rPr>
          <w:sz w:val="20"/>
        </w:rPr>
      </w:pPr>
      <w:r>
        <w:rPr>
          <w:sz w:val="20"/>
        </w:rPr>
        <w:t>Многократные переговоры (собеседников заинтересовало, что они имеют дело с прессой) приводят на подмосковную железнодорожную платформу. Ночь. Долгий путь через рощу. Впереди — ржавые ворота. Вход на кладбище.</w:t>
      </w:r>
    </w:p>
    <w:p>
      <w:pPr>
        <w:pStyle w:val="Normal"/>
        <w:spacing w:before="60" w:after="0"/>
        <w:ind w:firstLine="284"/>
        <w:jc w:val="both"/>
        <w:rPr>
          <w:sz w:val="20"/>
        </w:rPr>
      </w:pPr>
      <w:r>
        <w:rPr>
          <w:sz w:val="20"/>
        </w:rPr>
        <w:t>Их — пятеро. Четверо парней и вульгарно накрашенная пухлая девица. Ее-то сегодня и посвящают сатане. Вспыхивает костер. Все скидывают куртки. Под ними — черные майки с пентаграммой и надписью: “Церковь сатаны”. Старший группы, волосатый брюнет с обильной растительностью на руках поднимает меч. На все стороны света звучат обращения к сатане и всем древним богам, демонам, которые традиционно считались воплощением зла — от Молоха до Шемхамфораша, злого бога каббалистов. (“Сатанинский экуменизм” — вещь вполне органичная).</w:t>
      </w:r>
    </w:p>
    <w:p>
      <w:pPr>
        <w:pStyle w:val="Normal"/>
        <w:spacing w:before="60" w:after="0"/>
        <w:ind w:firstLine="284"/>
        <w:jc w:val="both"/>
        <w:rPr>
          <w:sz w:val="20"/>
        </w:rPr>
      </w:pPr>
      <w:r>
        <w:rPr>
          <w:sz w:val="20"/>
        </w:rPr>
        <w:t>Часть заклинаний понять невозможно. Это так называемый енохианский язык. Его “воссоздал” для подобных радений знаменитейший сатанист XX века Алистер Кроули. Наконец книжечка передается в руки посвящаемой. На ее ногтях — черный облупившийся лак. Запинаясь, она вымучивает наконец текст. Потом — сбрасывает белое покрывало. Остается в черном (5). На нее одевают цепочку с дьявольским символом...</w:t>
      </w:r>
    </w:p>
    <w:p>
      <w:pPr>
        <w:pStyle w:val="Normal"/>
        <w:spacing w:before="60" w:after="0"/>
        <w:ind w:firstLine="284"/>
        <w:jc w:val="both"/>
        <w:rPr>
          <w:sz w:val="20"/>
        </w:rPr>
      </w:pPr>
      <w:r>
        <w:rPr>
          <w:sz w:val="20"/>
        </w:rPr>
        <w:t>Всем весело. Ухмылки. Смешки. Пока они увлечены острой игрой. Похоже, воспринимают ритуал как приправу к року и “наркоте”. Подозревают ли, что на самом деле оказываются во власти незримой, но реальной силы? Понимают ли, что опасно даже приблизиться к ней?</w:t>
      </w:r>
    </w:p>
    <w:p>
      <w:pPr>
        <w:pStyle w:val="Normal"/>
        <w:spacing w:before="60" w:after="0"/>
        <w:ind w:firstLine="284"/>
        <w:jc w:val="both"/>
        <w:rPr>
          <w:sz w:val="20"/>
        </w:rPr>
      </w:pPr>
      <w:r>
        <w:rPr>
          <w:sz w:val="20"/>
        </w:rPr>
        <w:t>Тележурналистка Юлия Шамаль, снимавшая сатанистов, через некоторое время получила сообщение: в секте изготовили ее восковую фигурку и проткнули иголками. После этого у нее начались болезни. Совпадение? Самовнушение? Как бы то ни было, но после того, как Юлия окрестилась в православном храме, напасти отступили.</w:t>
      </w:r>
    </w:p>
    <w:p>
      <w:pPr>
        <w:pStyle w:val="Normal"/>
        <w:spacing w:before="60" w:after="0"/>
        <w:ind w:firstLine="284"/>
        <w:jc w:val="both"/>
        <w:rPr>
          <w:sz w:val="20"/>
        </w:rPr>
      </w:pPr>
      <w:r>
        <w:rPr>
          <w:sz w:val="20"/>
        </w:rPr>
        <w:t>Божья сила, заключенная в Кресте, освященной воде, Святых Дарах, пугает врага. Обратясь к ней, спастись может каждый. Если вовремя опомнится, как опомнился шестнадцатилетний Михаил.</w:t>
      </w:r>
    </w:p>
    <w:p>
      <w:pPr>
        <w:pStyle w:val="Normal"/>
        <w:spacing w:before="60" w:after="0"/>
        <w:ind w:firstLine="284"/>
        <w:jc w:val="both"/>
        <w:rPr>
          <w:sz w:val="20"/>
        </w:rPr>
      </w:pPr>
      <w:r>
        <w:rPr>
          <w:sz w:val="20"/>
        </w:rPr>
        <w:t>...На ночном кладбище оргии не было. Кончилось тем, что по очереди прижав к лицу муляж мужского члена, осушили несколько кружек пива с водкой (6).</w:t>
      </w:r>
    </w:p>
    <w:p>
      <w:pPr>
        <w:pStyle w:val="Normal"/>
        <w:spacing w:before="60" w:after="0"/>
        <w:ind w:firstLine="284"/>
        <w:jc w:val="both"/>
        <w:rPr>
          <w:sz w:val="20"/>
        </w:rPr>
      </w:pPr>
      <w:r>
        <w:rPr>
          <w:sz w:val="20"/>
        </w:rPr>
        <w:t>И все. Похоже на мрачную игру дурных подростков.</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Москве, однако, действуют группы, где при вступлении пьют не только пиво. Есть напитки и покрепче.</w:t>
      </w:r>
    </w:p>
    <w:p>
      <w:pPr>
        <w:pStyle w:val="Normal"/>
        <w:spacing w:before="60" w:after="0"/>
        <w:ind w:firstLine="284"/>
        <w:jc w:val="both"/>
        <w:rPr>
          <w:sz w:val="20"/>
        </w:rPr>
      </w:pPr>
      <w:r>
        <w:rPr>
          <w:sz w:val="20"/>
        </w:rPr>
        <w:t>Михаил: “Когда меня посвящали, все надрезали себе вены в локтевом суставе, потом смешали кровь в чаше. Прочли заклинания и по очереди выпили. Это было как в фильме о Джиме Моррисоне” (7).</w:t>
      </w:r>
    </w:p>
    <w:p>
      <w:pPr>
        <w:pStyle w:val="Normal"/>
        <w:spacing w:before="60" w:after="0"/>
        <w:ind w:firstLine="284"/>
        <w:jc w:val="both"/>
        <w:rPr>
          <w:sz w:val="20"/>
        </w:rPr>
      </w:pPr>
      <w:r>
        <w:rPr>
          <w:sz w:val="20"/>
        </w:rPr>
        <w:t>Вот кощунственная пародия на причастие Тела и Крови Христовых! Отвратительное подражание — стиль того, кто лишен способности творить. Таков убогий ритуал инициации в одну из первых ступеней.</w:t>
      </w:r>
    </w:p>
    <w:p>
      <w:pPr>
        <w:pStyle w:val="Normal"/>
        <w:spacing w:before="60" w:after="0"/>
        <w:ind w:firstLine="284"/>
        <w:jc w:val="both"/>
        <w:rPr>
          <w:sz w:val="20"/>
        </w:rPr>
      </w:pPr>
      <w:r>
        <w:rPr>
          <w:sz w:val="20"/>
        </w:rPr>
        <w:t>Продвижение по посвятительной лестнице требует уже другого.</w:t>
      </w:r>
    </w:p>
    <w:p>
      <w:pPr>
        <w:pStyle w:val="Normal"/>
        <w:spacing w:before="60" w:after="0"/>
        <w:ind w:firstLine="284"/>
        <w:jc w:val="both"/>
        <w:rPr>
          <w:sz w:val="20"/>
        </w:rPr>
      </w:pPr>
      <w:r>
        <w:rPr>
          <w:sz w:val="20"/>
        </w:rPr>
        <w:t>...Оперативная съемка, сделанная правоохранительными органами в Симферополе. Запущенное помещение. Все разрисовано пентаграммами, жуткими рожами, на видном месте надпись: “I killer”. На стене — рогатая голова козла. Рядом высокий, в человеческий рост, перевернутый крест. У его подножия — множество костей.</w:t>
      </w:r>
    </w:p>
    <w:p>
      <w:pPr>
        <w:pStyle w:val="Normal"/>
        <w:spacing w:before="60" w:after="0"/>
        <w:ind w:firstLine="284"/>
        <w:jc w:val="both"/>
        <w:rPr>
          <w:sz w:val="20"/>
        </w:rPr>
      </w:pPr>
      <w:r>
        <w:rPr>
          <w:sz w:val="20"/>
        </w:rPr>
        <w:t>Арестованные сатанисты рассказывают, что в последнее время к ним в Симферополь зачастили “черные боссы” из Москвы. Это внимание к Крыму, где начиналась христианизация наших предков, не случайно. Там, где возникала вера Христова, начнется новая вера — такова логика дьяволопоклонников. Опять перевертыш!</w:t>
      </w:r>
    </w:p>
    <w:p>
      <w:pPr>
        <w:pStyle w:val="Normal"/>
        <w:spacing w:before="60" w:after="0"/>
        <w:ind w:firstLine="284"/>
        <w:jc w:val="both"/>
        <w:rPr/>
      </w:pPr>
      <w:r>
        <w:rPr>
          <w:sz w:val="20"/>
        </w:rPr>
        <w:t>О сатанинских капищах приходится слышать все чаще. Одна из бывших участниц группы “Южный крест” (назовем ее Ольгой) вспоминает: “В промышленной зоне Медведково в Москве есть трехэтажное кубическое здание, где оборудован “храм”. Когда я была там, увидела, как в центр зала</w:t>
      </w:r>
      <w:r>
        <w:rPr>
          <w:smallCaps/>
          <w:sz w:val="20"/>
        </w:rPr>
        <w:t xml:space="preserve"> </w:t>
      </w:r>
      <w:r>
        <w:rPr>
          <w:sz w:val="20"/>
        </w:rPr>
        <w:t>вышел жрец с блюдом в руках. На нем, все в крови, лежало тело младенца...”</w:t>
      </w:r>
    </w:p>
    <w:p>
      <w:pPr>
        <w:pStyle w:val="Normal"/>
        <w:spacing w:before="60" w:after="0"/>
        <w:ind w:firstLine="284"/>
        <w:jc w:val="both"/>
        <w:rPr/>
      </w:pPr>
      <w:r>
        <w:rPr>
          <w:sz w:val="20"/>
        </w:rPr>
        <w:t>Еще одно свидетельство: “Перед тем, как спуститься в подвал, мне дали наркотиков. Внизу уже ждали. Все — в скрывающих лица балахонах. Ввели ребенка. Он был, наверно, дошкольного возраста. Мне велели крепко прижать его к своей</w:t>
      </w:r>
      <w:r>
        <w:rPr>
          <w:smallCaps/>
          <w:sz w:val="20"/>
        </w:rPr>
        <w:t xml:space="preserve"> </w:t>
      </w:r>
      <w:r>
        <w:rPr>
          <w:sz w:val="20"/>
        </w:rPr>
        <w:t>груди. Вдруг он дернулся и закричал. Я понял, что сзади его ударили ножом. А потом стали буквально рвать на части. Вырванные, еще горячие органы жадно пожирали...</w:t>
      </w:r>
    </w:p>
    <w:p>
      <w:pPr>
        <w:pStyle w:val="Normal"/>
        <w:spacing w:before="60" w:after="0"/>
        <w:ind w:firstLine="284"/>
        <w:jc w:val="both"/>
        <w:rPr>
          <w:sz w:val="20"/>
        </w:rPr>
      </w:pPr>
      <w:r>
        <w:rPr>
          <w:sz w:val="20"/>
        </w:rPr>
        <w:t>Наутро мучился: какой жуткий сон был у меня после приема дозы. Рассказал тем, кто был со мной. Они молча провели меня в тот же подвал. Достали балахон. Он был весь в запекшейся крови...”</w:t>
      </w:r>
    </w:p>
    <w:p>
      <w:pPr>
        <w:pStyle w:val="Normal"/>
        <w:spacing w:before="60" w:after="0"/>
        <w:ind w:firstLine="284"/>
        <w:jc w:val="both"/>
        <w:rPr>
          <w:sz w:val="20"/>
        </w:rPr>
      </w:pPr>
      <w:r>
        <w:rPr>
          <w:sz w:val="20"/>
        </w:rPr>
        <w:t>Полковник МВД А.Хвыля-Олинтер: “Да, ритуальные убийства — отнюдь не вымысел. Мне приходилось видеть кассету, где было заснято человеческое жертвоприношение” (8).</w:t>
      </w:r>
    </w:p>
    <w:p>
      <w:pPr>
        <w:pStyle w:val="Normal"/>
        <w:spacing w:before="60" w:after="0"/>
        <w:ind w:firstLine="284"/>
        <w:jc w:val="both"/>
        <w:rPr>
          <w:sz w:val="20"/>
        </w:rPr>
      </w:pPr>
      <w:r>
        <w:rPr>
          <w:sz w:val="20"/>
        </w:rPr>
        <w:t>В чем же смысл изуверства? Только ли в пародии на таинства и обряды христианства?</w:t>
      </w:r>
    </w:p>
    <w:p>
      <w:pPr>
        <w:pStyle w:val="Normal"/>
        <w:spacing w:before="60" w:after="0"/>
        <w:ind w:firstLine="284"/>
        <w:jc w:val="both"/>
        <w:rPr>
          <w:sz w:val="20"/>
        </w:rPr>
      </w:pPr>
      <w:r>
        <w:rPr>
          <w:sz w:val="20"/>
        </w:rPr>
        <w:t>Одно из объяснений сатанистов таково: в ритуалах необходимо выпустить природную жестокость, чтобы затем любить тех, кто заслужил эту любовь. По словам Ла Вэя, сатанизм якобы заполняет пустоту между религией и психиатрией (9).</w:t>
      </w:r>
    </w:p>
    <w:p>
      <w:pPr>
        <w:pStyle w:val="Normal"/>
        <w:spacing w:before="60" w:after="0"/>
        <w:ind w:firstLine="284"/>
        <w:jc w:val="both"/>
        <w:rPr>
          <w:sz w:val="20"/>
        </w:rPr>
      </w:pPr>
      <w:r>
        <w:rPr>
          <w:sz w:val="20"/>
        </w:rPr>
        <w:t>Однако гораздо большее значение здесь имеет комплекс мести, нацеленный прежде всего против любого “гоя” и имеющий все те же каббалистические корни. Традиция мести, заложена, в частности, в празднике Пурим. Раввин Йосеф Телушкин, автор книги “Еврейский мир”, не может отказать себе в удовольствии процитировать любимую еврейскую пословицу: “Как много Гаманов — и всего один Пури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Тяжелая дверь старинных палат, что на Крутицком подворье в Москве, открывается нелегко. Вот звякнуло массивное кованое кольцо. Кто-то пришел к отцу Анатолию. Сегодня здесь приемный день.</w:t>
      </w:r>
    </w:p>
    <w:p>
      <w:pPr>
        <w:pStyle w:val="Normal"/>
        <w:spacing w:before="60" w:after="0"/>
        <w:ind w:firstLine="284"/>
        <w:jc w:val="both"/>
        <w:rPr>
          <w:sz w:val="20"/>
        </w:rPr>
      </w:pPr>
      <w:r>
        <w:rPr>
          <w:sz w:val="20"/>
        </w:rPr>
        <w:t>Иеромонах Анатолий (Берестов): “Реабилитацией жертв тоталитарных культов мы занимаемся уже не первый год. Однако лишь недавно к нам начали приходить сатанисты. Они хотели бы порвать со своими группами. Все они — из Москвы и Подмосковья — рассказывают примерно одни и те же вещи. В Мытищах сатанисток специально заставляют беременеть, вынашивать плод, чтобы затем он пошел под нож. В районе гостиницы “Украина”, кинотеатра “Киев” существуют конспиративные квартиры, где еженедельно приносится человеческая жертва. Иногда это провинившийся член секты, иногда — младенец. Одна из пришедших к нам женщин участвовала в добывании детей. Это — обычная практика. В частности, выкупаются отказные малыши в роддомах. Именно “черные” секты поставили дело на конвейер. (Недавно сатанист, назвавшийся Евгением, спокойно рассказывал об этом же в одной из телепередач первого канала). (10). Младенцы используются не только для ритуалов, но и для сомнительных медицинских манипуляций. Кроме того, в среде “новых русских” сейчас насаждается поверье: если умыться кровью ребенка, вернешь себе молодость. Сатанисты обслуживают и этих заказчиков”.</w:t>
      </w:r>
    </w:p>
    <w:p>
      <w:pPr>
        <w:pStyle w:val="Normal"/>
        <w:spacing w:before="60" w:after="0"/>
        <w:ind w:firstLine="284"/>
        <w:jc w:val="both"/>
        <w:rPr>
          <w:sz w:val="20"/>
        </w:rPr>
      </w:pPr>
      <w:r>
        <w:rPr>
          <w:sz w:val="20"/>
        </w:rPr>
        <w:t>Происходит взаимопритяжение “идейных” дьяволопоклонников и преступников. Для последних неосознанная потребность в самооправдании находит выход в темной духовности. Убитые ими люди, совершенное зло “возвышаются” до уровня ритуальной жертвы (11).</w:t>
      </w:r>
    </w:p>
    <w:p>
      <w:pPr>
        <w:pStyle w:val="Normal"/>
        <w:spacing w:before="60" w:after="0"/>
        <w:ind w:firstLine="284"/>
        <w:jc w:val="both"/>
        <w:rPr>
          <w:sz w:val="20"/>
        </w:rPr>
      </w:pPr>
      <w:r>
        <w:rPr>
          <w:sz w:val="20"/>
        </w:rPr>
        <w:t>Таков еще один вход туда, откуда выходят крайне редко. И хотя многие обманутые хотели бы покинуть столь страшные сообщества, мужества хватает далеко не всем. И все же за последнее время двадцать бывших сатанистов получили на Крутицком подворье столь необходимую им духовную помощь. Они отреклись от черной веры и в московском храме Всех Скорбящих Ридосте прошли чин присоединения к Православной Церкви. Возложив руку на Евангелие, каждый произнес: “...Быв самою Истиною побежден и любовию сердца моего ко Христу Спасителю влеком, христианином быти хочу. И обета крещения святаго сподибитися желаю...”</w:t>
      </w:r>
    </w:p>
    <w:p>
      <w:pPr>
        <w:pStyle w:val="Normal"/>
        <w:spacing w:before="60" w:after="0"/>
        <w:ind w:firstLine="284"/>
        <w:jc w:val="both"/>
        <w:rPr>
          <w:sz w:val="20"/>
        </w:rPr>
      </w:pPr>
      <w:r>
        <w:rPr>
          <w:sz w:val="20"/>
        </w:rPr>
        <w:t>...Старинная дверь на Крутицком подворье открывается нелегко. Но, слава Богу, вновь звякнуло кольцо. Значит, за помощью пришел кто-то ещ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А.Хвыля-Олинтер: “Имеется достоверная информация о существовании в 56 городах России сатанинских групп. По оперативным данным, таковые имеются во всех крупных центрах страны за исключением тех, где сильно мусульманское влияние.</w:t>
      </w:r>
    </w:p>
    <w:p>
      <w:pPr>
        <w:pStyle w:val="Normal"/>
        <w:spacing w:before="60" w:after="0"/>
        <w:ind w:firstLine="284"/>
        <w:jc w:val="both"/>
        <w:rPr>
          <w:sz w:val="20"/>
        </w:rPr>
      </w:pPr>
      <w:r>
        <w:rPr>
          <w:sz w:val="20"/>
        </w:rPr>
        <w:t>Среди наиболее влиятельных сообществ: “Южный крест”, “Черный ангел”, “Черный дракон”, “Российская церковь сатаны”, “Синий лотос”, “Зеленый орден”, “Общество сатаны”...</w:t>
      </w:r>
    </w:p>
    <w:p>
      <w:pPr>
        <w:pStyle w:val="Normal"/>
        <w:spacing w:before="60" w:after="0"/>
        <w:ind w:firstLine="284"/>
        <w:jc w:val="both"/>
        <w:rPr>
          <w:sz w:val="20"/>
        </w:rPr>
      </w:pPr>
      <w:r>
        <w:rPr>
          <w:sz w:val="20"/>
        </w:rPr>
        <w:t>Высший уровень некоторых подобных организаций отличается элитарностью. Известно, что с конца 60-х годов дети ряда ответственных загранработников посещали за рубежом рок-концернты, на которых, наблюдая за экзальтацией зрителей, сатанисты и улавливают новичков. Теперь среди тех самых дипломатических сынков есть люди, известные всей стране; но объект их поклонения все тот же”.</w:t>
      </w:r>
    </w:p>
    <w:p>
      <w:pPr>
        <w:pStyle w:val="Normal"/>
        <w:spacing w:before="60" w:after="0"/>
        <w:ind w:firstLine="284"/>
        <w:jc w:val="both"/>
        <w:rPr/>
      </w:pPr>
      <w:r>
        <w:rPr>
          <w:sz w:val="20"/>
        </w:rPr>
        <w:t>Функционеры сатаны рвутся к власти и в провинции. Вот листовки</w:t>
      </w:r>
      <w:r>
        <w:rPr>
          <w:smallCaps/>
          <w:sz w:val="20"/>
        </w:rPr>
        <w:t xml:space="preserve"> </w:t>
      </w:r>
      <w:r>
        <w:rPr>
          <w:sz w:val="20"/>
        </w:rPr>
        <w:t>кандидата в депутаты Законодательного собрания Пермской</w:t>
      </w:r>
      <w:r>
        <w:rPr>
          <w:smallCaps/>
          <w:sz w:val="20"/>
        </w:rPr>
        <w:t xml:space="preserve"> </w:t>
      </w:r>
      <w:r>
        <w:rPr>
          <w:sz w:val="20"/>
        </w:rPr>
        <w:t>области Ирины Черепановой. Она — профессор кафедры общего и славянского языкознания местного университета. Одновременно возглавляет организацию под названием “Ведиум”.</w:t>
      </w:r>
    </w:p>
    <w:p>
      <w:pPr>
        <w:pStyle w:val="Normal"/>
        <w:spacing w:before="60" w:after="0"/>
        <w:ind w:firstLine="284"/>
        <w:jc w:val="both"/>
        <w:rPr>
          <w:sz w:val="20"/>
        </w:rPr>
      </w:pPr>
      <w:r>
        <w:rPr>
          <w:sz w:val="20"/>
        </w:rPr>
        <w:t>Итак, листовка: “Впервые в истории города мы пронесем 666 килотонн ангельского огня...” Факельное шествие “в защиту российской науки и первой ее ведьмы Ирины Черепановой” действительно состоялось 1 декабря 1997 года.</w:t>
      </w:r>
    </w:p>
    <w:p>
      <w:pPr>
        <w:pStyle w:val="Normal"/>
        <w:spacing w:before="60" w:after="0"/>
        <w:ind w:firstLine="284"/>
        <w:jc w:val="both"/>
        <w:rPr>
          <w:sz w:val="20"/>
        </w:rPr>
      </w:pPr>
      <w:r>
        <w:rPr>
          <w:sz w:val="20"/>
        </w:rPr>
        <w:t>Кто же стоит во главе названных сообществ? Как сохранились в человеческой памяти их специфические познания?</w:t>
      </w:r>
    </w:p>
    <w:p>
      <w:pPr>
        <w:pStyle w:val="Normal"/>
        <w:spacing w:before="60" w:after="0"/>
        <w:ind w:firstLine="284"/>
        <w:jc w:val="both"/>
        <w:rPr>
          <w:sz w:val="20"/>
        </w:rPr>
      </w:pPr>
      <w:r>
        <w:rPr>
          <w:sz w:val="20"/>
        </w:rPr>
        <w:t>Не так давно на первом канале телевидения промелькнуло лицо смуглой темноволосой пожилой дамы. Ее называют Черной Графиней. Утверждают, что ей уже перевалило за 100 лет и что она ведет свою родословную от семейства Медичи. Графиня Лаура возглавляет одну из международных сатанинских группировок.</w:t>
      </w:r>
    </w:p>
    <w:p>
      <w:pPr>
        <w:pStyle w:val="Normal"/>
        <w:spacing w:before="60" w:after="0"/>
        <w:ind w:firstLine="284"/>
        <w:jc w:val="both"/>
        <w:rPr>
          <w:sz w:val="20"/>
        </w:rPr>
      </w:pPr>
      <w:r>
        <w:rPr>
          <w:sz w:val="20"/>
        </w:rPr>
        <w:t>Черная Графиня немногословна: “Мы не вмешиваемся в политику, но если нам понадобится, мы сможем перевернуть любую страну”.</w:t>
      </w:r>
    </w:p>
    <w:p>
      <w:pPr>
        <w:pStyle w:val="Normal"/>
        <w:spacing w:before="60" w:after="0"/>
        <w:ind w:firstLine="284"/>
        <w:jc w:val="both"/>
        <w:rPr>
          <w:sz w:val="20"/>
        </w:rPr>
      </w:pPr>
      <w:r>
        <w:rPr>
          <w:sz w:val="20"/>
        </w:rPr>
        <w:t>Как относиться к такому необычному утверждению?</w:t>
      </w:r>
    </w:p>
    <w:p>
      <w:pPr>
        <w:pStyle w:val="Normal"/>
        <w:spacing w:before="60" w:after="0"/>
        <w:ind w:firstLine="284"/>
        <w:jc w:val="both"/>
        <w:rPr>
          <w:sz w:val="20"/>
        </w:rPr>
      </w:pPr>
      <w:r>
        <w:rPr>
          <w:sz w:val="20"/>
        </w:rPr>
        <w:t>Несколько лет назад в Милане вышла книга со знаменательным названием “Память крови”. Ее автор, Александр Дедананн, считает, что наиболее мрачные ритуалы веками хранились в недрах так называемых “черных родов” с древних времен. В отличие от рядовых сатанистов, на этом уровне прекрасно знают, что ждет их после смерти. Поэтому с помощью страшных ритуалов крови (в ней, согласно магическим представлениям, заключена жизненная сила), они пытаются во что бы то ни стало продлить свое земное существование.</w:t>
      </w:r>
    </w:p>
    <w:p>
      <w:pPr>
        <w:pStyle w:val="Normal"/>
        <w:spacing w:before="60" w:after="0"/>
        <w:ind w:firstLine="284"/>
        <w:jc w:val="both"/>
        <w:rPr>
          <w:sz w:val="20"/>
        </w:rPr>
      </w:pPr>
      <w:r>
        <w:rPr>
          <w:sz w:val="20"/>
        </w:rPr>
        <w:t>...Как и Графине Лауре, нашему следующему собеседнику известно: приземленный, приспособленный для нашего века сатанизм Ла Вэя — лишь для несведующей толпы. Мы сняли интервью с ним на Крутицком подворье. Он — один из бывших представителей темных сообществ, нашедших здесь духовную поддержку. Этот человек порвал со своим родом. Сейчас ездит по монастырям, пытаясь замолить грехи. По виду ему тридцать с лишним лет.</w:t>
      </w:r>
    </w:p>
    <w:p>
      <w:pPr>
        <w:pStyle w:val="Normal"/>
        <w:spacing w:before="60" w:after="0"/>
        <w:ind w:firstLine="284"/>
        <w:jc w:val="both"/>
        <w:rPr>
          <w:sz w:val="20"/>
        </w:rPr>
      </w:pPr>
      <w:r>
        <w:rPr>
          <w:sz w:val="20"/>
        </w:rPr>
        <w:t>“</w:t>
      </w:r>
      <w:r>
        <w:rPr>
          <w:sz w:val="20"/>
        </w:rPr>
        <w:t>Высшие посвященные действительно не интересуются актуальной политикой. Среди них есть такие, кто, подражая христианским святым, ведут жизнь отшельников (12). Однако сатанисты более низкого уровня обладают такими возможностями, что вполне могут давать указания на высшие этажи государственной власти. Мне самому приходилось сталкиваться с тем, что в некоторых высоких кабинетах сидят люди, которые не с Богом.</w:t>
      </w:r>
    </w:p>
    <w:p>
      <w:pPr>
        <w:pStyle w:val="Normal"/>
        <w:spacing w:before="60" w:after="0"/>
        <w:ind w:firstLine="284"/>
        <w:jc w:val="both"/>
        <w:rPr>
          <w:sz w:val="20"/>
        </w:rPr>
      </w:pPr>
      <w:r>
        <w:rPr>
          <w:sz w:val="20"/>
        </w:rPr>
        <w:t>Именно из этих эшелонов иногда спускаются приказы, которые на руку колдунам, действующим, например, в весьма прибыльной сфере “народного целительства” (13).</w:t>
      </w:r>
    </w:p>
    <w:p>
      <w:pPr>
        <w:pStyle w:val="Normal"/>
        <w:spacing w:before="60" w:after="0"/>
        <w:ind w:firstLine="284"/>
        <w:jc w:val="both"/>
        <w:rPr>
          <w:sz w:val="20"/>
        </w:rPr>
      </w:pPr>
      <w:r>
        <w:rPr>
          <w:sz w:val="20"/>
        </w:rPr>
        <w:t>Черные рода колдунов знают друг друга не только в пределах нашей страны, но и практически во всем мире. Браки здесь тщательно планируют. Будущие дети должны сочетать “лучшие качества” каждого семейства. Меня с детства готовили к особой роли. Я “не оправдал” этих надежд. Теперь даже не знаю, где мои дети, живы ли они...</w:t>
      </w:r>
    </w:p>
    <w:p>
      <w:pPr>
        <w:pStyle w:val="Normal"/>
        <w:spacing w:before="60" w:after="0"/>
        <w:ind w:firstLine="284"/>
        <w:jc w:val="both"/>
        <w:rPr>
          <w:sz w:val="20"/>
        </w:rPr>
      </w:pPr>
      <w:r>
        <w:rPr>
          <w:sz w:val="20"/>
        </w:rPr>
        <w:t>По сравнению с тем, что происходит в недрах “черных родов”, все эти новообразовавшиеся секты и группы — детские забавы. Я думаю, Господь уже давно не попустил бы существование таких родов, если бы среди многих поколений каждого из них не было бы человека, обратившегося к Богу”.</w:t>
      </w:r>
    </w:p>
    <w:p>
      <w:pPr>
        <w:pStyle w:val="Normal"/>
        <w:spacing w:before="60" w:after="0"/>
        <w:ind w:firstLine="284"/>
        <w:jc w:val="both"/>
        <w:rPr>
          <w:sz w:val="20"/>
        </w:rPr>
      </w:pPr>
      <w:r>
        <w:rPr>
          <w:sz w:val="20"/>
        </w:rPr>
        <w:t>В России такие люди были всегда. Они издавна передают свои знания от деда к внуку. Иногда — в виде чернокнижия, которое всегда основывалось на каббал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конечном итоге именно почерпнутые в каббале познания породили все сумасшествие сегодняшнего мира — глобально-политическое мессианство, бытовую осатанелость народов, все искусы “искусства”...</w:t>
      </w:r>
    </w:p>
    <w:p>
      <w:pPr>
        <w:pStyle w:val="Normal"/>
        <w:spacing w:before="60" w:after="0"/>
        <w:ind w:firstLine="284"/>
        <w:jc w:val="both"/>
        <w:rPr>
          <w:sz w:val="20"/>
        </w:rPr>
      </w:pPr>
      <w:r>
        <w:rPr>
          <w:sz w:val="20"/>
        </w:rPr>
        <w:t>Так почему же сводит с ума каббала? Что увидели четыре мудреца, заглянув на самое ее дно?</w:t>
      </w:r>
    </w:p>
    <w:p>
      <w:pPr>
        <w:pStyle w:val="Normal"/>
        <w:spacing w:before="60" w:after="0"/>
        <w:ind w:firstLine="284"/>
        <w:jc w:val="both"/>
        <w:rPr>
          <w:sz w:val="20"/>
        </w:rPr>
      </w:pPr>
      <w:r>
        <w:rPr>
          <w:sz w:val="20"/>
        </w:rPr>
        <w:t>...Фильм “Ребенок Розмари” подходит к концу. Главная героиня заглядывает в детскую кроватку. Ужас отражается на ее лице... Однако после первого испуга, Розмари смирится с жуткой внешностью своего сына. “Сына сатаны”. И похоже, режиссер предлагает смириться всем нам.</w:t>
      </w:r>
    </w:p>
    <w:p>
      <w:pPr>
        <w:pStyle w:val="Normal"/>
        <w:spacing w:before="60" w:after="0"/>
        <w:ind w:firstLine="284"/>
        <w:jc w:val="both"/>
        <w:rPr>
          <w:sz w:val="20"/>
        </w:rPr>
      </w:pPr>
      <w:r>
        <w:rPr>
          <w:sz w:val="20"/>
        </w:rPr>
        <w:t>Но и здесь кроется обман. Дьявол по определению бесплоден. Все мы — дети Божьи. Назвать себя сыном сатаны можно лишь заглотив вражью наживку обмана.</w:t>
      </w:r>
    </w:p>
    <w:p>
      <w:pPr>
        <w:pStyle w:val="Normal"/>
        <w:spacing w:before="60" w:after="0"/>
        <w:ind w:firstLine="284"/>
        <w:jc w:val="both"/>
        <w:rPr>
          <w:sz w:val="20"/>
        </w:rPr>
      </w:pPr>
      <w:r>
        <w:rPr>
          <w:sz w:val="20"/>
        </w:rPr>
        <w:t>Так могут ли сатанисты ждать от рогатого “папаши” отцовского покровительства?</w:t>
      </w:r>
    </w:p>
    <w:p>
      <w:pPr>
        <w:pStyle w:val="Normal"/>
        <w:spacing w:before="60" w:after="0"/>
        <w:ind w:firstLine="284"/>
        <w:jc w:val="both"/>
        <w:rPr>
          <w:sz w:val="20"/>
        </w:rPr>
      </w:pPr>
      <w:r>
        <w:rPr>
          <w:sz w:val="20"/>
        </w:rPr>
        <w:t>Рнби Акива познал каббалистическую “мудрость” до дна, однако указал на ложного машиаха. Обознался и погиб на костре.</w:t>
      </w:r>
    </w:p>
    <w:p>
      <w:pPr>
        <w:pStyle w:val="Normal"/>
        <w:spacing w:before="60" w:after="0"/>
        <w:ind w:firstLine="284"/>
        <w:jc w:val="both"/>
        <w:rPr>
          <w:sz w:val="20"/>
        </w:rPr>
      </w:pPr>
      <w:r>
        <w:rPr>
          <w:sz w:val="20"/>
        </w:rPr>
        <w:t>Калиостро внушал всем мысль о собственном всемогуществе, но трусливо выдал свои тайны суду инквизиции и сгнил в каземате.</w:t>
      </w:r>
    </w:p>
    <w:p>
      <w:pPr>
        <w:pStyle w:val="Normal"/>
        <w:spacing w:before="60" w:after="0"/>
        <w:ind w:firstLine="284"/>
        <w:jc w:val="both"/>
        <w:rPr>
          <w:sz w:val="20"/>
        </w:rPr>
      </w:pPr>
      <w:r>
        <w:rPr>
          <w:sz w:val="20"/>
        </w:rPr>
        <w:t>Кроули проповедовал: сатана — это свет и любовь. Умер в нищете, в грязной лондонской гостинице от передозировки наркотиков (14).</w:t>
      </w:r>
    </w:p>
    <w:p>
      <w:pPr>
        <w:pStyle w:val="Normal"/>
        <w:spacing w:before="60" w:after="0"/>
        <w:ind w:firstLine="284"/>
        <w:jc w:val="both"/>
        <w:rPr>
          <w:sz w:val="20"/>
        </w:rPr>
      </w:pPr>
      <w:r>
        <w:rPr>
          <w:sz w:val="20"/>
        </w:rPr>
        <w:t>Больше, больше, больше — взывал к неведомым силам Джим Моррисон. Получил же лишь три с половиной года скандальной славы.</w:t>
      </w:r>
    </w:p>
    <w:p>
      <w:pPr>
        <w:pStyle w:val="Normal"/>
        <w:spacing w:before="60" w:after="0"/>
        <w:ind w:firstLine="284"/>
        <w:jc w:val="both"/>
        <w:rPr>
          <w:sz w:val="20"/>
        </w:rPr>
      </w:pPr>
      <w:r>
        <w:rPr>
          <w:sz w:val="20"/>
        </w:rPr>
        <w:t>Чарльз Мэнсон стремился к безграничной свободе действий, а ныне отбывает пожизненное заключение.</w:t>
      </w:r>
    </w:p>
    <w:p>
      <w:pPr>
        <w:pStyle w:val="Normal"/>
        <w:spacing w:before="60" w:after="0"/>
        <w:ind w:firstLine="284"/>
        <w:jc w:val="both"/>
        <w:rPr>
          <w:sz w:val="20"/>
        </w:rPr>
      </w:pPr>
      <w:r>
        <w:rPr>
          <w:sz w:val="20"/>
        </w:rPr>
        <w:t>В психушках томятся убийца оптинских монахов сатанист Николай Аверин и ему подобные.</w:t>
      </w:r>
    </w:p>
    <w:p>
      <w:pPr>
        <w:pStyle w:val="Normal"/>
        <w:spacing w:before="60" w:after="0"/>
        <w:ind w:firstLine="284"/>
        <w:jc w:val="both"/>
        <w:rPr>
          <w:sz w:val="20"/>
        </w:rPr>
      </w:pPr>
      <w:r>
        <w:rPr>
          <w:sz w:val="20"/>
        </w:rPr>
        <w:t>Тысячи юных гордецов, сев на иглу в стремлении к обещанному “полету духа”, стали рабами руководителей сект (15).</w:t>
      </w:r>
    </w:p>
    <w:p>
      <w:pPr>
        <w:pStyle w:val="Normal"/>
        <w:spacing w:before="60" w:after="0"/>
        <w:ind w:firstLine="284"/>
        <w:jc w:val="both"/>
        <w:rPr>
          <w:sz w:val="20"/>
        </w:rPr>
      </w:pPr>
      <w:r>
        <w:rPr>
          <w:sz w:val="20"/>
        </w:rPr>
        <w:t>Все новые поколения чернокнижников, рассчитывавших “повелевать бесами”, оказываются в их тотальной власти (16).</w:t>
      </w:r>
    </w:p>
    <w:p>
      <w:pPr>
        <w:pStyle w:val="Normal"/>
        <w:spacing w:before="60" w:after="0"/>
        <w:ind w:firstLine="284"/>
        <w:jc w:val="both"/>
        <w:rPr>
          <w:sz w:val="20"/>
        </w:rPr>
      </w:pPr>
      <w:r>
        <w:rPr>
          <w:sz w:val="20"/>
        </w:rPr>
        <w:t>Есть и еще одно лукавое обещание: магическое продление жизни. Однако...</w:t>
      </w:r>
    </w:p>
    <w:p>
      <w:pPr>
        <w:pStyle w:val="Normal"/>
        <w:spacing w:before="60" w:after="0"/>
        <w:ind w:firstLine="284"/>
        <w:jc w:val="both"/>
        <w:rPr>
          <w:sz w:val="20"/>
        </w:rPr>
      </w:pPr>
      <w:r>
        <w:rPr>
          <w:sz w:val="20"/>
        </w:rPr>
        <w:t>Михаил: “Вступившие в секту все чаще слышат призыв: ты должен умереть. Те, кто зашли в сатанизм уже глубоко, сами из секты не выходят. Кончают самоубийством. Я таких знал” (17).</w:t>
      </w:r>
    </w:p>
    <w:p>
      <w:pPr>
        <w:pStyle w:val="Normal"/>
        <w:spacing w:before="60" w:after="0"/>
        <w:ind w:firstLine="284"/>
        <w:jc w:val="both"/>
        <w:rPr>
          <w:sz w:val="20"/>
        </w:rPr>
      </w:pPr>
      <w:r>
        <w:rPr>
          <w:sz w:val="20"/>
        </w:rPr>
        <w:t>Ольга: “Мне часто говорили: ты должна умереть... И я попыталась... У Руслана такие гипнотические способности...”</w:t>
      </w:r>
    </w:p>
    <w:p>
      <w:pPr>
        <w:pStyle w:val="Normal"/>
        <w:spacing w:before="60" w:after="0"/>
        <w:ind w:firstLine="284"/>
        <w:jc w:val="both"/>
        <w:rPr>
          <w:sz w:val="20"/>
        </w:rPr>
      </w:pPr>
      <w:r>
        <w:rPr>
          <w:sz w:val="20"/>
        </w:rPr>
        <w:t>Человек из черного рода: “Некоторые кончают с собой именно в гипнотическом трансе” (18).</w:t>
      </w:r>
    </w:p>
    <w:p>
      <w:pPr>
        <w:pStyle w:val="Normal"/>
        <w:spacing w:before="60" w:after="0"/>
        <w:ind w:firstLine="284"/>
        <w:jc w:val="both"/>
        <w:rPr>
          <w:sz w:val="20"/>
        </w:rPr>
      </w:pPr>
      <w:r>
        <w:rPr>
          <w:sz w:val="20"/>
        </w:rPr>
        <w:t>Тем, кто на самоубийство не решается, помогают. Об этом свидетельствует и случай самоуничтожения сатанинской секты в Бресте, и страшный опыт существующего в Москве клуба самоубийц, и жуткая история в Тюмени, депутатский запрос о которой направлен Генеральному прокурору (19).</w:t>
      </w:r>
    </w:p>
    <w:p>
      <w:pPr>
        <w:pStyle w:val="Normal"/>
        <w:spacing w:before="60" w:after="0"/>
        <w:ind w:firstLine="284"/>
        <w:jc w:val="both"/>
        <w:rPr>
          <w:sz w:val="20"/>
        </w:rPr>
      </w:pPr>
      <w:r>
        <w:rPr>
          <w:sz w:val="20"/>
        </w:rPr>
        <w:t>“</w:t>
      </w:r>
      <w:r>
        <w:rPr>
          <w:sz w:val="20"/>
        </w:rPr>
        <w:t>Ты в сатану веришь?” — такой вопрос журналист задает подростку, задержанному после погрома на симферопольском кладбище. Тот угрюмо бормочет: “Теперь уже нет. Меня хотели использовать”.</w:t>
      </w:r>
    </w:p>
    <w:p>
      <w:pPr>
        <w:pStyle w:val="Normal"/>
        <w:spacing w:before="60" w:after="0"/>
        <w:ind w:firstLine="284"/>
        <w:jc w:val="both"/>
        <w:rPr>
          <w:sz w:val="20"/>
        </w:rPr>
      </w:pPr>
      <w:r>
        <w:rPr>
          <w:sz w:val="20"/>
        </w:rPr>
        <w:t>Эта смутная догадка некоторым приходит в голову слишком поздно. А жаль.</w:t>
      </w:r>
    </w:p>
    <w:p>
      <w:pPr>
        <w:pStyle w:val="Normal"/>
        <w:spacing w:before="60" w:after="0"/>
        <w:ind w:firstLine="284"/>
        <w:jc w:val="both"/>
        <w:rPr>
          <w:sz w:val="20"/>
        </w:rPr>
      </w:pPr>
      <w:r>
        <w:rPr>
          <w:sz w:val="20"/>
        </w:rPr>
        <w:t>Человек из черного рода: “Несмысленный молодняк — пушечное мясо сект. Принести в жертву христианина — значит пополнить число мучеников на Небе. Сатане это не выгодно. ПОГУБИВ ДУШУ ЧЕЛОВЕКА СМЕРТНЫМИ ГРЕХАМИ, ЕГО МОЖНО ИСПОЛЬЗОВАТЬ КАК ЖЕРТВУ — И УЖ ТОГДА ОН ПОПАДЕТ ТУДА, КУДА НАДО ВРАГУ. Такова логика, известная мне” (20).</w:t>
      </w:r>
    </w:p>
    <w:p>
      <w:pPr>
        <w:pStyle w:val="Normal"/>
        <w:spacing w:before="60" w:after="0"/>
        <w:ind w:firstLine="284"/>
        <w:jc w:val="both"/>
        <w:rPr/>
      </w:pPr>
      <w:r>
        <w:rPr>
          <w:sz w:val="20"/>
        </w:rPr>
        <w:t>Но поскольку мы помним о каббалистическом происхождении сатанизма, замысел врага можно трактовать и так, как это делает исследователь Олег Платонов: “Каббалисты утверждали</w:t>
      </w:r>
      <w:r>
        <w:rPr>
          <w:smallCaps/>
          <w:sz w:val="20"/>
        </w:rPr>
        <w:t xml:space="preserve">, </w:t>
      </w:r>
      <w:r>
        <w:rPr>
          <w:sz w:val="20"/>
        </w:rPr>
        <w:t>что убийство иудеем иноплеменника не только не преступление, но и воспринималось как жертва, угодная Иегове. Один из членов этой изуверской секты Хаим Виталь учил, что иудей есть зерно (добрая сторона творения), а иноплеменник — клипот, то есть скорлупа, шелуха этого зерна (злая сторона творения), и что Иегова, сотворяя мир, заронил в живые существа частицы этой божественной святости и в виде искр, причем часть искр Иеговы попала в клипот. Освобождение этих искр и возвращение их ввысь — к первоисточнику, ускоряет пришествие мессии. Ожидающий пришествия мессии еврей должен быть устремлен к освобождению этих искр путем убийств. “Отнимай жизнь у клипот и убивай их, тогда Шехина (царица небесная — О.П.) засчитает это тебе наравне с воскурением жертв” (Сефер Ор Исроэль — 177 в.)”.</w:t>
      </w:r>
    </w:p>
    <w:p>
      <w:pPr>
        <w:pStyle w:val="Normal"/>
        <w:spacing w:before="60" w:after="0"/>
        <w:ind w:firstLine="284"/>
        <w:jc w:val="both"/>
        <w:rPr>
          <w:sz w:val="20"/>
        </w:rPr>
      </w:pPr>
      <w:r>
        <w:rPr>
          <w:sz w:val="20"/>
        </w:rPr>
        <w:t>Как видим, к выполнению этой задачи приставлены и сатанисты — независимо от их национальности.</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Результат самого поразительного обмана — даже не то, что человек сознательно склонился перед заведомым злом. А то, что обуянный земными, прагматическими интересами, отдал себя стороне слабой. Той “силе”, которая, несмотря на свои способности к эффектам и лжи, на глазах всего человечества неоднократно трусливо поджимала хвост.</w:t>
      </w:r>
    </w:p>
    <w:p>
      <w:pPr>
        <w:pStyle w:val="Normal"/>
        <w:spacing w:before="60" w:after="0"/>
        <w:ind w:firstLine="284"/>
        <w:jc w:val="both"/>
        <w:rPr/>
      </w:pPr>
      <w:r>
        <w:rPr>
          <w:sz w:val="20"/>
        </w:rPr>
        <w:t>А ведь некий могучий человек многие века назад понял нелепость</w:t>
      </w:r>
      <w:r>
        <w:rPr>
          <w:smallCaps/>
          <w:sz w:val="20"/>
        </w:rPr>
        <w:t xml:space="preserve"> </w:t>
      </w:r>
      <w:r>
        <w:rPr>
          <w:sz w:val="20"/>
        </w:rPr>
        <w:t>служения тому слабому, кто боится Креста; он известен нам как святой Христофор... На глазах толпы падал, низверженный молитвою Христовой вознесшийся Симон Маг... Другой знаменитый волшебник уже убедился в бессилии демонов, уверовал и был прославлен как святой Киприан; сонмы бесов бежали и бегут по составленной им молитве... Уже святитель Новгородский летал в Иерусалим верхом на бесе... Несть числа таким примерам.</w:t>
      </w:r>
    </w:p>
    <w:p>
      <w:pPr>
        <w:pStyle w:val="Normal"/>
        <w:spacing w:before="60" w:after="0"/>
        <w:ind w:firstLine="284"/>
        <w:jc w:val="both"/>
        <w:rPr>
          <w:sz w:val="20"/>
        </w:rPr>
      </w:pPr>
      <w:r>
        <w:rPr>
          <w:sz w:val="20"/>
        </w:rPr>
        <w:t>Кем воздвигнуты все эти подозрительные “церкви”, “храмы” и “ордена”? Обуянными поистине нечеловеческой энергией представителями черных родов, духовными потомками тех, о ком Спаситель сказал: “отец ваш диавол”! А в конечном итоге — вся черная закулиса инспирирована адским куратором.</w:t>
      </w:r>
    </w:p>
    <w:p>
      <w:pPr>
        <w:pStyle w:val="Normal"/>
        <w:spacing w:before="60" w:after="0"/>
        <w:ind w:firstLine="284"/>
        <w:jc w:val="both"/>
        <w:rPr>
          <w:sz w:val="20"/>
        </w:rPr>
      </w:pPr>
      <w:r>
        <w:rPr>
          <w:sz w:val="20"/>
        </w:rPr>
        <w:t>О.Платонов: “Сатанизм, подобно хасидизму, вырос из тайных изуверских и каббалистических сект иудаизма. В ХVIII веке он, отпочковавшись от иудаизма, стал одним из влиятельнейших течений масонства. Сатанинские ритуалы как идейное ядро масонства почти открыто признали и самые известные вожди вольных каменщиков Америки и Европы: А.Пайк (культ Бафомета), Е.Блаватская (люциферианство), А.Кроули (поклонение антихристу, “Зверю”)”.</w:t>
      </w:r>
    </w:p>
    <w:p>
      <w:pPr>
        <w:pStyle w:val="Normal"/>
        <w:spacing w:before="60" w:after="0"/>
        <w:ind w:firstLine="284"/>
        <w:jc w:val="both"/>
        <w:rPr>
          <w:sz w:val="20"/>
        </w:rPr>
      </w:pPr>
      <w:r>
        <w:rPr>
          <w:sz w:val="20"/>
        </w:rPr>
        <w:t>Да, не случайно именно авантюрист еврейского происхождения Калиостро, которого “Память крови” называет представителем черных родов, основал египетское масонство (одно из имен дьявола — “дух Египта”). Именно из его недр на рубеже нынешнего века произошел мощнейший выброс сатанизма в виде кроулианства. В свою очередь, в наше время учениками Кроули называли себя и Ла Вэй, и Акино, и Хаббард.</w:t>
      </w:r>
    </w:p>
    <w:p>
      <w:pPr>
        <w:pStyle w:val="Normal"/>
        <w:spacing w:before="60" w:after="0"/>
        <w:ind w:firstLine="284"/>
        <w:jc w:val="both"/>
        <w:rPr>
          <w:sz w:val="20"/>
        </w:rPr>
      </w:pPr>
      <w:r>
        <w:rPr>
          <w:sz w:val="20"/>
        </w:rPr>
        <w:t>Дьявол суетливо пытается оттянуть свое окончательное поражение. Его время иссякнет тогда, когда святые праведники восполнят число ангелов, отпавших вместе с ним от Бога. Умножение грешников — залог этой оттяжки. Первенцу смерти требуются оптовые поставщики обманутых, мертвых душ. Требуются здесь, на земле. А там, за чертой смерти, — никакой благодарности они не дождутся. Там раздастся смех инфернальных эгоистов: иди сюда, дурачок! Как хорошо, что ты не на Небе, а здесь! (21).</w:t>
      </w:r>
    </w:p>
    <w:p>
      <w:pPr>
        <w:pStyle w:val="Normal"/>
        <w:spacing w:before="60" w:after="0"/>
        <w:ind w:firstLine="284"/>
        <w:jc w:val="both"/>
        <w:rPr>
          <w:sz w:val="20"/>
        </w:rPr>
      </w:pPr>
      <w:r>
        <w:rPr>
          <w:sz w:val="20"/>
        </w:rPr>
        <w:t>Сатанизм с его культом тела, наркотической подпиткой и оглушающим роком лишь прикидывается жизнелюбивым. Он есть смерть.</w:t>
      </w:r>
    </w:p>
    <w:p>
      <w:pPr>
        <w:pStyle w:val="Normal"/>
        <w:spacing w:before="60" w:after="0"/>
        <w:ind w:firstLine="284"/>
        <w:jc w:val="both"/>
        <w:rPr>
          <w:sz w:val="20"/>
        </w:rPr>
      </w:pPr>
      <w:r>
        <w:rPr>
          <w:sz w:val="20"/>
        </w:rPr>
        <w:t>Все обещания начинающим дьяволопоклонникам сбываются с точностью до наоборот.</w:t>
      </w:r>
    </w:p>
    <w:p>
      <w:pPr>
        <w:pStyle w:val="Normal"/>
        <w:spacing w:before="60" w:after="0"/>
        <w:ind w:firstLine="284"/>
        <w:jc w:val="both"/>
        <w:rPr>
          <w:sz w:val="20"/>
        </w:rPr>
      </w:pPr>
      <w:r>
        <w:rPr>
          <w:sz w:val="20"/>
        </w:rPr>
        <w:t>Да, вместо обещанного полета духа следует падение. Вместо свободы — тупая покорность чужой воле. Но пассажиры дьявольского экспресса, в топке которого — психоделическая энергия наркотиков и рока, уже не замечают этого. Они уставились остекленевшими глазами вперед. Они не видят: место назначения их экспресса таково, что туда можно заманить лишь ложью.</w:t>
      </w:r>
    </w:p>
    <w:p>
      <w:pPr>
        <w:pStyle w:val="Normal"/>
        <w:spacing w:before="60" w:after="0"/>
        <w:ind w:firstLine="284"/>
        <w:jc w:val="both"/>
        <w:rPr>
          <w:sz w:val="20"/>
        </w:rPr>
      </w:pPr>
      <w:r>
        <w:rPr>
          <w:sz w:val="20"/>
        </w:rPr>
        <w:t>Некоторые сатанисты считают: на том свете им будет дано право бесконечно мучить свои жертвы. Другие отвечают уклончиво, дескать, все там будет нормально... Неужели даже не подозревают обмана?</w:t>
      </w:r>
    </w:p>
    <w:p>
      <w:pPr>
        <w:pStyle w:val="Normal"/>
        <w:spacing w:before="60" w:after="0"/>
        <w:ind w:firstLine="284"/>
        <w:jc w:val="both"/>
        <w:rPr>
          <w:sz w:val="20"/>
        </w:rPr>
      </w:pPr>
      <w:r>
        <w:rPr>
          <w:sz w:val="20"/>
        </w:rPr>
        <w:t>Таков почерк того, кого Священное Писание называет отцом лжи и человекоубийцей от века. Поклонившиеся ему получают не более чем временную приманку (22).</w:t>
      </w:r>
    </w:p>
    <w:p>
      <w:pPr>
        <w:pStyle w:val="Normal"/>
        <w:spacing w:before="60" w:after="0"/>
        <w:ind w:firstLine="284"/>
        <w:jc w:val="both"/>
        <w:rPr>
          <w:sz w:val="20"/>
        </w:rPr>
      </w:pPr>
      <w:r>
        <w:rPr>
          <w:sz w:val="20"/>
        </w:rPr>
        <w:t>Итак, интерес к крови, повышенное внимание к проблемам сексуальности, этика мести и вседозволенности для избранных — вот признаки сатанизма. Они удивительно совпадают с особенностями каббало-талмудической традиции. Роднит их и культ материального. М.Лайтман, современный толкователь каббалы, пишет о “божественном” происхождении всякого наслаждения: “...из всех существующих наслаждения нашему миру досталась лишь одна маленькая искорка, так называемый “Нэр дакик”. Присутствие ее в материальных предметах дает нам удовольствие... Причем в течение жизни человек вынужден постоянно искать новые и новые объекты, надеясь получить большие и большие удовольствия...</w:t>
      </w:r>
    </w:p>
    <w:p>
      <w:pPr>
        <w:pStyle w:val="Normal"/>
        <w:spacing w:before="60" w:after="0"/>
        <w:ind w:firstLine="284"/>
        <w:jc w:val="both"/>
        <w:rPr>
          <w:sz w:val="20"/>
        </w:rPr>
      </w:pPr>
      <w:r>
        <w:rPr>
          <w:sz w:val="20"/>
        </w:rPr>
        <w:t>Каббалисты утверждают, что цель творения — доставлять радость и наслаждения созданиям”.</w:t>
      </w:r>
    </w:p>
    <w:p>
      <w:pPr>
        <w:pStyle w:val="Normal"/>
        <w:spacing w:before="60" w:after="0"/>
        <w:ind w:firstLine="284"/>
        <w:jc w:val="both"/>
        <w:rPr>
          <w:sz w:val="20"/>
        </w:rPr>
      </w:pPr>
      <w:r>
        <w:rPr>
          <w:sz w:val="20"/>
        </w:rPr>
        <w:t>Изданная в Иерусалиме книга “Еврейская Тора и христианские миссионеры” подтверждает: “...можно утверждать, что царство еврейского Машиаха “от мира сего”“.</w:t>
      </w:r>
    </w:p>
    <w:p>
      <w:pPr>
        <w:pStyle w:val="Normal"/>
        <w:spacing w:before="60" w:after="0"/>
        <w:ind w:firstLine="284"/>
        <w:jc w:val="both"/>
        <w:rPr>
          <w:sz w:val="20"/>
        </w:rPr>
      </w:pPr>
      <w:r>
        <w:rPr>
          <w:sz w:val="20"/>
        </w:rPr>
        <w:t>“</w:t>
      </w:r>
      <w:r>
        <w:rPr>
          <w:sz w:val="20"/>
        </w:rPr>
        <w:t>Князь мира сего” и есть бог иудаизма — такой вывод сделал в книге “Близ есть, при дверех” Сергей Нилус. Эту тайну и пытались сокрыть своими плащами Рабби Иоанн и Рабби Элеазар. Но нет ничего тайного, что не стало бы явным. И кажется, что легкий ветерок доносит до нашего уха страшное имя каббалистического “бога”: Шемхамфораш.</w:t>
      </w:r>
    </w:p>
    <w:p>
      <w:pPr>
        <w:pStyle w:val="Normal"/>
        <w:spacing w:before="60" w:after="0"/>
        <w:ind w:firstLine="284"/>
        <w:jc w:val="both"/>
        <w:rPr>
          <w:sz w:val="20"/>
        </w:rPr>
      </w:pPr>
      <w:r>
        <w:rPr>
          <w:sz w:val="20"/>
        </w:rPr>
        <w:t>Так вырисовывается не только объект поклонения иудаизма.</w:t>
      </w:r>
    </w:p>
    <w:p>
      <w:pPr>
        <w:pStyle w:val="Normal"/>
        <w:spacing w:before="60" w:after="0"/>
        <w:ind w:firstLine="284"/>
        <w:jc w:val="both"/>
        <w:rPr>
          <w:sz w:val="20"/>
        </w:rPr>
      </w:pPr>
      <w:r>
        <w:rPr>
          <w:sz w:val="20"/>
        </w:rPr>
        <w:t>Но иудейская генеалогия инфернального отчима сатанистов. Но пока он только вырисовывается. Страшно четким в глазах миллионов он станет позже. Ближе к Точке Омега.</w:t>
      </w:r>
    </w:p>
    <w:p>
      <w:pPr>
        <w:pStyle w:val="Normal"/>
        <w:spacing w:before="60" w:after="0"/>
        <w:ind w:firstLine="284"/>
        <w:jc w:val="both"/>
        <w:rPr>
          <w:sz w:val="20"/>
        </w:rPr>
      </w:pPr>
      <w:r>
        <w:rPr>
          <w:sz w:val="20"/>
        </w:rPr>
        <w:t>Да, машиаху-антихристу нужны сознательные слуги. И масоны, как искусственные евреи; и сатанисты, как эрзац-каббалисты. Всплеск “интеллектуального”, беллетризированного, виртуального чернокнижия в наши дни не случаен. Такой всплеск выдает выныривание из черных глубин слуг антихристовых. Что же это будут за слуги? Отвечают сами каббалистические источники: “Но говорится в книге Зогар, что к концу поколений раскроется Кабала для всех и каждый сможет заниматься ею и не потребуется ни принятие клятв, ни строгий отбор желающих. С другой стороны говорится, что желающие эти будут не идеалистами, как допускаемые в предыдущих поколениях к Кабале, а наоборот — лицо поколения будет как морда собаки, наглость станет обыденным явлением — и именно это поколение станет достойным изучения Кабалы”.</w:t>
      </w:r>
    </w:p>
    <w:p>
      <w:pPr>
        <w:pStyle w:val="Normal"/>
        <w:spacing w:before="60" w:after="0"/>
        <w:ind w:firstLine="284"/>
        <w:jc w:val="both"/>
        <w:rPr>
          <w:sz w:val="20"/>
        </w:rPr>
      </w:pPr>
      <w:r>
        <w:rPr>
          <w:sz w:val="20"/>
        </w:rPr>
        <w:t>От всего этого простодушному человеку действительно впору сойти с ума. Как бедолаге Бен Азаю. Впрочем, не он самый несчастный среди четырех описанных Талмудом “сионских глупцов”. Самая трагическая судьба у раби Акивы, который “вошел с миром и ушел с миром”. Положивший начало созданию Талмуда и каббалы, он помог вовлечению в кабалу сатанизма поколений и поколений, народов и народов. Да, “... невозможно не придти соблазнам, но горе тому, чрез кого они приходят...” (Лк. 17: 1).</w:t>
      </w:r>
    </w:p>
    <w:p>
      <w:pPr>
        <w:pStyle w:val="Normal"/>
        <w:spacing w:before="60" w:after="0"/>
        <w:ind w:firstLine="284"/>
        <w:jc w:val="both"/>
        <w:rPr>
          <w:sz w:val="20"/>
        </w:rPr>
      </w:pPr>
      <w:r>
        <w:rPr>
          <w:sz w:val="20"/>
        </w:rPr>
        <w:t>...Вот у кого действительно тяжелый рок, или, точнее, судьба.</w:t>
      </w:r>
    </w:p>
    <w:p>
      <w:pPr>
        <w:pStyle w:val="Normal"/>
        <w:spacing w:before="60" w:after="0"/>
        <w:ind w:firstLine="284"/>
        <w:jc w:val="both"/>
        <w:rPr>
          <w:sz w:val="20"/>
        </w:rPr>
      </w:pPr>
      <w:r>
        <w:rPr>
          <w:sz w:val="20"/>
        </w:rPr>
        <w:t>Судьба... Суд Божий.</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Сергей Нилус сформулировал: “От язычества Сатана получил желаемое, но пришел Христос и изгнал князя мира сего вон”. Однако в ходе страшного карнавала конца времен в моду вновь входят неоязыческие маски-новоделы. На рубеже нашего века эта волна началась в Европе с создания орденов друидов. Мы уже писали, однако, что в книге “Уничтожение масонства посредством разоблачения его секретов” генерал Людендорф (сам в прошлом видный “вольный каменщик”) весьма авторитетно пишет о масонско-каббалистической инспирации этого движения. О том, что оно было всего лишь филиалом еврейского Ордена Тайных Братств. Во времена третьего рейха подобный вывод относительно германского неоязычества подтвердили и расследования в рамках СС и гестапо. То же самое происходит в наши дни. В беседax с неоязычниками-интеллектуалами, которым, конечно, больше всего не дает покоя божественное происхождение Христа, выясняешь: основную “аргументацию” для полемики с христианством они получают от раввинов.</w:t>
      </w:r>
    </w:p>
    <w:p>
      <w:pPr>
        <w:pStyle w:val="Normal"/>
        <w:spacing w:before="60" w:after="0"/>
        <w:ind w:firstLine="284"/>
        <w:jc w:val="both"/>
        <w:rPr/>
      </w:pPr>
      <w:r>
        <w:rPr>
          <w:bCs/>
          <w:i/>
          <w:sz w:val="20"/>
        </w:rPr>
        <w:t xml:space="preserve">2. Нилус различал “вульгарный культ диавола как нечистой </w:t>
      </w:r>
      <w:r>
        <w:rPr>
          <w:bCs/>
          <w:i/>
          <w:smallCaps/>
          <w:sz w:val="20"/>
        </w:rPr>
        <w:t xml:space="preserve">силы </w:t>
      </w:r>
      <w:r>
        <w:rPr>
          <w:bCs/>
          <w:i/>
          <w:sz w:val="20"/>
        </w:rPr>
        <w:t>в концепции наших колдунов, ведьмаков, колдуний, ворожей и проч.” и люциферианство, которое “есть поклонение духу зла, как Богу добра. Бог Ветхого и Нового Заветов для люциферианства есть бог зла, враждебный науке и прогрессу; Люцифер же есть бог добра, источник и вдохновитель мировой эволюции. “Святые</w:t>
      </w:r>
      <w:r>
        <w:rPr>
          <w:bCs/>
          <w:i/>
          <w:smallCaps/>
          <w:sz w:val="20"/>
        </w:rPr>
        <w:t xml:space="preserve">” </w:t>
      </w:r>
      <w:r>
        <w:rPr>
          <w:bCs/>
          <w:i/>
          <w:sz w:val="20"/>
        </w:rPr>
        <w:t>его — все революционеры”.</w:t>
      </w:r>
    </w:p>
    <w:p>
      <w:pPr>
        <w:pStyle w:val="Normal"/>
        <w:spacing w:before="60" w:after="0"/>
        <w:ind w:firstLine="284"/>
        <w:jc w:val="both"/>
        <w:rPr>
          <w:bCs/>
          <w:i/>
          <w:i/>
          <w:sz w:val="20"/>
        </w:rPr>
      </w:pPr>
      <w:r>
        <w:rPr>
          <w:bCs/>
          <w:i/>
          <w:sz w:val="20"/>
        </w:rPr>
        <w:t>3. В наши дни, поднадоев у себя на родине, боги-пенсионеры отправляются путешествовать. Садятся на “Боинг” и прилетают в Россию. У нас, по старой привычке, их принимают, как почетных иностранцев. Пример тому — феномен Тольятти.</w:t>
      </w:r>
    </w:p>
    <w:p>
      <w:pPr>
        <w:pStyle w:val="Normal"/>
        <w:spacing w:before="60" w:after="0"/>
        <w:ind w:firstLine="284"/>
        <w:jc w:val="both"/>
        <w:rPr/>
      </w:pPr>
      <w:r>
        <w:rPr>
          <w:bCs/>
          <w:i/>
          <w:sz w:val="20"/>
        </w:rPr>
        <w:t>В 800-тысячном городе к адептам культа “Сахаджа-йога” относит себя каждый десятый. Объект поклонения — богиня Кали. Далеко не всем из простодушных волжан ведомо, как богиня зла и разрушения Кали описывается в традиционных индийских текстах</w:t>
      </w:r>
      <w:r>
        <w:rPr>
          <w:bCs/>
          <w:i/>
          <w:smallCaps/>
          <w:sz w:val="20"/>
        </w:rPr>
        <w:t xml:space="preserve">: </w:t>
      </w:r>
      <w:r>
        <w:rPr>
          <w:bCs/>
          <w:i/>
          <w:sz w:val="20"/>
        </w:rPr>
        <w:t>“Она украшена ожерельем из человеческих голов, у нее длинные выступающие зубы... В нижней левой руке она держит отрубленную человеческую голову, в верхней левой руке она держит меч”.</w:t>
      </w:r>
    </w:p>
    <w:p>
      <w:pPr>
        <w:pStyle w:val="Normal"/>
        <w:spacing w:before="60" w:after="0"/>
        <w:ind w:firstLine="284"/>
        <w:jc w:val="both"/>
        <w:rPr>
          <w:bCs/>
          <w:i/>
          <w:i/>
          <w:sz w:val="20"/>
        </w:rPr>
      </w:pPr>
      <w:r>
        <w:rPr>
          <w:bCs/>
          <w:i/>
          <w:sz w:val="20"/>
        </w:rPr>
        <w:t>Столь жуткая картина была практически воссоздана недавно в городе Бердске Новосибирской области. Последовательница “Сахаджа-йоги” убила свою полугодовалую дочку.</w:t>
      </w:r>
    </w:p>
    <w:p>
      <w:pPr>
        <w:pStyle w:val="Normal"/>
        <w:spacing w:before="60" w:after="0"/>
        <w:ind w:firstLine="284"/>
        <w:jc w:val="both"/>
        <w:rPr/>
      </w:pPr>
      <w:r>
        <w:rPr>
          <w:bCs/>
          <w:i/>
          <w:sz w:val="20"/>
        </w:rPr>
        <w:t>В самой Индии этот культ считается сатанинским. Однако для транспортировки его основательницы Шри Матаджи в Тольяти</w:t>
      </w:r>
      <w:r>
        <w:rPr>
          <w:bCs/>
          <w:i/>
          <w:smallCaps/>
          <w:sz w:val="20"/>
        </w:rPr>
        <w:t xml:space="preserve"> </w:t>
      </w:r>
      <w:r>
        <w:rPr>
          <w:bCs/>
          <w:i/>
          <w:sz w:val="20"/>
        </w:rPr>
        <w:t>был выделен специальный самолет. Причем, по личному распоряжению руководителя АвтоВАЗа господина Кадочникова.</w:t>
      </w:r>
    </w:p>
    <w:p>
      <w:pPr>
        <w:pStyle w:val="Normal"/>
        <w:spacing w:before="60" w:after="0"/>
        <w:ind w:firstLine="284"/>
        <w:jc w:val="both"/>
        <w:rPr/>
      </w:pPr>
      <w:r>
        <w:rPr>
          <w:bCs/>
          <w:i/>
          <w:sz w:val="20"/>
        </w:rPr>
        <w:t>Проникновение в Россию такого культа под видом индуизма — проявление весьма зловещей тенденции. Точно так же под зеленым знаменем Аллаха духовную агрессию осуществляют в первую</w:t>
      </w:r>
      <w:r>
        <w:rPr>
          <w:bCs/>
          <w:i/>
          <w:smallCaps/>
          <w:sz w:val="20"/>
        </w:rPr>
        <w:t xml:space="preserve"> </w:t>
      </w:r>
      <w:r>
        <w:rPr>
          <w:bCs/>
          <w:i/>
          <w:sz w:val="20"/>
        </w:rPr>
        <w:t>очередь ордена суфиев, вакхабитов, дервишей. Это же касается и традиционного буддизма, под оранжевым хитоном которого в Россию проникают тантрические секты. Закамуфлированный сатанизм становится ударной силой антиправославной и антирусской экспансии.</w:t>
      </w:r>
    </w:p>
    <w:p>
      <w:pPr>
        <w:pStyle w:val="Normal"/>
        <w:spacing w:before="60" w:after="0"/>
        <w:ind w:firstLine="284"/>
        <w:jc w:val="both"/>
        <w:rPr>
          <w:bCs/>
          <w:i/>
          <w:i/>
          <w:sz w:val="20"/>
        </w:rPr>
      </w:pPr>
      <w:r>
        <w:rPr>
          <w:bCs/>
          <w:i/>
          <w:sz w:val="20"/>
        </w:rPr>
        <w:t>Здесь есть и еще один аспект. Православие названо Збигневом Бжезинским главным врагом Америки. Поэтому не удивительно, что сатанинские структуры переплетаются со спецслужбами и часто управляются ими.</w:t>
      </w:r>
    </w:p>
    <w:p>
      <w:pPr>
        <w:pStyle w:val="Normal"/>
        <w:spacing w:before="60" w:after="0"/>
        <w:ind w:firstLine="284"/>
        <w:jc w:val="both"/>
        <w:rPr>
          <w:bCs/>
          <w:i/>
          <w:i/>
          <w:sz w:val="20"/>
        </w:rPr>
      </w:pPr>
      <w:r>
        <w:rPr>
          <w:bCs/>
          <w:i/>
          <w:sz w:val="20"/>
        </w:rPr>
        <w:t>Исследовательница А.Вятич: “Одной из первых проб... стали события в Алма-Ате в 1986 году, когда молодежью умело манипулировали агенты турецких спецслужб и члены суфийских орденов... Как пишет известный французский специалист по исламской мистике Александр Бенингсен, наставник многих сподвижников Хомейни, суфийские ордена (особенно орден “накшбенди”) еще с ХVIII века контролируют все движения национального сопротивления на Северном Кавказе и в других местах. Ныне многие из этих братств действуют под крышей “деловых клубов”, связанных с Западом. Вероятно, далеко не все правоверные мусульмане знают, что для осуществления планов дестабилизации Советского Союза, на его территории заблаговременно было создано около 1800 “параллельных мечетей”, связанных с орденами и сектами, а также, как пишет Игорь Беляев, с масонскими ложами, английскими, французскими, американскими и израильскими спецслужбами”.</w:t>
      </w:r>
    </w:p>
    <w:p>
      <w:pPr>
        <w:pStyle w:val="Normal"/>
        <w:spacing w:before="60" w:after="0"/>
        <w:ind w:firstLine="284"/>
        <w:jc w:val="both"/>
        <w:rPr>
          <w:bCs/>
          <w:i/>
          <w:i/>
          <w:sz w:val="20"/>
        </w:rPr>
      </w:pPr>
      <w:r>
        <w:rPr>
          <w:bCs/>
          <w:i/>
          <w:sz w:val="20"/>
        </w:rPr>
        <w:t>То же можно сказать о деятельности секты мормонов, названной в Определении Архирейского Собора Русской Православной Церкви “лжехристианством и псевдорелигией”. В этом псевдохристианском сообществе помимо всего прочего практикуются обряды крещения умерших людей, их бракосочетания с живыми членами секты. Такие вот попытки “достать” человеческие души в загробном мире. Иначе как черномагическими их не назовешь. В силу ряда своих особенностей, мормоны являются поставщиками элитарных кадров для ЦРУ и ФБР.</w:t>
      </w:r>
    </w:p>
    <w:p>
      <w:pPr>
        <w:pStyle w:val="Normal"/>
        <w:spacing w:before="60" w:after="0"/>
        <w:ind w:firstLine="284"/>
        <w:jc w:val="both"/>
        <w:rPr>
          <w:bCs/>
          <w:i/>
          <w:i/>
          <w:sz w:val="20"/>
        </w:rPr>
      </w:pPr>
      <w:r>
        <w:rPr>
          <w:bCs/>
          <w:i/>
          <w:sz w:val="20"/>
        </w:rPr>
        <w:t>4. Профессор Ф.Кондратьев: “Мне многократно приходилось проводить психиатрическую экспертизу состояния преступников, которые явно имели связи с сатанинскими структурами. Но еще ни разу никто из них не сознался в этом, не назвал ни одного имени”.</w:t>
      </w:r>
    </w:p>
    <w:p>
      <w:pPr>
        <w:pStyle w:val="Normal"/>
        <w:spacing w:before="60" w:after="0"/>
        <w:ind w:firstLine="284"/>
        <w:jc w:val="both"/>
        <w:rPr>
          <w:bCs/>
          <w:i/>
          <w:i/>
          <w:sz w:val="20"/>
        </w:rPr>
      </w:pPr>
      <w:r>
        <w:rPr>
          <w:bCs/>
          <w:i/>
          <w:sz w:val="20"/>
        </w:rPr>
        <w:t>Точно так же в случае ритуального самоубийства обычно пишется типовая записка о “несчастной любви”. Следователю только того и надо — чтобы прекратить дело.</w:t>
      </w:r>
    </w:p>
    <w:p>
      <w:pPr>
        <w:pStyle w:val="Normal"/>
        <w:spacing w:before="60" w:after="0"/>
        <w:ind w:firstLine="284"/>
        <w:jc w:val="both"/>
        <w:rPr>
          <w:bCs/>
          <w:i/>
          <w:i/>
          <w:sz w:val="20"/>
        </w:rPr>
      </w:pPr>
      <w:r>
        <w:rPr>
          <w:bCs/>
          <w:i/>
          <w:sz w:val="20"/>
        </w:rPr>
        <w:t>5. Но словам сатанистов, это “цвет траура по жертвам христианства и цвет ночи перед торжеством разума и света, перед пришествием сатаны”.</w:t>
      </w:r>
    </w:p>
    <w:p>
      <w:pPr>
        <w:pStyle w:val="Normal"/>
        <w:spacing w:before="60" w:after="0"/>
        <w:ind w:firstLine="284"/>
        <w:jc w:val="both"/>
        <w:rPr>
          <w:bCs/>
          <w:i/>
          <w:i/>
          <w:sz w:val="20"/>
        </w:rPr>
      </w:pPr>
      <w:r>
        <w:rPr>
          <w:bCs/>
          <w:i/>
          <w:sz w:val="20"/>
        </w:rPr>
        <w:t>6. Независимо от того, сколько было выпито и съедено, был ли свальный грех или не было его, шабаши из века в век наудивление банальны и однообразны. Хотя для участников они, как правило, кажутся, верхом “настоящей, красивой жизни”. Конечно, эти представления зависят от исторического контекста. О чем вспоминали ведьмы, допрошенные в свое время по делу о шабашах в Блокуле (Швеция)? О супе с капустой и свиным салом, овсяной каше, сыре и прочей “роскоши”, доступной воображению средневекового крестьянина. Современному пэтэушнику хватает дешевого портвейна, подружек “без комплексов” и “крутого” рока. Шабаш — это пародия на рай. Однако сатана скуповат.</w:t>
      </w:r>
    </w:p>
    <w:p>
      <w:pPr>
        <w:pStyle w:val="Normal"/>
        <w:spacing w:before="60" w:after="0"/>
        <w:ind w:firstLine="284"/>
        <w:jc w:val="both"/>
        <w:rPr>
          <w:bCs/>
          <w:i/>
          <w:i/>
          <w:sz w:val="20"/>
        </w:rPr>
      </w:pPr>
      <w:r>
        <w:rPr>
          <w:bCs/>
          <w:i/>
          <w:sz w:val="20"/>
        </w:rPr>
        <w:t>7. Джим Моррисон действительно в каком-то смысле возвратился в наши дни. В начале 90-х ему был посвящен биографический художественный фильм. Сразу же Америку, а затем и другие страны, захлестнула новая волна “дорсомании”. Как видим, культ Моррисона занял весьма специфическое место.</w:t>
      </w:r>
    </w:p>
    <w:p>
      <w:pPr>
        <w:pStyle w:val="Normal"/>
        <w:spacing w:before="60" w:after="0"/>
        <w:ind w:firstLine="284"/>
        <w:jc w:val="both"/>
        <w:rPr/>
      </w:pPr>
      <w:r>
        <w:rPr>
          <w:bCs/>
          <w:i/>
          <w:sz w:val="20"/>
        </w:rPr>
        <w:t>8. Такой подход роднится с фрейдизмом. Фрейд утверждал: наше подсознание основано на каннибализме, кровосмешении, кровожадности. Осознав эти комплексы, человек, якобы, и может избавиться от своих психических проблем. Однако на деле Фрейд обнародовал страшный сатанинский ритуал. Он стал достоянием миллионов профанов и источником вдохновения для таких, как Джим Моррисон. Его самая шокирующая песня “The end” начинается словами: “Отец! Я хочу убить тебя. Мать! Я хочу тебя</w:t>
      </w:r>
      <w:r>
        <w:rPr>
          <w:bCs/>
          <w:i/>
          <w:smallCaps/>
          <w:sz w:val="20"/>
        </w:rPr>
        <w:t xml:space="preserve">... </w:t>
      </w:r>
      <w:r>
        <w:rPr>
          <w:bCs/>
          <w:i/>
          <w:sz w:val="20"/>
        </w:rPr>
        <w:t>“ (У Моррисона все это сформулировано в весьма “сильных” выражениях). Композиция “The end”, кстати, вошла в диск под названием “Американская молитва”. Так кому же возносят такие молитвы в Америке?!</w:t>
      </w:r>
    </w:p>
    <w:p>
      <w:pPr>
        <w:pStyle w:val="Normal"/>
        <w:spacing w:before="60" w:after="0"/>
        <w:ind w:firstLine="284"/>
        <w:jc w:val="both"/>
        <w:rPr>
          <w:bCs/>
          <w:i/>
          <w:i/>
          <w:sz w:val="20"/>
        </w:rPr>
      </w:pPr>
      <w:r>
        <w:rPr>
          <w:bCs/>
          <w:i/>
          <w:sz w:val="20"/>
        </w:rPr>
        <w:t>9. При этом в случаях пропажи детей, суицида, убийств военнослужащих и т.п. правоохранительными органами оккультная мотивировки преступления, как правило, не рассматривается. В системе МВД отсутствует структура противодействия деструктивным культам. Меж тем достаточно представить себе сатаниста на ядерном военном объекте, чтобы прийти в ужас.</w:t>
      </w:r>
    </w:p>
    <w:p>
      <w:pPr>
        <w:pStyle w:val="Normal"/>
        <w:spacing w:before="60" w:after="0"/>
        <w:ind w:firstLine="284"/>
        <w:jc w:val="both"/>
        <w:rPr>
          <w:bCs/>
          <w:i/>
          <w:i/>
          <w:sz w:val="20"/>
        </w:rPr>
      </w:pPr>
      <w:r>
        <w:rPr>
          <w:bCs/>
          <w:i/>
          <w:sz w:val="20"/>
        </w:rPr>
        <w:t>Вот как описывает “замазывание кровью” один из бывших членов группы “Южный крест”: “Потом залив мне что-то в горло из бутылки водки, повели в машину...” Мне заклеили рот и закрыли глаза. После завели меня в чью-то квартиру. Из комнаты на меня двинулся крупный человек, близко подойдя ко мне, он положил передо мной бланк и сказал, чтобы я расписался. После этого меня привезли в подвал. В подвале сидел человек, привязанный к стулу, в белой рубахе, в 3-5 метрах от меня. Мне положили в руку пистолет, после чего сказали, чтобы я стрелял в него. Я отказался, бросив пистолет на пол. Тогда кто-то сзади вложил в мои руки пистолет, взяв их в свои, прицелился, и меня оглушил выстрел. Открыв глаза, я увидел красное пятно на рубашке человека в области сердца. После чего на моих глазах пистолет положили в полиэтиленовый пакет...”</w:t>
      </w:r>
    </w:p>
    <w:p>
      <w:pPr>
        <w:pStyle w:val="Normal"/>
        <w:spacing w:before="60" w:after="0"/>
        <w:ind w:firstLine="284"/>
        <w:jc w:val="both"/>
        <w:rPr>
          <w:bCs/>
          <w:i/>
          <w:i/>
          <w:sz w:val="20"/>
        </w:rPr>
      </w:pPr>
      <w:r>
        <w:rPr>
          <w:bCs/>
          <w:i/>
          <w:sz w:val="20"/>
        </w:rPr>
        <w:t>10. Все это вполне возможно технически. Одно из подтверждений — нашумевшее “Львовское дело”. (За рубеж из роддомов Львова и области было продано около полутора сотен младенцев. Их матерям говорили, что дети умерли при родах).</w:t>
      </w:r>
    </w:p>
    <w:p>
      <w:pPr>
        <w:pStyle w:val="Normal"/>
        <w:spacing w:before="60" w:after="0"/>
        <w:ind w:firstLine="284"/>
        <w:jc w:val="both"/>
        <w:rPr>
          <w:bCs/>
          <w:i/>
          <w:i/>
          <w:sz w:val="20"/>
        </w:rPr>
      </w:pPr>
      <w:r>
        <w:rPr>
          <w:bCs/>
          <w:i/>
          <w:sz w:val="20"/>
        </w:rPr>
        <w:t>О другом факте рассказывает следователь московской прокуратуры В.Яни: “Несколько лет назад я вел дело, которое слушалось в Свердловском районном суде города Москвы. В родильное отделение второй клинической инфекционной больницы обращались женщины, которые знали о дефектах своего будущего ребенка и намеревались от него отказаться. Врач Кирсанова в обход существующего порядка подыскивала усыновителей. При этом в вышестоящую организацию поступала информация, что младенцев, подлежащих усыновлению, — нет. Усыновители давали взятки.</w:t>
      </w:r>
    </w:p>
    <w:p>
      <w:pPr>
        <w:pStyle w:val="Normal"/>
        <w:spacing w:before="60" w:after="0"/>
        <w:ind w:firstLine="284"/>
        <w:jc w:val="both"/>
        <w:rPr>
          <w:bCs/>
          <w:i/>
          <w:i/>
          <w:sz w:val="20"/>
        </w:rPr>
      </w:pPr>
      <w:r>
        <w:rPr>
          <w:bCs/>
          <w:i/>
          <w:sz w:val="20"/>
        </w:rPr>
        <w:t>Думаю, где-нибудь подобная система существует и теперь. А при оформлении детей на подставных лиц они могут попасть в какие угодно руки”.</w:t>
      </w:r>
    </w:p>
    <w:p>
      <w:pPr>
        <w:pStyle w:val="Normal"/>
        <w:spacing w:before="60" w:after="0"/>
        <w:ind w:firstLine="284"/>
        <w:jc w:val="both"/>
        <w:rPr/>
      </w:pPr>
      <w:r>
        <w:rPr>
          <w:bCs/>
          <w:i/>
          <w:sz w:val="20"/>
        </w:rPr>
        <w:t>11. Да, видимой частью некоторых темных сообществ являются вполне открытые учреждения. Например, соблазняющие излечением от всевозможных недугов. Нередко их создатели откровенно называют себя колдунами. На первых порах они могут вроде бы помочь больному. И пациент на радостях готов заплатить любые деньги. Но тот, чьей силой пользуются “целители</w:t>
      </w:r>
      <w:r>
        <w:rPr>
          <w:bCs/>
          <w:i/>
          <w:smallCaps/>
          <w:sz w:val="20"/>
        </w:rPr>
        <w:t xml:space="preserve">, </w:t>
      </w:r>
      <w:r>
        <w:rPr>
          <w:bCs/>
          <w:i/>
          <w:sz w:val="20"/>
        </w:rPr>
        <w:t>в деньгах не нуждается. Свою плату он надеется получить в виде соблазненной души. По словам нашего собеседника, он не знает случая, чтобы в судьбе тех, кто обратился даже, казалось бы, к самым безобидным экстрасенсам, через некоторое время не произошло</w:t>
      </w:r>
      <w:r>
        <w:rPr>
          <w:bCs/>
          <w:i/>
          <w:smallCaps/>
          <w:sz w:val="20"/>
        </w:rPr>
        <w:t xml:space="preserve"> </w:t>
      </w:r>
      <w:r>
        <w:rPr>
          <w:bCs/>
          <w:i/>
          <w:sz w:val="20"/>
        </w:rPr>
        <w:t>бы нечто страшное.</w:t>
      </w:r>
    </w:p>
    <w:p>
      <w:pPr>
        <w:pStyle w:val="Normal"/>
        <w:spacing w:before="60" w:after="0"/>
        <w:ind w:firstLine="284"/>
        <w:jc w:val="both"/>
        <w:rPr>
          <w:bCs/>
          <w:i/>
          <w:i/>
          <w:sz w:val="20"/>
        </w:rPr>
      </w:pPr>
      <w:r>
        <w:rPr>
          <w:bCs/>
          <w:i/>
          <w:sz w:val="20"/>
        </w:rPr>
        <w:t>С началом перестройки такие центры стремительно размножились. Затем, в 1996 году, тогдашний министр здравоохранения Царегородцев даже был вынужден издать приказ о запрещении оккультно-мистических методов в медицине. Вскоре после этого он был неожиданно отправлен в отставку.</w:t>
      </w:r>
    </w:p>
    <w:p>
      <w:pPr>
        <w:pStyle w:val="Normal"/>
        <w:spacing w:before="60" w:after="0"/>
        <w:ind w:firstLine="284"/>
        <w:jc w:val="both"/>
        <w:rPr>
          <w:bCs/>
          <w:i/>
          <w:i/>
          <w:sz w:val="20"/>
        </w:rPr>
      </w:pPr>
      <w:r>
        <w:rPr>
          <w:bCs/>
          <w:i/>
          <w:sz w:val="20"/>
        </w:rPr>
        <w:t>12. Нывший член неоязыческой секты “Троянова тропа” (центр в городе Иванове) рассказывал мне, что основатель этого сообщества в начале своей специфической деятельности прошел посвящение у неких семи тайных “старцев”.</w:t>
      </w:r>
    </w:p>
    <w:p>
      <w:pPr>
        <w:pStyle w:val="Normal"/>
        <w:spacing w:before="60" w:after="0"/>
        <w:ind w:firstLine="284"/>
        <w:jc w:val="both"/>
        <w:rPr>
          <w:bCs/>
          <w:i/>
          <w:i/>
          <w:sz w:val="20"/>
        </w:rPr>
      </w:pPr>
      <w:r>
        <w:rPr>
          <w:bCs/>
          <w:i/>
          <w:sz w:val="20"/>
        </w:rPr>
        <w:t>13. Дьяволопоклонники говорят, что они горды и не снисходят до молитв сатане. Они просто призывают его. Они настолько свободны, насколько можно понять закон Кроули: делай то, что хочешь.</w:t>
      </w:r>
    </w:p>
    <w:p>
      <w:pPr>
        <w:pStyle w:val="Normal"/>
        <w:spacing w:before="60" w:after="0"/>
        <w:ind w:firstLine="284"/>
        <w:jc w:val="both"/>
        <w:rPr>
          <w:bCs/>
          <w:i/>
          <w:i/>
          <w:sz w:val="20"/>
        </w:rPr>
      </w:pPr>
      <w:r>
        <w:rPr>
          <w:bCs/>
          <w:i/>
          <w:sz w:val="20"/>
        </w:rPr>
        <w:t>14. Со временем его фигура непомерно разрослась. Это свидетельство потребности сатанизма в “великих пророках”. Меж тем Кроули был всего лишь отвратительный англосаксонский извращенец, неудачливый колдун (вслед за его пассами в сторону Муссолини, призванными подчинить его волю, Кроули с позором выгнали из Италии) и мелкотравчатый стукач. Исследователь Юрий Сандулов пишет: “Он являлся агентом Интеллидженс сервис, спецслужб Германии, Италии и США. В его личном деле, хранящемся в британской контрразведке, значится: “Довольно неловкий агент, всегда стесненный в денежных средствах, подкупен. При использовании необходимо принимать крайние меры предосторожности “.</w:t>
      </w:r>
    </w:p>
    <w:p>
      <w:pPr>
        <w:pStyle w:val="Normal"/>
        <w:spacing w:before="60" w:after="0"/>
        <w:ind w:firstLine="284"/>
        <w:jc w:val="both"/>
        <w:rPr>
          <w:bCs/>
          <w:i/>
          <w:i/>
          <w:sz w:val="20"/>
        </w:rPr>
      </w:pPr>
      <w:r>
        <w:rPr>
          <w:bCs/>
          <w:i/>
          <w:sz w:val="20"/>
        </w:rPr>
        <w:t>То же самое, кстати, и о Блаватской: “В Центральном Государственном архиве сохранилось направленное Е.П.Блаватской в III отделение письмо, в котором она, вернувшись в Одессу 25 декабря 1872 года, предлагает свои услуги в качестве международного агента: “В эти 20 лет я хорошо ознакомилась со всей Западной Европой... со всеми выдающимися личностями, политиками разных держав как правительственной, так и левой стороны... Занимаясь спиритизмом, во многих местах прослыла сильным медиумом... Каюсь в том, что три четверти времени духи... отвечали моими собственными — для успехов планов моих — словами и соображениями. Редко, очень редко не удавалось мне посредством этой ловушки узнать от людей... их надежды, планы и тайны”.</w:t>
      </w:r>
    </w:p>
    <w:p>
      <w:pPr>
        <w:pStyle w:val="Normal"/>
        <w:spacing w:before="60" w:after="0"/>
        <w:ind w:firstLine="284"/>
        <w:jc w:val="both"/>
        <w:rPr>
          <w:bCs/>
          <w:i/>
          <w:i/>
          <w:sz w:val="20"/>
        </w:rPr>
      </w:pPr>
      <w:r>
        <w:rPr>
          <w:bCs/>
          <w:i/>
          <w:sz w:val="20"/>
        </w:rPr>
        <w:t>15. Сатанизм и криминалитет объединяют не только убийства или наркотики. Преступный мир, служа онтологическому злу, — разновидность предельно тупого сатанизма. Тюремная субкультура, вышедшая уже далеко за пределы зоны (в начале 90-х на воровских сходках по поводу ее популяризации принимались специальные решения), весьма точно отражает эту принадлежность... Недаром конспирологи просматривают тенденцию подмятия преступных сил дьяволопоклонническими движениями. На наших глазах происходит “черная сакрализация” уголовщины.</w:t>
      </w:r>
    </w:p>
    <w:p>
      <w:pPr>
        <w:pStyle w:val="Normal"/>
        <w:spacing w:before="60" w:after="0"/>
        <w:ind w:firstLine="284"/>
        <w:jc w:val="both"/>
        <w:rPr>
          <w:bCs/>
          <w:i/>
          <w:i/>
          <w:sz w:val="20"/>
        </w:rPr>
      </w:pPr>
      <w:r>
        <w:rPr>
          <w:bCs/>
          <w:i/>
          <w:sz w:val="20"/>
        </w:rPr>
        <w:t>16. Сверхгордая каббала считает возможным управление не только демонами, но и самим Иеговой: “каббалисты приходят к кощунственному представлению о Нем, как о некоей бессознательной субстанции, не сознающей собственного своего существования и не ведающей самое себя”.</w:t>
      </w:r>
    </w:p>
    <w:p>
      <w:pPr>
        <w:pStyle w:val="Normal"/>
        <w:spacing w:before="60" w:after="0"/>
        <w:ind w:firstLine="284"/>
        <w:jc w:val="both"/>
        <w:rPr>
          <w:bCs/>
          <w:i/>
          <w:i/>
          <w:sz w:val="20"/>
        </w:rPr>
      </w:pPr>
      <w:r>
        <w:rPr>
          <w:bCs/>
          <w:i/>
          <w:sz w:val="20"/>
        </w:rPr>
        <w:t>На деле же до поры до времени бесы прикидываются, что подчиняются чтению какой-либо заклинательной тарабарщины, влиянию талисманов или амулетов. Они выполняют данные им поручения или даже “изгоняются”. Цель — втянуть “мага” в безвозвратность гибели души. Однако в нужный момент рогатым ничего не стоит раздавить своего “повелителя” как муху. Гигантское количество магических инкунабул, поиски “заветных слов”, тайных имен и символов — апофеоз обмана.</w:t>
      </w:r>
    </w:p>
    <w:p>
      <w:pPr>
        <w:pStyle w:val="Normal"/>
        <w:spacing w:before="60" w:after="0"/>
        <w:ind w:firstLine="284"/>
        <w:jc w:val="both"/>
        <w:rPr>
          <w:bCs/>
          <w:i/>
          <w:i/>
          <w:sz w:val="20"/>
        </w:rPr>
      </w:pPr>
      <w:r>
        <w:rPr>
          <w:bCs/>
          <w:i/>
          <w:sz w:val="20"/>
        </w:rPr>
        <w:t>Да, с попущения Господня бесы действительно являются. И до поры до времени даже помогают. Но кому? Кто с большим энтузиазмом идет по пути обмана. И чем больше он надеется не на заступление Всевышнего, а на иную помощь, тем более существенную жертву силам тьмы приносит. Чем больше времени, дарованного для спасения души, заблудший тратит на колдовство, тем более надежным кандидатом в преисподнюю он является. Инфернальные хронофаги только потирают руки!</w:t>
      </w:r>
    </w:p>
    <w:p>
      <w:pPr>
        <w:pStyle w:val="Normal"/>
        <w:spacing w:before="60" w:after="0"/>
        <w:ind w:firstLine="284"/>
        <w:jc w:val="both"/>
        <w:rPr>
          <w:bCs/>
          <w:i/>
          <w:i/>
          <w:sz w:val="20"/>
        </w:rPr>
      </w:pPr>
      <w:r>
        <w:rPr>
          <w:bCs/>
          <w:i/>
          <w:sz w:val="20"/>
        </w:rPr>
        <w:t>Колдун может “заколдовать “ лишь сам себя — и отправиться по жаркому адресу.</w:t>
      </w:r>
    </w:p>
    <w:p>
      <w:pPr>
        <w:pStyle w:val="Normal"/>
        <w:spacing w:before="60" w:after="0"/>
        <w:ind w:firstLine="284"/>
        <w:jc w:val="both"/>
        <w:rPr>
          <w:bCs/>
          <w:i/>
          <w:i/>
          <w:sz w:val="20"/>
        </w:rPr>
      </w:pPr>
      <w:r>
        <w:rPr>
          <w:bCs/>
          <w:i/>
          <w:sz w:val="20"/>
        </w:rPr>
        <w:t>Кстати, откуда могли бы взяться все эти инструкции по управлению демоническими силами? Из пораженного грехом человеческого ума? Смешно даже представить себе. Подсказали сами бесы? Нелепо! Помог Бог? Это колдунам-то! Поистине: у мудрости есть границы, глупость же беспредельна!</w:t>
      </w:r>
    </w:p>
    <w:p>
      <w:pPr>
        <w:pStyle w:val="Normal"/>
        <w:spacing w:before="60" w:after="0"/>
        <w:ind w:firstLine="284"/>
        <w:jc w:val="both"/>
        <w:rPr>
          <w:bCs/>
          <w:i/>
          <w:i/>
          <w:sz w:val="20"/>
        </w:rPr>
      </w:pPr>
      <w:r>
        <w:rPr>
          <w:bCs/>
          <w:i/>
          <w:sz w:val="20"/>
        </w:rPr>
        <w:t>Род сей изгоняется постом и молитвой. А значит, силой высшей, властью Господней — и только так!</w:t>
      </w:r>
    </w:p>
    <w:p>
      <w:pPr>
        <w:pStyle w:val="Normal"/>
        <w:spacing w:before="60" w:after="0"/>
        <w:ind w:firstLine="284"/>
        <w:jc w:val="both"/>
        <w:rPr/>
      </w:pPr>
      <w:r>
        <w:rPr>
          <w:bCs/>
          <w:i/>
          <w:sz w:val="20"/>
        </w:rPr>
        <w:t>17. Нет, недаром итальянский демонолог ХVII века Франческо</w:t>
      </w:r>
      <w:r>
        <w:rPr>
          <w:bCs/>
          <w:i/>
          <w:smallCaps/>
          <w:sz w:val="20"/>
        </w:rPr>
        <w:t xml:space="preserve"> </w:t>
      </w:r>
      <w:r>
        <w:rPr>
          <w:bCs/>
          <w:i/>
          <w:sz w:val="20"/>
        </w:rPr>
        <w:t>Мария Гуаццо писал, что во время черномагического ритуала имя посвящаемого включается в “Книгу смерти”.</w:t>
      </w:r>
    </w:p>
    <w:p>
      <w:pPr>
        <w:pStyle w:val="Normal"/>
        <w:spacing w:before="60" w:after="0"/>
        <w:ind w:firstLine="284"/>
        <w:jc w:val="both"/>
        <w:rPr/>
      </w:pPr>
      <w:r>
        <w:rPr>
          <w:bCs/>
          <w:i/>
          <w:sz w:val="20"/>
        </w:rPr>
        <w:t xml:space="preserve">18. Их привлекают вседозволенностью и радостями жизни, а </w:t>
      </w:r>
      <w:r>
        <w:rPr>
          <w:bCs/>
          <w:i/>
          <w:smallCaps/>
          <w:sz w:val="20"/>
        </w:rPr>
        <w:t xml:space="preserve">исподволь </w:t>
      </w:r>
      <w:r>
        <w:rPr>
          <w:bCs/>
          <w:i/>
          <w:sz w:val="20"/>
        </w:rPr>
        <w:t>навязывают страшное решение. Вот лишь некоторые названия популярных в специфической среде композиций тяжелого рока: “Решение — самоубийство”, “Обязательное самоубийство”, “Убить себя, чтобы жить”...</w:t>
      </w:r>
    </w:p>
    <w:p>
      <w:pPr>
        <w:pStyle w:val="Normal"/>
        <w:spacing w:before="60" w:after="0"/>
        <w:ind w:firstLine="284"/>
        <w:jc w:val="both"/>
        <w:rPr>
          <w:bCs/>
          <w:i/>
          <w:i/>
          <w:sz w:val="20"/>
        </w:rPr>
      </w:pPr>
      <w:r>
        <w:rPr>
          <w:bCs/>
          <w:i/>
          <w:sz w:val="20"/>
        </w:rPr>
        <w:t>19. “На мое имя поступило обращение жителей пос.Антипино (г.Тюмень — 47), в котором излагаются факты о трагической гибели их детей и поверхностном расследовании обстоятельств городской прокуратурой.</w:t>
      </w:r>
    </w:p>
    <w:p>
      <w:pPr>
        <w:pStyle w:val="Normal"/>
        <w:spacing w:before="60" w:after="0"/>
        <w:ind w:firstLine="284"/>
        <w:jc w:val="both"/>
        <w:rPr/>
      </w:pPr>
      <w:r>
        <w:rPr>
          <w:bCs/>
          <w:i/>
          <w:sz w:val="20"/>
        </w:rPr>
        <w:t>Обстановка, предшествующая их гибели, единообразный способ наступления смерти — повешение на ремнях, дают их родителям</w:t>
      </w:r>
      <w:r>
        <w:rPr>
          <w:bCs/>
          <w:i/>
          <w:smallCaps/>
          <w:sz w:val="20"/>
        </w:rPr>
        <w:t xml:space="preserve"> </w:t>
      </w:r>
      <w:r>
        <w:rPr>
          <w:bCs/>
          <w:i/>
          <w:sz w:val="20"/>
        </w:rPr>
        <w:t>повод утверждать, что смерть их детей наступила насильственным способом и явилась результатом вовлечения подростков в секту сатанистов.</w:t>
      </w:r>
    </w:p>
    <w:p>
      <w:pPr>
        <w:pStyle w:val="Normal"/>
        <w:spacing w:before="60" w:after="0"/>
        <w:ind w:firstLine="284"/>
        <w:jc w:val="both"/>
        <w:rPr>
          <w:bCs/>
          <w:i/>
          <w:i/>
          <w:sz w:val="20"/>
        </w:rPr>
      </w:pPr>
      <w:r>
        <w:rPr>
          <w:bCs/>
          <w:i/>
          <w:sz w:val="20"/>
        </w:rPr>
        <w:t>Всего, по данным обратившихся ко мне граждан, за 1996 год в поселке  и г. Тюмени при схожих обстоятельствах погибли 36 человек!..</w:t>
      </w:r>
    </w:p>
    <w:p>
      <w:pPr>
        <w:pStyle w:val="Normal"/>
        <w:spacing w:before="60" w:after="0"/>
        <w:ind w:firstLine="284"/>
        <w:jc w:val="both"/>
        <w:rPr>
          <w:bCs/>
          <w:i/>
          <w:i/>
          <w:sz w:val="20"/>
        </w:rPr>
      </w:pPr>
      <w:r>
        <w:rPr>
          <w:bCs/>
          <w:i/>
          <w:sz w:val="20"/>
        </w:rPr>
        <w:t>С   уважением, Савельев Н.Н.”</w:t>
      </w:r>
    </w:p>
    <w:p>
      <w:pPr>
        <w:pStyle w:val="Normal"/>
        <w:spacing w:before="60" w:after="0"/>
        <w:ind w:firstLine="284"/>
        <w:jc w:val="both"/>
        <w:rPr>
          <w:bCs/>
          <w:i/>
          <w:i/>
          <w:sz w:val="20"/>
        </w:rPr>
      </w:pPr>
      <w:r>
        <w:rPr>
          <w:bCs/>
          <w:i/>
          <w:sz w:val="20"/>
        </w:rPr>
        <w:t>Дневниковые записи этих несчастных полны каббалистических знаков и сатанинской символики. Предположительно, все жертвы входили в дьяволопоклонническое общество “Мадра”.</w:t>
      </w:r>
    </w:p>
    <w:p>
      <w:pPr>
        <w:pStyle w:val="Normal"/>
        <w:spacing w:before="60" w:after="0"/>
        <w:ind w:firstLine="284"/>
        <w:jc w:val="both"/>
        <w:rPr>
          <w:bCs/>
          <w:i/>
          <w:i/>
          <w:sz w:val="20"/>
        </w:rPr>
      </w:pPr>
      <w:r>
        <w:rPr>
          <w:bCs/>
          <w:i/>
          <w:sz w:val="20"/>
        </w:rPr>
        <w:t xml:space="preserve"> </w:t>
      </w:r>
      <w:r>
        <w:rPr>
          <w:bCs/>
          <w:i/>
          <w:sz w:val="20"/>
        </w:rPr>
        <w:t>20. Сатанизм — религия, подсказанная торопливо, сбивчиво и впопыхах. Она не устоялась и никогда не устоится. Поэтому по вопросу жертвоприношений в самой среде дьяволопоклонников существуют различные мнения. Некоторые считают, что главным являются предсмертные муки жертвы. При этом истязующие как бы подпитываются мистической энергией или “дарят” ее призываемым демонам. Таким, судя по всему, было убийство Иосифа Муньоса Кортеса. На его теле обнаружены следы жутких пыток. В земной жизни он был хранителем мироточивой Иверской Монреальской иконы Божьей Матери. Своей мученической кончиной брат Иосиф засвидетельствовал реальность того, что многие считают выдумкой или преувеличением журналистов. На Западе понятие о враге рода человеческого уходит даже из богословия. Комфортабельная цивилизация не хочет тревожить обывателя, который подсознательно боится столкнуться с реальностью зла.</w:t>
      </w:r>
    </w:p>
    <w:p>
      <w:pPr>
        <w:pStyle w:val="BodyTextIndent2"/>
        <w:rPr/>
      </w:pPr>
      <w:r>
        <w:rPr/>
        <w:t>Память о брате Иосифе взывает разрушить этот лживый духовный комфорт.</w:t>
      </w:r>
    </w:p>
    <w:p>
      <w:pPr>
        <w:pStyle w:val="Normal"/>
        <w:spacing w:before="60" w:after="0"/>
        <w:ind w:firstLine="284"/>
        <w:jc w:val="both"/>
        <w:rPr>
          <w:bCs/>
          <w:i/>
          <w:i/>
          <w:sz w:val="20"/>
        </w:rPr>
      </w:pPr>
      <w:r>
        <w:rPr>
          <w:bCs/>
          <w:i/>
          <w:sz w:val="20"/>
        </w:rPr>
        <w:t>21. Имеющиеся у автора видеоматериалы свидетельствуют: ряд интересующих нас сообществ проводит свои обряды в московских подземельях. В одном из них случайно было обнаружено капище, посвященное дьяволице Лилит. Эта тяга к адскому местонахождению поистине символично.</w:t>
      </w:r>
    </w:p>
    <w:p>
      <w:pPr>
        <w:pStyle w:val="Normal"/>
        <w:spacing w:before="60" w:after="0"/>
        <w:ind w:firstLine="284"/>
        <w:jc w:val="both"/>
        <w:rPr>
          <w:bCs/>
          <w:i/>
          <w:i/>
          <w:sz w:val="20"/>
        </w:rPr>
      </w:pPr>
      <w:r>
        <w:rPr>
          <w:bCs/>
          <w:i/>
          <w:sz w:val="20"/>
        </w:rPr>
        <w:t>22. Однажды на улице к священнику Олегу Стеняеву, возглавляющему Центр реабилитации жертв нетрадиционных культов, пристал с оскорблениями молодой сатанист. “Мне жаль тебя”, спокойно сказал ему батюшка. Тот опешил. Как так? Мы же самые свободные, самые гордые, самые решительные...</w:t>
      </w:r>
    </w:p>
    <w:p>
      <w:pPr>
        <w:pStyle w:val="Normal"/>
        <w:spacing w:before="60" w:after="0"/>
        <w:ind w:firstLine="284"/>
        <w:jc w:val="both"/>
        <w:rPr>
          <w:bCs/>
          <w:i/>
          <w:i/>
          <w:sz w:val="20"/>
        </w:rPr>
      </w:pPr>
      <w:r>
        <w:rPr>
          <w:bCs/>
          <w:i/>
          <w:sz w:val="20"/>
        </w:rPr>
        <w:t>Отец Олег ответил ему так: “Бог есть Любовь, а дьявол — отец лжи и враг рода человеческого. Ты стоишь к нему ближе других. На тебя в первую очередь обрушатся и ложь, и смерть”.</w:t>
      </w:r>
    </w:p>
    <w:p>
      <w:pPr>
        <w:pStyle w:val="Heading1"/>
        <w:rPr/>
      </w:pPr>
      <w:r>
        <w:br w:type="column"/>
      </w:r>
      <w:bookmarkStart w:id="12" w:name="__RefHeading___Toc521918479"/>
      <w:bookmarkEnd w:id="12"/>
      <w:r>
        <w:rPr/>
        <w:t>КОРОНА ДЛЯ АНТИХРИСТА</w:t>
        <w:br/>
      </w:r>
      <w:r>
        <w:rPr>
          <w:b/>
          <w:sz w:val="20"/>
        </w:rPr>
        <w:t>Очерк двенадцатый</w:t>
      </w:r>
    </w:p>
    <w:p>
      <w:pPr>
        <w:pStyle w:val="Normal"/>
        <w:spacing w:before="60" w:after="0"/>
        <w:ind w:firstLine="284"/>
        <w:jc w:val="both"/>
        <w:rPr>
          <w:sz w:val="20"/>
        </w:rPr>
      </w:pPr>
      <w:r>
        <w:rPr>
          <w:sz w:val="20"/>
        </w:rPr>
        <w:t>Незадолго до казни Христа, в Иудее должны были чеканить монету с большим изображением кесаря с одной стороны и с малым профилем Пилата с — другой. В день суда, когда жена правителя послала к нему людей с убеждением не выносить смертный приговор (ибо всю ночь страдала о Нем), она задала вопрос мужу:</w:t>
      </w:r>
    </w:p>
    <w:p>
      <w:pPr>
        <w:pStyle w:val="Normal"/>
        <w:spacing w:before="60" w:after="0"/>
        <w:ind w:firstLine="284"/>
        <w:jc w:val="both"/>
        <w:rPr>
          <w:sz w:val="20"/>
        </w:rPr>
      </w:pPr>
      <w:r>
        <w:rPr>
          <w:sz w:val="20"/>
        </w:rPr>
        <w:t>“</w:t>
      </w:r>
      <w:r>
        <w:rPr>
          <w:sz w:val="20"/>
        </w:rPr>
        <w:t>Чем ты искупишь свою вину на земле, если окажется, что осужденный тобой действительно Сын Божий, а не преступник?” Пилат ответил ей: “Если Он Сын Божий, то Он воскреснет, и тогда первое, ч то я сделаю — будет запрещение чеканить мое изображение на монетах, пока я жив”.</w:t>
      </w:r>
    </w:p>
    <w:p>
      <w:pPr>
        <w:pStyle w:val="Normal"/>
        <w:spacing w:before="60" w:after="0"/>
        <w:ind w:firstLine="284"/>
        <w:jc w:val="both"/>
        <w:rPr>
          <w:sz w:val="20"/>
        </w:rPr>
      </w:pPr>
      <w:r>
        <w:rPr>
          <w:sz w:val="20"/>
        </w:rPr>
        <w:t>Так писал биограф Пилата ученый грек Гермидий. Строки эти — предисловие к нашему рассказу.</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Ани маамин, я всем сердцем верю в приход Машиаха и хотя он может задержаться, я буду ждать его каждый день”. Таков самый известный из 13 догматов иудейской веры, составленных</w:t>
      </w:r>
    </w:p>
    <w:p>
      <w:pPr>
        <w:pStyle w:val="Normal"/>
        <w:spacing w:before="60" w:after="0"/>
        <w:ind w:firstLine="284"/>
        <w:jc w:val="both"/>
        <w:rPr>
          <w:sz w:val="20"/>
        </w:rPr>
      </w:pPr>
      <w:r>
        <w:rPr>
          <w:sz w:val="20"/>
        </w:rPr>
        <w:t>Знаменитым ученым Маймонидом. Слова эти прозвучали в XII веке. Спустя более чем тысячелетие после явления Господа Иисуса Христа.</w:t>
      </w:r>
    </w:p>
    <w:p>
      <w:pPr>
        <w:pStyle w:val="Normal"/>
        <w:spacing w:before="60" w:after="0"/>
        <w:ind w:firstLine="284"/>
        <w:jc w:val="both"/>
        <w:rPr>
          <w:sz w:val="20"/>
        </w:rPr>
      </w:pPr>
      <w:r>
        <w:rPr>
          <w:sz w:val="20"/>
        </w:rPr>
        <w:t>Большинство иудеев не признали в Нем Машиаха (Мессию). “Требования” к Нему в иудейской среде были сформулированы уже к началу новой эры и остаются прежними до сих пор. Они перечисляются в энциклопедическом издании “Еврейский мир”:</w:t>
      </w:r>
    </w:p>
    <w:p>
      <w:pPr>
        <w:pStyle w:val="Normal"/>
        <w:spacing w:before="60" w:after="0"/>
        <w:ind w:firstLine="284"/>
        <w:jc w:val="both"/>
        <w:rPr>
          <w:sz w:val="20"/>
        </w:rPr>
      </w:pPr>
      <w:r>
        <w:rPr>
          <w:sz w:val="20"/>
        </w:rPr>
        <w:t>“</w:t>
      </w:r>
      <w:r>
        <w:rPr>
          <w:sz w:val="20"/>
        </w:rPr>
        <w:t>Он будет происходить из рода царя Давида (согласно православным пророчествам, его подлинная генеалогия — от колена Данова — Ю.В.), завоюет суверенитет над землей Израиля, соберет евреев с четырех сторон света, восстановит полное соблюдение Торы и, наконец, принесет миру мир...</w:t>
      </w:r>
    </w:p>
    <w:p>
      <w:pPr>
        <w:pStyle w:val="Normal"/>
        <w:spacing w:before="60" w:after="0"/>
        <w:ind w:firstLine="284"/>
        <w:jc w:val="both"/>
        <w:rPr>
          <w:sz w:val="20"/>
        </w:rPr>
      </w:pPr>
      <w:r>
        <w:rPr>
          <w:sz w:val="20"/>
        </w:rPr>
        <w:t>Вера евреев в грядущее царствование Машиаха долго отличала их от христиан, которые верили (почему в прошлом времени? — Ю.В.), что Машиах уже пришел в лице Йешу (Иисуса — Ю.В.). Евреи не признали претензий Йешу на мессианство потому, что он не принес миру мир, как обещал Йешаягу (Исайя — Ю.В.): “И народ не поднимет меч против народа и не будут они больше знать войн” (Иешаягу, 2:4)”.</w:t>
      </w:r>
    </w:p>
    <w:p>
      <w:pPr>
        <w:pStyle w:val="Normal"/>
        <w:spacing w:before="60" w:after="0"/>
        <w:ind w:firstLine="284"/>
        <w:jc w:val="both"/>
        <w:rPr>
          <w:sz w:val="20"/>
        </w:rPr>
      </w:pPr>
      <w:r>
        <w:rPr>
          <w:sz w:val="20"/>
        </w:rPr>
        <w:t>Меж тем сказано это о времени Второго Пришествия. В него иудеи отказываются верить. Не замечают они и слова пророка Исайи, столь очевидно относящиеся к Рождеству Спасителя: “Итак, Сам Господь даст вам знамение: се, Дева во чреве приимет, и родит Сына, и нарекут имя Ему: Еммануил” (Исайя 7:14).</w:t>
      </w:r>
    </w:p>
    <w:p>
      <w:pPr>
        <w:pStyle w:val="Normal"/>
        <w:spacing w:before="60" w:after="0"/>
        <w:ind w:firstLine="284"/>
        <w:jc w:val="both"/>
        <w:rPr>
          <w:sz w:val="20"/>
        </w:rPr>
      </w:pPr>
      <w:r>
        <w:rPr>
          <w:sz w:val="20"/>
        </w:rPr>
        <w:t>А потом, пророчествует Исайя, вражеская сила затопит Израиль: “И пойдет по Иудее, наводнит ее, и высоко поднимется, дойдет до шеи; и распростертие крыльев ее будет во всю ширину земли Твоей, Еммануил!</w:t>
      </w:r>
    </w:p>
    <w:p>
      <w:pPr>
        <w:pStyle w:val="Normal"/>
        <w:spacing w:before="60" w:after="0"/>
        <w:ind w:firstLine="284"/>
        <w:jc w:val="both"/>
        <w:rPr>
          <w:sz w:val="20"/>
        </w:rPr>
      </w:pPr>
      <w:r>
        <w:rPr>
          <w:sz w:val="20"/>
        </w:rPr>
        <w:t>Враждуйте, народы, но трепещите, и внимайте, все отдаленные земли! Вооружайтесь, но трепещите; вооружайтесь, но трепещите!” (Исайя 8: 7-9).</w:t>
      </w:r>
    </w:p>
    <w:p>
      <w:pPr>
        <w:pStyle w:val="Normal"/>
        <w:spacing w:before="60" w:after="0"/>
        <w:ind w:firstLine="284"/>
        <w:jc w:val="both"/>
        <w:rPr>
          <w:sz w:val="20"/>
        </w:rPr>
      </w:pPr>
      <w:r>
        <w:rPr>
          <w:sz w:val="20"/>
        </w:rPr>
        <w:t>О каком же мире речь? Впрочем, стоит ли удивляться такой, мягко говоря, неточности иудейских толкований! Ведь ветхозаветная Тора с ее богооткровенными пророчествами значит для современного еврея куда меньше, чем многотомный и лукавый комментарий к ней — Талмуд!</w:t>
      </w:r>
    </w:p>
    <w:p>
      <w:pPr>
        <w:pStyle w:val="Normal"/>
        <w:spacing w:before="60" w:after="0"/>
        <w:ind w:firstLine="284"/>
        <w:jc w:val="both"/>
        <w:rPr>
          <w:sz w:val="20"/>
        </w:rPr>
      </w:pPr>
      <w:r>
        <w:rPr>
          <w:sz w:val="20"/>
        </w:rPr>
        <w:t>Еще в начале века французский исследователь Флавиан Бренье писал, приводя многочисленные цитаты из еврейских источников: “В Талмуде постоянно повторяется мысль о превосходстве творений раввинов над творением, вдохновленным Богом:</w:t>
      </w:r>
    </w:p>
    <w:p>
      <w:pPr>
        <w:pStyle w:val="Normal"/>
        <w:spacing w:before="60" w:after="0"/>
        <w:ind w:firstLine="284"/>
        <w:jc w:val="both"/>
        <w:rPr>
          <w:sz w:val="20"/>
        </w:rPr>
      </w:pPr>
      <w:r>
        <w:rPr>
          <w:sz w:val="20"/>
        </w:rPr>
        <w:t>“</w:t>
      </w:r>
      <w:r>
        <w:rPr>
          <w:sz w:val="20"/>
        </w:rPr>
        <w:t>Слова Талмуда более сладки, нежели слова завета”, говорит он и, следовательно, “грехи против Талмуда более тяжки, нежели против Библии (в данном случае Библия — синоним Торы — Ю.В.)”. Все толкователи согласно добавляют: “Не должно иметь общения с тем, кто имеет в руках Библию, а не Талмуд”. “Сын мой, относись с большим вниманием к словам раввинов, чем к словам Завета”. “Читающий Библию без Мишны и Гемары, подобен человеку, не имеющему Бога”.</w:t>
      </w:r>
    </w:p>
    <w:p>
      <w:pPr>
        <w:pStyle w:val="Normal"/>
        <w:spacing w:before="60" w:after="0"/>
        <w:ind w:firstLine="284"/>
        <w:jc w:val="both"/>
        <w:rPr>
          <w:sz w:val="20"/>
        </w:rPr>
      </w:pPr>
      <w:r>
        <w:rPr>
          <w:sz w:val="20"/>
        </w:rPr>
        <w:t>Это убеждение в превосходстве Талмуда над Библией так внедрилось в еврейское сознание, что даже “Еврейский Архив”, голос евреев реформистов, не задумываясь, заявляет: “Что касается Талмуда, то мы признаем его безусловное превосходство над Библией Моисея”.”</w:t>
      </w:r>
    </w:p>
    <w:p>
      <w:pPr>
        <w:pStyle w:val="Normal"/>
        <w:spacing w:before="60" w:after="0"/>
        <w:ind w:firstLine="284"/>
        <w:jc w:val="both"/>
        <w:rPr>
          <w:sz w:val="20"/>
        </w:rPr>
      </w:pPr>
      <w:r>
        <w:rPr>
          <w:sz w:val="20"/>
        </w:rPr>
        <w:t>И это еще не все. Иудеи даже Иегову ставят перед Талмудом по стойке “смирно”. Русский ученый А.С.Шмаков писал, что он “...на небесах изучает Талмуд стоя — так велико Его уважение к этой книге”..</w:t>
      </w:r>
    </w:p>
    <w:p>
      <w:pPr>
        <w:pStyle w:val="Normal"/>
        <w:spacing w:before="60" w:after="0"/>
        <w:ind w:firstLine="284"/>
        <w:jc w:val="both"/>
        <w:rPr>
          <w:sz w:val="20"/>
        </w:rPr>
      </w:pPr>
      <w:r>
        <w:rPr>
          <w:sz w:val="20"/>
        </w:rPr>
        <w:t>Не потому ли забыты евреями слова пророков Аггея и Малахии о том, что Мессия воссядет во втором иерусалимском храме?</w:t>
      </w:r>
    </w:p>
    <w:p>
      <w:pPr>
        <w:pStyle w:val="Normal"/>
        <w:spacing w:before="60" w:after="0"/>
        <w:ind w:firstLine="284"/>
        <w:jc w:val="both"/>
        <w:rPr>
          <w:sz w:val="20"/>
        </w:rPr>
      </w:pPr>
      <w:r>
        <w:rPr>
          <w:sz w:val="20"/>
        </w:rPr>
        <w:t>Первый храм, построенный премудрым Соломоном, был разрушен вавилонским царем Навухудоносором. Второй воздвигли на том же месте в конце VI века до Рождества Христова. В нем во исполнение ветхозаветных пророчеств и проповедовал Христос-Мессия, не узнанный большинством видевших Его иудеев и оболганный их потомками.</w:t>
      </w:r>
    </w:p>
    <w:p>
      <w:pPr>
        <w:pStyle w:val="Normal"/>
        <w:spacing w:before="60" w:after="0"/>
        <w:ind w:firstLine="284"/>
        <w:jc w:val="both"/>
        <w:rPr>
          <w:sz w:val="20"/>
        </w:rPr>
      </w:pPr>
      <w:r>
        <w:rPr>
          <w:sz w:val="20"/>
        </w:rPr>
        <w:t>В книге “Еврейский мир” читаем о свидетельствах знаменитого историка еврейского происхождения Иосифа Флавия: “Авторитет Иосифа в христианском мире связан с тем, что в его произведении об Йешу сказано: “И вот появился человек, если его можно называть человеком”. Если эта фраза действительно написана Иосифом, она наряду с “Новым заветом” — единственное относительно современное описываемым событиям свидетельство об Йешу (за исключением рассказа Тацита о распятии). Но многие сегодняшние ученые считают этот параграф об Йешу позднейшей христианской вставкой”.</w:t>
      </w:r>
    </w:p>
    <w:p>
      <w:pPr>
        <w:pStyle w:val="Normal"/>
        <w:spacing w:before="60" w:after="0"/>
        <w:ind w:firstLine="284"/>
        <w:jc w:val="both"/>
        <w:rPr>
          <w:sz w:val="20"/>
        </w:rPr>
      </w:pPr>
      <w:r>
        <w:rPr>
          <w:sz w:val="20"/>
        </w:rPr>
        <w:t>Выходит, и само существование Иисуса Христа недостоверно! Как похоже на стиль атеистической пропаганды недавнего времени! Словно дух главного безбожника Страны Советов Ярославского-Губельмана продиктовал из преисподней эти строки (1). Однако вот что писал о Флавии академик А.И.Белецкий еще сорок лет назад: “Он не был последователем Христа, и потому нет оснований ожидать он него каких-то преувеличений, выгодных христианам. Действительно ли Флавий не говорил о Воскресении Христа, как это утверждают атеисты? Тем, кто это заявляет, следовало бы хоть раз в жизни, хотя бы мельком заглянуть в его отрывки, вышедшие в советском издании АН СССР. Там черным по белому написано: “В это время выступил Иисус Христос, человек глубокой мудрости, если только правильно назвать Его человеком, совершитель чудесных дел; когда по доносу первенствующих у нас людей Пилат распял Его на кресте, по колебались те, которые первые Его возлюбили. На третий день Он снова явился им живой”.</w:t>
      </w:r>
    </w:p>
    <w:p>
      <w:pPr>
        <w:pStyle w:val="Normal"/>
        <w:spacing w:before="60" w:after="0"/>
        <w:ind w:firstLine="284"/>
        <w:jc w:val="both"/>
        <w:rPr>
          <w:sz w:val="20"/>
        </w:rPr>
      </w:pPr>
      <w:r>
        <w:rPr>
          <w:sz w:val="20"/>
        </w:rPr>
        <w:t>Итак, утверждается, что данное свидетельство едва ли не единственное. Но так ли эт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Докладная записка академика АН СССР, директора Института украинской литературы А.И.БЕЛЕЦКОГО.</w:t>
      </w:r>
    </w:p>
    <w:p>
      <w:pPr>
        <w:pStyle w:val="Normal"/>
        <w:spacing w:before="60" w:after="0"/>
        <w:ind w:firstLine="284"/>
        <w:jc w:val="both"/>
        <w:rPr>
          <w:sz w:val="20"/>
        </w:rPr>
      </w:pPr>
      <w:r>
        <w:rPr>
          <w:sz w:val="20"/>
        </w:rPr>
        <w:t>“</w:t>
      </w:r>
      <w:r>
        <w:rPr>
          <w:sz w:val="20"/>
        </w:rPr>
        <w:t>...По поручению ЦК КПУ мной были рассмотрены книги и статьи по антирелигиозной пропаганде... Эта литература поражает прежде всего своей невероятной отсталостью. В ней можно найти множество положений, высказанных в науке 100-150 лет назад и после решительно отвергнутых. Во многих случаях дело обстоит гораздо хуже: здесь обнаруживаем массу грубейших извращений фактов и совершенно явных вымыслов. Авторы многих антирелигиозных произведений демонстрируют потрясающее невежество...</w:t>
      </w:r>
    </w:p>
    <w:p>
      <w:pPr>
        <w:pStyle w:val="Normal"/>
        <w:spacing w:before="60" w:after="0"/>
        <w:ind w:firstLine="284"/>
        <w:jc w:val="both"/>
        <w:rPr>
          <w:sz w:val="20"/>
        </w:rPr>
      </w:pPr>
      <w:r>
        <w:rPr>
          <w:sz w:val="20"/>
        </w:rPr>
        <w:t>Основные замечания позволю себе сгруппировать следующим образом — воскрес ли Христос? Это основной вопрос всей религии, всей философии, всех наук, касающихся воззрений человеческих, ибо воскреснуть мог только Бог. Следовательно, вопрос о воскресении есть главный вопрос, есть ли Бог?</w:t>
      </w:r>
    </w:p>
    <w:p>
      <w:pPr>
        <w:pStyle w:val="Normal"/>
        <w:spacing w:before="60" w:after="0"/>
        <w:ind w:firstLine="284"/>
        <w:jc w:val="both"/>
        <w:rPr>
          <w:sz w:val="20"/>
        </w:rPr>
      </w:pPr>
      <w:r>
        <w:rPr>
          <w:sz w:val="20"/>
        </w:rPr>
        <w:t>...После некоторых важнейших открытий факт воскресения признал к концу своей жизни ни кто иной, как Фридрих Энгельс. А именно в “РВО” к предисловию своих сочинений он пишет: “Новейшие каппадокийские открытия обязывают изменить наш взгляд на некоторые немногие, но важнейшие события мировой истории. И то, что казалось ранее достойным внимания только мифологов, должно будет привлечь внимание и историков. Новые документы, покоряющие скептиков своей убедительностью, говорят в пользу наибольшего из чудес в истории, о возвращении к жизни Того, кто был лишен ее на Голгофе”.</w:t>
      </w:r>
    </w:p>
    <w:p>
      <w:pPr>
        <w:pStyle w:val="Normal"/>
        <w:spacing w:before="60" w:after="0"/>
        <w:ind w:firstLine="284"/>
        <w:jc w:val="both"/>
        <w:rPr>
          <w:sz w:val="20"/>
        </w:rPr>
      </w:pPr>
      <w:r>
        <w:rPr>
          <w:sz w:val="20"/>
        </w:rPr>
        <w:t>Правда, эти строки Энгельса неизвестны у нас и потому, что они ни разу не переводились на русский язык в изданиях Маркса и Энгельса.</w:t>
      </w:r>
    </w:p>
    <w:p>
      <w:pPr>
        <w:pStyle w:val="Normal"/>
        <w:spacing w:before="60" w:after="0"/>
        <w:ind w:firstLine="284"/>
        <w:jc w:val="both"/>
        <w:rPr>
          <w:sz w:val="20"/>
        </w:rPr>
      </w:pPr>
      <w:r>
        <w:rPr>
          <w:sz w:val="20"/>
        </w:rPr>
        <w:t>За каппадокийскими открытиями, убедившими даже Энгельса, последовал еще ряд открытий, еще более важных...</w:t>
      </w:r>
    </w:p>
    <w:p>
      <w:pPr>
        <w:pStyle w:val="Normal"/>
        <w:spacing w:before="60" w:after="0"/>
        <w:ind w:firstLine="284"/>
        <w:jc w:val="both"/>
        <w:rPr>
          <w:sz w:val="20"/>
        </w:rPr>
      </w:pPr>
      <w:r>
        <w:rPr>
          <w:sz w:val="20"/>
        </w:rPr>
        <w:t>Мы вернемся к советской атеистической литературе. Основанием для наших отрицаний Воскресения Христова, служит, как они уверяют, отсутствие свидетельств о воскресении. Как же в действительности обстоит дело?</w:t>
      </w:r>
    </w:p>
    <w:p>
      <w:pPr>
        <w:pStyle w:val="Normal"/>
        <w:spacing w:before="60" w:after="0"/>
        <w:ind w:firstLine="284"/>
        <w:jc w:val="both"/>
        <w:rPr>
          <w:sz w:val="20"/>
        </w:rPr>
      </w:pPr>
      <w:r>
        <w:rPr>
          <w:sz w:val="20"/>
        </w:rPr>
        <w:t>...Лабиритиос в момент Воскресения Христа оказался со своими чиновниками недалеко от этого места (места захоронения Христа). Ясно видевшие падение камня, закрывавшего гроб, поднявшуюся над этим местом небывало ярко сияющую фигурку, Лабиритиос вместе со своими спутниками и сторожами бросились сообщать об этом властям.</w:t>
      </w:r>
    </w:p>
    <w:p>
      <w:pPr>
        <w:pStyle w:val="Normal"/>
        <w:spacing w:before="60" w:after="0"/>
        <w:ind w:firstLine="284"/>
        <w:jc w:val="both"/>
        <w:rPr>
          <w:sz w:val="20"/>
        </w:rPr>
      </w:pPr>
      <w:r>
        <w:rPr>
          <w:sz w:val="20"/>
        </w:rPr>
        <w:t>...Грек Гермидий, занимавший официальную должность биографа правителя Иудеи, писал в том числе и биографию Пилата. Его сообщения заслуживают особого внимания по двум причинам... Во-первых, они содержат чрезвычайно много надежных данных но истории Палестины и Рима и легли в основу истории Иудеи. Во-вторых, Гермидий резко выделяется своей манерой изложения. Этот человек не способен поддаться каким-то впечатлениям, удивляться, увлекаться. По определению известного историка Жебелева, “он с беспристрастной точностью фотографического аппарата повествовал обо всем”. Показания Гермидия ценны еще и тем, что он тоже во время Воскресения Христа находился вблизи от этого места, сопровождая одного из помощников Пилата. Важно добавить еще одно обстоятельство. Гермидий вначале был настроен против Христа и, как он сам говорил, уговаривал жену Пилата не удерживать мужа от смертного приговора Христу. До самого распятия он считал Христа обманщиком. Потому он по собственной инициативе отправился в ночь под воскресение ко гробу, надеясь убедиться в том, что Христос не воскреснет, и тело Его навсегда останется в земле. Но вышло иначе. “Приблизившись ко гробу... — пишет Гермидий, — мы видели в слабом свете ранней зари стражу у гроба: два человека сидели, остальные лежали на земле, было очень тихо. Мы шли очень медленно и нас обогнала стража, шедшая ко гробу сменить ту, которая находилась там с вечера. Потом вдруг стало очень светло. Мы не могли понять, откуда этот свет. Но вскоре увидели, что он исходит от движущегося сверху сияющего облака. Оно спустилось ко гробу и над землей там показался Человек, как бы весь светящийся”. Затем раздался удар грома, но не на небе, а на земле. От этого удара находившаяся стража в ужасе вскочила, а потом упала. В это время к гробу справа от нас по тропинке спускалась женщина и она вдруг закричала: “Открылась! Открылась!” И в этот миг нам стало видно, что действительно очень большой камень, лежащий на гробе, как бы сам собой поднялся и открыл гроб. Мы очень испугались. Через некоторое время свет на гробом исчез, стало тихо, как обыкновенно. Когда мы приблизились к гробу, оказалось, что там уже нет тела погребенного человека”.</w:t>
      </w:r>
    </w:p>
    <w:p>
      <w:pPr>
        <w:pStyle w:val="Normal"/>
        <w:spacing w:before="60" w:after="0"/>
        <w:ind w:firstLine="284"/>
        <w:jc w:val="both"/>
        <w:rPr>
          <w:sz w:val="20"/>
        </w:rPr>
      </w:pPr>
      <w:r>
        <w:rPr>
          <w:sz w:val="20"/>
        </w:rPr>
        <w:t>...Сириец Эйшу, известный врач, близкий к Пилату и лечивший его... относился к числу наиболее выдающихся людей своего времени. Виднейший медик и натуралист, пользовавшийся широчайшей популярностью на Востоке, а потом и в Риме, он оставил произведения, которые составили целую эпоху в науке. Недаром историки науки... считали, что он по праву занимает место как врач рядом с Гиппократом, Цельсом, Геленом, а как анатом — рядом с Леонардо да Винчи и Везалием; только малоизвестный язык, на котором он писал, помешал его признанию. Далее важно то, при каких обстоятельствах Эйшу наблюдал описанное им. По поручению Пилата он с вечера накануне Воскресения находился вблизи гроба с пятью своими помощниками, которые всегда сопутствовали ему. Он же был свидетелем погребения Христа. В субботу он дважды осматривал гроб, а вечером по приказанию Пилата отправился сюда с помощниками и должен был провести здесь ночь. Зная о пророчествах относительно Воскресения Христа, Эйшу и его помощники-медики интересовались этим с точки зрения естествоиспытателей. Поэтому все, связанное с Христом и Его смертью, они тщательно исследовали. В ночь под Воскресение они бодрствовали по очереди. С вечера его помощники легли спать, но задолго до Воскресения уже проснулись и возобновили наблюдения за происходящим в природе. “Мы все — врачи, стража и остальные, — пишет Эйшу, — были здоровы, бодры, чувствовали себя так, как всегда. У нас не было никаких предчувствий. Мы совершенно не верили, что умерший может воскреснуть. Но Он действительно воскрес, и все мы видели это собственными глазами”. Далее следует описание Воскресения...</w:t>
      </w:r>
    </w:p>
    <w:p>
      <w:pPr>
        <w:pStyle w:val="Normal"/>
        <w:spacing w:before="60" w:after="0"/>
        <w:ind w:firstLine="284"/>
        <w:jc w:val="both"/>
        <w:rPr>
          <w:sz w:val="20"/>
        </w:rPr>
      </w:pPr>
      <w:r>
        <w:rPr>
          <w:sz w:val="20"/>
        </w:rPr>
        <w:t>Один из крупнейших в мире знатоков античности академик В.П. Вузескул говорил: “Воскресение Христа подтверждено историческими данными с такой несомненностью, как существование Ивана Грозного и Петра Великого... Если отрицать Воскресение Христа, то нужно отрицать (причем, с гораздо большим основанием) существование Пилата, Юлия Цезаря, Нерона..”</w:t>
      </w:r>
    </w:p>
    <w:p>
      <w:pPr>
        <w:pStyle w:val="Normal"/>
        <w:spacing w:before="60" w:after="0"/>
        <w:ind w:firstLine="284"/>
        <w:jc w:val="both"/>
        <w:rPr>
          <w:sz w:val="20"/>
        </w:rPr>
      </w:pPr>
      <w:r>
        <w:rPr>
          <w:sz w:val="20"/>
        </w:rPr>
        <w:t>Это только небольшая часть источников, где говорится, что Христос действительно воскрес. Для краткости ограничимся лишь перечнем других источников: Епифаний Африкан, Евсевий Египетский, Сардоний Панидор, Ипполит Македонянин, Аммион Александрийский... Сабелли Грек, Исаакий Иерусалимский... Константин Кирский, и другие. Это только те, кто жил во время Христа, причем находился в Иерусалиме или в непосредственной близости от него и явились очевидцами самого Воскресения или неопровержимых фактов, подтверждающих его... Чрезвычайно показательно, что ряд свидетельств мы находим у еврейских авторов того времени, хотя вполне понятно, что евреи склонны всячески замалчивать факт Воскресения. Среди еврейских писателей того времени, прямо говоривших о Воскресении, находим таких надежных авторов, как Уриста Гамиянин, Гапон Месопотамский, Шербум-Отоэ, Ферман из Сарепты, Манакия-врач, Навин, Миферкант... Миферкант был одним из членов Синедриона, казначеем. Именно из его рук Иуда получил за предательство 30 сребренников. Но когда после Воскресения Христа среди иудеев поднялась тревога, Миферкант был первым, из членов Синедриона, прибывших на место для расследования. Он убедился, что Воскресение свершилось. Ему пришлось быть у гроба Господня почти перед самым моментом Воскресения. Он прибыл сюда для оплаты стражи, стоявшей у гроба... Выплатив деньги, он ушел, стража осталась до конца смены... Но не успел Миферкант далеко отойти, как громадный камень был отброшен неведомой силой. Возвратясь назад ко гробу, Миферкант еще успел увидеть исчезающее сиянье над гробом. Все это им описано в сочинении “О правителях Палестины”, которое принадлежит к числу наиболее ценных и правдивых источников из истории Палестины.</w:t>
      </w:r>
    </w:p>
    <w:p>
      <w:pPr>
        <w:pStyle w:val="Normal"/>
        <w:spacing w:before="60" w:after="0"/>
        <w:ind w:firstLine="284"/>
        <w:jc w:val="both"/>
        <w:rPr>
          <w:sz w:val="20"/>
        </w:rPr>
      </w:pPr>
      <w:r>
        <w:rPr>
          <w:sz w:val="20"/>
        </w:rPr>
        <w:t>В общей сложности, по подсчетам крупнейшего знатока римской исторической литературы академика Петушина, число вполне надежных свидетельств о Воскресении превышает 210, по нашим подсчетам, это число еще больше — 230, ибо к данным Петушина нужно добавить еще те исторические памятники, которые были обнаружены после выхода его работы...”</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мраченные от грехов своих, евреи не поверили в Христа. Они ждут другого посланца. Ждут, хотя, по слову Спасителя, от второго храма не осталось камня на камне. Он был разрушен римскими легионерами в 70 году и явил собой прообраз грядущего Конца Света.</w:t>
      </w:r>
    </w:p>
    <w:p>
      <w:pPr>
        <w:pStyle w:val="Normal"/>
        <w:spacing w:before="60" w:after="0"/>
        <w:ind w:firstLine="284"/>
        <w:jc w:val="both"/>
        <w:rPr>
          <w:sz w:val="20"/>
        </w:rPr>
      </w:pPr>
      <w:r>
        <w:rPr>
          <w:sz w:val="20"/>
        </w:rPr>
        <w:t>Так кто же воссядет в третьем храме? И актуален ли этот вопрос?</w:t>
      </w:r>
    </w:p>
    <w:p>
      <w:pPr>
        <w:pStyle w:val="Normal"/>
        <w:spacing w:before="60" w:after="0"/>
        <w:ind w:firstLine="284"/>
        <w:jc w:val="both"/>
        <w:rPr>
          <w:sz w:val="20"/>
        </w:rPr>
      </w:pPr>
      <w:r>
        <w:rPr>
          <w:sz w:val="20"/>
        </w:rPr>
        <w:t>...Иерусалим. Недалеко от Стены плача, которую считают остатками второго храма, располагаются два корпуса некоего Института (2). Это учреждение практически неизвестно православным людям. А жаль.</w:t>
      </w:r>
    </w:p>
    <w:p>
      <w:pPr>
        <w:pStyle w:val="Normal"/>
        <w:spacing w:before="60" w:after="0"/>
        <w:ind w:firstLine="284"/>
        <w:jc w:val="both"/>
        <w:rPr>
          <w:sz w:val="20"/>
        </w:rPr>
      </w:pPr>
      <w:r>
        <w:rPr>
          <w:sz w:val="20"/>
        </w:rPr>
        <w:t>Здесь представлена уникальная экспозиция. На стендах — ритуальные предметы, которые уже подготовлены для восстановления храма Соломона.</w:t>
      </w:r>
    </w:p>
    <w:p>
      <w:pPr>
        <w:pStyle w:val="Normal"/>
        <w:spacing w:before="60" w:after="0"/>
        <w:ind w:firstLine="284"/>
        <w:jc w:val="both"/>
        <w:rPr>
          <w:sz w:val="20"/>
        </w:rPr>
      </w:pPr>
      <w:r>
        <w:rPr>
          <w:sz w:val="20"/>
        </w:rPr>
        <w:t>Итак, заплатив двенадцать шекелей, вы можете войти в Институт Храма. Прямо у входа продаются красочные буклеты и видеокассеты. На одной из них написано: “Мечта пятидесяти поколений евреев, живших и живущих на пяти континентах; их молитва о возвращении, возносимая на всех языках мира, обретает новое измерение. Новое измерение — это возможность...”</w:t>
      </w:r>
    </w:p>
    <w:p>
      <w:pPr>
        <w:pStyle w:val="Normal"/>
        <w:spacing w:before="60" w:after="0"/>
        <w:ind w:firstLine="284"/>
        <w:jc w:val="both"/>
        <w:rPr>
          <w:sz w:val="20"/>
        </w:rPr>
      </w:pPr>
      <w:r>
        <w:rPr>
          <w:sz w:val="20"/>
        </w:rPr>
        <w:t>Для вас включают видеомагнитофон, и на экране раввин авторитетно объясняет главную задачу Института: “Мы изучаем не древнюю мифологию, как, например, изучают греческих богов. Мы изучаем храм, который был, есть и остается центральным местом всей еврейской жизни”.</w:t>
      </w:r>
    </w:p>
    <w:p>
      <w:pPr>
        <w:pStyle w:val="Normal"/>
        <w:spacing w:before="60" w:after="0"/>
        <w:ind w:firstLine="284"/>
        <w:jc w:val="both"/>
        <w:rPr/>
      </w:pPr>
      <w:r>
        <w:rPr>
          <w:sz w:val="20"/>
        </w:rPr>
        <w:t>На одной из видеокассет вы видите, как трое мужчин тщательно исследуют древние рукописи. В них — подробные описания церемоний, рисунки храма и его убранства. Точное следование</w:t>
      </w:r>
      <w:r>
        <w:rPr>
          <w:smallCaps/>
          <w:sz w:val="20"/>
        </w:rPr>
        <w:t xml:space="preserve"> </w:t>
      </w:r>
      <w:r>
        <w:rPr>
          <w:sz w:val="20"/>
        </w:rPr>
        <w:t>каждой букве этих текстов — поистине фарисейский стиль. (В книге “Еврейский мир” мы читаем о фарисеях: “Самое важное, что они — духовные предки всех современных евреев”). Ведущий поясняет: несмотря на то, что два храма были разрушены, осталось огромное количество необходимых сведений. Воссоздание храма — центральный мотив напряженной интеллектуальной и духовной жизни еврейских мудрецов. В нужное время надо быть во всеоружии. Сейчас уже возникла возможность воплотить знания в безусловную реальность.</w:t>
      </w:r>
    </w:p>
    <w:p>
      <w:pPr>
        <w:pStyle w:val="Normal"/>
        <w:spacing w:before="60" w:after="0"/>
        <w:ind w:firstLine="284"/>
        <w:jc w:val="both"/>
        <w:rPr>
          <w:sz w:val="20"/>
        </w:rPr>
      </w:pPr>
      <w:r>
        <w:rPr>
          <w:sz w:val="20"/>
        </w:rPr>
        <w:t>Пока до воплощения не дошло, в Институте можно купить одну занятную детскую игру. Из картонного набора вырезаются фрагменты храма, и ребенок возводит его сам. Образец дан на прилагаемом рисунке: на фоне Иерусалима высится величественное сооружение. Оно находится на месте мечети Омара (3).</w:t>
      </w:r>
    </w:p>
    <w:p>
      <w:pPr>
        <w:pStyle w:val="Normal"/>
        <w:spacing w:before="60" w:after="0"/>
        <w:ind w:firstLine="284"/>
        <w:jc w:val="both"/>
        <w:rPr>
          <w:sz w:val="20"/>
        </w:rPr>
      </w:pPr>
      <w:r>
        <w:rPr>
          <w:sz w:val="20"/>
        </w:rPr>
        <w:t>Следующие кадры: раввин Западной стены Иерусалимского храма (стены плача) Меир-Иегуда Гец ведет “репортаж” из прорытого под горой Мориа тоннеля: “Здесь видно расположение Святая Святых. Со времен первого храма это место не изменялось, и мы знаем, как к нему добраться. На стене видна печать последнего иудейского царя Иосии. Она указывает путь поиска спрятанного Ковчега Завета с подлинными скрижалями Моисея. Царь Соломон был мудр, и под Святая Святых построил подземный тайник”.</w:t>
      </w:r>
    </w:p>
    <w:p>
      <w:pPr>
        <w:pStyle w:val="Normal"/>
        <w:spacing w:before="60" w:after="0"/>
        <w:ind w:firstLine="284"/>
        <w:jc w:val="both"/>
        <w:rPr>
          <w:sz w:val="20"/>
        </w:rPr>
      </w:pPr>
      <w:r>
        <w:rPr>
          <w:sz w:val="20"/>
        </w:rPr>
        <w:t>Неужели взаправду? И не будет ли “ковчег” очередной подделкой или таким же, лишенным благодати новоделом, как и прочие экспонаты Института? На этот вопрос свт.Иоанн Златоуст ответил много веков назад: “Ужели и откровение на камнях, и священное помазание, и все прочее уничтожил человек?” Не Бог ли истребил это? Всякому понятно. Почему же Он истребил? Не очевидно ли, что по гневу и совершенному отвращению к ним? (иудеям — Ю.В.)</w:t>
      </w:r>
    </w:p>
    <w:p>
      <w:pPr>
        <w:pStyle w:val="Normal"/>
        <w:spacing w:before="60" w:after="0"/>
        <w:ind w:firstLine="284"/>
        <w:jc w:val="both"/>
        <w:rPr>
          <w:sz w:val="20"/>
        </w:rPr>
      </w:pPr>
      <w:r>
        <w:rPr>
          <w:sz w:val="20"/>
        </w:rPr>
        <w:t>Притом же, какой теперь ковчег у иудеев, когда у них нет ни очистилища, ни помазания, ни скрижалей завета, ни святаго святых, ни завесы, ни архиерея, ни фимиама, ни всесожжения и жертвы, ни всего другого, что делало тогда ковчег досточтимым? Мне кажется, этот (нынешний) ковчег их ничем не лучше, и даже гораздо хуже тех сундуков, которые продаются на площади...”</w:t>
      </w:r>
    </w:p>
    <w:p>
      <w:pPr>
        <w:pStyle w:val="Normal"/>
        <w:spacing w:before="60" w:after="0"/>
        <w:ind w:firstLine="284"/>
        <w:jc w:val="both"/>
        <w:rPr>
          <w:sz w:val="20"/>
        </w:rPr>
      </w:pPr>
      <w:r>
        <w:rPr>
          <w:sz w:val="20"/>
        </w:rPr>
        <w:t>Да, на стендах экспозиции — множество драгоценных, искусно выполненных предметов. Литого золота семисвечник. Огромный, напоминающий самовар, сосуд для омовения. Он называется киона. В нем шесть кранов — по числу священнослужителей, которые будут начинать службу. Вот емкости с одиннадцатью благовониями для торжественных воскурений. Вот мизрак — кувшин из чистого серебра. В него сливают жертвенную кровь и несут в алтарь. Лопатка, чтобы собирать прах с жертвенника...</w:t>
      </w:r>
    </w:p>
    <w:p>
      <w:pPr>
        <w:pStyle w:val="Normal"/>
        <w:spacing w:before="60" w:after="0"/>
        <w:ind w:firstLine="284"/>
        <w:jc w:val="both"/>
        <w:rPr>
          <w:sz w:val="20"/>
        </w:rPr>
      </w:pPr>
      <w:r>
        <w:rPr>
          <w:sz w:val="20"/>
        </w:rPr>
        <w:t>Готовятся новые жертвоприношения. Меж тем и к этим “мудрецам” обращены слова пророка Исайи: “К чему мне множество жертв ваших? говорит Господь. Я пресыщен всесожжениями овнов и туком откормленного скота, и крови тельцов и агнцев и козлов не хочу... И когда вы простираете руки ваши, Я закрываю от вас очи Мои; и когда вы умножаете моления ваши, Я не слышу: ваши руки полны крови” (1, 11-15).</w:t>
      </w:r>
    </w:p>
    <w:p>
      <w:pPr>
        <w:pStyle w:val="Normal"/>
        <w:spacing w:before="60" w:after="0"/>
        <w:ind w:firstLine="284"/>
        <w:jc w:val="both"/>
        <w:rPr>
          <w:sz w:val="20"/>
        </w:rPr>
      </w:pPr>
      <w:r>
        <w:rPr>
          <w:sz w:val="20"/>
        </w:rPr>
        <w:t>Речь не только о нечестии самих иудеев; в боговдохновенных словах предвидится иная, новозаветная жертва. Свт.Иоанн Златоуст пишет о ней: “...одна только может быть названа чистою, ибо приносится не с дымом и испарениями, не с кровью и выкупом, но с благодатью Духа”...</w:t>
      </w:r>
    </w:p>
    <w:p>
      <w:pPr>
        <w:pStyle w:val="Normal"/>
        <w:spacing w:before="60" w:after="0"/>
        <w:ind w:firstLine="284"/>
        <w:jc w:val="both"/>
        <w:rPr>
          <w:sz w:val="20"/>
        </w:rPr>
      </w:pPr>
      <w:r>
        <w:rPr>
          <w:sz w:val="20"/>
        </w:rPr>
        <w:t>Меж тем в Институте Храма вам поясняют: все ритуальные предметы изготовлены “очень специальными людьми в очень специальном месте”. Сосуды, например, делают в мастерских семейства Нетеф. Его представители утверждают, что хранили особые секреты на протяжении веков.</w:t>
      </w:r>
    </w:p>
    <w:p>
      <w:pPr>
        <w:pStyle w:val="Normal"/>
        <w:spacing w:before="60" w:after="0"/>
        <w:ind w:firstLine="284"/>
        <w:jc w:val="both"/>
        <w:rPr>
          <w:sz w:val="20"/>
        </w:rPr>
      </w:pPr>
      <w:r>
        <w:rPr>
          <w:sz w:val="20"/>
        </w:rPr>
        <w:t>Кто знает, уж не возводит ли это “специальное” семейство свою генеалогию к библейскому Хираму, мастеру, присланному Соломону царем Тирски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Этот “сын вдовы” упомянут в Ветхом Завете вскользь. Зато в некоем предании о строительстве храма он превращается в грандиозную фигуру Адонирама:</w:t>
      </w:r>
    </w:p>
    <w:p>
      <w:pPr>
        <w:pStyle w:val="Normal"/>
        <w:spacing w:before="60" w:after="0"/>
        <w:ind w:firstLine="284"/>
        <w:jc w:val="both"/>
        <w:rPr>
          <w:sz w:val="20"/>
        </w:rPr>
      </w:pPr>
      <w:r>
        <w:rPr>
          <w:sz w:val="20"/>
        </w:rPr>
        <w:t>“</w:t>
      </w:r>
      <w:r>
        <w:rPr>
          <w:sz w:val="20"/>
        </w:rPr>
        <w:t>Никто из смертных не ведает ни отчества, ни рода, ни племени таинственно-мрачной личности Адонирама, гений которого настолько выше людей земли, насколько вершина высочайшей горы возвышается над малым камнем, осыпанным пылью ее подножия. Глубочайшим презрением ко всему человеческому роду дышет эта нечеловеческая личность и законно презрение это: не от рода человеков тот, кто как чужеземец, живет среди детей Адама...</w:t>
      </w:r>
    </w:p>
    <w:p>
      <w:pPr>
        <w:pStyle w:val="Normal"/>
        <w:spacing w:before="60" w:after="0"/>
        <w:ind w:firstLine="284"/>
        <w:jc w:val="both"/>
        <w:rPr>
          <w:sz w:val="20"/>
        </w:rPr>
      </w:pPr>
      <w:r>
        <w:rPr>
          <w:sz w:val="20"/>
        </w:rPr>
        <w:t xml:space="preserve"> </w:t>
      </w:r>
      <w:r>
        <w:rPr>
          <w:sz w:val="20"/>
        </w:rPr>
        <w:t>И в глубине сверкающего ослепительным блеском огня видит Адонирам образ как бы человека, но величием своим безмерно превосходящего всякого смертного. И приблизился к нему сей образ, и сказал ему такое слово:</w:t>
      </w:r>
    </w:p>
    <w:p>
      <w:pPr>
        <w:pStyle w:val="Normal"/>
        <w:spacing w:before="60" w:after="0"/>
        <w:ind w:firstLine="284"/>
        <w:jc w:val="both"/>
        <w:rPr>
          <w:sz w:val="20"/>
        </w:rPr>
      </w:pPr>
      <w:r>
        <w:rPr>
          <w:sz w:val="20"/>
        </w:rPr>
        <w:t>— “</w:t>
      </w:r>
      <w:r>
        <w:rPr>
          <w:sz w:val="20"/>
        </w:rPr>
        <w:t>Приблизься, сын мой, подойди без боязни! Я дунул на тебя, и пламя не властно уже прервать твоего дыхания”. И в смертоносный для детей Адамовых стихии объятый пламенем, обрел Адонирам неиспытанное, неслыханное блаженство, увлекающее его в самую глубину огня.</w:t>
      </w:r>
    </w:p>
    <w:p>
      <w:pPr>
        <w:pStyle w:val="Normal"/>
        <w:spacing w:before="60" w:after="0"/>
        <w:ind w:firstLine="284"/>
        <w:jc w:val="both"/>
        <w:rPr>
          <w:sz w:val="20"/>
        </w:rPr>
      </w:pPr>
      <w:r>
        <w:rPr>
          <w:sz w:val="20"/>
        </w:rPr>
        <w:t>— “</w:t>
      </w:r>
      <w:r>
        <w:rPr>
          <w:sz w:val="20"/>
        </w:rPr>
        <w:t>Куда влечешь ты меня?” — вопрошает Адонирам явившегося.</w:t>
      </w:r>
    </w:p>
    <w:p>
      <w:pPr>
        <w:pStyle w:val="Normal"/>
        <w:spacing w:before="60" w:after="0"/>
        <w:ind w:firstLine="284"/>
        <w:jc w:val="both"/>
        <w:rPr>
          <w:sz w:val="20"/>
        </w:rPr>
      </w:pPr>
      <w:r>
        <w:rPr>
          <w:sz w:val="20"/>
        </w:rPr>
        <w:t>— “</w:t>
      </w:r>
      <w:r>
        <w:rPr>
          <w:sz w:val="20"/>
        </w:rPr>
        <w:t>К центру земли, в душу мира, в область владычества Каина, с которым неразрывно и неразлучно царствует и свобода.</w:t>
      </w:r>
    </w:p>
    <w:p>
      <w:pPr>
        <w:pStyle w:val="Normal"/>
        <w:spacing w:before="60" w:after="0"/>
        <w:ind w:firstLine="284"/>
        <w:jc w:val="both"/>
        <w:rPr>
          <w:sz w:val="20"/>
        </w:rPr>
      </w:pPr>
      <w:r>
        <w:rPr>
          <w:sz w:val="20"/>
        </w:rPr>
        <w:t>Там — предел тирании Адонаи, завистливого Бога; там, смеясь над безсильной яростью его, мы свободно и беспрепятственно можем вкушать от плодов древа познания. Там — царство твоих отцов”.</w:t>
      </w:r>
    </w:p>
    <w:p>
      <w:pPr>
        <w:pStyle w:val="Normal"/>
        <w:spacing w:before="60" w:after="0"/>
        <w:ind w:firstLine="284"/>
        <w:jc w:val="both"/>
        <w:rPr>
          <w:sz w:val="20"/>
        </w:rPr>
      </w:pPr>
      <w:r>
        <w:rPr>
          <w:sz w:val="20"/>
        </w:rPr>
        <w:t>— “</w:t>
      </w:r>
      <w:r>
        <w:rPr>
          <w:sz w:val="20"/>
        </w:rPr>
        <w:t>Но кто же я? Кто же ты?” — вопрошает Адонирам. — “Я — отец отцов твоих, я — сын Ламеха, внук Каина, я — Тувалкаин”...</w:t>
      </w:r>
    </w:p>
    <w:p>
      <w:pPr>
        <w:pStyle w:val="Normal"/>
        <w:spacing w:before="60" w:after="0"/>
        <w:ind w:firstLine="284"/>
        <w:jc w:val="both"/>
        <w:rPr>
          <w:sz w:val="20"/>
        </w:rPr>
      </w:pPr>
      <w:r>
        <w:rPr>
          <w:sz w:val="20"/>
        </w:rPr>
        <w:t>И в святилище огненного царства предстал Адонирам лицом к лицу перед начальником своего великого рода. Денница — Люцифер, давший жизнь Каину, на лице сына своего отразил блеск всей своей неизреченной красоты и беспредельного величия (4)... — “Внимай, мой сын! Родится сын от тебя, которого ты не увидишь, и тот произведет от тебя бесчисленное потомство. И будет род твой неизмеримо выше породы Адама, но порода эта покорит под ноги свои род твой. И многие века благородный род твой все мужество свое, весь гений свой отдавать будет на благотвотворение неблагодарной и бессмысленной породе Адама. Но настанет день, — и лучшие сильнейшими явятся, и восстановят они веру владыки Огня. Дети твои, объединившись под твоим именем разобьют, как сосуд скудельный, власть царей земных, ибо они представители тирании Адонаи на земле”...”</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первые в России тень Хирама-Адонирама мелькнула в 70-е годы XVIII столетия. Мелькнула в стенах Московского университета. Легенда прозвучала из уст выписанного из-за границы профессора Шварца, который стал одним из руководителей русского масонства.</w:t>
      </w:r>
    </w:p>
    <w:p>
      <w:pPr>
        <w:pStyle w:val="Normal"/>
        <w:spacing w:before="60" w:after="0"/>
        <w:ind w:firstLine="284"/>
        <w:jc w:val="both"/>
        <w:rPr>
          <w:sz w:val="20"/>
        </w:rPr>
      </w:pPr>
      <w:r>
        <w:rPr>
          <w:sz w:val="20"/>
        </w:rPr>
        <w:t>Да, легенда об Хираме-Адонираме дошла до нас именно из масонских источников. Сергей Нилус называет один из них: “Les sectes et societes secretes politiques et religieuses” — Comte Le Couteuix de Canteleu. (Эту легенду пересказывал и знаменитый масон Рудольф Штайнер). Нилус поясняет: “...известный историк и открытый масон Louis Blank в своей истории французской революции говорит, что на ней, как на священном фундаменте основано все масонство”.</w:t>
      </w:r>
    </w:p>
    <w:p>
      <w:pPr>
        <w:pStyle w:val="Normal"/>
        <w:spacing w:before="60" w:after="0"/>
        <w:ind w:firstLine="284"/>
        <w:jc w:val="both"/>
        <w:rPr>
          <w:sz w:val="20"/>
        </w:rPr>
      </w:pPr>
      <w:r>
        <w:rPr>
          <w:sz w:val="20"/>
        </w:rPr>
        <w:t>...Недавно в откровенном разговоре с одним из “братьев”, оставивших ряды ложи, я услышал: “Легенда об Адонираме взята из иудейских преданий. И она иллюстрирована многими посвятительными масонскими обрядами. В них — два главных сюжета. Первый: строительство “вольными каменщиками” Соломонова храма (среди атрибутов — молоток, угольник, мастерок и т.д.). Второй: некое путешествие, в том числе — через огонь. Это путешествие вслед за Адонирамом — в пылающий ад. Такой смысл открывается далеко не всем. Большинство масонов и не подозревает, что “великий архитектор вселенной”, которому они поклоняются, — то самое рогатое существо, которое и в масонской, и в каббалистической традиции (трактат “Сефер га-Ликутим”) считается “отцом Каина”.</w:t>
      </w:r>
    </w:p>
    <w:p>
      <w:pPr>
        <w:pStyle w:val="Normal"/>
        <w:spacing w:before="60" w:after="0"/>
        <w:ind w:firstLine="284"/>
        <w:jc w:val="both"/>
        <w:rPr>
          <w:sz w:val="20"/>
        </w:rPr>
      </w:pPr>
      <w:r>
        <w:rPr>
          <w:sz w:val="20"/>
        </w:rPr>
        <w:t>“</w:t>
      </w:r>
      <w:r>
        <w:rPr>
          <w:sz w:val="20"/>
        </w:rPr>
        <w:t>Детьми вдовы” называют себя масоны, подразумевая, что и они относятся к “бесчисленному потомству” Адонирама. При посвящении в 14 градус они восклицают по-древнееврейски:</w:t>
      </w:r>
    </w:p>
    <w:p>
      <w:pPr>
        <w:pStyle w:val="Normal"/>
        <w:spacing w:before="60" w:after="0"/>
        <w:ind w:firstLine="284"/>
        <w:jc w:val="both"/>
        <w:rPr>
          <w:sz w:val="20"/>
        </w:rPr>
      </w:pPr>
      <w:r>
        <w:rPr>
          <w:sz w:val="20"/>
        </w:rPr>
        <w:t>“</w:t>
      </w:r>
      <w:r>
        <w:rPr>
          <w:sz w:val="20"/>
        </w:rPr>
        <w:t>Юд, юд, Адонирам!” (“Слава, слава, Адонирам!”). И, очевидно, не осознают, что вслед за ним получают права ощутить “неслыханное блаженство” в пламени ада”.</w:t>
      </w:r>
    </w:p>
    <w:p>
      <w:pPr>
        <w:pStyle w:val="Normal"/>
        <w:spacing w:before="60" w:after="0"/>
        <w:ind w:firstLine="284"/>
        <w:jc w:val="both"/>
        <w:rPr/>
      </w:pPr>
      <w:r>
        <w:rPr>
          <w:sz w:val="20"/>
        </w:rPr>
        <w:t>Итак, этот “нечеловеческий” персонаж предстает перед нами настоящим</w:t>
      </w:r>
      <w:r>
        <w:rPr>
          <w:smallCaps/>
          <w:sz w:val="20"/>
        </w:rPr>
        <w:t xml:space="preserve"> </w:t>
      </w:r>
      <w:r>
        <w:rPr>
          <w:sz w:val="20"/>
        </w:rPr>
        <w:t>демоном. Кем же тогда являются его потомки? Те, кто согласно масонской легенде, произошел от Адонирама и Царицы Савской? Корни этого сюжета также таятся в талмудической литературе. Она подробно повествует о сожительстве со злыми духами еще Адама и Евы. “С того времени, — пересказывает еврейские сочинения автор исследования “Евреи и Талмуд”, — много мужчин и много женщин совокуплялись со злыми духами”. Именно отсюда пошло чернокнижное представление о том, что инфернальные браки якобы дают человечеству величайших гениев, например, таких, как волшебник Мерлин. (В этом видится архетип столь модной ныне идеи: любой ценой взрастить в себе сверхчеловеческие качества).</w:t>
      </w:r>
    </w:p>
    <w:p>
      <w:pPr>
        <w:pStyle w:val="Normal"/>
        <w:spacing w:before="60" w:after="0"/>
        <w:ind w:firstLine="284"/>
        <w:jc w:val="both"/>
        <w:rPr/>
      </w:pPr>
      <w:r>
        <w:rPr>
          <w:sz w:val="20"/>
        </w:rPr>
        <w:t>Легенда о храме Соломона вошла в практику “вольных каменщиков” не сразу, а с конца ХVIII века, с появлением “Книги Уставов” Андерсона. Кстати, именно с той поры масонскую этику и нравственность регулируют “законы Ноя”. Еще Лев Тихомиров обращал внимание на эту странность: они также заимствованы не из Библии, а из еврейских преданий. А ведь для христиан было бы более логичным руководствоваться заповедями Нагорной проповеди. Акцент на “законах Ноя” свидетельствует, по мнению Льна Тихомирова, о начавшейся в ложах эмансипации евреев. Со временем она превратилась в их главенство (5). Так</w:t>
      </w:r>
      <w:r>
        <w:rPr>
          <w:smallCaps/>
          <w:sz w:val="20"/>
        </w:rPr>
        <w:t xml:space="preserve"> </w:t>
      </w:r>
      <w:r>
        <w:rPr>
          <w:sz w:val="20"/>
        </w:rPr>
        <w:t>в символике “вольных каменщиков” конкретные черты Иисуса Христа — Бога Живого — начали вытесняться некоей смердящей массой. Дело в том, что масонская легенда заканчивается убийством Хирама-Адонирама. Найденный разложившийся труп “великого мастера” символизируется костями, которые в каждой ложе занимают почетное место (6). В этот гроб нередко кладут и посвящаемого. Из гроба, по словам генерала Эриха Людендорфа, новоиспеченный масон встает искусственным евреем (7).  Ритуальный диалог в ложах шотландского обряда, составленный в XIX веке, характерен:</w:t>
      </w:r>
    </w:p>
    <w:p>
      <w:pPr>
        <w:pStyle w:val="Normal"/>
        <w:spacing w:before="60" w:after="0"/>
        <w:ind w:firstLine="284"/>
        <w:jc w:val="both"/>
        <w:rPr>
          <w:sz w:val="20"/>
        </w:rPr>
      </w:pPr>
      <w:r>
        <w:rPr>
          <w:sz w:val="20"/>
        </w:rPr>
        <w:t xml:space="preserve"> “ — </w:t>
      </w:r>
      <w:r>
        <w:rPr>
          <w:sz w:val="20"/>
        </w:rPr>
        <w:t>Где похоронен был отец наш Хирам?</w:t>
      </w:r>
    </w:p>
    <w:p>
      <w:pPr>
        <w:pStyle w:val="Normal"/>
        <w:ind w:firstLine="284"/>
        <w:jc w:val="both"/>
        <w:rPr>
          <w:sz w:val="20"/>
        </w:rPr>
      </w:pPr>
      <w:r>
        <w:rPr>
          <w:sz w:val="20"/>
        </w:rPr>
        <w:t xml:space="preserve">— </w:t>
      </w:r>
      <w:r>
        <w:rPr>
          <w:sz w:val="20"/>
        </w:rPr>
        <w:t>Он похоронен был в пещере, где похоронен был раньше другой.</w:t>
      </w:r>
    </w:p>
    <w:p>
      <w:pPr>
        <w:pStyle w:val="Normal"/>
        <w:ind w:firstLine="284"/>
        <w:jc w:val="both"/>
        <w:rPr>
          <w:sz w:val="20"/>
        </w:rPr>
      </w:pPr>
      <w:r>
        <w:rPr>
          <w:sz w:val="20"/>
        </w:rPr>
        <w:t xml:space="preserve">— </w:t>
      </w:r>
      <w:r>
        <w:rPr>
          <w:sz w:val="20"/>
        </w:rPr>
        <w:t>Что вы сделали с тем, кто похоронен был в этой пещере?</w:t>
      </w:r>
    </w:p>
    <w:p>
      <w:pPr>
        <w:pStyle w:val="Normal"/>
        <w:ind w:firstLine="284"/>
        <w:jc w:val="both"/>
        <w:rPr>
          <w:sz w:val="20"/>
        </w:rPr>
      </w:pPr>
      <w:r>
        <w:rPr>
          <w:sz w:val="20"/>
        </w:rPr>
        <w:t xml:space="preserve">— </w:t>
      </w:r>
      <w:r>
        <w:rPr>
          <w:sz w:val="20"/>
        </w:rPr>
        <w:t>Его язык был вырван, сердце вырезано и тело выброшено.</w:t>
      </w:r>
    </w:p>
    <w:p>
      <w:pPr>
        <w:pStyle w:val="Normal"/>
        <w:ind w:firstLine="284"/>
        <w:jc w:val="both"/>
        <w:rPr>
          <w:sz w:val="20"/>
        </w:rPr>
      </w:pPr>
      <w:r>
        <w:rPr>
          <w:sz w:val="20"/>
        </w:rPr>
        <w:t xml:space="preserve">— </w:t>
      </w:r>
      <w:r>
        <w:rPr>
          <w:sz w:val="20"/>
        </w:rPr>
        <w:t>Кто совершил это?</w:t>
      </w:r>
    </w:p>
    <w:p>
      <w:pPr>
        <w:pStyle w:val="TextBodyIndent"/>
        <w:spacing w:before="0" w:after="0"/>
        <w:rPr/>
      </w:pPr>
      <w:r>
        <w:rPr/>
        <w:t xml:space="preserve">— </w:t>
      </w:r>
      <w:r>
        <w:rPr/>
        <w:t>Братья вольные каменщики.</w:t>
      </w:r>
    </w:p>
    <w:p>
      <w:pPr>
        <w:pStyle w:val="Normal"/>
        <w:ind w:firstLine="284"/>
        <w:jc w:val="both"/>
        <w:rPr>
          <w:sz w:val="20"/>
        </w:rPr>
      </w:pPr>
      <w:r>
        <w:rPr>
          <w:sz w:val="20"/>
        </w:rPr>
        <w:t xml:space="preserve">— </w:t>
      </w:r>
      <w:r>
        <w:rPr>
          <w:sz w:val="20"/>
        </w:rPr>
        <w:t>Кто был тот, с кем так поступили братья вольные каменщики?</w:t>
      </w:r>
    </w:p>
    <w:p>
      <w:pPr>
        <w:pStyle w:val="Normal"/>
        <w:ind w:firstLine="284"/>
        <w:jc w:val="both"/>
        <w:rPr>
          <w:sz w:val="20"/>
        </w:rPr>
      </w:pPr>
      <w:r>
        <w:rPr>
          <w:sz w:val="20"/>
        </w:rPr>
        <w:t xml:space="preserve">— </w:t>
      </w:r>
      <w:r>
        <w:rPr>
          <w:sz w:val="20"/>
        </w:rPr>
        <w:t>Чтобы забыто было имя его между людьми, я не назову его имени”.</w:t>
      </w:r>
    </w:p>
    <w:p>
      <w:pPr>
        <w:pStyle w:val="Normal"/>
        <w:spacing w:before="60" w:after="0"/>
        <w:ind w:firstLine="284"/>
        <w:jc w:val="both"/>
        <w:rPr>
          <w:sz w:val="20"/>
        </w:rPr>
      </w:pPr>
      <w:r>
        <w:rPr>
          <w:sz w:val="20"/>
        </w:rPr>
        <w:t>Параллель из исследования И.Е.Пранайтиса вновь наводит на размышления о еврейских истоках такой ненависти: “Иисус ими называется Иешу, что составляется из Иимах Шемо Узикро, т.е. да сгинет Имя Его и да изгладится память о Нем!”</w:t>
      </w:r>
    </w:p>
    <w:p>
      <w:pPr>
        <w:pStyle w:val="Normal"/>
        <w:spacing w:before="60" w:after="0"/>
        <w:ind w:firstLine="284"/>
        <w:jc w:val="both"/>
        <w:rPr>
          <w:sz w:val="20"/>
        </w:rPr>
      </w:pPr>
      <w:r>
        <w:rPr>
          <w:sz w:val="20"/>
        </w:rPr>
        <w:t>Стоит ли удивляться! Еще в 1866 году раввин Исаак Уайз писал: “Масонство есть иудейское учреждение, которого история, степени, должности, лозунги и законы от начала до конца — иудейские”.</w:t>
      </w:r>
    </w:p>
    <w:p>
      <w:pPr>
        <w:pStyle w:val="Normal"/>
        <w:spacing w:before="60" w:after="0"/>
        <w:ind w:firstLine="284"/>
        <w:jc w:val="both"/>
        <w:rPr>
          <w:sz w:val="20"/>
        </w:rPr>
      </w:pPr>
      <w:r>
        <w:rPr>
          <w:sz w:val="20"/>
        </w:rPr>
        <w:t>Один из высших посвященных в масонской иерархии — Рыцарь Кадош. “Кадош” по-еврейски значит “святой”. Этот “градус” называют степенью мести. Считается, что отмщению подлежит Хирам. Мастер, убитый, согласно масонской легенде, при попустительстве завистливого царя Соломона (7). На этой ступени символическая строительная лопатка заменяется в ходе ритуалов на смертоносный — для царей и священников — кинжал. Стоит напомнить: легенда об Хираме-Адонираме обещает, что его наследники разобьют “власть царей земных”, представляющих “тиранию” Бога.</w:t>
      </w:r>
    </w:p>
    <w:p>
      <w:pPr>
        <w:pStyle w:val="Normal"/>
        <w:spacing w:before="60" w:after="0"/>
        <w:ind w:firstLine="284"/>
        <w:jc w:val="both"/>
        <w:rPr>
          <w:sz w:val="20"/>
        </w:rPr>
      </w:pPr>
      <w:r>
        <w:rPr>
          <w:sz w:val="20"/>
        </w:rPr>
        <w:t>Именно в ложах зрели все революции. Восставший из гроба Хирам тащил за собой миллионы живых.</w:t>
      </w:r>
    </w:p>
    <w:p>
      <w:pPr>
        <w:pStyle w:val="Normal"/>
        <w:spacing w:before="60" w:after="0"/>
        <w:ind w:firstLine="284"/>
        <w:jc w:val="both"/>
        <w:rPr>
          <w:sz w:val="20"/>
        </w:rPr>
      </w:pPr>
      <w:r>
        <w:rPr>
          <w:sz w:val="20"/>
        </w:rPr>
        <w:t>В книге Нины Берберовой “Люди и ложи” о масонах-разрушителях царской России сказано: “Они были убеждены, что перемены нужны и придут. Они также знали, что КТО-ТО, но не они сами, их непременно совершит и мирно обновит эту огромную и сложную страну”.</w:t>
      </w:r>
    </w:p>
    <w:p>
      <w:pPr>
        <w:pStyle w:val="Normal"/>
        <w:spacing w:before="60" w:after="0"/>
        <w:ind w:firstLine="284"/>
        <w:jc w:val="both"/>
        <w:rPr>
          <w:sz w:val="20"/>
        </w:rPr>
      </w:pPr>
      <w:r>
        <w:rPr>
          <w:sz w:val="20"/>
        </w:rPr>
        <w:t>“</w:t>
      </w:r>
      <w:r>
        <w:rPr>
          <w:sz w:val="20"/>
        </w:rPr>
        <w:t>Кто-то”... Не тот ли это персонаж, с которым Адонирам встречался в языках пламени?!</w:t>
      </w:r>
    </w:p>
    <w:p>
      <w:pPr>
        <w:pStyle w:val="Normal"/>
        <w:spacing w:before="60" w:after="0"/>
        <w:ind w:firstLine="284"/>
        <w:jc w:val="both"/>
        <w:rPr>
          <w:sz w:val="20"/>
        </w:rPr>
      </w:pPr>
      <w:r>
        <w:rPr>
          <w:sz w:val="20"/>
        </w:rPr>
        <w:t>Генерал Эрих Людендорф в своем антимасонском исследовании сообщает любопытную подробность: первый шаг в ад ложи сопровождается для ученика паролем “Тувалкаин”.</w:t>
      </w:r>
    </w:p>
    <w:p>
      <w:pPr>
        <w:pStyle w:val="Normal"/>
        <w:spacing w:before="60" w:after="0"/>
        <w:ind w:firstLine="284"/>
        <w:jc w:val="both"/>
        <w:rPr>
          <w:sz w:val="20"/>
        </w:rPr>
      </w:pPr>
      <w:r>
        <w:rPr>
          <w:sz w:val="20"/>
        </w:rPr>
        <w:t>Все вновь возвращает нас к старинной легенде. И она, как видим, материализуется в ходе истории со зловещей последовательностью. Это подтвердил и мой разговор с Рыцарем Кадошем Великой ложи России Владимиром Новиковым. Он вполне откровенно рассказал, что масоны, веками возводившие некий “духовный храм Соломона”, теперь готовы принять участие — хотя бы символическое — в восстановлении реального храм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 xml:space="preserve">   </w:t>
      </w:r>
      <w:r>
        <w:rPr>
          <w:sz w:val="20"/>
        </w:rPr>
        <w:t>В Институте Храма все воспроизводится необычайно тщательно Недавно, например, получены особые нити для одеяния первосвященника. Их редкий голубоватый оттенок называется “тешалей” и описан в разделе Иерусалимского Талмуда, называемом Берахот.</w:t>
      </w:r>
    </w:p>
    <w:p>
      <w:pPr>
        <w:pStyle w:val="Normal"/>
        <w:spacing w:before="60" w:after="0"/>
        <w:ind w:firstLine="284"/>
        <w:jc w:val="both"/>
        <w:rPr>
          <w:sz w:val="20"/>
        </w:rPr>
      </w:pPr>
      <w:r>
        <w:rPr>
          <w:sz w:val="20"/>
        </w:rPr>
        <w:t>Готово уже почти все. До последнего времени, однако, не удавалось найти жертвенную корову красной масти, в шерсти которой не было бы ни одного волоска иного цвета. Но вот усилия селекционеров, кажется, увенчались успехом. В печатном органе “Движения за возрождение храма” появилось сообщение:</w:t>
      </w:r>
    </w:p>
    <w:p>
      <w:pPr>
        <w:pStyle w:val="Normal"/>
        <w:spacing w:before="60" w:after="0"/>
        <w:ind w:firstLine="284"/>
        <w:jc w:val="both"/>
        <w:rPr>
          <w:sz w:val="20"/>
        </w:rPr>
      </w:pPr>
      <w:r>
        <w:rPr>
          <w:sz w:val="20"/>
        </w:rPr>
        <w:t>“</w:t>
      </w:r>
      <w:r>
        <w:rPr>
          <w:sz w:val="20"/>
        </w:rPr>
        <w:t>Слава Богу, у нас родилась красная корова” (9). В нужный момент кровью таких коров помажут двери храма, самих животных сожгут, а их пепел, смешанный с водой, послужит для “очищения” иудеев. Без этой церемонии они не имеют права войти в храм. (Вода будет браться из священного источника, который в Новом Завете называется Силоамской купелью и связывается с одним из чудесных исцелений, совершенных Иисусом Христом). Для названной цели пригодна корова, которой не менее трех Подготовленным ныне животным три года исполнится в 2000.</w:t>
      </w:r>
    </w:p>
    <w:p>
      <w:pPr>
        <w:pStyle w:val="Normal"/>
        <w:spacing w:before="60" w:after="0"/>
        <w:ind w:firstLine="284"/>
        <w:jc w:val="both"/>
        <w:rPr>
          <w:sz w:val="20"/>
        </w:rPr>
      </w:pPr>
      <w:r>
        <w:rPr>
          <w:sz w:val="20"/>
        </w:rPr>
        <w:t>Значит ли это, что так близко предсказанное в Апокалипсисе?</w:t>
      </w:r>
    </w:p>
    <w:p>
      <w:pPr>
        <w:pStyle w:val="Normal"/>
        <w:spacing w:before="60" w:after="0"/>
        <w:ind w:firstLine="284"/>
        <w:jc w:val="both"/>
        <w:rPr>
          <w:sz w:val="20"/>
        </w:rPr>
      </w:pPr>
      <w:r>
        <w:rPr>
          <w:sz w:val="20"/>
        </w:rPr>
        <w:t>Неужели так скоро понадобятся те тысячи камней, которых не касалось зубило камнетеса и которые ждут своего часа в пустыне Негов?</w:t>
      </w:r>
    </w:p>
    <w:p>
      <w:pPr>
        <w:pStyle w:val="Normal"/>
        <w:spacing w:before="60" w:after="0"/>
        <w:ind w:firstLine="284"/>
        <w:jc w:val="both"/>
        <w:rPr>
          <w:sz w:val="20"/>
        </w:rPr>
      </w:pPr>
      <w:r>
        <w:rPr>
          <w:sz w:val="20"/>
        </w:rPr>
        <w:t>“</w:t>
      </w:r>
      <w:r>
        <w:rPr>
          <w:sz w:val="20"/>
        </w:rPr>
        <w:t>Не забудем, однако, чем завершались подобные самочинные попытки. Так, император Юлиан Отступник (361-363), посвященный Максимом Эфесским в тайны каббалы, открыто отрекшийся от  Христа, “позволил евреям восстановить разрушенный римлянами Иерусалимский храм и даже выделил им на постройку часть средств из государственных податей. Святитель Кирилл (архиепископ Иерусалимский) предсказывал, что слова Спасителя о разорении самих камней храма (Лк. 21:6) несомненно исполнятся и богохульный замысел Юлиана потерпит крах. Однажды ночью случилось такое сильное землетрясение, что даже уцелевшие основания древнего Соломонова храма сдвинулись с мести, а вновь возведенные рассыпались в прах. Когда иудеи все-таки снова начали постройку, с неба пал огонь и истребил рабочие орудия. Великий ужас объял всех. На следующую ночь на одеждах иудеев появилось знамение креста, которое они ничем не могли уничтожить”. (Описание этого чуда мы встречаем не только у христианских писателей, но и у языческого историка A.Марцеллина (приближенного Юлиана Отступника и даже у талмудиста раби Гедалиа).</w:t>
      </w:r>
    </w:p>
    <w:p>
      <w:pPr>
        <w:pStyle w:val="Normal"/>
        <w:spacing w:before="60" w:after="0"/>
        <w:ind w:firstLine="284"/>
        <w:jc w:val="both"/>
        <w:rPr>
          <w:sz w:val="20"/>
        </w:rPr>
      </w:pPr>
      <w:r>
        <w:rPr>
          <w:sz w:val="20"/>
        </w:rPr>
        <w:t>Все в руках Бога, сроки ведомы только Ему. И они никак не зависят от самых активных и ухищренных человеческих усилий.</w:t>
      </w:r>
    </w:p>
    <w:p>
      <w:pPr>
        <w:pStyle w:val="Normal"/>
        <w:spacing w:before="60" w:after="0"/>
        <w:ind w:firstLine="284"/>
        <w:jc w:val="both"/>
        <w:rPr>
          <w:sz w:val="20"/>
        </w:rPr>
      </w:pPr>
      <w:r>
        <w:rPr>
          <w:sz w:val="20"/>
        </w:rPr>
        <w:t>Сроки неизвестны. Но это время наступит. И вострубят уже подготовленные длинные серебряные трубы. Выйдет первосвященник, одетый ради первого своего жертвоприношения в простой льняной хитон (его мы тоже видим на стенде). Готово и торжественное облачение. Среди его восьми важнейших элементов — наперсник, нагрудная пластина. Она состоит из крупных четырехугольных драгоценных камней. Их двенадцать — и на каждом написано имя колена израильского. Один из них — уникальный рубин стоимостью миллион долларов — привезен из России.</w:t>
      </w:r>
    </w:p>
    <w:p>
      <w:pPr>
        <w:pStyle w:val="Normal"/>
        <w:spacing w:before="60" w:after="0"/>
        <w:ind w:firstLine="284"/>
        <w:jc w:val="both"/>
        <w:rPr>
          <w:sz w:val="20"/>
        </w:rPr>
      </w:pPr>
      <w:r>
        <w:rPr>
          <w:sz w:val="20"/>
        </w:rPr>
        <w:t>В ветхозаветные времена первосвященник задавал Богу важнейшие вопросы и получал ответ, который высвечивался на особых элементах нагрудной пластины. Они называются урим и туммим, что означает “явление и истина” или “свет и правда”. Когда наступит время битвы царя иудейского с “нечестивыми царями” при Армагеддоне, считают фарисеи наших дней, первосвященник снова обратится к Богу. И загорится на наперснике надпись:</w:t>
      </w:r>
    </w:p>
    <w:p>
      <w:pPr>
        <w:pStyle w:val="Normal"/>
        <w:spacing w:before="60" w:after="0"/>
        <w:ind w:firstLine="284"/>
        <w:jc w:val="both"/>
        <w:rPr>
          <w:sz w:val="20"/>
        </w:rPr>
      </w:pPr>
      <w:r>
        <w:rPr>
          <w:sz w:val="20"/>
        </w:rPr>
        <w:t>“</w:t>
      </w:r>
      <w:r>
        <w:rPr>
          <w:sz w:val="20"/>
        </w:rPr>
        <w:t>Поднимись, и тебя ждет победа!” (10).</w:t>
      </w:r>
    </w:p>
    <w:p>
      <w:pPr>
        <w:pStyle w:val="Normal"/>
        <w:spacing w:before="60" w:after="0"/>
        <w:ind w:firstLine="284"/>
        <w:jc w:val="both"/>
        <w:rPr>
          <w:sz w:val="20"/>
        </w:rPr>
      </w:pPr>
      <w:r>
        <w:rPr>
          <w:sz w:val="20"/>
        </w:rPr>
        <w:t>А вот — корона первосвященника. Она в точности соответствует</w:t>
      </w:r>
    </w:p>
    <w:p>
      <w:pPr>
        <w:pStyle w:val="Normal"/>
        <w:spacing w:before="60" w:after="0"/>
        <w:ind w:firstLine="284"/>
        <w:jc w:val="both"/>
        <w:rPr>
          <w:sz w:val="20"/>
        </w:rPr>
      </w:pPr>
      <w:r>
        <w:rPr>
          <w:sz w:val="20"/>
        </w:rPr>
        <w:t>описаниям Маймонида: золотой обод от уха до уха шириной в два пальца. Надписи на ободе гласят, что корона посвящена Богу. Верх обода украшен разновеликими зубцами. Но кто же станет первосвященником, ведь преемственность давно утрачена?</w:t>
      </w:r>
    </w:p>
    <w:p>
      <w:pPr>
        <w:pStyle w:val="Normal"/>
        <w:spacing w:before="60" w:after="0"/>
        <w:ind w:firstLine="284"/>
        <w:jc w:val="both"/>
        <w:rPr>
          <w:sz w:val="20"/>
        </w:rPr>
      </w:pPr>
      <w:r>
        <w:rPr>
          <w:sz w:val="20"/>
        </w:rPr>
        <w:t>Свт..Иоанн Златоуст пишет: “...если прежнее священство не должно было прекратиться и на его место не должно было быть введено новое, то почему пророк сказал: Ты иерей по чину Мелхиседекову  (Пс. 109: 4)? Надлежало бы сказать: по чину Ааронову (священнический род у иудеев — Ю.В.).</w:t>
      </w:r>
    </w:p>
    <w:p>
      <w:pPr>
        <w:pStyle w:val="Normal"/>
        <w:spacing w:before="60" w:after="0"/>
        <w:ind w:firstLine="284"/>
        <w:jc w:val="both"/>
        <w:rPr>
          <w:sz w:val="20"/>
        </w:rPr>
      </w:pPr>
      <w:r>
        <w:rPr>
          <w:sz w:val="20"/>
        </w:rPr>
        <w:t>Из этого видно, что то священство кончилось и на его место введено новое, гораздо лучшее и возвышеннейшее” (11).</w:t>
      </w:r>
    </w:p>
    <w:p>
      <w:pPr>
        <w:pStyle w:val="Normal"/>
        <w:spacing w:before="60" w:after="0"/>
        <w:ind w:firstLine="284"/>
        <w:jc w:val="both"/>
        <w:rPr>
          <w:sz w:val="20"/>
        </w:rPr>
      </w:pPr>
      <w:r>
        <w:rPr>
          <w:sz w:val="20"/>
        </w:rPr>
        <w:t>По логике иудеев, восстановить первосвященство может только событие выдающееся, экстраординарное. Какое? Конечно, явление машиаха. Но можно ли приблизить его? Каков каббало-талмудический взгляд?</w:t>
      </w:r>
    </w:p>
    <w:p>
      <w:pPr>
        <w:pStyle w:val="Normal"/>
        <w:spacing w:before="60" w:after="0"/>
        <w:ind w:firstLine="284"/>
        <w:jc w:val="both"/>
        <w:rPr>
          <w:sz w:val="20"/>
        </w:rPr>
      </w:pPr>
      <w:r>
        <w:rPr>
          <w:sz w:val="20"/>
        </w:rPr>
        <w:t>Еще в начале века в эту бездну заглянул известный богослов И.Е.Пранайтис: “Мистицизм еврейства весь сосредоточен вокруг ожидаемого пришествия Мессии. Самое появление Мессии будет результатом одного из таинственных соединений Бога с Его Шехиною  (Женой, Царицей Небесной)...</w:t>
      </w:r>
    </w:p>
    <w:p>
      <w:pPr>
        <w:pStyle w:val="Normal"/>
        <w:spacing w:before="60" w:after="0"/>
        <w:ind w:firstLine="284"/>
        <w:jc w:val="both"/>
        <w:rPr>
          <w:sz w:val="20"/>
        </w:rPr>
      </w:pPr>
      <w:r>
        <w:rPr>
          <w:sz w:val="20"/>
        </w:rPr>
        <w:t>Нео-хасидизм... эту идею выразил даже в таких диких, несообразных и лишенных всякого чувства меры положениях: грешники, т.е. нехасиды, своими молитвами, вызывают у Шехины появление месячных очищений, чем противодействуют соединению Бога с Шехиною и, таким образом, отдаляют момент пришествия Мессии...</w:t>
      </w:r>
    </w:p>
    <w:p>
      <w:pPr>
        <w:pStyle w:val="Normal"/>
        <w:spacing w:before="60" w:after="0"/>
        <w:ind w:firstLine="284"/>
        <w:jc w:val="both"/>
        <w:rPr/>
      </w:pPr>
      <w:r>
        <w:rPr>
          <w:sz w:val="20"/>
        </w:rPr>
        <w:t>На почве мессианской идеи, мистицизм в еврействе создал учение и о том, что, сотворяя мир, Иегова заронил в живые существа частицы своей божественной святости, в виде искр. При создании доброй и злой сторон.., часть искр Божества попала в злую сторону</w:t>
      </w:r>
      <w:r>
        <w:rPr>
          <w:smallCaps/>
          <w:sz w:val="20"/>
        </w:rPr>
        <w:t xml:space="preserve">... </w:t>
      </w:r>
      <w:r>
        <w:rPr>
          <w:sz w:val="20"/>
        </w:rPr>
        <w:t>Освобождение этих искр... и возвращение их ввысь — к первоисточнику — ускоряет пришествие Мессии... Отсюда естественно вытекает положение, что, чающий всеми своими помыслами пришествия Мессии, еврей должен быть устремлен к освобождению этих искр путем убийства...”</w:t>
      </w:r>
    </w:p>
    <w:p>
      <w:pPr>
        <w:pStyle w:val="Normal"/>
        <w:spacing w:before="60" w:after="0"/>
        <w:ind w:firstLine="284"/>
        <w:jc w:val="both"/>
        <w:rPr>
          <w:sz w:val="20"/>
        </w:rPr>
      </w:pPr>
      <w:r>
        <w:rPr>
          <w:sz w:val="20"/>
        </w:rPr>
        <w:t>В этом Пранайтис видел мистическую подоплеку ритуальных человеческих жертвоприношений: “После разрушения Иерусалимского Храма, у евреев остался только один вид жертв — избиение неевреев, в том числе и христиан. — “Нет у нас иной жертвы, кроме той, которая состоит в устранении нечистой стороны” (Зогар III, 227, в)”.</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Рядом с Институтом Храма находится гостиница со знаменательным названием “Звезда Дана”. Меж тем “Книга о вере” гласит: “А тот антихрист человек будет, беззакония сын, и родится яко же глаголет Ипполит Римский, от девицы нечистыя жидовки сущия, от колена Данова” (12).</w:t>
      </w:r>
    </w:p>
    <w:p>
      <w:pPr>
        <w:pStyle w:val="Normal"/>
        <w:spacing w:before="60" w:after="0"/>
        <w:ind w:firstLine="284"/>
        <w:jc w:val="both"/>
        <w:rPr>
          <w:sz w:val="20"/>
        </w:rPr>
      </w:pPr>
      <w:r>
        <w:rPr>
          <w:sz w:val="20"/>
        </w:rPr>
        <w:t>Судя по всему, именно его прообразом и был столь чтимый масонами Хирам-Адонирам, о котором Вторая книга Паралипоменон говорит: “Итак, я посылаю тебе человека умного, имеющего знания, Хирам-Авия, Сына одной женщины из дочерей Дановых...”</w:t>
      </w:r>
    </w:p>
    <w:p>
      <w:pPr>
        <w:pStyle w:val="Normal"/>
        <w:spacing w:before="60" w:after="0"/>
        <w:ind w:firstLine="284"/>
        <w:jc w:val="both"/>
        <w:rPr>
          <w:sz w:val="20"/>
        </w:rPr>
      </w:pPr>
      <w:r>
        <w:rPr>
          <w:sz w:val="20"/>
        </w:rPr>
        <w:t>Выдавая желаемое за действительное, о рождении машиаха раввины заявляли уже многократно. Одно из таких сообщений говорит, будто он живет в Америке и в нужное время перелетит в Израиль. Что ж, в том, что лже-Христос появится не с Востока, а с Запада, определенная логика есть.</w:t>
      </w:r>
    </w:p>
    <w:p>
      <w:pPr>
        <w:pStyle w:val="Normal"/>
        <w:spacing w:before="60" w:after="0"/>
        <w:ind w:firstLine="284"/>
        <w:jc w:val="both"/>
        <w:rPr>
          <w:sz w:val="20"/>
        </w:rPr>
      </w:pPr>
      <w:r>
        <w:rPr>
          <w:sz w:val="20"/>
        </w:rPr>
        <w:t>Иудеи считают, что власть машиаха охватит весь мip. В книге “Еврейская Тора и православные миссионеры” читаем о его времени: “Произойдет “собирание рассеяных”, и евреи вернутся в страну Израиля. Все эти события побудят другие народы признать Б-га Израиля и Его учение, заключенное в Торе. Поэтому Машиах станет царем не только над евреями, но и, в некотором роде, правителем всех наций”.</w:t>
      </w:r>
    </w:p>
    <w:p>
      <w:pPr>
        <w:pStyle w:val="Normal"/>
        <w:spacing w:before="60" w:after="0"/>
        <w:ind w:firstLine="284"/>
        <w:jc w:val="both"/>
        <w:rPr>
          <w:sz w:val="20"/>
        </w:rPr>
      </w:pPr>
      <w:r>
        <w:rPr>
          <w:sz w:val="20"/>
        </w:rPr>
        <w:t>Именно здесь — истоки идеи объединения наций и Mipoвoгo правительства: “...эта миссия не ограничивается Израилем. Избавление еврейства тесно связано с эмансипацией всего человечества и уничтожением зла и тирании... В эпоху Машиаха все люди объединятся в “единое общество”, чтобы исполнить Б-жественный замысел и установить “Царство Всевышнего”.</w:t>
      </w:r>
    </w:p>
    <w:p>
      <w:pPr>
        <w:pStyle w:val="Normal"/>
        <w:spacing w:before="60" w:after="0"/>
        <w:ind w:firstLine="284"/>
        <w:jc w:val="both"/>
        <w:rPr>
          <w:sz w:val="20"/>
        </w:rPr>
      </w:pPr>
      <w:r>
        <w:rPr>
          <w:sz w:val="20"/>
        </w:rPr>
        <w:t>Каков же результат многовекового возведения масонами, этими искусственными детьми Адонирама, “духовного храма”? На наших глазах он превращается в канцелярию мирового правительства. Начиналось все с Лиги Наций, первым президентом которой стал масон Леон Буржуа. В немецкоязычной “Еврейской энциклопедии” сказано: “Лига Наций, созданная на мирной конференции в 1919/1920 гг., ...соответствует древним еврейским профетическим устремлениям и поэтому стоит в определенной духовной связи с учениями и воззрениями евреев...”</w:t>
      </w:r>
    </w:p>
    <w:p>
      <w:pPr>
        <w:pStyle w:val="Normal"/>
        <w:spacing w:before="60" w:after="0"/>
        <w:ind w:firstLine="284"/>
        <w:jc w:val="both"/>
        <w:rPr/>
      </w:pPr>
      <w:r>
        <w:rPr>
          <w:sz w:val="20"/>
        </w:rPr>
        <w:t>А потом были ООН, ЮНЕСКО. Эти организации, однако, основанные на принципах демократического голосования и национального представительства, становятся чисто техническими. Решения принимаются за закрытыми дверями. В Совете по международным отношениям, Трехсторонней комиссии</w:t>
      </w:r>
      <w:r>
        <w:rPr>
          <w:smallCaps/>
          <w:sz w:val="20"/>
        </w:rPr>
        <w:t xml:space="preserve">, </w:t>
      </w:r>
      <w:r>
        <w:rPr>
          <w:sz w:val="20"/>
        </w:rPr>
        <w:t>Бильдербергском клубе. А в последнее время — и в Международном Форуме, выросшем из Горбачев-Фонда... Руководящий аппарат для машиаха почти готов.</w:t>
      </w:r>
    </w:p>
    <w:p>
      <w:pPr>
        <w:pStyle w:val="Normal"/>
        <w:spacing w:before="60" w:after="0"/>
        <w:ind w:firstLine="284"/>
        <w:jc w:val="both"/>
        <w:rPr>
          <w:sz w:val="20"/>
        </w:rPr>
      </w:pPr>
      <w:r>
        <w:rPr>
          <w:sz w:val="20"/>
        </w:rPr>
        <w:t>Некоторое время назад в интервью американскому журналу “Look” премьер-министр Израиля Бен-Гурион предсказал в недалеком будущем создание единой системы управления миром, руководимой из Израиля. Континенты объединятся во всемирный союз, в чьем распоряжении окажутся единые полицейские силы. Все национальные армии упразднятся, и войн больше не будет. В Иерусалиме по-настоящему объединенные нации возведут храм...</w:t>
      </w:r>
    </w:p>
    <w:p>
      <w:pPr>
        <w:pStyle w:val="Normal"/>
        <w:spacing w:before="60" w:after="0"/>
        <w:ind w:firstLine="284"/>
        <w:jc w:val="both"/>
        <w:rPr>
          <w:sz w:val="20"/>
        </w:rPr>
      </w:pPr>
      <w:r>
        <w:rPr>
          <w:sz w:val="20"/>
        </w:rPr>
        <w:t>Как не согласиться с протоиереем Александром Шаргуновым: “...согласно пророчеству святых отцов, политика и мистика по мере приближения конца истории все теснее переплетаются (свт.Иоанн Златоуст, блаж.Августин, блаж.Феодорит. блаж.Феофилакт). И антихрист будет, как известно, не только главный лжемистик, но и политик номер один. Для нас важно знать, из какого “неполитического источника”, как говорил Паскаль, исходит политика” (13).</w:t>
      </w:r>
    </w:p>
    <w:p>
      <w:pPr>
        <w:pStyle w:val="Normal"/>
        <w:spacing w:before="60" w:after="0"/>
        <w:ind w:firstLine="284"/>
        <w:jc w:val="both"/>
        <w:rPr>
          <w:sz w:val="20"/>
        </w:rPr>
      </w:pPr>
      <w:r>
        <w:rPr>
          <w:sz w:val="20"/>
        </w:rPr>
        <w:t>Недавно я получил конфиденциальную информацию: уже сейчас подлинный штаб мирового масонства (это и было запрограммировано в “Протоколах Сионских мудрецов”) (14), находится в Израиле. Здесь, как говорил Бен-Гурион, обоснуется единый суд человечества, чтобы, согласно пророчествам Исайи, упразднить все противоречия.</w:t>
      </w:r>
    </w:p>
    <w:p>
      <w:pPr>
        <w:pStyle w:val="Normal"/>
        <w:spacing w:before="60" w:after="0"/>
        <w:ind w:firstLine="284"/>
        <w:jc w:val="both"/>
        <w:rPr>
          <w:sz w:val="20"/>
        </w:rPr>
      </w:pPr>
      <w:r>
        <w:rPr>
          <w:sz w:val="20"/>
        </w:rPr>
        <w:t>Итак, “все национальные армии упразднятся, и войн больше не будет”?</w:t>
      </w:r>
    </w:p>
    <w:p>
      <w:pPr>
        <w:pStyle w:val="Normal"/>
        <w:spacing w:before="60" w:after="0"/>
        <w:ind w:firstLine="284"/>
        <w:jc w:val="both"/>
        <w:rPr>
          <w:sz w:val="20"/>
        </w:rPr>
      </w:pPr>
      <w:r>
        <w:rPr>
          <w:sz w:val="20"/>
        </w:rPr>
        <w:t>Лукавый лозунг антихриста “мiру мир” заставляет вспомнить слова апостола Павла о Втором Пришествии: “О временах же и сроках нет нужды писать к вам, братия, ибо сами вы достоверно знаете, что день Господень так придет, как тать ночью. Ибо, когда будут говорить: “мир и безопасность”, тогда внезапно постигнет их пагуба...” (1 Фес. 5: 1-3).</w:t>
      </w:r>
    </w:p>
    <w:p>
      <w:pPr>
        <w:pStyle w:val="Normal"/>
        <w:spacing w:before="60" w:after="0"/>
        <w:ind w:firstLine="284"/>
        <w:jc w:val="both"/>
        <w:rPr>
          <w:sz w:val="20"/>
        </w:rPr>
      </w:pPr>
      <w:r>
        <w:rPr>
          <w:sz w:val="20"/>
        </w:rPr>
        <w:t>Православные пророчества свидетельствуют: еврейский “мессия” воссядет в третьем храме, узурпировав и светскую, и мистическую власть. То есть он станет и царем, и первосвященником. (Это также явится пародией на Искупителя, о первосвященничестве Которого по чину Мелхиседекову подробно пишет апостол Петр в Послании к Евреям). Кому же тогда вручат увиденные нами знаки духовной власти?</w:t>
      </w:r>
    </w:p>
    <w:p>
      <w:pPr>
        <w:pStyle w:val="Normal"/>
        <w:spacing w:before="60" w:after="0"/>
        <w:ind w:firstLine="284"/>
        <w:jc w:val="both"/>
        <w:rPr>
          <w:sz w:val="20"/>
        </w:rPr>
      </w:pPr>
      <w:r>
        <w:rPr>
          <w:sz w:val="20"/>
        </w:rPr>
        <w:t>Да, корона готова. И ЭТО КОРОНА ДЛЯ АНТИХРИСТА.</w:t>
      </w:r>
    </w:p>
    <w:p>
      <w:pPr>
        <w:pStyle w:val="Normal"/>
        <w:spacing w:before="60" w:after="0"/>
        <w:ind w:firstLine="284"/>
        <w:jc w:val="both"/>
        <w:rPr>
          <w:sz w:val="20"/>
        </w:rPr>
      </w:pPr>
      <w:r>
        <w:rPr>
          <w:sz w:val="20"/>
        </w:rPr>
        <w:t>На одной из кассет Института Храма — знаменательный кадр: рука с масонским перстнем держит эту корону на фоне мечети Омара.</w:t>
      </w:r>
    </w:p>
    <w:p>
      <w:pPr>
        <w:pStyle w:val="Normal"/>
        <w:spacing w:before="60" w:after="0"/>
        <w:ind w:firstLine="284"/>
        <w:jc w:val="both"/>
        <w:rPr>
          <w:sz w:val="20"/>
        </w:rPr>
      </w:pPr>
      <w:r>
        <w:rPr>
          <w:sz w:val="20"/>
        </w:rPr>
        <w:t>...Когда было установлено, что Христос воскрес, Пилат действительно запретил изображать себя на монетах. Это сообщение Гермидия полностью подтверждается вещественными доказательствами. Из римской нумизматики известно: после казни Спасителя в Иерусалиме были изготовлены монеты с изображением кесаря, но на обратной стороне профиля Пилата нет.</w:t>
      </w:r>
    </w:p>
    <w:p>
      <w:pPr>
        <w:pStyle w:val="Normal"/>
        <w:spacing w:before="60" w:after="0"/>
        <w:ind w:firstLine="284"/>
        <w:jc w:val="both"/>
        <w:rPr>
          <w:sz w:val="20"/>
        </w:rPr>
      </w:pPr>
      <w:r>
        <w:rPr>
          <w:sz w:val="20"/>
        </w:rPr>
        <w:t>Монеты эти могли бы стать самыми ценными экспонатами Музея Храм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Академик Белецкий писал: “В высшей степени показательно, что среди наших антирелигиозников никогда не было не только крупного исследователя, но даже заурядного ученого. Губельман под псевдонимом Ярославского, Шнейдер-Румянцев, Фридман-Кондиров, Эдельштейн-Захаров, Ракович, Шакович, Скворцов-Степанов... Что можно сказать о них? Перечень ошибок у Ярославского мог бы составить книгу таких же размеров, как и сам том его сочинений. В нашумевшей книге Ярославского “Библия для верующих и неверующих” мы обнаружили 197 ошибок”...</w:t>
      </w:r>
    </w:p>
    <w:p>
      <w:pPr>
        <w:pStyle w:val="Normal"/>
        <w:spacing w:before="60" w:after="0"/>
        <w:ind w:firstLine="284"/>
        <w:jc w:val="both"/>
        <w:rPr>
          <w:bCs/>
          <w:i/>
          <w:i/>
          <w:sz w:val="20"/>
        </w:rPr>
      </w:pPr>
      <w:r>
        <w:rPr>
          <w:bCs/>
          <w:i/>
          <w:sz w:val="20"/>
        </w:rPr>
        <w:t>Поскольку Талмуд — это прежде всего реакция иудейских книжников на христианство, то всю атеистическую литературу можно считать своего рода эрзац-Талмудом наших дней.</w:t>
      </w:r>
    </w:p>
    <w:p>
      <w:pPr>
        <w:pStyle w:val="Normal"/>
        <w:spacing w:before="60" w:after="0"/>
        <w:ind w:firstLine="284"/>
        <w:jc w:val="both"/>
        <w:rPr>
          <w:bCs/>
          <w:i/>
          <w:i/>
          <w:sz w:val="20"/>
        </w:rPr>
      </w:pPr>
      <w:r>
        <w:rPr>
          <w:bCs/>
          <w:i/>
          <w:sz w:val="20"/>
        </w:rPr>
        <w:t>2. До последнего времени он получал государственные дотации. По данным израильской прессы, этот канал финансирования был перекрыт бывшим министром образования Амноном Рубиншейном. Он получил информацию спецслужбы ШАБАК, согласно которой “институт находится на попечении одной крайне правой организации, стремящейся к свержению демократического строя в Израиле посредством активных провокаций на Храмовой горе”.</w:t>
      </w:r>
    </w:p>
    <w:p>
      <w:pPr>
        <w:pStyle w:val="Normal"/>
        <w:spacing w:before="60" w:after="0"/>
        <w:ind w:firstLine="284"/>
        <w:jc w:val="both"/>
        <w:rPr>
          <w:bCs/>
          <w:i/>
          <w:i/>
          <w:sz w:val="20"/>
        </w:rPr>
      </w:pPr>
      <w:r>
        <w:rPr>
          <w:bCs/>
          <w:i/>
          <w:sz w:val="20"/>
        </w:rPr>
        <w:t>3. Некий Иегуда Эцион, судимый в свое время за подготовку взрыва мечети Омара и возглавляющий ныне движение “Хай векаям”, изрекает: “Статус Храмовой горы можно и нужно изменить. 1300 лет стояла на ней мечеть, но еврейский народ вернулся на свою родину, и уму не постижимо, почему он не хочет раз и навсегда положить конец периоду мусульманской оккупации”.</w:t>
      </w:r>
    </w:p>
    <w:p>
      <w:pPr>
        <w:pStyle w:val="Normal"/>
        <w:spacing w:before="60" w:after="0"/>
        <w:ind w:firstLine="284"/>
        <w:jc w:val="both"/>
        <w:rPr>
          <w:bCs/>
          <w:i/>
          <w:i/>
          <w:sz w:val="20"/>
        </w:rPr>
      </w:pPr>
      <w:r>
        <w:rPr>
          <w:bCs/>
          <w:i/>
          <w:sz w:val="20"/>
        </w:rPr>
        <w:t>Главный раввин Москвы Пинхас Гольдшмидт говорил автору этих строк, что среди евреев существует и другая позиция. Сначала явится Машиах, а уже затем он восстановит храм. В еврейских источниках читаем: “...поскольку любая попытка разрушить эти мечети вызовет исламскую войну (джихад) против Израиля, Храм может быть восстановлен лишь с приходом Машиаха”.</w:t>
      </w:r>
    </w:p>
    <w:p>
      <w:pPr>
        <w:pStyle w:val="Normal"/>
        <w:spacing w:before="60" w:after="0"/>
        <w:ind w:firstLine="284"/>
        <w:jc w:val="both"/>
        <w:rPr>
          <w:bCs/>
          <w:i/>
          <w:i/>
          <w:sz w:val="20"/>
        </w:rPr>
      </w:pPr>
      <w:r>
        <w:rPr>
          <w:bCs/>
          <w:i/>
          <w:sz w:val="20"/>
        </w:rPr>
        <w:t>Как мы помним, именно с этим событием связывается и возрождение еврейской государственности, поэтому часть верующих иудеев не признает государства Израиль.</w:t>
      </w:r>
    </w:p>
    <w:p>
      <w:pPr>
        <w:pStyle w:val="Normal"/>
        <w:spacing w:before="60" w:after="0"/>
        <w:ind w:firstLine="284"/>
        <w:jc w:val="both"/>
        <w:rPr/>
      </w:pPr>
      <w:r>
        <w:rPr>
          <w:bCs/>
          <w:i/>
          <w:sz w:val="20"/>
        </w:rPr>
        <w:t xml:space="preserve">4. Каков дьявольский перевертыш! Получивший на лицо свое “каинову печать”, братоубийца описывается здесь как носитель </w:t>
      </w:r>
      <w:r>
        <w:rPr>
          <w:bCs/>
          <w:i/>
          <w:smallCaps/>
          <w:sz w:val="20"/>
        </w:rPr>
        <w:t>“</w:t>
      </w:r>
      <w:r>
        <w:rPr>
          <w:bCs/>
          <w:i/>
          <w:sz w:val="20"/>
        </w:rPr>
        <w:t>неизреченной красоты”.</w:t>
      </w:r>
    </w:p>
    <w:p>
      <w:pPr>
        <w:pStyle w:val="Normal"/>
        <w:spacing w:before="60" w:after="0"/>
        <w:ind w:firstLine="284"/>
        <w:jc w:val="both"/>
        <w:rPr>
          <w:bCs/>
          <w:i/>
          <w:i/>
          <w:sz w:val="20"/>
        </w:rPr>
      </w:pPr>
      <w:r>
        <w:rPr>
          <w:bCs/>
          <w:i/>
          <w:sz w:val="20"/>
        </w:rPr>
        <w:t>5. Согласно конфиденциальной информации, среди руководители национальных Великих  лож Шотландского обряда, например, почти нет неевреев. Исключение составляют разве что Россия и Германия.</w:t>
      </w:r>
    </w:p>
    <w:p>
      <w:pPr>
        <w:pStyle w:val="Normal"/>
        <w:spacing w:before="60" w:after="0"/>
        <w:ind w:firstLine="284"/>
        <w:jc w:val="both"/>
        <w:rPr>
          <w:bCs/>
          <w:i/>
          <w:i/>
          <w:sz w:val="20"/>
        </w:rPr>
      </w:pPr>
      <w:r>
        <w:rPr>
          <w:bCs/>
          <w:i/>
          <w:sz w:val="20"/>
        </w:rPr>
        <w:t>6. Генерал Людендорф цитирует финал легенды об Адонираме: “Когда тело было извлечено из земли, один из Мастеров приподнял его руку за указательный палец, по кожа отстала от костей и прилипла к его руке. Другой Мастер приподнял его за средний палец с тем же прискорбным результатом. И наконец третий Мастер приподнял его за всю руку, но и здесь тоже кожа отошла от костей. Мастер не мог никак поднять труп и воскликнул: “Menah Belah”, что означает “тело разложилось”. И это стало с тех пор новым тайным паролем Мастеров”.</w:t>
      </w:r>
    </w:p>
    <w:p>
      <w:pPr>
        <w:pStyle w:val="Normal"/>
        <w:spacing w:before="60" w:after="0"/>
        <w:ind w:firstLine="284"/>
        <w:jc w:val="both"/>
        <w:rPr>
          <w:bCs/>
          <w:i/>
          <w:i/>
          <w:sz w:val="20"/>
        </w:rPr>
      </w:pPr>
      <w:r>
        <w:rPr>
          <w:bCs/>
          <w:i/>
          <w:sz w:val="20"/>
        </w:rPr>
        <w:t>7. Это подтверждает и изданная в 1906 году Энциклопедия масонства: “Каждая ложа есть символ иудейского храма, так же как и всякий мастер стула есть представитель иудейского царя, а каждый франкмасон должен олицетворять иудейского работника”.</w:t>
      </w:r>
    </w:p>
    <w:p>
      <w:pPr>
        <w:pStyle w:val="Normal"/>
        <w:spacing w:before="60" w:after="0"/>
        <w:ind w:firstLine="284"/>
        <w:jc w:val="both"/>
        <w:rPr>
          <w:bCs/>
          <w:i/>
          <w:i/>
          <w:sz w:val="20"/>
        </w:rPr>
      </w:pPr>
      <w:r>
        <w:rPr>
          <w:bCs/>
          <w:i/>
          <w:sz w:val="20"/>
        </w:rPr>
        <w:t>8. Исследователь Виктор Острецов: “Масонство — это большая и непрерывная система мщения, более или менее ясно выраженная множеством степеней, ведется с незапамятных времен,” — пишет известный руководитель ордена Мартинистов начала XX века Папюс. Тема мести врагам Ордена звучала все более отчетливо по мере повышения в степень. Шотландская ложа горела красными тканями, посредине зала возвышалась черная виселица, а шотландскому Мастеру вручался кинжал. В степени “кадош” (евр. “святой”) в ритуалы входило убийство короля, для чего выставлялся муляж, который протыкали кинжалами. Полную параллель этому ритуалу мщения врагам мы находим и сегодня в обрядах иудаизма (“Критика иудейской религии”. М., 1962)”.</w:t>
      </w:r>
    </w:p>
    <w:p>
      <w:pPr>
        <w:pStyle w:val="Normal"/>
        <w:spacing w:before="60" w:after="0"/>
        <w:ind w:firstLine="284"/>
        <w:jc w:val="both"/>
        <w:rPr>
          <w:bCs/>
          <w:i/>
          <w:i/>
          <w:sz w:val="20"/>
        </w:rPr>
      </w:pPr>
      <w:r>
        <w:rPr>
          <w:bCs/>
          <w:i/>
          <w:sz w:val="20"/>
        </w:rPr>
        <w:t>9. Израильская газета “Эхо” сообщает: “Обитает эта корова в Кфар-Хасадиме. Рав Эльбойм с коллегами приезжал убедиться в ее достоинствах и пришел к заключению, что она соответствует галахическим требованиям, поскольку цвет ее шкуры представляет один из 60 оттенков красного, признанного специалистами годным для выполнения коровой своей миссии. Однако последователям Эльбойма недостаточно одной-двух коров красного цвета (вторую выращивают на постоялом дворе Куши Рамона на 101-ом километре эйлатского шоссе). Они готовят целое стадо, его пасут пастухи-неевреи из штата Луизиана, которые, однако, “соблюдают заповеди сыновей Hoaxa и поэтому причисляются к обращенным в иудаизм “ Когда будет воздвигнут храм, все это стадо перелетит на самолете в Израиль”.</w:t>
      </w:r>
    </w:p>
    <w:p>
      <w:pPr>
        <w:pStyle w:val="Normal"/>
        <w:spacing w:before="60" w:after="0"/>
        <w:ind w:firstLine="284"/>
        <w:jc w:val="both"/>
        <w:rPr>
          <w:bCs/>
          <w:i/>
          <w:i/>
          <w:sz w:val="20"/>
        </w:rPr>
      </w:pPr>
      <w:r>
        <w:rPr>
          <w:bCs/>
          <w:i/>
          <w:sz w:val="20"/>
        </w:rPr>
        <w:t>10. И на эти чаяния давно уже дал ответ сет. Иоанн Златоуст: “...Бог попустил не только пасть городу и разрушиться храму, но прекратиться и тому, что имело свое начало с неба: огню, гласу, сиянию камней и т.п.”.</w:t>
      </w:r>
    </w:p>
    <w:p>
      <w:pPr>
        <w:pStyle w:val="Normal"/>
        <w:spacing w:before="60" w:after="0"/>
        <w:ind w:firstLine="284"/>
        <w:jc w:val="both"/>
        <w:rPr>
          <w:bCs/>
          <w:i/>
          <w:i/>
          <w:sz w:val="20"/>
        </w:rPr>
      </w:pPr>
      <w:r>
        <w:rPr>
          <w:bCs/>
          <w:i/>
          <w:sz w:val="20"/>
        </w:rPr>
        <w:t>11. Даже еврейские источники признают: обряд смиха, состоящий в возложении рук назначаемого священника, потерял прежнее значение: “Стремясь искоренить иудаизм после поражения восстания Бар-Кохбы, римляне запретили церемонию смихи, как назначавшим, так и назначаемым раввинам. Некоторое время она существовала нелегально, но примерно в 425 г. этой форме смихи пришел конец.</w:t>
      </w:r>
    </w:p>
    <w:p>
      <w:pPr>
        <w:pStyle w:val="Normal"/>
        <w:spacing w:before="60" w:after="0"/>
        <w:ind w:firstLine="284"/>
        <w:jc w:val="both"/>
        <w:rPr>
          <w:bCs/>
          <w:i/>
          <w:i/>
          <w:sz w:val="20"/>
        </w:rPr>
      </w:pPr>
      <w:r>
        <w:rPr>
          <w:bCs/>
          <w:i/>
          <w:sz w:val="20"/>
        </w:rPr>
        <w:t>И хотя термин смиха до сих пор употребляется при назначении раввинов, новые кандидаты больше не назначаются возложением рук. Поскольку современные раввины не могут продолжить линию до Моше (Моисея — Ю.В.), ортодоксы считают, что они менее авторитетны, чем древние...”</w:t>
      </w:r>
    </w:p>
    <w:p>
      <w:pPr>
        <w:pStyle w:val="Normal"/>
        <w:spacing w:before="60" w:after="0"/>
        <w:ind w:firstLine="284"/>
        <w:jc w:val="both"/>
        <w:rPr>
          <w:bCs/>
          <w:i/>
          <w:i/>
          <w:sz w:val="20"/>
        </w:rPr>
      </w:pPr>
      <w:r>
        <w:rPr>
          <w:bCs/>
          <w:i/>
          <w:sz w:val="20"/>
        </w:rPr>
        <w:t>12. “С ноября 1984 по январь 1985 г. из Эфиопии и Судана с помощью израильской разведки “моссад” было вывезено 18000 “черных эфиопских евреев — фалашей”, которых сефардийский главный раввин Овадия Иозеф “декретировал” как происходящих “несомненно из племени Дана”. Примечательно, однако, что  для всех непосвященных, внешних, антихрист будет представлен, как будто бы происходящий из колена Давидова”.</w:t>
      </w:r>
    </w:p>
    <w:p>
      <w:pPr>
        <w:pStyle w:val="Normal"/>
        <w:spacing w:before="60" w:after="0"/>
        <w:ind w:firstLine="284"/>
        <w:jc w:val="both"/>
        <w:rPr>
          <w:bCs/>
          <w:i/>
          <w:i/>
          <w:sz w:val="20"/>
        </w:rPr>
      </w:pPr>
      <w:r>
        <w:rPr>
          <w:bCs/>
          <w:i/>
          <w:sz w:val="20"/>
        </w:rPr>
        <w:t>13. Именно из “неполитического источника” под названием иудаизм взята главная приманка всех политиков: мир, богатство и комфорт. В современной еврейской литературе это сформулировано так: “... еврейский Машиах призван усовершенствовать мip. Он освободит людей от рабства, угнетения и творимого ими зла. В мipe наступит доселе неслыханное материальное процветание. Человек словно вернется в райский сад, чтобы безмятежно наслаждаться плодами земли без изнурительного труда”.</w:t>
      </w:r>
    </w:p>
    <w:p>
      <w:pPr>
        <w:pStyle w:val="Normal"/>
        <w:spacing w:before="60" w:after="0"/>
        <w:ind w:firstLine="284"/>
        <w:jc w:val="both"/>
        <w:rPr>
          <w:bCs/>
          <w:i/>
          <w:i/>
          <w:sz w:val="20"/>
        </w:rPr>
      </w:pPr>
      <w:r>
        <w:rPr>
          <w:bCs/>
          <w:i/>
          <w:sz w:val="20"/>
        </w:rPr>
        <w:t>В еврейской традиции подобные чаяния выражены легендой о Левиафане. Дабы не расплодились гигантские чудища в море. Бог, якобы, убил самку Левиафана и засолил ее. Этой солониной избранные и будут вдоволь лакомиться после прихода машиаха,</w:t>
      </w:r>
    </w:p>
    <w:p>
      <w:pPr>
        <w:pStyle w:val="Normal"/>
        <w:spacing w:before="60" w:after="0"/>
        <w:ind w:firstLine="284"/>
        <w:jc w:val="both"/>
        <w:rPr>
          <w:bCs/>
          <w:i/>
          <w:i/>
          <w:sz w:val="20"/>
        </w:rPr>
      </w:pPr>
      <w:r>
        <w:rPr>
          <w:bCs/>
          <w:i/>
          <w:sz w:val="20"/>
        </w:rPr>
        <w:t>Какая радость ждет человека! Только будут ли “гои”, “акумы” и прочие “двуногие скоты” признаны в империи машиаха людьми? Ведь трактат Жебамот так обращается к евреям: “Вы названы людьми, но акумы людьми не почитаются”.</w:t>
      </w:r>
    </w:p>
    <w:p>
      <w:pPr>
        <w:pStyle w:val="Normal"/>
        <w:spacing w:before="60" w:after="0"/>
        <w:ind w:firstLine="284"/>
        <w:jc w:val="both"/>
        <w:rPr>
          <w:bCs/>
          <w:i/>
          <w:i/>
          <w:sz w:val="20"/>
        </w:rPr>
      </w:pPr>
      <w:r>
        <w:rPr>
          <w:bCs/>
          <w:i/>
          <w:sz w:val="20"/>
        </w:rPr>
        <w:t>14. Однажды к митрополиту Санкт-Петербургскому и Ладожскому Иоанну приехали представители Голландского телевидения. Первым же вопросом был такой:</w:t>
      </w:r>
    </w:p>
    <w:p>
      <w:pPr>
        <w:pStyle w:val="Normal"/>
        <w:spacing w:before="60" w:after="0"/>
        <w:ind w:firstLine="284"/>
        <w:jc w:val="both"/>
        <w:rPr>
          <w:bCs/>
          <w:i/>
          <w:i/>
          <w:sz w:val="20"/>
        </w:rPr>
      </w:pPr>
      <w:r>
        <w:rPr>
          <w:bCs/>
          <w:i/>
          <w:sz w:val="20"/>
        </w:rPr>
        <w:t xml:space="preserve">— </w:t>
      </w:r>
      <w:r>
        <w:rPr>
          <w:bCs/>
          <w:i/>
          <w:sz w:val="20"/>
        </w:rPr>
        <w:t>В своих работах Вы нередко упоминаете “Протоколы Сионских мудрецов”. Вы что, действительно считаете, что такой документ существовал?</w:t>
      </w:r>
    </w:p>
    <w:p>
      <w:pPr>
        <w:pStyle w:val="Normal"/>
        <w:spacing w:before="60" w:after="0"/>
        <w:ind w:firstLine="284"/>
        <w:jc w:val="both"/>
        <w:rPr>
          <w:bCs/>
          <w:i/>
          <w:i/>
          <w:sz w:val="20"/>
        </w:rPr>
      </w:pPr>
      <w:r>
        <w:rPr>
          <w:bCs/>
          <w:i/>
          <w:sz w:val="20"/>
        </w:rPr>
        <w:t xml:space="preserve">— </w:t>
      </w:r>
      <w:r>
        <w:rPr>
          <w:bCs/>
          <w:i/>
          <w:sz w:val="20"/>
        </w:rPr>
        <w:t>Если бы он не существовал, вы бы сейчас не задавали этого вопроса, — спокойно ответил владыка.</w:t>
      </w:r>
    </w:p>
    <w:p>
      <w:pPr>
        <w:pStyle w:val="Heading1"/>
        <w:rPr>
          <w:b/>
          <w:b/>
        </w:rPr>
      </w:pPr>
      <w:r>
        <w:br w:type="column"/>
      </w:r>
      <w:bookmarkStart w:id="13" w:name="__RefHeading___Toc521918480"/>
      <w:bookmarkEnd w:id="13"/>
      <w:r>
        <w:rPr/>
        <w:t>КОГДА ПОДНИМУТСЯ СТАРЦЫ</w:t>
        <w:br/>
      </w:r>
      <w:r>
        <w:rPr>
          <w:b/>
          <w:sz w:val="20"/>
        </w:rPr>
        <w:t>Очерк тринадцатый</w:t>
      </w:r>
    </w:p>
    <w:p>
      <w:pPr>
        <w:pStyle w:val="Normal"/>
        <w:spacing w:before="60" w:after="0"/>
        <w:ind w:firstLine="284"/>
        <w:jc w:val="both"/>
        <w:rPr>
          <w:sz w:val="20"/>
        </w:rPr>
      </w:pPr>
      <w:r>
        <w:rPr>
          <w:sz w:val="20"/>
        </w:rPr>
        <w:t>...Отчаливаем от курортного городка Уранополиса. Впереди вырастает Святая Гора. Вершина покрыта облаками. Они словно медленно скрывают от взоров мipa какую-то тайну...</w:t>
      </w:r>
    </w:p>
    <w:p>
      <w:pPr>
        <w:pStyle w:val="Normal"/>
        <w:spacing w:before="60" w:after="0"/>
        <w:ind w:firstLine="284"/>
        <w:jc w:val="both"/>
        <w:rPr>
          <w:sz w:val="20"/>
        </w:rPr>
      </w:pPr>
      <w:r>
        <w:rPr>
          <w:sz w:val="20"/>
        </w:rPr>
        <w:t>Первые полчаса судно идет вдоль афонских берегов, принадлежащих нашему Пантелеимонову монастырю. Здесь же — грандиозные сооружения русского скита Новая Фиваида. Сейчас он в запустении.</w:t>
      </w:r>
    </w:p>
    <w:p>
      <w:pPr>
        <w:pStyle w:val="Normal"/>
        <w:spacing w:before="60" w:after="0"/>
        <w:ind w:firstLine="284"/>
        <w:jc w:val="both"/>
        <w:rPr>
          <w:sz w:val="20"/>
        </w:rPr>
      </w:pPr>
      <w:r>
        <w:rPr>
          <w:sz w:val="20"/>
        </w:rPr>
        <w:t>Во время диктатуры “черных полковников” греческое правительство вознамерилось провести на Афон шоссейную дорогу. Тогда патриарх Пимен выступил с официальным протестом. Строительство было отменено. Русские владения, идущие прямо от перешейка, который соединяет афонский полуостров с материком, защитили этот бастион благочестия. Каков символ: антихристовы слуги и здесь не смогли продвинуться к своей цели, не пройдя русской земли!</w:t>
      </w:r>
    </w:p>
    <w:p>
      <w:pPr>
        <w:pStyle w:val="Normal"/>
        <w:spacing w:before="60" w:after="0"/>
        <w:ind w:firstLine="284"/>
        <w:jc w:val="both"/>
        <w:rPr>
          <w:sz w:val="20"/>
        </w:rPr>
      </w:pPr>
      <w:r>
        <w:rPr>
          <w:sz w:val="20"/>
        </w:rPr>
        <w:t>В наши дни аккуратный, но мощный бульдозер Европейского сообщества двинулся по стопам “черных полковников”. Мы видели, как рядом с Салониками уже строят прямое как стрела шоссе. Стрела эта нацелена на Афон. Дорога, если ее сооружение будет попущено, принесет с собой все прелести современного мира.</w:t>
      </w:r>
    </w:p>
    <w:p>
      <w:pPr>
        <w:pStyle w:val="Normal"/>
        <w:spacing w:before="60" w:after="0"/>
        <w:ind w:firstLine="284"/>
        <w:jc w:val="both"/>
        <w:rPr>
          <w:sz w:val="20"/>
        </w:rPr>
      </w:pPr>
      <w:r>
        <w:rPr>
          <w:sz w:val="20"/>
        </w:rPr>
        <w:t>Монахи прекрасно представляют себе, как пестрая, одетая в шорты, разнополо-бесполая толпа цивилизованных дикарей двинется на Афон за новыми впечатлениями. Святую Гору поглотит пучина страстей. Будет нарушен и запрет, данный самой Богородицей полторы тысячи лет назад.</w:t>
      </w:r>
    </w:p>
    <w:p>
      <w:pPr>
        <w:pStyle w:val="Normal"/>
        <w:spacing w:before="60" w:after="0"/>
        <w:ind w:firstLine="284"/>
        <w:jc w:val="both"/>
        <w:rPr>
          <w:sz w:val="20"/>
        </w:rPr>
      </w:pPr>
      <w:r>
        <w:rPr>
          <w:sz w:val="20"/>
        </w:rPr>
        <w:t>В 422 году дочь византийского императора Феодосия Великого царевна Плакидия посетила здешний монастырь Ватопед. Но войти внутрь она не смогла. Строгий голос от иконы Божией Матери остановил ее на пороге. После этого афонские отцы издали закон, запрещающий доступ женщинам на Святую Гору...</w:t>
      </w:r>
    </w:p>
    <w:p>
      <w:pPr>
        <w:pStyle w:val="Normal"/>
        <w:spacing w:before="60" w:after="0"/>
        <w:ind w:firstLine="284"/>
        <w:jc w:val="both"/>
        <w:rPr>
          <w:sz w:val="20"/>
        </w:rPr>
      </w:pPr>
      <w:r>
        <w:rPr>
          <w:sz w:val="20"/>
        </w:rPr>
        <w:t>Конечным пунктом строящейся дороги называют лавру Афанасия Великого. Однако в метафизическом смысле эта дорога — к Концу Света. Почему — разговор впереди.</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ерхний, раскаленный краешек солнца еще едва виден. И вот — погас за синим горизонтом Эгейского моря. На Афоне, живущем но византийскому времени, наступила полночь. Нас, четверых странников из России, милостью Божьей оказавшихся на Святой гope, она застала в греческом монастыре Ксиропотам.</w:t>
      </w:r>
    </w:p>
    <w:p>
      <w:pPr>
        <w:pStyle w:val="Normal"/>
        <w:spacing w:before="60" w:after="0"/>
        <w:ind w:firstLine="284"/>
        <w:jc w:val="both"/>
        <w:rPr>
          <w:sz w:val="20"/>
        </w:rPr>
      </w:pPr>
      <w:r>
        <w:rPr>
          <w:sz w:val="20"/>
        </w:rPr>
        <w:t>В архондарике — гостинице для паломников — тихо. Многие спят. Впереди всенощная. Она будет особенно торжественной: завтра здесь престольный праздник — Воздвижение Животворящего Креста Господня.</w:t>
      </w:r>
    </w:p>
    <w:p>
      <w:pPr>
        <w:pStyle w:val="Normal"/>
        <w:spacing w:before="60" w:after="0"/>
        <w:ind w:firstLine="284"/>
        <w:jc w:val="both"/>
        <w:rPr>
          <w:sz w:val="20"/>
        </w:rPr>
      </w:pPr>
      <w:r>
        <w:rPr>
          <w:sz w:val="20"/>
        </w:rPr>
        <w:t>Среди ночи всех будит деревянный стук била. Пора на службу, Афон молится за благостояние мipa ночью. Афон бодрствует, когда сам несведующий в тайнах своей остойчивости мiр спит или развлекается.</w:t>
      </w:r>
    </w:p>
    <w:p>
      <w:pPr>
        <w:pStyle w:val="Normal"/>
        <w:spacing w:before="60" w:after="0"/>
        <w:ind w:firstLine="284"/>
        <w:jc w:val="both"/>
        <w:rPr>
          <w:sz w:val="20"/>
        </w:rPr>
      </w:pPr>
      <w:r>
        <w:rPr>
          <w:sz w:val="20"/>
        </w:rPr>
        <w:t>Мы входим в храм. Из его алтаря вчера нам выносили хранящуюся здесь частицу Креста Господня. Она крупнейшая из сохранившихся: более тридцати сантиметров в длину. Когда прикладываешься, успеваешь заметить: в одном месте древо пробито гвоздем...</w:t>
      </w:r>
    </w:p>
    <w:p>
      <w:pPr>
        <w:pStyle w:val="Normal"/>
        <w:spacing w:before="60" w:after="0"/>
        <w:ind w:firstLine="284"/>
        <w:jc w:val="both"/>
        <w:rPr>
          <w:sz w:val="20"/>
        </w:rPr>
      </w:pPr>
      <w:r>
        <w:rPr>
          <w:sz w:val="20"/>
        </w:rPr>
        <w:t>Все во мраке. Только блики от лампад маслянятся на золоте окладов и икон. Два греческих монаха поют низкими голосами. Они как бы перекликаются. Вот голос звучит справа от алтаря. А вот слева: “Кирие елейсон!” — “Господи помилуй!” Вдоль стен — стасидии, высокие резные кресла. В них можно и стоять, опираясь на закругленные подлокотники, и сидеть. Праздничные службы длится иногда по пятнадцать-семнадцать часов.</w:t>
      </w:r>
    </w:p>
    <w:p>
      <w:pPr>
        <w:pStyle w:val="Normal"/>
        <w:spacing w:before="60" w:after="0"/>
        <w:ind w:firstLine="284"/>
        <w:jc w:val="both"/>
        <w:rPr>
          <w:sz w:val="20"/>
        </w:rPr>
      </w:pPr>
      <w:r>
        <w:rPr>
          <w:sz w:val="20"/>
        </w:rPr>
        <w:t>Сейчас здесь, наверно, все так, как было в Византии тысячу лет иазад.</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У Ксиропотама, первое упоминание о котором относится к пятому веку, — символическая судьба. В 1280 году монастырь принял унию с латинянами. Монахи отслужили вместе с ними в присутствии императора Михаила Палеолога латинскую мессу. Но тут сотряслись камни обители. Монастырь был разрушен до основания. Император в ужасе бежал с Афона.</w:t>
      </w:r>
    </w:p>
    <w:p>
      <w:pPr>
        <w:pStyle w:val="Normal"/>
        <w:spacing w:before="60" w:after="0"/>
        <w:ind w:firstLine="284"/>
        <w:jc w:val="both"/>
        <w:rPr>
          <w:sz w:val="20"/>
        </w:rPr>
      </w:pPr>
      <w:r>
        <w:rPr>
          <w:sz w:val="20"/>
        </w:rPr>
        <w:t>Позднее его сын восстановит стены Ксиропотама, но все же урок, данный царю на Святой Горе, не пошел его потомкам впрок. Когда унию с Римом приняла вся Византийская империя, ее стены пали (1).</w:t>
      </w:r>
    </w:p>
    <w:p>
      <w:pPr>
        <w:pStyle w:val="Normal"/>
        <w:spacing w:before="60" w:after="0"/>
        <w:ind w:firstLine="284"/>
        <w:jc w:val="both"/>
        <w:rPr>
          <w:sz w:val="20"/>
        </w:rPr>
      </w:pPr>
      <w:r>
        <w:rPr>
          <w:sz w:val="20"/>
        </w:rPr>
        <w:t>А Афон — незыблемая твердыня древнего благочестия — остался. Ему суждено “пребывать” до Конца Времен. Разве не чудо? И разве не удивительно, что этот крохотный островок еще пополняется удивительными насельниками?!</w:t>
      </w:r>
    </w:p>
    <w:p>
      <w:pPr>
        <w:pStyle w:val="Normal"/>
        <w:spacing w:before="60" w:after="0"/>
        <w:ind w:firstLine="284"/>
        <w:jc w:val="both"/>
        <w:rPr>
          <w:sz w:val="20"/>
        </w:rPr>
      </w:pPr>
      <w:r>
        <w:rPr>
          <w:sz w:val="20"/>
        </w:rPr>
        <w:t>Как попадают на Святую Гору русские? Чаще всего — через послушание в Афонском подворье в Москве. Но бывает и иначе.</w:t>
      </w:r>
    </w:p>
    <w:p>
      <w:pPr>
        <w:pStyle w:val="Normal"/>
        <w:spacing w:before="60" w:after="0"/>
        <w:ind w:firstLine="284"/>
        <w:jc w:val="both"/>
        <w:rPr>
          <w:sz w:val="20"/>
        </w:rPr>
      </w:pPr>
      <w:r>
        <w:rPr>
          <w:sz w:val="20"/>
        </w:rPr>
        <w:t>...Приложившись к иконе “Достойно Есть”, мы вышли из Карей, крохотной — в несколько десятков домов — столицы монашеской республики. Рядом — принадлежавший ранее русским монахам Андреевский скит, где хранится Честная Глава апостола Андрея Первозванного. Здесь нам и повстречался этот человек в скуфейке и залатанной рабочей одежде. Яркие голубые глаза на загорелом лице.</w:t>
      </w:r>
    </w:p>
    <w:p>
      <w:pPr>
        <w:pStyle w:val="Normal"/>
        <w:spacing w:before="60" w:after="0"/>
        <w:ind w:firstLine="284"/>
        <w:jc w:val="both"/>
        <w:rPr>
          <w:sz w:val="20"/>
        </w:rPr>
      </w:pPr>
      <w:r>
        <w:rPr>
          <w:sz w:val="20"/>
        </w:rPr>
        <w:t xml:space="preserve">— </w:t>
      </w:r>
      <w:r>
        <w:rPr>
          <w:sz w:val="20"/>
        </w:rPr>
        <w:t>Русские?</w:t>
      </w:r>
    </w:p>
    <w:p>
      <w:pPr>
        <w:pStyle w:val="Normal"/>
        <w:spacing w:before="60" w:after="0"/>
        <w:ind w:firstLine="284"/>
        <w:jc w:val="both"/>
        <w:rPr>
          <w:sz w:val="20"/>
        </w:rPr>
      </w:pPr>
      <w:r>
        <w:rPr>
          <w:sz w:val="20"/>
        </w:rPr>
        <w:t xml:space="preserve">— </w:t>
      </w:r>
      <w:r>
        <w:rPr>
          <w:sz w:val="20"/>
        </w:rPr>
        <w:t>Да, из Москвы. А вас как звать?</w:t>
      </w:r>
    </w:p>
    <w:p>
      <w:pPr>
        <w:pStyle w:val="Normal"/>
        <w:spacing w:before="60" w:after="0"/>
        <w:ind w:firstLine="284"/>
        <w:jc w:val="both"/>
        <w:rPr>
          <w:sz w:val="20"/>
        </w:rPr>
      </w:pPr>
      <w:r>
        <w:rPr>
          <w:sz w:val="20"/>
        </w:rPr>
        <w:t xml:space="preserve">— </w:t>
      </w:r>
      <w:r>
        <w:rPr>
          <w:sz w:val="20"/>
        </w:rPr>
        <w:t>Отец Герасим.</w:t>
      </w:r>
    </w:p>
    <w:p>
      <w:pPr>
        <w:pStyle w:val="Normal"/>
        <w:spacing w:before="60" w:after="0"/>
        <w:ind w:firstLine="284"/>
        <w:jc w:val="both"/>
        <w:rPr>
          <w:sz w:val="20"/>
        </w:rPr>
      </w:pPr>
      <w:r>
        <w:rPr>
          <w:sz w:val="20"/>
        </w:rPr>
        <w:t xml:space="preserve">— </w:t>
      </w:r>
      <w:r>
        <w:rPr>
          <w:sz w:val="20"/>
        </w:rPr>
        <w:t>Откуда вы?</w:t>
      </w:r>
    </w:p>
    <w:p>
      <w:pPr>
        <w:pStyle w:val="Normal"/>
        <w:spacing w:before="60" w:after="0"/>
        <w:ind w:firstLine="284"/>
        <w:jc w:val="both"/>
        <w:rPr>
          <w:sz w:val="20"/>
        </w:rPr>
      </w:pPr>
      <w:r>
        <w:rPr>
          <w:sz w:val="20"/>
        </w:rPr>
        <w:t xml:space="preserve">— </w:t>
      </w:r>
      <w:r>
        <w:rPr>
          <w:sz w:val="20"/>
        </w:rPr>
        <w:t>С Афона.</w:t>
      </w:r>
    </w:p>
    <w:p>
      <w:pPr>
        <w:pStyle w:val="Normal"/>
        <w:spacing w:before="60" w:after="0"/>
        <w:ind w:firstLine="284"/>
        <w:jc w:val="both"/>
        <w:rPr>
          <w:sz w:val="20"/>
        </w:rPr>
      </w:pPr>
      <w:r>
        <w:rPr>
          <w:sz w:val="20"/>
        </w:rPr>
        <w:t xml:space="preserve">— </w:t>
      </w:r>
      <w:r>
        <w:rPr>
          <w:sz w:val="20"/>
        </w:rPr>
        <w:t>А раньше?</w:t>
      </w:r>
    </w:p>
    <w:p>
      <w:pPr>
        <w:pStyle w:val="Normal"/>
        <w:spacing w:before="60" w:after="0"/>
        <w:ind w:firstLine="284"/>
        <w:jc w:val="both"/>
        <w:rPr>
          <w:sz w:val="20"/>
        </w:rPr>
      </w:pPr>
      <w:r>
        <w:rPr>
          <w:sz w:val="20"/>
        </w:rPr>
        <w:t xml:space="preserve">— </w:t>
      </w:r>
      <w:r>
        <w:rPr>
          <w:sz w:val="20"/>
        </w:rPr>
        <w:t>С Афона. Я афонский монах.</w:t>
      </w:r>
    </w:p>
    <w:p>
      <w:pPr>
        <w:pStyle w:val="Normal"/>
        <w:spacing w:before="60" w:after="0"/>
        <w:ind w:firstLine="284"/>
        <w:jc w:val="both"/>
        <w:rPr>
          <w:sz w:val="20"/>
        </w:rPr>
      </w:pPr>
      <w:r>
        <w:rPr>
          <w:sz w:val="20"/>
        </w:rPr>
        <w:t>Пять лет назад молодой паломник из России отстал от парохода. Попросил греческих монахов подвести на столь редкой здесь попутке. Проехали не более десяти минут и вдруг — все! Конец! Машина летит в пропасть.</w:t>
      </w:r>
    </w:p>
    <w:p>
      <w:pPr>
        <w:pStyle w:val="Normal"/>
        <w:spacing w:before="60" w:after="0"/>
        <w:ind w:firstLine="284"/>
        <w:jc w:val="both"/>
        <w:rPr>
          <w:sz w:val="20"/>
        </w:rPr>
      </w:pPr>
      <w:r>
        <w:rPr>
          <w:sz w:val="20"/>
        </w:rPr>
        <w:t>С переломами и ушибами паломник очнулся в клинике Салоник. Через некоторое время его отправили в Пантелеимонов монастырь. А спустя еще полгода в обитель пришел греческий старец отец Нектарий, который ехал в той же самой машине. Взял парня с собой. В послушники.</w:t>
      </w:r>
    </w:p>
    <w:p>
      <w:pPr>
        <w:pStyle w:val="Normal"/>
        <w:spacing w:before="60" w:after="0"/>
        <w:ind w:firstLine="284"/>
        <w:jc w:val="both"/>
        <w:rPr>
          <w:sz w:val="20"/>
        </w:rPr>
      </w:pPr>
      <w:r>
        <w:rPr>
          <w:sz w:val="20"/>
        </w:rPr>
        <w:t>Отец Нектарий уже полвека подвизается на Святой Горе. А когда-то был послушником последнего великого русского старца на Афоне, отца Тихона. (Его греки уже при жизни считали святым. Некоторые слышали, как в храме ему сослужили ангелы).</w:t>
      </w:r>
    </w:p>
    <w:p>
      <w:pPr>
        <w:pStyle w:val="Normal"/>
        <w:spacing w:before="60" w:after="0"/>
        <w:ind w:firstLine="284"/>
        <w:jc w:val="both"/>
        <w:rPr>
          <w:sz w:val="20"/>
        </w:rPr>
      </w:pPr>
      <w:r>
        <w:rPr>
          <w:sz w:val="20"/>
        </w:rPr>
        <w:t>В трудах и молитвах прошли два года, с металлическим штырем в больной ноге бывший паломник поднялся на вершину Святой Горы. И вот — стал отцом Герасимом, монахом греческого монастыря Котломуш.</w:t>
      </w:r>
    </w:p>
    <w:p>
      <w:pPr>
        <w:pStyle w:val="Normal"/>
        <w:spacing w:before="60" w:after="0"/>
        <w:ind w:firstLine="284"/>
        <w:jc w:val="both"/>
        <w:rPr>
          <w:sz w:val="20"/>
        </w:rPr>
      </w:pPr>
      <w:r>
        <w:rPr>
          <w:sz w:val="20"/>
        </w:rPr>
        <w:t>Сейчас этот русский монах с Афона получил благословение строить свою келью. Храм во имя святого Серафима Саровского и жилые помещения. Скромная помощь кинота, афонского правительства; скудные пожертвования; много труда... Первый этаж уже готов.</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соборном храме Ксиропотама зажигают свечи. Восковые не менее метра длиной. Монах наделяет их огнем при помощи длинного шеста. Загорается паникадило. Затем — хорос, огромный, не менее шести метров в диаметре обруч, окружающий паникадило. На нем — кресты, двухглавые орлы, затейливые узоры. Засвечиваются и большие лампады, находящиеся с трех сторон от хороса.</w:t>
      </w:r>
    </w:p>
    <w:p>
      <w:pPr>
        <w:pStyle w:val="Normal"/>
        <w:spacing w:before="60" w:after="0"/>
        <w:ind w:firstLine="284"/>
        <w:jc w:val="both"/>
        <w:rPr>
          <w:sz w:val="20"/>
        </w:rPr>
      </w:pPr>
      <w:r>
        <w:rPr>
          <w:sz w:val="20"/>
        </w:rPr>
        <w:t>Символика светильников имеет на Афоне особое значение. Mонахи рассказывали нам о неугасимой лампаде, что висит над Царскими вратами соборного храма Иверского монастыря. В праздники она чудесным образом начинает раскачиваться: таков знак присутствия Матери Божьей. Но иногда лампада приходит в движение и по будням. Раскачивается тревожно. О чем же Богородица упреждает афонских монахов, а через них — всех христиан? Об испытаниях, которые Господь попустит за наши прегрешения. Неспокойна лампада — жди мировых потрясений.</w:t>
      </w:r>
    </w:p>
    <w:p>
      <w:pPr>
        <w:pStyle w:val="Normal"/>
        <w:spacing w:before="60" w:after="0"/>
        <w:ind w:firstLine="284"/>
        <w:jc w:val="both"/>
        <w:rPr>
          <w:sz w:val="20"/>
        </w:rPr>
      </w:pPr>
      <w:r>
        <w:rPr>
          <w:sz w:val="20"/>
        </w:rPr>
        <w:t>Вот современное свидетельство: “Святогорцы рассказывали: перед тем, как турецкие войска напали на Кипр, лампада качалась в будни так, что масло переливалось через край. То же происходило накануне американо-иракской войны. Качалась лампада и перед землетрясением в Армении. Иверские. иноки внимательно следят за состоянием лампады. Когда она начинает раскачиваться в непраздничное время особенно сильно, об этом сообщают во все монастыри Святой Горы. После этого начинаются соборные моления о милости и заступничестве Пречистой. Передают об этом событии и отшельникам афонским с просьбой усилить молитвы и усугубить пост...”</w:t>
      </w:r>
    </w:p>
    <w:p>
      <w:pPr>
        <w:pStyle w:val="Normal"/>
        <w:spacing w:before="60" w:after="0"/>
        <w:ind w:firstLine="284"/>
        <w:jc w:val="both"/>
        <w:rPr>
          <w:sz w:val="20"/>
        </w:rPr>
      </w:pPr>
      <w:r>
        <w:rPr>
          <w:sz w:val="20"/>
        </w:rPr>
        <w:t>...В день Рождества Пресвятой Богородицы каменистые афонские тропы вывели нас на высокий берег. Перед нами — небольшая бухта. Рядом — стены Иверона.</w:t>
      </w:r>
    </w:p>
    <w:p>
      <w:pPr>
        <w:pStyle w:val="Normal"/>
        <w:spacing w:before="60" w:after="0"/>
        <w:ind w:firstLine="284"/>
        <w:jc w:val="both"/>
        <w:rPr>
          <w:sz w:val="20"/>
        </w:rPr>
      </w:pPr>
      <w:r>
        <w:rPr>
          <w:sz w:val="20"/>
        </w:rPr>
        <w:t>Именно здесь, на одном из прибрежных холмов, в языческие времена высилась гигантская статуя Аполлона. Когда Матерь Божия отправилась к Лазарю Четверодневному на Кипр, в море разразилась страшная буря. Корабль прибило к каменистым берегам Афона. (Тогда он назывался Аполлониадой). Как только Пресвятая Богородица сошла на эту землю, кумир рассыпался в прах. Так Афон был дан Ей в удел.</w:t>
      </w:r>
    </w:p>
    <w:p>
      <w:pPr>
        <w:pStyle w:val="Normal"/>
        <w:spacing w:before="60" w:after="0"/>
        <w:ind w:firstLine="284"/>
        <w:jc w:val="both"/>
        <w:rPr>
          <w:sz w:val="20"/>
        </w:rPr>
      </w:pPr>
      <w:r>
        <w:rPr>
          <w:sz w:val="20"/>
        </w:rPr>
        <w:t>Много веков спустя, именно сюда приплыла по волнам икона Божьей Матери, названная Иверской.</w:t>
      </w:r>
    </w:p>
    <w:p>
      <w:pPr>
        <w:pStyle w:val="Normal"/>
        <w:spacing w:before="60" w:after="0"/>
        <w:ind w:firstLine="284"/>
        <w:jc w:val="both"/>
        <w:rPr>
          <w:sz w:val="20"/>
        </w:rPr>
      </w:pPr>
      <w:r>
        <w:rPr>
          <w:sz w:val="20"/>
        </w:rPr>
        <w:t>Во времена византийского иконоборчества воин, ворвавшись в благочестивый дом, ударил этот образ копьем. И тут же, к его ужасу, по лицу Богородицы заструилась кровь. Он пал на колени. По его совету, вдова, владелица иконы, спасая образ от поругания, пустила его с молитвой по волнам. Прошли несколько веков. И вот он чудом, в столбе света, поднимавшемся до самых небес, приплыл к берегам Афона. Икону поместили в алтаре храма Иверского монастыря, но наутро она оказалась над вратами обители. Так продолжалось несколько дней. Наконец Матерь Божья явилась во сне старцу и сказала: “Я не желаю быть охраняема вами, а хочу быть вашею Хранительницею... Доколе будете видеть икону Мою в обители сей, дотоле благодать и милость Сына Моего к вам не оскудеют”.</w:t>
      </w:r>
    </w:p>
    <w:p>
      <w:pPr>
        <w:pStyle w:val="Normal"/>
        <w:spacing w:before="60" w:after="0"/>
        <w:ind w:firstLine="284"/>
        <w:jc w:val="both"/>
        <w:rPr>
          <w:sz w:val="20"/>
        </w:rPr>
      </w:pPr>
      <w:r>
        <w:rPr>
          <w:sz w:val="20"/>
        </w:rPr>
        <w:t>Русский инок Парфений, постриженник афонский, свидетельствовал, что во время греческого восстания 1822 года, когда Иверский монастырь был полон турецких солдат, они не смогли потревожить украшенной драгоценной ризой, многими великолепными дарами Вратарницы. А несколько лет спустя служащий при иконе монах с изумлением увидел одетую в черное Женщину.</w:t>
      </w:r>
    </w:p>
    <w:p>
      <w:pPr>
        <w:pStyle w:val="Normal"/>
        <w:spacing w:before="60" w:after="0"/>
        <w:ind w:firstLine="284"/>
        <w:jc w:val="both"/>
        <w:rPr>
          <w:sz w:val="20"/>
        </w:rPr>
      </w:pPr>
      <w:r>
        <w:rPr>
          <w:sz w:val="20"/>
        </w:rPr>
        <w:t>Она усердно подметала обитель. “Пришло время хорошенько вымести весь монастырь. Уж столько лет стоит неметенный”, — сказала шла Жена и сделалась невидимою. Вскоре султан издал фирман, чтобы все солдаты покинули Святую Гору, хотя до этого не раз грозился разрушить до основания ее обители.</w:t>
      </w:r>
    </w:p>
    <w:p>
      <w:pPr>
        <w:pStyle w:val="Normal"/>
        <w:spacing w:before="60" w:after="0"/>
        <w:ind w:firstLine="284"/>
        <w:jc w:val="both"/>
        <w:rPr>
          <w:sz w:val="20"/>
        </w:rPr>
      </w:pPr>
      <w:r>
        <w:rPr>
          <w:sz w:val="20"/>
        </w:rPr>
        <w:t>Богородица ходит по этой земле.</w:t>
      </w:r>
    </w:p>
    <w:p>
      <w:pPr>
        <w:pStyle w:val="Normal"/>
        <w:spacing w:before="60" w:after="0"/>
        <w:ind w:firstLine="284"/>
        <w:jc w:val="both"/>
        <w:rPr>
          <w:sz w:val="20"/>
        </w:rPr>
      </w:pPr>
      <w:r>
        <w:rPr>
          <w:sz w:val="20"/>
        </w:rPr>
        <w:t>21 августа 1903 года монахи раздавали милостыню у Великих ворот Пантелеимонова монастыря. Инок Гавриил сделал снимок и изумился. На серебряной пластине проявилась фигура, которой он не видел. Образ Богоматери, смиренно получавшей благословенный ломоть хлеба! Незадолго до этого некоторые из подвижников видели Дивную Жену нанаяву. Спустя 95 лет поразительную фотографию нам подарил русский афонский монах Лазарь...</w:t>
      </w:r>
    </w:p>
    <w:p>
      <w:pPr>
        <w:pStyle w:val="Normal"/>
        <w:spacing w:before="60" w:after="0"/>
        <w:ind w:firstLine="284"/>
        <w:jc w:val="both"/>
        <w:rPr>
          <w:sz w:val="20"/>
        </w:rPr>
      </w:pPr>
      <w:r>
        <w:rPr>
          <w:sz w:val="20"/>
        </w:rPr>
        <w:t>По преданию, перед Концом Света и Афон погрузится в пучину страстей. Иверская икона таким же чудесным образом, как появилась, покинет Святую Гору. Это будет одним из предзнаменований Второго Пришествия.</w:t>
      </w:r>
    </w:p>
    <w:p>
      <w:pPr>
        <w:pStyle w:val="Normal"/>
        <w:spacing w:before="60" w:after="0"/>
        <w:ind w:firstLine="284"/>
        <w:jc w:val="both"/>
        <w:rPr>
          <w:sz w:val="20"/>
        </w:rPr>
      </w:pPr>
      <w:r>
        <w:rPr>
          <w:sz w:val="20"/>
        </w:rPr>
        <w:t>Теперь те старые врата Иверона заложены. Рядом с ними — небольшая церковь, в ней и находится Иверская икона. Когда мы вошли, храм был пуст. Каждый мог вглядеться в чудесный образ.</w:t>
      </w:r>
    </w:p>
    <w:p>
      <w:pPr>
        <w:pStyle w:val="Normal"/>
        <w:spacing w:before="60" w:after="0"/>
        <w:ind w:firstLine="284"/>
        <w:jc w:val="both"/>
        <w:rPr>
          <w:sz w:val="20"/>
        </w:rPr>
      </w:pPr>
      <w:r>
        <w:rPr>
          <w:sz w:val="20"/>
        </w:rPr>
        <w:t>Он отличается от большинства известных нам списков. На подбородке — как будто свежая пробоина. На шее застыл ручеек темной запекшейся крови.</w:t>
      </w:r>
    </w:p>
    <w:p>
      <w:pPr>
        <w:pStyle w:val="Normal"/>
        <w:spacing w:before="60" w:after="0"/>
        <w:ind w:firstLine="284"/>
        <w:jc w:val="both"/>
        <w:rPr>
          <w:sz w:val="20"/>
        </w:rPr>
      </w:pPr>
      <w:r>
        <w:rPr>
          <w:sz w:val="20"/>
        </w:rPr>
        <w:t>Пресвятая Богородица, спаси нас!</w:t>
      </w:r>
    </w:p>
    <w:p>
      <w:pPr>
        <w:pStyle w:val="Normal"/>
        <w:spacing w:before="60" w:after="0"/>
        <w:ind w:firstLine="284"/>
        <w:jc w:val="both"/>
        <w:rPr>
          <w:sz w:val="20"/>
        </w:rPr>
      </w:pPr>
      <w:r>
        <w:rPr>
          <w:sz w:val="20"/>
        </w:rPr>
        <w:t>В соседнем, также безлюдном храме — та самая серебряная “Лампада Вратарницы”. Недвижима. Слава Богу!</w:t>
      </w:r>
    </w:p>
    <w:p>
      <w:pPr>
        <w:pStyle w:val="Normal"/>
        <w:spacing w:before="60" w:after="0"/>
        <w:ind w:firstLine="284"/>
        <w:jc w:val="both"/>
        <w:rPr>
          <w:sz w:val="20"/>
        </w:rPr>
      </w:pPr>
      <w:r>
        <w:rPr>
          <w:sz w:val="20"/>
        </w:rPr>
        <w:t>Перед выходом из монастыря нас подозвал отец Иосиф, старец со внешностью древнего пророка. “Журналисты?” (Откуда узнал?) Манит за собой, дарит иверские фотографии. Наш путь лежит и монастыри Ставроникита и Пантократор, и мы просим старца благословить на дорогу. Он качает головой: “I am zero. (Я — это ноль”).</w:t>
      </w:r>
    </w:p>
    <w:p>
      <w:pPr>
        <w:pStyle w:val="Normal"/>
        <w:spacing w:before="300" w:after="0"/>
        <w:jc w:val="center"/>
        <w:rPr>
          <w:sz w:val="20"/>
        </w:rPr>
      </w:pPr>
      <w:r>
        <w:rPr>
          <w:sz w:val="20"/>
        </w:rPr>
        <w:t>* * *</w:t>
      </w:r>
    </w:p>
    <w:p>
      <w:pPr>
        <w:pStyle w:val="Normal"/>
        <w:spacing w:before="60" w:after="0"/>
        <w:ind w:firstLine="284"/>
        <w:jc w:val="both"/>
        <w:rPr/>
      </w:pPr>
      <w:r>
        <w:rPr>
          <w:sz w:val="20"/>
        </w:rPr>
        <w:t>Сумерки застали нас у подножья Святой Горы врасплох. Стучимся</w:t>
      </w:r>
      <w:r>
        <w:rPr>
          <w:smallCaps/>
          <w:sz w:val="20"/>
        </w:rPr>
        <w:t xml:space="preserve"> </w:t>
      </w:r>
      <w:r>
        <w:rPr>
          <w:sz w:val="20"/>
        </w:rPr>
        <w:t>в ворота одной кельи — тишина, никто не открывает. В другой — то же самое. Вдруг откуда-то сверху, из зарослей, по-русски: “Кто такие?”</w:t>
      </w:r>
    </w:p>
    <w:p>
      <w:pPr>
        <w:pStyle w:val="Normal"/>
        <w:spacing w:before="60" w:after="0"/>
        <w:ind w:firstLine="284"/>
        <w:jc w:val="both"/>
        <w:rPr>
          <w:sz w:val="20"/>
        </w:rPr>
      </w:pPr>
      <w:r>
        <w:rPr>
          <w:sz w:val="20"/>
        </w:rPr>
        <w:t xml:space="preserve">— </w:t>
      </w:r>
      <w:r>
        <w:rPr>
          <w:sz w:val="20"/>
        </w:rPr>
        <w:t>Паломники из Москвы.</w:t>
      </w:r>
    </w:p>
    <w:p>
      <w:pPr>
        <w:pStyle w:val="Normal"/>
        <w:spacing w:before="60" w:after="0"/>
        <w:ind w:firstLine="284"/>
        <w:jc w:val="both"/>
        <w:rPr>
          <w:sz w:val="20"/>
        </w:rPr>
      </w:pPr>
      <w:r>
        <w:rPr>
          <w:sz w:val="20"/>
        </w:rPr>
        <w:t>И после небольшой паузы: “Поднимайтесь сюда”. Так мы оказываемся в сложенной из плоских камней, не скрепленных раствором, келье русского отшельника игумена Венедикта. Впрочем, старца нет дома. Нас принимает его послушник отец Кукша.</w:t>
      </w:r>
    </w:p>
    <w:p>
      <w:pPr>
        <w:pStyle w:val="Normal"/>
        <w:spacing w:before="60" w:after="0"/>
        <w:ind w:firstLine="284"/>
        <w:jc w:val="both"/>
        <w:rPr>
          <w:sz w:val="20"/>
        </w:rPr>
      </w:pPr>
      <w:r>
        <w:rPr>
          <w:sz w:val="20"/>
        </w:rPr>
        <w:t xml:space="preserve">— </w:t>
      </w:r>
      <w:r>
        <w:rPr>
          <w:sz w:val="20"/>
        </w:rPr>
        <w:t>А мы уж совсем было собрались прилечь на полянке... Наш собеседник покачивает головой: “Здесь, особенно на Каруле, за стенами келий лучше не ночевать”.</w:t>
      </w:r>
    </w:p>
    <w:p>
      <w:pPr>
        <w:pStyle w:val="Normal"/>
        <w:spacing w:before="60" w:after="0"/>
        <w:ind w:firstLine="284"/>
        <w:jc w:val="both"/>
        <w:rPr>
          <w:sz w:val="20"/>
        </w:rPr>
      </w:pPr>
      <w:r>
        <w:rPr>
          <w:sz w:val="20"/>
        </w:rPr>
        <w:t xml:space="preserve">— </w:t>
      </w:r>
      <w:r>
        <w:rPr>
          <w:sz w:val="20"/>
        </w:rPr>
        <w:t>Змеи?</w:t>
      </w:r>
    </w:p>
    <w:p>
      <w:pPr>
        <w:pStyle w:val="Normal"/>
        <w:spacing w:before="60" w:after="0"/>
        <w:ind w:firstLine="284"/>
        <w:jc w:val="both"/>
        <w:rPr>
          <w:sz w:val="20"/>
        </w:rPr>
      </w:pPr>
      <w:r>
        <w:rPr>
          <w:sz w:val="20"/>
        </w:rPr>
        <w:t>Отец Кукша смотрит на нас пристально и серьезно. Похоже, взвешивает, как мы отреагируем на услышанное. Наконец отвечает: “Бесы... Здесь ведь как: становишься на молитву, а вокруг кельи стук копыт. Вроде мул скачет кругами. А какой тут мул: с одной стороны пропасть, с другой — скала.</w:t>
      </w:r>
    </w:p>
    <w:p>
      <w:pPr>
        <w:pStyle w:val="Normal"/>
        <w:spacing w:before="60" w:after="0"/>
        <w:ind w:firstLine="284"/>
        <w:jc w:val="both"/>
        <w:rPr>
          <w:sz w:val="20"/>
        </w:rPr>
      </w:pPr>
      <w:r>
        <w:rPr>
          <w:sz w:val="20"/>
        </w:rPr>
        <w:t>Пугают... Порой над ухом рыкнет так, что волосы дыбом встанут. Однажды без видимой причины в сердце вошел неописуемый ужас. Тут же упали нары. По полу заметались полчища крыс. А я стою и Иисусову молитву вспомнить не могу. Буквально по букве высвечиваю ее в сердце. Наконец осилил до конца, и страх отступил (2).</w:t>
      </w:r>
    </w:p>
    <w:p>
      <w:pPr>
        <w:pStyle w:val="Normal"/>
        <w:spacing w:before="60" w:after="0"/>
        <w:ind w:firstLine="284"/>
        <w:jc w:val="both"/>
        <w:rPr>
          <w:sz w:val="20"/>
        </w:rPr>
      </w:pPr>
      <w:r>
        <w:rPr>
          <w:sz w:val="20"/>
        </w:rPr>
        <w:t>Недавно в соседней келье у нас священник один ночевал, тоже паломник. Он, похоже, счел, что я тут от одиночества мышиного писка пугаюсь. А наутро пришел — весь синий.</w:t>
      </w:r>
    </w:p>
    <w:p>
      <w:pPr>
        <w:pStyle w:val="Normal"/>
        <w:spacing w:before="60" w:after="0"/>
        <w:ind w:firstLine="284"/>
        <w:jc w:val="both"/>
        <w:rPr>
          <w:sz w:val="20"/>
        </w:rPr>
      </w:pPr>
      <w:r>
        <w:rPr>
          <w:sz w:val="20"/>
        </w:rPr>
        <w:t>Ночью, говорит, кто-то схватил за руки — за ноги и пытается вытащить из кельи. А что значит вытащить — в двух шагах за дверью — пропасть! Ничего не видно, хоть глаз выколи. Перекреститься священник не может, так крепко держат. В конце концов все же сотворил крестное знамение, включил фонарик -никого... (3).</w:t>
      </w:r>
    </w:p>
    <w:p>
      <w:pPr>
        <w:pStyle w:val="Normal"/>
        <w:spacing w:before="60" w:after="0"/>
        <w:ind w:firstLine="284"/>
        <w:jc w:val="both"/>
        <w:rPr>
          <w:sz w:val="20"/>
        </w:rPr>
      </w:pPr>
      <w:r>
        <w:rPr>
          <w:sz w:val="20"/>
        </w:rPr>
        <w:t>А старцы бесов гоняют. Да и как врагам не бояться таких, как наш сосед отец Стефан! Ему сама Богородица являлась. Когда-то власти хотели выселить его за то, что он занял участок карульской земли, не заплатив денег. Тогда Матерь Божья встала на пути изумленных полицейских”.</w:t>
      </w:r>
    </w:p>
    <w:p>
      <w:pPr>
        <w:pStyle w:val="Normal"/>
        <w:spacing w:before="60" w:after="0"/>
        <w:ind w:firstLine="284"/>
        <w:jc w:val="both"/>
        <w:rPr>
          <w:sz w:val="20"/>
        </w:rPr>
      </w:pPr>
      <w:r>
        <w:rPr>
          <w:sz w:val="20"/>
        </w:rPr>
        <w:t>Про отца Стефана мы слышали и раньше, в нашем Пантелеимоновом монастыре. Некоторые считают, что у него дар прозорливости. Во всяком случае, когда у старца был наш монах отец Софроний, тот вдруг нарисовал ему какую-то карту и дорогу. Потом написал: “120 километров”. Вскоре монаха увезли в Салоники на операцию.</w:t>
      </w:r>
    </w:p>
    <w:p>
      <w:pPr>
        <w:pStyle w:val="Normal"/>
        <w:spacing w:before="60" w:after="0"/>
        <w:ind w:firstLine="284"/>
        <w:jc w:val="both"/>
        <w:rPr/>
      </w:pPr>
      <w:r>
        <w:rPr>
          <w:sz w:val="20"/>
        </w:rPr>
        <w:t>“</w:t>
      </w:r>
      <w:r>
        <w:rPr>
          <w:sz w:val="20"/>
        </w:rPr>
        <w:t>Впрочем, заговорились мы, — говорит отец Кукша. — Тесно у нас. Двоим в ту самую келью идти надо. И, обращаясь ко мне: а вы ляжете тут у входа. Видите, дверь я запираю. Ночью, если кто войдет</w:t>
      </w:r>
      <w:r>
        <w:rPr>
          <w:smallCaps/>
          <w:sz w:val="20"/>
        </w:rPr>
        <w:t xml:space="preserve">, </w:t>
      </w:r>
      <w:r>
        <w:rPr>
          <w:sz w:val="20"/>
        </w:rPr>
        <w:t>вы помните: дверь заперта. Надо успеть перекреститься. Тут</w:t>
      </w:r>
      <w:r>
        <w:rPr>
          <w:smallCaps/>
          <w:sz w:val="20"/>
        </w:rPr>
        <w:t xml:space="preserve"> </w:t>
      </w:r>
      <w:r>
        <w:rPr>
          <w:sz w:val="20"/>
        </w:rPr>
        <w:t>заходят ночью”.</w:t>
      </w:r>
    </w:p>
    <w:p>
      <w:pPr>
        <w:pStyle w:val="Normal"/>
        <w:spacing w:before="60" w:after="0"/>
        <w:ind w:firstLine="284"/>
        <w:jc w:val="both"/>
        <w:rPr>
          <w:sz w:val="20"/>
        </w:rPr>
      </w:pPr>
      <w:r>
        <w:rPr>
          <w:sz w:val="20"/>
        </w:rPr>
        <w:t>Свет погас. Где-то заскреблись мыши. Творю Иисусову молитву...</w:t>
      </w:r>
    </w:p>
    <w:p>
      <w:pPr>
        <w:pStyle w:val="Normal"/>
        <w:spacing w:before="60" w:after="0"/>
        <w:ind w:firstLine="284"/>
        <w:jc w:val="both"/>
        <w:rPr/>
      </w:pPr>
      <w:r>
        <w:rPr>
          <w:sz w:val="20"/>
        </w:rPr>
        <w:t xml:space="preserve">    </w:t>
      </w:r>
      <w:r>
        <w:rPr>
          <w:sz w:val="20"/>
        </w:rPr>
        <w:t>Среди тревожного зыбкого сна слышу шаги за дверью. Человеческие. Может, кто-то из наших? По узкой тропинке над обрывом</w:t>
      </w:r>
      <w:r>
        <w:rPr>
          <w:smallCaps/>
          <w:sz w:val="20"/>
        </w:rPr>
        <w:t xml:space="preserve"> в </w:t>
      </w:r>
      <w:r>
        <w:rPr>
          <w:sz w:val="20"/>
        </w:rPr>
        <w:t>такой темноте пройти без фонарика невозможно. Я приподнимаю голову: света не видно. А шаги слышны. Рука крестится, пока снова не охватывает сон. Все это повторяется еще два раза. Рассвет встречаю с облегчением.</w:t>
      </w:r>
    </w:p>
    <w:p>
      <w:pPr>
        <w:pStyle w:val="Normal"/>
        <w:spacing w:before="60" w:after="0"/>
        <w:ind w:firstLine="284"/>
        <w:jc w:val="both"/>
        <w:rPr/>
      </w:pPr>
      <w:r>
        <w:rPr>
          <w:sz w:val="20"/>
        </w:rPr>
        <w:t xml:space="preserve">   </w:t>
      </w:r>
      <w:r>
        <w:rPr>
          <w:sz w:val="20"/>
        </w:rPr>
        <w:t xml:space="preserve">Через несколько дней один из моих попутчиков, ночевавших в соседней келье, человек уже не молодой, серьезный, сказал: “А знаешь, что со мной той ночью было? Проснулся, а рядом — жена. Она умерла полтора года назад. Я чувствую тепло ее тела, ее плоть. Во мне просыпается такое чувство, как тогда, когда она была жива. </w:t>
      </w:r>
      <w:r>
        <w:rPr>
          <w:smallCaps/>
          <w:sz w:val="20"/>
        </w:rPr>
        <w:t xml:space="preserve">она </w:t>
      </w:r>
      <w:r>
        <w:rPr>
          <w:sz w:val="20"/>
        </w:rPr>
        <w:t>манит меня. Я наклоняюсь к ней и целую ее... И тут же видение исчезает” (4).</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w:t>
      </w:r>
      <w:r>
        <w:rPr>
          <w:sz w:val="20"/>
        </w:rPr>
        <w:t>В первые дни на Каруле я боялся бесов. Хотел уйти отсюда. А патом думаю: это мой дом, пусть они уходят. Креста они не выносят. Я как-то ночью смотрю: штук сорок спускается по дороге. Ничего думаю, подойдите поближе. А потом — крестным знамением их. Они бегут, злобствуют, грозят. Кричат так: вы, монахи, хотите наши места занять”... (5).</w:t>
      </w:r>
    </w:p>
    <w:p>
      <w:pPr>
        <w:pStyle w:val="Normal"/>
        <w:spacing w:before="60" w:after="0"/>
        <w:ind w:firstLine="284"/>
        <w:jc w:val="both"/>
        <w:rPr>
          <w:sz w:val="20"/>
        </w:rPr>
      </w:pPr>
      <w:r>
        <w:rPr>
          <w:sz w:val="20"/>
        </w:rPr>
        <w:t>Мы у сербского отшельника схиархимандрита Стефана. На Афоне он полвека. На Каруле, в одиночестве своей кельи, — сорок лет.</w:t>
      </w:r>
    </w:p>
    <w:p>
      <w:pPr>
        <w:pStyle w:val="Normal"/>
        <w:spacing w:before="60" w:after="0"/>
        <w:ind w:firstLine="284"/>
        <w:jc w:val="both"/>
        <w:rPr>
          <w:sz w:val="20"/>
        </w:rPr>
      </w:pPr>
      <w:r>
        <w:rPr>
          <w:sz w:val="20"/>
        </w:rPr>
        <w:t>О старце говорят разное. Одни, — что впал в прелесть, слишком много говорит, постоянно в беспокойном движении. Другие называют его юродивым. А какой покой от юродивых? Впрочем, не нам судить.</w:t>
      </w:r>
    </w:p>
    <w:p>
      <w:pPr>
        <w:pStyle w:val="Normal"/>
        <w:spacing w:before="60" w:after="0"/>
        <w:ind w:firstLine="284"/>
        <w:jc w:val="both"/>
        <w:rPr>
          <w:sz w:val="20"/>
        </w:rPr>
      </w:pPr>
      <w:r>
        <w:rPr>
          <w:sz w:val="20"/>
        </w:rPr>
        <w:t>Встретил он нас действительно необычно: в мирской одежде сбежал по тропинке навстречу. Что-то напевает, посвистывает. Издали кажется стройным юношей. Вот только борода и длинные волосы, превратившиеся в настоящий войлок.</w:t>
      </w:r>
    </w:p>
    <w:p>
      <w:pPr>
        <w:pStyle w:val="Normal"/>
        <w:spacing w:before="60" w:after="0"/>
        <w:ind w:firstLine="284"/>
        <w:jc w:val="both"/>
        <w:rPr>
          <w:sz w:val="20"/>
        </w:rPr>
      </w:pPr>
      <w:r>
        <w:rPr>
          <w:sz w:val="20"/>
        </w:rPr>
        <w:t>Мы познакомились. “Георгий? — переспрашивает старец. — Это хорошо, святые мученики по молитве приходят на помощь раньше всех”.</w:t>
      </w:r>
    </w:p>
    <w:p>
      <w:pPr>
        <w:pStyle w:val="Normal"/>
        <w:spacing w:before="60" w:after="0"/>
        <w:ind w:firstLine="284"/>
        <w:jc w:val="both"/>
        <w:rPr>
          <w:sz w:val="20"/>
        </w:rPr>
      </w:pPr>
      <w:r>
        <w:rPr>
          <w:sz w:val="20"/>
        </w:rPr>
        <w:t>Он приглашает нас к себе. С пристани, если задрать голову, его келья видна, но самим ее найти было бы невозможно. Наш хозяин раздвигает густые кусты. За ними — едва заметная каменистая тропинка. Крутая! Местами надо подтягиваться, держась за веревку. Наконец мы в его владениях.</w:t>
      </w:r>
    </w:p>
    <w:p>
      <w:pPr>
        <w:pStyle w:val="Normal"/>
        <w:spacing w:before="60" w:after="0"/>
        <w:ind w:firstLine="284"/>
        <w:jc w:val="both"/>
        <w:rPr>
          <w:sz w:val="20"/>
        </w:rPr>
      </w:pPr>
      <w:r>
        <w:rPr>
          <w:sz w:val="20"/>
        </w:rPr>
        <w:t>Основой кельи является пещера, в которой — два небольших озерца. У входа в пещеру старец десятилетиями и возводил стены. Здесь храм, небольшая гостиница для паломников, хозяйственные постройки. Отшельник говорит быстро, на смеси русского и сербского, но понятно практически все.</w:t>
      </w:r>
    </w:p>
    <w:p>
      <w:pPr>
        <w:pStyle w:val="Normal"/>
        <w:spacing w:before="60" w:after="0"/>
        <w:ind w:firstLine="284"/>
        <w:jc w:val="both"/>
        <w:rPr>
          <w:sz w:val="20"/>
        </w:rPr>
      </w:pPr>
      <w:r>
        <w:rPr>
          <w:sz w:val="20"/>
        </w:rPr>
        <w:t>“</w:t>
      </w:r>
      <w:r>
        <w:rPr>
          <w:sz w:val="20"/>
        </w:rPr>
        <w:t>Землю на огород носил издали. Пять тысяч раз ходить пришлось! А камни — снизу поднимал, от пристани. По ночам таскал. Прохладно, луна светит, хорошо! Я сильный был. Не лечился никогда”.</w:t>
      </w:r>
    </w:p>
    <w:p>
      <w:pPr>
        <w:pStyle w:val="Normal"/>
        <w:spacing w:before="60" w:after="0"/>
        <w:ind w:firstLine="284"/>
        <w:jc w:val="both"/>
        <w:rPr>
          <w:sz w:val="20"/>
        </w:rPr>
      </w:pPr>
      <w:r>
        <w:rPr>
          <w:sz w:val="20"/>
        </w:rPr>
        <w:t>Старец стоит рядом с крестом, на котором написано: “1922. Схиархимандрит Стефан”. Могилу себе уже подготовил.</w:t>
      </w:r>
    </w:p>
    <w:p>
      <w:pPr>
        <w:pStyle w:val="Normal"/>
        <w:spacing w:before="60" w:after="0"/>
        <w:ind w:firstLine="284"/>
        <w:jc w:val="both"/>
        <w:rPr>
          <w:sz w:val="20"/>
        </w:rPr>
      </w:pPr>
      <w:r>
        <w:rPr>
          <w:sz w:val="20"/>
        </w:rPr>
        <w:t>Хозяин на минуту оставляет нас и возвращается в облачении. В нем — одна необычная деталь. На вязаной шапочке — значок четников, сербских партизан-монархистов времен Второй мировой. Отец Стефан командовал таким отрядом.</w:t>
      </w:r>
    </w:p>
    <w:p>
      <w:pPr>
        <w:pStyle w:val="Normal"/>
        <w:spacing w:before="60" w:after="0"/>
        <w:ind w:firstLine="284"/>
        <w:jc w:val="both"/>
        <w:rPr>
          <w:sz w:val="20"/>
        </w:rPr>
      </w:pPr>
      <w:r>
        <w:rPr>
          <w:sz w:val="20"/>
        </w:rPr>
        <w:t>“</w:t>
      </w:r>
      <w:r>
        <w:rPr>
          <w:sz w:val="20"/>
        </w:rPr>
        <w:t>Меня и расстреливали, — рассказывает он. — Поставили к стенке и с нескольких метров двое — из автомата. Никак попасть не могут. Я бросился бежать. Пули вокруг тела свистят, одежду прожигают. Так и ушел. Без единой царапины”.</w:t>
      </w:r>
    </w:p>
    <w:p>
      <w:pPr>
        <w:pStyle w:val="Normal"/>
        <w:spacing w:before="60" w:after="0"/>
        <w:ind w:firstLine="284"/>
        <w:jc w:val="both"/>
        <w:rPr>
          <w:sz w:val="20"/>
        </w:rPr>
      </w:pPr>
      <w:r>
        <w:rPr>
          <w:sz w:val="20"/>
        </w:rPr>
        <w:t>Мы оказываемся в комнатке с видом на море. Она вся в иконах. Много и фотографий. Их оставляют, присылают этому необычному монаху паломники, благодарные за духовную помощь. На одном снимке — сам отец Стефан. Что-то пишет, а рядом — голуби.</w:t>
      </w:r>
    </w:p>
    <w:p>
      <w:pPr>
        <w:pStyle w:val="Normal"/>
        <w:spacing w:before="60" w:after="0"/>
        <w:ind w:firstLine="284"/>
        <w:jc w:val="both"/>
        <w:rPr>
          <w:sz w:val="20"/>
        </w:rPr>
      </w:pPr>
      <w:r>
        <w:rPr>
          <w:sz w:val="20"/>
        </w:rPr>
        <w:t>“</w:t>
      </w:r>
      <w:r>
        <w:rPr>
          <w:sz w:val="20"/>
        </w:rPr>
        <w:t>Птички любят, когда я пишу”, — говорит келиот. Тут же — множество книг. Карульский старец известен своими богословскими трудами. Он пишет их на греческом, английском, немецком языках.</w:t>
      </w:r>
    </w:p>
    <w:p>
      <w:pPr>
        <w:pStyle w:val="Normal"/>
        <w:spacing w:before="60" w:after="0"/>
        <w:ind w:firstLine="284"/>
        <w:jc w:val="both"/>
        <w:rPr>
          <w:sz w:val="20"/>
        </w:rPr>
      </w:pPr>
      <w:r>
        <w:rPr>
          <w:sz w:val="20"/>
        </w:rPr>
        <w:t>“</w:t>
      </w:r>
      <w:r>
        <w:rPr>
          <w:sz w:val="20"/>
        </w:rPr>
        <w:t>Сейчас готовлю книгу о Конце Света, — говорит отец Стефан. — Люди боятся двух зол — болезни и войны. А их надо использовать на благо. Недавно, после урагана, когда я таскал поваленные деревья, заболело вдруг сердце. Голова горячая. Я говорю:</w:t>
      </w:r>
    </w:p>
    <w:p>
      <w:pPr>
        <w:pStyle w:val="Normal"/>
        <w:spacing w:before="60" w:after="0"/>
        <w:ind w:firstLine="284"/>
        <w:jc w:val="both"/>
        <w:rPr>
          <w:sz w:val="20"/>
        </w:rPr>
      </w:pPr>
      <w:r>
        <w:rPr>
          <w:sz w:val="20"/>
        </w:rPr>
        <w:t>“</w:t>
      </w:r>
      <w:r>
        <w:rPr>
          <w:sz w:val="20"/>
        </w:rPr>
        <w:t>Слава тебе, Господи!” И все прошло. И за болезнь, и за смерть — за все благодарить надо. А война? Вот Америка всегда завидовала громадности России, В начале века американские масоны дали денег Японии для войны с Россией. В России православный царь был, он молился. Во время сражений многие видели, как ангелы забирали души погибших христиан на Небо. Во время Второй мiровой войны, когда воевали безбожники, подобного не было.</w:t>
      </w:r>
    </w:p>
    <w:p>
      <w:pPr>
        <w:pStyle w:val="Normal"/>
        <w:spacing w:before="60" w:after="0"/>
        <w:ind w:firstLine="284"/>
        <w:jc w:val="both"/>
        <w:rPr>
          <w:sz w:val="20"/>
        </w:rPr>
      </w:pPr>
      <w:r>
        <w:rPr>
          <w:sz w:val="20"/>
        </w:rPr>
        <w:t>Исповедуйся, причащайся и ничего не бойся. Исповедь — это ключ от Царствия Небесного. Запомнили вы или нет, я вам сказал все. Будет война или нет — знаете что делать.</w:t>
      </w:r>
    </w:p>
    <w:p>
      <w:pPr>
        <w:pStyle w:val="Normal"/>
        <w:spacing w:before="60" w:after="0"/>
        <w:ind w:firstLine="284"/>
        <w:jc w:val="both"/>
        <w:rPr>
          <w:sz w:val="20"/>
        </w:rPr>
      </w:pPr>
      <w:r>
        <w:rPr>
          <w:sz w:val="20"/>
        </w:rPr>
        <w:t>А Америка, кстати, скоро рухнет. Пропадет страшно, начисто. Американцы будут бежать, стараться спастись в России и Сербии. Так будет”.</w:t>
      </w:r>
    </w:p>
    <w:p>
      <w:pPr>
        <w:pStyle w:val="Normal"/>
        <w:spacing w:before="60" w:after="0"/>
        <w:ind w:firstLine="284"/>
        <w:jc w:val="both"/>
        <w:rPr>
          <w:sz w:val="20"/>
        </w:rPr>
      </w:pPr>
      <w:r>
        <w:rPr>
          <w:sz w:val="20"/>
        </w:rPr>
        <w:t>Наш хозяин направился приготовить неприхотливый обед: “У меня  любят останавливаться. Я богатый”.</w:t>
      </w:r>
    </w:p>
    <w:p>
      <w:pPr>
        <w:pStyle w:val="Normal"/>
        <w:spacing w:before="60" w:after="0"/>
        <w:ind w:firstLine="284"/>
        <w:jc w:val="both"/>
        <w:rPr>
          <w:sz w:val="20"/>
        </w:rPr>
      </w:pPr>
      <w:r>
        <w:rPr>
          <w:sz w:val="20"/>
        </w:rPr>
        <w:t>В отличие от большинства монахов, старец разрешил сделать фотоснимки. Только с условием — чтобы видны были посаженые им цветы.</w:t>
      </w:r>
    </w:p>
    <w:p>
      <w:pPr>
        <w:pStyle w:val="Normal"/>
        <w:spacing w:before="60" w:after="0"/>
        <w:ind w:firstLine="284"/>
        <w:jc w:val="both"/>
        <w:rPr>
          <w:sz w:val="20"/>
        </w:rPr>
      </w:pPr>
      <w:r>
        <w:rPr>
          <w:sz w:val="20"/>
        </w:rPr>
        <w:t>С каким послушанием он исполнял наши просьбы, отвечал на вопросы! Вспоминается и острый взгляд его. Казалось, что про каждого из нас он знает. А разговаривал с нами, как с детьми. Неожиданно запел: “Ты, товарищ мой, не попомни зла...” Запел невероятно высоким дискантом. Потом сказал: “Раньше у меня был хороший мужской голос, потом я его лишился. Пою детским”.</w:t>
      </w:r>
    </w:p>
    <w:p>
      <w:pPr>
        <w:pStyle w:val="Normal"/>
        <w:spacing w:before="60" w:after="0"/>
        <w:ind w:firstLine="284"/>
        <w:jc w:val="both"/>
        <w:rPr>
          <w:sz w:val="20"/>
        </w:rPr>
      </w:pPr>
      <w:r>
        <w:rPr>
          <w:sz w:val="20"/>
        </w:rPr>
        <w:t>На прощание схимник подарил нам по иконке Божьей Матери Троеручиц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От карульской пристани и начинается подъем на Святую Гору. Кругом огромные кактусы. Их головки с семенами, покрытые мириадами мельчайших иголок, съедобны. По вкусу немного напоминают хурму. На Каруле, которую всегда называли суровой и голодной, кактусы — подспорье в питании аскетов, рацион которых веками состоял из оливок и сухарей. Раньше из своих “ласточкиных гнезд” отшельники на длинных веревках спускали корзины, и проплывавшие мимо рыбаки оставляли припасы. Такой подъем и получил название “каруля”.</w:t>
      </w:r>
    </w:p>
    <w:p>
      <w:pPr>
        <w:pStyle w:val="Normal"/>
        <w:spacing w:before="60" w:after="0"/>
        <w:ind w:firstLine="284"/>
        <w:jc w:val="both"/>
        <w:rPr>
          <w:sz w:val="20"/>
        </w:rPr>
      </w:pPr>
      <w:r>
        <w:rPr>
          <w:sz w:val="20"/>
        </w:rPr>
        <w:t>Крутая каменистая тропа обильно унавожена мулами. На них погонщики-албанцы возят наверх камень и продовольствие. Впрочем, албанцы появились здесь недавно. Раньше и камни, и землю носили монахи. Иной раз смотришь на какую-то остроконечную вершину, куда, кажется, и забраться-то невозможно, а на ней — калива (уединенное жилище для одного-двух отшельников).</w:t>
      </w:r>
    </w:p>
    <w:p>
      <w:pPr>
        <w:pStyle w:val="Normal"/>
        <w:spacing w:before="60" w:after="0"/>
        <w:ind w:firstLine="284"/>
        <w:jc w:val="both"/>
        <w:rPr>
          <w:sz w:val="20"/>
        </w:rPr>
      </w:pPr>
      <w:r>
        <w:rPr>
          <w:sz w:val="20"/>
        </w:rPr>
        <w:t>Безчисленные развалины построек, выложенные камнем террасы мы встречали в наших путешествиях по Афону постоянно. А находящиеся в запустении пятиэтажные, сложенные из огромных монолитов здания Пантелеимонова монастыря! В его старой мастерской, где стоит оборудование начала века, — множество кожанных ремней от грыжи. Тяжелы иноческие послушания! Весь Афон вымощен камнем монашеских трудов. И это — лишь видимый образ молитв.</w:t>
      </w:r>
    </w:p>
    <w:p>
      <w:pPr>
        <w:pStyle w:val="Normal"/>
        <w:spacing w:before="60" w:after="0"/>
        <w:ind w:firstLine="284"/>
        <w:jc w:val="both"/>
        <w:rPr>
          <w:sz w:val="20"/>
        </w:rPr>
      </w:pPr>
      <w:r>
        <w:rPr>
          <w:sz w:val="20"/>
        </w:rPr>
        <w:t>Молитвы вознеслись к Небу, камни остались на земле. ...Выше Карули начинается Катунакия. Добравшись сюда под палящим солнцем, мы остановились, обливаясь потом. Из кельи навстречу вышел молодой монах. Обычное афонское приветствие: “Эвлогите (Благословите)”. Наш собеседник отвечает: “О Кириос (Господь благословит)”. Мы показываем наверх и произносим одно из немногих знакомых нам греческих слов: “Атос (Афон)”. Но, оказывается, монах немного говорит по-русски. Тут же появляется традиционный набор для паломников — стопка вкуснейшего ликера (в нашем монастыре подают анисовую), рахат-лукум и стакан холодной воды, которая сейчас — ценнее всего.</w:t>
      </w:r>
    </w:p>
    <w:p>
      <w:pPr>
        <w:pStyle w:val="Normal"/>
        <w:spacing w:before="60" w:after="0"/>
        <w:ind w:firstLine="284"/>
        <w:jc w:val="both"/>
        <w:rPr/>
      </w:pPr>
      <w:r>
        <w:rPr>
          <w:sz w:val="20"/>
        </w:rPr>
        <w:t>Наш новый собеседник — тишайший и необыкновенно мягкий в общении. Зовут его отец Василий. По крови он кавказец. Шестилетним ребенком его вывезли из Казахстана. Последние несколько лет — на Афоне. Мы оказались в келье, где подвизаются иконописцы, в основном молодые красивые монахи. Их называют</w:t>
      </w:r>
      <w:r>
        <w:rPr>
          <w:smallCaps/>
          <w:sz w:val="20"/>
        </w:rPr>
        <w:t xml:space="preserve"> </w:t>
      </w:r>
      <w:r>
        <w:rPr>
          <w:sz w:val="20"/>
        </w:rPr>
        <w:t>“климеосы”, по имени старца, основавшего эту обитель. Рядом с нами за столом — нынешний настоятель, отец Хризостом.</w:t>
      </w:r>
    </w:p>
    <w:p>
      <w:pPr>
        <w:pStyle w:val="Normal"/>
        <w:spacing w:before="60" w:after="0"/>
        <w:ind w:firstLine="284"/>
        <w:jc w:val="both"/>
        <w:rPr/>
      </w:pPr>
      <w:r>
        <w:rPr>
          <w:sz w:val="20"/>
        </w:rPr>
        <w:t>Отец Василий показывает мастерские. Оказывается именно здесь была написана знаменитая Иверская Монреальская икона. И именно отсюда вместе с Иосифом Муньосом Кортесом она начала свой путь по миру. Буквально за пять дней до нашего прибытия точная копия чудотворного образа, исчезнувшего после убийства брата Иосифа, была отправлена отсюда в Америку. Ее заказал</w:t>
      </w:r>
      <w:r>
        <w:rPr>
          <w:smallCaps/>
          <w:sz w:val="20"/>
        </w:rPr>
        <w:t xml:space="preserve"> </w:t>
      </w:r>
      <w:r>
        <w:rPr>
          <w:sz w:val="20"/>
        </w:rPr>
        <w:t>Дом Иконы, созданный друзьями и соратниками покойного Муньоса Кортеса. Как и первую икону, ее написал отец Хризостом.</w:t>
      </w:r>
    </w:p>
    <w:p>
      <w:pPr>
        <w:pStyle w:val="Normal"/>
        <w:spacing w:before="60" w:after="0"/>
        <w:ind w:firstLine="284"/>
        <w:jc w:val="both"/>
        <w:rPr>
          <w:sz w:val="20"/>
        </w:rPr>
      </w:pPr>
      <w:r>
        <w:rPr>
          <w:sz w:val="20"/>
        </w:rPr>
        <w:t xml:space="preserve">   </w:t>
      </w:r>
      <w:r>
        <w:rPr>
          <w:sz w:val="20"/>
        </w:rPr>
        <w:t>Братья, подвизающиеся в Катунакии, — зилоты, ревнители благочестия. Забраться в их кельи-ласточкины гнезда порой можно лишь держась за цепь. Эта труднодоступность — символ их подвига. Зилоты живут по древним, предельно строгим устава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о время подъема вечер застал нас в Кирасии. Прежде чем дать ночлег на жестком аскетическим ложе, монах несколько раз переспросил: “Ортодокс? Ортодокс? (Православные?)” Мы ответили крестным знамением. Тогда он указал на храм Георгия Победоносца, на заселенные и пустующие кельи и коротко сказал: “Руссик”. Почти все это было построено в прошлом веке выходцами из нашего монастыря.</w:t>
      </w:r>
    </w:p>
    <w:p>
      <w:pPr>
        <w:pStyle w:val="Normal"/>
        <w:spacing w:before="60" w:after="0"/>
        <w:ind w:firstLine="284"/>
        <w:jc w:val="both"/>
        <w:rPr>
          <w:sz w:val="20"/>
        </w:rPr>
      </w:pPr>
      <w:r>
        <w:rPr>
          <w:sz w:val="20"/>
        </w:rPr>
        <w:t>Зилоты не поминают в молитвах патриарха Варфоломея, хотя Афон традиционно является канонической территорией Вселенского патриархата. Рассказывают, что однажды они даже не впустили Константинопольского первоиерарха в свой монастырь Есфигмен. Над его входом белыми буквами на черном фоне выбито: “Православие или смерть!”</w:t>
      </w:r>
    </w:p>
    <w:p>
      <w:pPr>
        <w:pStyle w:val="Normal"/>
        <w:spacing w:before="60" w:after="0"/>
        <w:ind w:firstLine="284"/>
        <w:jc w:val="both"/>
        <w:rPr>
          <w:sz w:val="20"/>
        </w:rPr>
      </w:pPr>
      <w:r>
        <w:rPr>
          <w:sz w:val="20"/>
        </w:rPr>
        <w:t>В кельях зилотов говорят: “Варфоломей — масон. Варфоломей благословил в Греции деятельность лож. Варфоломей сослужит с папой Римским. Варфоломей — экуменист, нарушил едва ли не все существующие каноны. Не случайно его предшественника — масона Мелетия — убило молнией. Недаром тела последних Вселенских патриархов-масонов, например, Афиногора, в который раз откапывают неразложившимися. Нет, они не похожи на мощи святых...”</w:t>
      </w:r>
    </w:p>
    <w:p>
      <w:pPr>
        <w:pStyle w:val="Normal"/>
        <w:spacing w:before="60" w:after="0"/>
        <w:ind w:firstLine="284"/>
        <w:jc w:val="both"/>
        <w:rPr>
          <w:sz w:val="20"/>
        </w:rPr>
      </w:pPr>
      <w:r>
        <w:rPr>
          <w:sz w:val="20"/>
        </w:rPr>
        <w:t>Некоторые называют зилотов раскольниками. Другие, как правило, опытные афонские монахи, более сдержаны: мы не можем приговаривать человека раньше Бога. Старец Паисий говорил, что о патриархе Варфоломее молиться надо.</w:t>
      </w:r>
    </w:p>
    <w:p>
      <w:pPr>
        <w:pStyle w:val="Normal"/>
        <w:spacing w:before="60" w:after="0"/>
        <w:ind w:firstLine="284"/>
        <w:jc w:val="both"/>
        <w:rPr>
          <w:sz w:val="20"/>
        </w:rPr>
      </w:pPr>
      <w:r>
        <w:rPr>
          <w:sz w:val="20"/>
        </w:rPr>
        <w:t>Одни считают: “Нельзя, подобно зилотам, выходить из литургического общения с Церковью, подвергая сомнению сам принцип иерархии.</w:t>
      </w:r>
    </w:p>
    <w:p>
      <w:pPr>
        <w:pStyle w:val="Normal"/>
        <w:spacing w:before="60" w:after="0"/>
        <w:ind w:firstLine="284"/>
        <w:jc w:val="both"/>
        <w:rPr>
          <w:sz w:val="20"/>
        </w:rPr>
      </w:pPr>
      <w:r>
        <w:rPr>
          <w:sz w:val="20"/>
        </w:rPr>
        <w:t>В афонских монастырях монахи встречаются, отдавая свой духовный опыт на обсуждение другим. Тем самым они избегают крайностей. А Варфоломей, масон он или экуменист, на Суде Божьем ответит за себя сам. Мы, простые монахи, должны молиться о своем спасении”.</w:t>
      </w:r>
    </w:p>
    <w:p>
      <w:pPr>
        <w:pStyle w:val="Normal"/>
        <w:spacing w:before="60" w:after="0"/>
        <w:ind w:firstLine="284"/>
        <w:jc w:val="both"/>
        <w:rPr>
          <w:sz w:val="20"/>
        </w:rPr>
      </w:pPr>
      <w:r>
        <w:rPr>
          <w:sz w:val="20"/>
        </w:rPr>
        <w:t>Есть позиция и прямопротивоположная: “Опыт Вселенских Соборов показывает, что правыми нередко оказывались те, кто был в абсолютном меньшинстве и даже обвинялся в том же самом расколе. Зилотов обвиняют те, для кого их благочестие — упрек. И кто, возможно, уже сам, подобно Варфоломею, стоит на пороге канонических отклонений, то есть на пороге не вымышленного, а реального раскольничества” (6).</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От Кирасии подъем на Святую Гору идет через лес. Из тенистой чащи то и дело выныриваем на яркие поляны. Они словно вытоплены жаркими лучами из прохладной зелени. Здесь сразу обдает сладким запахом. Может быть, это не просто аромат цветов? Может быть, это благовонные молитвы, возносимые здесь кем-то невидимым?</w:t>
      </w:r>
    </w:p>
    <w:p>
      <w:pPr>
        <w:pStyle w:val="Normal"/>
        <w:spacing w:before="60" w:after="0"/>
        <w:ind w:firstLine="284"/>
        <w:jc w:val="both"/>
        <w:rPr>
          <w:sz w:val="20"/>
        </w:rPr>
      </w:pPr>
      <w:r>
        <w:rPr>
          <w:sz w:val="20"/>
        </w:rPr>
        <w:t>Афон полон преданий о незримых старцах. Иногда говорят, их сорок; иногда — двенадцать (7). Есть среди них и греки, и русские, и сербы... Подвизаются они как раз на склонах Святой Горы. Один из самых известных сюжетов таков. Однажды молодой послушник встретил в горах похоронную процессию.</w:t>
      </w:r>
    </w:p>
    <w:p>
      <w:pPr>
        <w:pStyle w:val="Normal"/>
        <w:spacing w:before="60" w:after="0"/>
        <w:ind w:firstLine="284"/>
        <w:jc w:val="both"/>
        <w:rPr>
          <w:sz w:val="20"/>
        </w:rPr>
      </w:pPr>
      <w:r>
        <w:rPr>
          <w:sz w:val="20"/>
        </w:rPr>
        <w:t xml:space="preserve">— </w:t>
      </w:r>
      <w:r>
        <w:rPr>
          <w:sz w:val="20"/>
        </w:rPr>
        <w:t>Пойдем с нами, — сказали ему шедшие за гробом.</w:t>
      </w:r>
    </w:p>
    <w:p>
      <w:pPr>
        <w:pStyle w:val="Normal"/>
        <w:spacing w:before="60" w:after="0"/>
        <w:ind w:firstLine="284"/>
        <w:jc w:val="both"/>
        <w:rPr>
          <w:sz w:val="20"/>
        </w:rPr>
      </w:pPr>
      <w:r>
        <w:rPr>
          <w:sz w:val="20"/>
        </w:rPr>
        <w:t xml:space="preserve">— </w:t>
      </w:r>
      <w:r>
        <w:rPr>
          <w:sz w:val="20"/>
        </w:rPr>
        <w:t>Сейчас, только спрошу благословения своего старца, — ответил послушник.</w:t>
      </w:r>
    </w:p>
    <w:p>
      <w:pPr>
        <w:pStyle w:val="Normal"/>
        <w:spacing w:before="60" w:after="0"/>
        <w:ind w:firstLine="284"/>
        <w:jc w:val="both"/>
        <w:rPr>
          <w:sz w:val="20"/>
        </w:rPr>
      </w:pPr>
      <w:r>
        <w:rPr>
          <w:sz w:val="20"/>
        </w:rPr>
        <w:t xml:space="preserve">— </w:t>
      </w:r>
      <w:r>
        <w:rPr>
          <w:sz w:val="20"/>
        </w:rPr>
        <w:t>Неразумный! — воскликнул его учитель. Ты видел по-соседству хоть одну келью? Это же были старцы! Я всю жизнь молюсь, чтобы увидеть их, а ты не пошел с ними! Беги следом!</w:t>
      </w:r>
    </w:p>
    <w:p>
      <w:pPr>
        <w:pStyle w:val="Normal"/>
        <w:spacing w:before="60" w:after="0"/>
        <w:ind w:firstLine="284"/>
        <w:jc w:val="both"/>
        <w:rPr/>
      </w:pPr>
      <w:r>
        <w:rPr>
          <w:sz w:val="20"/>
        </w:rPr>
        <w:t>Но процессии на горной тропинке уже не было. Говорят, когда умирает один из этих аскетов (порой их называют восками, то есть пасущимися, питающимися лишь дарами природы), незримое братство забирает с собой еще одного афонского</w:t>
      </w:r>
      <w:r>
        <w:rPr>
          <w:smallCaps/>
          <w:sz w:val="20"/>
        </w:rPr>
        <w:t xml:space="preserve"> </w:t>
      </w:r>
      <w:r>
        <w:rPr>
          <w:sz w:val="20"/>
        </w:rPr>
        <w:t>монаха.</w:t>
      </w:r>
    </w:p>
    <w:p>
      <w:pPr>
        <w:pStyle w:val="Normal"/>
        <w:spacing w:before="60" w:after="0"/>
        <w:ind w:firstLine="284"/>
        <w:jc w:val="both"/>
        <w:rPr>
          <w:sz w:val="20"/>
        </w:rPr>
      </w:pPr>
      <w:r>
        <w:rPr>
          <w:sz w:val="20"/>
        </w:rPr>
        <w:t>Молитвы старцев о благостоянии мiра особенно сильны. Но есть в их миссии и еще одна загадка...</w:t>
      </w:r>
    </w:p>
    <w:p>
      <w:pPr>
        <w:pStyle w:val="Normal"/>
        <w:spacing w:before="60" w:after="0"/>
        <w:ind w:firstLine="284"/>
        <w:jc w:val="both"/>
        <w:rPr>
          <w:sz w:val="20"/>
        </w:rPr>
      </w:pPr>
      <w:r>
        <w:rPr>
          <w:sz w:val="20"/>
        </w:rPr>
        <w:t>“</w:t>
      </w:r>
      <w:r>
        <w:rPr>
          <w:sz w:val="20"/>
        </w:rPr>
        <w:t>К преданиям о старцах мы относимся очень серьезно, — говорил нам духовник Пантелеимонова монастыря иеромонах Макарий. — Когда новые поколения русских монахов в 80-х, начале 90-х годов стали прибывать на Афон, они еще застали в живых некоторых великих молитвенников, сохранивших святогорскую традицию в самые тяжелые времена. И они относились ко всему, что касается старцев, как к абсолютной истине. Предания эти берут начало в откровениях Матери Божьей подвижникам Афона, в том числе старцу Паисию”...</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Дальнейший рассказ предупредим словами отца Паисия о своего рода “духовном туризме”. Старец имел в виду тех посетителей Горы, которые передают свои впечатления, ситуации, переживания в чрезмерно преувеличенном, преукрашенном виде. Поэтому, напомнив эти слова себе самому, автор постарается рассказать лишь то, что видел и слышал.</w:t>
      </w:r>
    </w:p>
    <w:p>
      <w:pPr>
        <w:pStyle w:val="Normal"/>
        <w:spacing w:before="60" w:after="0"/>
        <w:ind w:firstLine="284"/>
        <w:jc w:val="both"/>
        <w:rPr>
          <w:sz w:val="20"/>
        </w:rPr>
      </w:pPr>
      <w:r>
        <w:rPr>
          <w:sz w:val="20"/>
        </w:rPr>
        <w:t>Афонские монахи чутко прислушиваются к знамениям последних времен. С сокрушением нам рассказывали о судьбе древней оливы, выросшей из косточки того древа, под которым была усечена глава святого Пантелеимона (8). До недавнего времени олива зеленела рядом с храмом, в котором и хранится честная глава великомученика, а в нынешнем году засохла. Утешение, однако, состоит в том, что от основания ее ствола тянется к солнцу свежий отросток. Этот факт соотносят и с судьбой Мамврийского дуба в Палестине. Последняя зеленая ветка его засохла, однако, как говорят, и там есть росток, идущий от корней.</w:t>
      </w:r>
    </w:p>
    <w:p>
      <w:pPr>
        <w:pStyle w:val="Normal"/>
        <w:spacing w:before="60" w:after="0"/>
        <w:ind w:firstLine="284"/>
        <w:jc w:val="both"/>
        <w:rPr>
          <w:sz w:val="20"/>
        </w:rPr>
      </w:pPr>
      <w:r>
        <w:rPr>
          <w:sz w:val="20"/>
        </w:rPr>
        <w:t>Первый удел Пресвятой Богородицы всегда особенно чутко проявлял происходящее в России. В стране, ставшей последним Ее уделом. В Покровском храме Пантелеимонова монастыря — удивительная икона Спаса Нерукотворного. Черный, почти неразличимый лик. Он немного просветлевает лишь во время молитвы. Икона потемнела в день убийства Царской Семьи. Суждено ли ей обновиться?</w:t>
      </w:r>
    </w:p>
    <w:p>
      <w:pPr>
        <w:pStyle w:val="Normal"/>
        <w:spacing w:before="60" w:after="0"/>
        <w:ind w:firstLine="284"/>
        <w:jc w:val="both"/>
        <w:rPr>
          <w:sz w:val="20"/>
        </w:rPr>
      </w:pPr>
      <w:r>
        <w:rPr>
          <w:sz w:val="20"/>
        </w:rPr>
        <w:t>“</w:t>
      </w:r>
      <w:r>
        <w:rPr>
          <w:sz w:val="20"/>
        </w:rPr>
        <w:t>В кельях, — говорил нам монах Лазарь, — словно затишь, но мы духовно чувствуем, что происходит в нашей стране и в мире. Из России привозят все больше синодиков для поминовения, в которых то и дело: “убиенный”, “пропавший без вести”.</w:t>
      </w:r>
    </w:p>
    <w:p>
      <w:pPr>
        <w:pStyle w:val="Normal"/>
        <w:spacing w:before="60" w:after="0"/>
        <w:ind w:firstLine="284"/>
        <w:jc w:val="both"/>
        <w:rPr>
          <w:sz w:val="20"/>
        </w:rPr>
      </w:pPr>
      <w:r>
        <w:rPr>
          <w:sz w:val="20"/>
        </w:rPr>
        <w:t>Наступит время, когда, как и до революции, к пристани Пантелеимонова монастыря будут постоянно идти пароходы. Для многих наших соотечественников паломничество на Афон станет последним шансом для покаяния.</w:t>
      </w:r>
    </w:p>
    <w:p>
      <w:pPr>
        <w:pStyle w:val="Normal"/>
        <w:spacing w:before="60" w:after="0"/>
        <w:ind w:firstLine="284"/>
        <w:jc w:val="both"/>
        <w:rPr>
          <w:sz w:val="20"/>
        </w:rPr>
      </w:pPr>
      <w:r>
        <w:rPr>
          <w:sz w:val="20"/>
        </w:rPr>
        <w:t>Раньше в монастыре служилось до сорока литургий в день. Слава Богу, теперь уже тридцать престолов восстановлены”.</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А пока молитвами монахов мip держится. Молитвами живых и усопших.</w:t>
      </w:r>
    </w:p>
    <w:p>
      <w:pPr>
        <w:pStyle w:val="Normal"/>
        <w:spacing w:before="60" w:after="0"/>
        <w:ind w:firstLine="284"/>
        <w:jc w:val="both"/>
        <w:rPr>
          <w:sz w:val="20"/>
        </w:rPr>
      </w:pPr>
      <w:r>
        <w:rPr>
          <w:sz w:val="20"/>
        </w:rPr>
        <w:t>В костнице Пантелеимонова монастыря, всегда с Псалтирью в руках, несет послушание отец Павел, пожилой уже человек, приехавший из Чернигова.</w:t>
      </w:r>
    </w:p>
    <w:p>
      <w:pPr>
        <w:pStyle w:val="Normal"/>
        <w:spacing w:before="60" w:after="0"/>
        <w:ind w:firstLine="284"/>
        <w:jc w:val="both"/>
        <w:rPr>
          <w:sz w:val="20"/>
        </w:rPr>
      </w:pPr>
      <w:r>
        <w:rPr>
          <w:sz w:val="20"/>
        </w:rPr>
        <w:t>“</w:t>
      </w:r>
      <w:r>
        <w:rPr>
          <w:sz w:val="20"/>
        </w:rPr>
        <w:t>Согласно византийской традиции, мощи усопших монахов через три года после захоронения откапывают и омывают вином, — говорит отец Павел. — Афонской земле даровано удивительное свойство — свидетельствовать о благочестии почивших. Когда череп оказывается белым — достойный был монах. Если слегка желтоватый — за него надо молиться. А восковая, благоуханная глава свидетельствует о том, что принадлежала она настоящему подвижнику.</w:t>
      </w:r>
    </w:p>
    <w:p>
      <w:pPr>
        <w:pStyle w:val="Normal"/>
        <w:spacing w:before="60" w:after="0"/>
        <w:ind w:firstLine="284"/>
        <w:jc w:val="both"/>
        <w:rPr>
          <w:sz w:val="20"/>
        </w:rPr>
      </w:pPr>
      <w:r>
        <w:rPr>
          <w:sz w:val="20"/>
        </w:rPr>
        <w:t>Вот они и молятся за нас”, — голос отца Павла дрожит.</w:t>
      </w:r>
    </w:p>
    <w:p>
      <w:pPr>
        <w:pStyle w:val="Normal"/>
        <w:spacing w:before="60" w:after="0"/>
        <w:ind w:firstLine="284"/>
        <w:jc w:val="both"/>
        <w:rPr>
          <w:sz w:val="20"/>
        </w:rPr>
      </w:pPr>
      <w:r>
        <w:rPr>
          <w:sz w:val="20"/>
        </w:rPr>
        <w:t>На Афоне, запретном для женщин, люди не рождаются уже полторы тысячи лет. Здесь только умирают. Но не умерев, человек не может воскреснуть.</w:t>
      </w:r>
    </w:p>
    <w:p>
      <w:pPr>
        <w:pStyle w:val="Normal"/>
        <w:spacing w:before="60" w:after="0"/>
        <w:ind w:firstLine="284"/>
        <w:jc w:val="both"/>
        <w:rPr>
          <w:sz w:val="20"/>
        </w:rPr>
      </w:pPr>
      <w:r>
        <w:rPr>
          <w:sz w:val="20"/>
        </w:rPr>
        <w:t>“</w:t>
      </w:r>
      <w:r>
        <w:rPr>
          <w:sz w:val="20"/>
        </w:rPr>
        <w:t>Афон не для жизни, — говорил нам монах Зенон. — Здесь живешь часами, ожидая Конца Света. Порой ночью прогрохочет низко  летящий реактивный истребитель, а у тебя мелькает мысль: вдруг это Ангел Смерти!?”</w:t>
      </w:r>
    </w:p>
    <w:p>
      <w:pPr>
        <w:pStyle w:val="Normal"/>
        <w:spacing w:before="60" w:after="0"/>
        <w:ind w:firstLine="284"/>
        <w:jc w:val="both"/>
        <w:rPr>
          <w:sz w:val="20"/>
        </w:rPr>
      </w:pPr>
      <w:r>
        <w:rPr>
          <w:sz w:val="20"/>
        </w:rPr>
        <w:t>На полках костницы черепа поколений и поколений русских монахов. На лбу обычно написаны имя и дата смерти... Вот как бы светящаяся, действительно словно восковая глава монаха, почившего в конце прошлого века. Читаем: “схимонах Исидор”. Моли Бога о нас, отче Исидоре.</w:t>
      </w:r>
    </w:p>
    <w:p>
      <w:pPr>
        <w:pStyle w:val="Normal"/>
        <w:spacing w:before="60" w:after="0"/>
        <w:ind w:firstLine="284"/>
        <w:jc w:val="both"/>
        <w:rPr>
          <w:sz w:val="20"/>
        </w:rPr>
      </w:pPr>
      <w:r>
        <w:rPr>
          <w:sz w:val="20"/>
        </w:rPr>
        <w:t>В Покровском храме, на верхнем этаже братского корпуса, хранятся глава евангелиста Луки, частицы мощей Иоанна Крестителя, Николая Чудотворца, Козьмы и Дамиана, старца Силуана, многих и многих угодников Божьих.</w:t>
      </w:r>
    </w:p>
    <w:p>
      <w:pPr>
        <w:pStyle w:val="Normal"/>
        <w:spacing w:before="60" w:after="0"/>
        <w:ind w:firstLine="284"/>
        <w:jc w:val="both"/>
        <w:rPr>
          <w:sz w:val="20"/>
        </w:rPr>
      </w:pPr>
      <w:r>
        <w:rPr>
          <w:sz w:val="20"/>
        </w:rPr>
        <w:t>“</w:t>
      </w:r>
      <w:r>
        <w:rPr>
          <w:sz w:val="20"/>
        </w:rPr>
        <w:t>Когда мы поднимаем эти стекла, разносится удивительный аромат, — говорит отец Лазарь. — Сильнее всего благоухают мощи мучеников”.</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аникадило в храме Ксиропотама, впрочем, как и в других афонских церквях, висит низко. Цепи уходят в полумрак купола. Туда, откуда каждый ощущает на себе строгий взгляд Пантократора-Вседержителя. Во время полиелея монах, выйдя в центр храма, начинает медленно раскручивать пылающую громаду. Другой шестом раскачивает хорос, соседние лампады. И вот все это торжественное пламя приходит в движение. Вступает хор. Низкий, унисонный, гудящий звук. Кажется, что издают его вращающиеся светильники.</w:t>
      </w:r>
    </w:p>
    <w:p>
      <w:pPr>
        <w:pStyle w:val="Normal"/>
        <w:spacing w:before="60" w:after="0"/>
        <w:ind w:firstLine="284"/>
        <w:jc w:val="both"/>
        <w:rPr>
          <w:sz w:val="20"/>
        </w:rPr>
      </w:pPr>
      <w:r>
        <w:rPr>
          <w:sz w:val="20"/>
        </w:rPr>
        <w:t>Перед тобой — движение Вселенной, и ангельские хоры славят ее Создателя. Звучит терирем — неизъяснимая песнь пророков (9). В этом пении нет понятных человеческому разуму слов. Это отзвук ангельских хоров. Это то, что боговдохновенные молитвенники смогли вместить во время озарения.</w:t>
      </w:r>
    </w:p>
    <w:p>
      <w:pPr>
        <w:pStyle w:val="Normal"/>
        <w:spacing w:before="60" w:after="0"/>
        <w:ind w:firstLine="284"/>
        <w:jc w:val="both"/>
        <w:rPr>
          <w:sz w:val="20"/>
        </w:rPr>
      </w:pPr>
      <w:r>
        <w:rPr>
          <w:sz w:val="20"/>
        </w:rPr>
        <w:t>Радость! Чудо! На земле мы или на Небе?</w:t>
      </w:r>
    </w:p>
    <w:p>
      <w:pPr>
        <w:pStyle w:val="Normal"/>
        <w:spacing w:before="60" w:after="0"/>
        <w:ind w:firstLine="284"/>
        <w:jc w:val="both"/>
        <w:rPr>
          <w:sz w:val="20"/>
        </w:rPr>
      </w:pPr>
      <w:r>
        <w:rPr>
          <w:sz w:val="20"/>
        </w:rPr>
        <w:t>Не это ли торжество особенно поразило послов князя Владимира под сводами святой Софии!?</w:t>
      </w:r>
    </w:p>
    <w:p>
      <w:pPr>
        <w:pStyle w:val="Normal"/>
        <w:spacing w:before="60" w:after="0"/>
        <w:ind w:firstLine="284"/>
        <w:jc w:val="both"/>
        <w:rPr>
          <w:sz w:val="20"/>
        </w:rPr>
      </w:pPr>
      <w:r>
        <w:rPr>
          <w:sz w:val="20"/>
        </w:rPr>
        <w:t>...Наши соотечественники появились на Афоне еще до крещения киевлян святым Владимиром. Возможно, впервые это произошло во времена императора Михаила III (около 842 года), когда “приходила Русь на Царьград и многие русы крестились”. А уже в 1016 году под актом монастыря Ксилургу стоит подпись “монаха Герасима, пресвитера и игумена обители Русской”.</w:t>
      </w:r>
    </w:p>
    <w:p>
      <w:pPr>
        <w:pStyle w:val="Normal"/>
        <w:spacing w:before="60" w:after="0"/>
        <w:ind w:firstLine="284"/>
        <w:jc w:val="both"/>
        <w:rPr>
          <w:sz w:val="20"/>
        </w:rPr>
      </w:pPr>
      <w:r>
        <w:rPr>
          <w:sz w:val="20"/>
        </w:rPr>
        <w:t>Позднее, в 1169 году, русские получили в свое владение скит Старый Руссик, первооснову нынешнего Пантелеимонова монастыря. Акт, подписанный всеми игумнами Святой Горы, гласит, что он “дарован на вечные времена русским как людям усердным, тщательнейшим в делах житейских и ведущих жизнь похвальную”.</w:t>
      </w:r>
    </w:p>
    <w:p>
      <w:pPr>
        <w:pStyle w:val="Normal"/>
        <w:spacing w:before="60" w:after="0"/>
        <w:ind w:firstLine="284"/>
        <w:jc w:val="both"/>
        <w:rPr>
          <w:sz w:val="20"/>
        </w:rPr>
      </w:pPr>
      <w:r>
        <w:rPr>
          <w:sz w:val="20"/>
        </w:rPr>
        <w:t>Именно отсюда пошло русское монашество. Это так, тем более, что основатель Киево-Печерской лавры преподобный Антоний подвизался недалеко отсюда, в монастыре Есфигмен. Именно на Афоне с греческого языка на русский были переведены важнейшие церковные книги. Отсюда русские паломники вынесли сказания о святых, их подвигах, монастырские обычаи и уставы.</w:t>
      </w:r>
    </w:p>
    <w:p>
      <w:pPr>
        <w:pStyle w:val="Normal"/>
        <w:spacing w:before="60" w:after="0"/>
        <w:ind w:firstLine="284"/>
        <w:jc w:val="both"/>
        <w:rPr>
          <w:sz w:val="20"/>
        </w:rPr>
      </w:pPr>
      <w:r>
        <w:rPr>
          <w:sz w:val="20"/>
        </w:rPr>
        <w:t>Символично: стопа первокрестителя Руси апостола Андрея находится именно в нашем монастыре. (См. приложение “По стопам Первозванного Апостола”).</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Последнее строение перед вершиной Афона — Панагия. В этом каменном домике — маленький храм и помещение для ночлега. Есть матрацы и одеяла. Но ночуют здесь редко. Холодно. Даже сейчас, в разгар дня, нас окружают облака; их влажные объятия заставляют поеживаться. На вершине, как нам говорили, температура ниже нуля. Мы все чаще вглядываемся вверх. Далеко ли еще идти? Все устали.</w:t>
      </w:r>
    </w:p>
    <w:p>
      <w:pPr>
        <w:pStyle w:val="Normal"/>
        <w:spacing w:before="60" w:after="0"/>
        <w:ind w:firstLine="284"/>
        <w:jc w:val="both"/>
        <w:rPr>
          <w:sz w:val="20"/>
        </w:rPr>
      </w:pPr>
      <w:r>
        <w:rPr>
          <w:sz w:val="20"/>
        </w:rPr>
        <w:t>У Панагии тихо, но слышно как вверху шумит почти не стихаемый ветер. Шум этот далекий и мягкий — как будто клубящаяся влажная вата шуршит о скалы.</w:t>
      </w:r>
    </w:p>
    <w:p>
      <w:pPr>
        <w:pStyle w:val="Normal"/>
        <w:spacing w:before="60" w:after="0"/>
        <w:ind w:firstLine="284"/>
        <w:jc w:val="both"/>
        <w:rPr>
          <w:sz w:val="20"/>
        </w:rPr>
      </w:pPr>
      <w:r>
        <w:rPr>
          <w:sz w:val="20"/>
        </w:rPr>
        <w:t>Наконец облака остаются ниже. Последние, могучие, искривленные сосны. Далее — сплошной камень. Светлый, словно выгоревший на солнце. Путь иногда помечен маленькими металлическими стрелочками, но чаще — пятнами красной краски вдоль тропинки, которая иначе была бы почти неразличимой.</w:t>
      </w:r>
    </w:p>
    <w:p>
      <w:pPr>
        <w:pStyle w:val="Normal"/>
        <w:spacing w:before="60" w:after="0"/>
        <w:ind w:firstLine="284"/>
        <w:jc w:val="both"/>
        <w:rPr>
          <w:sz w:val="20"/>
        </w:rPr>
      </w:pPr>
      <w:r>
        <w:rPr>
          <w:sz w:val="20"/>
        </w:rPr>
        <w:t>Oгибаем очередную скалу... Перед нами — вершина. Долгожданная и неожиданная. Она возникает как Точка Омега.</w:t>
      </w:r>
    </w:p>
    <w:p>
      <w:pPr>
        <w:pStyle w:val="Normal"/>
        <w:spacing w:before="60" w:after="0"/>
        <w:ind w:firstLine="284"/>
        <w:jc w:val="both"/>
        <w:rPr>
          <w:sz w:val="20"/>
        </w:rPr>
      </w:pPr>
      <w:r>
        <w:rPr>
          <w:sz w:val="20"/>
        </w:rPr>
        <w:t>Вершина увенчана православным металлическим крестом. Поднимаемся к его подножию. Отсюда, в просветах облаков, полуостров виден как на ладони. На всем своем восьмидесятикилометровом протяжении. Монастыри кажутся светлыми точками.</w:t>
      </w:r>
    </w:p>
    <w:p>
      <w:pPr>
        <w:pStyle w:val="Normal"/>
        <w:spacing w:before="60" w:after="0"/>
        <w:ind w:firstLine="284"/>
        <w:jc w:val="both"/>
        <w:rPr>
          <w:sz w:val="20"/>
        </w:rPr>
      </w:pPr>
      <w:r>
        <w:rPr>
          <w:sz w:val="20"/>
        </w:rPr>
        <w:t>Нас предупреждали: чтобы посмотреть вниз, придется буквально подползать к краю — порыв ледяного ветра может сбросить и пропасть. На самом же пике устоишь, лишь крепко держась за крест.</w:t>
      </w:r>
    </w:p>
    <w:p>
      <w:pPr>
        <w:pStyle w:val="Normal"/>
        <w:spacing w:before="60" w:after="0"/>
        <w:ind w:firstLine="284"/>
        <w:jc w:val="both"/>
        <w:rPr>
          <w:sz w:val="20"/>
        </w:rPr>
      </w:pPr>
      <w:r>
        <w:rPr>
          <w:sz w:val="20"/>
        </w:rPr>
        <w:t>Однако нам таких искушений дано не было. Ветерок совсем слабый, взятые с собой ватники ни к чему — тепло в одних рубашках.</w:t>
      </w:r>
    </w:p>
    <w:p>
      <w:pPr>
        <w:pStyle w:val="Normal"/>
        <w:spacing w:before="60" w:after="0"/>
        <w:ind w:firstLine="284"/>
        <w:jc w:val="both"/>
        <w:rPr>
          <w:sz w:val="20"/>
        </w:rPr>
      </w:pPr>
      <w:r>
        <w:rPr>
          <w:sz w:val="20"/>
        </w:rPr>
        <w:t>На вершине одновременно может поместиться лишь несколько десятков человек. А вот и маленький Преображенский храм, построенный в конце прошлого века. Оставляем здесь ладан и иконки, привезенные из России. Молимся... Поневоле вспоминаются те самые таинственные афонские “воски”. В чем же главная миссия этих незримых молитвенников? Почему молят сокровенные старцы Богородицу, чтобы не открывала Она их людям? Энигма!</w:t>
      </w:r>
    </w:p>
    <w:p>
      <w:pPr>
        <w:pStyle w:val="Normal"/>
        <w:spacing w:before="60" w:after="0"/>
        <w:ind w:firstLine="284"/>
        <w:jc w:val="both"/>
        <w:rPr>
          <w:sz w:val="20"/>
        </w:rPr>
      </w:pPr>
      <w:r>
        <w:rPr>
          <w:sz w:val="20"/>
        </w:rPr>
        <w:t>В последние времена они выйдут из своих укромных убежищ на склонах Святой Горы. Соберутся вместе и начнут свой таинственный подъем...</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Но какими увидят они эти “последние времена”? Как поймут, что срок пришел? По откровению свыше? Можно лишь догадываться о признаках.</w:t>
      </w:r>
    </w:p>
    <w:p>
      <w:pPr>
        <w:pStyle w:val="Normal"/>
        <w:spacing w:before="60" w:after="0"/>
        <w:ind w:firstLine="284"/>
        <w:jc w:val="both"/>
        <w:rPr>
          <w:sz w:val="20"/>
        </w:rPr>
      </w:pPr>
      <w:r>
        <w:rPr>
          <w:sz w:val="20"/>
        </w:rPr>
        <w:t>Мир будет открыт всем ветрам телевизионной лжи, “космического сознания” и психо-демонических воздействий. Пока идут всего лишь опыты (вспомним психотронное давление на Афон буддистов). Это локальные атаки. Но их масштаб нарастает. И они прокатываются от Святой Горы до Третьего Рима (10).</w:t>
      </w:r>
    </w:p>
    <w:p>
      <w:pPr>
        <w:pStyle w:val="Normal"/>
        <w:spacing w:before="60" w:after="0"/>
        <w:ind w:firstLine="284"/>
        <w:jc w:val="both"/>
        <w:rPr>
          <w:sz w:val="20"/>
        </w:rPr>
      </w:pPr>
      <w:r>
        <w:rPr>
          <w:sz w:val="20"/>
        </w:rPr>
        <w:t>...Празднование “850-летнего юбилея Москвы” словно посвятили памяти язычника Кучки.</w:t>
      </w:r>
    </w:p>
    <w:p>
      <w:pPr>
        <w:pStyle w:val="Normal"/>
        <w:spacing w:before="60" w:after="0"/>
        <w:ind w:firstLine="284"/>
        <w:jc w:val="both"/>
        <w:rPr>
          <w:sz w:val="20"/>
        </w:rPr>
      </w:pPr>
      <w:r>
        <w:rPr>
          <w:sz w:val="20"/>
        </w:rPr>
        <w:t>Огромная надувная бутылка пива встала на Пушкинской площади как неоязыческий идол. Бесформенные легионы паганизированных москвичей и “гостей столицы” (почти каждый — с поролоновыми рожками на голове) оживленно текли к капищу.</w:t>
      </w:r>
    </w:p>
    <w:p>
      <w:pPr>
        <w:pStyle w:val="Normal"/>
        <w:spacing w:before="60" w:after="0"/>
        <w:ind w:firstLine="284"/>
        <w:jc w:val="both"/>
        <w:rPr>
          <w:sz w:val="20"/>
        </w:rPr>
      </w:pPr>
      <w:r>
        <w:rPr>
          <w:sz w:val="20"/>
        </w:rPr>
        <w:t>Лазерное шоу изобразило три шестерки на университетской стене.</w:t>
      </w:r>
    </w:p>
    <w:p>
      <w:pPr>
        <w:pStyle w:val="Normal"/>
        <w:spacing w:before="60" w:after="0"/>
        <w:ind w:firstLine="284"/>
        <w:jc w:val="both"/>
        <w:rPr>
          <w:sz w:val="20"/>
        </w:rPr>
      </w:pPr>
      <w:r>
        <w:rPr>
          <w:sz w:val="20"/>
        </w:rPr>
        <w:t>Давка возникла на территории Зоопарка (символичное место). Оказалось, по радио было объявлено: некий банк бесплатно раздает здесь мороженое. И толпы горожан устремились к названной цели.</w:t>
      </w:r>
    </w:p>
    <w:p>
      <w:pPr>
        <w:pStyle w:val="Normal"/>
        <w:spacing w:before="60" w:after="0"/>
        <w:ind w:firstLine="284"/>
        <w:jc w:val="both"/>
        <w:rPr>
          <w:sz w:val="20"/>
        </w:rPr>
      </w:pPr>
      <w:r>
        <w:rPr>
          <w:sz w:val="20"/>
        </w:rPr>
        <w:t>Тут все “ложные чудеса” — низведение огня с неба, двигание горами — излишни. Предложи мороженого — и толпа твоя! Что уж говорить, если человечеству будет подарена, например, бесплатная и неограниченная энергия из вакуума. Или — некое поразительное зрелище...</w:t>
      </w:r>
    </w:p>
    <w:p>
      <w:pPr>
        <w:pStyle w:val="Normal"/>
        <w:spacing w:before="60" w:after="0"/>
        <w:ind w:firstLine="284"/>
        <w:jc w:val="both"/>
        <w:rPr>
          <w:sz w:val="20"/>
        </w:rPr>
      </w:pPr>
      <w:r>
        <w:rPr>
          <w:sz w:val="20"/>
        </w:rPr>
        <w:t>“</w:t>
      </w:r>
      <w:r>
        <w:rPr>
          <w:sz w:val="20"/>
        </w:rPr>
        <w:t>Действие начинается с появления на фоне ночного неба Вифлеемской звезды, которая приближается и становится все ярче и ярче, вспыхивает и, сверкая неземным блеском, превращается в молнию. Светозарная плазменная молния раскрывает ночной небосвод. Из великого сияния возникает Образ Иисуса Христа, который спускается с небес. Торжественно звучат фанфары, христианские мелодии, поет хор. Иисус плавно шествует по Москва-реке. Его фигура монументальна и величественна, рост значительно превосходит человеческий.”</w:t>
      </w:r>
    </w:p>
    <w:p>
      <w:pPr>
        <w:pStyle w:val="Normal"/>
        <w:spacing w:before="60" w:after="0"/>
        <w:ind w:firstLine="284"/>
        <w:jc w:val="both"/>
        <w:rPr>
          <w:sz w:val="20"/>
        </w:rPr>
      </w:pPr>
      <w:r>
        <w:rPr>
          <w:sz w:val="20"/>
        </w:rPr>
        <w:t>Иисус разговаривает с Богом. Преображается. На глазах у всех возносится на небо. Следуют сцены из Апокалипсиса. И Иисус восседает на троне небесном...</w:t>
      </w:r>
    </w:p>
    <w:p>
      <w:pPr>
        <w:pStyle w:val="Normal"/>
        <w:spacing w:before="60" w:after="0"/>
        <w:ind w:firstLine="284"/>
        <w:jc w:val="both"/>
        <w:rPr/>
      </w:pPr>
      <w:r>
        <w:rPr>
          <w:sz w:val="20"/>
        </w:rPr>
        <w:t>Таков отрывок из сценария грандиозного голографического фильма. Продемонстрировать его к 2000-летию христианства — этой идеей одержимы энтузиасты из “Духовного Движения России” (их штаб находится неподалеку от Храма Христа Спасителя). Рядом со столь святым местом и предполагается развернуть голографическое действо. Неоязычникам присуще представление о цикличности времени (все возвращается на круги своя). Потому-то их и тянет к этой сакральной точке. Здесь, где завершилось крещение Руси, им хочется символически начать неоязыческую эру. (Вспоминаются и попытки внести в оформление</w:t>
      </w:r>
      <w:r>
        <w:rPr>
          <w:smallCaps/>
          <w:sz w:val="20"/>
        </w:rPr>
        <w:t xml:space="preserve"> </w:t>
      </w:r>
      <w:r>
        <w:rPr>
          <w:sz w:val="20"/>
        </w:rPr>
        <w:t>храма, мягко говоря, странные элементы).</w:t>
      </w:r>
    </w:p>
    <w:p>
      <w:pPr>
        <w:pStyle w:val="Normal"/>
        <w:spacing w:before="60" w:after="0"/>
        <w:ind w:firstLine="284"/>
        <w:jc w:val="both"/>
        <w:rPr>
          <w:sz w:val="20"/>
        </w:rPr>
      </w:pPr>
      <w:r>
        <w:rPr>
          <w:sz w:val="20"/>
        </w:rPr>
        <w:t>Кто же сыграет в “чудесном” фильме главную роль? ...Одну страшную догадку на этот счет подтверждает недавнее открытие ученых, связанное с Туринской Плащаницей. (Оно принадлежит сотрудникам центра передовых технологий ДНК при Техасском университете). Один из них, микробиолог Леонсио Гарсия-Вальдес заявил: “С уверенностью можно сказать, что на плащанице обнаружены следы человеческой крови. Кровь эта принадлежит мужчине”. Воспаленная фантазия тех, кто только что приветствовал выведение Долли, тут же выдала чудовищную идею: клонировать Христа! Но, даже если подобная манипуляция будет попущена, кем же явится</w:t>
      </w:r>
    </w:p>
    <w:p>
      <w:pPr>
        <w:pStyle w:val="Normal"/>
        <w:spacing w:before="60" w:after="0"/>
        <w:ind w:firstLine="284"/>
        <w:jc w:val="both"/>
        <w:rPr>
          <w:sz w:val="20"/>
        </w:rPr>
      </w:pPr>
      <w:r>
        <w:rPr>
          <w:sz w:val="20"/>
        </w:rPr>
        <w:t>точная физическая копия Сына Человеческого? Кем станет биологическая калька, лишенная Его Божественной ипостаси? Не тем ли, кому предречено подражать Спасителю успешнее других?!</w:t>
      </w:r>
    </w:p>
    <w:p>
      <w:pPr>
        <w:pStyle w:val="Normal"/>
        <w:spacing w:before="60" w:after="0"/>
        <w:ind w:firstLine="284"/>
        <w:jc w:val="both"/>
        <w:rPr>
          <w:sz w:val="20"/>
        </w:rPr>
      </w:pPr>
      <w:r>
        <w:rPr>
          <w:sz w:val="20"/>
        </w:rPr>
        <w:t>Меж тем его армия уже сформируется. Она будет слеплена из вязкой массы тех, кому открыта будет величайшая тайна каббаллы, скрываемая веками: бог, которому следует поклоняться — это сатана. Уже в наши дни каббалист пишет: “По преданию, с 1995 года раскроются глаза широкого круга верующих на истинное выполнение, цель заповедей, и изучением Кабалы займутся миллионы, чем и ускорят исправление мира — приход Машиаха”.</w:t>
      </w:r>
    </w:p>
    <w:p>
      <w:pPr>
        <w:pStyle w:val="Normal"/>
        <w:spacing w:before="60" w:after="0"/>
        <w:ind w:firstLine="284"/>
        <w:jc w:val="both"/>
        <w:rPr>
          <w:sz w:val="20"/>
        </w:rPr>
      </w:pPr>
      <w:r>
        <w:rPr>
          <w:sz w:val="20"/>
        </w:rPr>
        <w:t>Тысячи клонов, этих Каинов в законе; толпы одержимых жертв каббало-чернокнижия; массы забесовленных оккультных революционеров; целые колонии вылезших из подвалов сатанистов... Все они составят штурмовые отряды гонителей православия.</w:t>
      </w:r>
    </w:p>
    <w:p>
      <w:pPr>
        <w:pStyle w:val="Normal"/>
        <w:spacing w:before="60" w:after="0"/>
        <w:ind w:firstLine="284"/>
        <w:jc w:val="both"/>
        <w:rPr>
          <w:sz w:val="20"/>
        </w:rPr>
      </w:pPr>
      <w:r>
        <w:rPr>
          <w:sz w:val="20"/>
        </w:rPr>
        <w:t>Их ярость будет признана законной, ибо человеческие законы пишутся не Богом, а велиаром. И адвокат ада уже сегодня старается вовсю...</w:t>
      </w:r>
    </w:p>
    <w:p>
      <w:pPr>
        <w:pStyle w:val="Normal"/>
        <w:spacing w:before="60" w:after="0"/>
        <w:ind w:firstLine="284"/>
        <w:jc w:val="both"/>
        <w:rPr>
          <w:sz w:val="20"/>
        </w:rPr>
      </w:pPr>
      <w:r>
        <w:rPr>
          <w:sz w:val="20"/>
        </w:rPr>
        <w:t>Так долго лелеимые меньшинства (проекции первого меньшинства, низверженного с Неба), сольются, закопошатся содомским и на этот раз вполне демократическим большинством. Иверская икона покинет Афон. На жертвеннике третьего иерусалимского храма сожгут красного тельца; его пеплом, смешанным с водой, окропят собравшихся у ворот иудеев.</w:t>
      </w:r>
    </w:p>
    <w:p>
      <w:pPr>
        <w:pStyle w:val="Normal"/>
        <w:spacing w:before="60" w:after="0"/>
        <w:ind w:firstLine="284"/>
        <w:jc w:val="both"/>
        <w:rPr>
          <w:sz w:val="20"/>
        </w:rPr>
      </w:pPr>
      <w:r>
        <w:rPr>
          <w:sz w:val="20"/>
        </w:rPr>
        <w:t>Грех, состоящий в нарушении всех божественных границ, уже не крадучись, а гордо пересечет границу афонскую и торжествующе затопит весь полуостров.</w:t>
      </w:r>
    </w:p>
    <w:p>
      <w:pPr>
        <w:pStyle w:val="Normal"/>
        <w:spacing w:before="60" w:after="0"/>
        <w:ind w:firstLine="284"/>
        <w:jc w:val="both"/>
        <w:rPr>
          <w:sz w:val="20"/>
        </w:rPr>
      </w:pPr>
      <w:r>
        <w:rPr>
          <w:sz w:val="20"/>
        </w:rPr>
        <w:t>Более или менее гуманно будет сокращено “лишнее” население планеты. “Золотой миллиард” достигнет такого благоденствия, что рая не захочется почти никому.</w:t>
      </w:r>
    </w:p>
    <w:p>
      <w:pPr>
        <w:pStyle w:val="Normal"/>
        <w:spacing w:before="60" w:after="0"/>
        <w:ind w:firstLine="284"/>
        <w:jc w:val="both"/>
        <w:rPr>
          <w:sz w:val="20"/>
        </w:rPr>
      </w:pPr>
      <w:r>
        <w:rPr>
          <w:sz w:val="20"/>
        </w:rPr>
        <w:t>И уместно вспомнить будет слова апостола Павла: “Когда будут говорить “мир и безопасность”; тогда внезапно постигнет их пагуба” (1 Фее. 5: 3).</w:t>
      </w:r>
    </w:p>
    <w:p>
      <w:pPr>
        <w:pStyle w:val="Normal"/>
        <w:spacing w:before="60" w:after="0"/>
        <w:ind w:firstLine="284"/>
        <w:jc w:val="both"/>
        <w:rPr>
          <w:sz w:val="20"/>
        </w:rPr>
      </w:pPr>
      <w:r>
        <w:rPr>
          <w:sz w:val="20"/>
        </w:rPr>
        <w:t>Но в чьей памяти восстанет это пророчество? Мало кто сможет понять что происходит.</w:t>
      </w:r>
    </w:p>
    <w:p>
      <w:pPr>
        <w:pStyle w:val="Normal"/>
        <w:spacing w:before="60" w:after="0"/>
        <w:ind w:firstLine="284"/>
        <w:jc w:val="both"/>
        <w:rPr>
          <w:sz w:val="20"/>
        </w:rPr>
      </w:pPr>
      <w:r>
        <w:rPr>
          <w:sz w:val="20"/>
        </w:rPr>
        <w:t>В то время “из земли”, из “научного материализма”, выйдет, оснащенный рациональными познаниями, лже-пророк. Он совершит многие ложные чудеса.</w:t>
      </w:r>
    </w:p>
    <w:p>
      <w:pPr>
        <w:pStyle w:val="Normal"/>
        <w:spacing w:before="60" w:after="0"/>
        <w:ind w:firstLine="284"/>
        <w:jc w:val="both"/>
        <w:rPr>
          <w:sz w:val="20"/>
        </w:rPr>
      </w:pPr>
      <w:r>
        <w:rPr>
          <w:sz w:val="20"/>
        </w:rPr>
        <w:t>И тогда “из моря”, из бушующего страстями мiра, восстанет человек из колена Данова. Его провозгласят сначала правителем, потом — царем, и наконец — богом. Почти никто не удивится сему: язычество имеет богатый опыт обожествления смертных (11).</w:t>
      </w:r>
    </w:p>
    <w:p>
      <w:pPr>
        <w:pStyle w:val="Normal"/>
        <w:spacing w:before="60" w:after="0"/>
        <w:ind w:firstLine="284"/>
        <w:jc w:val="both"/>
        <w:rPr>
          <w:sz w:val="20"/>
        </w:rPr>
      </w:pPr>
      <w:r>
        <w:rPr>
          <w:sz w:val="20"/>
        </w:rPr>
        <w:t>...Но вот уже и всеобщее торжество сменится недоумением. А потом даже человекоподобные компьютерные люди-номера — ужаснутся.</w:t>
      </w:r>
    </w:p>
    <w:p>
      <w:pPr>
        <w:pStyle w:val="Normal"/>
        <w:spacing w:before="60" w:after="0"/>
        <w:ind w:firstLine="284"/>
        <w:jc w:val="both"/>
        <w:rPr>
          <w:sz w:val="20"/>
        </w:rPr>
      </w:pPr>
      <w:r>
        <w:rPr>
          <w:sz w:val="20"/>
        </w:rPr>
        <w:t>Под вопли биржевого беснования лопнет доллар. Как в древних легендах окажется, что это фальшивое золото дьявола — лишь мусорная куча.</w:t>
      </w:r>
    </w:p>
    <w:p>
      <w:pPr>
        <w:pStyle w:val="Normal"/>
        <w:spacing w:before="60" w:after="0"/>
        <w:ind w:firstLine="284"/>
        <w:jc w:val="both"/>
        <w:rPr>
          <w:sz w:val="20"/>
        </w:rPr>
      </w:pPr>
      <w:r>
        <w:rPr>
          <w:sz w:val="20"/>
        </w:rPr>
        <w:t>Иссякнут дары антихриста. В том числе — “энергия из вакуума”. Не во власти сатаны производить ее безконечно, он может лишь перераспределять украденное.</w:t>
      </w:r>
    </w:p>
    <w:p>
      <w:pPr>
        <w:pStyle w:val="Normal"/>
        <w:spacing w:before="60" w:after="0"/>
        <w:ind w:firstLine="284"/>
        <w:jc w:val="both"/>
        <w:rPr>
          <w:sz w:val="20"/>
        </w:rPr>
      </w:pPr>
      <w:r>
        <w:rPr>
          <w:sz w:val="20"/>
        </w:rPr>
        <w:t>Погаснут телеэкраны, мерцание которых заменяло многим Солнце Правды, освещающее мiр Божий. Окажется, иллюзия денег оплачивала иллюзию виртуальности.</w:t>
      </w:r>
    </w:p>
    <w:p>
      <w:pPr>
        <w:pStyle w:val="Normal"/>
        <w:spacing w:before="60" w:after="0"/>
        <w:ind w:firstLine="284"/>
        <w:jc w:val="both"/>
        <w:rPr>
          <w:sz w:val="20"/>
        </w:rPr>
      </w:pPr>
      <w:r>
        <w:rPr>
          <w:sz w:val="20"/>
        </w:rPr>
        <w:t>Может быть, тогда сокровенные старцы и соберутся вместе?</w:t>
      </w:r>
    </w:p>
    <w:p>
      <w:pPr>
        <w:pStyle w:val="Normal"/>
        <w:spacing w:before="60" w:after="0"/>
        <w:ind w:firstLine="284"/>
        <w:jc w:val="both"/>
        <w:rPr>
          <w:sz w:val="20"/>
        </w:rPr>
      </w:pPr>
      <w:r>
        <w:rPr>
          <w:sz w:val="20"/>
        </w:rPr>
        <w:t>Соберутся и начнут восхождение на Святую Гору. То самое восхождение, во образ которого ежегодно афонские монахи поднимаются на благословенную вершину в праздник Преображения Господня.</w:t>
      </w:r>
    </w:p>
    <w:p>
      <w:pPr>
        <w:pStyle w:val="Normal"/>
        <w:spacing w:before="60" w:after="0"/>
        <w:ind w:firstLine="284"/>
        <w:jc w:val="both"/>
        <w:rPr>
          <w:sz w:val="20"/>
        </w:rPr>
      </w:pPr>
      <w:r>
        <w:rPr>
          <w:sz w:val="20"/>
        </w:rPr>
        <w:t>Нo в конце времен все, кроме таинственных аскетов, забудут тропинку, помеченную красной краской. Возможно, эти двенадцать последних христиан, вслед за двенадцатью первыми, — и завершат восполнение на Небе числа отпавших ангелов?! Тогда Святая Гора, вознесшаяся до полпути на Небо, — станет свидетелем закатной тайны седьмого дня Творения.</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Ксиропотаме, кажется, проходит час. Вращение паникадила, хороса и лампад постепенно затихает. И вот — под едва заметные покачивания светильников — хор негромко выдыхает последний звук. Все? Конец Света? Несколько секунд длится тишина. А может быть, минут? Времени больше нет. Никто не шелохнется.</w:t>
      </w:r>
    </w:p>
    <w:p>
      <w:pPr>
        <w:pStyle w:val="Normal"/>
        <w:spacing w:before="60" w:after="0"/>
        <w:ind w:firstLine="284"/>
        <w:jc w:val="both"/>
        <w:rPr/>
      </w:pPr>
      <w:r>
        <w:rPr>
          <w:sz w:val="20"/>
        </w:rPr>
        <w:t>...Меж тем, гласит афонское предание, таинственные старцы будут</w:t>
      </w:r>
      <w:r>
        <w:rPr>
          <w:smallCaps/>
          <w:sz w:val="20"/>
        </w:rPr>
        <w:t xml:space="preserve"> </w:t>
      </w:r>
      <w:r>
        <w:rPr>
          <w:sz w:val="20"/>
        </w:rPr>
        <w:t>подниматься все выше и выше. И вот — перед ними откроется вершина, а на ней — крохотный храм Преображения Господня. Будут возжены свечи. Воскурен благовонный ладан. Перед иконами, привезенными сюда со всего православного мiра, старцы  отслужат литургию.</w:t>
      </w:r>
    </w:p>
    <w:p>
      <w:pPr>
        <w:pStyle w:val="Normal"/>
        <w:spacing w:before="60" w:after="0"/>
        <w:ind w:firstLine="284"/>
        <w:jc w:val="both"/>
        <w:rPr>
          <w:sz w:val="20"/>
        </w:rPr>
      </w:pPr>
      <w:r>
        <w:rPr>
          <w:sz w:val="20"/>
        </w:rPr>
        <w:t>Последнюю литургию. А потом — все. Конец Света. Последняя точка земной истории.</w:t>
      </w:r>
    </w:p>
    <w:p>
      <w:pPr>
        <w:pStyle w:val="Normal"/>
        <w:spacing w:before="60" w:after="0"/>
        <w:ind w:firstLine="284"/>
        <w:jc w:val="both"/>
        <w:rPr>
          <w:sz w:val="20"/>
        </w:rPr>
      </w:pPr>
      <w:r>
        <w:rPr>
          <w:sz w:val="20"/>
        </w:rPr>
        <w:t>ТОЧКА ОМЕГА. Она и соединит (в праздник Преображения?) последнюю литургию в Преображенском храме и Преображение всего сущего — утром восьмого дня.</w:t>
      </w:r>
    </w:p>
    <w:p>
      <w:pPr>
        <w:pStyle w:val="Normal"/>
        <w:spacing w:before="60" w:after="0"/>
        <w:ind w:firstLine="284"/>
        <w:jc w:val="both"/>
        <w:rPr>
          <w:sz w:val="20"/>
        </w:rPr>
      </w:pPr>
      <w:r>
        <w:rPr>
          <w:sz w:val="20"/>
        </w:rPr>
        <w:t>Конец и Богу слав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Интересная деталь: в наши дни потомок династии принц Анри Константин Палеолог приезжает из Италии в Россию для пропаганды возглавляемой им ветви Мальтийского ордена. Как и его далекий предок, он называет себя православным, однако орден является экуменическим — призывает в свои ряды и католиков, и протестантов.</w:t>
      </w:r>
    </w:p>
    <w:p>
      <w:pPr>
        <w:pStyle w:val="Normal"/>
        <w:spacing w:before="60" w:after="0"/>
        <w:ind w:firstLine="284"/>
        <w:jc w:val="both"/>
        <w:rPr>
          <w:bCs/>
          <w:i/>
          <w:i/>
          <w:sz w:val="20"/>
        </w:rPr>
      </w:pPr>
      <w:r>
        <w:rPr>
          <w:bCs/>
          <w:i/>
          <w:sz w:val="20"/>
        </w:rPr>
        <w:t>2. Об этом состоянии диакон Андрей Кураев пишет так: “В житийной литературе (вспомним опять “Житие” преподобного Антония Великого) нередко описываются устрашающие видения недоброй силы. Если человек примет их всерьез и испугается, — значит, тем самым видение страха из его ума вытеснило память о Боге, Который силен любую нежить вернуть в ее изначальное небытие. А если из ума выкрадена память о Боге, — то он уже гораздо более доступен для влияний и внушений. Тварь встала на место творца”.</w:t>
      </w:r>
    </w:p>
    <w:p>
      <w:pPr>
        <w:pStyle w:val="Normal"/>
        <w:spacing w:before="60" w:after="0"/>
        <w:ind w:firstLine="284"/>
        <w:jc w:val="both"/>
        <w:rPr>
          <w:bCs/>
          <w:i/>
          <w:i/>
          <w:sz w:val="20"/>
        </w:rPr>
      </w:pPr>
      <w:r>
        <w:rPr>
          <w:bCs/>
          <w:i/>
          <w:sz w:val="20"/>
        </w:rPr>
        <w:t>3. Демоны не только пугают. Нам рассказывали про старого отшельника, который в великом смущении вернулся в один из афонских монастырей из своей кельи. Оказалось, “ангелы” угостили его “небесной пищей”. Он принял ее, не усмотрев в этом дьявольского искушения. Потом долгое время не мог причащаться. А умер с Псалтирью в руках.</w:t>
      </w:r>
    </w:p>
    <w:p>
      <w:pPr>
        <w:pStyle w:val="Normal"/>
        <w:spacing w:before="60" w:after="0"/>
        <w:ind w:firstLine="284"/>
        <w:jc w:val="both"/>
        <w:rPr>
          <w:bCs/>
          <w:i/>
          <w:i/>
          <w:sz w:val="20"/>
        </w:rPr>
      </w:pPr>
      <w:r>
        <w:rPr>
          <w:bCs/>
          <w:i/>
          <w:sz w:val="20"/>
        </w:rPr>
        <w:t>4. О подобном опыте сообщал известный в свое время писатель Валентин Свенцицкий, будущий протоиерей и один из пастырей-мучеников послереволюционных лет. Итак, цитирую его книгу “Граждане Неба”, написанную в 1915 году. Пустынник отец Никифор рассказывает автору, собравшемуся переночевать в его келье: “Вот какое таинство, милый братец: часто я вижу бесов... Призраками, вроде как тень в лунную ночь. Особенно сильно действуют они от одиннадцати до часу ночи. Громадная какая-то работа у них совершается в это время, В эти часы труднее всего молиться. Зато, если преодолеешь тяжесть душевную, особенно хорошо чувствуется: тишина, благодать, все живое! Первый раз увидел я их во время чтения акафиста... Как встану на молитву, слышу, шепчет на левое ухо — на правое не смеет! Прислушиваюсь к шепоту, и в рассеяние прихожу, — молиться не могу...</w:t>
      </w:r>
    </w:p>
    <w:p>
      <w:pPr>
        <w:pStyle w:val="Normal"/>
        <w:spacing w:before="60" w:after="0"/>
        <w:ind w:firstLine="284"/>
        <w:jc w:val="both"/>
        <w:rPr>
          <w:bCs/>
          <w:i/>
          <w:i/>
          <w:sz w:val="20"/>
        </w:rPr>
      </w:pPr>
      <w:r>
        <w:rPr>
          <w:bCs/>
          <w:i/>
          <w:sz w:val="20"/>
        </w:rPr>
        <w:t>Я бесов теперь никак не боюсь. Всегда чувствую издали еще, что идут они. И только молюсь: помози Господи!.. Идут они... — как-то странно повторил о.Никифор и встал.</w:t>
      </w:r>
    </w:p>
    <w:p>
      <w:pPr>
        <w:pStyle w:val="Normal"/>
        <w:spacing w:before="60" w:after="0"/>
        <w:ind w:firstLine="284"/>
        <w:jc w:val="both"/>
        <w:rPr>
          <w:bCs/>
          <w:i/>
          <w:i/>
          <w:sz w:val="20"/>
        </w:rPr>
      </w:pPr>
      <w:r>
        <w:rPr>
          <w:bCs/>
          <w:i/>
          <w:sz w:val="20"/>
        </w:rPr>
        <w:t>...Я остался один.</w:t>
      </w:r>
    </w:p>
    <w:p>
      <w:pPr>
        <w:pStyle w:val="Normal"/>
        <w:spacing w:before="60" w:after="0"/>
        <w:ind w:firstLine="284"/>
        <w:jc w:val="both"/>
        <w:rPr>
          <w:bCs/>
          <w:i/>
          <w:i/>
          <w:sz w:val="20"/>
        </w:rPr>
      </w:pPr>
      <w:r>
        <w:rPr>
          <w:bCs/>
          <w:i/>
          <w:sz w:val="20"/>
        </w:rPr>
        <w:t>Последние слова о.Никифора и фраза его: “они идут” ...почему-то особенно врезалась в мое сознание...</w:t>
      </w:r>
    </w:p>
    <w:p>
      <w:pPr>
        <w:pStyle w:val="Normal"/>
        <w:spacing w:before="60" w:after="0"/>
        <w:ind w:firstLine="284"/>
        <w:jc w:val="both"/>
        <w:rPr>
          <w:bCs/>
          <w:i/>
          <w:i/>
          <w:sz w:val="20"/>
        </w:rPr>
      </w:pPr>
      <w:r>
        <w:rPr>
          <w:bCs/>
          <w:i/>
          <w:sz w:val="20"/>
        </w:rPr>
        <w:t>Страх не проходит. Смотрю на запертую дверь и все жду, мучительно жду чего-то...</w:t>
      </w:r>
    </w:p>
    <w:p>
      <w:pPr>
        <w:pStyle w:val="Normal"/>
        <w:spacing w:before="60" w:after="0"/>
        <w:ind w:firstLine="284"/>
        <w:jc w:val="both"/>
        <w:rPr>
          <w:bCs/>
          <w:i/>
          <w:i/>
          <w:sz w:val="20"/>
        </w:rPr>
      </w:pPr>
      <w:r>
        <w:rPr>
          <w:bCs/>
          <w:i/>
          <w:sz w:val="20"/>
        </w:rPr>
        <w:t>И вот отворяется дверь, и что-то маленькое, бледное, неясное в темноте входит в комнату...</w:t>
      </w:r>
    </w:p>
    <w:p>
      <w:pPr>
        <w:pStyle w:val="Normal"/>
        <w:spacing w:before="60" w:after="0"/>
        <w:ind w:firstLine="284"/>
        <w:jc w:val="both"/>
        <w:rPr/>
      </w:pPr>
      <w:r>
        <w:rPr>
          <w:bCs/>
          <w:i/>
          <w:sz w:val="20"/>
        </w:rPr>
        <w:t>И всматриваюсь до холодных слез на глазах и начинаю различать около двери какое-то подобие ребенка. Мало-помалу вся его фигура отчетливо, точно освещенная изнутри, вырисовывается на черном фоне... Да, это ребенок. Без одежды. На хилых изогнутых ножках. Но лицо старое, обвислое, гадкое и страшное. Стоит, не шевелится, и только круглые неподвижные глаза смотрят</w:t>
      </w:r>
      <w:r>
        <w:rPr>
          <w:bCs/>
          <w:i/>
          <w:smallCaps/>
          <w:sz w:val="20"/>
        </w:rPr>
        <w:t xml:space="preserve"> </w:t>
      </w:r>
      <w:r>
        <w:rPr>
          <w:bCs/>
          <w:i/>
          <w:sz w:val="20"/>
        </w:rPr>
        <w:t>на меня в упор...</w:t>
      </w:r>
    </w:p>
    <w:p>
      <w:pPr>
        <w:pStyle w:val="Normal"/>
        <w:spacing w:before="60" w:after="0"/>
        <w:ind w:firstLine="284"/>
        <w:jc w:val="both"/>
        <w:rPr>
          <w:bCs/>
          <w:i/>
          <w:i/>
          <w:sz w:val="20"/>
        </w:rPr>
      </w:pPr>
      <w:r>
        <w:rPr>
          <w:bCs/>
          <w:i/>
          <w:sz w:val="20"/>
        </w:rPr>
        <w:t>И опять так же неожиданно и отчетливо о.Никифор произносит:</w:t>
      </w:r>
    </w:p>
    <w:p>
      <w:pPr>
        <w:pStyle w:val="Normal"/>
        <w:spacing w:before="60" w:after="0"/>
        <w:ind w:firstLine="284"/>
        <w:jc w:val="both"/>
        <w:rPr>
          <w:bCs/>
          <w:i/>
          <w:i/>
          <w:sz w:val="20"/>
        </w:rPr>
      </w:pPr>
      <w:r>
        <w:rPr>
          <w:bCs/>
          <w:i/>
          <w:sz w:val="20"/>
        </w:rPr>
        <w:t xml:space="preserve">— </w:t>
      </w:r>
      <w:r>
        <w:rPr>
          <w:bCs/>
          <w:i/>
          <w:sz w:val="20"/>
        </w:rPr>
        <w:t>Помози, Господи...</w:t>
      </w:r>
    </w:p>
    <w:p>
      <w:pPr>
        <w:pStyle w:val="Normal"/>
        <w:spacing w:before="60" w:after="0"/>
        <w:ind w:firstLine="284"/>
        <w:jc w:val="both"/>
        <w:rPr>
          <w:bCs/>
          <w:i/>
          <w:i/>
          <w:sz w:val="20"/>
        </w:rPr>
      </w:pPr>
      <w:r>
        <w:rPr>
          <w:bCs/>
          <w:i/>
          <w:sz w:val="20"/>
        </w:rPr>
        <w:t>Я лежу в страшном изнеможении. Исчез ребенок. Исчез страх. Я так устал, что вообще, кажется, не способен ни на какое чувство”.</w:t>
      </w:r>
    </w:p>
    <w:p>
      <w:pPr>
        <w:pStyle w:val="Normal"/>
        <w:spacing w:before="60" w:after="0"/>
        <w:ind w:firstLine="284"/>
        <w:jc w:val="both"/>
        <w:rPr>
          <w:bCs/>
          <w:i/>
          <w:i/>
          <w:sz w:val="20"/>
        </w:rPr>
      </w:pPr>
      <w:r>
        <w:rPr>
          <w:bCs/>
          <w:i/>
          <w:sz w:val="20"/>
        </w:rPr>
        <w:t>Есть и более конкретные аналогии. Явления умерших супругов в эпохи Средневековья и Возрождения рассматривались как демонические фокусы инкубов или суккубов. Подобный пример описан в XIII веке Уолтером Мепом: некий рыцарь прожил с воплощенным дьяволом (в обличьи его умершей супруги) несколько лет... Об аналогичных случаях в наши дни рассказывают многочисленные посетители Душе-попечительского центра на Крутицком подворье в Москве. Подлинный масштаб “инфернальной сексуальной революции” не известен только в силу деликатности этой темы.</w:t>
      </w:r>
    </w:p>
    <w:p>
      <w:pPr>
        <w:pStyle w:val="Normal"/>
        <w:spacing w:before="60" w:after="0"/>
        <w:ind w:firstLine="284"/>
        <w:jc w:val="both"/>
        <w:rPr/>
      </w:pPr>
      <w:r>
        <w:rPr>
          <w:bCs/>
          <w:i/>
          <w:sz w:val="20"/>
        </w:rPr>
        <w:t>5. Неподалеку от Карули тысячу лет назад подвизался Афанасий Великий, который писал: “Демоны все делают, говорят, шумят</w:t>
      </w:r>
      <w:r>
        <w:rPr>
          <w:bCs/>
          <w:i/>
          <w:smallCaps/>
          <w:sz w:val="20"/>
        </w:rPr>
        <w:t xml:space="preserve">, </w:t>
      </w:r>
      <w:r>
        <w:rPr>
          <w:bCs/>
          <w:i/>
          <w:sz w:val="20"/>
        </w:rPr>
        <w:t>притворствуют, производят мятежи и смятения к обольщению неопытных, стучат, безумно смеются, свистят, а если это не обращает на них внимания, плачут и проливают уже слезы, как побежденные... Не должно нам и бояться демонов, потому что они бессильны и не могут ничего более сделать, как только угрожать... Диавол есть человекоубийца искони. Между тем мы живы еще и даже ведем образ жизни, противный диаволу. Итак, явно, что демоны не имеют никакой силы... Чтобы не бояться ним демонов, надо рассудить и следующее. Если бы было у них могущество, то не приходили бы толпою, не производили бы мечтаний, не принимали бы на себя различных образов, когда строят козни; но достаточно было бы прийти только одному и делать что может и хочет, тем более, что всякий имеющий власть не привидениями поражает, но немедленно пользуется властью как хочет. Демоны же, не имея никакой силы, как бы забавляются на зрелище, меняя личины и страшая детей множеством привидений и призраков. Посему-то наипаче и должно их презирать как бессильных”.</w:t>
      </w:r>
    </w:p>
    <w:p>
      <w:pPr>
        <w:pStyle w:val="Normal"/>
        <w:spacing w:before="60" w:after="0"/>
        <w:ind w:firstLine="284"/>
        <w:jc w:val="both"/>
        <w:rPr>
          <w:bCs/>
          <w:i/>
          <w:i/>
          <w:sz w:val="20"/>
        </w:rPr>
      </w:pPr>
      <w:r>
        <w:rPr>
          <w:bCs/>
          <w:i/>
          <w:sz w:val="20"/>
        </w:rPr>
        <w:t>В то же время активность бесов именно на Афоне, на месте бывшего капища, не случайна. Нечто подобное происходит и в других сакральных точках языческого мiра, — от Перыни до Олимпа.</w:t>
      </w:r>
    </w:p>
    <w:p>
      <w:pPr>
        <w:pStyle w:val="Normal"/>
        <w:spacing w:before="60" w:after="0"/>
        <w:ind w:firstLine="284"/>
        <w:jc w:val="both"/>
        <w:rPr>
          <w:bCs/>
          <w:i/>
          <w:i/>
          <w:sz w:val="20"/>
        </w:rPr>
      </w:pPr>
      <w:r>
        <w:rPr>
          <w:bCs/>
          <w:i/>
          <w:sz w:val="20"/>
        </w:rPr>
        <w:t>Отец Серафим (Роуз) пишет: “В житии свв.Киприана и Иустины мы из первых рук — от бывшего колдуна — имеем свидетельство о поднебесном царстве. “На горе Олимп Киприан научился всем диавольским хитростям: он постиг различные бесовские превращения, научился изменять свойства воздуха... Он видел там бесчисленные полчища бесов с князем тьмы во главе, которому одни предстояли, другие служили, иные восклицали своего князя, а иные были посылаемы в мiр для совращения людей. Там он видел также в мнимых образах языческих богов и богинь”.</w:t>
      </w:r>
    </w:p>
    <w:p>
      <w:pPr>
        <w:pStyle w:val="Normal"/>
        <w:spacing w:before="60" w:after="0"/>
        <w:ind w:firstLine="284"/>
        <w:jc w:val="both"/>
        <w:rPr>
          <w:bCs/>
          <w:i/>
          <w:i/>
          <w:sz w:val="20"/>
        </w:rPr>
      </w:pPr>
      <w:r>
        <w:rPr>
          <w:bCs/>
          <w:i/>
          <w:sz w:val="20"/>
        </w:rPr>
        <w:t>6. “Правомочны ли обвинения в раскольничестве той части афонитов, которые не вступают в церковное общение с некоторыми иерархами? Афониты не обвиняют архиреев ни в каких частных и личных согрешениях, но указывают на отступления догматические и те канонические нарушения, которые ниспровергают весь литургический порядок жизни Церкви. К первым относится, например, принятие филиокве, ко вторым — переход на новый стиль.</w:t>
      </w:r>
    </w:p>
    <w:p>
      <w:pPr>
        <w:pStyle w:val="Normal"/>
        <w:spacing w:before="60" w:after="0"/>
        <w:ind w:firstLine="284"/>
        <w:jc w:val="both"/>
        <w:rPr>
          <w:bCs/>
          <w:i/>
          <w:i/>
          <w:sz w:val="20"/>
        </w:rPr>
      </w:pPr>
      <w:r>
        <w:rPr>
          <w:bCs/>
          <w:i/>
          <w:sz w:val="20"/>
        </w:rPr>
        <w:t>В ХIV столетии печально известной Флорентийской унией запечатлели свое предательство веры многие иерархи греческие, среди которых был и патриарх. Вот приговор истории и суждение Церкви: “Епископат, возглавляемый патриархом Митрофаном, а потом патриархом Григорием Маммой, был в руках униатов; мы не слышим ни одного имени епископа среди сторонников св.Марка Эфесского, ни одного высокопоставленного лица, будь то при дворе императора или патриарха. Но воинство св.Марка многочисленно: это монахи, прежде всего монахи Афона, это пресвитеры, часто сельские и неизвестные, это малые мiра сего” (Архимандрит Амвросий. Св. Марк Эфесский и Флорентийская уния. 1963. с. 322).</w:t>
      </w:r>
    </w:p>
    <w:p>
      <w:pPr>
        <w:pStyle w:val="Normal"/>
        <w:spacing w:before="60" w:after="0"/>
        <w:ind w:firstLine="284"/>
        <w:jc w:val="both"/>
        <w:rPr/>
      </w:pPr>
      <w:r>
        <w:rPr>
          <w:bCs/>
          <w:i/>
          <w:sz w:val="20"/>
        </w:rPr>
        <w:t>В чем же причина нынешних обвинений афонитов в раскольничестве? Причина — это стремление виновных в догматическом отступничестве оправдать себя путем обвинений блюдущих верность Церкви и ее учению. Афониты провозглашаются раскольниками, потому что они не подчиняются архиреям. Однако на самом деле некоторые архиреи сознательно уклонились в ереси, отвергнув св. Православue, блюсти чистоту которого они обязаны (см. архирейскую присягу в Архирейском Чиновнике); как волки в овечьих шкурах таковые архиреи суть разрушители Церкви изнутри. Итак, кто же заслуживает порицания? Если афониты — ревнители Православия</w:t>
      </w:r>
      <w:r>
        <w:rPr>
          <w:bCs/>
          <w:i/>
          <w:smallCaps/>
          <w:sz w:val="20"/>
        </w:rPr>
        <w:t xml:space="preserve">, — </w:t>
      </w:r>
      <w:r>
        <w:rPr>
          <w:bCs/>
          <w:i/>
          <w:sz w:val="20"/>
        </w:rPr>
        <w:t>то вместе с ними придется “осудить” как раскольников св.Афинасия Великого, противостоявшего церковному большинству и мирской власти, уклонившихся в арианство, а в нашей Церкви —  прп. Серафима Саровского, пророчески предсказавшего “гниение головы” — в лице большинства иерархов, которые, как он предрекал, оставят в призрении основные догматы Христовой веры. Выбирайте сами, где быть: либо в малом стаде страдальцев и подвижников веры, либо в собрании множества теплохладных, шествующих широкими путями мiра, лежащего во зле. Но помните приговор о таковых Нелицемерного Судии — Христа”.</w:t>
      </w:r>
    </w:p>
    <w:p>
      <w:pPr>
        <w:pStyle w:val="Normal"/>
        <w:spacing w:before="60" w:after="0"/>
        <w:ind w:firstLine="284"/>
        <w:jc w:val="both"/>
        <w:rPr>
          <w:bCs/>
          <w:i/>
          <w:i/>
          <w:sz w:val="20"/>
        </w:rPr>
      </w:pPr>
      <w:r>
        <w:rPr>
          <w:bCs/>
          <w:i/>
          <w:sz w:val="20"/>
        </w:rPr>
        <w:t>7. Книга “Современные афонские старцы” сообщает такую версию: “Горе Афон существует Традиция Двенадцати Святых — избранных старцев — отшельников, по числу Апостолов, живущих неизвестными мiру и неизвестными даже другим афонским монахам. Когда умирает кто-либо из них, без всякой огласки в их число призывается другой для продолжения подвига предшественника. Нам это поведали старцы, свидетельствовавшие о том, что они неожиданно получили такой призыв, но в смирении и страхе Божием отказались”.</w:t>
      </w:r>
    </w:p>
    <w:p>
      <w:pPr>
        <w:pStyle w:val="Normal"/>
        <w:spacing w:before="60" w:after="0"/>
        <w:ind w:firstLine="284"/>
        <w:jc w:val="both"/>
        <w:rPr>
          <w:bCs/>
          <w:i/>
          <w:i/>
          <w:sz w:val="20"/>
        </w:rPr>
      </w:pPr>
      <w:r>
        <w:rPr>
          <w:bCs/>
          <w:i/>
          <w:sz w:val="20"/>
        </w:rPr>
        <w:t>8. Глава была дарована обители в 1347 году сербским королем Стефаном Душаном Сильным. В сопроводительной грамоте король писал: “Царство мое посвящает обители Россов святую главу святого славного страстотерпца, безсребренника и целителя Пантелеимона, которая имеет на себе плоть, и которая засвидетельствована не только от отца моего и царя, но и от прежде его бывших царей, а также и от патриархов и других достойных синклитиков”.</w:t>
      </w:r>
    </w:p>
    <w:p>
      <w:pPr>
        <w:pStyle w:val="Normal"/>
        <w:spacing w:before="60" w:after="0"/>
        <w:ind w:firstLine="284"/>
        <w:jc w:val="both"/>
        <w:rPr>
          <w:bCs/>
          <w:i/>
          <w:i/>
          <w:sz w:val="20"/>
        </w:rPr>
      </w:pPr>
      <w:r>
        <w:rPr>
          <w:bCs/>
          <w:i/>
          <w:sz w:val="20"/>
        </w:rPr>
        <w:t>Духовная и материальная поддержка сербских царей во времена  монголо-татарского нашествия была для русской обители поистине спасительной.</w:t>
      </w:r>
    </w:p>
    <w:p>
      <w:pPr>
        <w:pStyle w:val="Normal"/>
        <w:spacing w:before="60" w:after="0"/>
        <w:ind w:firstLine="284"/>
        <w:jc w:val="both"/>
        <w:rPr>
          <w:bCs/>
          <w:i/>
          <w:i/>
          <w:sz w:val="20"/>
        </w:rPr>
      </w:pPr>
      <w:r>
        <w:rPr>
          <w:bCs/>
          <w:i/>
          <w:sz w:val="20"/>
        </w:rPr>
        <w:t>9. “Древнее пение находилось в согласии с божественной антропологией, — считает иеромонах Алексий (Казанцев), — Естественное, ненадрывное звучание каждого гласного звука “опирается” на определенную часть резонатора, которым является внутренняя поверхность человеческой головы и горла. Поэтому в традиционном пении мелодия задавалась самим текстом. И каждая гласная фонема строго соответствовала определенной высоте звучания. Главным было Слово. Хоровое пение не могло не быть унисонным. Именно так звучит терирем.</w:t>
      </w:r>
    </w:p>
    <w:p>
      <w:pPr>
        <w:pStyle w:val="Normal"/>
        <w:spacing w:before="60" w:after="0"/>
        <w:ind w:firstLine="284"/>
        <w:jc w:val="both"/>
        <w:rPr>
          <w:bCs/>
          <w:i/>
          <w:i/>
          <w:sz w:val="20"/>
        </w:rPr>
      </w:pPr>
      <w:r>
        <w:rPr>
          <w:bCs/>
          <w:i/>
          <w:sz w:val="20"/>
        </w:rPr>
        <w:t>Многоголосье с его напряженным исполнением пришло как одно из проявлений страстности. Во имя чувственной “красивости” было почти утрачено Слово. С веками оно все более закрывалось звуковыми виньетками “композиций”. Текст теперь часто просто не разобрать. Так даже “духовные” песнопения все более утрачивают свой сакральный смысл”.</w:t>
      </w:r>
    </w:p>
    <w:p>
      <w:pPr>
        <w:pStyle w:val="Normal"/>
        <w:spacing w:before="60" w:after="0"/>
        <w:ind w:firstLine="284"/>
        <w:jc w:val="both"/>
        <w:rPr>
          <w:bCs/>
          <w:i/>
          <w:i/>
          <w:sz w:val="20"/>
        </w:rPr>
      </w:pPr>
      <w:r>
        <w:rPr>
          <w:bCs/>
          <w:i/>
          <w:sz w:val="20"/>
        </w:rPr>
        <w:t>10. Главная атака ведется на сакральные точки мира, на монахов и верных мiрских христиан. В 1998 году в православной среде распространился слух: по такому-то поводу известный старец (называлось конкретное имя) благословил поститься. Позднее оказалось, что благословения такого не было и быть не могло. Однако огромное количество людей “команду” выполнило. Все возрастающий авторитет института старчества сработал. Эксперимент по управлению наиболее “непослушной” частью общества прошел успешно. Возможны его повторения. Возможно формирование ложных старцев. Все это пригодится, дабы в последние времена соблазнять и “малое стадо”.</w:t>
      </w:r>
    </w:p>
    <w:p>
      <w:pPr>
        <w:pStyle w:val="Normal"/>
        <w:spacing w:before="60" w:after="0"/>
        <w:ind w:firstLine="284"/>
        <w:jc w:val="both"/>
        <w:rPr>
          <w:bCs/>
          <w:i/>
          <w:i/>
          <w:sz w:val="20"/>
        </w:rPr>
      </w:pPr>
      <w:r>
        <w:rPr>
          <w:bCs/>
          <w:i/>
          <w:sz w:val="20"/>
        </w:rPr>
        <w:t>11. Недавно пресса сообщила: “Согласно данным из Лос-Анжелеса, ведущий режиссер Голливуда Спилберг, прославившийся реконструкцией образа будущего в ряде фильмов.., “получил установку от высших религиозных кругов” осуществить разработку сценария “биокибернетической цивилизации” в увязке с догматами Талмуда и планетарного будущего человеческого сообщества, которое должно в “своей развитой части” пройти качественный сдвиг в результате новых биомедицинских и биокибернетических открытий. Клонирование... и вживление в человеческий мозг микроэлектронных схем позволяет, по этим расчетам, “добиться создания нового высшего существа” на базе нужных идеологических и национальных основ с уничтожением “ненужных национальностей”...</w:t>
      </w:r>
    </w:p>
    <w:p>
      <w:pPr>
        <w:pStyle w:val="Heading1"/>
        <w:rPr>
          <w:b/>
          <w:b/>
        </w:rPr>
      </w:pPr>
      <w:r>
        <w:br w:type="column"/>
      </w:r>
      <w:bookmarkStart w:id="14" w:name="__RefHeading___Toc521918481"/>
      <w:bookmarkEnd w:id="14"/>
      <w:r>
        <w:rPr/>
        <w:t>ПРИЛОЖЕНИЯ</w:t>
      </w:r>
    </w:p>
    <w:p>
      <w:pPr>
        <w:pStyle w:val="Heading2"/>
        <w:rPr>
          <w:b w:val="false"/>
          <w:b w:val="false"/>
        </w:rPr>
      </w:pPr>
      <w:bookmarkStart w:id="15" w:name="__RefHeading___Toc521918482"/>
      <w:bookmarkEnd w:id="15"/>
      <w:r>
        <w:rPr/>
        <w:t>ПО СТОПАМ ПЕРВОЗВАННОГО АПОСТОЛА</w:t>
      </w:r>
    </w:p>
    <w:p>
      <w:pPr>
        <w:pStyle w:val="Normal"/>
        <w:spacing w:before="60" w:after="0"/>
        <w:ind w:firstLine="284"/>
        <w:jc w:val="both"/>
        <w:rPr>
          <w:sz w:val="20"/>
        </w:rPr>
      </w:pPr>
      <w:r>
        <w:rPr>
          <w:sz w:val="20"/>
        </w:rPr>
        <w:t>Исполнившись Духа Святого, Апостолы по завету Господа нашего Иисуса Христа вышли на проповедь Благой Вести всем языкам. По церковному преданию, св. Андрею Первозванному в жребий досталась Скифия.</w:t>
      </w:r>
    </w:p>
    <w:p>
      <w:pPr>
        <w:pStyle w:val="Normal"/>
        <w:spacing w:before="60" w:after="0"/>
        <w:ind w:firstLine="284"/>
        <w:jc w:val="both"/>
        <w:rPr/>
      </w:pPr>
      <w:r>
        <w:rPr>
          <w:sz w:val="20"/>
        </w:rPr>
        <w:t>Какой же была та таинственная, хладная страна, что была оглашена первым Христовым Апостолом? Отец истории Геродот описывал скифский квадрат, в основании которого лежал северный берег Черного моря, а боковые грани уходили прямо на север от устьев Дуная и Дона соответственно. Длина каждой грани равнялась</w:t>
      </w:r>
      <w:r>
        <w:rPr>
          <w:smallCaps/>
          <w:sz w:val="20"/>
        </w:rPr>
        <w:t xml:space="preserve">, </w:t>
      </w:r>
      <w:r>
        <w:rPr>
          <w:sz w:val="20"/>
        </w:rPr>
        <w:t>примерно, четырем сотням километров. Северная грань квадрата находилась в стране мрака, где снежные хлопья представлялись Геродоту белоснежными перьями неведомых птиц страны полунощной. Но за последующие пятьсот лет от времен отца истории скифский квадрат значительно раздвинул свои границы. Античный мир знал уже и Скифский океан — Балтийское море. Имел смутные сведения об Уральских горах. А северная граница суровой и загадочной Скифии терялась за священными Рифейскими горами. Там, в стране Гиперборейской, свод небес венчали Семь мудрецов и Матица — Созвездие Большой медведицы и неба “гвоздь”, Полярная звезда.</w:t>
      </w:r>
    </w:p>
    <w:p>
      <w:pPr>
        <w:pStyle w:val="Normal"/>
        <w:spacing w:before="60" w:after="0"/>
        <w:ind w:firstLine="284"/>
        <w:jc w:val="both"/>
        <w:rPr/>
      </w:pPr>
      <w:r>
        <w:rPr>
          <w:sz w:val="20"/>
        </w:rPr>
        <w:t xml:space="preserve">Наступали времена, когда квадрату скифскому суждено было </w:t>
      </w:r>
      <w:r>
        <w:rPr>
          <w:smallCaps/>
          <w:sz w:val="20"/>
        </w:rPr>
        <w:t xml:space="preserve">свыше </w:t>
      </w:r>
      <w:r>
        <w:rPr>
          <w:sz w:val="20"/>
        </w:rPr>
        <w:t>стать основанием Престола Отца Небесного, уделом Пресвятой Богородицы.</w:t>
      </w:r>
    </w:p>
    <w:p>
      <w:pPr>
        <w:pStyle w:val="Normal"/>
        <w:spacing w:before="60" w:after="0"/>
        <w:ind w:firstLine="284"/>
        <w:jc w:val="both"/>
        <w:rPr>
          <w:sz w:val="20"/>
        </w:rPr>
      </w:pPr>
      <w:r>
        <w:rPr>
          <w:sz w:val="20"/>
        </w:rPr>
        <w:t>По преданию, св. Апостол Андрей плыл из Херсонеса Таврического вверх по Днепру-Славутичу. Поднявшись на киевские горы он с учениками поставил деревянный крест, и, благословив горы над Днепром, предсказал, что в стране этой просияет вера Христова и Бог воздвигнет храмы многие. Сейчас, на месте первого Креста в земле Российской возведенного, стоит лучшее творение архитектора Растрелли: Андреевская церковь. На одной из стен — прекрасная картина: на фоне мрачного и сурового пейзажа проповедь святого Апостола слушают задумчивые белокурые  люди. По давней догадке историков, многие из этих сумрачных исполинов могли отправиться вместе со святым Андреем далее к таинственному северу, помогая оглашать землю, которой Господь судил стать Святой Русью.</w:t>
      </w:r>
    </w:p>
    <w:p>
      <w:pPr>
        <w:pStyle w:val="Normal"/>
        <w:spacing w:before="60" w:after="0"/>
        <w:ind w:firstLine="284"/>
        <w:jc w:val="both"/>
        <w:rPr>
          <w:sz w:val="20"/>
        </w:rPr>
      </w:pPr>
      <w:r>
        <w:rPr>
          <w:sz w:val="20"/>
        </w:rPr>
        <w:t>От гор киевских Апостол пришел к Словенску Великому, предшественнику Господина Великого Новгорода. Далее предание гласит, что вместе с мужами новгородскими направился он с учениками к священному острову словеноруссов, где были главные капища Велеса и Перуна. По дороге св. Андрей благословил край тот и оставил посох свой в селе Грузино, что на Волхове. Дерзновенно позволим себе предположить, что священная реликвия была оставлена первой христианской общине. И что семена истины, брошенные Первозванным Апостолом в землю гиперборейского севера, не пропали, не были выморожены языческим суеверием наших предков. Предания пращуров и Церкви не позволяют нам малодушно усомниться в этом лишь по причине отсутствия точных на то указаний в летописи преп. Нестора и в трудах академиков минувшего столетия.</w:t>
      </w:r>
    </w:p>
    <w:p>
      <w:pPr>
        <w:pStyle w:val="Normal"/>
        <w:spacing w:before="60" w:after="0"/>
        <w:ind w:firstLine="284"/>
        <w:jc w:val="both"/>
        <w:rPr>
          <w:sz w:val="20"/>
        </w:rPr>
      </w:pPr>
      <w:r>
        <w:rPr>
          <w:sz w:val="20"/>
        </w:rPr>
        <w:t>Итак, путь св. Андрея лежал к Валааму (1).</w:t>
      </w:r>
    </w:p>
    <w:p>
      <w:pPr>
        <w:pStyle w:val="Normal"/>
        <w:spacing w:before="60" w:after="0"/>
        <w:ind w:firstLine="284"/>
        <w:jc w:val="both"/>
        <w:rPr>
          <w:sz w:val="20"/>
        </w:rPr>
      </w:pPr>
      <w:r>
        <w:rPr>
          <w:sz w:val="20"/>
        </w:rPr>
        <w:t>Историки Русской Православной Церкви считают, что в основе этого названия лежало имя славянского бога Велеса, которого св. Апостол и его спутники могли отождествить с библейским Ваалом. А затем пришлые карелы исказили слово “Ваал” на свой лад.</w:t>
      </w:r>
    </w:p>
    <w:p>
      <w:pPr>
        <w:pStyle w:val="Normal"/>
        <w:spacing w:before="60" w:after="0"/>
        <w:ind w:firstLine="284"/>
        <w:jc w:val="both"/>
        <w:rPr>
          <w:sz w:val="20"/>
        </w:rPr>
      </w:pPr>
      <w:r>
        <w:rPr>
          <w:sz w:val="20"/>
        </w:rPr>
        <w:t>Прибыв на Валаам, Апостол благословил скалы каменным крестом, который был вытесан учениками. Крест на этом святом месте стоит и поныне. В течение двух последующих тысячелетий он только обновлялся. Предание говорит о том, что, обратив в веру Христову жрецов Велеса и Перуна, св. Андрей разбил с их помощью капища и основал первый на Руси монастырь. Этой христианской общине он оставил и многих своих учеников.</w:t>
      </w:r>
    </w:p>
    <w:p>
      <w:pPr>
        <w:pStyle w:val="Normal"/>
        <w:spacing w:before="60" w:after="0"/>
        <w:ind w:firstLine="284"/>
        <w:jc w:val="both"/>
        <w:rPr>
          <w:sz w:val="20"/>
        </w:rPr>
      </w:pPr>
      <w:r>
        <w:rPr>
          <w:sz w:val="20"/>
        </w:rPr>
        <w:t>В древнейшей рукописи “Оповедь”, хранившейся в монастырской библиотеке Валаама, об этих событиях сообщалось:</w:t>
      </w:r>
    </w:p>
    <w:p>
      <w:pPr>
        <w:pStyle w:val="Normal"/>
        <w:spacing w:before="60" w:after="0"/>
        <w:ind w:firstLine="284"/>
        <w:jc w:val="both"/>
        <w:rPr>
          <w:sz w:val="20"/>
        </w:rPr>
      </w:pPr>
      <w:r>
        <w:rPr>
          <w:sz w:val="20"/>
        </w:rPr>
        <w:t>“</w:t>
      </w:r>
      <w:r>
        <w:rPr>
          <w:sz w:val="20"/>
        </w:rPr>
        <w:t>Св. Андрей от Иерусалима прошел Голядь, Косог, Родень, Скеф, Скиф и Словен смежных лугами, достиг Смоленска, и ополчений Скоф и Славянска Великого, и Ладогу оставя, в ладью сев, в бурное вращающееся озеро на Валаам пошел, крестя повсюду и поставлял по всем местам кресты каменные. Ученики же его Сила, Фирс, Елисей, Лукослав, Иосиф и Косма повсюду сделали ограды и все посадники доезжали от Словенска и Смоленска, и многие жрецы окрестились и капища Перуна и Велеса разрушили и уничтожили”.</w:t>
      </w:r>
    </w:p>
    <w:p>
      <w:pPr>
        <w:pStyle w:val="Normal"/>
        <w:spacing w:before="60" w:after="0"/>
        <w:ind w:firstLine="284"/>
        <w:jc w:val="both"/>
        <w:rPr>
          <w:sz w:val="20"/>
        </w:rPr>
      </w:pPr>
      <w:r>
        <w:rPr>
          <w:sz w:val="20"/>
        </w:rPr>
        <w:t>Безценны эти строки для верующего русского сердца. Что за восхищение охватывает душу, когда мы читаем безспорно славянские имена среди спутников св.Андрея, — Силы и Лукослава (2)!</w:t>
      </w:r>
    </w:p>
    <w:p>
      <w:pPr>
        <w:pStyle w:val="Normal"/>
        <w:spacing w:before="60" w:after="0"/>
        <w:ind w:firstLine="284"/>
        <w:jc w:val="both"/>
        <w:rPr>
          <w:sz w:val="20"/>
        </w:rPr>
      </w:pPr>
      <w:r>
        <w:rPr>
          <w:sz w:val="20"/>
        </w:rPr>
        <w:t>Соблазн и безумие для доморощенных неопаганистов свидетельство “Оповеди”. Они ищут жреческий слой словеноруссов среди темных умных колдунов сельских низов и не понимают очевидного: славянское жреческое сословие, в лучших своих представителях, равно, как и воинское, первыми приняли Христа. (Останки истинного единобожия у наших языческих предков видны и в спорной с научной точки зрения “Велесовой книге”).</w:t>
      </w:r>
    </w:p>
    <w:p>
      <w:pPr>
        <w:pStyle w:val="Normal"/>
        <w:spacing w:before="60" w:after="0"/>
        <w:ind w:firstLine="284"/>
        <w:jc w:val="both"/>
        <w:rPr/>
      </w:pPr>
      <w:r>
        <w:rPr>
          <w:sz w:val="20"/>
        </w:rPr>
        <w:t>О пребывании св. Андрея на Валааме говорит и другой памятник</w:t>
      </w:r>
      <w:r>
        <w:rPr>
          <w:smallCaps/>
          <w:sz w:val="20"/>
        </w:rPr>
        <w:t xml:space="preserve"> </w:t>
      </w:r>
      <w:r>
        <w:rPr>
          <w:sz w:val="20"/>
        </w:rPr>
        <w:t>древности: “Вселетник” киевского митрополита Илариона, 1051 года, оригинал которого утерян. Во “Вселетнике” говорилось</w:t>
      </w:r>
      <w:r>
        <w:rPr>
          <w:smallCaps/>
          <w:sz w:val="20"/>
        </w:rPr>
        <w:t xml:space="preserve">: </w:t>
      </w:r>
      <w:r>
        <w:rPr>
          <w:sz w:val="20"/>
        </w:rPr>
        <w:t>“Ноября 30-го св. ап. Всехвального Андрея Первозванного и Церкви поборника восхвалим: зане, якоже древле тому прийти в Киев, Смоленск, Новгород, Друзино (Грузино) и Валаамо”.</w:t>
      </w:r>
    </w:p>
    <w:p>
      <w:pPr>
        <w:pStyle w:val="Normal"/>
        <w:spacing w:before="60" w:after="0"/>
        <w:ind w:firstLine="284"/>
        <w:jc w:val="both"/>
        <w:rPr>
          <w:sz w:val="20"/>
        </w:rPr>
      </w:pPr>
      <w:r>
        <w:rPr>
          <w:sz w:val="20"/>
        </w:rPr>
        <w:t>Мы берем на себя смелость утверждать: христианство на острове дожило в виде монашеской общины вплоть до Х века, до прихода из Ростова святых Сергия и Германа. В “Оповеди” есть свидетельство этому. На острове существовала до времени св. Сергия государственная система и вече, по образцу новгородского. “Вселетник” говорит о семи судебных истцах при вече. До Х века на Валааме была своя монета и законы каких-то двенадцати князей! Уж не двенадцати ли Апостолов?!</w:t>
      </w:r>
    </w:p>
    <w:p>
      <w:pPr>
        <w:pStyle w:val="Normal"/>
        <w:spacing w:before="60" w:after="0"/>
        <w:ind w:firstLine="284"/>
        <w:jc w:val="both"/>
        <w:rPr>
          <w:sz w:val="20"/>
        </w:rPr>
      </w:pPr>
      <w:r>
        <w:rPr>
          <w:sz w:val="20"/>
        </w:rPr>
        <w:t>Из жития Авраамия Ростовского мы знаем: уже при св. Ольге на острове существовало монастырское братство! “Вселетник” повествует также о том, что мощи свв. Сергия и Германа должны были быть открыты в древнее время, так как в 1050 году они переносимы были из Валаама в Новгород уже в третий раз!</w:t>
      </w:r>
    </w:p>
    <w:p>
      <w:pPr>
        <w:pStyle w:val="Normal"/>
        <w:spacing w:before="60" w:after="0"/>
        <w:ind w:firstLine="284"/>
        <w:jc w:val="both"/>
        <w:rPr>
          <w:sz w:val="20"/>
        </w:rPr>
      </w:pPr>
      <w:r>
        <w:rPr>
          <w:sz w:val="20"/>
        </w:rPr>
        <w:t>Чудны дела твои, Господи! Далекий и суровый северный остров имеет почти двухтысячелетнюю безпрерывную православную историю.</w:t>
      </w:r>
    </w:p>
    <w:p>
      <w:pPr>
        <w:pStyle w:val="Normal"/>
        <w:spacing w:before="60" w:after="0"/>
        <w:ind w:firstLine="284"/>
        <w:jc w:val="both"/>
        <w:rPr>
          <w:sz w:val="20"/>
        </w:rPr>
      </w:pPr>
      <w:r>
        <w:rPr>
          <w:sz w:val="20"/>
        </w:rPr>
        <w:t>Солнце Истины, придя с юга, взошло и поныне сияет на севере.</w:t>
      </w:r>
    </w:p>
    <w:p>
      <w:pPr>
        <w:pStyle w:val="Normal"/>
        <w:spacing w:before="60" w:after="0"/>
        <w:ind w:firstLine="284"/>
        <w:jc w:val="both"/>
        <w:rPr>
          <w:sz w:val="20"/>
        </w:rPr>
      </w:pPr>
      <w:r>
        <w:rPr>
          <w:sz w:val="20"/>
        </w:rPr>
        <w:t>На Валааме был найден удивительной, сложной формы костяной крест, известный и поныне. (Сейчас он является эмблемой Православного Валаамского Общества в США и Канаде). Из “Оповеди” мы узнаем, что о Валааме знали и в Чужих землях, а в случаях опасности многие искали спасения на нем; что, наконец, и каменный крест св.Андрея Первозванного сохранялся там до времени преподобного Сергия Валаамского.</w:t>
      </w:r>
    </w:p>
    <w:p>
      <w:pPr>
        <w:pStyle w:val="Normal"/>
        <w:spacing w:before="60" w:after="0"/>
        <w:ind w:firstLine="284"/>
        <w:jc w:val="both"/>
        <w:rPr>
          <w:sz w:val="20"/>
        </w:rPr>
      </w:pPr>
      <w:r>
        <w:rPr>
          <w:sz w:val="20"/>
        </w:rPr>
        <w:t>Да, Валаам — наша древнейшая духовная родина. Исстари принадлежавший славянам, он состоял в союзе со Словенском Великим — Господином Великим Новгородом. Только укоренением здесь монастырской традиции можно объяснить, что вслед за созданием в 1030 году Юрьева монастыря, уже в ХП веке, по числу обителей Новгород намного превзошел Киев и Чернигов вместе взятые. И если этот процесс в Киеве был изначально инициирован Афоном, то здесь, на севере, несомненно, — Валаамом.</w:t>
      </w:r>
    </w:p>
    <w:p>
      <w:pPr>
        <w:pStyle w:val="Normal"/>
        <w:spacing w:before="60" w:after="0"/>
        <w:ind w:firstLine="284"/>
        <w:jc w:val="both"/>
        <w:rPr>
          <w:sz w:val="20"/>
        </w:rPr>
      </w:pPr>
      <w:r>
        <w:rPr>
          <w:sz w:val="20"/>
        </w:rPr>
        <w:t>Духовная связь первого русского монастыря и первой русской столицы никогда не прерывалась. И в XIV веке свт.Феоктист Архиепископ Новгородский (с 1300 по 1310 года), радел о благоустроении Валаамской обители.</w:t>
      </w:r>
    </w:p>
    <w:p>
      <w:pPr>
        <w:pStyle w:val="Normal"/>
        <w:spacing w:before="60" w:after="0"/>
        <w:ind w:firstLine="284"/>
        <w:jc w:val="both"/>
        <w:rPr>
          <w:sz w:val="20"/>
        </w:rPr>
      </w:pPr>
      <w:r>
        <w:rPr>
          <w:sz w:val="20"/>
        </w:rPr>
        <w:t>Кроме летописи преп.Нестора, “Оповеди” и “Вселетника”, академическая наука располагает косвенными свидетельствами пребывания св.Апостола Андрея на севере Скифии — Руси.</w:t>
      </w:r>
    </w:p>
    <w:p>
      <w:pPr>
        <w:pStyle w:val="Normal"/>
        <w:spacing w:before="60" w:after="0"/>
        <w:ind w:firstLine="284"/>
        <w:jc w:val="both"/>
        <w:rPr>
          <w:sz w:val="20"/>
        </w:rPr>
      </w:pPr>
      <w:r>
        <w:rPr>
          <w:sz w:val="20"/>
        </w:rPr>
        <w:t>Академик В.Г.Василевский проанализировал древние апокрифические тексты, посвященные св.Андрею. Среди них: “Деяния Апостолов Андрея и Мефодия в стране антропофагов”, “Деяния св.Апостолов Петра и Андрея”, “Деяния и мучения св.Апостола Андрея”. Академик сопоставил встречающиеся в текстах топографические и этнографические данные с той традицией, которую античные авторы связывают с народами, обитавшими в северном Причерноморье. В.Г.Василевский пришел к выводу: тексты, связанные с Апостолом Андреем и вышедшие из гностической среды, сохранили живое свидетельство о посещении группой Апостолов, включающей Андрея Первозванного, Петра и Матфея, ряда городов северного Причерноморья и Скифии. Все, что говорится в сказаниях о народах, которых просвещали Апостолы, укладывается в образ и представления, сложившиеся о них на протяжении веков, на основании разного рода свидетельств.</w:t>
      </w:r>
    </w:p>
    <w:p>
      <w:pPr>
        <w:pStyle w:val="Normal"/>
        <w:spacing w:before="60" w:after="0"/>
        <w:ind w:firstLine="284"/>
        <w:jc w:val="both"/>
        <w:rPr>
          <w:sz w:val="20"/>
        </w:rPr>
      </w:pPr>
      <w:r>
        <w:rPr>
          <w:sz w:val="20"/>
        </w:rPr>
        <w:t>Достоверно и принципиально важно для нас то, что в русской древней литературе есть следы таких сказаний об Апостоле Андрее, какие нам теперь уже недоступны. Эти сказания, подобно хождению в землю антропофагов, могут быть соотносимы только с севером Скифии. Мы вправе полагать, что не только русское сказание о путешествии Апостола Андрея по Русскйо земле, внесенное в нашу летопись, основано прямо на недошедшем до нас изводе “Хождения”, но что и в греческой литературе многие понятия, связанные с Русью, поддерживались знакомством с апокрифической христианской литературой. Эти свидетельства очень важны для дальнейших изысканий. Не только загадочная Мирмидония — родина Ахилла, но и порт Самватас (предполагаемое обозначение киевского Подола у Константина Багрянородного), имеют или, безусловно, имели свое настоящее объяснение и четкую географическую привязку в топографической номенклатуре указанных апокрифов.</w:t>
      </w:r>
    </w:p>
    <w:p>
      <w:pPr>
        <w:pStyle w:val="Normal"/>
        <w:spacing w:before="60" w:after="0"/>
        <w:ind w:firstLine="284"/>
        <w:jc w:val="both"/>
        <w:rPr/>
      </w:pPr>
      <w:r>
        <w:rPr>
          <w:sz w:val="20"/>
        </w:rPr>
        <w:t xml:space="preserve">Более чем сто лет назад академик В.Г.Василевский сделал </w:t>
      </w:r>
      <w:r>
        <w:rPr>
          <w:smallCaps/>
          <w:sz w:val="20"/>
        </w:rPr>
        <w:t xml:space="preserve">вывод, </w:t>
      </w:r>
      <w:r>
        <w:rPr>
          <w:sz w:val="20"/>
        </w:rPr>
        <w:t>с которым никак не желают мириться волхвы советской исторической науки: “...странное сказание о посещении Русской земли Первозванным Апостолом, внесенное в нашу первоначальную летопись, никак не может быть считаемо изобретением или пустою выдумкою местного тщеславия, но, по крайней мере, в основе своей согласно с воззрениями византийской учености XI столетия и, следовательно, находится в той или другой связи с древнейшими преданиями”.</w:t>
      </w:r>
    </w:p>
    <w:p>
      <w:pPr>
        <w:pStyle w:val="Normal"/>
        <w:spacing w:before="60" w:after="0"/>
        <w:ind w:firstLine="284"/>
        <w:jc w:val="both"/>
        <w:rPr>
          <w:sz w:val="20"/>
        </w:rPr>
      </w:pPr>
      <w:r>
        <w:rPr>
          <w:sz w:val="20"/>
        </w:rPr>
        <w:t xml:space="preserve">    </w:t>
      </w:r>
      <w:r>
        <w:rPr>
          <w:sz w:val="20"/>
        </w:rPr>
        <w:t>Итак, древнейшие предания доносят до нас сведения о том, что свв.Сергий и Герман Валаамские пришли на остров из земли Ростовской. Пришли святые в уже существовавшую монашескую общину во времена св. княгини Ольги. Еще одна загадка отечественной истории! Каким образом свет Христовой веры мог проникнуть в Ростов до времени крещения Руси при Равноапостольном князе Владимире Святославовиче?</w:t>
      </w:r>
    </w:p>
    <w:p>
      <w:pPr>
        <w:pStyle w:val="Normal"/>
        <w:spacing w:before="60" w:after="0"/>
        <w:ind w:firstLine="284"/>
        <w:jc w:val="both"/>
        <w:rPr>
          <w:sz w:val="20"/>
        </w:rPr>
      </w:pPr>
      <w:r>
        <w:rPr>
          <w:sz w:val="20"/>
        </w:rPr>
        <w:t>Благодаря трудам забытого подвижника исторической науки Александра Яковлевича Артынова, мы можем пролить свет на тайну христианизации Ростовской земли. Родился А.Я.Артынов в селе Угодичи под Ростовом и всю жизнь занимался поисками старинных документов и рукописей по частным и монастырским архивам. А.Я.Артынов записывал рассказы старожилов, горожан, крестьян, староверов края, делал извлечения из рукописных книг знаменитых и утраченных ныне библиотек Хлебникова, Трехлетова, Марокуева и др. В руках его были две знаменитые рукописи: Хлебниковский ростовский летописец XVII века и рукопись бывшего владельца села Угодичи, стольника Мусина-Пушкина (XVII-XVIII вв.).</w:t>
      </w:r>
    </w:p>
    <w:p>
      <w:pPr>
        <w:pStyle w:val="Normal"/>
        <w:spacing w:before="60" w:after="0"/>
        <w:ind w:firstLine="284"/>
        <w:jc w:val="both"/>
        <w:rPr>
          <w:sz w:val="20"/>
        </w:rPr>
      </w:pPr>
      <w:r>
        <w:rPr>
          <w:sz w:val="20"/>
        </w:rPr>
        <w:t>Другой историк Ростовского края А.А.Титов писал со слов Артынова, что в селе Угодичи, при рытье канавы для бута под сельскую Богоявленскую церковь, была найдена монета римского императора Домициана, правившего с 81 по 96 год. То есть речь идет о времени, практически первоапостольском.</w:t>
      </w:r>
    </w:p>
    <w:p>
      <w:pPr>
        <w:pStyle w:val="Normal"/>
        <w:spacing w:before="60" w:after="0"/>
        <w:ind w:firstLine="284"/>
        <w:jc w:val="both"/>
        <w:rPr>
          <w:sz w:val="20"/>
        </w:rPr>
      </w:pPr>
      <w:r>
        <w:rPr>
          <w:sz w:val="20"/>
        </w:rPr>
        <w:t>Среди материалов сборника Мусина-Пушкина, посвященных ростовской теме, обращает на себя внимание повесть “Михей Русин, ростовец” — о ростовском купце, встретившимся во время своих странствий с солунскими братьями Кириллом и Мефодием и принявшего от них святое крещение. Случилось это в 860 году, после чего Михей вернулся в Ростов и стал там первым христианином.</w:t>
      </w:r>
    </w:p>
    <w:p>
      <w:pPr>
        <w:pStyle w:val="Normal"/>
        <w:spacing w:before="60" w:after="0"/>
        <w:ind w:firstLine="284"/>
        <w:jc w:val="both"/>
        <w:rPr>
          <w:sz w:val="20"/>
        </w:rPr>
      </w:pPr>
      <w:r>
        <w:rPr>
          <w:sz w:val="20"/>
        </w:rPr>
        <w:t>В том же году, после победоносного похода на Царьград, крещение приняли князья киевских русов Аскольд и Дир. Причем Аскольд принял в крещении имя Николай. Не с тех ли пор повелось на Руси особое почитание св.Николы Чудотворца, по недоразумению иноземцев принимавшегося за “русского бога”! Князь Аскольд-Николай был убит язычником Олегом Вещим, князем Ладоги и Новгорода. На его могиле с незапамятных времен по настоящее время стоит церковь святого Николая.</w:t>
      </w:r>
    </w:p>
    <w:p>
      <w:pPr>
        <w:pStyle w:val="Normal"/>
        <w:spacing w:before="60" w:after="0"/>
        <w:ind w:firstLine="284"/>
        <w:jc w:val="both"/>
        <w:rPr>
          <w:sz w:val="20"/>
        </w:rPr>
      </w:pPr>
      <w:r>
        <w:rPr>
          <w:sz w:val="20"/>
        </w:rPr>
        <w:t>Еще одно предание говорит о том, что сын князя Олега принял христианство и бежал от отца в Моравию. Звали его Александр. Трудно определить, где крестился Александр. Возможно, на севере, где не прерывалась христианская традиция, от Апостола Андрея берущая начало. Александр мог бежать от отца-язычника из Киева (здесь впервые отношения Руси крещеной и Руси языческой приняли характер политического противостояния).</w:t>
      </w:r>
    </w:p>
    <w:p>
      <w:pPr>
        <w:pStyle w:val="Normal"/>
        <w:spacing w:before="60" w:after="0"/>
        <w:ind w:firstLine="284"/>
        <w:jc w:val="both"/>
        <w:rPr>
          <w:sz w:val="20"/>
        </w:rPr>
      </w:pPr>
      <w:r>
        <w:rPr>
          <w:sz w:val="20"/>
        </w:rPr>
        <w:t>Известно, что во времена князя Игоря, в Х веке, на Подоле стояла соборная церковь св. Илии. Кто и когда поставил этот храм возле древнего Самватаса неизвестно. Вероятно, церковь стояла уже во времена князя Аскольда-Николая. А, может, и храм этот был звеном в непрерывной цепи преемственности от Первозванного Апостола?</w:t>
      </w:r>
    </w:p>
    <w:p>
      <w:pPr>
        <w:pStyle w:val="Normal"/>
        <w:spacing w:before="60" w:after="0"/>
        <w:ind w:firstLine="284"/>
        <w:jc w:val="both"/>
        <w:rPr>
          <w:sz w:val="20"/>
        </w:rPr>
      </w:pPr>
      <w:r>
        <w:rPr>
          <w:sz w:val="20"/>
        </w:rPr>
        <w:t>Подобные предположения могут казаться невероятными, но еще более невероятны находки археологов, сделанные недавно на верхнем Дону. Здесь в пещерных образованьях найдены предметы христианского культа, близкие к Апостольским временам.</w:t>
      </w:r>
    </w:p>
    <w:p>
      <w:pPr>
        <w:pStyle w:val="Normal"/>
        <w:spacing w:before="60" w:after="0"/>
        <w:ind w:firstLine="284"/>
        <w:jc w:val="both"/>
        <w:rPr>
          <w:sz w:val="20"/>
        </w:rPr>
      </w:pPr>
      <w:r>
        <w:rPr>
          <w:sz w:val="20"/>
        </w:rPr>
        <w:t>Новые факты еще ждут своего осмысления. А древние предания — чуткого слуха русской души (3).</w:t>
      </w:r>
    </w:p>
    <w:p>
      <w:pPr>
        <w:pStyle w:val="Normal"/>
        <w:spacing w:before="60" w:after="0"/>
        <w:ind w:firstLine="284"/>
        <w:jc w:val="both"/>
        <w:rPr>
          <w:sz w:val="20"/>
        </w:rPr>
      </w:pPr>
      <w:r>
        <w:rPr>
          <w:sz w:val="20"/>
        </w:rPr>
        <w:t>Да, перед нами открываются удивительные исторические связи, которые по-новому заставляют смотреть на процесс христианизации Руси. Апостол Андрей оглашает земли Киева, Смоленска, Новгорода и остров Велеса. Над Скифией поднимаются первые кресты из дерева и камня. Через тысячу лет из Ростовской земли, получившей благую весть из рук святых солунских братьев-просветителей славян, на Валаам отправляются его первые известные нам святые — Сергий и Герман. Их мощи становятся первыми христианскими святынями нашей первой столицы: Новгорода Великого. Удивительна и чудесна логика божественного домостроительства Святой Руси!</w:t>
      </w:r>
    </w:p>
    <w:p>
      <w:pPr>
        <w:pStyle w:val="Normal"/>
        <w:spacing w:before="60" w:after="0"/>
        <w:ind w:firstLine="284"/>
        <w:jc w:val="both"/>
        <w:rPr>
          <w:sz w:val="20"/>
        </w:rPr>
      </w:pPr>
      <w:r>
        <w:rPr>
          <w:sz w:val="20"/>
        </w:rPr>
        <w:t>Итак, мы вернулись в священный очаг словенорусского исторического бытия — Словенск Великий, хранящий великую тайну первых веков христианства на Руси. В начале Х века в Царьграде был известен великий святой старец: Блаженный Андрей, Христа ради юродивый, родом славянин из Новгорода. То, что наш первый русский святой носит имя Первозванного Апостола, конечно, не случайно (4). Блаженный Андрей из Новгорода — это возможно еще одна ниточка исторической преемственности, которая уводит нас ко временам, когда земля северной Руси видела св.Андрея Первозванного.</w:t>
      </w:r>
    </w:p>
    <w:p>
      <w:pPr>
        <w:pStyle w:val="Normal"/>
        <w:spacing w:before="60" w:after="0"/>
        <w:ind w:firstLine="284"/>
        <w:jc w:val="both"/>
        <w:rPr>
          <w:sz w:val="20"/>
        </w:rPr>
      </w:pPr>
      <w:r>
        <w:rPr>
          <w:sz w:val="20"/>
        </w:rPr>
        <w:t>(Символично и то, что на международную арену на русских военных судах флаг св.Андрея вышел водным путем Первозванного Апостола: Ладога-Нева-Балтийское море или Скифский океан, как называли его географы поздней античности).</w:t>
      </w:r>
    </w:p>
    <w:p>
      <w:pPr>
        <w:pStyle w:val="Normal"/>
        <w:spacing w:before="60" w:after="0"/>
        <w:ind w:firstLine="284"/>
        <w:jc w:val="both"/>
        <w:rPr>
          <w:sz w:val="20"/>
        </w:rPr>
      </w:pPr>
      <w:r>
        <w:rPr>
          <w:sz w:val="20"/>
        </w:rPr>
        <w:t>Блаженный Иероним в IV веке писал: “Гунны изучают псалтирь; хладная Скифия согревается огнем веры истинной; войска рыжих и белокурых гетов и даков носят за собой походные храмы”. Под этими Гунами, гетами и даками бл.Иероним подразумевал народы Скифии, в основном древних антов-славян, а также и готов. Потомки этих первохристиан и крестились в водах Днепра в 988 году.</w:t>
      </w:r>
    </w:p>
    <w:p>
      <w:pPr>
        <w:pStyle w:val="Normal"/>
        <w:spacing w:before="60" w:after="0"/>
        <w:ind w:firstLine="284"/>
        <w:jc w:val="both"/>
        <w:rPr>
          <w:sz w:val="20"/>
        </w:rPr>
      </w:pPr>
      <w:r>
        <w:rPr>
          <w:sz w:val="20"/>
        </w:rPr>
        <w:t>При императоре Константине Великом Христианство стало государственной религией первого и второго Рима, выйдя из катакомб и молельных домов. При кагане Владимире Святом Христианство осветило Руси путь к Третьему Риму. Апостольская традиция, не прерывавшаяся тысячелетие на севере Руси, стала духовной основой новой вселенской империи: Святой Руси — России.</w:t>
      </w:r>
    </w:p>
    <w:p>
      <w:pPr>
        <w:pStyle w:val="Normal"/>
        <w:spacing w:before="60" w:after="0"/>
        <w:ind w:firstLine="284"/>
        <w:jc w:val="both"/>
        <w:rPr>
          <w:sz w:val="20"/>
        </w:rPr>
      </w:pPr>
      <w:r>
        <w:rPr>
          <w:sz w:val="20"/>
        </w:rPr>
        <w:t>Свой земной путь Апостол Христов Андрей окончил в городе Патры. Он был распят на Х-образном кресте в 62 году. Но святые мученики, завершив свой век земной, продолжают путь жизни в неземной Славе, в лучах Солнца Истины и, шествуя впереди, указывают нам путь ко спасению.</w:t>
      </w:r>
    </w:p>
    <w:p>
      <w:pPr>
        <w:pStyle w:val="Normal"/>
        <w:spacing w:before="60" w:after="0"/>
        <w:ind w:firstLine="284"/>
        <w:jc w:val="both"/>
        <w:rPr>
          <w:sz w:val="20"/>
        </w:rPr>
      </w:pPr>
      <w:r>
        <w:rPr>
          <w:sz w:val="20"/>
        </w:rPr>
        <w:t>В Русском Палтелеимоновом монастыре на Афоне хранится священная реликвия — стопа Первозванного Апостола. Хранится во образ первой ступеньки лествицы, по которой народу русскому было даровано восходить к Господу Богу нашему Иисусу Христу. Аминь.</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Современные лингвисты выводят название острова из угро-финнских языков, давая различные и малоубедительные толкования смысла топонима. За советский период сложилось убеждение, будто все наименования рек и урочищ в Восточной Европе имеют исключительно угро-финнское происхождение. Славяне же лишь якобы приспосабливали гидронимы и топонимы к своей речи, искажая финские названия. Убогая концепция на академическом фронте неохотно, но отступает. Уже выяснилось, что многие древние индоевропей-ские корни составляют названия русских рек и озер.</w:t>
      </w:r>
    </w:p>
    <w:p>
      <w:pPr>
        <w:pStyle w:val="Normal"/>
        <w:spacing w:before="60" w:after="0"/>
        <w:ind w:firstLine="284"/>
        <w:jc w:val="both"/>
        <w:rPr>
          <w:bCs/>
          <w:i/>
          <w:i/>
          <w:sz w:val="20"/>
        </w:rPr>
      </w:pPr>
      <w:r>
        <w:rPr>
          <w:bCs/>
          <w:i/>
          <w:sz w:val="20"/>
        </w:rPr>
        <w:t>2. Не надо путать спутника Апостола Андрея Силу с Силуаном — одним из 70-ти апостолов, называемого в книге Деяний начальствующим между братьями (ХV, 22) и верным братом (I Петр. V:16). Он был уроженец Антиохиии. Силуан сопутствовал апостолу Павлу во время нескольких его апостольских путешествий. По преданию, он был епископом Коринфской Церкви и здесь скончался. Память его празднуется Церковью 4 января и 30 июля. В русских переводах Библии имя Силуан русифицировано; он упоминается как Сила. Отсюда и может возникнуть путаница.</w:t>
      </w:r>
    </w:p>
    <w:p>
      <w:pPr>
        <w:pStyle w:val="Normal"/>
        <w:spacing w:before="60" w:after="0"/>
        <w:ind w:firstLine="284"/>
        <w:jc w:val="both"/>
        <w:rPr>
          <w:bCs/>
          <w:i/>
          <w:i/>
          <w:sz w:val="20"/>
        </w:rPr>
      </w:pPr>
      <w:r>
        <w:rPr>
          <w:bCs/>
          <w:i/>
          <w:sz w:val="20"/>
        </w:rPr>
        <w:t>3. Церковное предание и предание историческое — отнюдь не зыбкие основания для здания нашей концепции.</w:t>
      </w:r>
    </w:p>
    <w:p>
      <w:pPr>
        <w:pStyle w:val="Normal"/>
        <w:spacing w:before="60" w:after="0"/>
        <w:ind w:firstLine="284"/>
        <w:jc w:val="both"/>
        <w:rPr>
          <w:bCs/>
          <w:i/>
          <w:i/>
          <w:sz w:val="20"/>
        </w:rPr>
      </w:pPr>
      <w:r>
        <w:rPr>
          <w:bCs/>
          <w:i/>
          <w:sz w:val="20"/>
        </w:rPr>
        <w:t>Следует осознать, что благоговейное отношение к предкам получило в свете Православия более высокое, освященное значение. Новая вера алкала Истины и требовала истинности во всем, что сопрягалось с деяниями ее подвижников. Даже для современного рационального сознания можно предложить достаточно фактов необыкновенно глубинной памяти народной. Памяти, переданной без смысловых искажений через устное предание. Приведем только два случая.</w:t>
      </w:r>
    </w:p>
    <w:p>
      <w:pPr>
        <w:pStyle w:val="Normal"/>
        <w:spacing w:before="60" w:after="0"/>
        <w:ind w:firstLine="284"/>
        <w:jc w:val="both"/>
        <w:rPr>
          <w:bCs/>
          <w:i/>
          <w:i/>
          <w:sz w:val="20"/>
        </w:rPr>
      </w:pPr>
      <w:r>
        <w:rPr>
          <w:bCs/>
          <w:i/>
          <w:sz w:val="20"/>
        </w:rPr>
        <w:t>Дворец св.княгини Ольги в Вышгороде указала археологам старая бабушка. Она простодушно посоветовала поискать у нее в огороде. И, о чудо, фундамент был найден! Оказалось, что хозяйке огорода о местонахождении дворца поведала ее бабушка. Ученые тут же подсчитали: для передачи информации на тысячелетнем отрезке достаточно десяти звеньев преемственности. Чудо, даже будучи препарировано скальпелем рационализма, все равно остается чудом удивительно бережного отношения наших предков к своей истории.</w:t>
      </w:r>
    </w:p>
    <w:p>
      <w:pPr>
        <w:pStyle w:val="Normal"/>
        <w:spacing w:before="60" w:after="0"/>
        <w:ind w:firstLine="284"/>
        <w:jc w:val="both"/>
        <w:rPr>
          <w:bCs/>
          <w:i/>
          <w:i/>
          <w:sz w:val="20"/>
        </w:rPr>
      </w:pPr>
      <w:r>
        <w:rPr>
          <w:bCs/>
          <w:i/>
          <w:sz w:val="20"/>
        </w:rPr>
        <w:t>Второй пример поразил исследователей прошлого века. Крестьяне, сказители старин-былин с русского севера, сохранили в устном предании точнейшую историческую топонимику древнего Киева, которая в XIX веке лишь открывалась ученому миру под лопатами первых археологов.</w:t>
      </w:r>
    </w:p>
    <w:p>
      <w:pPr>
        <w:pStyle w:val="Normal"/>
        <w:spacing w:before="60" w:after="0"/>
        <w:ind w:firstLine="284"/>
        <w:jc w:val="both"/>
        <w:rPr>
          <w:bCs/>
          <w:i/>
          <w:i/>
          <w:sz w:val="20"/>
        </w:rPr>
      </w:pPr>
      <w:r>
        <w:rPr>
          <w:bCs/>
          <w:i/>
          <w:sz w:val="20"/>
        </w:rPr>
        <w:t>Да, предания, не дошедшие до нас на бумаге, обладают не меньшими правами на достоверность, чем манускрипты, отразившие более позднюю эпоху нашего исторического бытия.</w:t>
      </w:r>
    </w:p>
    <w:p>
      <w:pPr>
        <w:pStyle w:val="Normal"/>
        <w:spacing w:before="60" w:after="0"/>
        <w:ind w:firstLine="284"/>
        <w:jc w:val="both"/>
        <w:rPr>
          <w:bCs/>
          <w:i/>
          <w:i/>
          <w:sz w:val="20"/>
        </w:rPr>
      </w:pPr>
      <w:r>
        <w:rPr>
          <w:bCs/>
          <w:i/>
          <w:sz w:val="20"/>
        </w:rPr>
        <w:t>Предания — память о деяниях предков, облеченная в мифологическую форму с целью сакрализации этих деяний.</w:t>
      </w:r>
    </w:p>
    <w:p>
      <w:pPr>
        <w:pStyle w:val="Normal"/>
        <w:spacing w:before="60" w:after="0"/>
        <w:ind w:firstLine="284"/>
        <w:jc w:val="both"/>
        <w:rPr>
          <w:bCs/>
          <w:i/>
          <w:i/>
          <w:sz w:val="20"/>
        </w:rPr>
      </w:pPr>
      <w:r>
        <w:rPr>
          <w:bCs/>
          <w:i/>
          <w:sz w:val="20"/>
        </w:rPr>
        <w:t>4. Известен исторический факт: в начале Х века в Новгороде, в Неревском конце стоял храм и жила христианская община. Возможно, это были последователи новгородского князя Бравлина, потомка старого Славена, совершившего победоносный поход в конце VIII века в Крым, и принявшего крещение вместе с дружиной у раки святого епископа Стефана Сурожского.</w:t>
      </w:r>
    </w:p>
    <w:p>
      <w:pPr>
        <w:pStyle w:val="Normal"/>
        <w:spacing w:before="60" w:after="0"/>
        <w:ind w:firstLine="284"/>
        <w:jc w:val="both"/>
        <w:rPr>
          <w:bCs/>
          <w:i/>
          <w:i/>
          <w:sz w:val="20"/>
        </w:rPr>
      </w:pPr>
      <w:r>
        <w:rPr>
          <w:bCs/>
          <w:i/>
          <w:sz w:val="20"/>
        </w:rPr>
      </w:r>
    </w:p>
    <w:p>
      <w:pPr>
        <w:pStyle w:val="Heading5"/>
        <w:ind w:firstLine="284"/>
        <w:rPr/>
      </w:pPr>
      <w:r>
        <w:rPr/>
        <w:t>В.Е.Ларионов, главный редактор альманаха “Лабарум”</w:t>
      </w:r>
    </w:p>
    <w:p>
      <w:pPr>
        <w:pStyle w:val="Normal"/>
        <w:spacing w:before="60" w:after="0"/>
        <w:ind w:firstLine="284"/>
        <w:jc w:val="both"/>
        <w:rPr>
          <w:sz w:val="20"/>
        </w:rPr>
      </w:pPr>
      <w:r>
        <w:rPr>
          <w:sz w:val="20"/>
        </w:rPr>
      </w:r>
    </w:p>
    <w:p>
      <w:pPr>
        <w:pStyle w:val="Heading2"/>
        <w:rPr/>
      </w:pPr>
      <w:r>
        <w:br w:type="column"/>
      </w:r>
      <w:bookmarkStart w:id="16" w:name="__RefHeading___Toc521918483"/>
      <w:bookmarkEnd w:id="16"/>
      <w:r>
        <w:rPr/>
        <w:t>УКОЛЫ СМЕРТИ</w:t>
        <w:br/>
      </w:r>
      <w:r>
        <w:rPr>
          <w:sz w:val="20"/>
        </w:rPr>
        <w:t>Сущность вируса и его место в общей картине мира</w:t>
      </w:r>
    </w:p>
    <w:p>
      <w:pPr>
        <w:pStyle w:val="TextBodyIndent"/>
        <w:rPr/>
      </w:pPr>
      <w:r>
        <w:rPr/>
        <w:t>Зададимся вопросом: почему универсалия, символизирующая зло, персонифицирована? Почему, скажем, англичане не удовлетворяются словом “evil” (зло), а сплошь да рядом присоединяют к нему букву “d”, чтобы получилось конкретное существо “devil” (дьявол)?</w:t>
      </w:r>
    </w:p>
    <w:p>
      <w:pPr>
        <w:pStyle w:val="Normal"/>
        <w:spacing w:before="60" w:after="0"/>
        <w:ind w:firstLine="284"/>
        <w:jc w:val="both"/>
        <w:rPr>
          <w:sz w:val="20"/>
        </w:rPr>
      </w:pPr>
      <w:r>
        <w:rPr>
          <w:sz w:val="20"/>
        </w:rPr>
        <w:t>Представим, что наших предков кто-то спросил: почему они не говорят о зле в отвлеченной форме, как о круглости или шероховатости? Почему они соединяют его с неким персонажем? Они наверняка ответили бы: как показывает практика, причиняемое зло часто имеет такой характер, будто его хочет кто-то причинить, но этот “кто-то” не из людей. Этот невидимый некто, выдающий себя своей изобретательностью в каверзах, и именуется дьяволом. Они добавили бы также, что многие люди видели это мерзкое существо несмотря на его бесплотность, и видели все одинаково: с рогами и копытами.</w:t>
      </w:r>
    </w:p>
    <w:p>
      <w:pPr>
        <w:pStyle w:val="Normal"/>
        <w:spacing w:before="60" w:after="0"/>
        <w:ind w:firstLine="284"/>
        <w:jc w:val="both"/>
        <w:rPr>
          <w:sz w:val="20"/>
        </w:rPr>
      </w:pPr>
      <w:r>
        <w:rPr>
          <w:sz w:val="20"/>
        </w:rPr>
        <w:t>Масса подобных свидетельств известна и в наши дни, но доказательной силы они не имеют. Для современного человека подлинными доказательствами являются только научные.</w:t>
      </w:r>
    </w:p>
    <w:p>
      <w:pPr>
        <w:pStyle w:val="Normal"/>
        <w:spacing w:before="60" w:after="0"/>
        <w:ind w:firstLine="284"/>
        <w:jc w:val="both"/>
        <w:rPr>
          <w:sz w:val="20"/>
        </w:rPr>
      </w:pPr>
      <w:r>
        <w:rPr>
          <w:sz w:val="20"/>
        </w:rPr>
        <w:t>Обнаружить дьявола в том же смысле, в каком ученые обнаружили магнитное поле земли, невозможно. Он нематериален и Приборами не фиксируется. Зато его вполне можно “вычислить” но его воздействию на материю, как были вычислены в конце двадцатых годов пси-функции квантовой теории физического мира.</w:t>
      </w:r>
    </w:p>
    <w:p>
      <w:pPr>
        <w:pStyle w:val="Normal"/>
        <w:spacing w:before="60" w:after="0"/>
        <w:ind w:firstLine="284"/>
        <w:jc w:val="both"/>
        <w:rPr>
          <w:sz w:val="20"/>
        </w:rPr>
      </w:pPr>
      <w:r>
        <w:rPr>
          <w:sz w:val="20"/>
        </w:rPr>
        <w:t>Каким же должно быть явление, чтобы на нем проступила специфическая печать дьявола? Очевидно таким, чтобы нельзя было считать его результатом действия только естественных факторов и чтобы оно наносило миропорядку какой-то ущерб. И еще. Когда наблюдается очевидное несоответствие между замыслом и его исполнителем, который гораздо примитивнее замысла, это значит, что поведение исполнителя диктуется ему кем-то более умным. А если это поведение напоминает повадки дьявола, то именно он является здесь незримым суфлером.</w:t>
      </w:r>
    </w:p>
    <w:p>
      <w:pPr>
        <w:pStyle w:val="Normal"/>
        <w:spacing w:before="60" w:after="0"/>
        <w:ind w:firstLine="284"/>
        <w:jc w:val="both"/>
        <w:rPr>
          <w:sz w:val="20"/>
        </w:rPr>
      </w:pPr>
      <w:r>
        <w:rPr>
          <w:sz w:val="20"/>
        </w:rPr>
        <w:t>Такое явление есть. Оно открыто наукой в двадцатом веке, но изучено уже подробно. И сомнения в том, кто за ним стоит, быть не может. Речь идет о вирусах.</w:t>
      </w:r>
    </w:p>
    <w:p>
      <w:pPr>
        <w:pStyle w:val="Normal"/>
        <w:spacing w:before="60" w:after="0"/>
        <w:ind w:firstLine="284"/>
        <w:jc w:val="both"/>
        <w:rPr>
          <w:sz w:val="20"/>
        </w:rPr>
      </w:pPr>
      <w:r>
        <w:rPr>
          <w:sz w:val="20"/>
        </w:rPr>
        <w:t>Открытие феномена вирусов созревало десятилетиями. Оно состояло не в том, чтобы обнаружить их, а в том, чтобы понять их природу. Прежде наука ни с чем подобным не сталкивалась. Она знала две формы материи: живую и неживую; теперь перед ней стала вырисовываться третья форма, имеющая признаки и первой и второй, но ни к той, ни к другой не относящаяся.</w:t>
      </w:r>
    </w:p>
    <w:p>
      <w:pPr>
        <w:pStyle w:val="Normal"/>
        <w:spacing w:before="60" w:after="0"/>
        <w:ind w:firstLine="284"/>
        <w:jc w:val="both"/>
        <w:rPr>
          <w:sz w:val="20"/>
        </w:rPr>
      </w:pPr>
      <w:r>
        <w:rPr>
          <w:sz w:val="20"/>
        </w:rPr>
        <w:t>Что такое мертвая материя, понятно: это пассивная субстанция, полностью описываемая своими физическими и химическими свойствами. Что такое живая материя, разъяснил на рубеже Нашего века великий немецкий биолог Август Вейсман: жизнь есть собственное воспроизводство. В пятидесятых годах механизм этого воспроизводства удалось разгадать, так что вейсмановское определение стало математически четким: жизнь — это синтез белков на рибосомах под управлением нуклеиновых кислот. Этот синтез происходит по одной и той же схеме у всех живых организмов от сине-зеленой водоросли до человека — и нигде более. Нет его и у вирусов, поэтому воспроизводить себя они не могут. Вирус не способен родить нового вируса ни половым путем, ни бесполым, ни зачатием, ни почкованием, ни делением, и в этом смысле живым организмом не является. При определенных условиях он может стать кристаллом, как глауберова соль или углерод. Однако это не простой кристалл, а магический: когда нужно, он меняет свой облик и свое поведение и становится невероятно активным.</w:t>
      </w:r>
    </w:p>
    <w:p>
      <w:pPr>
        <w:pStyle w:val="Normal"/>
        <w:spacing w:before="60" w:after="0"/>
        <w:ind w:firstLine="284"/>
        <w:jc w:val="both"/>
        <w:rPr>
          <w:sz w:val="20"/>
        </w:rPr>
      </w:pPr>
      <w:r>
        <w:rPr>
          <w:sz w:val="20"/>
        </w:rPr>
        <w:t>Типичный вирус состоит из трех элементов: прочной белковой капсулы, соединенной с ее полостью трубкой и находящейся внутри капсулы нити рибонуклеиновой кислоты. Действует вирус так: прикрепляется с внешней стороны к мембране какой-либо клетки, вводит через мембрану в цитоплазму трубку и впрыскивает хранившуюся в капсуле РНК. После этого акта он “испускает дух” и становится пустой шелухой. Зато его “душа”, т.е. РНК, не умирает. Она направляется к рибосоме, представляющей собой станок с программным управлением, и становится для него перфолентой. Так начинается производство новых вирусов — синтез белков капсулы, трубки и ферментов, обеспечивающих их сборку. Когда изготовление футляра заканчивается, РНК реплицируется и снабжает своими копиями каждую капсулу, так что клетка наполняется массой молодых вирусов. Они разрывают изнутри клеточную мембрану и устремляются к соседним клеткам, чтобы проделать с ними то же самое. Покидают свое “гетто” и уходят в рассеяние. Вырастившая вирусы клетка, их несчастная “родина”, долго болеет, а иногда — погибает.</w:t>
      </w:r>
    </w:p>
    <w:p>
      <w:pPr>
        <w:pStyle w:val="Normal"/>
        <w:spacing w:before="60" w:after="0"/>
        <w:ind w:firstLine="284"/>
        <w:jc w:val="both"/>
        <w:rPr>
          <w:sz w:val="20"/>
        </w:rPr>
      </w:pPr>
      <w:r>
        <w:rPr>
          <w:sz w:val="20"/>
        </w:rPr>
        <w:t>Вот что такое вирус: мобильный шприц, постоянно нацеленный на то, чтобы сделать какой-нибудь клетке укол и ввести в нее программу производства новых вирусов.</w:t>
      </w:r>
    </w:p>
    <w:p>
      <w:pPr>
        <w:pStyle w:val="Normal"/>
        <w:spacing w:before="60" w:after="0"/>
        <w:ind w:firstLine="284"/>
        <w:jc w:val="both"/>
        <w:rPr>
          <w:sz w:val="20"/>
        </w:rPr>
      </w:pPr>
      <w:r>
        <w:rPr>
          <w:sz w:val="20"/>
        </w:rPr>
        <w:t>Каким же образом простенький шприц размером в несколько сотен атомных поперечников может ставить перед собой детально разработанную цель и проявлять необыкновенное остроумие в ее достижении? Выходя из кристаллического состояния, он двигается, находит именно ту клетку, мембрана которой достаточно уязвима, и как камикадзе совершает самоубийство ради продолжения “рода”. Это проделывает простенькая конструкция, самый сложный элемент которой — РНК, состоящая из нескольких десятков тысяч азотистых оснований, да и то этот элемент находится взаперти и никакой информации о внешнем мире не получает. Когда же РНК попадает через трубку в цитоплазму, она быстро разыскивает среди множества внутриклеточных аппаратов рибосому и как-то ухитряется убедить ее принять себя в качестве программы. Принять, прервав белковый синтез, необходимый для жизнедеятельности организма. (Может быть, она соглашается сделать это потому, что вирусная программа намного проще тех, которые кодируют поддержание жизни). В общем, то белок, то нуклеиновая кислота обретают “зрение”, позволяющее им видеть окружающую обстановку и “ум”, чтобы действовать в соответствии с ней. Это так, хотя ни глаз, ни мозга у них нет.</w:t>
      </w:r>
    </w:p>
    <w:p>
      <w:pPr>
        <w:pStyle w:val="Normal"/>
        <w:spacing w:before="60" w:after="0"/>
        <w:ind w:firstLine="284"/>
        <w:jc w:val="both"/>
        <w:rPr>
          <w:sz w:val="20"/>
        </w:rPr>
      </w:pPr>
      <w:r>
        <w:rPr>
          <w:sz w:val="20"/>
        </w:rPr>
        <w:t>Разве это не магия? Как тут не вспомнить гоголевский вареник, прыгающий из кастрюли в тарелку со сметаной, а затем двигающийся в рот казака Пацюка? Вареник сам по себе не может двигаться и знать, куда нужно двигаться, значит им управляет тот, кто это знает. Кто был этот одушевитель вареников, Гоголь объяснил: Пацюк был в кумовстве с чертом. Не таким ли образом одушевляется сначала капсула с трубкой, а затем нить РНК, и не тем ли самым фокусником? Если это действительно так, то открытие микробиологами вирусов есть шаг вперед в освоении понятия дьявола, т.е. ценный вклад в познание мироустройства.</w:t>
      </w:r>
    </w:p>
    <w:p>
      <w:pPr>
        <w:pStyle w:val="Normal"/>
        <w:spacing w:before="60" w:after="0"/>
        <w:ind w:firstLine="284"/>
        <w:jc w:val="both"/>
        <w:rPr>
          <w:sz w:val="20"/>
        </w:rPr>
      </w:pPr>
      <w:r>
        <w:rPr>
          <w:sz w:val="20"/>
        </w:rPr>
        <w:t>Опознать этого закулисного кукловода можно по его почерку, Он легко узнаваем — описан в Евангелии. Иисус говорит фарисеям: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Ин. 8: 44).</w:t>
      </w:r>
    </w:p>
    <w:p>
      <w:pPr>
        <w:pStyle w:val="Normal"/>
        <w:spacing w:before="60" w:after="0"/>
        <w:ind w:firstLine="284"/>
        <w:jc w:val="both"/>
        <w:rPr>
          <w:sz w:val="20"/>
        </w:rPr>
      </w:pPr>
      <w:r>
        <w:rPr>
          <w:sz w:val="20"/>
        </w:rPr>
        <w:t>Как раз эти качества демонстрирует вирус. Он — законченный лжец: он обманывает и мембрану, и рибосому. Он — законченный человекоубийца, даже шире, убийца всего живого: он разрушает самую основу жизни — клетку. Разрушение, направленное на высший этаж творения — животных и человека, — является для него не только главной, но и единственной целью. Сам по себе он не имеет никакого смысла, является совершенно чуждым для общего миропорядка, никак в него не вписывается, не занимает в нем никакой ниши. Он ни для кого в этом миропорядке не нужен, тем более не нужен самому себе, ибо он есть просто кристалл, лишенный собственной внутренней жизни. Единственным результатом его вхождения в материальный мир является уничтожение живой клетки.</w:t>
      </w:r>
    </w:p>
    <w:p>
      <w:pPr>
        <w:pStyle w:val="Normal"/>
        <w:spacing w:before="60" w:after="0"/>
        <w:ind w:firstLine="284"/>
        <w:jc w:val="both"/>
        <w:rPr>
          <w:sz w:val="20"/>
        </w:rPr>
      </w:pPr>
      <w:r>
        <w:rPr>
          <w:sz w:val="20"/>
        </w:rPr>
        <w:t>Когда смонтированные в цитоплазме вирусы вырываются наружу и бегут к другим клеткам, — это не радость бытия, подобная радости резвящихся щенков. Это экстаз разрушения, мрачная эйфория громилы, истерический припадок убийцы. Что это такое, мы знаем из отчета заколовшего трех монахов Оптиной пустыни Аверина. С потухшим взором сидел он перед следователем и рассказывал: “Голос приказывал мне убить, настаивал, упрекал меня в трусости и нерешительности, и наконец я не выдержал...” Какая уж тут радость! Всплеск бешеной активности Аверина, сделавшего себе меч с выбитыми на нем цифрами 666 и проявившего незаурядную хитрость в подкарауливании своих жертв, была не бешеной, а бесовской активностью, а хитрость — дьявольскою хитростью, ибо в него на это время вселился дьявол.</w:t>
      </w:r>
    </w:p>
    <w:p>
      <w:pPr>
        <w:pStyle w:val="Normal"/>
        <w:spacing w:before="60" w:after="0"/>
        <w:ind w:firstLine="284"/>
        <w:jc w:val="both"/>
        <w:rPr>
          <w:sz w:val="20"/>
        </w:rPr>
      </w:pPr>
      <w:r>
        <w:rPr>
          <w:sz w:val="20"/>
        </w:rPr>
        <w:t>О том, что бес может вселиться в человека, народ знал всегда, но лишь недавно наука установила, что он может вселиться и в соединенные определенным образом молекулы белка и рибонуклеиновой кислоты, сообщая им признаки живого существа и делая их палачами. Такими же, как Аверин.</w:t>
      </w:r>
    </w:p>
    <w:p>
      <w:pPr>
        <w:pStyle w:val="Normal"/>
        <w:spacing w:before="60" w:after="0"/>
        <w:ind w:firstLine="284"/>
        <w:jc w:val="both"/>
        <w:rPr>
          <w:sz w:val="20"/>
        </w:rPr>
      </w:pPr>
      <w:r>
        <w:rPr>
          <w:sz w:val="20"/>
        </w:rPr>
        <w:t>Удивление, вызванное поведением вируса, приводит к осознанию его сущности: вирус есть взбесившийся кристалл (1).</w:t>
      </w:r>
    </w:p>
    <w:p>
      <w:pPr>
        <w:pStyle w:val="Normal"/>
        <w:spacing w:before="60" w:after="0"/>
        <w:ind w:firstLine="284"/>
        <w:jc w:val="both"/>
        <w:rPr/>
      </w:pPr>
      <w:r>
        <w:rPr>
          <w:sz w:val="20"/>
        </w:rPr>
        <w:t>Причем, это кристалл определенного типа. Взбесившись, он может стать универсальным уничтожителем жизни, несмотря на свои ничтожные размеры. Кстати, сказав о размерах, нельзя не вспомнить о знаменитой проблеме средневековой схоластики: сколько чертей может поместиться на острие иголки? Одевшись в вирусную оболочку, бес имеет диаметр около 10</w:t>
      </w:r>
      <w:r>
        <w:rPr>
          <w:sz w:val="20"/>
          <w:vertAlign w:val="superscript"/>
        </w:rPr>
        <w:t>-5</w:t>
      </w:r>
      <w:r>
        <w:rPr>
          <w:sz w:val="20"/>
        </w:rPr>
        <w:t xml:space="preserve"> см, а диаметр острия иголки в десять раз больше. Так что на этом острие поместятся сто чертей.</w:t>
      </w:r>
    </w:p>
    <w:p>
      <w:pPr>
        <w:pStyle w:val="Normal"/>
        <w:spacing w:before="60" w:after="0"/>
        <w:ind w:firstLine="284"/>
        <w:jc w:val="both"/>
        <w:rPr/>
      </w:pPr>
      <w:r>
        <w:rPr>
          <w:sz w:val="20"/>
        </w:rPr>
        <w:t>Открытие феномена забесовления химических соединений — наказание науке за ее пренебрежение к народной мудрости, за высокомерие, за несносную кичливость и самоуверенность, за глупую и ни на чем не основанную претензию на монопольное владение ключами от истины. Поделом ей: сама того не желая, ткнулась она носом именно в то, что отрицалось ею с наибольшим сарказмом. Правда, она не призналась в том, что ею обнаружен тот самый агент, которого она объявила плодом невежественной фантазии. Но спеси у нее после этого обнаружения</w:t>
      </w:r>
      <w:r>
        <w:rPr>
          <w:smallCaps/>
          <w:sz w:val="20"/>
        </w:rPr>
        <w:t xml:space="preserve"> </w:t>
      </w:r>
      <w:r>
        <w:rPr>
          <w:sz w:val="20"/>
        </w:rPr>
        <w:t>все-таки поубавилось. Ученые почувствовали, что столкнулись с третьей формой материи, о которой не могли и догадываться. Они признали уникальность и неожиданность способа размножения вирусов, назвав их “информационными паразитами” — существами, перехватывающими у живых организмов не питательные вещества, как блохи или солитеры, а сам информационный механизм присущего им воспроизводства.</w:t>
      </w:r>
    </w:p>
    <w:p>
      <w:pPr>
        <w:pStyle w:val="Normal"/>
        <w:spacing w:before="60" w:after="0"/>
        <w:ind w:firstLine="284"/>
        <w:jc w:val="both"/>
        <w:rPr>
          <w:sz w:val="20"/>
        </w:rPr>
      </w:pPr>
      <w:r>
        <w:rPr>
          <w:sz w:val="20"/>
        </w:rPr>
        <w:t>Все это отражает одну из главных особенностей дьявола — его вампиризм. Не имея собственной животворной силы, он похищает ее у тех, кто ею обладает, делая это с помощью лести, обмана, несбыточных обещаний. Присвоив себе эту силу, он обрекает ограбленных на долгую болезнь или гибель. Не решаясь сформулировать этого открыто и не делая из этого мировззренческих выводов, вирусологи фактически подтвердили фольклорное представление о дьяволе как о небытии, обератающем реальность за счет ворованного бытия. И за что им спасибо. Ничего, что, сказав “А”, они не решаются сказать “Б”  — мы можем сделать это и сами.</w:t>
      </w:r>
    </w:p>
    <w:p>
      <w:pPr>
        <w:pStyle w:val="Normal"/>
        <w:spacing w:before="60" w:after="0"/>
        <w:ind w:firstLine="284"/>
        <w:jc w:val="both"/>
        <w:rPr>
          <w:sz w:val="20"/>
        </w:rPr>
      </w:pPr>
      <w:r>
        <w:rPr>
          <w:sz w:val="20"/>
        </w:rPr>
        <w:t>В факте вселения бесов в человека может убедиться каждый желающий — достаточно посмотреть, как обладающие соответствующей харизмой священники этих бесов изгоняют. И поскольку наука открыла теперь факт их вселения в миниатюрные полимерные агрегаты, можно априори предсказать, что подобным паразитированием они занимаются и на всех других уровнях мироздания. Да, пожалуй, нет ни одной формы бытия, где не обжился бы дьявол, пытаясь высасывать из нее жизненные соки. Формы эти разные, а повадки их разрушителя одни и те же. Мы рассмотрим здесь лишь одну из этих форм — социальное бытие.</w:t>
      </w:r>
    </w:p>
    <w:p>
      <w:pPr>
        <w:pStyle w:val="Normal"/>
        <w:spacing w:before="60" w:after="0"/>
        <w:ind w:firstLine="284"/>
        <w:jc w:val="both"/>
        <w:rPr>
          <w:sz w:val="20"/>
        </w:rPr>
      </w:pPr>
      <w:r>
        <w:rPr>
          <w:sz w:val="20"/>
        </w:rPr>
        <w:t>Как быстрее всего обнаружить дьявола в социуме? Теперь мы можем сделать это научно, так как вирусология представила нам его исчерпывающий портрет.</w:t>
      </w:r>
    </w:p>
    <w:p>
      <w:pPr>
        <w:pStyle w:val="Normal"/>
        <w:spacing w:before="60" w:after="0"/>
        <w:ind w:firstLine="284"/>
        <w:jc w:val="both"/>
        <w:rPr>
          <w:sz w:val="20"/>
        </w:rPr>
      </w:pPr>
      <w:r>
        <w:rPr>
          <w:sz w:val="20"/>
        </w:rPr>
        <w:t>Вот схема его деятельности. Прибегая к изощренной лжи, он прикидывается другом и благодетелем того, кого хочет уничтожить, втирается к нему в доверие. Он внедряет в его механизмы поддержания жизни свою собственную программу, которая по виду привлекательнее животворящих программ, но в действительности несет в себе смерть. Вся суть именно в подмене программы — это прекрасно иллюстрируется действием компьютерного вируса, который и есть программа (2). В выдавании программы смерти за программу улучшенной жизни состоит его вторая ложь.</w:t>
      </w:r>
    </w:p>
    <w:p>
      <w:pPr>
        <w:pStyle w:val="Normal"/>
        <w:spacing w:before="60" w:after="0"/>
        <w:ind w:firstLine="284"/>
        <w:jc w:val="both"/>
        <w:rPr>
          <w:sz w:val="20"/>
        </w:rPr>
      </w:pPr>
      <w:r>
        <w:rPr>
          <w:sz w:val="20"/>
        </w:rPr>
        <w:t>Вглядимся в историю последних двух столетий. Мы легко различим в ней действие аналогичных схем. Одна из них — социализм в различных его модификациях, из которых нам более всего знаком марксизм-ленинизм. Марксисты прикидывались друзьями трудящихся, пеклись о них горячее, чем трудящиеся сами пеклись о себе, клали жизнь за их интересы, шли в Сибирь на каторжные работы. Эта их самоотверженность в конце концов была трудящимися замечена, и они поверили в добрые намерения марксистов. Тогда они предложили большинству населения России поменять программу общественного устроения, которая работала в стране около тысячи лет, на совершенно новую — построение коммунизма. Привлекательность этой приманки была настолько тонко спланирована, что одно это наводит на мысль, что тут работал не человек. Поскольку в то время самым авторитетным голосом был голос науки, учению о коммунизме был придан внешний вид научной теории, а по глубинному содержанию оно было упрощенным христианством. Даже полуграмотный человек мог познать “истину”, прочитав брошюру о росте производительности труда как векторе мировой истории, и ожидать вхождения в рай уже здесь, на земле. Сердца недавно еще бывших православными русских людей дрогнули. И приняли марксизм как новую религию, освящавшую строительство светлого будущего. И только когда программа этого строительства подчинила себе всю государственную и общественную жизнь, оказалось: главный ее пункт — ликвидация частной собственности — неотвратимо разрушает экономику. Несет гибель.</w:t>
      </w:r>
    </w:p>
    <w:p>
      <w:pPr>
        <w:pStyle w:val="Normal"/>
        <w:spacing w:before="60" w:after="0"/>
        <w:ind w:firstLine="284"/>
        <w:jc w:val="both"/>
        <w:rPr>
          <w:sz w:val="20"/>
        </w:rPr>
      </w:pPr>
      <w:r>
        <w:rPr>
          <w:sz w:val="20"/>
        </w:rPr>
        <w:t>Трюк с отменой права собственности — почерк даже не мастера, и гроссмейстера лжи. Снаружи он выглядит как акт восстановления справедливости, возвращающий людей к блаженным временам, когда у апостолов было все общее. Но суть его совсем иная.</w:t>
      </w:r>
    </w:p>
    <w:p>
      <w:pPr>
        <w:pStyle w:val="Normal"/>
        <w:spacing w:before="60" w:after="0"/>
        <w:ind w:firstLine="284"/>
        <w:jc w:val="both"/>
        <w:rPr>
          <w:sz w:val="20"/>
        </w:rPr>
      </w:pPr>
      <w:r>
        <w:rPr>
          <w:sz w:val="20"/>
        </w:rPr>
        <w:t>Собственность человека есть ни что иное, как распространение его “Я” на какой-то фрагмент окружающей материи, овеществление личности в этом фрагменте, ее экстериоризация. Если говорить строго, личность есть чистый дух, но чтобы действовать в тварном бытии, она должна реализовать себя в материи, иметь какое-то тело. Это владение Материей начинается с одухотворения своего биологического тела, а затем продолжается и дальше: печать “Я” накладывается на орудия труда, на участок земли, обрабатываемый этими орудиями и т.д., так что они тоже становятся частью личности, хотя об этом принято говорить не “это — Я”, а “это — мое”. В результате такой экстериоризации каждой личности мир разбивается на клеточки, каждая из которых есть продолжение какого-то “Я”, а значит оказывается целиком одухотворенным и ожившим и начинает подчиняться закону духа — закону уменьшения энтропии и возрастания упорядоченности. Ликвидация же частной собственности возвращает материю к своим собственным свойствам, важнейшим из которых является подчинение второму началу термодинамики — закону возрастания энтропии, закону деградации и распада.</w:t>
      </w:r>
    </w:p>
    <w:p>
      <w:pPr>
        <w:pStyle w:val="Normal"/>
        <w:spacing w:before="60" w:after="0"/>
        <w:ind w:firstLine="284"/>
        <w:jc w:val="both"/>
        <w:rPr/>
      </w:pPr>
      <w:r>
        <w:rPr>
          <w:sz w:val="20"/>
        </w:rPr>
        <w:t>Дьявол прекрасно знает и психологию, и физику. Он был уверен, что лозунг обобществления имущества соблазнит многих лентяев и завистников. Что он обеспечит развал народного хозяйства. Это и произошло в России. Внедрив в нее свою смертельную программу сплошной коллективизации в сельском хозяйстве и сплошной национализации в промышленности, марксисты</w:t>
      </w:r>
      <w:r>
        <w:rPr>
          <w:smallCaps/>
          <w:sz w:val="20"/>
        </w:rPr>
        <w:t xml:space="preserve"> </w:t>
      </w:r>
      <w:r>
        <w:rPr>
          <w:sz w:val="20"/>
        </w:rPr>
        <w:t>сделали с Россией то же самое, что вирус делает с живой клеткой: обрекли ее на упадок жизненной силы, на обескровливание и астению, на медленное умирание. А пока она не умерла, они расплодились в ней за счет ее жизненных сил и инфицировали почти двадцать других стран, образовав из них “социалистический лагерь”.</w:t>
      </w:r>
    </w:p>
    <w:p>
      <w:pPr>
        <w:pStyle w:val="Normal"/>
        <w:spacing w:before="60" w:after="0"/>
        <w:ind w:firstLine="284"/>
        <w:jc w:val="both"/>
        <w:rPr>
          <w:sz w:val="20"/>
        </w:rPr>
      </w:pPr>
      <w:r>
        <w:rPr>
          <w:sz w:val="20"/>
        </w:rPr>
        <w:t>Достигнуть этим путем своей заветной цели — уничтожения людского рода — дьяволу однако не удалось. Да, от великой России остались почти одни воспоминания, но пожар мировой революции от нее не вспыхнул, да и сама она жива.</w:t>
      </w:r>
    </w:p>
    <w:p>
      <w:pPr>
        <w:pStyle w:val="Normal"/>
        <w:spacing w:before="60" w:after="0"/>
        <w:ind w:firstLine="284"/>
        <w:jc w:val="both"/>
        <w:rPr>
          <w:sz w:val="20"/>
        </w:rPr>
      </w:pPr>
      <w:r>
        <w:rPr>
          <w:sz w:val="20"/>
        </w:rPr>
        <w:t>И вот, потерпев неудачу с социализмом, человекоубийца, не изменив своей общей стратегии, модернизировал тактику: ввел в человечество программу “нового мiрового порядка”. Что это такое? Кратко можно охарактеризовать ее так: это социализм минус отмена частной собственности плюс либерализм. По-прежнему главной приманкой остается светлое будущее, по-прежнему путь к нему прокладывает наука, по-прежнему оно должно быть не национальным, а интернациональным... Однако теперь частная собственность и стремление к личному обогащению не только не осуждаются, но всячески поощряются. Строгость нравов строителей коммунизма заменяется полной их свободой, понимаемой как одинаковая возможность любых групп утверждать свою групповую этику. Это подразумевает поддержку малых групп. Лейтмотивом общественного бытия становится девиз: радуйтесь, гонимые прежде, ибо ныне вы стали аристократией, и радуйтесь все вообще, ибо ныне вы ничем не ограничиваемые потребители. Потребление понимается в чисто материальном смысле, и чтобы его стимулировать, создается культ телесных наслаждений. Препятствующие таким наслаждениям моральные запреты объявляются нарушением прав человека.</w:t>
      </w:r>
    </w:p>
    <w:p>
      <w:pPr>
        <w:pStyle w:val="Normal"/>
        <w:spacing w:before="60" w:after="0"/>
        <w:ind w:firstLine="284"/>
        <w:jc w:val="both"/>
        <w:rPr>
          <w:sz w:val="20"/>
        </w:rPr>
      </w:pPr>
      <w:r>
        <w:rPr>
          <w:sz w:val="20"/>
        </w:rPr>
        <w:t>Социализм играл на высоких чувствах, а “новый мiровой порядок” делает ставку на низменные инстинкты и на идею самоугождения. Поскольку самой популярной формой самоугождения со времен “сексуальной революции” шестидесятых годов стала половая распущенность, неотделимая от половых извращений, можно сказать еще и так: “новый мiровой порядок” есть социализм минус коллективизм плюс гомосексуализм.</w:t>
      </w:r>
    </w:p>
    <w:p>
      <w:pPr>
        <w:pStyle w:val="Normal"/>
        <w:spacing w:before="60" w:after="0"/>
        <w:ind w:firstLine="284"/>
        <w:jc w:val="both"/>
        <w:rPr>
          <w:sz w:val="20"/>
        </w:rPr>
      </w:pPr>
      <w:r>
        <w:rPr>
          <w:sz w:val="20"/>
        </w:rPr>
        <w:t>Вывод: человечеству грозит эпидемия, вызванная новым социальным вирусом. Признаки ее мы уже видим. Выработается ли у нас к ней иммунитет, как выработался к социализму?</w:t>
      </w:r>
    </w:p>
    <w:p>
      <w:pPr>
        <w:pStyle w:val="Normal"/>
        <w:spacing w:before="60" w:after="0"/>
        <w:ind w:firstLine="284"/>
        <w:jc w:val="both"/>
        <w:rPr>
          <w:sz w:val="20"/>
        </w:rPr>
      </w:pPr>
      <w:r>
        <w:rPr>
          <w:sz w:val="20"/>
        </w:rPr>
        <w:t>Какой же бедой грозит нам эта инфекция? Той же, которая была запрограммирована во всех предыдущих социальных вирусах — общей деградацией. Но если в социализме деградация начиналась с хозяйства, то в “новом мiровом порядке” она начинается с человеческой личности. Став примитивным потребителем примитивных материальных приманок, человек сам материализуется и попадает под действие закона, которому подчинена материя, — второго начала термодинамики, приводящего к “тепловой смерти”. В противоположность тому, что происходит при социализме, вещественный комфорт будет возрастать, зато то людские души будут все больше опускаться к этому комфорту и растворяться в нем, т.е. растворяться в веществе.</w:t>
      </w:r>
    </w:p>
    <w:p>
      <w:pPr>
        <w:pStyle w:val="Normal"/>
        <w:spacing w:before="60" w:after="0"/>
        <w:ind w:firstLine="284"/>
        <w:jc w:val="both"/>
        <w:rPr>
          <w:sz w:val="20"/>
        </w:rPr>
      </w:pPr>
      <w:r>
        <w:rPr>
          <w:sz w:val="20"/>
        </w:rPr>
        <w:t>Как мы видим, открытия в области вирусологии касаются не только медиков. Они помогают увидеть единое дестабилизирующее начало, проникшее во все слои тварного мiра, и прийти к логическому заключению: если оно до сих пор не уничтожило мip, значит в мiре есть иное, противостоящее ему, начало. Противовесом личностному злу может быть только личностное же благо. Тут мы, конечно, не открываем Америку: об этом начале люди знают с незапамятных времен и называют его Богом.</w:t>
      </w:r>
    </w:p>
    <w:p>
      <w:pPr>
        <w:pStyle w:val="Normal"/>
        <w:spacing w:before="60" w:after="0"/>
        <w:ind w:firstLine="284"/>
        <w:jc w:val="both"/>
        <w:rPr>
          <w:sz w:val="20"/>
        </w:rPr>
      </w:pPr>
      <w:r>
        <w:rPr>
          <w:sz w:val="20"/>
        </w:rPr>
        <w:t>Фраза “Mip есть поле борьбы Бога и дьявола” оказывается не иносказанием, а научным описанием действительности. С этой точки зрения нужно смотреть на все. Если мы встанем на нее, изменится концепция истории, и в качестве ее главных пружин вместо “производственных потребностей” или “классовых интересов” выступят совсем другие факторы. Изменится также концепция смерти: смерть раскроет свою сущность как снятие имунной защиты против дьявола, т.е. снятие Божьего покрова. Богу не нужно убивать то, что не вписывается в Его замысел, — Ему достаточно просто отозвать свою защиту, и дело уничтожения сделает постоянно ищущий жертву убийца. Так что самый надежный метод противостояния дьяволу состоит в том, чтобы вписаться в Замысел, т.е. жить по Богу. А какая это жизнь, — сказано в Евангелии. Вот, оказывается, как все просто! Сама наука подтверждает необходимость исполнения заповедей Христа...</w:t>
      </w:r>
    </w:p>
    <w:p>
      <w:pPr>
        <w:pStyle w:val="Normal"/>
        <w:spacing w:before="60" w:after="0"/>
        <w:ind w:firstLine="284"/>
        <w:jc w:val="both"/>
        <w:rPr>
          <w:sz w:val="20"/>
        </w:rPr>
      </w:pPr>
      <w:r>
        <w:rPr>
          <w:sz w:val="20"/>
        </w:rPr>
        <w:t>Наш обзор будет, однако, неполным, если мы не коснемся вопроса об исполнителях зла, которые должны быть одеты в материальную оболочку. Сам дьявол бесплотен, поэтому действовать в нашем мiре он может только через них. Роль социальных вирусов играют люди, которые сохраняют большинство своих человеческих свойств, а значит тут правильнее говорить не о вселении бесов, а об их подселении в душу исполнителя. Оно не затрагивает большинства отделов души, оставляет исполнителя по виду таким же, как и другие люди, но вводит в его сознание дьявольскую программу. По ней человек начинает разрушать богоустановленный порядок бытия. Поскольку в остальном вирусант остается нормальным, у него появляется дискомфортное ощущение своего отщепенства, которое должно быть чем-то компенсировано. Компенсацией может быть либо раздуваемая в нем дьяволом гордыня, при которой он перестает нуждаться в чем бы то ни было, что находится вне его, либо сознание принадлежности к какой-то особой группе, перевешивающей для него по своей значимости весь остальной мiр.</w:t>
      </w:r>
    </w:p>
    <w:p>
      <w:pPr>
        <w:pStyle w:val="Normal"/>
        <w:spacing w:before="60" w:after="0"/>
        <w:ind w:firstLine="284"/>
        <w:jc w:val="both"/>
        <w:rPr>
          <w:sz w:val="20"/>
        </w:rPr>
      </w:pPr>
      <w:r>
        <w:rPr>
          <w:sz w:val="20"/>
        </w:rPr>
        <w:t>В истории социального разрушения, в частности, в истории революций, можно найти примеры и одиночных, и групповых агентов дьявола. Первые всегда одинаковы, вторые делятся на две категории: связанных идейной или этнической общностью. Идейных вирусантов вдохновляет сознание принадлежности к эзотерической школе или тайному обществу, якобы владеющему проектом великих социальных преобразований, а этнических -принадлежность к якобы избранному мессианскому народу. На этот крючок пойманы дьяволом со времени совершенного ими богоубийства евреи.</w:t>
      </w:r>
    </w:p>
    <w:p>
      <w:pPr>
        <w:pStyle w:val="Normal"/>
        <w:spacing w:before="60" w:after="0"/>
        <w:ind w:firstLine="284"/>
        <w:jc w:val="both"/>
        <w:rPr/>
      </w:pPr>
      <w:r>
        <w:rPr>
          <w:sz w:val="20"/>
        </w:rPr>
        <w:t xml:space="preserve">Деструктивная функция евреев в мiровой истории подробно раскрыта во многих исследованиях, в частности, в книгах В.В.Шульгина “Что нам в них не нравится”, Дугласа Рида “Спор о Сионе”, И.Р.Шафаревича “Русофобия”... Однако только сейчас мы можем осознать вирусную природу этой нации, сыгравшей громадную роль в подготовке и свершении социалистической революции в России, а теперь играющей такую же ключевую роль в насаждении “нового мiрового порядка”. Эту ее природу доказывает не только то, что насаждаемые ею программы имеют разрушительный характер, но и техника их насаждения. Она состоит в том, чтобы захватить в свои руки средства массовой информации и с их помощью внедрять в сознание публики образ евреев как умных и благородных людей, подвергавшихся несправедливым гонениям, от которых на самом деле может исходить только хорошее, а несогласие с этой точкой зрения гневно клеймить как “антисемитизм”. В результате евреи добиваются свободы инфильтрации в любую страну и возможности образовывать там “критическую массу” (их собственное выражение), а также льготных </w:t>
      </w:r>
      <w:r>
        <w:rPr>
          <w:smallCaps/>
          <w:sz w:val="20"/>
        </w:rPr>
        <w:t xml:space="preserve">условий </w:t>
      </w:r>
      <w:r>
        <w:rPr>
          <w:sz w:val="20"/>
        </w:rPr>
        <w:t>для распространения там своих идей. Разве это не есть обработка мембран живых клеток, которыми являются отдельные</w:t>
      </w:r>
      <w:r>
        <w:rPr>
          <w:smallCaps/>
          <w:sz w:val="20"/>
        </w:rPr>
        <w:t xml:space="preserve"> </w:t>
      </w:r>
      <w:r>
        <w:rPr>
          <w:sz w:val="20"/>
        </w:rPr>
        <w:t>государства, и парализация их внутренних средств защиты от инфекции?</w:t>
      </w:r>
    </w:p>
    <w:p>
      <w:pPr>
        <w:pStyle w:val="Normal"/>
        <w:spacing w:before="60" w:after="0"/>
        <w:ind w:firstLine="284"/>
        <w:jc w:val="both"/>
        <w:rPr/>
      </w:pPr>
      <w:r>
        <w:rPr>
          <w:sz w:val="20"/>
        </w:rPr>
        <w:t>Евреев можно только пожалеть. Они ведут себя как безумцы, не ведающие, что творят. Их мечты о мiровом господстве абсурдны. И не только потому, что это — мечты о подчинении себе Бога, Который в конечном счете есть единственная формообразующая Сила. У персонажа, использующего их в своих целях, совсем другие планы, которые он тщательно от них скрывает. Когда дьявол приступит к уничтожению людского рода, первыми он ликвидирует именно евреев. Антихрист, пришествие которого они с таким</w:t>
      </w:r>
      <w:r>
        <w:rPr>
          <w:smallCaps/>
          <w:sz w:val="20"/>
        </w:rPr>
        <w:t xml:space="preserve"> </w:t>
      </w:r>
      <w:r>
        <w:rPr>
          <w:sz w:val="20"/>
        </w:rPr>
        <w:t>усердием готовят, не будет испытывать к ним никакой благодарности — это чувство будет ему совершенно чуждо. Желая понравиться другим народам, столько натерпевшимся от евреев, этот “мессия” устроит последним такой холокост, перед которым померкнут все гитлеровские преследования (3). Горланы “нового мipовoro порядка” попадут в его мясорубку раньше всех, как раньше всех попали в мясорубку репрессий при наступлении социализма</w:t>
      </w:r>
      <w:r>
        <w:rPr>
          <w:smallCaps/>
          <w:sz w:val="20"/>
        </w:rPr>
        <w:t xml:space="preserve"> </w:t>
      </w:r>
      <w:r>
        <w:rPr>
          <w:sz w:val="20"/>
        </w:rPr>
        <w:t>в России те, кто громче всех о нем кричал — “старые большевики”.</w:t>
      </w:r>
    </w:p>
    <w:p>
      <w:pPr>
        <w:pStyle w:val="Normal"/>
        <w:spacing w:before="60" w:after="0"/>
        <w:ind w:firstLine="284"/>
        <w:jc w:val="both"/>
        <w:rPr>
          <w:sz w:val="20"/>
        </w:rPr>
      </w:pPr>
      <w:r>
        <w:rPr>
          <w:sz w:val="20"/>
        </w:rPr>
      </w:r>
    </w:p>
    <w:p>
      <w:pPr>
        <w:pStyle w:val="Normal"/>
        <w:spacing w:before="60" w:after="0"/>
        <w:ind w:firstLine="284"/>
        <w:jc w:val="right"/>
        <w:rPr/>
      </w:pPr>
      <w:r>
        <w:rPr>
          <w:b/>
          <w:bCs/>
          <w:sz w:val="20"/>
        </w:rPr>
        <w:t>В.Н. Тростников,</w:t>
      </w:r>
      <w:r>
        <w:rPr>
          <w:sz w:val="20"/>
        </w:rPr>
        <w:t xml:space="preserve"> </w:t>
        <w:br/>
        <w:t>профессор Российского православного университет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 Ю.В.</w:t>
      </w:r>
    </w:p>
    <w:p>
      <w:pPr>
        <w:pStyle w:val="Normal"/>
        <w:spacing w:before="60" w:after="0"/>
        <w:ind w:firstLine="284"/>
        <w:jc w:val="both"/>
        <w:rPr>
          <w:bCs/>
          <w:i/>
          <w:i/>
          <w:sz w:val="20"/>
        </w:rPr>
      </w:pPr>
      <w:r>
        <w:rPr>
          <w:bCs/>
          <w:i/>
          <w:sz w:val="20"/>
        </w:rPr>
        <w:t>1. Не случайно демонология веками связывала возбудителей болезней с конкретными инфернальными сущностями. В Псалтири об иудеях сказано: “Они прилепились к Ваалфегору и ели жертвы бездушным, и раздражали Бога делами своими, и вторглась к ним язва” (Пс. 105:23), Подобными сюжетами, когда люди обращались к демонам, и вслед за этим начинались эпидемии, полна Библия. Показательно, что демон Beельзевул почитался в Аккароне повелителем мух, то есть разносчиков болезней.</w:t>
      </w:r>
    </w:p>
    <w:p>
      <w:pPr>
        <w:pStyle w:val="Normal"/>
        <w:spacing w:before="60" w:after="0"/>
        <w:ind w:firstLine="284"/>
        <w:jc w:val="both"/>
        <w:rPr>
          <w:bCs/>
          <w:i/>
          <w:i/>
          <w:sz w:val="20"/>
        </w:rPr>
      </w:pPr>
      <w:r>
        <w:rPr>
          <w:bCs/>
          <w:i/>
          <w:sz w:val="20"/>
        </w:rPr>
        <w:t>2. Стефан Хокинг, английский астрофизик считает, что компьютерные вирусы — одна из форм “жизни”. Хотя они не имеют собственного “обмена веществ”, они вполне могут паразитировать на зараженном компьютере, используя его “метаболизм”.</w:t>
      </w:r>
    </w:p>
    <w:p>
      <w:pPr>
        <w:pStyle w:val="BodyTextIndent2"/>
        <w:rPr/>
      </w:pPr>
      <w:r>
        <w:rPr/>
        <w:t>Один из очевидцев воронежской трагедии, когда от кровоизлияния в мозг погибло несколько программистов, заявил: “Не могу представить себе, какой дьявольский разум подсказал эту комбинацию цветов, помог написать этот вирус. В его 666 байтах — система поражения, механизм размножения и система защиты”. Специалист, похоже, не представляет себе, насколько его эмоциональное заявление близко к истине.</w:t>
      </w:r>
    </w:p>
    <w:p>
      <w:pPr>
        <w:pStyle w:val="Normal"/>
        <w:spacing w:before="60" w:after="0"/>
        <w:ind w:firstLine="284"/>
        <w:jc w:val="both"/>
        <w:rPr>
          <w:bCs/>
          <w:i/>
          <w:i/>
          <w:sz w:val="20"/>
        </w:rPr>
      </w:pPr>
      <w:r>
        <w:rPr>
          <w:bCs/>
          <w:i/>
          <w:sz w:val="20"/>
        </w:rPr>
        <w:t>3. В Толковой Библии под редакцией А.П.Лопухина читаем о предреченном в Апокалипсисе: “Десять рогов — десять царей будущего антихристианского времени возненавидят блудницу, т.е. город антихристианского царства. Ненависть обнаружится в разрушении города... Таким образом Божественная воля воспользуется царями, как послушным орудием своего мироправления, для того, чтобы постепенно довести историю мiра до предопределенного конца: суд над городом, столицею антихристианского царства, разорение по желанию самого царя-антихриста будет предвозвещением конца мiра и наступления Божьего суда”.</w:t>
      </w:r>
    </w:p>
    <w:p>
      <w:pPr>
        <w:pStyle w:val="Normal"/>
        <w:spacing w:before="60" w:after="0"/>
        <w:ind w:firstLine="284"/>
        <w:jc w:val="both"/>
        <w:rPr>
          <w:bCs/>
          <w:i/>
          <w:i/>
          <w:sz w:val="20"/>
        </w:rPr>
      </w:pPr>
      <w:r>
        <w:rPr>
          <w:bCs/>
          <w:i/>
          <w:sz w:val="20"/>
        </w:rPr>
        <w:t>По преданию, антихрист будет необрезанным евреем. От рождения одержимый дьяволом, он, конечно, и не подумает проявлять с кем-либо солидарности — ни по крови, ни по вере.</w:t>
      </w:r>
    </w:p>
    <w:p>
      <w:pPr>
        <w:pStyle w:val="Normal"/>
        <w:spacing w:before="60" w:after="0"/>
        <w:ind w:firstLine="284"/>
        <w:jc w:val="both"/>
        <w:rPr>
          <w:bCs/>
          <w:i/>
          <w:i/>
          <w:sz w:val="20"/>
        </w:rPr>
      </w:pPr>
      <w:r>
        <w:rPr>
          <w:bCs/>
          <w:i/>
          <w:sz w:val="20"/>
        </w:rPr>
      </w:r>
    </w:p>
    <w:p>
      <w:pPr>
        <w:pStyle w:val="Heading2"/>
        <w:rPr/>
      </w:pPr>
      <w:r>
        <w:br w:type="column"/>
      </w:r>
      <w:bookmarkStart w:id="17" w:name="__RefHeading___Toc521918484"/>
      <w:bookmarkEnd w:id="17"/>
      <w:r>
        <w:rPr/>
        <w:t>МУМИЯ ЛЕНИНА</w:t>
        <w:br/>
      </w:r>
      <w:r>
        <w:rPr>
          <w:b w:val="false"/>
          <w:bCs w:val="false"/>
          <w:sz w:val="20"/>
        </w:rPr>
        <w:t>(Расследование печатается с сокращениями).</w:t>
      </w:r>
    </w:p>
    <w:p>
      <w:pPr>
        <w:pStyle w:val="TextBodyIndent"/>
        <w:rPr/>
      </w:pPr>
      <w:r>
        <w:rPr/>
        <w:t>Жизнь Ленина разобрана до основания, а вот его существование после смерти в качестве культовой святыни-мумии изучено весьма слабо. Меж тем не живой Ленин, а именно его бальзамированное тело осуществляет оккультную смысловую связь с “делом Ленина, которое живет и побеждает”.</w:t>
      </w:r>
    </w:p>
    <w:p>
      <w:pPr>
        <w:pStyle w:val="Normal"/>
        <w:spacing w:before="60" w:after="0"/>
        <w:ind w:firstLine="284"/>
        <w:jc w:val="both"/>
        <w:rPr>
          <w:sz w:val="20"/>
        </w:rPr>
      </w:pPr>
      <w:r>
        <w:rPr>
          <w:sz w:val="20"/>
        </w:rPr>
        <w:t>Детям, выросшим на шестой части суши, почти семьдесят лет внушили, что “Ленин и теперь живее всех живых”. Фразу учили понимать как символ. Меж тем смысл ее буквален. Это и составляет сердцевину большевистского мифа.</w:t>
      </w:r>
    </w:p>
    <w:p>
      <w:pPr>
        <w:pStyle w:val="Normal"/>
        <w:spacing w:before="60" w:after="0"/>
        <w:ind w:firstLine="284"/>
        <w:jc w:val="both"/>
        <w:rPr>
          <w:b/>
          <w:b/>
          <w:sz w:val="20"/>
        </w:rPr>
      </w:pPr>
      <w:r>
        <w:rPr>
          <w:b/>
          <w:sz w:val="20"/>
        </w:rPr>
        <w:t>Коммунистические душеприказчики</w:t>
      </w:r>
    </w:p>
    <w:p>
      <w:pPr>
        <w:pStyle w:val="Normal"/>
        <w:spacing w:before="60" w:after="0"/>
        <w:ind w:firstLine="284"/>
        <w:jc w:val="both"/>
        <w:rPr>
          <w:sz w:val="20"/>
        </w:rPr>
      </w:pPr>
      <w:r>
        <w:rPr>
          <w:sz w:val="20"/>
        </w:rPr>
        <w:t>Возьмем в руки официальное подарочное издание А.Н.Котырева “Мавзолей В.И.Ленина” (М. 1971). Несообразности, относящиеся к увековечению памяти вождя мiрового пролетариата, возникают с самого начала. Согласно документам, В.И.Ленин скончался в Горках в 6 часов 50 минут вечера 21 января 1924 года. В 10 часов вечера в Кремле с участием Ф.Э.Дзержинского, В.В.Куйбышева, В.А.Аванесова, А.С.Енукидзе, Е.М. Ярославского и других, состоялось совещание. На нем рассматривался вопрос об организации похорон. Уже 22 января, в 2 часа 15 минут экстренный пленум ЦК утвердил первые мероприятия. В 3 часа 30 минут ночи состоялось заседание ЦИК Союза ССР, на котором была избрана Комиссия по организации похорон В.И.Ленина. Председателем был назначен Ф.Э.Дзержинский.</w:t>
      </w:r>
    </w:p>
    <w:p>
      <w:pPr>
        <w:pStyle w:val="Normal"/>
        <w:spacing w:before="60" w:after="0"/>
        <w:ind w:firstLine="284"/>
        <w:jc w:val="both"/>
        <w:rPr>
          <w:sz w:val="20"/>
        </w:rPr>
      </w:pPr>
      <w:r>
        <w:rPr>
          <w:sz w:val="20"/>
        </w:rPr>
        <w:t>Но все это происходило в Кремле, а непосредственно в Горках, и 35 километрах от Москвы, в 4 часа утра 22 января скульптор С.Д.Меркуров снял гипсовую копию с лица и рук В.И.Ленина. В 12 часов дня профессор патологической анатомии А.И.Абрикосов произвел бальзамирование тела.</w:t>
      </w:r>
    </w:p>
    <w:p>
      <w:pPr>
        <w:pStyle w:val="Normal"/>
        <w:spacing w:before="60" w:after="0"/>
        <w:ind w:firstLine="284"/>
        <w:jc w:val="both"/>
        <w:rPr>
          <w:sz w:val="20"/>
        </w:rPr>
      </w:pPr>
      <w:r>
        <w:rPr>
          <w:sz w:val="20"/>
        </w:rPr>
        <w:t>Стояла зима, температура в Москве колебалась от -25 до -35 С. Следовательно, машину нужно было прогревать 20, а то и 30 минут, чтобы затем через сугробы и заносы медленно ехать за 35 километров от Москвы. Таким образом, на все приготовления в Кремле и на дорогу могло уйти не менее 1,5-2 часов. Кроме того, совещание по организации похорон, начавшееся в 3 часа 30 минут ночи, неизбежно должно было длиться некоторое время, чтобы принять столь эпохальное решение как увековечение памяти вождя. Уже утром после этого нужно было связаться со скульптором С.Д.Меркуровым и патологоанатомом А.И.Абрикосовым, поставить им задачу и дать возможность приготовить материалы и инструменты. Но самым чудесным образом оказывается, что скульптор начинает снимать маску, когда решение Комиссии еще не принято, а патологоанатом приступает к бальзамированию тела вождя с такой поспешностью, словно всю жизнь этого только и ждал.</w:t>
      </w:r>
    </w:p>
    <w:p>
      <w:pPr>
        <w:pStyle w:val="Normal"/>
        <w:spacing w:before="60" w:after="0"/>
        <w:ind w:firstLine="284"/>
        <w:jc w:val="both"/>
        <w:rPr>
          <w:sz w:val="20"/>
        </w:rPr>
      </w:pPr>
      <w:r>
        <w:rPr>
          <w:sz w:val="20"/>
        </w:rPr>
        <w:t>26 января открылся II Всесоюзный съезд Советов, на котором в числе прочих было принято постановление о сооружении склепа для помещения тела В.И.Ленина. Под склепом понималось место для захоронения, но никак не будущий Мавзолей. Решено было использовать временное бальзамирование тела лишь для организации похорон. В постановлении Президиума Центрального Исполнительного Комитета Союза ССР от 25 января так и говорилось — лишь о склепе, доступном для посещения. И вдруг В.Д.Бонч-Бруевич в своих воспоминаниях пишет: “Утром, часов в одиннадцать, 23 января 1924 года я собрал первое заседание специалистов по вопросу об устройстве могилы для Владимира Ильича, хоронить которого решено было на Красной площади возле Кремлевской стены, а над могилой соорудить Мавзолей”.</w:t>
      </w:r>
    </w:p>
    <w:p>
      <w:pPr>
        <w:pStyle w:val="Normal"/>
        <w:spacing w:before="60" w:after="0"/>
        <w:ind w:firstLine="284"/>
        <w:jc w:val="both"/>
        <w:rPr>
          <w:sz w:val="20"/>
        </w:rPr>
      </w:pPr>
      <w:r>
        <w:rPr>
          <w:sz w:val="20"/>
        </w:rPr>
        <w:t>Архитектор А.В.Щусев сообщает, что получил задание на проектирование и строительство временного Мавзолея в ночь с 23 на 24 января, а уже утром 24 января эскизный проект якобы был утвержден, да еще и правительственной комиссией. В.Д.Бонч-Бруевич при этом добавляет, что во время спешной стройки Мавзолея не велось никаких протоколов, а сооружение было возведено всего за четыре дня.</w:t>
      </w:r>
    </w:p>
    <w:p>
      <w:pPr>
        <w:pStyle w:val="Normal"/>
        <w:spacing w:before="60" w:after="0"/>
        <w:ind w:firstLine="284"/>
        <w:jc w:val="both"/>
        <w:rPr>
          <w:sz w:val="20"/>
        </w:rPr>
      </w:pPr>
      <w:r>
        <w:rPr>
          <w:sz w:val="20"/>
        </w:rPr>
        <w:t>После этого в альбоме А.Н.Котырева читаем, что только с 23 по 25 января были получены тысячи писем и телеграмм с просьбой трудящихся увековечить тело В.И.Ленина. Но при этом 27 января ровно в 16.00 телеграфные агентства Советского Союза сообщили: “Встаньте, товарищи, Ильича опускают в могилу!” Опять же в официальном сообщении — ни слова об увековечении тела в Мавзолее (1).</w:t>
      </w:r>
    </w:p>
    <w:p>
      <w:pPr>
        <w:pStyle w:val="Normal"/>
        <w:spacing w:before="60" w:after="0"/>
        <w:ind w:firstLine="284"/>
        <w:jc w:val="both"/>
        <w:rPr>
          <w:sz w:val="20"/>
        </w:rPr>
      </w:pPr>
      <w:r>
        <w:rPr>
          <w:sz w:val="20"/>
        </w:rPr>
        <w:t>Итак, вновь мы видим несколько слоев лжи, взаимно противоречащих один другому. Причем, подлог структурируется по той же самой схеме. Группа людей, особо приближенных к Ленину, все время пытается сообщить, что мысль об увековечении возникла сразу же, в широких народных массах. Это идет, однако, вразрез с элементарной логикой и по сути обгоняет реальные события. В результате напрашивается вывод: мысль об увековечении тела Ленина возникла у узкой группы людей еще до его смерти, а широким массам общественности она была подана задним числом. Как инициатива самих же масс.</w:t>
      </w:r>
    </w:p>
    <w:p>
      <w:pPr>
        <w:pStyle w:val="Normal"/>
        <w:spacing w:before="60" w:after="0"/>
        <w:ind w:firstLine="284"/>
        <w:jc w:val="both"/>
        <w:rPr>
          <w:sz w:val="20"/>
        </w:rPr>
      </w:pPr>
      <w:r>
        <w:rPr>
          <w:sz w:val="20"/>
        </w:rPr>
        <w:t>Подлог очевиден. Даже Л.Д.Троцкий в книге воспоминаний “Моя жизнь” писал: “Как это ни кажется невероятным, но заговорщики обманули меня на счет дня похорон”. Если учесть, что Троцкий в означенный период еще сохранял реальную власть, то дело с похоронами и впрямь становится совсем нечистым, а под заговорщиками нужно понимать группу истых ленинцев во главе с Ф.Э.Дзержинским — официальным руководителем всего проекта. А.И.Абрикосов — непререкаемый авторитет в области анатомии — считал борьбу за сохранение тела бессмысленной, ибо на нем появилась пигментация и начался процесс высыхания тканей. Он утверждал, что современная наука не обладает методами сохранения тела человека на долгие сроки. Секретарь Президиума ВЦИК А.С.Енукидзе официально заявлял, что из тела Ленина не собираются делать “мощи”. Н.К.Крупская и К.Е.Ворошилов также открыто говорили о недопустимости подобного. И только после всего этого Ф.Э.Дзержинский вмешивается в ход событий с предложением о подключении современной науки. 4 февраля 1924 года Л.Д.Красин предлагает использовать метод низких температур. По его проекту, в саркофаг с телом должен был поступать охлажденный воздух из холодильной камеры.</w:t>
      </w:r>
    </w:p>
    <w:p>
      <w:pPr>
        <w:pStyle w:val="Normal"/>
        <w:spacing w:before="60" w:after="0"/>
        <w:ind w:firstLine="284"/>
        <w:jc w:val="both"/>
        <w:rPr>
          <w:sz w:val="20"/>
        </w:rPr>
      </w:pPr>
      <w:r>
        <w:rPr>
          <w:sz w:val="20"/>
        </w:rPr>
        <w:t>26 февраля создается специальная Комиссия по наблюдению за состоянием бальзамирования тела. В нее входят нарком здравоохранения Н.А.Семашко, профессор В.Н.Розанов, Б.С.Вейсброд, В.И.Воробьев и Б.И.Збарский. Характерно, что Б.И.Збарский был включен в Комиссию последним и с личного указания Дзержинского.</w:t>
      </w:r>
    </w:p>
    <w:p>
      <w:pPr>
        <w:pStyle w:val="Normal"/>
        <w:spacing w:before="60" w:after="0"/>
        <w:ind w:firstLine="284"/>
        <w:jc w:val="both"/>
        <w:rPr>
          <w:sz w:val="20"/>
        </w:rPr>
      </w:pPr>
      <w:r>
        <w:rPr>
          <w:sz w:val="20"/>
        </w:rPr>
        <w:t>Наконец, только 25 марта правительством было опубликовано извещение: Комиссия решила принять меры, имеющиеся в распоряжении современной науки, “для возможно длительного сохранения тела”.</w:t>
      </w:r>
    </w:p>
    <w:p>
      <w:pPr>
        <w:pStyle w:val="Normal"/>
        <w:spacing w:before="60" w:after="0"/>
        <w:ind w:firstLine="284"/>
        <w:jc w:val="both"/>
        <w:rPr>
          <w:sz w:val="20"/>
        </w:rPr>
      </w:pPr>
      <w:r>
        <w:rPr>
          <w:sz w:val="20"/>
        </w:rPr>
        <w:t>Проект инженера по образованию Л.Д.Красина был отвергнут, причем в грубой форме. 26 марта начинается мумификация по методу, о котором в России догадывались лишь смутно, по аналогии с обрывочными знаниями о мумиях древнеегипетских фараонов. Во временный Мавзолей спускаются трое: патологоанатом В. П. Воробьев, биохимик Б. И. Збарский и прозектор анатомического театра с изумительной фамилией Шабадаш. О содержании работ детально не известно. По замечаниям коллег, Б.И.Збарский неоднократно приговаривал, что “дуракам показывают только половину работы”. Основная техническая идея принадлежала Збарскому, а Воробьев и Шабадаш выполняли лишь анатомические манипуляции.</w:t>
      </w:r>
    </w:p>
    <w:p>
      <w:pPr>
        <w:pStyle w:val="Normal"/>
        <w:spacing w:before="60" w:after="0"/>
        <w:ind w:firstLine="284"/>
        <w:jc w:val="both"/>
        <w:rPr/>
      </w:pPr>
      <w:r>
        <w:rPr>
          <w:sz w:val="20"/>
        </w:rPr>
        <w:t xml:space="preserve">К 26 мая все было закончено, и делегаты </w:t>
      </w:r>
      <w:r>
        <w:rPr>
          <w:sz w:val="20"/>
          <w:lang w:val="en-US"/>
        </w:rPr>
        <w:t>XIII</w:t>
      </w:r>
      <w:r>
        <w:rPr>
          <w:sz w:val="20"/>
        </w:rPr>
        <w:t xml:space="preserve"> съезда партии посетили Мавзолей. Брат Ленина — Дмитрий Ульянов, закончивший позднее свои дни в сумасшедшем доме, выбежал после посещения в состоянии крайнего аффекта и воскликнул: “Я сейчас ничего не могу сказать, я сильно взволнован. Он лежит таким, каким я его видел тотчас после смерти”.</w:t>
      </w:r>
    </w:p>
    <w:p>
      <w:pPr>
        <w:pStyle w:val="Normal"/>
        <w:spacing w:before="60" w:after="0"/>
        <w:ind w:firstLine="284"/>
        <w:jc w:val="both"/>
        <w:rPr>
          <w:sz w:val="20"/>
        </w:rPr>
      </w:pPr>
      <w:r>
        <w:rPr>
          <w:sz w:val="20"/>
        </w:rPr>
        <w:t>Да, несмотря на прежние заявления специалистов о начавшемся разложении, труп через четыре месяца посвежел и помолодел. Нарком здравоохранения Н.А.Семашко огласил акт правительственной комиссии, ныне весьма уместный для какого-нибудь голливудского фильма про Дракулу: “Общий вид значительно улучшился по сравнению с тем, что наблюдалось перед бальзамировкой, и приближается в значительной мере к виду недавно умерших”.</w:t>
      </w:r>
    </w:p>
    <w:p>
      <w:pPr>
        <w:pStyle w:val="Normal"/>
        <w:spacing w:before="60" w:after="0"/>
        <w:ind w:firstLine="284"/>
        <w:jc w:val="both"/>
        <w:rPr>
          <w:sz w:val="20"/>
        </w:rPr>
      </w:pPr>
      <w:r>
        <w:rPr>
          <w:sz w:val="20"/>
        </w:rPr>
        <w:t>Все это вызывает ощущение некоей великой тайны.</w:t>
      </w:r>
    </w:p>
    <w:p>
      <w:pPr>
        <w:pStyle w:val="Normal"/>
        <w:spacing w:before="60" w:after="0"/>
        <w:ind w:firstLine="284"/>
        <w:jc w:val="both"/>
        <w:rPr>
          <w:sz w:val="20"/>
        </w:rPr>
      </w:pPr>
      <w:r>
        <w:rPr>
          <w:sz w:val="20"/>
        </w:rPr>
        <w:t>Красный фараон, посещение усыпальницы которого вменено было в качестве священной обязанности всем “прогрессивным” людям, скрывал свою загадку гораздо утонченнее, чем его древнеегипетские предшественники. Те прятались в хитросплетениях анфилад в основаниях пирамид. Он не скрывался. Нет, напротив, он стремился быть всюду.</w:t>
      </w:r>
    </w:p>
    <w:p>
      <w:pPr>
        <w:pStyle w:val="Normal"/>
        <w:spacing w:before="60" w:after="0"/>
        <w:ind w:firstLine="284"/>
        <w:jc w:val="both"/>
        <w:rPr>
          <w:sz w:val="20"/>
        </w:rPr>
      </w:pPr>
      <w:r>
        <w:rPr>
          <w:sz w:val="20"/>
        </w:rPr>
        <w:t>Древнеегипетские фараоны должны были сопровождать сущность своего народа в потусторонней жизни, оттуда влияя на его физическое бытие, благословляя и охраняя. Функция коммунистического фараона была прямо противоположной. Он должен был влиять на физическое бытие народа из потустороннего мира.</w:t>
      </w:r>
    </w:p>
    <w:p>
      <w:pPr>
        <w:pStyle w:val="Normal"/>
        <w:spacing w:before="60" w:after="0"/>
        <w:ind w:firstLine="284"/>
        <w:jc w:val="both"/>
        <w:rPr>
          <w:sz w:val="20"/>
        </w:rPr>
      </w:pPr>
      <w:r>
        <w:rPr>
          <w:sz w:val="20"/>
        </w:rPr>
        <w:t>Египетские фараоны, как и положено, царили в царстве мертвых. Красный фараон ретиво затесался в ряды живых, да еще с претензией на большую степень живости.</w:t>
      </w:r>
    </w:p>
    <w:p>
      <w:pPr>
        <w:pStyle w:val="Normal"/>
        <w:spacing w:before="60" w:after="0"/>
        <w:ind w:firstLine="284"/>
        <w:jc w:val="both"/>
        <w:rPr>
          <w:sz w:val="20"/>
        </w:rPr>
      </w:pPr>
      <w:r>
        <w:rPr>
          <w:sz w:val="20"/>
        </w:rPr>
        <w:t>“</w:t>
      </w:r>
      <w:r>
        <w:rPr>
          <w:sz w:val="20"/>
        </w:rPr>
        <w:t>Ленин и теперь живее всех живых” — некрофилический смысл этой фразы как раз и скрывался за ее вездесущестью. Меж тем черным магам и каббалистам известно, что “жизнь” мертвеца возможна только за счет живых. Физическое продление бытия мертвого тела всегда идет в ущерб живущим.</w:t>
      </w:r>
    </w:p>
    <w:p>
      <w:pPr>
        <w:pStyle w:val="Normal"/>
        <w:spacing w:before="60" w:after="0"/>
        <w:ind w:firstLine="284"/>
        <w:jc w:val="both"/>
        <w:rPr>
          <w:sz w:val="20"/>
        </w:rPr>
      </w:pPr>
      <w:r>
        <w:rPr>
          <w:sz w:val="20"/>
        </w:rPr>
        <w:t>Прикосновение к трупному яду опасно не только для физического здоровья, но и для здоровья духовного. Мертвечина — это сущность, выходящая за рамки реальности. Тем опаснее незнание грани, разделяющей тот и этот миры.</w:t>
      </w:r>
    </w:p>
    <w:p>
      <w:pPr>
        <w:pStyle w:val="Normal"/>
        <w:spacing w:before="60" w:after="0"/>
        <w:ind w:firstLine="284"/>
        <w:jc w:val="both"/>
        <w:rPr>
          <w:b/>
          <w:b/>
          <w:sz w:val="20"/>
        </w:rPr>
      </w:pPr>
      <w:r>
        <w:rPr>
          <w:b/>
          <w:sz w:val="20"/>
        </w:rPr>
        <w:t>Мир навыворот</w:t>
      </w:r>
    </w:p>
    <w:p>
      <w:pPr>
        <w:pStyle w:val="Normal"/>
        <w:spacing w:before="60" w:after="0"/>
        <w:ind w:firstLine="284"/>
        <w:jc w:val="both"/>
        <w:rPr>
          <w:sz w:val="20"/>
        </w:rPr>
      </w:pPr>
      <w:r>
        <w:rPr>
          <w:sz w:val="20"/>
        </w:rPr>
        <w:t>Творцы коммунистической религии тщательно скрывали пуповину, связующую с породившей ее магией и реальными магами. Пусть не всех, но хотя бы нескольких подельщиков Красного Демиypra мы все же назовем.</w:t>
      </w:r>
    </w:p>
    <w:p>
      <w:pPr>
        <w:pStyle w:val="Normal"/>
        <w:spacing w:before="60" w:after="0"/>
        <w:ind w:firstLine="284"/>
        <w:jc w:val="both"/>
        <w:rPr/>
      </w:pPr>
      <w:r>
        <w:rPr>
          <w:sz w:val="20"/>
        </w:rPr>
        <w:t xml:space="preserve">Конец </w:t>
      </w:r>
      <w:r>
        <w:rPr>
          <w:sz w:val="20"/>
          <w:lang w:val="en-US"/>
        </w:rPr>
        <w:t>XIX</w:t>
      </w:r>
      <w:r>
        <w:rPr>
          <w:sz w:val="20"/>
        </w:rPr>
        <w:t xml:space="preserve">-начало </w:t>
      </w:r>
      <w:r>
        <w:rPr>
          <w:sz w:val="20"/>
          <w:lang w:val="en-US"/>
        </w:rPr>
        <w:t>XX</w:t>
      </w:r>
      <w:r>
        <w:rPr>
          <w:sz w:val="20"/>
        </w:rPr>
        <w:t xml:space="preserve"> веков. Бурный расцвет биологии, антропологии, генетики. Казалось, что установлены тайны наследственности и эволюции. Работы Грэгора Менделя, Чарльза Дарвина и их последователей в условиях небывалой политизации общества обросли социальными теориями. Причем, теориями, Исполненными небывалого оптимизма. Горячим головам казалось, что мip может быть улучшен буквально в одночасье, что устранить просчеты природы, вырваться из тупика социальных противоречий можно легко и безболезненно.</w:t>
      </w:r>
    </w:p>
    <w:p>
      <w:pPr>
        <w:pStyle w:val="Normal"/>
        <w:spacing w:before="60" w:after="0"/>
        <w:ind w:firstLine="284"/>
        <w:jc w:val="both"/>
        <w:rPr>
          <w:sz w:val="20"/>
        </w:rPr>
      </w:pPr>
      <w:r>
        <w:rPr>
          <w:sz w:val="20"/>
        </w:rPr>
        <w:t>Все обилие теорий одинаково увлекало представителей полярных политических лагерей. Консерваторы и социал-демократы, все как один начали говорить о связи социальной структуры общества и биологической природы человека. Правда, методы и цели они преследовали совершенно разные.</w:t>
      </w:r>
    </w:p>
    <w:p>
      <w:pPr>
        <w:pStyle w:val="Normal"/>
        <w:spacing w:before="60" w:after="0"/>
        <w:ind w:firstLine="284"/>
        <w:jc w:val="both"/>
        <w:rPr>
          <w:sz w:val="20"/>
        </w:rPr>
      </w:pPr>
      <w:r>
        <w:rPr>
          <w:sz w:val="20"/>
        </w:rPr>
        <w:t>Правые консерваторы, провозгласив концепцию расовой гигиены, предполагали улучшить человеческую природу за счет изъятия из процесса воспроизводства нежелательных с генетической точки зрения элементов. Левые социал-демократы, напротив, желали изменить наследственность человека, переделав его в высоко-сознательное, прогрессивное существо с помощью изменения социальных условий бытия. Правые стремились очистить архетип, вернув человека назад к “золотому веку”. Левые желали беспощадной реконструкции архетипа, пророча тем самым светлое будущее всему человечеству. Все острие политической дискуссии, таким образом, уперлось в ключевой вопрос о наследовании благоприобретенных признаков.</w:t>
      </w:r>
    </w:p>
    <w:p>
      <w:pPr>
        <w:pStyle w:val="Normal"/>
        <w:spacing w:before="60" w:after="0"/>
        <w:ind w:firstLine="284"/>
        <w:jc w:val="both"/>
        <w:rPr>
          <w:sz w:val="20"/>
        </w:rPr>
      </w:pPr>
      <w:r>
        <w:rPr>
          <w:sz w:val="20"/>
        </w:rPr>
        <w:t>Имена Томаса Моргана и Августа Вейсмана прочно стали ассоциироваться с идеологией правого направления в генетике и социологии. Эти ученые обосновали базовые идеи “хромосомной теории наследственности”, согласно которой “вещество наследственности” не зависит от условий жизни. Учение это, быстро приобретшее черты идеалистической философии и метафизики, породило целую плеяду теорий: от неодарвинизма и социал-дарвинизма до евгеники и генетики. Все эти концепции позднее легли в основу националистических доктрин. Свое наиболее яркое и законченное воплощение они получили в Германии времен Гитлера.</w:t>
      </w:r>
    </w:p>
    <w:p>
      <w:pPr>
        <w:pStyle w:val="Normal"/>
        <w:spacing w:before="60" w:after="0"/>
        <w:ind w:firstLine="284"/>
        <w:jc w:val="both"/>
        <w:rPr>
          <w:sz w:val="20"/>
        </w:rPr>
      </w:pPr>
      <w:r>
        <w:rPr>
          <w:sz w:val="20"/>
        </w:rPr>
        <w:t>Левые, тем временем, облюбовали развитие идей Ламарка, творившего на сто лет раньше “реакционеров”. Влияние среды в формировании наследственности было признано ламаркистами решающим. Приобретенные признаки наследуются, утверждали левые. С подачи одного из лидеров мировой социал-демократии Карла Каутского эта идеологема прочно легла с основу революционного реформизма большевиков в Советской России.</w:t>
      </w:r>
    </w:p>
    <w:p>
      <w:pPr>
        <w:pStyle w:val="Normal"/>
        <w:spacing w:before="60" w:after="0"/>
        <w:ind w:firstLine="284"/>
        <w:jc w:val="both"/>
        <w:rPr>
          <w:sz w:val="20"/>
        </w:rPr>
      </w:pPr>
      <w:r>
        <w:rPr>
          <w:sz w:val="20"/>
        </w:rPr>
        <w:t>“</w:t>
      </w:r>
      <w:r>
        <w:rPr>
          <w:sz w:val="20"/>
        </w:rPr>
        <w:t>...до основанья, а затем, мы наш, мы новый мир построим” — этот призыв “Интернационала” был понят не иносказательно, а буквально: физически и даже биологически. Создание “нового типа человека по плоти и крови” было не революционной метафорой, а анархо-ламаркистским проектом, разрушительным для мipa традиционных ценностей.</w:t>
      </w:r>
    </w:p>
    <w:p>
      <w:pPr>
        <w:pStyle w:val="Normal"/>
        <w:spacing w:before="60" w:after="0"/>
        <w:ind w:firstLine="284"/>
        <w:jc w:val="both"/>
        <w:rPr>
          <w:sz w:val="20"/>
        </w:rPr>
      </w:pPr>
      <w:r>
        <w:rPr>
          <w:sz w:val="20"/>
        </w:rPr>
        <w:t>Обобществление женщин в условиях военного коммунизма, химеры мичуринства, Институт переливания крови, раскулачивание, раскрестьянивание, перестройка, “поворот северных рек”, уничтожение “безперспективных” деревень в самом сердце России — не чудачества зарвавшихся максималистов. Все это сознательная политика радикального социал-ламаркизма.</w:t>
      </w:r>
    </w:p>
    <w:p>
      <w:pPr>
        <w:pStyle w:val="Normal"/>
        <w:spacing w:before="60" w:after="0"/>
        <w:ind w:firstLine="284"/>
        <w:jc w:val="both"/>
        <w:rPr>
          <w:sz w:val="20"/>
        </w:rPr>
      </w:pPr>
      <w:r>
        <w:rPr>
          <w:sz w:val="20"/>
        </w:rPr>
        <w:t>Так в условиях материалистической Советской России самый настоящий оккультизм проявился в предельно агрессивных и безудержных формах. Оккультизм и красная магия понимались посвященными коммунистами именно как боевое средство по изменению расовой природы русских.</w:t>
      </w:r>
    </w:p>
    <w:p>
      <w:pPr>
        <w:pStyle w:val="Normal"/>
        <w:spacing w:before="60" w:after="0"/>
        <w:ind w:firstLine="284"/>
        <w:jc w:val="both"/>
        <w:rPr>
          <w:sz w:val="20"/>
        </w:rPr>
      </w:pPr>
      <w:r>
        <w:rPr>
          <w:sz w:val="20"/>
        </w:rPr>
        <w:t>Разберем функциональное назначение древнеегипетского бальзамирования в отношении к мумификации тела вождя мирового пролетариата. Фараонов сохраняли, исходя из соображений моргано-вейсманизма, ибо египтяне были “правыми монархистами”. Ленин же был первым, кого решили сохранить, основываясь на теории ламаркизма. Именно в этом заключается оккультная разница. И ее надо видеть за внешней схожестью убранства усыпальниц.</w:t>
      </w:r>
    </w:p>
    <w:p>
      <w:pPr>
        <w:pStyle w:val="Normal"/>
        <w:spacing w:before="60" w:after="0"/>
        <w:ind w:firstLine="284"/>
        <w:jc w:val="both"/>
        <w:rPr>
          <w:b/>
          <w:b/>
          <w:sz w:val="20"/>
        </w:rPr>
      </w:pPr>
      <w:r>
        <w:rPr>
          <w:b/>
          <w:sz w:val="20"/>
        </w:rPr>
        <w:t>Тайна Каммерера</w:t>
      </w:r>
    </w:p>
    <w:p>
      <w:pPr>
        <w:pStyle w:val="Normal"/>
        <w:spacing w:before="60" w:after="0"/>
        <w:ind w:firstLine="284"/>
        <w:jc w:val="both"/>
        <w:rPr>
          <w:sz w:val="20"/>
        </w:rPr>
      </w:pPr>
      <w:r>
        <w:rPr>
          <w:sz w:val="20"/>
        </w:rPr>
        <w:t>Один из выдающихся немецких расологов Фриц Ленц на страницах академического издания “Archiv fur Rassen — und Gesellschafts biologie” (Архив расовой и общественной биологии) в конце 20-х годов поместил статью с интригующим названием “Дело Каммерера и фильм, снятый по нему Луначарским”. В статье, в частности, сообщалось о демонстрации в Советской России аллегорического фильма “Саламандра”, снятого под личным руководством министра культуры А.В.Луначарского. Тенденциозный, психологический фильм повествовал о некоей среднеевропейской стране (без труда угадывалась Германия), где к власти пришел фашизм и установилось безраздельное царство расовых законов. Фильм был снят в 1927 году. Некий профессор ставит опыты на саламандрах с целью определения передачи приобретенных признаков, а фашисты грозят его погубить. Вот и вся нехитрая фабула. Но Фриц Ленц, будучи знатоком подоплеки споров между расологами двух антагонистических лагерей, дает подробную расшифровку “Саламандры”.</w:t>
      </w:r>
    </w:p>
    <w:p>
      <w:pPr>
        <w:pStyle w:val="Normal"/>
        <w:spacing w:before="60" w:after="0"/>
        <w:ind w:firstLine="284"/>
        <w:jc w:val="both"/>
        <w:rPr>
          <w:sz w:val="20"/>
        </w:rPr>
      </w:pPr>
      <w:r>
        <w:rPr>
          <w:sz w:val="20"/>
        </w:rPr>
        <w:t>Обращает на себя внимание: в контексте статьи А.В.Луначарский фигурирует не как “министр культуры”, а — дословно “министр культа”. В 1926 году он пригласил из Вены профессора Пауля Каммерера (2). Механо-ламаркизм, к которому принадлежал Каммерер, считал, что воздействие среды сказывается не только на индивидуальных жизнях, но и накладывает неизгладимую печать на их потомство, влияя на расовые свойства всего вида. Пауль Каммерер из всех ламаркистов был наиболее лево-радикальным.</w:t>
      </w:r>
    </w:p>
    <w:p>
      <w:pPr>
        <w:pStyle w:val="Normal"/>
        <w:spacing w:before="60" w:after="0"/>
        <w:ind w:firstLine="284"/>
        <w:jc w:val="both"/>
        <w:rPr>
          <w:sz w:val="20"/>
        </w:rPr>
      </w:pPr>
      <w:r>
        <w:rPr>
          <w:sz w:val="20"/>
        </w:rPr>
        <w:t>Фриц Ленц писал о нем: “У Каммерера на переднем плане . всегда стояла политическая или демагогическая цель. Мощное влияние его идеологии простирается на особенности происхождения человека: расовые границы размываются, национальные противоречия представляются устранимыми с помощью окружающей среды и воспитания. В этой связи интересно, что Каммерер был полуевреем, а полуевреев изучение наследования приобретенных свойств интересует еще сильнее. Да и друзья и сторонники Каммерера — евреи. Теперь к этому фронту присоединился еще и еврей Луначарский. Поэтому понятно, почему Каммерера позвал на место профессора Московского университета Луначарский, нарком просвещения. Сюда примешивается и то особое обстоятельство, что учение Каммерера с необходимостью пришлось по нраву новым властителям России”.</w:t>
      </w:r>
    </w:p>
    <w:p>
      <w:pPr>
        <w:pStyle w:val="Normal"/>
        <w:spacing w:before="60" w:after="0"/>
        <w:ind w:firstLine="284"/>
        <w:jc w:val="both"/>
        <w:rPr>
          <w:sz w:val="20"/>
        </w:rPr>
      </w:pPr>
      <w:r>
        <w:rPr>
          <w:sz w:val="20"/>
        </w:rPr>
        <w:t>Большая часть статьи, впрочем, посвящена именно научной несостоятельности теории Пауля Каммерера. В подтверждение этой мысли дается огромный перечень данных из экспериментальных работ маститых биологов разных стран.</w:t>
      </w:r>
    </w:p>
    <w:p>
      <w:pPr>
        <w:pStyle w:val="Normal"/>
        <w:spacing w:before="60" w:after="0"/>
        <w:ind w:firstLine="284"/>
        <w:jc w:val="both"/>
        <w:rPr>
          <w:sz w:val="20"/>
        </w:rPr>
      </w:pPr>
      <w:r>
        <w:rPr>
          <w:sz w:val="20"/>
        </w:rPr>
        <w:t>Так кто же такой этот Пауль Каммерер? Большая Советская энциклопедия посвятила ему внушительных размеров панегирическую статью, величая его передовым прогрессивным ученым, подвергающимся незаслуженным нападкам реакционной буржуазной науки. На русском языке было опубликовано пять его книг — в условиях гражданской войны, разрухи! Это свидетельствует о протекционизме его идей со стороны советского правительства.</w:t>
      </w:r>
    </w:p>
    <w:p>
      <w:pPr>
        <w:pStyle w:val="Normal"/>
        <w:spacing w:before="60" w:after="0"/>
        <w:ind w:firstLine="284"/>
        <w:jc w:val="both"/>
        <w:rPr/>
      </w:pPr>
      <w:r>
        <w:rPr>
          <w:sz w:val="20"/>
        </w:rPr>
        <w:t>В книге “Омоложение и продление личной жизни” (1922) автор подробно рассматривает вопрос пересадки половых органов у крыс с целью их омоложения, между делом сообщая, что имеются</w:t>
      </w:r>
      <w:r>
        <w:rPr>
          <w:smallCaps/>
          <w:sz w:val="20"/>
        </w:rPr>
        <w:t xml:space="preserve"> </w:t>
      </w:r>
      <w:r>
        <w:rPr>
          <w:sz w:val="20"/>
        </w:rPr>
        <w:t>и первые удачные эксперименты на людях. Мало того, он утверждает, что допустимо даже пересаживание половых органов от свежих трупов.</w:t>
      </w:r>
    </w:p>
    <w:p>
      <w:pPr>
        <w:pStyle w:val="Normal"/>
        <w:spacing w:before="60" w:after="0"/>
        <w:ind w:firstLine="284"/>
        <w:jc w:val="both"/>
        <w:rPr>
          <w:sz w:val="20"/>
        </w:rPr>
      </w:pPr>
      <w:r>
        <w:rPr>
          <w:sz w:val="20"/>
        </w:rPr>
        <w:t>Интересен список научных друзей Каммерера, на которых он ссылается в целях поддержки. Среди них заметное место занимает некто Магнус Гиршфельд, известный тем, что основал в Веймарской Германии Институт сексуальной патологии, который разрушили штурмовики в 1933 году.</w:t>
      </w:r>
    </w:p>
    <w:p>
      <w:pPr>
        <w:pStyle w:val="Normal"/>
        <w:spacing w:before="60" w:after="0"/>
        <w:ind w:firstLine="284"/>
        <w:jc w:val="both"/>
        <w:rPr>
          <w:sz w:val="20"/>
        </w:rPr>
      </w:pPr>
      <w:r>
        <w:rPr>
          <w:sz w:val="20"/>
        </w:rPr>
        <w:t>При чтении книги Каммерера постоянно ощущается привкус чего-то нездорового, противоестественного и откровенно сатанинского. Однако его труд “Загадка наследственности” (1927), выпущенный уже посмертно, представляет еще больший интерес для темы нашего исследования.</w:t>
      </w:r>
    </w:p>
    <w:p>
      <w:pPr>
        <w:pStyle w:val="Normal"/>
        <w:spacing w:before="60" w:after="0"/>
        <w:ind w:firstLine="284"/>
        <w:jc w:val="both"/>
        <w:rPr>
          <w:sz w:val="20"/>
        </w:rPr>
      </w:pPr>
      <w:r>
        <w:rPr>
          <w:sz w:val="20"/>
        </w:rPr>
        <w:t>Каммерер пишет: “Суммирование самых мелких изменений именно благодаря наследственности ведет в конце концов к преобразованию (трансформации) не только индивидуумов, но целых рас, видов, родов и больших групп”. Русская революция и планировалась в биологическом отношении как своего рода генетический порог, за которым суждено было начаться новой жизни, состоящей в поэтапном методическом изменении расово-биологической структуры русского народа, закономерным результатом каковой и стал пресловутый “homo soveticus”. В книге присутствуют теоретические начала генной инженерии, ибо Каммерер говорит о возможности удаления хромосом в ожидании изменений в организме человека. И все время он пишет о проблемах скрещивания, гибридизации, вводя даже поэтическое определение для расового смешения — “кадриль хромосом”.</w:t>
      </w:r>
    </w:p>
    <w:p>
      <w:pPr>
        <w:pStyle w:val="Normal"/>
        <w:spacing w:before="60" w:after="0"/>
        <w:ind w:firstLine="284"/>
        <w:jc w:val="both"/>
        <w:rPr>
          <w:sz w:val="20"/>
        </w:rPr>
      </w:pPr>
      <w:r>
        <w:rPr>
          <w:sz w:val="20"/>
        </w:rPr>
        <w:t>Далее следует описание “альтернативной наследственности”, при которой не происходит равномерного смешения отцовских и материнских признаков, а в потомстве проявляется исключительно один из двух скрещивающихся признаков. То есть речь идет о наследовании признаков с доминированием одной стороны. На наглядных схемах в книге все время изображается, как, смешивая белую и цветную особи, можно постепенно свести на нет белое потомство. Все рассуждения Каммерера упорно вращаются вокруг вопроса о скрещивании, и никогда речь не заходит о чистой породе, а, тем более, об очищении от примесей. Дело доходит до курьезов, когда сам автор в тексте считает нужным извиниться перед читателем, ибо политическая, точнее расовая его ангажированность становится очевидной даже неискушенному.</w:t>
      </w:r>
    </w:p>
    <w:p>
      <w:pPr>
        <w:pStyle w:val="Normal"/>
        <w:spacing w:before="60" w:after="0"/>
        <w:ind w:firstLine="284"/>
        <w:jc w:val="both"/>
        <w:rPr>
          <w:sz w:val="20"/>
        </w:rPr>
      </w:pPr>
      <w:r>
        <w:rPr>
          <w:sz w:val="20"/>
        </w:rPr>
        <w:t>Следующая глава книги называется “Наследование последствий повреждений”. В ней определяется, как достичь закрепления в потомстве уродства, сделав его наследственным...</w:t>
      </w:r>
    </w:p>
    <w:p>
      <w:pPr>
        <w:pStyle w:val="Normal"/>
        <w:spacing w:before="60" w:after="0"/>
        <w:ind w:firstLine="284"/>
        <w:jc w:val="both"/>
        <w:rPr>
          <w:sz w:val="20"/>
        </w:rPr>
      </w:pPr>
      <w:r>
        <w:rPr>
          <w:sz w:val="20"/>
        </w:rPr>
        <w:t>Каммерер использует понятие ксении, происходящее от латинского xenium, что означает гостинец или подарок гостя. Под ксенией он подразумевает исследование воздействия чужеродного семени. Как всегда, его аналогии простираются за пределы отдельно взятого организма. Они концентрируются на принципах расы. Точнее, речь идет о технологиях убийства расы.</w:t>
      </w:r>
    </w:p>
    <w:p>
      <w:pPr>
        <w:pStyle w:val="Normal"/>
        <w:spacing w:before="60" w:after="0"/>
        <w:ind w:firstLine="284"/>
        <w:jc w:val="both"/>
        <w:rPr>
          <w:sz w:val="20"/>
        </w:rPr>
      </w:pPr>
      <w:r>
        <w:rPr>
          <w:sz w:val="20"/>
        </w:rPr>
        <w:t>За этим следует описание телегонии, то есть проявления передачи приобретенных свойств на расстоянии, причем не только в пространстве, но и во времени.</w:t>
      </w:r>
    </w:p>
    <w:p>
      <w:pPr>
        <w:pStyle w:val="Normal"/>
        <w:spacing w:before="60" w:after="0"/>
        <w:ind w:firstLine="284"/>
        <w:jc w:val="both"/>
        <w:rPr>
          <w:sz w:val="20"/>
        </w:rPr>
      </w:pPr>
      <w:r>
        <w:rPr>
          <w:sz w:val="20"/>
        </w:rPr>
        <w:t>Большое значение уделяет Каммерер длительному наследственному изменению, которое женский организм приобрел вследствие единичного оплодотворения представителем другой расы. Оно называется сатурацией. Это означает, что единожды покрытая цветным самцом белая самка, будет производить наследство с метисными чертами, даже от общения с белым самцом.</w:t>
      </w:r>
    </w:p>
    <w:p>
      <w:pPr>
        <w:pStyle w:val="Normal"/>
        <w:spacing w:before="60" w:after="0"/>
        <w:ind w:firstLine="284"/>
        <w:jc w:val="both"/>
        <w:rPr>
          <w:sz w:val="20"/>
        </w:rPr>
      </w:pPr>
      <w:r>
        <w:rPr>
          <w:sz w:val="20"/>
        </w:rPr>
        <w:t>Из всего вышесказанного логически следует название следующей главы “Бастарды от прививки и химеры”. Это анализ получения противоестественных уродов среди животных и людей. Зачем нужен урод в социальном и расовом плане? Ответ Каммерера таков: “Только что приобретенный признак проявляет здесь более сильную способность передаваться по наследству, чем старый унаследованный расовый признак”.</w:t>
      </w:r>
    </w:p>
    <w:p>
      <w:pPr>
        <w:pStyle w:val="Normal"/>
        <w:spacing w:before="60" w:after="0"/>
        <w:ind w:firstLine="284"/>
        <w:jc w:val="both"/>
        <w:rPr>
          <w:sz w:val="20"/>
        </w:rPr>
      </w:pPr>
      <w:r>
        <w:rPr>
          <w:sz w:val="20"/>
        </w:rPr>
        <w:t>Далее автором изучаются теоретические аспекты транссексуализма и трансэтницизма. “Пересаженный яичник производит потомство, обладающее признаками другой расы”.</w:t>
      </w:r>
    </w:p>
    <w:p>
      <w:pPr>
        <w:pStyle w:val="Normal"/>
        <w:spacing w:before="60" w:after="0"/>
        <w:ind w:firstLine="284"/>
        <w:jc w:val="both"/>
        <w:rPr>
          <w:sz w:val="20"/>
        </w:rPr>
      </w:pPr>
      <w:r>
        <w:rPr>
          <w:sz w:val="20"/>
        </w:rPr>
        <w:t>Глава “Скачкообразные изменения (мутации)”, также несет в себе теоретический вывод: “Внезапно в состоянии какого-нибудь вида происходят заметные изменения, которые принимают постоянный характер и передаются по наследству”.</w:t>
      </w:r>
    </w:p>
    <w:p>
      <w:pPr>
        <w:pStyle w:val="Normal"/>
        <w:spacing w:before="60" w:after="0"/>
        <w:ind w:firstLine="284"/>
        <w:jc w:val="both"/>
        <w:rPr>
          <w:sz w:val="20"/>
        </w:rPr>
      </w:pPr>
      <w:r>
        <w:rPr>
          <w:sz w:val="20"/>
        </w:rPr>
        <w:t>Это и есть прекрасное определение биологического значения русской революции. Потрясения, вызванные ею во всех сферах жизни, не могли не вызвать биологических, психических, нравственных, духовных изменений в природе русского народа и всех других народов Российской империи.</w:t>
      </w:r>
    </w:p>
    <w:p>
      <w:pPr>
        <w:pStyle w:val="Normal"/>
        <w:spacing w:before="60" w:after="0"/>
        <w:ind w:firstLine="284"/>
        <w:jc w:val="both"/>
        <w:rPr>
          <w:sz w:val="20"/>
        </w:rPr>
      </w:pPr>
      <w:r>
        <w:rPr>
          <w:sz w:val="20"/>
        </w:rPr>
        <w:t>В заключительной главе “Смешанное население и чистая линия” Пауль Каммерер обобщает весь материал и заключает книгу весьма примечательным пассажем: “Врач, желающий уничтожить какую-нибудь болезнь, должен сперва научиться искусственно вызывать ее”.</w:t>
      </w:r>
    </w:p>
    <w:p>
      <w:pPr>
        <w:pStyle w:val="Normal"/>
        <w:spacing w:before="60" w:after="0"/>
        <w:ind w:firstLine="284"/>
        <w:jc w:val="both"/>
        <w:rPr>
          <w:b/>
          <w:b/>
          <w:sz w:val="20"/>
        </w:rPr>
      </w:pPr>
      <w:r>
        <w:rPr>
          <w:b/>
          <w:sz w:val="20"/>
        </w:rPr>
        <w:t>Красный фараон</w:t>
      </w:r>
    </w:p>
    <w:p>
      <w:pPr>
        <w:pStyle w:val="Normal"/>
        <w:spacing w:before="60" w:after="0"/>
        <w:ind w:firstLine="284"/>
        <w:jc w:val="both"/>
        <w:rPr>
          <w:sz w:val="20"/>
        </w:rPr>
      </w:pPr>
      <w:r>
        <w:rPr>
          <w:sz w:val="20"/>
        </w:rPr>
        <w:t>Следующий “шедевр” Пауля Каммерера “Смерть и бессмертие”. Труд издан в СССР в 1925 году, но закончен в Вене в феврале 1923, как раз за год до смерти Ленина. Он имеет уже непосредственное отношение к функциональному назначению главной знаковой святыни нового культа — мумии красного фараона. Примечательно, что на советском государственном издании прямо на обложке наверху изображен циркуль — символ масонства (3).</w:t>
      </w:r>
    </w:p>
    <w:p>
      <w:pPr>
        <w:pStyle w:val="Normal"/>
        <w:spacing w:before="60" w:after="0"/>
        <w:ind w:firstLine="284"/>
        <w:jc w:val="both"/>
        <w:rPr>
          <w:sz w:val="20"/>
        </w:rPr>
      </w:pPr>
      <w:r>
        <w:rPr>
          <w:sz w:val="20"/>
        </w:rPr>
        <w:t>Сама книга начинается с утверждения “о смерти и ее обнадеживающей светлой стороне — органическом бессмертии”. Итак, запомним: бессмертие понимается Каммерером именно в органическом смысле. “Живое сливается с неживым” — следует дальнейшее пояснение.</w:t>
      </w:r>
    </w:p>
    <w:p>
      <w:pPr>
        <w:pStyle w:val="Normal"/>
        <w:spacing w:before="60" w:after="0"/>
        <w:ind w:firstLine="284"/>
        <w:jc w:val="both"/>
        <w:rPr>
          <w:sz w:val="20"/>
        </w:rPr>
      </w:pPr>
      <w:r>
        <w:rPr>
          <w:sz w:val="20"/>
        </w:rPr>
        <w:t>Академик Ю.М.Лопухин в своей книге “Болезнь, смерть и бальзамирование В.И.Ленина” (М. 1997) недоумевает: после вскрытия тела медицинская комиссия поставила необычный диагноз “склероз изнашивания”. Но именно в книге Каммерера мы встречаем в точности такую же формулировку. С нее начинается перечень причин легального исхода. Далее исследуются процессы жизнедеятельности человека при удаленном мозге (Ленин лежит в Мавзолее без мозга). Большое значение Каммерер уделял также вопросам удаления частей мозга и влиянию этих изменений на процесс жизнедеятельности организма. (Вскрытие показало: у Ленина половина мозга при жизни ссохлась до величины грецкого ореха).</w:t>
      </w:r>
    </w:p>
    <w:p>
      <w:pPr>
        <w:pStyle w:val="Normal"/>
        <w:spacing w:before="60" w:after="0"/>
        <w:ind w:firstLine="284"/>
        <w:jc w:val="both"/>
        <w:rPr>
          <w:sz w:val="20"/>
        </w:rPr>
      </w:pPr>
      <w:r>
        <w:rPr>
          <w:sz w:val="20"/>
        </w:rPr>
        <w:t>Замечателен и фрагмент, объясняющий, что “собственные продукты распада необходимо выводить наружу”, и что они вызывают понижение жизнеспособности окружающего населения.</w:t>
      </w:r>
    </w:p>
    <w:p>
      <w:pPr>
        <w:pStyle w:val="Normal"/>
        <w:spacing w:before="60" w:after="0"/>
        <w:ind w:firstLine="284"/>
        <w:jc w:val="both"/>
        <w:rPr>
          <w:sz w:val="20"/>
        </w:rPr>
      </w:pPr>
      <w:r>
        <w:rPr>
          <w:sz w:val="20"/>
        </w:rPr>
        <w:t>Итак, при сохранении мертвого тела неизбежно должны образовываться продукты распада. Посетители “святыни революции” физически, биологически и оккультно являются переносчиками этих продуктов, которые выносят наружу, поддерживая тело вождя в рабочем состоянии.</w:t>
      </w:r>
    </w:p>
    <w:p>
      <w:pPr>
        <w:pStyle w:val="Normal"/>
        <w:spacing w:before="60" w:after="0"/>
        <w:ind w:firstLine="284"/>
        <w:jc w:val="both"/>
        <w:rPr>
          <w:sz w:val="20"/>
        </w:rPr>
      </w:pPr>
      <w:r>
        <w:rPr>
          <w:sz w:val="20"/>
        </w:rPr>
        <w:t>Согласно вычислениям Ю.М.Лопухина, Мавзолей посетили уже свыше 70 миллионов человек, обеспечив функционирование этой оккультно-некрофилической системы. Напомним: по Каммереру, эти “продукты распада” негативно сказываются на окружающей популяции. Действительно, жизнь нашего народа за все эти годы является тому наглядным подтверждением. Миллионы людей разносят по свету откровенную порчу и трупный яд мертвеца. От такой “святыни” народ вырождается.</w:t>
      </w:r>
    </w:p>
    <w:p>
      <w:pPr>
        <w:pStyle w:val="Normal"/>
        <w:spacing w:before="60" w:after="0"/>
        <w:ind w:firstLine="284"/>
        <w:jc w:val="both"/>
        <w:rPr>
          <w:sz w:val="20"/>
        </w:rPr>
      </w:pPr>
      <w:r>
        <w:rPr>
          <w:sz w:val="20"/>
        </w:rPr>
        <w:t>Далее Каммерер рассказывает о способах омолаживания кожи: “сухая, морщинистая, шелушащаяся, бледная или синевато-красная старческая кожа становится влажной, эластичной, розовой, юношеской, морщины разглаживаются и вырастают волосы нормального для данного субъекта цвета”. Меж тем, мы помним, что высыхание и пигментация тканей тела вождя в феврале 1924 года достигли наивысшего предела. Однако в мае труп был предъявлен Комиссии в великолепном виде, что и вывело из психического равновесия брата Ленина (4).</w:t>
      </w:r>
    </w:p>
    <w:p>
      <w:pPr>
        <w:pStyle w:val="Normal"/>
        <w:spacing w:before="60" w:after="0"/>
        <w:ind w:firstLine="284"/>
        <w:jc w:val="both"/>
        <w:rPr>
          <w:sz w:val="20"/>
        </w:rPr>
      </w:pPr>
      <w:r>
        <w:rPr>
          <w:sz w:val="20"/>
        </w:rPr>
        <w:t>Б.И.Збарский, используя загадочный биохимический метод и помощь анатома В.П.Воробьева, осуществил операцию по омоложению трупа, что отдает откровенным сатанизмом. Ассистировал человек с чудной фамилией Шабадаш. Ю.М.Лопухин указывает еще на два интересных факта. Во-первых, тело Ленина вскрывали украдкой в неподготовленном помещении, составив для этих целей два стола, покрытых клеенкой, что вполне могло указывать как на сокрытие подлинных причин смерти, так и на возможные магические манипуляции с трупом. Во-вторых, самым непонятным образом из истории болезни исчезли все многочисленные анализы крови. Кровь является главным индикатором жизненных процессов, не случайно она занимает особое место и во всех оккультных акциях.</w:t>
      </w:r>
    </w:p>
    <w:p>
      <w:pPr>
        <w:pStyle w:val="Normal"/>
        <w:spacing w:before="60" w:after="0"/>
        <w:ind w:firstLine="284"/>
        <w:jc w:val="both"/>
        <w:rPr>
          <w:sz w:val="20"/>
        </w:rPr>
      </w:pPr>
      <w:r>
        <w:rPr>
          <w:sz w:val="20"/>
        </w:rPr>
        <w:t>Наконец, в книге Пауля Каммерера начинается главный обобщающий переход к теме, ради которой, собственно, труд и затевался. Название главы красноречиво: “Смерть рас и видов”. Далее раскрываются метафизические принципы всей концепции органического бессмертия. “Если мы вымирание видов признаем за одну из форм смерти, которая как высшая категория включает в себя отдельные случаи смерти, то мы должны признать и низшие ступени индивидуальной смерти за маленькие периодические отчисления, которые заставляют частями отмирать тело, покуда не будет исчерпана окончательно его способность к жизни”.</w:t>
      </w:r>
    </w:p>
    <w:p>
      <w:pPr>
        <w:pStyle w:val="Normal"/>
        <w:spacing w:before="60" w:after="0"/>
        <w:ind w:firstLine="284"/>
        <w:jc w:val="both"/>
        <w:rPr>
          <w:sz w:val="20"/>
        </w:rPr>
      </w:pPr>
      <w:r>
        <w:rPr>
          <w:sz w:val="20"/>
        </w:rPr>
        <w:t>Как черный оккультист, смеющийся над бессмертием души и пропагандирующий сатанинские идеи о смешении жизни и смерти, Пауль Каммерер откровенно заявляет, что органическое телесное бессмертие индивида возможно только за счет всего народа в целом. Как в случае со сказочным Кащеем Бессмертным: чтобы не умереть телесно самому, он должен пожирать чужую молодость. Именно в этом и заключено, если суммировать все прежние высказывания Каммерера, истинное значение мумии Ленина. Вампирить народ, пить его жизненные соки, слать и слать на него красную порчу!</w:t>
      </w:r>
    </w:p>
    <w:p>
      <w:pPr>
        <w:pStyle w:val="Normal"/>
        <w:spacing w:before="60" w:after="0"/>
        <w:ind w:firstLine="284"/>
        <w:jc w:val="both"/>
        <w:rPr>
          <w:sz w:val="20"/>
        </w:rPr>
      </w:pPr>
      <w:r>
        <w:rPr>
          <w:sz w:val="20"/>
        </w:rPr>
        <w:t>“</w:t>
      </w:r>
      <w:r>
        <w:rPr>
          <w:sz w:val="20"/>
        </w:rPr>
        <w:t>Алгебраическая сумма жизни и смерти должна всегда равняться нулю” — этот вывод Каммерера, как нельзя лучше подходит для объяснения феномена как Кащея Бессмертного, так и мумии Ленина. Только во втором случае обобщение идет не на уровне сказки, а на уровне целой нации. “Если индивидуальные периоды сопровождаются распадением и отмиранием частей тела, то точно также общие периоды наций связаны с гибелью отдельных частей “национального тела”.</w:t>
      </w:r>
    </w:p>
    <w:p>
      <w:pPr>
        <w:pStyle w:val="Normal"/>
        <w:spacing w:before="60" w:after="0"/>
        <w:ind w:firstLine="284"/>
        <w:jc w:val="both"/>
        <w:rPr>
          <w:sz w:val="20"/>
        </w:rPr>
      </w:pPr>
      <w:r>
        <w:rPr>
          <w:sz w:val="20"/>
        </w:rPr>
        <w:t>“</w:t>
      </w:r>
      <w:r>
        <w:rPr>
          <w:sz w:val="20"/>
        </w:rPr>
        <w:t>Нагромождение вырождений” — еще один красочный эпитет из бесовского лексикона Каммерера, который он использует для обоснования своей теории социально-оккультной некрофилии. Еще раз напомним, что этот “шедевр” был создан ровно за год до смерти Ленина, и был не единственным. Другие книги Каммерера несут еще более откровенные названия и продолжают ту же тему: Единичная смерть — смерть народа”, “Смена человечества”.</w:t>
      </w:r>
    </w:p>
    <w:p>
      <w:pPr>
        <w:pStyle w:val="Normal"/>
        <w:spacing w:before="60" w:after="0"/>
        <w:ind w:firstLine="284"/>
        <w:jc w:val="both"/>
        <w:rPr>
          <w:sz w:val="20"/>
        </w:rPr>
      </w:pPr>
      <w:r>
        <w:rPr>
          <w:sz w:val="20"/>
        </w:rPr>
        <w:t>Даже из поверхностного ознакомления с данными трудами, видно, что произведения Пауля Каммерера никакого отношения к биологии не имеют. Последняя лишь выполняла назначение ширмы, которой обманулось большинство его современников — настоящих ученых. Каммерера разоблачали как шарлатана-биолога, а нужно было изобличить его как посвященного сатаниста.</w:t>
      </w:r>
    </w:p>
    <w:p>
      <w:pPr>
        <w:pStyle w:val="Normal"/>
        <w:spacing w:before="60" w:after="0"/>
        <w:ind w:firstLine="284"/>
        <w:jc w:val="both"/>
        <w:rPr>
          <w:sz w:val="20"/>
        </w:rPr>
      </w:pPr>
      <w:r>
        <w:rPr>
          <w:sz w:val="20"/>
        </w:rPr>
        <w:t>Меж тем на смену временному деревянному Мавзолею пришел стационарный, а в 1930 году был открыт каменный по проекту А.В.Щусева. На конкурс представлялись разные варианты. Пожалуй, наиболее примечательным из них можно назвать проект Ф.О.Шехтеля. Он предусматривал возведение подобия египетской пирамиды. Причем внутри нее, над склепом, планировалось создание сводчатой аудитории, не иначе как для тех, кто собирался вершить над телом вождя красные мессы. Однако магические акции могли иметь место и в более поздние годы, ибо профессор Б.И.Збарский единственный из всего персонала обладал пропуском, позволявшим ему беспрепятственно посещать Мавзолей круглосуточно (5).</w:t>
      </w:r>
    </w:p>
    <w:p>
      <w:pPr>
        <w:pStyle w:val="Normal"/>
        <w:spacing w:before="60" w:after="0"/>
        <w:ind w:firstLine="284"/>
        <w:jc w:val="both"/>
        <w:rPr>
          <w:sz w:val="20"/>
        </w:rPr>
      </w:pPr>
      <w:r>
        <w:rPr>
          <w:sz w:val="20"/>
        </w:rPr>
        <w:t>В своей неоднократно переизданной книге “Мавзолей Ленина” Збарский с гордостью пишет: “У египтян, финикиян бальзамированием занимались особые люди, составлявшие касту и державшие в секрете свои способы бальзамирования”. Естественно автор подразумевал, что к этой древнейшей касте относится и он сам, верховный жрец погребального культа красного фараона.</w:t>
      </w:r>
    </w:p>
    <w:p>
      <w:pPr>
        <w:pStyle w:val="Normal"/>
        <w:spacing w:before="60" w:after="0"/>
        <w:ind w:firstLine="284"/>
        <w:jc w:val="both"/>
        <w:rPr>
          <w:sz w:val="20"/>
        </w:rPr>
      </w:pPr>
      <w:r>
        <w:rPr>
          <w:sz w:val="20"/>
        </w:rPr>
        <w:t>Ю.М.Лопухин писал, что Збарский — “блестящий организатор, отлично ориентировавшийся в советской и партийной иерархии”. В щусевском Мавзолее именно благодаря инициативе Збарского было организовано все внутреннее убранство: саркофаг, оформление зала, освещение. Таким образом не только технические, но и культовые вопросы были сосредоточены в одних руках.</w:t>
      </w:r>
    </w:p>
    <w:p>
      <w:pPr>
        <w:pStyle w:val="Normal"/>
        <w:spacing w:before="60" w:after="0"/>
        <w:ind w:firstLine="284"/>
        <w:jc w:val="both"/>
        <w:rPr>
          <w:b/>
          <w:b/>
          <w:sz w:val="20"/>
        </w:rPr>
      </w:pPr>
      <w:r>
        <w:rPr>
          <w:b/>
          <w:sz w:val="20"/>
        </w:rPr>
        <w:t>Религия смерти</w:t>
      </w:r>
    </w:p>
    <w:p>
      <w:pPr>
        <w:pStyle w:val="Normal"/>
        <w:spacing w:before="60" w:after="0"/>
        <w:ind w:firstLine="284"/>
        <w:jc w:val="both"/>
        <w:rPr/>
      </w:pPr>
      <w:r>
        <w:rPr>
          <w:sz w:val="20"/>
        </w:rPr>
        <w:t>Уже не мумия Ленина, а его жизнь, генетическая наследственность и история болезни проливают свет на главный замысел коммунистической религии. Прекрасный русский писатель В.А.Солоухин в своей книге “При свете дня” (М., 1992), анализируя происхождение вождя мирового пролетариата, приходит к выводу, что по линии матери тот был евреем, а по линии отца — калмыком. Кроме того, в семье Ульяновых было родственное кровосмешение, что самым очевидным образом передалось вождю в виде явных психических отклонений. По материнской линии он</w:t>
      </w:r>
      <w:r>
        <w:rPr>
          <w:sz w:val="20"/>
          <w:lang w:val="en-US"/>
        </w:rPr>
        <w:t xml:space="preserve"> </w:t>
      </w:r>
      <w:r>
        <w:rPr>
          <w:sz w:val="20"/>
        </w:rPr>
        <w:t>унаследовал картавость и букет иных отягощающих признаков. Современный немецкий исследователь ленинских недугов д-р Гюнтер Гессе с особой стороны рассмотрел и причины его бесплодия, возникшего из-за смешения болезней — сифилиса и гонореи. Нарком здравоохранения Н.А.Семашко был так озабочен слухами, распространяющимися в России и за рубежом о сифилитическом происхождении заболевания Ленина, что уже через три дня после смерти вождя был вынужден опубликовать официальное заявление по этому поводу. Однако факт остается фактом Ленина лечили инъекциями препаратов мышьяка, йодистых соединений, которые применяют исключительно против сифилиса. Лечащий врач Ленина Ф.А.Гетье говорил, что “не понимает болезни Владимира Ильича”. Немецкий невропатолог О.Ферстер, так же как и его русский коллега А.М.Кожевников уклончив во заявляли, что не исключают сифилитическое поражение мозга их пациента. Впоследствии это подтвердило вскрытие.</w:t>
      </w:r>
    </w:p>
    <w:p>
      <w:pPr>
        <w:pStyle w:val="Normal"/>
        <w:spacing w:before="60" w:after="0"/>
        <w:ind w:firstLine="284"/>
        <w:jc w:val="both"/>
        <w:rPr>
          <w:sz w:val="20"/>
        </w:rPr>
      </w:pPr>
      <w:r>
        <w:rPr>
          <w:sz w:val="20"/>
        </w:rPr>
        <w:t>Итак, Ленин обладал почти всеми симптомами деградации. Кроме того, он считал себя профессиональным революционером, что с психологической точки зрения означает криминальную предрасположенность.</w:t>
      </w:r>
    </w:p>
    <w:p>
      <w:pPr>
        <w:pStyle w:val="Normal"/>
        <w:spacing w:before="60" w:after="0"/>
        <w:ind w:firstLine="284"/>
        <w:jc w:val="both"/>
        <w:rPr>
          <w:sz w:val="20"/>
        </w:rPr>
      </w:pPr>
      <w:r>
        <w:rPr>
          <w:sz w:val="20"/>
        </w:rPr>
        <w:t>Мумифицирование фараона в древнем Египте означало, что его положительные качества метафизически переносились на весь народ, по законам асимптотической магии. Среди фараонов не могло быть людей с тяжелой наследственностью, калек и ущербных, как не было среди них антиегипетских революционеров, сознательно разрушавших царство и губящих свой народ. При дворе фараона состоял специальный жрец, следивший за мужской потенцией владыки, ибо считалось, что бесплодие может поразить весь народ.</w:t>
      </w:r>
    </w:p>
    <w:p>
      <w:pPr>
        <w:pStyle w:val="Normal"/>
        <w:spacing w:before="60" w:after="0"/>
        <w:ind w:firstLine="284"/>
        <w:jc w:val="both"/>
        <w:rPr>
          <w:sz w:val="20"/>
        </w:rPr>
      </w:pPr>
      <w:r>
        <w:rPr>
          <w:sz w:val="20"/>
        </w:rPr>
        <w:t>Таким образом духовное и физическое величие фараона, символизированное бальзамированной мумией, должно было укреплять жизнеспособность, расовую чистоту и долголетие его народа.</w:t>
      </w:r>
    </w:p>
    <w:p>
      <w:pPr>
        <w:pStyle w:val="Normal"/>
        <w:spacing w:before="60" w:after="0"/>
        <w:ind w:firstLine="284"/>
        <w:jc w:val="both"/>
        <w:rPr/>
      </w:pPr>
      <w:r>
        <w:rPr>
          <w:sz w:val="20"/>
        </w:rPr>
        <w:t xml:space="preserve">В случае же с мумией “красного фараона” можно увидеть все </w:t>
      </w:r>
      <w:r>
        <w:rPr>
          <w:smallCaps/>
          <w:sz w:val="20"/>
        </w:rPr>
        <w:t xml:space="preserve">ту </w:t>
      </w:r>
      <w:r>
        <w:rPr>
          <w:sz w:val="20"/>
        </w:rPr>
        <w:t>же оккультную и расовую суть, но направленную с точностью до наоборот. Лысый, сифилитический, картавый, маниакальный, не имеющий ни капли русской крови пигмей, потративший всю свою жизнь на уничтожение России и русскости вообще, лежит в самом центре Москвы и символизирует собою бессмертное слияние с народом, кровь которого он пытается пить и после смерти.</w:t>
      </w:r>
    </w:p>
    <w:p>
      <w:pPr>
        <w:pStyle w:val="Normal"/>
        <w:spacing w:before="60" w:after="0"/>
        <w:ind w:firstLine="284"/>
        <w:jc w:val="both"/>
        <w:rPr>
          <w:sz w:val="20"/>
        </w:rPr>
      </w:pPr>
      <w:r>
        <w:rPr>
          <w:sz w:val="20"/>
        </w:rPr>
        <w:t>Мумия Ленина — это энергетический вампир, порча, вызывающая физическую и духовную смерть русского народа. Паразитологии известно, что организм донора должен вырабатывать соки и создавать условия функционирования для существования паразита. Культ мумии вождя действует аналогично. Почестями, восхвалениями, а более всего посещением усыпальницы с большевистскими мощами, хирея и вырождаясь русский народ поддерживает своими жизненными силами бальзамированный труп. Разрушающееся “национальное тело”, как учил Пауль Каммерер, питает органическое телесное бессмертие трупа. Баланс жизни и смерти должен быть равен нулю, но органическое бессмертие индивида возможно лишь за счет сокращения жизнеспособности всего народа.</w:t>
      </w:r>
    </w:p>
    <w:p>
      <w:pPr>
        <w:pStyle w:val="Normal"/>
        <w:spacing w:before="60" w:after="0"/>
        <w:ind w:firstLine="284"/>
        <w:jc w:val="both"/>
        <w:rPr>
          <w:sz w:val="20"/>
        </w:rPr>
      </w:pPr>
      <w:r>
        <w:rPr>
          <w:sz w:val="20"/>
        </w:rPr>
        <w:t>В случае с мумией Ленина использованы, как видим, практически все разработки Каммерера. Миф о бессмертии Ленина и культивируемая память о нем означает телегонию, то есть передачу во времени и на расстоянии на весь народ признаков вождя. Вторжение этих негативных качеств в наш генофонд и духовный мир означает ксению или подарок гостя. Навязывание русским чужеродных расовых свойств — сатурация. Бастардизация от прививки или химера, также имеет место быть, ибо как мы помним, вождь представлял собой этнического полукровку. Наследует русский народ и последствия заболеваний Ленина в виде сифилиса и психических отклонений. Но самое главное, что мумия лежит в Мавзолее без мозга. Этот последний фактор проявляется в жизни нации, пожалуй сильнее остальных (6).</w:t>
      </w:r>
    </w:p>
    <w:p>
      <w:pPr>
        <w:pStyle w:val="Normal"/>
        <w:spacing w:before="60" w:after="0"/>
        <w:ind w:firstLine="284"/>
        <w:jc w:val="both"/>
        <w:rPr>
          <w:b/>
          <w:b/>
          <w:sz w:val="20"/>
        </w:rPr>
      </w:pPr>
      <w:r>
        <w:rPr>
          <w:b/>
          <w:sz w:val="20"/>
        </w:rPr>
        <w:t>Послесловие</w:t>
      </w:r>
    </w:p>
    <w:p>
      <w:pPr>
        <w:pStyle w:val="Normal"/>
        <w:spacing w:before="60" w:after="0"/>
        <w:ind w:firstLine="284"/>
        <w:jc w:val="both"/>
        <w:rPr>
          <w:sz w:val="20"/>
        </w:rPr>
      </w:pPr>
      <w:r>
        <w:rPr>
          <w:sz w:val="20"/>
        </w:rPr>
        <w:t>Главный заказчик проекта Ф.Э.Дзержинский скончался загадочным образом в июле 1926. А 23 сентября того же года при не менее странных обстоятельствах покончил с собой Пауль Каммерер.</w:t>
      </w:r>
    </w:p>
    <w:p>
      <w:pPr>
        <w:pStyle w:val="Normal"/>
        <w:spacing w:before="60" w:after="0"/>
        <w:ind w:firstLine="284"/>
        <w:jc w:val="both"/>
        <w:rPr>
          <w:sz w:val="20"/>
        </w:rPr>
      </w:pPr>
      <w:r>
        <w:rPr>
          <w:sz w:val="20"/>
        </w:rPr>
        <w:t>И последнее. Православные люди рассказывали, что когда рыли первую яму для Мавзолея, прорвало канализационные трубы и место для будущего траурного зала затопило фекалиями. Патриарх Тихон по поводу этого символического события изрек: “По мощам и елей”.</w:t>
      </w:r>
    </w:p>
    <w:p>
      <w:pPr>
        <w:pStyle w:val="Normal"/>
        <w:spacing w:before="60" w:after="0"/>
        <w:ind w:firstLine="284"/>
        <w:jc w:val="both"/>
        <w:rPr>
          <w:sz w:val="20"/>
        </w:rPr>
      </w:pPr>
      <w:r>
        <w:rPr>
          <w:sz w:val="20"/>
        </w:rPr>
      </w:r>
    </w:p>
    <w:p>
      <w:pPr>
        <w:pStyle w:val="Normal"/>
        <w:spacing w:before="60" w:after="0"/>
        <w:ind w:firstLine="284"/>
        <w:jc w:val="right"/>
        <w:rPr/>
      </w:pPr>
      <w:r>
        <w:rPr>
          <w:b/>
          <w:bCs/>
          <w:sz w:val="20"/>
        </w:rPr>
        <w:t>В.Б.Авдеев,</w:t>
      </w:r>
      <w:r>
        <w:rPr>
          <w:sz w:val="20"/>
        </w:rPr>
        <w:t xml:space="preserve"> </w:t>
        <w:br/>
        <w:t>член редколлегии журнала “Наследие предков” (Москв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 Ю.В.</w:t>
      </w:r>
    </w:p>
    <w:p>
      <w:pPr>
        <w:pStyle w:val="Normal"/>
        <w:spacing w:before="60" w:after="0"/>
        <w:ind w:firstLine="284"/>
        <w:jc w:val="both"/>
        <w:rPr>
          <w:bCs/>
          <w:i/>
          <w:i/>
          <w:sz w:val="20"/>
        </w:rPr>
      </w:pPr>
      <w:r>
        <w:rPr>
          <w:bCs/>
          <w:i/>
          <w:sz w:val="20"/>
        </w:rPr>
        <w:t>1. К.И.Збарский на вопрос, как пришла идея об увековечении тела вождя, всегда уклончиво отвечал: “Стихийно”. Но откуда у русского народа могла стихийно, и притом в одночасье, возникнуть совершенно сатанинская идея? Ленин, как мы помним, умер вечером 21-го, объявление о его смерти прозвучало ранним утром 22-го, а уже 23-го, якобы тысячами, начали поступать письменные требования из разных уголков Советского Союза о сохранении тела вождя. Причем, весь народ уже как бы загодя знал, какой будет использован метод, как будто в русской глубинке этими египетскими хитростями только и занимались.</w:t>
      </w:r>
    </w:p>
    <w:p>
      <w:pPr>
        <w:pStyle w:val="Normal"/>
        <w:spacing w:before="60" w:after="0"/>
        <w:ind w:firstLine="284"/>
        <w:jc w:val="both"/>
        <w:rPr>
          <w:bCs/>
          <w:i/>
          <w:i/>
          <w:sz w:val="20"/>
        </w:rPr>
      </w:pPr>
      <w:r>
        <w:rPr>
          <w:bCs/>
          <w:i/>
          <w:sz w:val="20"/>
        </w:rPr>
        <w:t>Ю.М.Лопухин пишет: “Упоминают о большом количестве писем с просьбами оставить тело Ленина нетленным, сохранить на пеки, сделать его символом новой эры коммунизма. На самом деле все было не совсем так. Письма и телеграммы касались в основном вопросов увековечения памяти Ленина в архитектурных сооружениях и грандиозных памятниках. Что касается бальзамирования и длительного сохранения тела Ленина, то такого роди предложений в письмах не было. Во всяком случае письма подобного содержания не обнаружены в архивах”.</w:t>
      </w:r>
    </w:p>
    <w:p>
      <w:pPr>
        <w:pStyle w:val="Normal"/>
        <w:spacing w:before="60" w:after="0"/>
        <w:ind w:firstLine="284"/>
        <w:jc w:val="both"/>
        <w:rPr/>
      </w:pPr>
      <w:r>
        <w:rPr>
          <w:bCs/>
          <w:i/>
          <w:sz w:val="20"/>
        </w:rPr>
        <w:t>2. Основатель Русского евгенического общества, выдающийся</w:t>
      </w:r>
      <w:r>
        <w:rPr>
          <w:bCs/>
          <w:i/>
          <w:sz w:val="20"/>
          <w:lang w:val="en-US"/>
        </w:rPr>
        <w:t xml:space="preserve"> </w:t>
      </w:r>
      <w:r>
        <w:rPr>
          <w:bCs/>
          <w:i/>
          <w:sz w:val="20"/>
        </w:rPr>
        <w:t>русский генетик Н.К.Кольцов в 1940 году в связи с обвинениями его в пропаганде “фашистских расовых теорий”, в одном из последних писем к Сталину открыто писал, что задание на разработку соответствующих тем он получал именно от Луначарского. Сходная информация содержится и в мемуарах Н.А.Луначарской-Розенель, подтверждавшей, что проблемы механо-ламаркизма весьма интересовали ее мужа.</w:t>
      </w:r>
    </w:p>
    <w:p>
      <w:pPr>
        <w:pStyle w:val="Normal"/>
        <w:spacing w:before="60" w:after="0"/>
        <w:ind w:firstLine="284"/>
        <w:jc w:val="both"/>
        <w:rPr>
          <w:bCs/>
          <w:i/>
          <w:i/>
          <w:sz w:val="20"/>
        </w:rPr>
      </w:pPr>
      <w:r>
        <w:rPr>
          <w:bCs/>
          <w:i/>
          <w:sz w:val="20"/>
        </w:rPr>
        <w:t>Указание на фамилию Каммерера и на его контакты с руководством страны содержится во множестве источников по истории советской генетики. Вот только оценивали его как биолога-неудачника, пострадавшего за науку. Какая ошибка!</w:t>
      </w:r>
    </w:p>
    <w:p>
      <w:pPr>
        <w:pStyle w:val="Normal"/>
        <w:spacing w:before="60" w:after="0"/>
        <w:ind w:firstLine="284"/>
        <w:jc w:val="both"/>
        <w:rPr>
          <w:bCs/>
          <w:i/>
          <w:i/>
          <w:sz w:val="20"/>
        </w:rPr>
      </w:pPr>
      <w:r>
        <w:rPr>
          <w:bCs/>
          <w:i/>
          <w:sz w:val="20"/>
        </w:rPr>
        <w:t>3. Все это позволяет предположить принадлежность Каммерера к так называемому Египетскому масонству. (Подробнее о нем — в моей книге “Стук в Золотые врата”). Эта орденская система, называемая Мемфис Мицраим, несет в себе ярко выраженные магические практики как Древнего Египта, так и каббалы. Интересно и еще одно совпадение: в начале века именно Вена, откуда приехал Каммерер, была одним из европейских центров ордена Бнай Брит.</w:t>
      </w:r>
    </w:p>
    <w:p>
      <w:pPr>
        <w:pStyle w:val="Normal"/>
        <w:spacing w:before="60" w:after="0"/>
        <w:ind w:firstLine="284"/>
        <w:jc w:val="both"/>
        <w:rPr>
          <w:bCs/>
          <w:i/>
          <w:i/>
          <w:sz w:val="20"/>
        </w:rPr>
      </w:pPr>
      <w:r>
        <w:rPr>
          <w:bCs/>
          <w:i/>
          <w:sz w:val="20"/>
        </w:rPr>
        <w:t>4. А вот документ, датированный уже 1934 годом.</w:t>
      </w:r>
    </w:p>
    <w:p>
      <w:pPr>
        <w:pStyle w:val="Normal"/>
        <w:spacing w:before="60" w:after="0"/>
        <w:ind w:firstLine="284"/>
        <w:jc w:val="both"/>
        <w:rPr>
          <w:bCs/>
          <w:i/>
          <w:i/>
          <w:sz w:val="20"/>
        </w:rPr>
      </w:pPr>
      <w:r>
        <w:rPr>
          <w:bCs/>
          <w:i/>
          <w:sz w:val="20"/>
        </w:rPr>
        <w:t>“</w:t>
      </w:r>
      <w:r>
        <w:rPr>
          <w:bCs/>
          <w:i/>
          <w:sz w:val="20"/>
        </w:rPr>
        <w:t>ПРОТОКОЛ</w:t>
      </w:r>
    </w:p>
    <w:p>
      <w:pPr>
        <w:pStyle w:val="Normal"/>
        <w:spacing w:before="60" w:after="0"/>
        <w:ind w:firstLine="284"/>
        <w:jc w:val="both"/>
        <w:rPr>
          <w:bCs/>
          <w:i/>
          <w:i/>
          <w:sz w:val="20"/>
        </w:rPr>
      </w:pPr>
      <w:r>
        <w:rPr>
          <w:bCs/>
          <w:i/>
          <w:sz w:val="20"/>
        </w:rPr>
        <w:t>заседания комиссии по осмотру тела В.И.Ленина,</w:t>
      </w:r>
    </w:p>
    <w:p>
      <w:pPr>
        <w:pStyle w:val="Normal"/>
        <w:spacing w:before="60" w:after="0"/>
        <w:ind w:firstLine="284"/>
        <w:jc w:val="both"/>
        <w:rPr>
          <w:bCs/>
          <w:i/>
          <w:i/>
          <w:sz w:val="20"/>
        </w:rPr>
      </w:pPr>
      <w:r>
        <w:rPr>
          <w:bCs/>
          <w:i/>
          <w:sz w:val="20"/>
        </w:rPr>
        <w:t>состоявшегося 7 января 1934 года в Мавзолее</w:t>
      </w:r>
    </w:p>
    <w:p>
      <w:pPr>
        <w:pStyle w:val="Normal"/>
        <w:spacing w:before="60" w:after="0"/>
        <w:ind w:firstLine="284"/>
        <w:jc w:val="both"/>
        <w:rPr>
          <w:bCs/>
          <w:i/>
          <w:i/>
          <w:sz w:val="20"/>
        </w:rPr>
      </w:pPr>
      <w:r>
        <w:rPr>
          <w:bCs/>
          <w:i/>
          <w:sz w:val="20"/>
        </w:rPr>
        <w:t>Присутствовали: проф. Абрикосов А.И., проф. Дешин А.А., проф. Иванов Г.В., проф. Розанов В.Н., проф. Федоров Л.Н., д-р Металликов, Комендант Кремля Р.А.Петерсон, проф. Воробьев и проф. Збарский Б.И...</w:t>
      </w:r>
    </w:p>
    <w:p>
      <w:pPr>
        <w:pStyle w:val="Normal"/>
        <w:spacing w:before="60" w:after="0"/>
        <w:ind w:firstLine="284"/>
        <w:jc w:val="both"/>
        <w:rPr>
          <w:bCs/>
          <w:i/>
          <w:i/>
          <w:sz w:val="20"/>
        </w:rPr>
      </w:pPr>
      <w:r>
        <w:rPr>
          <w:bCs/>
          <w:i/>
          <w:sz w:val="20"/>
        </w:rPr>
        <w:t>ВОРОБЬЕВ: “... Теперешнее состояние тела Владимира Ильича должно считать совершенно удовлетворительным. Мы проводим главным образом макроскопическое наблюдение, изучая характер тканей, наблюдая за их напряженностью, за их окраской, их взаимоотношениями и их качеством... Ткани тела всюду подвижны, соединительная ткань прочна, эластична, подкожно-жировой слой не изменяется ни по своей консистенции, ни по своему объему, состояние мышц также исключительно хорошо”...</w:t>
      </w:r>
    </w:p>
    <w:p>
      <w:pPr>
        <w:pStyle w:val="Normal"/>
        <w:spacing w:before="60" w:after="0"/>
        <w:ind w:firstLine="284"/>
        <w:jc w:val="both"/>
        <w:rPr>
          <w:bCs/>
          <w:i/>
          <w:i/>
          <w:sz w:val="20"/>
        </w:rPr>
      </w:pPr>
      <w:r>
        <w:rPr>
          <w:bCs/>
          <w:i/>
          <w:sz w:val="20"/>
        </w:rPr>
        <w:t>Розанов, Абрикосов, Дешин, Иванов, Федоров пальпируют ткани на разных участках тела и отмечают чрезвычайную их податливость, мягкость в области торса, шеи и конечностей. Осмотру также подверглась задняя часть туловища. Никаких следов изменений там не отмечено, и характер кожи, подкожной клетчатки и цвет кожи одинаков с кожей передней части тела...</w:t>
      </w:r>
    </w:p>
    <w:p>
      <w:pPr>
        <w:pStyle w:val="Normal"/>
        <w:spacing w:before="60" w:after="0"/>
        <w:ind w:firstLine="284"/>
        <w:jc w:val="both"/>
        <w:rPr>
          <w:bCs/>
          <w:i/>
          <w:i/>
          <w:sz w:val="20"/>
        </w:rPr>
      </w:pPr>
      <w:r>
        <w:rPr>
          <w:bCs/>
          <w:i/>
          <w:sz w:val="20"/>
        </w:rPr>
        <w:t>АБРИКОСОВ: “...Я близко переживал все перипетии еще 10 лет тому назад после смерти Владимира Ильича. Мне предложено было тогда забальзамировать тело для сохранения всего на 5-6 дней, и мною произведена была обычная бальзамировка, но уже через 3-4 дня возникла мысль сохранить тело на долгий период, и моя бальзамировка, конечно, этого не обеспечивала... Уже стали появляться признаки высыхания, в особенности на носу, на щеках, на лбу, губы начали расходиться, глаза открываться, на правом бедре появились уже резкие изменения. Я помню, как на заседании ученых, собранных под председательством тов. Дзержинского, единодушно была высказана мысль, что задача длительного сохранения тела является делом безнадежным, и ник-то ничего не мог предложить. Тем более замечательно, что профессор Воробьев с группой сотрудников так блестяще это дело закончил. Лицо преобразилось, побурение, оскал, высыхание в некоторых местах — все это исчезло. Я утверждаю, что лицо вернулось к тому состоянию, которое я наблюдал в первый же день смерти Владимира Ильича при вскрытии его”...</w:t>
      </w:r>
    </w:p>
    <w:p>
      <w:pPr>
        <w:pStyle w:val="Normal"/>
        <w:spacing w:before="60" w:after="0"/>
        <w:ind w:firstLine="284"/>
        <w:jc w:val="both"/>
        <w:rPr>
          <w:bCs/>
          <w:i/>
          <w:i/>
          <w:sz w:val="20"/>
        </w:rPr>
      </w:pPr>
      <w:r>
        <w:rPr>
          <w:bCs/>
          <w:i/>
          <w:sz w:val="20"/>
        </w:rPr>
        <w:t>5. Из биографической повести Александра Штейна “И не только о нем” (М. 1990), посвященной жизненному пути бальзамировщика тела Ленина, можно почерпнуть некоторые любопытные факты. Прежде всего, еще юношей-гимназистом Збарский попадает в террористическую организацию социал-революционеров, отличившуюся рядом громких убийств царских сановников. На деньги революционеров он снимает явочную конспиративную квартиру и возглавляет один из массовых пунктов по заброске в Россию нелегальной литературы. В обязанности Бори Збарского входило принимать пудами экстремистские брошюры и листовки и рассылать их по разным губерниям. Следовательно, доверие к юноше в кругах тайных обществ было безоговорочным, а если учесть нежность возраста и важность задания, то вполне могла иметь место наследственная инициация, в связи с перспективой дальнейших занятий практической магией. Получив “волчий билет” и не имея средств к существованию, как повествует А. Штейн, наш герой как ни в чем не бывало уезжает в Швейцарию и поступает в университет Женевы.</w:t>
      </w:r>
    </w:p>
    <w:p>
      <w:pPr>
        <w:pStyle w:val="Normal"/>
        <w:spacing w:before="60" w:after="0"/>
        <w:ind w:firstLine="284"/>
        <w:jc w:val="both"/>
        <w:rPr>
          <w:bCs/>
          <w:i/>
          <w:i/>
          <w:sz w:val="20"/>
        </w:rPr>
      </w:pPr>
      <w:r>
        <w:rPr>
          <w:bCs/>
          <w:i/>
          <w:sz w:val="20"/>
        </w:rPr>
        <w:t>Защитив диплом, Б.И.Збарский возвращается в Россию накануне Первой мировой войны, и во время начавшейся бойни успешно организовывает производство формалина для нужд армии. Его деятельность во время революции вновь толком не ясна. Звездный час наступает только в 1924, после чего Б.И.Збарский становится членом одной из постоянных комиссий представительства СССР в Лиге Наций, что дает ему возможность посещать все ту же Женеву. В своих воспоминаниях Б.И.Збарский отмечает, что начиная с 30-х годов над ним сгущались тучи, он чувствовал напряженную атмосферу. После войны, как он говорил, Сталин ни разу не посетил траурный зал, хотя по торжественным дням взбирался на трибуну Мавзолея, И всякий раз Збарский зря ждал, что живой вождь почтит вниманием тело вождя мертвого. И вдруг, заслуженного советского ученого, отмеченного наивысшими наградами государства, арестовывают в самом конце 1952 года. Следом начинается знаменитое “дело врачей”. (Случайное совпадение)? Збарского освобождают уже после смерти Сталина, вернув все документы и блокноты, кроме портрета Дзержинского с дарственной надписью, подаренного в связи с удачным бальзамированием тела Ленина. Весьма символично!</w:t>
      </w:r>
    </w:p>
    <w:p>
      <w:pPr>
        <w:pStyle w:val="Normal"/>
        <w:spacing w:before="60" w:after="0"/>
        <w:ind w:firstLine="284"/>
        <w:jc w:val="both"/>
        <w:rPr>
          <w:bCs/>
          <w:i/>
          <w:i/>
          <w:sz w:val="20"/>
        </w:rPr>
      </w:pPr>
      <w:r>
        <w:rPr>
          <w:bCs/>
          <w:i/>
          <w:sz w:val="20"/>
        </w:rPr>
        <w:t>6. Не будучи христианином, В.Б.Авдеев, на наш взгляд, преувеличивает значение “красной порчи”. Для страны, находящейся под омофором Пресвятой Богородицы, несравненно более значительными являются духовные реалии совсем другого плана. Однако сами оккультные усилия Каммерера и его последователей весьма показательны.</w:t>
      </w:r>
    </w:p>
    <w:p>
      <w:pPr>
        <w:pStyle w:val="Normal"/>
        <w:spacing w:before="60" w:after="0"/>
        <w:ind w:firstLine="284"/>
        <w:jc w:val="both"/>
        <w:rPr>
          <w:bCs/>
          <w:i/>
          <w:i/>
          <w:sz w:val="20"/>
        </w:rPr>
      </w:pPr>
      <w:r>
        <w:rPr>
          <w:bCs/>
          <w:i/>
          <w:sz w:val="20"/>
        </w:rPr>
        <w:t>Возможно, некоторым читателям использование работы данного автора может показаться странным. В.Авдеев называет себя язычником и известен своими антихристианскими выпадами. Однако надо отдать должное: им собран уникальный материал. И его необходимо довести до сведения православных людей.</w:t>
      </w:r>
    </w:p>
    <w:p>
      <w:pPr>
        <w:pStyle w:val="Normal"/>
        <w:spacing w:before="60" w:after="0"/>
        <w:ind w:firstLine="284"/>
        <w:jc w:val="both"/>
        <w:rPr>
          <w:bCs/>
          <w:i/>
          <w:i/>
          <w:sz w:val="20"/>
        </w:rPr>
      </w:pPr>
      <w:r>
        <w:rPr>
          <w:bCs/>
          <w:i/>
          <w:sz w:val="20"/>
        </w:rPr>
      </w:r>
    </w:p>
    <w:p>
      <w:pPr>
        <w:pStyle w:val="Heading2"/>
        <w:rPr/>
      </w:pPr>
      <w:r>
        <w:br w:type="column"/>
      </w:r>
      <w:bookmarkStart w:id="18" w:name="__RefHeading___Toc521918485"/>
      <w:bookmarkEnd w:id="18"/>
      <w:r>
        <w:rPr/>
        <w:t>“</w:t>
      </w:r>
      <w:r>
        <w:rPr/>
        <w:t>ПОШЕЛ ПЕРВЫЙ АНГЕЛ...”</w:t>
      </w:r>
    </w:p>
    <w:p>
      <w:pPr>
        <w:pStyle w:val="Normal"/>
        <w:spacing w:before="60" w:after="0"/>
        <w:ind w:firstLine="284"/>
        <w:jc w:val="both"/>
        <w:rPr>
          <w:b/>
          <w:b/>
          <w:sz w:val="20"/>
        </w:rPr>
      </w:pPr>
      <w:r>
        <w:rPr>
          <w:b/>
          <w:sz w:val="20"/>
        </w:rPr>
      </w:r>
    </w:p>
    <w:p>
      <w:pPr>
        <w:pStyle w:val="Normal"/>
        <w:spacing w:before="60" w:after="0"/>
        <w:ind w:firstLine="284"/>
        <w:jc w:val="both"/>
        <w:rPr>
          <w:sz w:val="20"/>
        </w:rPr>
      </w:pPr>
      <w:r>
        <w:rPr>
          <w:sz w:val="20"/>
        </w:rPr>
        <w:t>В конце 1998 года я получил сообщение о странных “прививках”. Они проводились в школах и колледжах одного из “спальных” районов Москвы. С помощью небольшого аппарата “инъекции” делались людьми с иностранным акцентом. Причем, делались в весьма странные точки — лоб и ладонь правой руки. Рядом с аппаратом обычно лежали платы с огромным количеством каких-то крошечных “штучек”. Если брали такую плату в руку, она начинала светиться от полученного тепла. Большинство безропотно соглашалось проделывать над собой такие странные манипуляции. Отказались, несмотря на угрозы, только двое православных мальчиков...</w:t>
      </w:r>
    </w:p>
    <w:p>
      <w:pPr>
        <w:pStyle w:val="Normal"/>
        <w:spacing w:before="60" w:after="0"/>
        <w:ind w:firstLine="284"/>
        <w:jc w:val="both"/>
        <w:rPr>
          <w:sz w:val="20"/>
        </w:rPr>
      </w:pPr>
      <w:r>
        <w:rPr>
          <w:sz w:val="20"/>
        </w:rPr>
        <w:t>Все это заставило вспомнить один документ, недавно попавший мне в руки.</w:t>
      </w:r>
    </w:p>
    <w:p>
      <w:pPr>
        <w:pStyle w:val="Normal"/>
        <w:spacing w:before="60" w:after="0"/>
        <w:ind w:firstLine="284"/>
        <w:jc w:val="both"/>
        <w:rPr>
          <w:sz w:val="20"/>
        </w:rPr>
      </w:pPr>
      <w:r>
        <w:rPr>
          <w:sz w:val="20"/>
        </w:rPr>
      </w:r>
    </w:p>
    <w:p>
      <w:pPr>
        <w:pStyle w:val="Normal"/>
        <w:spacing w:before="60" w:after="0"/>
        <w:ind w:firstLine="284"/>
        <w:jc w:val="both"/>
        <w:rPr>
          <w:b/>
          <w:b/>
        </w:rPr>
      </w:pPr>
      <w:r>
        <w:rPr>
          <w:b/>
        </w:rPr>
        <w:t>Фрагмент выступления доктора Пола САНДЕРСА</w:t>
      </w:r>
    </w:p>
    <w:p>
      <w:pPr>
        <w:pStyle w:val="Normal"/>
        <w:spacing w:before="60" w:after="0"/>
        <w:ind w:firstLine="284"/>
        <w:jc w:val="both"/>
        <w:rPr>
          <w:b/>
          <w:b/>
          <w:sz w:val="20"/>
        </w:rPr>
      </w:pPr>
      <w:r>
        <w:rPr>
          <w:b/>
          <w:sz w:val="20"/>
        </w:rPr>
      </w:r>
    </w:p>
    <w:p>
      <w:pPr>
        <w:pStyle w:val="Normal"/>
        <w:spacing w:before="60" w:after="0"/>
        <w:ind w:firstLine="284"/>
        <w:jc w:val="both"/>
        <w:rPr>
          <w:sz w:val="20"/>
        </w:rPr>
      </w:pPr>
      <w:r>
        <w:rPr>
          <w:sz w:val="20"/>
        </w:rPr>
        <w:t>Много лет назад я начал работать как инженер в создании микросхем. В числе большой группы специалистов я участвовал в разработках одного проекта в г.Фениксе, штат Аризона. Параллельные исследования шли в г.Бостон, штат Массачусетс, а также в г. Канфорд, штат Калифорния.</w:t>
      </w:r>
    </w:p>
    <w:p>
      <w:pPr>
        <w:pStyle w:val="Normal"/>
        <w:spacing w:before="60" w:after="0"/>
        <w:ind w:firstLine="284"/>
        <w:jc w:val="both"/>
        <w:rPr>
          <w:sz w:val="20"/>
        </w:rPr>
      </w:pPr>
      <w:r>
        <w:rPr>
          <w:sz w:val="20"/>
        </w:rPr>
        <w:t>И процессе работы мы проводили эксперимент над молодой женщиной, у которой было подшито в спинном мозге несколько электронных микросхем с радиосигналами. До этого она была неподвижна, так как все в ее организме было нарушено. После нашего вмешательства у нее начали двигаться руки, ноги, мышцы стали управляемы. Вся наша группа начала работать над усовершенствованием микросхем. Мы достигли эффекта при контроле над ее поведением. Учитывалось все: микротошнота, аллергия, принятие или отторжение этих элементов...</w:t>
      </w:r>
    </w:p>
    <w:p>
      <w:pPr>
        <w:pStyle w:val="Normal"/>
        <w:spacing w:before="60" w:after="0"/>
        <w:ind w:firstLine="284"/>
        <w:jc w:val="both"/>
        <w:rPr>
          <w:sz w:val="20"/>
        </w:rPr>
      </w:pPr>
      <w:r>
        <w:rPr>
          <w:sz w:val="20"/>
        </w:rPr>
        <w:t>Мы проводили опыты над заключенными. Постепенно микросхема становилась плоской, то есть готовой для имплантации (введения в организм).</w:t>
      </w:r>
    </w:p>
    <w:p>
      <w:pPr>
        <w:pStyle w:val="Normal"/>
        <w:spacing w:before="60" w:after="0"/>
        <w:ind w:firstLine="284"/>
        <w:jc w:val="both"/>
        <w:rPr>
          <w:sz w:val="20"/>
        </w:rPr>
      </w:pPr>
      <w:r>
        <w:rPr>
          <w:sz w:val="20"/>
        </w:rPr>
        <w:t>Была цель — создать очень маленькую пластинку, которая помещалась бы в бактериологическую иглу (состоит из двух трубок — большего диаметра и меньшего — 0,4 мм, — впаянной в просвет большой). Испытывали пластинку на многих животных в г. Сакраменто, Лос-Анжелесе, штат Калифорния. Миллионы долларов были израсходованы для того, чтобы определить правильное место в теле человека для этой микросхемы, которая состоит из 250000 составных деталей.</w:t>
      </w:r>
    </w:p>
    <w:p>
      <w:pPr>
        <w:pStyle w:val="Normal"/>
        <w:spacing w:before="60" w:after="0"/>
        <w:ind w:firstLine="284"/>
        <w:jc w:val="both"/>
        <w:rPr>
          <w:sz w:val="20"/>
        </w:rPr>
      </w:pPr>
      <w:r>
        <w:rPr>
          <w:sz w:val="20"/>
        </w:rPr>
        <w:t>И тут встала проблема с питанием этой плоской крохотной пластинки. Для ее подзарядки нужно изменение температуры организма. Было потрачено полтора миллиона долларов для того, чтобы определить то место в теле человека, где бы температура наиболее быстро менялась. (Матери знают, что это лоб ребенка). Быпо установлено два места: лоб и ладонь правой руки (1).</w:t>
      </w:r>
    </w:p>
    <w:p>
      <w:pPr>
        <w:pStyle w:val="Normal"/>
        <w:spacing w:before="60" w:after="0"/>
        <w:ind w:firstLine="284"/>
        <w:jc w:val="both"/>
        <w:rPr>
          <w:sz w:val="20"/>
        </w:rPr>
      </w:pPr>
      <w:r>
        <w:rPr>
          <w:sz w:val="20"/>
        </w:rPr>
        <w:t>Инженеры, которые работали над проектом, не контролировали его целиком. Исследования шли по многим направлениям, в которых участвовало много людей. Они порой не знали, что делают другие. Я работал над ресурсом батареи, то есть зарядкой и перезарядкой.</w:t>
      </w:r>
    </w:p>
    <w:p>
      <w:pPr>
        <w:pStyle w:val="Normal"/>
        <w:spacing w:before="60" w:after="0"/>
        <w:ind w:firstLine="284"/>
        <w:jc w:val="both"/>
        <w:rPr>
          <w:sz w:val="20"/>
        </w:rPr>
      </w:pPr>
      <w:r>
        <w:rPr>
          <w:sz w:val="20"/>
        </w:rPr>
        <w:t>В то время я получил от Бога предупреждение и начал изучать Святое Писание.</w:t>
      </w:r>
    </w:p>
    <w:p>
      <w:pPr>
        <w:pStyle w:val="Normal"/>
        <w:spacing w:before="60" w:after="0"/>
        <w:ind w:firstLine="284"/>
        <w:jc w:val="both"/>
        <w:rPr>
          <w:sz w:val="20"/>
        </w:rPr>
      </w:pPr>
      <w:r>
        <w:rPr>
          <w:sz w:val="20"/>
        </w:rPr>
        <w:t>“</w:t>
      </w:r>
      <w:r>
        <w:rPr>
          <w:sz w:val="20"/>
        </w:rPr>
        <w:t>И он сделал то, что всем — малым и великим, богатым и нищим, свободным и рабам — положено будет начертание на правую руку их или на чело их”. (Откр. 13: 16).</w:t>
      </w:r>
    </w:p>
    <w:p>
      <w:pPr>
        <w:pStyle w:val="Normal"/>
        <w:spacing w:before="60" w:after="0"/>
        <w:ind w:firstLine="284"/>
        <w:jc w:val="both"/>
        <w:rPr>
          <w:sz w:val="20"/>
        </w:rPr>
      </w:pPr>
      <w:r>
        <w:rPr>
          <w:sz w:val="20"/>
        </w:rPr>
        <w:t>В процессе работы над проектом просматривалась цель: отметить всех людей, которые живут на планете. После одной деловой встречи ко мне подошел государственный чиновник, который сказал, чтобы информацию о том, что пластинка уже готова, я держал при себе.</w:t>
      </w:r>
    </w:p>
    <w:p>
      <w:pPr>
        <w:pStyle w:val="Normal"/>
        <w:spacing w:before="60" w:after="0"/>
        <w:ind w:firstLine="284"/>
        <w:jc w:val="both"/>
        <w:rPr>
          <w:sz w:val="20"/>
        </w:rPr>
      </w:pPr>
      <w:r>
        <w:rPr>
          <w:sz w:val="20"/>
        </w:rPr>
        <w:t>Хочу сказать вам, что во Флориде в детских учреждениях имеются дети, которым уже введены эти пластинки. Государство, а также ЦРУ субсидировали это деньгами. Я спросил одного доктора из Медикал-центра, который находится в г.Бостоне, что произойдет, если пластина вдруг по какой-то причине выйдет из строя? Он ответил, что организм отреагирует моментально — появятся гнойные раны.</w:t>
      </w:r>
    </w:p>
    <w:p>
      <w:pPr>
        <w:pStyle w:val="Normal"/>
        <w:spacing w:before="60" w:after="0"/>
        <w:ind w:firstLine="284"/>
        <w:jc w:val="both"/>
        <w:rPr>
          <w:sz w:val="20"/>
        </w:rPr>
      </w:pPr>
      <w:r>
        <w:rPr>
          <w:sz w:val="20"/>
        </w:rPr>
        <w:t>“</w:t>
      </w:r>
      <w:r>
        <w:rPr>
          <w:sz w:val="20"/>
        </w:rPr>
        <w:t>Пошел первый Ангел и вылил чашу свою на землю: и сделались жестокие и отвратительные раны на людях, имеющих начертание зверя и поклоняющихся образу его”. (Откр. 16: 2).</w:t>
      </w:r>
    </w:p>
    <w:p>
      <w:pPr>
        <w:pStyle w:val="Normal"/>
        <w:spacing w:before="60" w:after="0"/>
        <w:ind w:firstLine="284"/>
        <w:jc w:val="both"/>
        <w:rPr>
          <w:sz w:val="20"/>
        </w:rPr>
      </w:pPr>
      <w:r>
        <w:rPr>
          <w:sz w:val="20"/>
        </w:rPr>
        <w:t>Хочу еще немного сказать о технологии. Существует 23 спутника, которые могут считывать любую информацию даже с объектов, минимальных по размеру, например, с почтовую марку. Спутник может считывать эту информацию каждые 19 минут. Существуют также спутники новой серии под названием ЛИО, контролирующие все с низкой орбиты. Они настолько чувствительны, что определяют изменение температуры тела человека с точностью до 0,4 градуса. От них никуда невозможно спрятаться, ни на какую высоту или глубину (2).</w:t>
      </w:r>
    </w:p>
    <w:p>
      <w:pPr>
        <w:pStyle w:val="Normal"/>
        <w:spacing w:before="60" w:after="0"/>
        <w:ind w:firstLine="284"/>
        <w:jc w:val="both"/>
        <w:rPr>
          <w:sz w:val="20"/>
        </w:rPr>
      </w:pPr>
      <w:r>
        <w:rPr>
          <w:sz w:val="20"/>
        </w:rPr>
        <w:t>У христиан только одно убежище — Господь Иисус Христос...</w:t>
      </w:r>
    </w:p>
    <w:p>
      <w:pPr>
        <w:pStyle w:val="Normal"/>
        <w:spacing w:before="60" w:after="0"/>
        <w:ind w:firstLine="284"/>
        <w:jc w:val="both"/>
        <w:rPr>
          <w:sz w:val="20"/>
        </w:rPr>
      </w:pPr>
      <w:r>
        <w:rPr>
          <w:sz w:val="20"/>
        </w:rPr>
        <w:t>Я говорил с парнями из ЦРУ, они сказали, что группа высокопоставленных правительственных деятелей, в том числе Генри Киссинджер, обсуждали эту тему. Вопрос ставился прямо: мы не сможем контролировать людей, если всех их не пометим, то есть, не идентифицируем. Поэтому на эти цели и направлено 500 миллионов долларов...</w:t>
      </w:r>
    </w:p>
    <w:p>
      <w:pPr>
        <w:pStyle w:val="Normal"/>
        <w:spacing w:before="60" w:after="0"/>
        <w:ind w:firstLine="284"/>
        <w:jc w:val="both"/>
        <w:rPr>
          <w:sz w:val="20"/>
        </w:rPr>
      </w:pPr>
      <w:r>
        <w:rPr>
          <w:sz w:val="20"/>
        </w:rPr>
      </w:r>
    </w:p>
    <w:p>
      <w:pPr>
        <w:pStyle w:val="Normal"/>
        <w:spacing w:before="60" w:after="0"/>
        <w:ind w:firstLine="284"/>
        <w:jc w:val="right"/>
        <w:rPr>
          <w:sz w:val="20"/>
        </w:rPr>
      </w:pPr>
      <w:r>
        <w:rPr>
          <w:sz w:val="20"/>
        </w:rPr>
        <w:t>1993 год, г.Спокан, штат Вашингтон</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 Ю.В.</w:t>
      </w:r>
    </w:p>
    <w:p>
      <w:pPr>
        <w:pStyle w:val="Normal"/>
        <w:spacing w:before="60" w:after="0"/>
        <w:ind w:firstLine="284"/>
        <w:jc w:val="both"/>
        <w:rPr>
          <w:bCs/>
          <w:i/>
          <w:i/>
          <w:sz w:val="20"/>
        </w:rPr>
      </w:pPr>
      <w:r>
        <w:rPr>
          <w:bCs/>
          <w:i/>
          <w:sz w:val="20"/>
        </w:rPr>
        <w:t>1. По мнению специалиста в области космической медицины В.И.Макарова, речь может идти о попытках влияния на так называемый гипокамп — центр мозга, который отвечает за колебания и сомнения в сознании человека. С одной стороны, путем “инъекций” микроэлементов, подопытного можно превратить в готовое выполнить любую команду существо, а с другой — в предельно нерешительного “буриданова осла”. Технически это возможность была осуществима уже 5-7 лет назад.</w:t>
      </w:r>
    </w:p>
    <w:p>
      <w:pPr>
        <w:pStyle w:val="Normal"/>
        <w:spacing w:before="60" w:after="0"/>
        <w:ind w:firstLine="284"/>
        <w:jc w:val="both"/>
        <w:rPr>
          <w:bCs/>
          <w:i/>
          <w:i/>
          <w:sz w:val="20"/>
        </w:rPr>
      </w:pPr>
      <w:r>
        <w:rPr>
          <w:bCs/>
          <w:i/>
          <w:sz w:val="20"/>
        </w:rPr>
        <w:t>2. Считается, что эти элементы должны нести исчерпывающие данные о человеке — в том числе о его банковском счете. В этом видится очередной приступ судорожной активности некоей демонической сущности под названием “капитал”. Много лет назад он оторвался от весомой реальности бытия — золотого обеспечения. С тех пор он шуршал купюрами, съеживался в векселя и чеки, ныне стал цифрой в компьютере. Эта денежная химера панически боится лопнуть. Боится, что ее ложь будет обнаружена всеми. Потому-то, по весьма тонкому замечанию академика Б.А.Ивоботенко, демон денежной пустоты пытается зацепиться за живое человеческое тело.</w:t>
      </w:r>
    </w:p>
    <w:p>
      <w:pPr>
        <w:pStyle w:val="Normal"/>
        <w:spacing w:before="60" w:after="0"/>
        <w:ind w:firstLine="284"/>
        <w:jc w:val="both"/>
        <w:rPr>
          <w:bCs/>
          <w:i/>
          <w:i/>
          <w:sz w:val="20"/>
        </w:rPr>
      </w:pPr>
      <w:r>
        <w:rPr>
          <w:bCs/>
          <w:i/>
          <w:sz w:val="20"/>
        </w:rPr>
      </w:r>
    </w:p>
    <w:p>
      <w:pPr>
        <w:pStyle w:val="Heading2"/>
        <w:rPr/>
      </w:pPr>
      <w:r>
        <w:br w:type="column"/>
      </w:r>
      <w:bookmarkStart w:id="19" w:name="__RefHeading___Toc521918486"/>
      <w:bookmarkEnd w:id="19"/>
      <w:r>
        <w:rPr/>
        <w:t>ПРОТИВНИК ПО ИМЕНИ КАМИ</w:t>
      </w:r>
    </w:p>
    <w:p>
      <w:pPr>
        <w:pStyle w:val="TextBody"/>
        <w:rPr/>
      </w:pPr>
      <w:r>
        <w:rPr/>
        <w:t>Свидетельство Н.А.ОХОТНИЦКОГО,</w:t>
        <w:br/>
        <w:t>бывшего инструктора айкидо и члена Международного центра</w:t>
        <w:br/>
        <w:t>Айкидо Айкикай в г.Гродно,</w:t>
        <w:br/>
        <w:t>ныне — студента Минской Духовной семинарии</w:t>
      </w:r>
    </w:p>
    <w:p>
      <w:pPr>
        <w:pStyle w:val="Normal"/>
        <w:spacing w:before="60" w:after="0"/>
        <w:ind w:firstLine="284"/>
        <w:jc w:val="both"/>
        <w:rPr>
          <w:sz w:val="20"/>
        </w:rPr>
      </w:pPr>
      <w:r>
        <w:rPr>
          <w:sz w:val="20"/>
        </w:rPr>
        <w:t>Я всегда думал о защите слабых от агрессии. Долгое время считал, что для воспитания невежды нужны крепкие кулаки и всекрушащие ноги.</w:t>
      </w:r>
    </w:p>
    <w:p>
      <w:pPr>
        <w:pStyle w:val="Normal"/>
        <w:spacing w:before="60" w:after="0"/>
        <w:ind w:firstLine="284"/>
        <w:jc w:val="both"/>
        <w:rPr>
          <w:sz w:val="20"/>
        </w:rPr>
      </w:pPr>
      <w:r>
        <w:rPr>
          <w:sz w:val="20"/>
        </w:rPr>
        <w:t>В течение 19 лет я активно изучал японские боевые искусства. Сначала увлекся каратэ. Но со временем возникло сомнение: сделает ли сломанная челюсть агрессора умнее и добрее? Не станет ли он злее и хитрее? На эти и другие, еще гораздо более сложные вопросы я сумел ответить для себя много позже.</w:t>
      </w:r>
    </w:p>
    <w:p>
      <w:pPr>
        <w:pStyle w:val="Normal"/>
        <w:spacing w:before="60" w:after="0"/>
        <w:ind w:firstLine="284"/>
        <w:jc w:val="both"/>
        <w:rPr>
          <w:sz w:val="20"/>
        </w:rPr>
      </w:pPr>
      <w:r>
        <w:rPr>
          <w:sz w:val="20"/>
        </w:rPr>
        <w:t>Однажды я увидел кадры кинохроники с работой мастеров айки. Вскоре на практике убедился в рациональности этого будо (яп. — боевой путь). Вот один из законов природы, взятый на вооружение айкидо. Если силе не мешать, а помогать, то она, переразвившись, саморазрушается. Сила тогда имеет величину, когда у нее есть точка приложения, то есть если ей оказывают сопротивление. А если ты, наоборот, поможешь агрессивному движению противника? То он пролетит мимо. Примерно так и получаются броски “кокю наге”.</w:t>
      </w:r>
    </w:p>
    <w:p>
      <w:pPr>
        <w:pStyle w:val="Normal"/>
        <w:spacing w:before="60" w:after="0"/>
        <w:ind w:firstLine="284"/>
        <w:jc w:val="both"/>
        <w:rPr>
          <w:sz w:val="20"/>
        </w:rPr>
      </w:pPr>
      <w:r>
        <w:rPr>
          <w:sz w:val="20"/>
        </w:rPr>
        <w:t>Посмотрите фильмы с участием Стивена Сигала. Он — не только известный актер, но и мастер айкидо высокого класса. Но это — кино, а в жизни искусство айки проявляет себя не столь агрессивно. Напротив, считается, что айкидо — наивысшее достижение в области разрешения конфликтов путем применения умственных, физических и психофизических средств.</w:t>
      </w:r>
    </w:p>
    <w:p>
      <w:pPr>
        <w:pStyle w:val="Normal"/>
        <w:spacing w:before="60" w:after="0"/>
        <w:ind w:firstLine="284"/>
        <w:jc w:val="both"/>
        <w:rPr>
          <w:sz w:val="20"/>
        </w:rPr>
      </w:pPr>
      <w:r>
        <w:rPr>
          <w:sz w:val="20"/>
        </w:rPr>
        <w:t>Этимология слова “айкидо” такова: ай — гармония, любовь, ки — энергия, до — путь. Да, в ходу здесь едва ли не христианские понятия. Это подкупает многих.</w:t>
      </w:r>
    </w:p>
    <w:p>
      <w:pPr>
        <w:pStyle w:val="Normal"/>
        <w:spacing w:before="60" w:after="0"/>
        <w:ind w:firstLine="284"/>
        <w:jc w:val="both"/>
        <w:rPr>
          <w:sz w:val="20"/>
        </w:rPr>
      </w:pPr>
      <w:r>
        <w:rPr>
          <w:sz w:val="20"/>
        </w:rPr>
        <w:t>Я стал внимательным учеником. Не пропускал семинаров с ведущими японскими мастерами. Просматривал десятки специальных видеокассет. Тренировался, даже уходя из додзе (зал для занятий). С головой погрузился в книги.</w:t>
      </w:r>
    </w:p>
    <w:p>
      <w:pPr>
        <w:pStyle w:val="Normal"/>
        <w:spacing w:before="60" w:after="0"/>
        <w:ind w:firstLine="284"/>
        <w:jc w:val="both"/>
        <w:rPr>
          <w:sz w:val="20"/>
        </w:rPr>
      </w:pPr>
      <w:r>
        <w:rPr>
          <w:sz w:val="20"/>
        </w:rPr>
        <w:t>Основателем стиля является Морихей Уэсиба (1883 -1969). Свидетельства о нем учеников поражали воображение: “В те последние годы, когда я видел Учителя, казалось, что он понятия не имеет о технике; ему достаточно было просто пошевелить пальцем: совсем неопасным безобидным движением он без всякого усилия бросал на пол учи-дэси, молодых людей в прекрасной физической форме”.</w:t>
      </w:r>
    </w:p>
    <w:p>
      <w:pPr>
        <w:pStyle w:val="Normal"/>
        <w:spacing w:before="60" w:after="0"/>
        <w:ind w:firstLine="284"/>
        <w:jc w:val="both"/>
        <w:rPr>
          <w:sz w:val="20"/>
        </w:rPr>
      </w:pPr>
      <w:r>
        <w:rPr>
          <w:sz w:val="20"/>
        </w:rPr>
        <w:t>Или: “Я увидел Учителя, окруженного десятком учеников, всех вооруженных палками; в такой ситуации он не мог двинуться, чтобы не получить удар; вдруг я слышу крик... и вижу всех учеников, лежащих на земле со своими палками!”</w:t>
      </w:r>
    </w:p>
    <w:p>
      <w:pPr>
        <w:pStyle w:val="Normal"/>
        <w:spacing w:before="60" w:after="0"/>
        <w:ind w:firstLine="284"/>
        <w:jc w:val="both"/>
        <w:rPr>
          <w:sz w:val="20"/>
        </w:rPr>
      </w:pPr>
      <w:r>
        <w:rPr>
          <w:sz w:val="20"/>
        </w:rPr>
        <w:t>Или еще: “За четыре дня до смерти он еще вставал, чтобы пойти тренироваться. Тело его было очень слабым, кисти рук тонкие. Четверо помощников запретили ему двигаться ради его же блага... Он их всех легко отбросил”.</w:t>
      </w:r>
    </w:p>
    <w:p>
      <w:pPr>
        <w:pStyle w:val="Normal"/>
        <w:spacing w:before="60" w:after="0"/>
        <w:ind w:firstLine="284"/>
        <w:jc w:val="both"/>
        <w:rPr>
          <w:sz w:val="20"/>
        </w:rPr>
      </w:pPr>
      <w:r>
        <w:rPr>
          <w:sz w:val="20"/>
        </w:rPr>
        <w:t>У нас о людях преклонного возраста говорят: пора бы уже о</w:t>
      </w:r>
    </w:p>
    <w:p>
      <w:pPr>
        <w:pStyle w:val="Normal"/>
        <w:spacing w:before="60" w:after="0"/>
        <w:ind w:firstLine="284"/>
        <w:jc w:val="both"/>
        <w:rPr>
          <w:sz w:val="20"/>
        </w:rPr>
      </w:pPr>
      <w:r>
        <w:rPr>
          <w:sz w:val="20"/>
        </w:rPr>
        <w:t>душе задуматься. Уэсиба же и последние часы перед смертью проводил в додзе.</w:t>
      </w:r>
    </w:p>
    <w:p>
      <w:pPr>
        <w:pStyle w:val="Normal"/>
        <w:spacing w:before="60" w:after="0"/>
        <w:ind w:firstLine="284"/>
        <w:jc w:val="both"/>
        <w:rPr>
          <w:sz w:val="20"/>
        </w:rPr>
      </w:pPr>
      <w:r>
        <w:rPr>
          <w:sz w:val="20"/>
        </w:rPr>
        <w:t>Не своей силой действовал этот человек. Поистине силой сверхчеловеческой. В прямом смысле. Но тогда я об этом не задумывался.</w:t>
      </w:r>
    </w:p>
    <w:p>
      <w:pPr>
        <w:pStyle w:val="Normal"/>
        <w:spacing w:before="60" w:after="0"/>
        <w:ind w:firstLine="284"/>
        <w:jc w:val="both"/>
        <w:rPr>
          <w:sz w:val="20"/>
        </w:rPr>
      </w:pPr>
      <w:r>
        <w:rPr>
          <w:sz w:val="20"/>
        </w:rPr>
        <w:t>Уэсиба был весьма религиозен. Его ученик Мицуги Саотоме пишет: “В семь лет он начал изучать основы китайских классиков в частной школе буддийской секты Сингон. Он очень глубоко для мальчика своих лет изучал предмет и проявил небывалый интерес к медитациям, заклинаниям и молитвам этой эзотерической секты”.</w:t>
      </w:r>
    </w:p>
    <w:p>
      <w:pPr>
        <w:pStyle w:val="Normal"/>
        <w:spacing w:before="60" w:after="0"/>
        <w:ind w:firstLine="284"/>
        <w:jc w:val="both"/>
        <w:rPr>
          <w:sz w:val="20"/>
        </w:rPr>
      </w:pPr>
      <w:r>
        <w:rPr>
          <w:sz w:val="20"/>
        </w:rPr>
        <w:t>В более зрелом возрасте Уэсиба практиковал в синтоистской секте Омото-ке под руководством учителя, о котором пишут: “Дэгучи был мастером духовной практики, которая носила название Чин Кон Кисин, Путь общения с божественным духом Ками с помощью сконцентрированной медитации”. Все эти воспоминания свидетельствуют: Уэсиба был непрост (1). И конечно не считал свое детище разновидностью физкультуры.</w:t>
      </w:r>
    </w:p>
    <w:p>
      <w:pPr>
        <w:pStyle w:val="Normal"/>
        <w:spacing w:before="60" w:after="0"/>
        <w:ind w:firstLine="284"/>
        <w:jc w:val="both"/>
        <w:rPr>
          <w:sz w:val="20"/>
        </w:rPr>
      </w:pPr>
      <w:r>
        <w:rPr>
          <w:sz w:val="20"/>
        </w:rPr>
        <w:t>Уэсиба определяет свое искусство как “мудрость Бога”, “путь созданных Им законов”.</w:t>
      </w:r>
    </w:p>
    <w:p>
      <w:pPr>
        <w:pStyle w:val="Normal"/>
        <w:spacing w:before="60" w:after="0"/>
        <w:ind w:firstLine="284"/>
        <w:jc w:val="both"/>
        <w:rPr>
          <w:sz w:val="20"/>
        </w:rPr>
      </w:pPr>
      <w:r>
        <w:rPr>
          <w:sz w:val="20"/>
        </w:rPr>
        <w:t>Мудрость Бога... Дух Ками... Похоже на высказывание религиозного деятеля, не так ли?</w:t>
      </w:r>
    </w:p>
    <w:p>
      <w:pPr>
        <w:pStyle w:val="Normal"/>
        <w:spacing w:before="60" w:after="0"/>
        <w:ind w:firstLine="284"/>
        <w:jc w:val="both"/>
        <w:rPr>
          <w:sz w:val="20"/>
        </w:rPr>
      </w:pPr>
      <w:r>
        <w:rPr>
          <w:sz w:val="20"/>
        </w:rPr>
        <w:t>Какая же это религия — ответят вам сторонники айки. Здесь нет ни молитв, ни священных вещей, ни обрядов... И будут неправы.</w:t>
      </w:r>
    </w:p>
    <w:p>
      <w:pPr>
        <w:pStyle w:val="Normal"/>
        <w:spacing w:before="60" w:after="0"/>
        <w:ind w:firstLine="284"/>
        <w:jc w:val="both"/>
        <w:rPr>
          <w:sz w:val="20"/>
        </w:rPr>
      </w:pPr>
      <w:r>
        <w:rPr>
          <w:sz w:val="20"/>
        </w:rPr>
        <w:t>Для чего люди приходят в додзе? Для достижения безопасности и осмысления жизни, чтобы не “влечься”, а “следовать”. Недостижимое ученику доступно мастеру. Мастер — это не скорость, это своевременность. Мастер это тот, кто читает душу противника, улавливая в ней неосознанное самим агрессором. Это тот, перед которым весь мир как открытая книга.</w:t>
      </w:r>
    </w:p>
    <w:p>
      <w:pPr>
        <w:pStyle w:val="Normal"/>
        <w:spacing w:before="60" w:after="0"/>
        <w:ind w:firstLine="284"/>
        <w:jc w:val="both"/>
        <w:rPr>
          <w:sz w:val="20"/>
        </w:rPr>
      </w:pPr>
      <w:r>
        <w:rPr>
          <w:sz w:val="20"/>
        </w:rPr>
        <w:t>Как и чем достигается состояние Мастера? Конечно, не сгибанием и разгибанием конечностей. Попробуйте 50000 раз повторить блок (защиту) от удара ногой снизу, а затем обоснуйте, как он помог вам увернуться от летящего в голову камня. Стоит обратить внимание на переживания настоящих мастеров. Все они свидетельствуют, что в моменты высшего вдохновения на них нисходит особенное состояние ясности и понимания (даже языка птиц), и время как бы растворяется. Морихей Уэсиба говорил своим ученикам так: “...дух Вселенной окутал мое тело мерцающим золотым светом, я постиг сущность ки (универсальной жизненной силы). Я глубоко осознал процессы Вселенной...”</w:t>
      </w:r>
    </w:p>
    <w:p>
      <w:pPr>
        <w:pStyle w:val="Normal"/>
        <w:spacing w:before="60" w:after="0"/>
        <w:ind w:firstLine="284"/>
        <w:jc w:val="both"/>
        <w:rPr>
          <w:sz w:val="20"/>
        </w:rPr>
      </w:pPr>
      <w:r>
        <w:rPr>
          <w:sz w:val="20"/>
        </w:rPr>
        <w:t>Айкидо — это религиозная практика. Многие тренеры требуют от учеников такого же отношения к залу для занятий, как к месту святому. Додзе называют храмом. Просят поклониться залу и изображению Морихея Уэсибы. Если же вы носите крестик, то его предлагают снять (конечно, чтобы не пораниться). Наконец, сам Уэсиба говорил: искусство айки есть форма молитвы.</w:t>
      </w:r>
    </w:p>
    <w:p>
      <w:pPr>
        <w:pStyle w:val="Normal"/>
        <w:spacing w:before="60" w:after="0"/>
        <w:ind w:firstLine="284"/>
        <w:jc w:val="both"/>
        <w:rPr>
          <w:sz w:val="20"/>
        </w:rPr>
      </w:pPr>
      <w:r>
        <w:rPr>
          <w:sz w:val="20"/>
        </w:rPr>
        <w:t>В японском местечке Ивама существует храм Айкидо и Кото-Тама (2), за которым смотрит Морехиро Сайто, один из учеников Уэсибы. Это место паломничества многих айкидистов со всех концов мipa. Личность учителя обоготворяется. В этом видится не просто признак религиозной системы, но и тоталитарного культа.</w:t>
      </w:r>
    </w:p>
    <w:p>
      <w:pPr>
        <w:pStyle w:val="Normal"/>
        <w:spacing w:before="60" w:after="0"/>
        <w:ind w:firstLine="284"/>
        <w:jc w:val="both"/>
        <w:rPr>
          <w:sz w:val="20"/>
        </w:rPr>
      </w:pPr>
      <w:r>
        <w:rPr>
          <w:sz w:val="20"/>
        </w:rPr>
        <w:t>В современной популяризаторской брошюре пишется: “С точки зрения Уэсиба, айкидо несет новый свет для всех религий”. И еще одно высказывание отца-основателя: “В айкидо есть место всем восьми миллионам богов мира, и со всеми я сотрудничаю”.</w:t>
      </w:r>
    </w:p>
    <w:p>
      <w:pPr>
        <w:pStyle w:val="Normal"/>
        <w:spacing w:before="60" w:after="0"/>
        <w:ind w:firstLine="284"/>
        <w:jc w:val="both"/>
        <w:rPr>
          <w:sz w:val="20"/>
        </w:rPr>
      </w:pPr>
      <w:r>
        <w:rPr>
          <w:sz w:val="20"/>
        </w:rPr>
        <w:t>Духи призываются заинтересованностью занимающихся и жертвоприношениями. Заинтересованность выражается в практике. Или человек стремится к выполнению заповедей Божиих, чтобы обрести Царствие Небесное, или он старательно учится болевому контролю локтя (уж не для Царстия Божиего точно). Жертвой же здесь является бесценный дар — время, отпущенное на спасение души, а проведенное в додзе.</w:t>
      </w:r>
    </w:p>
    <w:p>
      <w:pPr>
        <w:pStyle w:val="Normal"/>
        <w:spacing w:before="60" w:after="0"/>
        <w:ind w:firstLine="284"/>
        <w:jc w:val="both"/>
        <w:rPr>
          <w:sz w:val="20"/>
        </w:rPr>
      </w:pPr>
      <w:r>
        <w:rPr>
          <w:sz w:val="20"/>
        </w:rPr>
        <w:t>Наконец еще одно высказывание Уэсибы: “Люди часто говорят, что я создал айкидо благодаря изучению многих других боевых искусств. Но путь создания айки, о котором я думаю, был другим. Оно возникло по приказу Ками (яп.: дух, божество), которому я только следовал и передавал другим. Я не создавал айкидо. Айки — это путь Ками”.</w:t>
      </w:r>
    </w:p>
    <w:p>
      <w:pPr>
        <w:pStyle w:val="Normal"/>
        <w:spacing w:before="60" w:after="0"/>
        <w:ind w:firstLine="284"/>
        <w:jc w:val="both"/>
        <w:rPr>
          <w:sz w:val="20"/>
        </w:rPr>
      </w:pPr>
      <w:r>
        <w:rPr>
          <w:sz w:val="20"/>
        </w:rPr>
        <w:t>Вывод напрашивается сам собой — этот дух разумен и с ним возможны взаимоотношения. Сложность лишь в том, что в понятие “дух” вкладываются различные смыслы: дух воина, Вселенной, падший дух... Если учителя айки оперируют такими размытыми понятиями, как “силы зла и силы добра”, то православная традиция конкретна. Дух может быть представителем или зла — бесом, или добра — ангелом (3).</w:t>
      </w:r>
    </w:p>
    <w:p>
      <w:pPr>
        <w:pStyle w:val="Normal"/>
        <w:spacing w:before="60" w:after="0"/>
        <w:ind w:firstLine="284"/>
        <w:jc w:val="both"/>
        <w:rPr>
          <w:sz w:val="20"/>
        </w:rPr>
      </w:pPr>
      <w:r>
        <w:rPr>
          <w:sz w:val="20"/>
        </w:rPr>
        <w:t>ДА, МАСТЕРОМ СТАНОВЯТСЯ, СОЗНАТЕЛЬНО ИЛИ БЕЗСОЗНАТЕЛЬНО СТЯЖАВ НЕКОЕГО ДУХА. ПРИГЛАСИВ БОЛЕЕ ВЫСОКООРГАНИЗОВАННУЮ СУБСТАНЦИЮ, способную наделить человека “ведением”. Поэтому свидетельства о том, что Уэсиба исчезал, когда его окружали противники и тут же оказывался в другом месте, меня не удивляют... (4).</w:t>
      </w:r>
    </w:p>
    <w:p>
      <w:pPr>
        <w:pStyle w:val="Normal"/>
        <w:spacing w:before="60" w:after="0"/>
        <w:ind w:firstLine="284"/>
        <w:jc w:val="both"/>
        <w:rPr>
          <w:sz w:val="20"/>
        </w:rPr>
      </w:pPr>
      <w:r>
        <w:rPr>
          <w:sz w:val="20"/>
        </w:rPr>
        <w:t>Уэсиба говорил: стань пустым и предоставь действовать божественному. Но какого же духа снискал он? Ответ проясняет то, как айкидо борется с конфликтом. Основатель хорошо знал, что ею источником является не человек. Об этом свидетельствуют и его ученики, например, Коичи Тохей. Только они приписывают провоцирование конфликта неким энергиям (инь-ян). В силу синтоистского менталитета, японцы не наделяют источник агрессии личностными качествами.</w:t>
      </w:r>
    </w:p>
    <w:p>
      <w:pPr>
        <w:pStyle w:val="Normal"/>
        <w:spacing w:before="60" w:after="0"/>
        <w:ind w:firstLine="284"/>
        <w:jc w:val="both"/>
        <w:rPr>
          <w:sz w:val="20"/>
        </w:rPr>
      </w:pPr>
      <w:r>
        <w:rPr>
          <w:sz w:val="20"/>
        </w:rPr>
        <w:t>Православная традиция знает: речь идет о конкретном персонаже. На это указывает сама этимология: сатана — ПРОТИВНИК; дьявол — РАЗДЕЛИТЕЛЬ, ЛЖЕЦ. Преодолеть конфликт, созданный этой сущностью, самому человеку не под силу. Богу же все возможно (Мф. 19: 26). Такова священная иерархия. Почему же тогда за помощью в айкидо обращаются не к Богу, а к учителю? Простой вопрос. Но чтобы прийти к нему, мне понадобилось два десятка лет.</w:t>
      </w:r>
    </w:p>
    <w:p>
      <w:pPr>
        <w:pStyle w:val="Normal"/>
        <w:spacing w:before="60" w:after="0"/>
        <w:ind w:firstLine="284"/>
        <w:jc w:val="both"/>
        <w:rPr>
          <w:sz w:val="20"/>
        </w:rPr>
      </w:pPr>
      <w:r>
        <w:rPr>
          <w:sz w:val="20"/>
        </w:rPr>
        <w:t>Итак, мiр конфликтен. Такова среда, которую человек создавал по отпадении прародителей от Бога. Но преодоление конфликта средствами приемов, техник, упражнений уводит в дурную бесконечность. Взгляните на шахматную доску. На ней только 32 фигуры, а кто возьмется подсчитать варианты партий и комбинаций? Здесь, если нет конфликта, то нет и игры. Так и в айкидо.</w:t>
      </w:r>
    </w:p>
    <w:p>
      <w:pPr>
        <w:pStyle w:val="Normal"/>
        <w:spacing w:before="60" w:after="0"/>
        <w:ind w:firstLine="284"/>
        <w:jc w:val="both"/>
        <w:rPr>
          <w:sz w:val="20"/>
        </w:rPr>
      </w:pPr>
      <w:r>
        <w:rPr>
          <w:sz w:val="20"/>
        </w:rPr>
        <w:t>“</w:t>
      </w:r>
      <w:r>
        <w:rPr>
          <w:sz w:val="20"/>
        </w:rPr>
        <w:t>Игра” в додзе приносит состояние комфорта, физическое и психическое удовлетворение. К этому легко привыкнуть, пристраститься. А если какое-то время этого удовольствия ты не получаешь? В том числе и за пределами татами? Тогда ты сам, часто неосознанно, начинаешь создавать конфликт.</w:t>
      </w:r>
    </w:p>
    <w:p>
      <w:pPr>
        <w:pStyle w:val="Normal"/>
        <w:spacing w:before="60" w:after="0"/>
        <w:ind w:firstLine="284"/>
        <w:jc w:val="both"/>
        <w:rPr>
          <w:sz w:val="20"/>
        </w:rPr>
      </w:pPr>
      <w:r>
        <w:rPr>
          <w:sz w:val="20"/>
        </w:rPr>
        <w:t>Получается, играет не человек, а некто играет им.</w:t>
      </w:r>
    </w:p>
    <w:p>
      <w:pPr>
        <w:pStyle w:val="Normal"/>
        <w:spacing w:before="60" w:after="0"/>
        <w:ind w:firstLine="284"/>
        <w:jc w:val="both"/>
        <w:rPr>
          <w:sz w:val="20"/>
        </w:rPr>
      </w:pPr>
      <w:r>
        <w:rPr>
          <w:sz w:val="20"/>
        </w:rPr>
        <w:t>В айкидо работают с силой, которую дает вам противник. А если силы нет, то ее можно вызвать. Как? Провокационным взмахом. И когда партнер, защищаясь, поднимет руку, ее нужно взять и выполнить икке (одну из техник).</w:t>
      </w:r>
    </w:p>
    <w:p>
      <w:pPr>
        <w:pStyle w:val="Normal"/>
        <w:spacing w:before="60" w:after="0"/>
        <w:ind w:firstLine="284"/>
        <w:jc w:val="both"/>
        <w:rPr>
          <w:sz w:val="20"/>
        </w:rPr>
      </w:pPr>
      <w:r>
        <w:rPr>
          <w:sz w:val="20"/>
        </w:rPr>
        <w:t>Вот вам и гармония!</w:t>
      </w:r>
    </w:p>
    <w:p>
      <w:pPr>
        <w:pStyle w:val="Normal"/>
        <w:spacing w:before="60" w:after="0"/>
        <w:ind w:firstLine="284"/>
        <w:jc w:val="both"/>
        <w:rPr>
          <w:sz w:val="20"/>
        </w:rPr>
      </w:pPr>
      <w:r>
        <w:rPr>
          <w:sz w:val="20"/>
        </w:rPr>
        <w:t>То, что происходит в додзе, проецируется на семейные ситуации, взаимоотношения на работе. Не в смысле единоборств, конечно. Просто у служителей айкидо начинают нарастать конфликты, зачастую прекращается общение со старыми друзьями.</w:t>
      </w:r>
    </w:p>
    <w:p>
      <w:pPr>
        <w:pStyle w:val="Normal"/>
        <w:spacing w:before="60" w:after="0"/>
        <w:ind w:firstLine="284"/>
        <w:jc w:val="both"/>
        <w:rPr>
          <w:sz w:val="20"/>
        </w:rPr>
      </w:pPr>
      <w:r>
        <w:rPr>
          <w:sz w:val="20"/>
        </w:rPr>
        <w:t>Вот вам и любовь!</w:t>
      </w:r>
    </w:p>
    <w:p>
      <w:pPr>
        <w:pStyle w:val="Normal"/>
        <w:spacing w:before="60" w:after="0"/>
        <w:ind w:firstLine="284"/>
        <w:jc w:val="both"/>
        <w:rPr>
          <w:sz w:val="20"/>
        </w:rPr>
      </w:pPr>
      <w:r>
        <w:rPr>
          <w:sz w:val="20"/>
        </w:rPr>
        <w:t>Все, что обещает древний ЛЖЕЦ, сбывается с точностью до наоборот! Так мистический покровитель айкидо оказывается ПРОТИВНИКОМ любви.</w:t>
      </w:r>
    </w:p>
    <w:p>
      <w:pPr>
        <w:pStyle w:val="Normal"/>
        <w:spacing w:before="60" w:after="0"/>
        <w:ind w:firstLine="284"/>
        <w:jc w:val="both"/>
        <w:rPr>
          <w:sz w:val="20"/>
        </w:rPr>
      </w:pPr>
      <w:r>
        <w:rPr>
          <w:sz w:val="20"/>
        </w:rPr>
        <w:t>Между прочим, у поборников бесконфликтности — айкидоков — между собой весьма сложные взаимоотношения. Федерации айкидо не объединяются, а размножаются наподобие харизматических сект. Каждая — во главе со своим лидером. РАЗДЕЛИТЕЛЬ действует вовсю. Многие мастера образовывают собственные направления. И это результат деятельности того самого духа, который дает мастерство. Добрый ли это дух? То, что от Бога, не ломает, а созидает. Не “разрешает” конфликты, а их не имеет.</w:t>
      </w:r>
    </w:p>
    <w:p>
      <w:pPr>
        <w:pStyle w:val="Normal"/>
        <w:spacing w:before="60" w:after="0"/>
        <w:ind w:firstLine="284"/>
        <w:jc w:val="both"/>
        <w:rPr>
          <w:sz w:val="20"/>
        </w:rPr>
      </w:pPr>
      <w:r>
        <w:rPr>
          <w:sz w:val="20"/>
        </w:rPr>
        <w:t>Японцы зовут этого духа Ками. Но у духов нет национальности. Поэтому ту же самую сущность мы привыкли называть иначе.</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 Ю.В.</w:t>
      </w:r>
    </w:p>
    <w:p>
      <w:pPr>
        <w:pStyle w:val="Normal"/>
        <w:spacing w:before="60" w:after="0"/>
        <w:ind w:firstLine="284"/>
        <w:jc w:val="both"/>
        <w:rPr>
          <w:bCs/>
          <w:i/>
          <w:i/>
          <w:sz w:val="20"/>
        </w:rPr>
      </w:pPr>
      <w:r>
        <w:rPr>
          <w:bCs/>
          <w:i/>
          <w:sz w:val="20"/>
        </w:rPr>
        <w:t>1. Один из самых ярких эпизодов в жизни Уэсибы — участие в авантюре, возглавленной его учителем, объявившим себя в китайской Монголии “Спасителем Мира” и основателем “Царства Бога”. Исследователи пишут, что “Благодаря перенесенным в этой авантюре испытаниям, Уэсиба впервые узнал о своей способности к предвидению. Оказывается, во время смертельной опасности он “чувствует”, он “знает” о нападении врага еще до того, как оно происходит. Мистическая интуиция (“точки белого света”) указывает ему даже траектории полета пуль”.</w:t>
      </w:r>
    </w:p>
    <w:p>
      <w:pPr>
        <w:pStyle w:val="Normal"/>
        <w:spacing w:before="60" w:after="0"/>
        <w:ind w:firstLine="284"/>
        <w:jc w:val="both"/>
        <w:rPr>
          <w:bCs/>
          <w:i/>
          <w:i/>
          <w:sz w:val="20"/>
        </w:rPr>
      </w:pPr>
      <w:r>
        <w:rPr>
          <w:bCs/>
          <w:i/>
          <w:sz w:val="20"/>
        </w:rPr>
        <w:t>2. Кото-Тама — одно из составных айки — учение о “власти звуков”. Оно реализуется в основном в форме мантр (сакральных звуков) и мудр (сакральных жестов). Традиционно такие способы считались предназначенными для разговора с духами.</w:t>
      </w:r>
    </w:p>
    <w:p>
      <w:pPr>
        <w:pStyle w:val="Normal"/>
        <w:spacing w:before="60" w:after="0"/>
        <w:ind w:firstLine="284"/>
        <w:jc w:val="both"/>
        <w:rPr>
          <w:bCs/>
          <w:i/>
          <w:i/>
          <w:sz w:val="20"/>
        </w:rPr>
      </w:pPr>
      <w:r>
        <w:rPr>
          <w:bCs/>
          <w:i/>
          <w:sz w:val="20"/>
        </w:rPr>
        <w:t>Показательно высказывание одного из учеников: “Учитель</w:t>
      </w:r>
    </w:p>
    <w:p>
      <w:pPr>
        <w:pStyle w:val="Normal"/>
        <w:spacing w:before="60" w:after="0"/>
        <w:ind w:firstLine="284"/>
        <w:jc w:val="both"/>
        <w:rPr>
          <w:bCs/>
          <w:i/>
          <w:i/>
          <w:sz w:val="20"/>
        </w:rPr>
      </w:pPr>
      <w:r>
        <w:rPr>
          <w:bCs/>
          <w:i/>
          <w:sz w:val="20"/>
        </w:rPr>
        <w:t>Уэсиба настолько владел Будо, что разговаривал с богами! Однажды в поезде он дал мне металлический веер и сказал: “Ударь меня, если я засну”. Через несколько минут он заснул и я попытался его ударить. Точно в это мгновение он проснулся и сказал:</w:t>
      </w:r>
    </w:p>
    <w:p>
      <w:pPr>
        <w:pStyle w:val="Normal"/>
        <w:spacing w:before="60" w:after="0"/>
        <w:ind w:firstLine="284"/>
        <w:jc w:val="both"/>
        <w:rPr>
          <w:bCs/>
          <w:i/>
          <w:i/>
          <w:sz w:val="20"/>
        </w:rPr>
      </w:pPr>
      <w:r>
        <w:rPr>
          <w:bCs/>
          <w:i/>
          <w:sz w:val="20"/>
        </w:rPr>
        <w:t>“</w:t>
      </w:r>
      <w:r>
        <w:rPr>
          <w:bCs/>
          <w:i/>
          <w:sz w:val="20"/>
        </w:rPr>
        <w:t>Ты хотел на меня напасть”.</w:t>
      </w:r>
    </w:p>
    <w:p>
      <w:pPr>
        <w:pStyle w:val="Normal"/>
        <w:spacing w:before="60" w:after="0"/>
        <w:ind w:firstLine="284"/>
        <w:jc w:val="both"/>
        <w:rPr>
          <w:bCs/>
          <w:i/>
          <w:i/>
          <w:sz w:val="20"/>
        </w:rPr>
      </w:pPr>
      <w:r>
        <w:rPr>
          <w:bCs/>
          <w:i/>
          <w:sz w:val="20"/>
        </w:rPr>
        <w:t>3. Психология большинства людей, пытающихся проникнуть в мiр духов для получения силы, сверхзнания или новых переживаний зиждется на смертельно опасном заблуждении. Они полагают, что есть духи не только добрые и злые, но и нейтральные.</w:t>
      </w:r>
    </w:p>
    <w:p>
      <w:pPr>
        <w:pStyle w:val="Normal"/>
        <w:spacing w:before="60" w:after="0"/>
        <w:ind w:firstLine="284"/>
        <w:jc w:val="both"/>
        <w:rPr>
          <w:bCs/>
          <w:i/>
          <w:i/>
          <w:sz w:val="20"/>
        </w:rPr>
      </w:pPr>
      <w:r>
        <w:rPr>
          <w:bCs/>
          <w:i/>
          <w:sz w:val="20"/>
        </w:rPr>
        <w:t>4. Этот “личный” дух настолько помогал Уэсиба, что теперь повторить его достижения никто не в силах. Исследователи пишут: “То, что сам Уэсиба Морихэй мог свободно делать за счет своего глубокого знания... и сверхчеловеческих личных качеств, другие могли только изобразить, выполняя то, что выглядело как стилизованная ритуальная техника, непригодная в реальном единоборстве и часто требующая помощи “жертвы” в ее собственном падении”.</w:t>
      </w:r>
    </w:p>
    <w:p>
      <w:pPr>
        <w:pStyle w:val="Normal"/>
        <w:spacing w:before="60" w:after="0"/>
        <w:ind w:firstLine="284"/>
        <w:jc w:val="both"/>
        <w:rPr>
          <w:bCs/>
          <w:i/>
          <w:i/>
          <w:sz w:val="20"/>
        </w:rPr>
      </w:pPr>
      <w:r>
        <w:rPr>
          <w:bCs/>
          <w:i/>
          <w:sz w:val="20"/>
        </w:rPr>
        <w:t>Стоит сказать и о характере “чудес” Уэсибы. В отличие от чудес Божиих, наполненных высоким духовным смыслом, явным или сокровенным призывом к спасению души, пустые фокусы знаменитого мастера всегда были направлены на одно: завлечь новых учеников.</w:t>
      </w:r>
    </w:p>
    <w:p>
      <w:pPr>
        <w:pStyle w:val="Normal"/>
        <w:spacing w:before="60" w:after="0"/>
        <w:ind w:firstLine="284"/>
        <w:jc w:val="both"/>
        <w:rPr>
          <w:bCs/>
          <w:i/>
          <w:i/>
          <w:sz w:val="20"/>
        </w:rPr>
      </w:pPr>
      <w:r>
        <w:rPr>
          <w:bCs/>
          <w:i/>
          <w:sz w:val="20"/>
        </w:rPr>
      </w:r>
    </w:p>
    <w:p>
      <w:pPr>
        <w:pStyle w:val="Heading2"/>
        <w:rPr/>
      </w:pPr>
      <w:r>
        <w:br w:type="column"/>
      </w:r>
      <w:bookmarkStart w:id="20" w:name="__RefHeading___Toc521918487"/>
      <w:bookmarkEnd w:id="20"/>
      <w:r>
        <w:rPr/>
        <w:t>ДОПРОС ВОЛЬФРАМА ЗИВЕРСА</w:t>
        <w:br/>
      </w:r>
      <w:r>
        <w:rPr>
          <w:b w:val="false"/>
          <w:bCs w:val="false"/>
          <w:sz w:val="20"/>
        </w:rPr>
        <w:t>(документ военной разведки США, печатается с сокращениями)</w:t>
      </w:r>
    </w:p>
    <w:p>
      <w:pPr>
        <w:pStyle w:val="Normal"/>
        <w:spacing w:before="60" w:after="0"/>
        <w:ind w:firstLine="284"/>
        <w:jc w:val="both"/>
        <w:rPr>
          <w:sz w:val="20"/>
        </w:rPr>
      </w:pPr>
      <w:r>
        <w:rPr>
          <w:sz w:val="20"/>
        </w:rPr>
        <w:t xml:space="preserve">Следственный отчет N 12 </w:t>
      </w:r>
    </w:p>
    <w:p>
      <w:pPr>
        <w:pStyle w:val="Normal"/>
        <w:ind w:firstLine="284"/>
        <w:jc w:val="both"/>
        <w:rPr>
          <w:sz w:val="20"/>
        </w:rPr>
      </w:pPr>
      <w:r>
        <w:rPr>
          <w:sz w:val="20"/>
        </w:rPr>
        <w:t>29 июня 1945 г.</w:t>
      </w:r>
    </w:p>
    <w:p>
      <w:pPr>
        <w:pStyle w:val="TextBodyIndent"/>
        <w:spacing w:before="0" w:after="0"/>
        <w:rPr/>
      </w:pPr>
      <w:r>
        <w:rPr/>
        <w:t>Рассекречено 28 ноября 1973г.</w:t>
      </w:r>
    </w:p>
    <w:p>
      <w:pPr>
        <w:pStyle w:val="Normal"/>
        <w:ind w:firstLine="284"/>
        <w:jc w:val="both"/>
        <w:rPr>
          <w:sz w:val="20"/>
        </w:rPr>
      </w:pPr>
      <w:r>
        <w:rPr>
          <w:sz w:val="20"/>
        </w:rPr>
        <w:t xml:space="preserve">Подготовлено следственным отделом </w:t>
      </w:r>
    </w:p>
    <w:p>
      <w:pPr>
        <w:pStyle w:val="Normal"/>
        <w:spacing w:before="60" w:after="0"/>
        <w:ind w:firstLine="284"/>
        <w:jc w:val="both"/>
        <w:rPr>
          <w:b/>
          <w:b/>
          <w:sz w:val="20"/>
        </w:rPr>
      </w:pPr>
      <w:r>
        <w:rPr>
          <w:b/>
          <w:sz w:val="20"/>
        </w:rPr>
        <w:t>1. “Наследие предков”</w:t>
      </w:r>
    </w:p>
    <w:p>
      <w:pPr>
        <w:pStyle w:val="Normal"/>
        <w:spacing w:before="60" w:after="0"/>
        <w:ind w:firstLine="284"/>
        <w:jc w:val="both"/>
        <w:rPr>
          <w:sz w:val="20"/>
        </w:rPr>
      </w:pPr>
      <w:r>
        <w:rPr>
          <w:sz w:val="20"/>
        </w:rPr>
        <w:t>Введение. Многообразие псевдонаучных проблем, поднятых в Германии после прихода к власти нацистов, привело Гиммлера к основанию института для исследования культурного вклада германских предков. Он назвал этот институт “Наследие предков”</w:t>
      </w:r>
    </w:p>
    <w:p>
      <w:pPr>
        <w:pStyle w:val="Normal"/>
        <w:spacing w:before="60" w:after="0"/>
        <w:ind w:firstLine="284"/>
        <w:jc w:val="both"/>
        <w:rPr>
          <w:sz w:val="20"/>
        </w:rPr>
      </w:pPr>
      <w:r>
        <w:rPr>
          <w:sz w:val="20"/>
        </w:rPr>
        <w:t>(дословный перевод с немецкого слова “Аненэрбе”) и поставил перед ним задачу провести полное исследование доисторического периода и древней истории с целью связать достижения индо-германских племен с достижениями современной Германии.</w:t>
      </w:r>
    </w:p>
    <w:p>
      <w:pPr>
        <w:pStyle w:val="Normal"/>
        <w:spacing w:before="60" w:after="0"/>
        <w:ind w:firstLine="284"/>
        <w:jc w:val="both"/>
        <w:rPr>
          <w:sz w:val="20"/>
        </w:rPr>
      </w:pPr>
      <w:r>
        <w:rPr>
          <w:sz w:val="20"/>
        </w:rPr>
        <w:t>Этот всеохватывающий план был основой для объединенных усилий всех членов Института “Наследие предков”.</w:t>
      </w:r>
    </w:p>
    <w:p>
      <w:pPr>
        <w:pStyle w:val="Normal"/>
        <w:spacing w:before="60" w:after="0"/>
        <w:ind w:firstLine="284"/>
        <w:jc w:val="both"/>
        <w:rPr>
          <w:sz w:val="20"/>
        </w:rPr>
      </w:pPr>
      <w:r>
        <w:rPr>
          <w:sz w:val="20"/>
        </w:rPr>
        <w:t>Штандартенфюрер СС Вольфрам Зиверс был назначен на должность генерального секретаря “Наследия предков” после его основания в 1935 году. Он был активным участником движения немецкой молодежи и скаутов, а с 1929 года он был нерегулярно связан с нацистской партией. Он является источником информации, содержащейся в данном отчете.</w:t>
      </w:r>
    </w:p>
    <w:p>
      <w:pPr>
        <w:pStyle w:val="Normal"/>
        <w:spacing w:before="60" w:after="0"/>
        <w:ind w:firstLine="284"/>
        <w:jc w:val="both"/>
        <w:rPr>
          <w:sz w:val="20"/>
        </w:rPr>
      </w:pPr>
      <w:r>
        <w:rPr>
          <w:sz w:val="20"/>
        </w:rPr>
        <w:t>Параллельные организации. Вопросы собственно технического характера не были связаны с “Наследием предков”, а передавались Управлению научных исследований Рейха (Reichsforschungsamt).</w:t>
      </w:r>
    </w:p>
    <w:p>
      <w:pPr>
        <w:pStyle w:val="Normal"/>
        <w:spacing w:before="60" w:after="0"/>
        <w:ind w:firstLine="284"/>
        <w:jc w:val="both"/>
        <w:rPr>
          <w:sz w:val="20"/>
        </w:rPr>
      </w:pPr>
      <w:r>
        <w:rPr>
          <w:sz w:val="20"/>
        </w:rPr>
        <w:t>“</w:t>
      </w:r>
      <w:r>
        <w:rPr>
          <w:sz w:val="20"/>
        </w:rPr>
        <w:t>Этнографическое рабочее общество” (Arbeitsgemeinsghaft fuer Volkskunde) Розенберга действовало в той же области, что и “Наследие предков”, несмотря на то, что обе организации часто действовали с противоположными целями. Организация Розенберга выросла из Высшей школы НДСАП, и в нее входили многие люди из Орденских структур.</w:t>
      </w:r>
    </w:p>
    <w:p>
      <w:pPr>
        <w:pStyle w:val="Normal"/>
        <w:spacing w:before="60" w:after="0"/>
        <w:ind w:firstLine="284"/>
        <w:jc w:val="both"/>
        <w:rPr>
          <w:sz w:val="20"/>
        </w:rPr>
      </w:pPr>
      <w:r>
        <w:rPr>
          <w:sz w:val="20"/>
        </w:rPr>
        <w:t>Контроль. СД отвечала за назначения на должности членов, при условии их приемлемости для партийных органов. Зиверс утверждает, что Гиммлер часто отстаивал членов, которых служба СД, проводившая проверку, признала негодными. Контроль стал более строгим после 20 июля 1944 года. СД направила по меньшей мере 100 членов в свою Школу руководящего состава (Fuehrerschule) в Бернау, чтобы подготовить для выполнения специальных заданий СД.</w:t>
      </w:r>
    </w:p>
    <w:p>
      <w:pPr>
        <w:pStyle w:val="Normal"/>
        <w:spacing w:before="60" w:after="0"/>
        <w:ind w:firstLine="284"/>
        <w:jc w:val="both"/>
        <w:rPr>
          <w:b/>
          <w:b/>
          <w:sz w:val="20"/>
        </w:rPr>
      </w:pPr>
      <w:r>
        <w:rPr>
          <w:b/>
          <w:sz w:val="20"/>
        </w:rPr>
        <w:t>Организация.</w:t>
      </w:r>
    </w:p>
    <w:p>
      <w:pPr>
        <w:pStyle w:val="Normal"/>
        <w:spacing w:before="60" w:after="0"/>
        <w:ind w:firstLine="284"/>
        <w:jc w:val="both"/>
        <w:rPr>
          <w:sz w:val="20"/>
        </w:rPr>
      </w:pPr>
      <w:r>
        <w:rPr>
          <w:sz w:val="20"/>
        </w:rPr>
        <w:t>Гиммлер был президентом и уполномоченным “Наследия предков”...</w:t>
      </w:r>
    </w:p>
    <w:p>
      <w:pPr>
        <w:pStyle w:val="Normal"/>
        <w:spacing w:before="60" w:after="0"/>
        <w:ind w:firstLine="284"/>
        <w:jc w:val="both"/>
        <w:rPr>
          <w:sz w:val="20"/>
        </w:rPr>
      </w:pPr>
      <w:r>
        <w:rPr>
          <w:sz w:val="20"/>
        </w:rPr>
        <w:t>Научные отделения под руководством профессора Фюста из Мюнхена. Ниже дается подробное описание 35 отделений этого управления.</w:t>
      </w:r>
    </w:p>
    <w:p>
      <w:pPr>
        <w:pStyle w:val="Normal"/>
        <w:spacing w:before="60" w:after="0"/>
        <w:ind w:firstLine="284"/>
        <w:jc w:val="both"/>
        <w:rPr>
          <w:sz w:val="20"/>
        </w:rPr>
      </w:pPr>
      <w:r>
        <w:rPr>
          <w:sz w:val="20"/>
        </w:rPr>
        <w:t>Учебно-исследовательский отдел этномологии и борьбы</w:t>
      </w:r>
    </w:p>
    <w:p>
      <w:pPr>
        <w:pStyle w:val="Normal"/>
        <w:spacing w:before="60" w:after="0"/>
        <w:ind w:firstLine="284"/>
        <w:jc w:val="both"/>
        <w:rPr>
          <w:sz w:val="20"/>
        </w:rPr>
      </w:pPr>
      <w:r>
        <w:rPr>
          <w:sz w:val="20"/>
        </w:rPr>
        <w:t>с паразитами. Руководитель доктор Май, лектор Мюнхенского университета и член партии. Отделение располагалось в Дахау за пределами концентрационного лагеря. Задача отделения — борьба с малярией, паразитами и паразитическими растениями. Отделение занималось не столько самой малярией, сколько ее разносчиками — малярийными комарами. Отделению было придано подразделение по защите лесов. Это подразделение в лесных районах, зараженных насекомыми, боролось с лесными паразитами, распыляя необходимые растворы...</w:t>
      </w:r>
    </w:p>
    <w:p>
      <w:pPr>
        <w:pStyle w:val="Normal"/>
        <w:spacing w:before="60" w:after="0"/>
        <w:ind w:firstLine="284"/>
        <w:jc w:val="both"/>
        <w:rPr>
          <w:sz w:val="20"/>
        </w:rPr>
      </w:pPr>
      <w:r>
        <w:rPr>
          <w:sz w:val="20"/>
        </w:rPr>
        <w:t>Учебно-исследовательский отдел генетики растений; руководитель доктор Брюкерер (член партии и войсковых СС), располагался в Лаунахе вблизи Гарца, Австрия. Для экспериментов использовались разнообразные сорта злаковых из Тибета.</w:t>
      </w:r>
    </w:p>
    <w:p>
      <w:pPr>
        <w:pStyle w:val="Normal"/>
        <w:spacing w:before="60" w:after="0"/>
        <w:ind w:firstLine="284"/>
        <w:jc w:val="both"/>
        <w:rPr>
          <w:sz w:val="20"/>
        </w:rPr>
      </w:pPr>
      <w:r>
        <w:rPr>
          <w:sz w:val="20"/>
        </w:rPr>
        <w:t>Отделение геофизических исследований; руководитель доктор Скултетус (член партии, обычных СС и германских ВВС). Основные работы этого отделения сосредотачивались на долгосрочном прогнозировании погоды.</w:t>
      </w:r>
    </w:p>
    <w:p>
      <w:pPr>
        <w:pStyle w:val="Normal"/>
        <w:spacing w:before="60" w:after="0"/>
        <w:ind w:firstLine="284"/>
        <w:jc w:val="both"/>
        <w:rPr>
          <w:sz w:val="20"/>
        </w:rPr>
      </w:pPr>
      <w:r>
        <w:rPr>
          <w:sz w:val="20"/>
        </w:rPr>
        <w:t>Отделение исследований карстов и пещер; руководитель доктор Бранд (член партии и войск СС). Он также был занят в Институте исследования карстов, который изучал пещерные образования в горах для военных целей...</w:t>
      </w:r>
    </w:p>
    <w:p>
      <w:pPr>
        <w:pStyle w:val="Normal"/>
        <w:spacing w:before="60" w:after="0"/>
        <w:ind w:firstLine="284"/>
        <w:jc w:val="both"/>
        <w:rPr>
          <w:sz w:val="20"/>
        </w:rPr>
      </w:pPr>
      <w:r>
        <w:rPr>
          <w:sz w:val="20"/>
        </w:rPr>
        <w:t>Учебно-исследовательский отдел народной медицины. Проводились исследования целебных трав. Прекратил работы в 1939 году</w:t>
      </w:r>
    </w:p>
    <w:p>
      <w:pPr>
        <w:pStyle w:val="Normal"/>
        <w:spacing w:before="60" w:after="0"/>
        <w:ind w:firstLine="284"/>
        <w:jc w:val="both"/>
        <w:rPr>
          <w:sz w:val="20"/>
        </w:rPr>
      </w:pPr>
      <w:r>
        <w:rPr>
          <w:sz w:val="20"/>
        </w:rPr>
        <w:t>Отделение исследований оккультных наук. Проводились исследования по астрологии, хиромантии, оккультизму и другим наукам, запрещенным в Германии. Документы, относящиеся в этим наукам, можно найти в Берлин-Далеме, Пюкленштрассе 16. Отделение действовало короткое время.</w:t>
      </w:r>
    </w:p>
    <w:p>
      <w:pPr>
        <w:pStyle w:val="Normal"/>
        <w:spacing w:before="60" w:after="0"/>
        <w:ind w:firstLine="284"/>
        <w:jc w:val="both"/>
        <w:rPr>
          <w:sz w:val="20"/>
        </w:rPr>
      </w:pPr>
      <w:r>
        <w:rPr>
          <w:sz w:val="20"/>
        </w:rPr>
        <w:t>Институт прикладных военных исследований. Слился с Отделением этномологии и Институтом генетики растений. Директора института не было, это была скорее организованная группа. Области исследований не относились к “Наследию предков”, но его оборудование использовалось.</w:t>
      </w:r>
    </w:p>
    <w:p>
      <w:pPr>
        <w:pStyle w:val="Normal"/>
        <w:spacing w:before="60" w:after="0"/>
        <w:ind w:firstLine="284"/>
        <w:jc w:val="both"/>
        <w:rPr>
          <w:sz w:val="20"/>
        </w:rPr>
      </w:pPr>
      <w:r>
        <w:rPr>
          <w:sz w:val="20"/>
        </w:rPr>
        <w:t>Институт имел следующие организации:</w:t>
      </w:r>
    </w:p>
    <w:p>
      <w:pPr>
        <w:pStyle w:val="Normal"/>
        <w:spacing w:before="60" w:after="0"/>
        <w:ind w:firstLine="284"/>
        <w:jc w:val="both"/>
        <w:rPr>
          <w:sz w:val="20"/>
        </w:rPr>
      </w:pPr>
      <w:r>
        <w:rPr>
          <w:sz w:val="20"/>
        </w:rPr>
        <w:t>Отделение математики. Руководитель Бозек. Ему помогали в работе 25 ассистентов из выдающихся заключенных концентрационного лагеря Ораниенбург. Проблемы ставили ВС, ВМФ, ВВС и Совет по научным исследованиям Рейха. Подробности этих заданий не были известны Зиверсу.</w:t>
      </w:r>
    </w:p>
    <w:p>
      <w:pPr>
        <w:pStyle w:val="Normal"/>
        <w:spacing w:before="60" w:after="0"/>
        <w:ind w:firstLine="284"/>
        <w:jc w:val="both"/>
        <w:rPr>
          <w:sz w:val="20"/>
        </w:rPr>
      </w:pPr>
      <w:r>
        <w:rPr>
          <w:sz w:val="20"/>
        </w:rPr>
        <w:t>Исследования пектина проводил доктор Плетнер, штурмбанфюрер СС и лектор Лейпцигского университета. Исследования сосредотачивались на применении пектина и глютаминовой кислоты в качестве клинического средства для свертывания крови...</w:t>
      </w:r>
    </w:p>
    <w:p>
      <w:pPr>
        <w:pStyle w:val="Normal"/>
        <w:spacing w:before="60" w:after="0"/>
        <w:ind w:firstLine="284"/>
        <w:jc w:val="both"/>
        <w:rPr>
          <w:sz w:val="20"/>
        </w:rPr>
      </w:pPr>
      <w:r>
        <w:rPr>
          <w:sz w:val="20"/>
        </w:rPr>
        <w:t>Эксперименты по исследованиям рака проводил профессор Хирт из Тюбингенского университета, член обычных СС и член партии. Источник утверждает, что Хирту удалось — считается впервые — вывести раковую клетку у мыши, используя флюоресцентную микроскопию, и ему также удалось уничтожить эту раковую клетку благодаря своему новому методу лечения. Они утверждают, что это — первый известный случай излечения рака...</w:t>
      </w:r>
    </w:p>
    <w:p>
      <w:pPr>
        <w:pStyle w:val="Normal"/>
        <w:spacing w:before="60" w:after="0"/>
        <w:ind w:firstLine="284"/>
        <w:jc w:val="both"/>
        <w:rPr>
          <w:sz w:val="20"/>
        </w:rPr>
      </w:pPr>
      <w:r>
        <w:rPr>
          <w:sz w:val="20"/>
        </w:rPr>
        <w:t>Зиверс также вспомнил, что эксперименты при температурах замораживания (на большой высоте, в холодной воде и т.д.) проводил доктор Рашер из больницы Швабингер в Мюнхене. Эти эксперименты вообще не были связаны с институтом “Наследие предков”. Рашер был членом войск СС и штабным врачом германских ВВС. По невыясненным причинам, Рашер был отправлен в концентрационный лагерь Бухенвальд в 1944 году. Врач из Кельнского университета доктор Хаольцленер ассистировал доктору Рашеру в экспериментах по сопротивляемости человеческого организма к температурам замораживания, которые проводились на людях — “морских свинках” из концентрационного лагеря Дахау...</w:t>
      </w:r>
    </w:p>
    <w:p>
      <w:pPr>
        <w:pStyle w:val="Normal"/>
        <w:spacing w:before="60" w:after="0"/>
        <w:ind w:firstLine="284"/>
        <w:jc w:val="both"/>
        <w:rPr>
          <w:sz w:val="20"/>
        </w:rPr>
      </w:pPr>
      <w:r>
        <w:rPr>
          <w:sz w:val="20"/>
        </w:rPr>
        <w:t>Учебно-исследовательский отдел индо-германской — азиатской культуры и языков. Руководителем был профессор Фюст и профессор Кинле из Гамбургского университета. Изучались персидский, санскрит и ведический языки.</w:t>
      </w:r>
    </w:p>
    <w:p>
      <w:pPr>
        <w:pStyle w:val="Normal"/>
        <w:spacing w:before="60" w:after="0"/>
        <w:ind w:firstLine="284"/>
        <w:jc w:val="both"/>
        <w:rPr>
          <w:sz w:val="20"/>
        </w:rPr>
      </w:pPr>
      <w:r>
        <w:rPr>
          <w:sz w:val="20"/>
        </w:rPr>
        <w:t>Учебно-исследовательский отдел германской культуры и местного фольклора, которым руководил профессор Плассманн из Тюбингенского университета, член обычных СС.</w:t>
      </w:r>
    </w:p>
    <w:p>
      <w:pPr>
        <w:pStyle w:val="Normal"/>
        <w:spacing w:before="60" w:after="0"/>
        <w:ind w:firstLine="284"/>
        <w:jc w:val="both"/>
        <w:rPr>
          <w:sz w:val="20"/>
        </w:rPr>
      </w:pPr>
      <w:r>
        <w:rPr>
          <w:sz w:val="20"/>
        </w:rPr>
        <w:t>Учебно-исследовательский отдел германской филологии и местного фольклора, которым руководил доктор Швейцер, находился в Диссене (Аммерзее).</w:t>
      </w:r>
    </w:p>
    <w:p>
      <w:pPr>
        <w:pStyle w:val="Normal"/>
        <w:spacing w:before="60" w:after="0"/>
        <w:ind w:firstLine="284"/>
        <w:jc w:val="both"/>
        <w:rPr>
          <w:sz w:val="20"/>
        </w:rPr>
      </w:pPr>
      <w:r>
        <w:rPr>
          <w:sz w:val="20"/>
        </w:rPr>
        <w:t>Учебно-исследовательский отдел истории индогерманской религии. Отвечал за отделение профессор Хут. Хут был сотрудником Страсбургского университета, принадлежал к обычным СС и был членом партии...</w:t>
      </w:r>
    </w:p>
    <w:p>
      <w:pPr>
        <w:pStyle w:val="Normal"/>
        <w:spacing w:before="60" w:after="0"/>
        <w:ind w:firstLine="284"/>
        <w:jc w:val="both"/>
        <w:rPr>
          <w:sz w:val="20"/>
        </w:rPr>
      </w:pPr>
      <w:r>
        <w:rPr>
          <w:sz w:val="20"/>
        </w:rPr>
        <w:t>Учебно-исследовательский отдел народных легенд, сказок и саг. Отделение было вскоре распущено. Архивы находились в последнее время в районе Байрейта в Вайшенфельде в доме информатора.</w:t>
      </w:r>
    </w:p>
    <w:p>
      <w:pPr>
        <w:pStyle w:val="Normal"/>
        <w:spacing w:before="60" w:after="0"/>
        <w:ind w:firstLine="284"/>
        <w:jc w:val="both"/>
        <w:rPr>
          <w:sz w:val="20"/>
        </w:rPr>
      </w:pPr>
      <w:r>
        <w:rPr>
          <w:sz w:val="20"/>
        </w:rPr>
        <w:t>Отделение исследований индогерманской немецкой музыки;</w:t>
      </w:r>
    </w:p>
    <w:p>
      <w:pPr>
        <w:pStyle w:val="Normal"/>
        <w:spacing w:before="60" w:after="0"/>
        <w:ind w:firstLine="284"/>
        <w:jc w:val="both"/>
        <w:rPr>
          <w:sz w:val="20"/>
        </w:rPr>
      </w:pPr>
      <w:r>
        <w:rPr>
          <w:sz w:val="20"/>
        </w:rPr>
        <w:t>руководитель доктор Квеллекуц, член партии и обычных СС. Отделение вместе с архивами находилось в Вайшенфельде.</w:t>
      </w:r>
    </w:p>
    <w:p>
      <w:pPr>
        <w:pStyle w:val="Normal"/>
        <w:spacing w:before="60" w:after="0"/>
        <w:ind w:firstLine="284"/>
        <w:jc w:val="both"/>
        <w:rPr>
          <w:sz w:val="20"/>
        </w:rPr>
      </w:pPr>
      <w:r>
        <w:rPr>
          <w:sz w:val="20"/>
        </w:rPr>
        <w:t>Учебно-исследовательский отдел германской этнографии; руководитель профессор Вольфрам из Венского университета. Он считался специалистом по народным танцам. Он был членом партии и войск СС.</w:t>
      </w:r>
    </w:p>
    <w:p>
      <w:pPr>
        <w:pStyle w:val="Normal"/>
        <w:spacing w:before="60" w:after="0"/>
        <w:ind w:firstLine="284"/>
        <w:jc w:val="both"/>
        <w:rPr>
          <w:sz w:val="20"/>
        </w:rPr>
      </w:pPr>
      <w:r>
        <w:rPr>
          <w:sz w:val="20"/>
        </w:rPr>
        <w:t>Учебно-исследовательское отделение германской традиции и этнографии. Отделением руководил профессор Хармьянц из Франкфуртского университета, член партии и обычных СС. Это отделение было связано с Главным управлением по вопросам немцев, находящихся за границей или в приграничных районах, руководителем которого был доктор Луиг из Берлина (член партии).</w:t>
      </w:r>
    </w:p>
    <w:p>
      <w:pPr>
        <w:pStyle w:val="Normal"/>
        <w:spacing w:before="60" w:after="0"/>
        <w:ind w:firstLine="284"/>
        <w:jc w:val="both"/>
        <w:rPr>
          <w:sz w:val="20"/>
        </w:rPr>
      </w:pPr>
      <w:r>
        <w:rPr>
          <w:sz w:val="20"/>
        </w:rPr>
        <w:t>Отделение исследований по геральдике и родовым проблемам. Не действовало. Части архивов находятся в Вайшенфельде в доме информатора.</w:t>
      </w:r>
    </w:p>
    <w:p>
      <w:pPr>
        <w:pStyle w:val="Normal"/>
        <w:spacing w:before="60" w:after="0"/>
        <w:ind w:firstLine="284"/>
        <w:jc w:val="both"/>
        <w:rPr>
          <w:sz w:val="20"/>
        </w:rPr>
      </w:pPr>
      <w:r>
        <w:rPr>
          <w:sz w:val="20"/>
        </w:rPr>
        <w:t>Учебно-исследовательский отдел топографии и ландшафтного символизма; руководитель доктор Мюллер, лектор из Страсбургского университета, член партии.</w:t>
      </w:r>
    </w:p>
    <w:p>
      <w:pPr>
        <w:pStyle w:val="Normal"/>
        <w:spacing w:before="60" w:after="0"/>
        <w:ind w:firstLine="284"/>
        <w:jc w:val="both"/>
        <w:rPr>
          <w:sz w:val="20"/>
        </w:rPr>
      </w:pPr>
      <w:r>
        <w:rPr>
          <w:sz w:val="20"/>
        </w:rPr>
        <w:t>Учебно-исследовательский отдел кельтских народов; руководитель профессор Мюльхаузен из Берлинского университета. Последнее местопребывание — Оберкирхберг вблизи Ульма. Мюльхаузен был членом партии и войск СС.</w:t>
      </w:r>
    </w:p>
    <w:p>
      <w:pPr>
        <w:pStyle w:val="Normal"/>
        <w:spacing w:before="60" w:after="0"/>
        <w:ind w:firstLine="284"/>
        <w:jc w:val="both"/>
        <w:rPr>
          <w:sz w:val="20"/>
        </w:rPr>
      </w:pPr>
      <w:r>
        <w:rPr>
          <w:sz w:val="20"/>
        </w:rPr>
        <w:t>Отделение исследований индогерманских и финнских культурных связей; руководитель Ирье фон Гренхаген. Закрылось в 1939 году...</w:t>
      </w:r>
    </w:p>
    <w:p>
      <w:pPr>
        <w:pStyle w:val="Normal"/>
        <w:spacing w:before="60" w:after="0"/>
        <w:ind w:firstLine="284"/>
        <w:jc w:val="both"/>
        <w:rPr>
          <w:sz w:val="20"/>
        </w:rPr>
      </w:pPr>
      <w:r>
        <w:rPr>
          <w:sz w:val="20"/>
        </w:rPr>
        <w:t>Учебно-исследовательский отдел средневекового латинского языка; руководил профессор Леманн из Мюнхенского университета, член партии...</w:t>
      </w:r>
    </w:p>
    <w:p>
      <w:pPr>
        <w:pStyle w:val="Normal"/>
        <w:spacing w:before="60" w:after="0"/>
        <w:ind w:firstLine="284"/>
        <w:jc w:val="both"/>
        <w:rPr>
          <w:sz w:val="20"/>
        </w:rPr>
      </w:pPr>
      <w:r>
        <w:rPr>
          <w:sz w:val="20"/>
        </w:rPr>
        <w:t>Учебно-исследовательский отдел Центральной Азии и экспедиций. Включал институт Свена Гедина в замке Миттерзилль (округ Зальцбурга); руководитель доктор Эрнст Шефер, член войсковых СС. Шефер занимался экспедициями в Тибет 1938-39 годов. Зиверс считает его искателем приключений...</w:t>
      </w:r>
    </w:p>
    <w:p>
      <w:pPr>
        <w:pStyle w:val="Normal"/>
        <w:spacing w:before="60" w:after="0"/>
        <w:ind w:firstLine="284"/>
        <w:jc w:val="both"/>
        <w:rPr>
          <w:sz w:val="20"/>
        </w:rPr>
      </w:pPr>
      <w:r>
        <w:rPr>
          <w:sz w:val="20"/>
        </w:rPr>
        <w:t>Библиотека “Наследия предков” находилась вблизи Ульма в замке; надзор за ней осуществляла Аннгрет Шмидт...</w:t>
      </w:r>
    </w:p>
    <w:p>
      <w:pPr>
        <w:pStyle w:val="Normal"/>
        <w:spacing w:before="60" w:after="0"/>
        <w:ind w:firstLine="284"/>
        <w:jc w:val="both"/>
        <w:rPr>
          <w:sz w:val="20"/>
        </w:rPr>
      </w:pPr>
      <w:r>
        <w:rPr>
          <w:sz w:val="20"/>
        </w:rPr>
      </w:r>
    </w:p>
    <w:p>
      <w:pPr>
        <w:pStyle w:val="Heading2"/>
        <w:rPr/>
      </w:pPr>
      <w:r>
        <w:br w:type="column"/>
      </w:r>
      <w:bookmarkStart w:id="21" w:name="__RefHeading___Toc521918488"/>
      <w:bookmarkEnd w:id="21"/>
      <w:r>
        <w:rPr/>
        <w:t>ОСВЕНЦИМ: СПОР О КРЕСТАХ</w:t>
      </w:r>
    </w:p>
    <w:p>
      <w:pPr>
        <w:pStyle w:val="Normal"/>
        <w:spacing w:before="60" w:after="0"/>
        <w:ind w:firstLine="284"/>
        <w:jc w:val="both"/>
        <w:rPr>
          <w:sz w:val="20"/>
        </w:rPr>
      </w:pPr>
      <w:r>
        <w:rPr>
          <w:sz w:val="20"/>
        </w:rPr>
      </w:r>
    </w:p>
    <w:p>
      <w:pPr>
        <w:pStyle w:val="Normal"/>
        <w:spacing w:before="60" w:after="0"/>
        <w:ind w:firstLine="284"/>
        <w:jc w:val="both"/>
        <w:rPr>
          <w:sz w:val="20"/>
        </w:rPr>
      </w:pPr>
      <w:r>
        <w:rPr>
          <w:sz w:val="20"/>
        </w:rPr>
        <w:t>Этот Крест — неожиданно для тех, кто водрузил его — символически был поставлен на одном из крупнейших мифов XX века...</w:t>
      </w:r>
    </w:p>
    <w:p>
      <w:pPr>
        <w:pStyle w:val="Normal"/>
        <w:spacing w:before="60" w:after="0"/>
        <w:ind w:firstLine="284"/>
        <w:jc w:val="both"/>
        <w:rPr>
          <w:sz w:val="20"/>
        </w:rPr>
      </w:pPr>
      <w:r>
        <w:rPr>
          <w:sz w:val="20"/>
        </w:rPr>
        <w:t>“</w:t>
      </w:r>
      <w:r>
        <w:rPr>
          <w:sz w:val="20"/>
        </w:rPr>
        <w:t>В 1979 году, во время первого визита папы Римского Иоанна-Павла II в Польшу, он служил мессу в Освенциме под открытым небом. После этого остался крест. Однако евреи не хотели, чтобы там был какой-либо христианский символ. В конце концов католическая иерархия — конференция епископата — согласилась с такой позицией. Но тут же начались массовые протесты. Кампанию возглавила польская националистическая радиостанция “Мария”. Рядом с первым крестом стали появляться новые. Сейчас их более двухсот”.</w:t>
      </w:r>
    </w:p>
    <w:p>
      <w:pPr>
        <w:pStyle w:val="Normal"/>
        <w:spacing w:before="60" w:after="0"/>
        <w:ind w:firstLine="284"/>
        <w:jc w:val="both"/>
        <w:rPr>
          <w:sz w:val="20"/>
        </w:rPr>
      </w:pPr>
      <w:r>
        <w:rPr>
          <w:sz w:val="20"/>
        </w:rPr>
        <w:t>Так объяснил суть многолетнего противостояния вокруг крестов Освенцима Станислав Опеля, руководитель московского колледжа памяти Фомы Аквинского, член ордена иезуитов.</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Офис Станислава Опели не похож на келью монашествующего клирика. На стене — крест, но под ним — коллекция трубок. Раскуривая одну из них, поигрывая с сидящей на коленях таксой, иезуит продолжает: “Позиция католической иерархии остается прежней — кресты убрать. Сейчас все это становится проблемой политической”.</w:t>
      </w:r>
    </w:p>
    <w:p>
      <w:pPr>
        <w:pStyle w:val="Normal"/>
        <w:spacing w:before="60" w:after="0"/>
        <w:ind w:firstLine="284"/>
        <w:jc w:val="both"/>
        <w:rPr>
          <w:sz w:val="20"/>
        </w:rPr>
      </w:pPr>
      <w:r>
        <w:rPr>
          <w:sz w:val="20"/>
        </w:rPr>
        <w:t>В начале нынешнего года состоялся визит президента Польши Квасьневского в Израиль. Он пообещал, что примет поспешные меры для охраны бывшего концлагеря. Проблема с крестами может быть решена польским сеймом, который, как надеется президент, в ближайшие месяцы примет закон об “охране таких мест” как Освенцим.</w:t>
      </w:r>
    </w:p>
    <w:p>
      <w:pPr>
        <w:pStyle w:val="Normal"/>
        <w:spacing w:before="60" w:after="0"/>
        <w:ind w:firstLine="284"/>
        <w:jc w:val="both"/>
        <w:rPr>
          <w:sz w:val="20"/>
        </w:rPr>
      </w:pPr>
      <w:r>
        <w:rPr>
          <w:sz w:val="20"/>
        </w:rPr>
        <w:t>Но первым делом, как принято теперь у политиков Запада, Квасьневский склонил голову перед памятником жертвам холокоста.</w:t>
      </w:r>
    </w:p>
    <w:p>
      <w:pPr>
        <w:pStyle w:val="Normal"/>
        <w:spacing w:before="60" w:after="0"/>
        <w:ind w:firstLine="284"/>
        <w:jc w:val="both"/>
        <w:rPr>
          <w:sz w:val="20"/>
        </w:rPr>
      </w:pPr>
      <w:r>
        <w:rPr>
          <w:sz w:val="20"/>
        </w:rPr>
        <w:t>Энциклопедическое издание “Еврейский мир” (автор раби Йосеф Телушкин) дает определение холокоста: “... это греческое слово имеет религиозное происхождение и обозначает буквально “всесожжение”, один из видов жертвоприношения животных, совершавшихся в Храме”.</w:t>
      </w:r>
    </w:p>
    <w:p>
      <w:pPr>
        <w:pStyle w:val="Normal"/>
        <w:spacing w:before="60" w:after="0"/>
        <w:ind w:firstLine="284"/>
        <w:jc w:val="both"/>
        <w:rPr>
          <w:sz w:val="20"/>
        </w:rPr>
      </w:pPr>
      <w:r>
        <w:rPr>
          <w:sz w:val="20"/>
        </w:rPr>
        <w:t>Итак, польское руководство намерено “защитить Освенцим”. От кого? Получается, от христиан.</w:t>
      </w:r>
    </w:p>
    <w:p>
      <w:pPr>
        <w:pStyle w:val="Normal"/>
        <w:spacing w:before="60" w:after="0"/>
        <w:ind w:firstLine="284"/>
        <w:jc w:val="both"/>
        <w:rPr>
          <w:sz w:val="20"/>
        </w:rPr>
      </w:pPr>
      <w:r>
        <w:rPr>
          <w:sz w:val="20"/>
        </w:rPr>
        <w:t>...Перед глазами встают известные кадры кинохроники. Обезлюдевшие, выгоревшие русские деревни. Многие из тех, кого угнали в тот же Освенцим, были православными людьми... Готовность католиков отступиться в вопросе о Кресте Господнем не может нас не волновать.</w:t>
      </w:r>
    </w:p>
    <w:p>
      <w:pPr>
        <w:pStyle w:val="Normal"/>
        <w:spacing w:before="60" w:after="0"/>
        <w:ind w:firstLine="284"/>
        <w:jc w:val="both"/>
        <w:rPr>
          <w:sz w:val="20"/>
        </w:rPr>
      </w:pPr>
      <w:r>
        <w:rPr>
          <w:sz w:val="20"/>
        </w:rPr>
        <w:t>Станислав Опеля: “Мне кажется, можно сделать этот подарок евреям, ведь рядом есть много мест, где можно молиться”.</w:t>
      </w:r>
    </w:p>
    <w:p>
      <w:pPr>
        <w:pStyle w:val="Normal"/>
        <w:spacing w:before="60" w:after="0"/>
        <w:ind w:firstLine="284"/>
        <w:jc w:val="both"/>
        <w:rPr>
          <w:sz w:val="20"/>
        </w:rPr>
      </w:pPr>
      <w:r>
        <w:rPr>
          <w:sz w:val="20"/>
        </w:rPr>
        <w:t>Странный подарок. Да, известно: в Освенцим свозились евреи из различных стран Европы. Но известно и то, что там погибли представители различных национальностей. Почему же надгробных крестов лишены они? Почему смерть одних лишена священных знаков, а смерть других возвышается до уровня жертвоприношения Богу?</w:t>
      </w:r>
    </w:p>
    <w:p>
      <w:pPr>
        <w:pStyle w:val="Normal"/>
        <w:spacing w:before="60" w:after="0"/>
        <w:ind w:firstLine="284"/>
        <w:jc w:val="both"/>
        <w:rPr>
          <w:sz w:val="20"/>
        </w:rPr>
      </w:pPr>
      <w:r>
        <w:rPr>
          <w:sz w:val="20"/>
        </w:rPr>
        <w:t>Готовность к компромиссу и католической иерархии, и моего иезуитского собеседника напомнила мне “веротерпимость” масонов, которые обычно утверждают, что на их алтарь свои дары принесли все религии и культы. Я заметил: орден иезуитов известен в прошлом своей жесткой позицией в отстаивании интересов католичества...</w:t>
      </w:r>
    </w:p>
    <w:p>
      <w:pPr>
        <w:pStyle w:val="Normal"/>
        <w:spacing w:before="60" w:after="0"/>
        <w:ind w:firstLine="284"/>
        <w:jc w:val="both"/>
        <w:rPr>
          <w:sz w:val="20"/>
        </w:rPr>
      </w:pPr>
      <w:r>
        <w:rPr>
          <w:sz w:val="20"/>
        </w:rPr>
        <w:t>Станислав Опеля: “Ныне другие времена. Многие мои друзья, братья-иезуиты в Париже, например, сами посещают ложи... Если крест начинает разделять христиан, христиан и евреев, то он вполне может быть поставлен в двухстах метрах поодаль. Ведь это всего лишь символ”.</w:t>
      </w:r>
    </w:p>
    <w:p>
      <w:pPr>
        <w:pStyle w:val="Normal"/>
        <w:spacing w:before="60" w:after="0"/>
        <w:ind w:firstLine="284"/>
        <w:jc w:val="both"/>
        <w:rPr>
          <w:sz w:val="20"/>
        </w:rPr>
      </w:pPr>
      <w:r>
        <w:rPr>
          <w:sz w:val="20"/>
        </w:rPr>
        <w:t>Не удивительно, что кресты раздражают иудеев. Поражает другое: для католиков Крест стал всего лишь символом. И в рамках улыбчивой этики Запада его вполне можно убрать подальше от глаз так называемого мирового общественного мнения.</w:t>
      </w:r>
    </w:p>
    <w:p>
      <w:pPr>
        <w:pStyle w:val="Normal"/>
        <w:spacing w:before="60" w:after="0"/>
        <w:ind w:firstLine="284"/>
        <w:jc w:val="both"/>
        <w:rPr>
          <w:sz w:val="20"/>
        </w:rPr>
      </w:pPr>
      <w:r>
        <w:rPr>
          <w:sz w:val="20"/>
        </w:rPr>
        <w:t>Все это вполне вписывается в общую позицию Ватикана, о которой бывший руководитель Всемирного Еврейского Конгресса Герхард Ригнер заявляет с видимым удовлетворением: “Да, римо-католическая церковь пошла на литургические перемены: она, в частности, изменила тексты богослужебных последований на Великую пятницу (раньше они содержали обвинения иудеев в богоубийстве). Эта перемена стала одним из первых результатов II Ватиканского собора” (1).</w:t>
      </w:r>
    </w:p>
    <w:p>
      <w:pPr>
        <w:pStyle w:val="Normal"/>
        <w:spacing w:before="60" w:after="0"/>
        <w:ind w:firstLine="284"/>
        <w:jc w:val="both"/>
        <w:rPr>
          <w:sz w:val="20"/>
        </w:rPr>
      </w:pPr>
      <w:r>
        <w:rPr>
          <w:sz w:val="20"/>
        </w:rPr>
        <w:t>Римская курия, очевидно, уже пожалела о событии 1979 года. Но поздно. Своими руками католический первосвященник воздвиг Крест, в свете которого столь понятными становятся многие тайны века сег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В приемной большой хоральной синагоги — настенные фотографии. Раввин Гольдшмидт пожимает руку Биллу Клинтону, вот он рядом с Черномырдиным, Гусинским... Поговорим с хозяином этого кабинета.</w:t>
      </w:r>
    </w:p>
    <w:p>
      <w:pPr>
        <w:pStyle w:val="Normal"/>
        <w:spacing w:before="60" w:after="0"/>
        <w:ind w:firstLine="284"/>
        <w:jc w:val="both"/>
        <w:rPr>
          <w:sz w:val="20"/>
        </w:rPr>
      </w:pPr>
      <w:r>
        <w:rPr>
          <w:sz w:val="20"/>
        </w:rPr>
        <w:t>Пинхас Гольдшмидт, главный раввин Москвы: “Освенцим самое печальное место для еврейского народа, где погибло более миллиона евреев. Можно сказать, что это самое большое кладбище евреев в мире.</w:t>
      </w:r>
    </w:p>
    <w:p>
      <w:pPr>
        <w:pStyle w:val="Normal"/>
        <w:spacing w:before="60" w:after="0"/>
        <w:ind w:firstLine="284"/>
        <w:jc w:val="both"/>
        <w:rPr>
          <w:sz w:val="20"/>
        </w:rPr>
      </w:pPr>
      <w:r>
        <w:rPr>
          <w:sz w:val="20"/>
        </w:rPr>
        <w:t>Еще живы несколько сотен тысяч узников Освенцима, в основном — евреи, которых смущает христианизация лагеря. Конечно, фашистская политика была направлена против многих народов, в концлагерях находились интеллигенты, священники из различных конфессий, но как лагерь смерти Освенцим был направлен только против евреев.</w:t>
      </w:r>
    </w:p>
    <w:p>
      <w:pPr>
        <w:pStyle w:val="Normal"/>
        <w:spacing w:before="60" w:after="0"/>
        <w:ind w:firstLine="284"/>
        <w:jc w:val="both"/>
        <w:rPr>
          <w:sz w:val="20"/>
        </w:rPr>
      </w:pPr>
      <w:r>
        <w:rPr>
          <w:sz w:val="20"/>
        </w:rPr>
        <w:t>Мой прадед, прабабка, и большая часть семьи мамы погибли там. Меня лично очень смущает, что там стоит крест”.</w:t>
      </w:r>
    </w:p>
    <w:p>
      <w:pPr>
        <w:pStyle w:val="Normal"/>
        <w:spacing w:before="60" w:after="0"/>
        <w:ind w:firstLine="284"/>
        <w:jc w:val="both"/>
        <w:rPr>
          <w:sz w:val="20"/>
        </w:rPr>
      </w:pPr>
      <w:r>
        <w:rPr>
          <w:sz w:val="20"/>
        </w:rPr>
        <w:t>Раввин извлекает из Интернета данные о жертвах холокоста. Огромные цифры сообщают мемориальные центры в Америке и Израиле.</w:t>
      </w:r>
    </w:p>
    <w:p>
      <w:pPr>
        <w:pStyle w:val="Normal"/>
        <w:spacing w:before="60" w:after="0"/>
        <w:ind w:firstLine="284"/>
        <w:jc w:val="both"/>
        <w:rPr>
          <w:sz w:val="20"/>
        </w:rPr>
      </w:pPr>
      <w:r>
        <w:rPr>
          <w:sz w:val="20"/>
        </w:rPr>
        <w:t>Конечно, каждая смерть — трагедия. Но если разговор перешел в сферу статистики, надо заметить: число жертв Освенцима постоянно менялось и с годами шло на убыль. Фильм 1955 года “Ночь и туман” назвал 9 миллионов. За последние годы даже такой приверженец культа холокоста, как французский исследователь Ж.-К.Прессак, снизил число с 1,5 миллионов до 710 тысяч человек.</w:t>
      </w:r>
    </w:p>
    <w:p>
      <w:pPr>
        <w:pStyle w:val="Normal"/>
        <w:spacing w:before="60" w:after="0"/>
        <w:ind w:firstLine="284"/>
        <w:jc w:val="both"/>
        <w:rPr>
          <w:sz w:val="20"/>
        </w:rPr>
      </w:pPr>
      <w:r>
        <w:rPr>
          <w:sz w:val="20"/>
        </w:rPr>
        <w:t>Независимые эксперты говорят о 500 тысячах евреев, погибших на оккупированных территориях, — в основном от болезней, голода и других лишений военного времени.</w:t>
      </w:r>
    </w:p>
    <w:p>
      <w:pPr>
        <w:pStyle w:val="Normal"/>
        <w:spacing w:before="60" w:after="0"/>
        <w:ind w:firstLine="284"/>
        <w:jc w:val="both"/>
        <w:rPr>
          <w:sz w:val="20"/>
        </w:rPr>
      </w:pPr>
      <w:r>
        <w:rPr>
          <w:sz w:val="20"/>
        </w:rPr>
        <w:t>Не так давно еврейскими организациями без особого шума в Освенциме была заменена мемориальная доска. Вместо четырех миллионов здесь теперь значится один миллион погибших. Общее же число жертв холокоста — 6 миллионов человек, — оспаривать которое считается неприличным, таинственным образом остается прежним.</w:t>
      </w:r>
    </w:p>
    <w:p>
      <w:pPr>
        <w:pStyle w:val="Normal"/>
        <w:spacing w:before="60" w:after="0"/>
        <w:ind w:firstLine="284"/>
        <w:jc w:val="both"/>
        <w:rPr>
          <w:sz w:val="20"/>
        </w:rPr>
      </w:pPr>
      <w:r>
        <w:rPr>
          <w:sz w:val="20"/>
        </w:rPr>
        <w:t>Раввин Гольдшмидт: “Я могу вам сказать: большинство погибших в концлагерях — евреи. Это точно”.</w:t>
      </w:r>
    </w:p>
    <w:p>
      <w:pPr>
        <w:pStyle w:val="Normal"/>
        <w:spacing w:before="60" w:after="0"/>
        <w:ind w:firstLine="284"/>
        <w:jc w:val="both"/>
        <w:rPr>
          <w:sz w:val="20"/>
        </w:rPr>
      </w:pPr>
      <w:r>
        <w:rPr>
          <w:sz w:val="20"/>
        </w:rPr>
        <w:t>Мой собеседник советует мне посетить мемориал жертвам холокоста на Поклонной горе в Москве. Кажется, он не замечает противоречия в своих словах, ведь на Поклонной рядом с православным храмом построили и мечеть, и синагогу. Согласно логике раввина, русские, белорусы, украинцы (27 миллионов жертв), — не должны были бы допустить появления этой синагоги уже потому, что не евреи, а они — подавляющее большинство погибших в России.</w:t>
      </w:r>
    </w:p>
    <w:p>
      <w:pPr>
        <w:pStyle w:val="Normal"/>
        <w:spacing w:before="60" w:after="0"/>
        <w:ind w:firstLine="284"/>
        <w:jc w:val="both"/>
        <w:rPr>
          <w:sz w:val="20"/>
        </w:rPr>
      </w:pPr>
      <w:r>
        <w:rPr>
          <w:sz w:val="20"/>
        </w:rPr>
        <w:t>Пинхас Гольдшмидт: “Я знаю, что идут переговоры между правительствами Польши, Израиля и международными еврейскими организациями. Мы поддерживаем позицию Всемирного Еврейского Конгресса: закрепить за Освенцимом статус памятника жертвам холокоста. Надо оставить это святое место таким, каким оно и было”.</w:t>
      </w:r>
    </w:p>
    <w:p>
      <w:pPr>
        <w:pStyle w:val="Normal"/>
        <w:spacing w:before="300" w:after="0"/>
        <w:jc w:val="center"/>
        <w:rPr>
          <w:sz w:val="20"/>
        </w:rPr>
      </w:pPr>
      <w:r>
        <w:rPr>
          <w:sz w:val="20"/>
        </w:rPr>
        <w:t>* * *</w:t>
      </w:r>
    </w:p>
    <w:p>
      <w:pPr>
        <w:pStyle w:val="Normal"/>
        <w:spacing w:before="60" w:after="0"/>
        <w:ind w:firstLine="284"/>
        <w:jc w:val="both"/>
        <w:rPr>
          <w:sz w:val="20"/>
        </w:rPr>
      </w:pPr>
      <w:r>
        <w:rPr>
          <w:sz w:val="20"/>
        </w:rPr>
        <w:t>Книга “Еврейский мир”: “Холокаст”... сжигался полностью и, таким образом, жертвенное животное целиком подносилось Б-гу. Большинство из шести миллионов евреев, ставших жертвами Гитлера, несомненно, сгорели в нацистских печах. А то, что их гибель названа словом “холокаст”, подразумевает, что их смерть следует рассматривать как жертвоприношение Б-гу”.</w:t>
      </w:r>
    </w:p>
    <w:p>
      <w:pPr>
        <w:pStyle w:val="Normal"/>
        <w:spacing w:before="60" w:after="0"/>
        <w:ind w:firstLine="284"/>
        <w:jc w:val="both"/>
        <w:rPr>
          <w:sz w:val="20"/>
        </w:rPr>
      </w:pPr>
      <w:r>
        <w:rPr>
          <w:sz w:val="20"/>
        </w:rPr>
        <w:t>Если это так, возникает вопрос: кто приносил столь страшную жертву? Гитлер? Странно! Получается, именно “бесноватый фюрер” является первосвященником! Тем, кто вправе адресовать всесожжение еврейскому богу... Неожиданный вывод. И оказывается, он не лишен исторического основания. Исследователь Олег Платонов пишет: “Во время суда над нацистским преступником Отто Эйхманом (апрель 1961 г.) выяснилось, что Гитлер и его соратники находились в тайном сговоре с иудейскими вожаками. Казни евреев в Германии происходили с молчаливого одобрения руководителей сионистского движения, стремившихся таким образом подвигнуть евреев на создание государства Израиль и одновременно отсечь “засохшую ветвь” — так иудейские вожаки называли евреев, отколовшихся от кагальной системы...”</w:t>
      </w:r>
    </w:p>
    <w:p>
      <w:pPr>
        <w:pStyle w:val="Normal"/>
        <w:spacing w:before="60" w:after="0"/>
        <w:ind w:firstLine="284"/>
        <w:jc w:val="both"/>
        <w:rPr>
          <w:sz w:val="20"/>
        </w:rPr>
      </w:pPr>
      <w:r>
        <w:rPr>
          <w:sz w:val="20"/>
        </w:rPr>
        <w:t>“</w:t>
      </w:r>
      <w:r>
        <w:rPr>
          <w:sz w:val="20"/>
        </w:rPr>
        <w:t>Как впоследствии признавались руководители сионизма, “если бы наша главная цель состояла в том, чтобы помешать ликвидации евреев и если бы мы вошли в контакт с партизанскими базами, то мы бы спасли многих” (Е.Ливнэ); “Когда меня спросили, даешь ли ты из “Карен хаешод” (сионистский фонд) деньги на спасение евреев в странах изгнания, я сказал нет! И сейчас я снова скажу нет” (Х.Ландау)...</w:t>
      </w:r>
    </w:p>
    <w:p>
      <w:pPr>
        <w:pStyle w:val="Normal"/>
        <w:spacing w:before="60" w:after="0"/>
        <w:ind w:firstLine="284"/>
        <w:jc w:val="both"/>
        <w:rPr>
          <w:sz w:val="20"/>
        </w:rPr>
      </w:pPr>
      <w:r>
        <w:rPr>
          <w:sz w:val="20"/>
        </w:rPr>
        <w:t>Численность еврейского населения Палестины увеличилась с 238 тыс. человек в 1933 году до 404 тыс. в 1936-м и до 600 тыс. в 1947 году”.</w:t>
      </w:r>
    </w:p>
    <w:p>
      <w:pPr>
        <w:pStyle w:val="Normal"/>
        <w:spacing w:before="60" w:after="0"/>
        <w:ind w:firstLine="284"/>
        <w:jc w:val="both"/>
        <w:rPr>
          <w:sz w:val="20"/>
        </w:rPr>
      </w:pPr>
      <w:r>
        <w:rPr>
          <w:sz w:val="20"/>
        </w:rPr>
        <w:t>Что же это за бог, первосвященником которого оказывается Гитлер? Православная традиция называет его “князем мира сего”. Да, взамен лукавой жертвы евреи получили от него немало. Значительную часть того, что обещано им в связи с приходом их мессии-машиаха (по-нашему — антихриста). Это государство Израиль и колоссальные суммы для его развития в германских марках (2), иммунитет евреев против всяческой критики и навязанный христианам комплекс вины, о котором иудейский теолог Эмиль Л.Факенхайм пишет: “Преданность сионизму после Освенцима должна стать также и делом христиан. Не меньше, чем сами евреи, христиане должны желать того, чтобы существование евреев перестало зависеть от милосердия других народов...</w:t>
      </w:r>
    </w:p>
    <w:p>
      <w:pPr>
        <w:pStyle w:val="Normal"/>
        <w:spacing w:before="60" w:after="0"/>
        <w:ind w:firstLine="284"/>
        <w:jc w:val="both"/>
        <w:rPr>
          <w:sz w:val="20"/>
        </w:rPr>
      </w:pPr>
      <w:r>
        <w:rPr>
          <w:sz w:val="20"/>
        </w:rPr>
        <w:t>После Холокоста христиане должны раскаяться в христианском грехе — стремлении занять места народа Израиля в истории Спасения”.</w:t>
      </w:r>
    </w:p>
    <w:p>
      <w:pPr>
        <w:pStyle w:val="Normal"/>
        <w:spacing w:before="60" w:after="0"/>
        <w:ind w:firstLine="284"/>
        <w:jc w:val="both"/>
        <w:rPr>
          <w:sz w:val="20"/>
        </w:rPr>
      </w:pPr>
      <w:r>
        <w:rPr>
          <w:sz w:val="20"/>
        </w:rPr>
        <w:t>Дальше — больше. Вот вывод Клода Ланцмана, постановщика многосерийного фильма “Шоа” (евр. — невинная жертва): “... если Освенцим — правда, то, значит, существуют человеческие страдания, вообще не сопоставимые со страданиями Христа. ...В таком случае Христос есть ложь, и не от него придет спасение... Ибо Освенцим несравненно экстремальнее, чем Апокалипсис, рождает несравненно больший ужас, чем то, что Иоанн рассказывает в Апокалипсисе”.</w:t>
      </w:r>
    </w:p>
    <w:p>
      <w:pPr>
        <w:pStyle w:val="Normal"/>
        <w:spacing w:before="60" w:after="0"/>
        <w:ind w:firstLine="284"/>
        <w:jc w:val="both"/>
        <w:rPr>
          <w:sz w:val="20"/>
        </w:rPr>
      </w:pPr>
      <w:r>
        <w:rPr>
          <w:sz w:val="20"/>
        </w:rPr>
        <w:t>Иудейскую мысль о “дефективности” Искупления послушно подхватывают католические теологи. Профессор Грегори Баум заявляет: “... в результате осмысления Холокоста Церковь утратила целостность своей идентичности... Христиане испытали новое для них чувство — неискупленности”...</w:t>
      </w:r>
    </w:p>
    <w:p>
      <w:pPr>
        <w:pStyle w:val="Normal"/>
        <w:spacing w:before="60" w:after="0"/>
        <w:ind w:firstLine="284"/>
        <w:jc w:val="both"/>
        <w:rPr>
          <w:sz w:val="20"/>
        </w:rPr>
      </w:pPr>
      <w:r>
        <w:rPr>
          <w:sz w:val="20"/>
        </w:rPr>
        <w:t>Слово “холокост” вошло в обиход в пятидесятые годы. Несомненно пришедшая из религиозных кругов идея “всесожжения” выдвинула на первый план тему крематориев. До этого рассматривались другие разновидности ужасов.</w:t>
      </w:r>
    </w:p>
    <w:p>
      <w:pPr>
        <w:pStyle w:val="Normal"/>
        <w:spacing w:before="60" w:after="0"/>
        <w:ind w:firstLine="284"/>
        <w:jc w:val="both"/>
        <w:rPr>
          <w:sz w:val="20"/>
        </w:rPr>
      </w:pPr>
      <w:r>
        <w:rPr>
          <w:sz w:val="20"/>
        </w:rPr>
        <w:t>Один из них описал знаменитый “охотник за нацистами” Симон Визенталь: “В последнюю неделю марта (1946 г.) в румынской прессе появилось уникальное сообщение: в маленьком румынском городке Фольмигене со всей торжественностью была совершена церемония погребения на еврейском кладбище 20 ящиков мыла... На ящиках стояла надпись R.J.F. — “чистый еврейский жир”.</w:t>
      </w:r>
    </w:p>
    <w:p>
      <w:pPr>
        <w:pStyle w:val="Normal"/>
        <w:spacing w:before="60" w:after="0"/>
        <w:ind w:firstLine="284"/>
        <w:jc w:val="both"/>
        <w:rPr>
          <w:sz w:val="20"/>
        </w:rPr>
      </w:pPr>
      <w:r>
        <w:rPr>
          <w:sz w:val="20"/>
        </w:rPr>
        <w:t>В 1990 году израильский “эксперт по холокосту” Шмуль Краковский сообщил, что мыло из евреев является выдумкой.</w:t>
      </w:r>
    </w:p>
    <w:p>
      <w:pPr>
        <w:pStyle w:val="Normal"/>
        <w:spacing w:before="60" w:after="0"/>
        <w:ind w:firstLine="284"/>
        <w:jc w:val="both"/>
        <w:rPr>
          <w:sz w:val="20"/>
        </w:rPr>
      </w:pPr>
      <w:r>
        <w:rPr>
          <w:sz w:val="20"/>
        </w:rPr>
        <w:t>Меж тем Клод Ланцман продолжает: “...Апокалипсис описуем и даже сильно напоминает голливудское шоу, спектакль, тогда как Освенцим невыразим и непредставим, а значит книга Апокалипсис — ложь, а с нею и Евангелие. Освенцим есть опровержение Христа”.</w:t>
      </w:r>
    </w:p>
    <w:p>
      <w:pPr>
        <w:pStyle w:val="Normal"/>
        <w:spacing w:before="60" w:after="0"/>
        <w:ind w:firstLine="284"/>
        <w:jc w:val="both"/>
        <w:rPr>
          <w:sz w:val="20"/>
        </w:rPr>
      </w:pPr>
      <w:r>
        <w:rPr>
          <w:sz w:val="20"/>
        </w:rPr>
        <w:t>Швейцарский исследователь Юрген Гроф пишет, что ныне на “свободном Западе” можно безнаказанно сомневаться в бытии Бога, а в существовании газовых камер — ни за что! Гроф задается вопросом: от кого же, если не от Христа, ожидают спасения такие как Ланцман? И дает ответ: “От иудейства, ставшего благодаря Освенциму коллективным мессией!” (3). Вот на чьем пути стоят кресты Освенцима!</w:t>
      </w:r>
    </w:p>
    <w:p>
      <w:pPr>
        <w:pStyle w:val="Normal"/>
        <w:spacing w:before="60" w:after="0"/>
        <w:ind w:firstLine="284"/>
        <w:jc w:val="both"/>
        <w:rPr>
          <w:sz w:val="20"/>
        </w:rPr>
      </w:pPr>
      <w:r>
        <w:rPr>
          <w:sz w:val="20"/>
        </w:rPr>
      </w:r>
    </w:p>
    <w:p>
      <w:pPr>
        <w:pStyle w:val="Normal"/>
        <w:spacing w:before="60" w:after="0"/>
        <w:ind w:firstLine="284"/>
        <w:jc w:val="both"/>
        <w:rPr>
          <w:bCs/>
          <w:i/>
          <w:i/>
          <w:sz w:val="20"/>
        </w:rPr>
      </w:pPr>
      <w:r>
        <w:rPr>
          <w:bCs/>
          <w:i/>
          <w:sz w:val="20"/>
        </w:rPr>
        <w:t>ПРИМЕЧАНИЯ</w:t>
      </w:r>
    </w:p>
    <w:p>
      <w:pPr>
        <w:pStyle w:val="Normal"/>
        <w:spacing w:before="60" w:after="0"/>
        <w:ind w:firstLine="284"/>
        <w:jc w:val="both"/>
        <w:rPr>
          <w:bCs/>
          <w:i/>
          <w:i/>
          <w:sz w:val="20"/>
        </w:rPr>
      </w:pPr>
      <w:r>
        <w:rPr>
          <w:bCs/>
          <w:i/>
          <w:sz w:val="20"/>
        </w:rPr>
        <w:t>1. Ригнер сообщает очень интересные сведения о подготовке II Ватиканского собора: “Папа (Иоанн ХIII) назначил кардинала Августино Беа ответственным за постановку и решение еврейского вопроса на соборе... Иезуиты (а Беа был иезуитом) стали выяснять, с кем из евреев ему следует вступить в контакт. Кто, так сказать, больше всего похож на “еврейского папу”. Иезуиты указали на Наума Гольдмана, который тогда был президентом Всемирного Еврейского Конгресса... Кардинал Беа пригласил Гольдмана к себе и обсудил с ним два вопроса. Первый: следует ли приглашать евреев на конгресс... Во-вторых, кардинал Беа желал, чтобы мы прислали в Ватикан согласованный общееврейский меморандум с изложением того, что евреи ожидают от собора. Вот тогда и началась моя систематическая работа... Сейчас, правда, еще рано обо всем рассказывать”.</w:t>
      </w:r>
    </w:p>
    <w:p>
      <w:pPr>
        <w:pStyle w:val="Normal"/>
        <w:spacing w:before="60" w:after="0"/>
        <w:ind w:firstLine="284"/>
        <w:jc w:val="both"/>
        <w:rPr>
          <w:bCs/>
          <w:i/>
          <w:i/>
          <w:sz w:val="20"/>
        </w:rPr>
      </w:pPr>
      <w:r>
        <w:rPr>
          <w:bCs/>
          <w:i/>
          <w:sz w:val="20"/>
        </w:rPr>
        <w:t>В результате католичество официально подтвердило богоизбранность евреев, освободило их от ответственности за предание Христа на смерть и деканонизировало святых, замученных иудеями.</w:t>
      </w:r>
    </w:p>
    <w:p>
      <w:pPr>
        <w:pStyle w:val="Normal"/>
        <w:spacing w:before="60" w:after="0"/>
        <w:ind w:firstLine="284"/>
        <w:jc w:val="both"/>
        <w:rPr>
          <w:bCs/>
          <w:i/>
          <w:i/>
          <w:sz w:val="20"/>
        </w:rPr>
      </w:pPr>
      <w:r>
        <w:rPr>
          <w:bCs/>
          <w:i/>
          <w:sz w:val="20"/>
        </w:rPr>
        <w:t>Римо-католик спрашивает профессора Ригнера: “Теперь постараемся соблюсти симметрию. Как обстоит дело с развитием богословия в иудейском стане. Я имею в виду проклятия в адрес миним...” (Главная и ежедневная молитва евреев Шемоне эсре содержит целых 12 проклятий в адрес христиан-миним).</w:t>
      </w:r>
    </w:p>
    <w:p>
      <w:pPr>
        <w:pStyle w:val="Normal"/>
        <w:spacing w:before="60" w:after="0"/>
        <w:ind w:firstLine="284"/>
        <w:jc w:val="both"/>
        <w:rPr>
          <w:bCs/>
          <w:i/>
          <w:i/>
          <w:sz w:val="20"/>
        </w:rPr>
      </w:pPr>
      <w:r>
        <w:rPr>
          <w:bCs/>
          <w:i/>
          <w:sz w:val="20"/>
        </w:rPr>
        <w:t>Ригнер отвечает: “Как можно изменять Талмуд? Ведь это исторический документ... Что касается молитвенников, то, знаете, ортодоксальные иудеи никогда не пойдут на вмешательство в текст Шемоне Эсре”.</w:t>
      </w:r>
    </w:p>
    <w:p>
      <w:pPr>
        <w:pStyle w:val="Normal"/>
        <w:spacing w:before="60" w:after="0"/>
        <w:ind w:firstLine="284"/>
        <w:jc w:val="both"/>
        <w:rPr/>
      </w:pPr>
      <w:r>
        <w:rPr>
          <w:bCs/>
          <w:i/>
          <w:sz w:val="20"/>
        </w:rPr>
        <w:t>2</w:t>
      </w:r>
      <w:r>
        <w:rPr>
          <w:bCs/>
          <w:i/>
          <w:sz w:val="20"/>
          <w:lang w:val="en-US"/>
        </w:rPr>
        <w:t>.</w:t>
      </w:r>
      <w:r>
        <w:rPr>
          <w:bCs/>
          <w:i/>
          <w:sz w:val="20"/>
        </w:rPr>
        <w:t xml:space="preserve"> Для его сакрализации книга “Еврейский мир” использует пророчество Иезекииля (Йехезкеля): “Самое известное видение пророка — это символ возрождения, казалось бы, уже “мертвого” еврейского народа. Б-г показал Йехезкелю долину, полную мертвых костей... Б-г велит ему произнести пророчество: “Кости иссохшие, слушайте слово Г-сподне!.. введу в вас дыхание (жизни) и оживете”.</w:t>
      </w:r>
    </w:p>
    <w:p>
      <w:pPr>
        <w:pStyle w:val="Normal"/>
        <w:spacing w:before="60" w:after="0"/>
        <w:ind w:firstLine="284"/>
        <w:jc w:val="both"/>
        <w:rPr>
          <w:bCs/>
          <w:i/>
          <w:i/>
          <w:sz w:val="20"/>
        </w:rPr>
      </w:pPr>
      <w:r>
        <w:rPr>
          <w:bCs/>
          <w:i/>
          <w:sz w:val="20"/>
        </w:rPr>
        <w:t>Только пророк произнес слова Г-сподни, как кости пришли в движение и начали соединяться в скелеты, плоть нарастала на них, но тела оставались бездыханными. Тогда сказал Б-г: “От четырех ветров приди, дыхание (жизни), и вдохни на убитых этих, и оживут они”.</w:t>
      </w:r>
    </w:p>
    <w:p>
      <w:pPr>
        <w:pStyle w:val="Normal"/>
        <w:spacing w:before="60" w:after="0"/>
        <w:ind w:firstLine="284"/>
        <w:jc w:val="both"/>
        <w:rPr>
          <w:bCs/>
          <w:i/>
          <w:i/>
          <w:sz w:val="20"/>
        </w:rPr>
      </w:pPr>
      <w:r>
        <w:rPr>
          <w:bCs/>
          <w:i/>
          <w:sz w:val="20"/>
        </w:rPr>
        <w:t>И дыхание вошло в великое множество тел, и все они встали на ноги. И сказал Б-г Йехезкелю: “Сын человеческий! Кости эти -весь Дом Израиля... И Б-г повелевает пророчествовать Дому Израиля: “Так сказал Г-сподь Б-г: вот я открываю погребения виши, и подниму я вас из погребений ваших, народ Мой, и приведу вас в землю Израиля... И вложу дух Мой в вас и оживете. И дам вам покой на земле вашей”.</w:t>
      </w:r>
    </w:p>
    <w:p>
      <w:pPr>
        <w:pStyle w:val="Normal"/>
        <w:spacing w:before="60" w:after="0"/>
        <w:ind w:firstLine="284"/>
        <w:jc w:val="both"/>
        <w:rPr>
          <w:bCs/>
          <w:i/>
          <w:i/>
          <w:sz w:val="20"/>
        </w:rPr>
      </w:pPr>
      <w:r>
        <w:rPr>
          <w:bCs/>
          <w:i/>
          <w:sz w:val="20"/>
        </w:rPr>
        <w:t>Многие увидели в создании Государства Израиль всего через три года после Катастрофы явственное осуществление пророчества Йехезкеля, казавшегося странным 2600 лет назад”.</w:t>
      </w:r>
    </w:p>
    <w:p>
      <w:pPr>
        <w:pStyle w:val="Normal"/>
        <w:spacing w:before="60" w:after="0"/>
        <w:ind w:firstLine="284"/>
        <w:jc w:val="both"/>
        <w:rPr>
          <w:bCs/>
          <w:i/>
          <w:i/>
          <w:sz w:val="20"/>
        </w:rPr>
      </w:pPr>
      <w:r>
        <w:rPr>
          <w:bCs/>
          <w:i/>
          <w:sz w:val="20"/>
        </w:rPr>
        <w:t>3. Похоже, теперь и католики, и иудеи ждут одного персонифицированного мессию. В Катехизисе католической церкви появилась такая лукавая формулировка: “Божий народ Ветхого завета и Новый Божий народ стремятся к подобным целям: один ожидает возвращения Мессии, который умер и воскрес из мертвых и был признан как Господь и Сын Божий; а другой ожидает пришествия Мессии, чьи черты остаются скрытыми до конца времен”.</w:t>
      </w:r>
    </w:p>
    <w:p>
      <w:pPr>
        <w:pStyle w:val="Normal"/>
        <w:spacing w:before="60" w:after="0"/>
        <w:ind w:firstLine="284"/>
        <w:jc w:val="both"/>
        <w:rPr>
          <w:bCs/>
          <w:i/>
          <w:i/>
          <w:sz w:val="20"/>
        </w:rPr>
      </w:pPr>
      <w:r>
        <w:rPr>
          <w:bCs/>
          <w:i/>
          <w:sz w:val="20"/>
        </w:rPr>
        <w:t>Парижский кардинал еврейского происхождения Люстиже прямо говорит о том, что якобы “Евангелие Бога не может противоборствовать человеческой культуре”. И католическое христианство является лишь “культурной”, европейской формой того, что по сути является иудейством.</w:t>
      </w:r>
    </w:p>
    <w:p>
      <w:pPr>
        <w:pStyle w:val="Heading1"/>
        <w:rPr/>
      </w:pPr>
      <w:r>
        <w:br w:type="column"/>
      </w:r>
      <w:bookmarkStart w:id="22" w:name="__RefHeading___Toc521918489"/>
      <w:bookmarkEnd w:id="22"/>
      <w:r>
        <w:rPr/>
        <w:t>БИБЛИОГРАФИЯ</w:t>
      </w:r>
    </w:p>
    <w:p>
      <w:pPr>
        <w:pStyle w:val="Normal"/>
        <w:spacing w:before="60" w:after="0"/>
        <w:ind w:firstLine="284"/>
        <w:jc w:val="both"/>
        <w:rPr>
          <w:sz w:val="20"/>
        </w:rPr>
      </w:pPr>
      <w:r>
        <w:rPr>
          <w:sz w:val="20"/>
        </w:rPr>
        <w:t>1. Библия. Российское Библейское общество. М., 1997.</w:t>
      </w:r>
    </w:p>
    <w:p>
      <w:pPr>
        <w:pStyle w:val="Normal"/>
        <w:spacing w:before="60" w:after="0"/>
        <w:ind w:firstLine="284"/>
        <w:jc w:val="both"/>
        <w:rPr>
          <w:sz w:val="20"/>
        </w:rPr>
      </w:pPr>
      <w:r>
        <w:rPr>
          <w:sz w:val="20"/>
        </w:rPr>
        <w:t>2. Толковая Библия. Т. I — III. Под ред. А.П.Лопухина. Стокгольм. 1987.</w:t>
      </w:r>
    </w:p>
    <w:p>
      <w:pPr>
        <w:pStyle w:val="Normal"/>
        <w:spacing w:before="60" w:after="0"/>
        <w:ind w:firstLine="284"/>
        <w:jc w:val="both"/>
        <w:rPr>
          <w:sz w:val="20"/>
        </w:rPr>
      </w:pPr>
      <w:r>
        <w:rPr>
          <w:sz w:val="20"/>
        </w:rPr>
        <w:t>3. Блаженный Августин. О Граде Божием. Т. I — IV. М., 1994.</w:t>
      </w:r>
    </w:p>
    <w:p>
      <w:pPr>
        <w:pStyle w:val="Normal"/>
        <w:spacing w:before="60" w:after="0"/>
        <w:ind w:firstLine="284"/>
        <w:jc w:val="both"/>
        <w:rPr>
          <w:sz w:val="20"/>
        </w:rPr>
      </w:pPr>
      <w:r>
        <w:rPr>
          <w:sz w:val="20"/>
        </w:rPr>
        <w:t>4. Асауляк О. Книга огней. Катарсис. М., 1997.</w:t>
      </w:r>
    </w:p>
    <w:p>
      <w:pPr>
        <w:pStyle w:val="TextBodyIndent"/>
        <w:rPr/>
      </w:pPr>
      <w:r>
        <w:rPr/>
        <w:t>5. Митрополит Иоанн. Самодержавие духа. Очерки русского самосознания. Саратов. 1995.</w:t>
      </w:r>
    </w:p>
    <w:p>
      <w:pPr>
        <w:pStyle w:val="Normal"/>
        <w:spacing w:before="60" w:after="0"/>
        <w:ind w:firstLine="284"/>
        <w:jc w:val="both"/>
        <w:rPr>
          <w:sz w:val="20"/>
        </w:rPr>
      </w:pPr>
      <w:r>
        <w:rPr>
          <w:sz w:val="20"/>
        </w:rPr>
        <w:t>6. Аржанухин С.В. Философские взгляды русского масонства. Екатеринбург, 1995.</w:t>
      </w:r>
    </w:p>
    <w:p>
      <w:pPr>
        <w:pStyle w:val="Normal"/>
        <w:spacing w:before="60" w:after="0"/>
        <w:ind w:firstLine="284"/>
        <w:jc w:val="both"/>
        <w:rPr>
          <w:sz w:val="20"/>
        </w:rPr>
      </w:pPr>
      <w:r>
        <w:rPr>
          <w:sz w:val="20"/>
        </w:rPr>
        <w:t>7. Башилов Б. История русского масонства. Выпуски 1-17. М., 1992-1995.</w:t>
      </w:r>
    </w:p>
    <w:p>
      <w:pPr>
        <w:pStyle w:val="Normal"/>
        <w:spacing w:before="60" w:after="0"/>
        <w:ind w:firstLine="284"/>
        <w:jc w:val="both"/>
        <w:rPr>
          <w:sz w:val="20"/>
        </w:rPr>
      </w:pPr>
      <w:r>
        <w:rPr>
          <w:sz w:val="20"/>
        </w:rPr>
        <w:t>8. Берберова Н. Люди и ложи. Харьков — Москва, 1997.</w:t>
      </w:r>
    </w:p>
    <w:p>
      <w:pPr>
        <w:pStyle w:val="Normal"/>
        <w:spacing w:before="60" w:after="0"/>
        <w:ind w:firstLine="284"/>
        <w:jc w:val="both"/>
        <w:rPr>
          <w:sz w:val="20"/>
        </w:rPr>
      </w:pPr>
      <w:r>
        <w:rPr>
          <w:sz w:val="20"/>
        </w:rPr>
        <w:t>9. Иеромонах Анатолий (Берестов), Алевтина Печерская. “Православные колдуны” — кто они? М., 1998.</w:t>
      </w:r>
    </w:p>
    <w:p>
      <w:pPr>
        <w:pStyle w:val="Normal"/>
        <w:spacing w:before="60" w:after="0"/>
        <w:ind w:firstLine="284"/>
        <w:jc w:val="both"/>
        <w:rPr>
          <w:sz w:val="20"/>
        </w:rPr>
      </w:pPr>
      <w:r>
        <w:rPr>
          <w:sz w:val="20"/>
        </w:rPr>
        <w:t>10. Бренье Флавiанъ. Евреи и Талмудъ. Парижъ. 1928.</w:t>
      </w:r>
    </w:p>
    <w:p>
      <w:pPr>
        <w:pStyle w:val="Normal"/>
        <w:spacing w:before="60" w:after="0"/>
        <w:ind w:firstLine="284"/>
        <w:jc w:val="both"/>
        <w:rPr>
          <w:sz w:val="20"/>
        </w:rPr>
      </w:pPr>
      <w:r>
        <w:rPr>
          <w:sz w:val="20"/>
        </w:rPr>
        <w:t>11. Василиадис И. Таинство смерти. Свято-Троицкая Сергиева Лавра. 1998.</w:t>
      </w:r>
    </w:p>
    <w:p>
      <w:pPr>
        <w:pStyle w:val="Normal"/>
        <w:spacing w:before="60" w:after="0"/>
        <w:ind w:firstLine="284"/>
        <w:jc w:val="both"/>
        <w:rPr>
          <w:sz w:val="20"/>
        </w:rPr>
      </w:pPr>
      <w:r>
        <w:rPr>
          <w:sz w:val="20"/>
        </w:rPr>
        <w:t>12. Вейник В. Почему я верю в Бога. Исследование проявлений духовного мiра. Минск, 1998.</w:t>
      </w:r>
    </w:p>
    <w:p>
      <w:pPr>
        <w:pStyle w:val="Normal"/>
        <w:spacing w:before="60" w:after="0"/>
        <w:ind w:firstLine="284"/>
        <w:jc w:val="both"/>
        <w:rPr>
          <w:sz w:val="20"/>
        </w:rPr>
      </w:pPr>
      <w:r>
        <w:rPr>
          <w:sz w:val="20"/>
        </w:rPr>
        <w:t>13. Величковский Паисiй. Объ умной или внутренней молитвъ. М., 1902.</w:t>
      </w:r>
    </w:p>
    <w:p>
      <w:pPr>
        <w:pStyle w:val="Normal"/>
        <w:spacing w:before="60" w:after="0"/>
        <w:ind w:firstLine="284"/>
        <w:jc w:val="both"/>
        <w:rPr>
          <w:sz w:val="20"/>
        </w:rPr>
      </w:pPr>
      <w:r>
        <w:rPr>
          <w:sz w:val="20"/>
        </w:rPr>
        <w:t>14. Винокуров И., Гуртовой М. Психотронная война. М., 1993.</w:t>
      </w:r>
    </w:p>
    <w:p>
      <w:pPr>
        <w:pStyle w:val="Normal"/>
        <w:spacing w:before="60" w:after="0"/>
        <w:ind w:firstLine="284"/>
        <w:jc w:val="both"/>
        <w:rPr>
          <w:sz w:val="20"/>
        </w:rPr>
      </w:pPr>
      <w:r>
        <w:rPr>
          <w:sz w:val="20"/>
        </w:rPr>
        <w:t>15. Воробьевский Ю.Ю. Путь к Апокалипсису. Стук в Золотые врата. М., 1998.</w:t>
      </w:r>
    </w:p>
    <w:p>
      <w:pPr>
        <w:pStyle w:val="Normal"/>
        <w:spacing w:before="60" w:after="0"/>
        <w:ind w:firstLine="284"/>
        <w:jc w:val="both"/>
        <w:rPr>
          <w:sz w:val="20"/>
        </w:rPr>
      </w:pPr>
      <w:r>
        <w:rPr>
          <w:sz w:val="20"/>
        </w:rPr>
        <w:t>16. Время великого синтеза религии, науки, искусства. Международная научно-практическая конференция “Анализ систем на пороге XXI века: теория и практика”. М., 1996.</w:t>
      </w:r>
    </w:p>
    <w:p>
      <w:pPr>
        <w:pStyle w:val="Normal"/>
        <w:spacing w:before="60" w:after="0"/>
        <w:ind w:firstLine="284"/>
        <w:jc w:val="both"/>
        <w:rPr>
          <w:sz w:val="20"/>
        </w:rPr>
      </w:pPr>
      <w:r>
        <w:rPr>
          <w:sz w:val="20"/>
        </w:rPr>
        <w:t>17. Преподобный Иосиф Волоцкий. Просветитель. М., 1993.</w:t>
      </w:r>
    </w:p>
    <w:p>
      <w:pPr>
        <w:pStyle w:val="Normal"/>
        <w:spacing w:before="60" w:after="0"/>
        <w:ind w:firstLine="284"/>
        <w:jc w:val="both"/>
        <w:rPr>
          <w:sz w:val="20"/>
        </w:rPr>
      </w:pPr>
      <w:r>
        <w:rPr>
          <w:sz w:val="20"/>
        </w:rPr>
        <w:t>18. Вятич А. Мы и турки в “географии хаоса”. 1997.</w:t>
      </w:r>
    </w:p>
    <w:p>
      <w:pPr>
        <w:pStyle w:val="Normal"/>
        <w:spacing w:before="60" w:after="0"/>
        <w:ind w:firstLine="284"/>
        <w:jc w:val="both"/>
        <w:rPr>
          <w:sz w:val="20"/>
        </w:rPr>
      </w:pPr>
      <w:r>
        <w:rPr>
          <w:sz w:val="20"/>
        </w:rPr>
        <w:t>19. Гекерторн Ч.У. Тайные общества всех веков и всех стран. М., 1993.</w:t>
      </w:r>
    </w:p>
    <w:p>
      <w:pPr>
        <w:pStyle w:val="Normal"/>
        <w:spacing w:before="60" w:after="0"/>
        <w:ind w:firstLine="284"/>
        <w:jc w:val="both"/>
        <w:rPr>
          <w:sz w:val="20"/>
        </w:rPr>
      </w:pPr>
      <w:r>
        <w:rPr>
          <w:sz w:val="20"/>
        </w:rPr>
        <w:t>20. Гностики или о “лжеименном знании”. Киев, 1997.</w:t>
      </w:r>
    </w:p>
    <w:p>
      <w:pPr>
        <w:pStyle w:val="Normal"/>
        <w:spacing w:before="60" w:after="0"/>
        <w:ind w:firstLine="284"/>
        <w:jc w:val="both"/>
        <w:rPr>
          <w:sz w:val="20"/>
        </w:rPr>
      </w:pPr>
      <w:r>
        <w:rPr>
          <w:sz w:val="20"/>
        </w:rPr>
        <w:t>21. Протопресвитеръ Георгий Граббе. Догматъ о Церкви въ современном Mipe. Джорданвилль. 1975.</w:t>
      </w:r>
    </w:p>
    <w:p>
      <w:pPr>
        <w:pStyle w:val="Normal"/>
        <w:spacing w:before="60" w:after="0"/>
        <w:ind w:firstLine="284"/>
        <w:jc w:val="both"/>
        <w:rPr>
          <w:sz w:val="20"/>
        </w:rPr>
      </w:pPr>
      <w:r>
        <w:rPr>
          <w:sz w:val="20"/>
        </w:rPr>
        <w:t>22. Гумилев Л.Н. От Руси к России. Очерки этнической истории. 1992.</w:t>
      </w:r>
    </w:p>
    <w:p>
      <w:pPr>
        <w:pStyle w:val="Normal"/>
        <w:spacing w:before="60" w:after="0"/>
        <w:ind w:firstLine="284"/>
        <w:jc w:val="both"/>
        <w:rPr>
          <w:sz w:val="20"/>
        </w:rPr>
      </w:pPr>
      <w:r>
        <w:rPr>
          <w:sz w:val="20"/>
        </w:rPr>
        <w:t>23. Гумилев Л.Н. Этногенез и биосфера Земли. Ленинград, 1990.</w:t>
      </w:r>
    </w:p>
    <w:p>
      <w:pPr>
        <w:pStyle w:val="Normal"/>
        <w:spacing w:before="60" w:after="0"/>
        <w:ind w:firstLine="284"/>
        <w:jc w:val="both"/>
        <w:rPr>
          <w:sz w:val="20"/>
        </w:rPr>
      </w:pPr>
      <w:r>
        <w:rPr>
          <w:sz w:val="20"/>
        </w:rPr>
        <w:t>24. Давид-Неэль А. Мистики и маги Тибета. 1991.</w:t>
      </w:r>
    </w:p>
    <w:p>
      <w:pPr>
        <w:pStyle w:val="Normal"/>
        <w:spacing w:before="60" w:after="0"/>
        <w:ind w:firstLine="284"/>
        <w:jc w:val="both"/>
        <w:rPr>
          <w:sz w:val="20"/>
        </w:rPr>
      </w:pPr>
      <w:r>
        <w:rPr>
          <w:sz w:val="20"/>
        </w:rPr>
        <w:t>25. Даль В.И. Записка о ритуальныхъ убийствахъ. С.-Пб., 1913.</w:t>
      </w:r>
    </w:p>
    <w:p>
      <w:pPr>
        <w:pStyle w:val="Normal"/>
        <w:spacing w:before="60" w:after="0"/>
        <w:ind w:firstLine="284"/>
        <w:jc w:val="both"/>
        <w:rPr>
          <w:sz w:val="20"/>
        </w:rPr>
      </w:pPr>
      <w:r>
        <w:rPr>
          <w:sz w:val="20"/>
        </w:rPr>
        <w:t>26. Дворкин Александр. Введение в сектоведение. Н.Новгород, 1998.</w:t>
      </w:r>
    </w:p>
    <w:p>
      <w:pPr>
        <w:pStyle w:val="Normal"/>
        <w:spacing w:before="60" w:after="0"/>
        <w:ind w:firstLine="284"/>
        <w:jc w:val="both"/>
        <w:rPr>
          <w:sz w:val="20"/>
        </w:rPr>
      </w:pPr>
      <w:r>
        <w:rPr>
          <w:sz w:val="20"/>
        </w:rPr>
        <w:t>27. Демонология эпохи Возрождения. М., 1996.</w:t>
      </w:r>
    </w:p>
    <w:p>
      <w:pPr>
        <w:pStyle w:val="Normal"/>
        <w:spacing w:before="60" w:after="0"/>
        <w:ind w:firstLine="284"/>
        <w:jc w:val="both"/>
        <w:rPr>
          <w:sz w:val="20"/>
        </w:rPr>
      </w:pPr>
      <w:r>
        <w:rPr>
          <w:sz w:val="20"/>
        </w:rPr>
        <w:t>28. Дубнов С.М. Краткая история евреев. М., 1996.</w:t>
      </w:r>
    </w:p>
    <w:p>
      <w:pPr>
        <w:pStyle w:val="Normal"/>
        <w:spacing w:before="60" w:after="0"/>
        <w:ind w:firstLine="284"/>
        <w:jc w:val="both"/>
        <w:rPr>
          <w:sz w:val="20"/>
        </w:rPr>
      </w:pPr>
      <w:r>
        <w:rPr>
          <w:sz w:val="20"/>
        </w:rPr>
        <w:t>29. Еврейская Тора и христианские миссионеры. Сборник статей. Иерусалим.</w:t>
      </w:r>
    </w:p>
    <w:p>
      <w:pPr>
        <w:pStyle w:val="Normal"/>
        <w:spacing w:before="60" w:after="0"/>
        <w:ind w:firstLine="284"/>
        <w:jc w:val="both"/>
        <w:rPr>
          <w:sz w:val="20"/>
        </w:rPr>
      </w:pPr>
      <w:r>
        <w:rPr>
          <w:sz w:val="20"/>
        </w:rPr>
        <w:t>30. Емельяненко Георгий. Услышьте славяне все Слово. С.-Пб., 1998.</w:t>
      </w:r>
    </w:p>
    <w:p>
      <w:pPr>
        <w:pStyle w:val="Normal"/>
        <w:spacing w:before="60" w:after="0"/>
        <w:ind w:firstLine="284"/>
        <w:jc w:val="both"/>
        <w:rPr>
          <w:sz w:val="20"/>
        </w:rPr>
      </w:pPr>
      <w:r>
        <w:rPr>
          <w:sz w:val="20"/>
        </w:rPr>
        <w:t>31. Забылинъ М. Руссюй народъ. Его обычаи, обряды, предания, суеверия и поэзия. М., 1880.</w:t>
      </w:r>
    </w:p>
    <w:p>
      <w:pPr>
        <w:pStyle w:val="Normal"/>
        <w:spacing w:before="60" w:after="0"/>
        <w:ind w:firstLine="284"/>
        <w:jc w:val="both"/>
        <w:rPr>
          <w:sz w:val="20"/>
        </w:rPr>
      </w:pPr>
      <w:r>
        <w:rPr>
          <w:sz w:val="20"/>
        </w:rPr>
        <w:t>32. Записка о ритуальном кодировании. С.-Пб., 1994.</w:t>
      </w:r>
    </w:p>
    <w:p>
      <w:pPr>
        <w:pStyle w:val="Normal"/>
        <w:spacing w:before="60" w:after="0"/>
        <w:ind w:firstLine="284"/>
        <w:jc w:val="both"/>
        <w:rPr>
          <w:sz w:val="20"/>
        </w:rPr>
      </w:pPr>
      <w:r>
        <w:rPr>
          <w:sz w:val="20"/>
        </w:rPr>
        <w:t>33. Ивановъ В.Ф. Православный мiръ и масонство. Харбинъ, 1935.</w:t>
      </w:r>
    </w:p>
    <w:p>
      <w:pPr>
        <w:pStyle w:val="Normal"/>
        <w:spacing w:before="60" w:after="0"/>
        <w:ind w:firstLine="284"/>
        <w:jc w:val="both"/>
        <w:rPr>
          <w:sz w:val="20"/>
        </w:rPr>
      </w:pPr>
      <w:r>
        <w:rPr>
          <w:sz w:val="20"/>
        </w:rPr>
        <w:t>34. Иванов В.Ф. Русская интеллигенция и масонство: от Петра I до наших дней. М., 1997.</w:t>
      </w:r>
    </w:p>
    <w:p>
      <w:pPr>
        <w:pStyle w:val="Normal"/>
        <w:spacing w:before="60" w:after="0"/>
        <w:ind w:firstLine="284"/>
        <w:jc w:val="both"/>
        <w:rPr>
          <w:sz w:val="20"/>
        </w:rPr>
      </w:pPr>
      <w:r>
        <w:rPr>
          <w:sz w:val="20"/>
        </w:rPr>
        <w:t>35. Ильин И.А. Том 1. Философия права. Нравственная философия. М., 1993.</w:t>
      </w:r>
    </w:p>
    <w:p>
      <w:pPr>
        <w:pStyle w:val="Normal"/>
        <w:spacing w:before="60" w:after="0"/>
        <w:ind w:firstLine="284"/>
        <w:jc w:val="both"/>
        <w:rPr>
          <w:sz w:val="20"/>
        </w:rPr>
      </w:pPr>
      <w:r>
        <w:rPr>
          <w:sz w:val="20"/>
        </w:rPr>
        <w:t>36. Ильин И.А. Том 2. Религиозная философия. М., 1994.</w:t>
      </w:r>
    </w:p>
    <w:p>
      <w:pPr>
        <w:pStyle w:val="Normal"/>
        <w:spacing w:before="60" w:after="0"/>
        <w:ind w:firstLine="284"/>
        <w:jc w:val="both"/>
        <w:rPr>
          <w:sz w:val="20"/>
        </w:rPr>
      </w:pPr>
      <w:r>
        <w:rPr>
          <w:sz w:val="20"/>
        </w:rPr>
        <w:t>37. Иоанн Златоуст. Против иудеев. М., 1998.</w:t>
      </w:r>
    </w:p>
    <w:p>
      <w:pPr>
        <w:pStyle w:val="Normal"/>
        <w:spacing w:before="60" w:after="0"/>
        <w:ind w:firstLine="284"/>
        <w:jc w:val="both"/>
        <w:rPr>
          <w:sz w:val="20"/>
        </w:rPr>
      </w:pPr>
      <w:r>
        <w:rPr>
          <w:sz w:val="20"/>
        </w:rPr>
        <w:t>38. Св.Ириней Лионский. Творения. Т. 2. М., 1998.</w:t>
      </w:r>
    </w:p>
    <w:p>
      <w:pPr>
        <w:pStyle w:val="Normal"/>
        <w:spacing w:before="60" w:after="0"/>
        <w:ind w:firstLine="284"/>
        <w:jc w:val="both"/>
        <w:rPr>
          <w:sz w:val="20"/>
        </w:rPr>
      </w:pPr>
      <w:r>
        <w:rPr>
          <w:sz w:val="20"/>
        </w:rPr>
        <w:t>39. Капра Ф. Дао физики. Исследование параллелей между современной физикой и мистицизмом Востока. С.-Пб., 1994.</w:t>
      </w:r>
    </w:p>
    <w:p>
      <w:pPr>
        <w:pStyle w:val="Normal"/>
        <w:spacing w:before="60" w:after="0"/>
        <w:ind w:firstLine="284"/>
        <w:jc w:val="both"/>
        <w:rPr>
          <w:sz w:val="20"/>
        </w:rPr>
      </w:pPr>
      <w:r>
        <w:rPr>
          <w:sz w:val="20"/>
        </w:rPr>
        <w:t>40. Архимандрит Херувим (Карамбелас). Современные старцы Горы Афон. Платина, Калифорния; М., 1998.</w:t>
      </w:r>
    </w:p>
    <w:p>
      <w:pPr>
        <w:pStyle w:val="Normal"/>
        <w:spacing w:before="60" w:after="0"/>
        <w:ind w:firstLine="284"/>
        <w:jc w:val="both"/>
        <w:rPr>
          <w:sz w:val="20"/>
        </w:rPr>
      </w:pPr>
      <w:r>
        <w:rPr>
          <w:sz w:val="20"/>
        </w:rPr>
        <w:t>41. Кара-Мурза С.Г., Пискунов Д.И. Наука и идеология. М., 1991.</w:t>
      </w:r>
    </w:p>
    <w:p>
      <w:pPr>
        <w:pStyle w:val="Normal"/>
        <w:spacing w:before="60" w:after="0"/>
        <w:ind w:firstLine="284"/>
        <w:jc w:val="both"/>
        <w:rPr>
          <w:sz w:val="20"/>
        </w:rPr>
      </w:pPr>
      <w:r>
        <w:rPr>
          <w:sz w:val="20"/>
        </w:rPr>
        <w:t>42. Карташев А.В. Вселенские Соборы. М., 1994.</w:t>
      </w:r>
    </w:p>
    <w:p>
      <w:pPr>
        <w:pStyle w:val="Normal"/>
        <w:spacing w:before="60" w:after="0"/>
        <w:ind w:firstLine="284"/>
        <w:jc w:val="both"/>
        <w:rPr>
          <w:sz w:val="20"/>
        </w:rPr>
      </w:pPr>
      <w:r>
        <w:rPr>
          <w:sz w:val="20"/>
        </w:rPr>
        <w:t>43. Карташев А.В. Очерки по истории Русской Церкви. М., 1993. Т. 1, 2.</w:t>
      </w:r>
    </w:p>
    <w:p>
      <w:pPr>
        <w:pStyle w:val="Normal"/>
        <w:spacing w:before="60" w:after="0"/>
        <w:ind w:firstLine="284"/>
        <w:jc w:val="both"/>
        <w:rPr>
          <w:sz w:val="20"/>
        </w:rPr>
      </w:pPr>
      <w:r>
        <w:rPr>
          <w:sz w:val="20"/>
        </w:rPr>
        <w:t>44. Кац А.С. Евреи. Христианство. Россия. С.-Пб., 1997.</w:t>
      </w:r>
    </w:p>
    <w:p>
      <w:pPr>
        <w:pStyle w:val="Normal"/>
        <w:spacing w:before="60" w:after="0"/>
        <w:ind w:firstLine="284"/>
        <w:jc w:val="both"/>
        <w:rPr>
          <w:sz w:val="20"/>
        </w:rPr>
      </w:pPr>
      <w:r>
        <w:rPr>
          <w:sz w:val="20"/>
        </w:rPr>
        <w:t>45. Книга мормона. Солт Лейк-Сити, Юта, США, 1988.</w:t>
      </w:r>
    </w:p>
    <w:p>
      <w:pPr>
        <w:pStyle w:val="Normal"/>
        <w:spacing w:before="60" w:after="0"/>
        <w:ind w:firstLine="284"/>
        <w:jc w:val="both"/>
        <w:rPr>
          <w:sz w:val="20"/>
        </w:rPr>
      </w:pPr>
      <w:r>
        <w:rPr>
          <w:sz w:val="20"/>
        </w:rPr>
        <w:t>46. Кобылин Виктор. Анатомия измены. С.-Пб., 1998.</w:t>
      </w:r>
    </w:p>
    <w:p>
      <w:pPr>
        <w:pStyle w:val="Normal"/>
        <w:spacing w:before="60" w:after="0"/>
        <w:ind w:firstLine="284"/>
        <w:jc w:val="both"/>
        <w:rPr>
          <w:sz w:val="20"/>
        </w:rPr>
      </w:pPr>
      <w:r>
        <w:rPr>
          <w:sz w:val="20"/>
        </w:rPr>
        <w:t>47. Кожинов Вадим. История Руси. Современный взгляд. М., 1997.</w:t>
      </w:r>
    </w:p>
    <w:p>
      <w:pPr>
        <w:pStyle w:val="Normal"/>
        <w:spacing w:before="60" w:after="0"/>
        <w:ind w:firstLine="284"/>
        <w:jc w:val="both"/>
        <w:rPr>
          <w:sz w:val="20"/>
        </w:rPr>
      </w:pPr>
      <w:r>
        <w:rPr>
          <w:sz w:val="20"/>
        </w:rPr>
        <w:t>48. Кожинов Вадим. Судьба России: вчера, сегодня, завтра. М. 1997.</w:t>
      </w:r>
    </w:p>
    <w:p>
      <w:pPr>
        <w:pStyle w:val="Normal"/>
        <w:spacing w:before="60" w:after="0"/>
        <w:ind w:firstLine="284"/>
        <w:jc w:val="both"/>
        <w:rPr>
          <w:sz w:val="20"/>
        </w:rPr>
      </w:pPr>
      <w:r>
        <w:rPr>
          <w:sz w:val="20"/>
        </w:rPr>
        <w:t>49. Диакон Андрей Кураев. Оккультизм в православии. М., 1998.,</w:t>
      </w:r>
    </w:p>
    <w:p>
      <w:pPr>
        <w:pStyle w:val="Normal"/>
        <w:spacing w:before="60" w:after="0"/>
        <w:ind w:firstLine="284"/>
        <w:jc w:val="both"/>
        <w:rPr>
          <w:sz w:val="20"/>
        </w:rPr>
      </w:pPr>
      <w:r>
        <w:rPr>
          <w:sz w:val="20"/>
        </w:rPr>
        <w:t>50. Диакон Андрей Кураев. Сатанизм для интеллигенции. Т. 1, Т.2. М.,1997.</w:t>
      </w:r>
    </w:p>
    <w:p>
      <w:pPr>
        <w:pStyle w:val="Normal"/>
        <w:spacing w:before="60" w:after="0"/>
        <w:ind w:firstLine="284"/>
        <w:jc w:val="both"/>
        <w:rPr>
          <w:sz w:val="20"/>
        </w:rPr>
      </w:pPr>
      <w:r>
        <w:rPr>
          <w:sz w:val="20"/>
        </w:rPr>
        <w:t>51. Диакон Андрей Кураев. Традиция. Догмат. Обряд. Апологетические очерки. Москва — Клин, 1995.</w:t>
      </w:r>
    </w:p>
    <w:p>
      <w:pPr>
        <w:pStyle w:val="Normal"/>
        <w:spacing w:before="60" w:after="0"/>
        <w:ind w:firstLine="284"/>
        <w:jc w:val="both"/>
        <w:rPr>
          <w:sz w:val="20"/>
        </w:rPr>
      </w:pPr>
      <w:r>
        <w:rPr>
          <w:sz w:val="20"/>
        </w:rPr>
        <w:t>52. Лайтман Михаэль. Кабала. Тайное еврейское учение. Новосибирск, 1993.</w:t>
      </w:r>
    </w:p>
    <w:p>
      <w:pPr>
        <w:pStyle w:val="Normal"/>
        <w:spacing w:before="60" w:after="0"/>
        <w:ind w:firstLine="284"/>
        <w:jc w:val="both"/>
        <w:rPr>
          <w:sz w:val="20"/>
        </w:rPr>
      </w:pPr>
      <w:r>
        <w:rPr>
          <w:sz w:val="20"/>
        </w:rPr>
        <w:t>53. Иеромонах Пантелеимон (Ледин). Козни бесовские. Книга вторая. М., 1998.</w:t>
      </w:r>
    </w:p>
    <w:p>
      <w:pPr>
        <w:pStyle w:val="Normal"/>
        <w:spacing w:before="60" w:after="0"/>
        <w:ind w:firstLine="284"/>
        <w:jc w:val="both"/>
        <w:rPr>
          <w:sz w:val="20"/>
        </w:rPr>
      </w:pPr>
      <w:r>
        <w:rPr>
          <w:sz w:val="20"/>
        </w:rPr>
        <w:t>54. Леонтьев Константин. Избранное. М., 1993.</w:t>
      </w:r>
    </w:p>
    <w:p>
      <w:pPr>
        <w:pStyle w:val="Normal"/>
        <w:spacing w:before="60" w:after="0"/>
        <w:ind w:firstLine="284"/>
        <w:jc w:val="both"/>
        <w:rPr>
          <w:sz w:val="20"/>
        </w:rPr>
      </w:pPr>
      <w:r>
        <w:rPr>
          <w:sz w:val="20"/>
        </w:rPr>
        <w:t>55. Лопухин И.В. Масонские труды: Духовный рыцарь. Некоторые черты о внутренней церкви. М., 1997.</w:t>
      </w:r>
    </w:p>
    <w:p>
      <w:pPr>
        <w:pStyle w:val="Normal"/>
        <w:spacing w:before="60" w:after="0"/>
        <w:ind w:firstLine="284"/>
        <w:jc w:val="both"/>
        <w:rPr>
          <w:sz w:val="20"/>
        </w:rPr>
      </w:pPr>
      <w:r>
        <w:rPr>
          <w:sz w:val="20"/>
        </w:rPr>
        <w:t>56. Магический кристалл. Магия глазами ученых и чародеев. М., 1992.</w:t>
      </w:r>
    </w:p>
    <w:p>
      <w:pPr>
        <w:pStyle w:val="Normal"/>
        <w:spacing w:before="60" w:after="0"/>
        <w:ind w:firstLine="284"/>
        <w:jc w:val="both"/>
        <w:rPr>
          <w:sz w:val="20"/>
        </w:rPr>
      </w:pPr>
      <w:r>
        <w:rPr>
          <w:sz w:val="20"/>
        </w:rPr>
        <w:t>57 Масонство въ его прошломъ и настоящемъ. Т. 1,2. М., 1991.</w:t>
      </w:r>
    </w:p>
    <w:p>
      <w:pPr>
        <w:pStyle w:val="Normal"/>
        <w:spacing w:before="60" w:after="0"/>
        <w:ind w:firstLine="284"/>
        <w:jc w:val="both"/>
        <w:rPr>
          <w:sz w:val="20"/>
        </w:rPr>
      </w:pPr>
      <w:r>
        <w:rPr>
          <w:sz w:val="20"/>
        </w:rPr>
        <w:t>58. Махов А.Е. Сад демонов. Словарь инфернальной мифологии Средневековья и Возрождения. 1998.</w:t>
      </w:r>
    </w:p>
    <w:p>
      <w:pPr>
        <w:pStyle w:val="Normal"/>
        <w:spacing w:before="60" w:after="0"/>
        <w:ind w:firstLine="284"/>
        <w:jc w:val="both"/>
        <w:rPr>
          <w:sz w:val="20"/>
        </w:rPr>
      </w:pPr>
      <w:r>
        <w:rPr>
          <w:sz w:val="20"/>
        </w:rPr>
        <w:t>59. Митрополит Макарий. История Русской Церкви. Кн. 1 “ УП. М., 1994-1996.</w:t>
      </w:r>
    </w:p>
    <w:p>
      <w:pPr>
        <w:pStyle w:val="Normal"/>
        <w:spacing w:before="60" w:after="0"/>
        <w:ind w:firstLine="284"/>
        <w:jc w:val="both"/>
        <w:rPr>
          <w:sz w:val="20"/>
        </w:rPr>
      </w:pPr>
      <w:r>
        <w:rPr>
          <w:sz w:val="20"/>
        </w:rPr>
        <w:t>60. Москва. 850 лет. Т. 1. М., 1996.</w:t>
      </w:r>
    </w:p>
    <w:p>
      <w:pPr>
        <w:pStyle w:val="Normal"/>
        <w:spacing w:before="60" w:after="0"/>
        <w:ind w:firstLine="284"/>
        <w:jc w:val="both"/>
        <w:rPr>
          <w:sz w:val="20"/>
        </w:rPr>
      </w:pPr>
      <w:r>
        <w:rPr>
          <w:sz w:val="20"/>
        </w:rPr>
        <w:t>61. Мыльников А.С. Картина славянского мира: взгляд из Восточной Европы. С.-Пб., 1996.</w:t>
      </w:r>
    </w:p>
    <w:p>
      <w:pPr>
        <w:pStyle w:val="Normal"/>
        <w:spacing w:before="60" w:after="0"/>
        <w:ind w:firstLine="284"/>
        <w:jc w:val="both"/>
        <w:rPr>
          <w:sz w:val="20"/>
        </w:rPr>
      </w:pPr>
      <w:r>
        <w:rPr>
          <w:sz w:val="20"/>
        </w:rPr>
        <w:t>62. Назаров М. Миссия Русской эмиграции. Т. 1. М., 1994.</w:t>
      </w:r>
    </w:p>
    <w:p>
      <w:pPr>
        <w:pStyle w:val="Normal"/>
        <w:spacing w:before="60" w:after="0"/>
        <w:ind w:firstLine="284"/>
        <w:jc w:val="both"/>
        <w:rPr>
          <w:sz w:val="20"/>
        </w:rPr>
      </w:pPr>
      <w:r>
        <w:rPr>
          <w:sz w:val="20"/>
        </w:rPr>
        <w:t>63. Наука, философия, религия в христианском мире. Дубна, 1997.</w:t>
      </w:r>
    </w:p>
    <w:p>
      <w:pPr>
        <w:pStyle w:val="Normal"/>
        <w:spacing w:before="60" w:after="0"/>
        <w:ind w:firstLine="284"/>
        <w:jc w:val="both"/>
        <w:rPr>
          <w:sz w:val="20"/>
        </w:rPr>
      </w:pPr>
      <w:r>
        <w:rPr>
          <w:sz w:val="20"/>
        </w:rPr>
        <w:t>64. Николаева Олеся. Современная культура и Православие. М., 1999.</w:t>
      </w:r>
    </w:p>
    <w:p>
      <w:pPr>
        <w:pStyle w:val="Normal"/>
        <w:spacing w:before="60" w:after="0"/>
        <w:ind w:firstLine="284"/>
        <w:jc w:val="both"/>
        <w:rPr>
          <w:sz w:val="20"/>
        </w:rPr>
      </w:pPr>
      <w:r>
        <w:rPr>
          <w:sz w:val="20"/>
        </w:rPr>
        <w:t>65. Нилусъ С. Близъ есть, при дверехъ. Серпевъ Посадъ, 1917. 60.</w:t>
      </w:r>
    </w:p>
    <w:p>
      <w:pPr>
        <w:pStyle w:val="Normal"/>
        <w:spacing w:before="60" w:after="0"/>
        <w:ind w:firstLine="284"/>
        <w:jc w:val="both"/>
        <w:rPr>
          <w:sz w:val="20"/>
        </w:rPr>
      </w:pPr>
      <w:r>
        <w:rPr>
          <w:sz w:val="20"/>
        </w:rPr>
        <w:t>66. Новиков и русское масонство. Материалы конференции 17-20 мая 1994 года. М., 1994.</w:t>
      </w:r>
    </w:p>
    <w:p>
      <w:pPr>
        <w:pStyle w:val="Normal"/>
        <w:spacing w:before="60" w:after="0"/>
        <w:ind w:firstLine="284"/>
        <w:jc w:val="both"/>
        <w:rPr>
          <w:sz w:val="20"/>
        </w:rPr>
      </w:pPr>
      <w:r>
        <w:rPr>
          <w:sz w:val="20"/>
        </w:rPr>
        <w:t>67. Новые религиозные организации России деструктивного и оккультного характера. Справочник. Белгород, 1997.</w:t>
      </w:r>
    </w:p>
    <w:p>
      <w:pPr>
        <w:pStyle w:val="Normal"/>
        <w:spacing w:before="60" w:after="0"/>
        <w:ind w:firstLine="284"/>
        <w:jc w:val="both"/>
        <w:rPr>
          <w:sz w:val="20"/>
        </w:rPr>
      </w:pPr>
      <w:r>
        <w:rPr>
          <w:sz w:val="20"/>
        </w:rPr>
        <w:t>68. Об антихристе. С.-Пб., 1998.</w:t>
      </w:r>
    </w:p>
    <w:p>
      <w:pPr>
        <w:pStyle w:val="Normal"/>
        <w:spacing w:before="60" w:after="0"/>
        <w:ind w:firstLine="284"/>
        <w:jc w:val="both"/>
        <w:rPr>
          <w:sz w:val="20"/>
        </w:rPr>
      </w:pPr>
      <w:r>
        <w:rPr>
          <w:sz w:val="20"/>
        </w:rPr>
        <w:t>69. Осоргин М. Вольный каменщик. М., 1992.</w:t>
      </w:r>
    </w:p>
    <w:p>
      <w:pPr>
        <w:pStyle w:val="Normal"/>
        <w:spacing w:before="60" w:after="0"/>
        <w:ind w:firstLine="284"/>
        <w:jc w:val="both"/>
        <w:rPr>
          <w:sz w:val="20"/>
        </w:rPr>
      </w:pPr>
      <w:r>
        <w:rPr>
          <w:sz w:val="20"/>
        </w:rPr>
        <w:t>70. Оссендовский Фердинанд. И звери, и люди, и боги. М., 1994.</w:t>
      </w:r>
    </w:p>
    <w:p>
      <w:pPr>
        <w:pStyle w:val="Normal"/>
        <w:spacing w:before="60" w:after="0"/>
        <w:ind w:firstLine="284"/>
        <w:jc w:val="both"/>
        <w:rPr>
          <w:sz w:val="20"/>
        </w:rPr>
      </w:pPr>
      <w:r>
        <w:rPr>
          <w:sz w:val="20"/>
        </w:rPr>
        <w:t>71. Острецов Виктор. Масонство, культура и русская история. М., 1998.</w:t>
      </w:r>
    </w:p>
    <w:p>
      <w:pPr>
        <w:pStyle w:val="Normal"/>
        <w:spacing w:before="60" w:after="0"/>
        <w:ind w:firstLine="284"/>
        <w:jc w:val="both"/>
        <w:rPr>
          <w:sz w:val="20"/>
        </w:rPr>
      </w:pPr>
      <w:r>
        <w:rPr>
          <w:sz w:val="20"/>
        </w:rPr>
        <w:t>72. Св. Палама Григорий. Триады в защиту священно-безмолствующих. М., 1995.</w:t>
      </w:r>
    </w:p>
    <w:p>
      <w:pPr>
        <w:pStyle w:val="Normal"/>
        <w:spacing w:before="60" w:after="0"/>
        <w:ind w:firstLine="284"/>
        <w:jc w:val="both"/>
        <w:rPr>
          <w:sz w:val="20"/>
        </w:rPr>
      </w:pPr>
      <w:r>
        <w:rPr>
          <w:sz w:val="20"/>
        </w:rPr>
        <w:t>73. Повесть временных лет. С.-Пб., 1996.</w:t>
      </w:r>
    </w:p>
    <w:p>
      <w:pPr>
        <w:pStyle w:val="Normal"/>
        <w:spacing w:before="60" w:after="0"/>
        <w:ind w:firstLine="284"/>
        <w:jc w:val="both"/>
        <w:rPr>
          <w:sz w:val="20"/>
        </w:rPr>
      </w:pPr>
      <w:r>
        <w:rPr>
          <w:sz w:val="20"/>
        </w:rPr>
        <w:t>74. Платонов О.А. Почему погибнет Америка. М., 1999.</w:t>
      </w:r>
    </w:p>
    <w:p>
      <w:pPr>
        <w:pStyle w:val="Normal"/>
        <w:spacing w:before="60" w:after="0"/>
        <w:ind w:firstLine="284"/>
        <w:jc w:val="both"/>
        <w:rPr>
          <w:sz w:val="20"/>
        </w:rPr>
      </w:pPr>
      <w:r>
        <w:rPr>
          <w:sz w:val="20"/>
        </w:rPr>
        <w:t>75. Платонов О.А. Терновый венец России. История масонства 1731-1995. М., 1995.</w:t>
      </w:r>
    </w:p>
    <w:p>
      <w:pPr>
        <w:pStyle w:val="Normal"/>
        <w:spacing w:before="60" w:after="0"/>
        <w:ind w:firstLine="284"/>
        <w:jc w:val="both"/>
        <w:rPr>
          <w:sz w:val="20"/>
        </w:rPr>
      </w:pPr>
      <w:r>
        <w:rPr>
          <w:sz w:val="20"/>
        </w:rPr>
        <w:t>76. Платонов О.А. Терновый венец России. Иудаизм и масонство против Христианской цивилизации. М., 1998.</w:t>
      </w:r>
    </w:p>
    <w:p>
      <w:pPr>
        <w:pStyle w:val="Normal"/>
        <w:spacing w:before="60" w:after="0"/>
        <w:ind w:firstLine="284"/>
        <w:jc w:val="both"/>
        <w:rPr>
          <w:sz w:val="20"/>
        </w:rPr>
      </w:pPr>
      <w:r>
        <w:rPr>
          <w:sz w:val="20"/>
        </w:rPr>
        <w:t>77. Повель Л., Бержье Ж. Утро магов. Киев, 1994.</w:t>
      </w:r>
    </w:p>
    <w:p>
      <w:pPr>
        <w:pStyle w:val="Normal"/>
        <w:spacing w:before="60" w:after="0"/>
        <w:ind w:firstLine="284"/>
        <w:jc w:val="both"/>
        <w:rPr>
          <w:sz w:val="20"/>
        </w:rPr>
      </w:pPr>
      <w:r>
        <w:rPr>
          <w:sz w:val="20"/>
        </w:rPr>
        <w:t>78. 500 лет гностицизма в Европе. Материалы конференции 23-24 марта 1993 года. М., 1994.</w:t>
      </w:r>
    </w:p>
    <w:p>
      <w:pPr>
        <w:pStyle w:val="Normal"/>
        <w:spacing w:before="60" w:after="0"/>
        <w:ind w:firstLine="284"/>
        <w:jc w:val="both"/>
        <w:rPr>
          <w:sz w:val="20"/>
        </w:rPr>
      </w:pPr>
      <w:r>
        <w:rPr>
          <w:sz w:val="20"/>
        </w:rPr>
        <w:t>79. Раушнинг Г. Говорит Гитлер. Зверь из бездны. М., 1993.</w:t>
      </w:r>
    </w:p>
    <w:p>
      <w:pPr>
        <w:pStyle w:val="Normal"/>
        <w:spacing w:before="60" w:after="0"/>
        <w:ind w:firstLine="284"/>
        <w:jc w:val="both"/>
        <w:rPr>
          <w:sz w:val="20"/>
        </w:rPr>
      </w:pPr>
      <w:r>
        <w:rPr>
          <w:sz w:val="20"/>
        </w:rPr>
        <w:t>80. Роббинс Рассел Хоуп. Энциклопедия колдовства и демонологии. 1996.</w:t>
      </w:r>
    </w:p>
    <w:p>
      <w:pPr>
        <w:pStyle w:val="Normal"/>
        <w:spacing w:before="60" w:after="0"/>
        <w:ind w:firstLine="284"/>
        <w:jc w:val="both"/>
        <w:rPr>
          <w:sz w:val="20"/>
        </w:rPr>
      </w:pPr>
      <w:r>
        <w:rPr>
          <w:sz w:val="20"/>
        </w:rPr>
        <w:t>81. Россия перед Вторым Пришествием. Составители С. и Т.Фомины. Т. 1,2.,М, 1998.</w:t>
      </w:r>
    </w:p>
    <w:p>
      <w:pPr>
        <w:pStyle w:val="Normal"/>
        <w:spacing w:before="60" w:after="0"/>
        <w:ind w:firstLine="284"/>
        <w:jc w:val="both"/>
        <w:rPr>
          <w:sz w:val="20"/>
        </w:rPr>
      </w:pPr>
      <w:r>
        <w:rPr>
          <w:sz w:val="20"/>
        </w:rPr>
        <w:t>82. Роуз Серафим. Душа после смерти. С.-Пб., 1994.</w:t>
      </w:r>
    </w:p>
    <w:p>
      <w:pPr>
        <w:pStyle w:val="Normal"/>
        <w:spacing w:before="60" w:after="0"/>
        <w:ind w:firstLine="284"/>
        <w:jc w:val="both"/>
        <w:rPr>
          <w:sz w:val="20"/>
        </w:rPr>
      </w:pPr>
      <w:r>
        <w:rPr>
          <w:sz w:val="20"/>
        </w:rPr>
        <w:t>83. Роуз Серафим. Православие и религия будущего. С.-Пб., 1997.</w:t>
      </w:r>
    </w:p>
    <w:p>
      <w:pPr>
        <w:pStyle w:val="Normal"/>
        <w:spacing w:before="60" w:after="0"/>
        <w:ind w:firstLine="284"/>
        <w:jc w:val="both"/>
        <w:rPr>
          <w:sz w:val="20"/>
        </w:rPr>
      </w:pPr>
      <w:r>
        <w:rPr>
          <w:sz w:val="20"/>
        </w:rPr>
        <w:t>84. Рыбаков Б.А. Язычество древних славян. М., 1994.</w:t>
      </w:r>
    </w:p>
    <w:p>
      <w:pPr>
        <w:pStyle w:val="Normal"/>
        <w:spacing w:before="60" w:after="0"/>
        <w:ind w:firstLine="284"/>
        <w:jc w:val="both"/>
        <w:rPr>
          <w:sz w:val="20"/>
        </w:rPr>
      </w:pPr>
      <w:r>
        <w:rPr>
          <w:sz w:val="20"/>
        </w:rPr>
        <w:t>85. Сандулов Юрий. Тайный мир сатанистов. С.-Пб., 1997.</w:t>
      </w:r>
    </w:p>
    <w:p>
      <w:pPr>
        <w:pStyle w:val="Normal"/>
        <w:spacing w:before="60" w:after="0"/>
        <w:ind w:firstLine="284"/>
        <w:jc w:val="both"/>
        <w:rPr>
          <w:sz w:val="20"/>
        </w:rPr>
      </w:pPr>
      <w:r>
        <w:rPr>
          <w:sz w:val="20"/>
        </w:rPr>
        <w:t>86. Свенцицкий В. Граждане Неба. Путешествие к пустынникам Кавказских гор. С.-Пб., 1994.</w:t>
      </w:r>
    </w:p>
    <w:p>
      <w:pPr>
        <w:pStyle w:val="Normal"/>
        <w:spacing w:before="60" w:after="0"/>
        <w:ind w:firstLine="284"/>
        <w:jc w:val="both"/>
        <w:rPr>
          <w:sz w:val="20"/>
        </w:rPr>
      </w:pPr>
      <w:r>
        <w:rPr>
          <w:sz w:val="20"/>
        </w:rPr>
        <w:t>87. Священник Михаил. Православный взгляд на творчество. М., 1997.</w:t>
      </w:r>
    </w:p>
    <w:p>
      <w:pPr>
        <w:pStyle w:val="Normal"/>
        <w:spacing w:before="60" w:after="0"/>
        <w:ind w:firstLine="284"/>
        <w:jc w:val="both"/>
        <w:rPr>
          <w:sz w:val="20"/>
        </w:rPr>
      </w:pPr>
      <w:r>
        <w:rPr>
          <w:sz w:val="20"/>
        </w:rPr>
        <w:t>88. Силуянова И.В. Современная медицина и православие. М., 1998.</w:t>
      </w:r>
    </w:p>
    <w:p>
      <w:pPr>
        <w:pStyle w:val="Normal"/>
        <w:spacing w:before="60" w:after="0"/>
        <w:ind w:firstLine="284"/>
        <w:jc w:val="both"/>
        <w:rPr>
          <w:sz w:val="20"/>
        </w:rPr>
      </w:pPr>
      <w:r>
        <w:rPr>
          <w:sz w:val="20"/>
        </w:rPr>
        <w:t>89. Силуянова И.В. Искушение клонированием. М., 1998.</w:t>
      </w:r>
    </w:p>
    <w:p>
      <w:pPr>
        <w:pStyle w:val="Normal"/>
        <w:spacing w:before="60" w:after="0"/>
        <w:ind w:firstLine="284"/>
        <w:jc w:val="both"/>
        <w:rPr>
          <w:sz w:val="20"/>
        </w:rPr>
      </w:pPr>
      <w:r>
        <w:rPr>
          <w:sz w:val="20"/>
        </w:rPr>
        <w:t>90. Силуянова И.В. Человек и болезнь. М., 1998.</w:t>
      </w:r>
    </w:p>
    <w:p>
      <w:pPr>
        <w:pStyle w:val="Normal"/>
        <w:spacing w:before="60" w:after="0"/>
        <w:ind w:firstLine="284"/>
        <w:jc w:val="both"/>
        <w:rPr>
          <w:sz w:val="20"/>
        </w:rPr>
      </w:pPr>
      <w:r>
        <w:rPr>
          <w:sz w:val="20"/>
        </w:rPr>
        <w:t>91. Современные секты и ереси в России. С.-Пб., 1995.</w:t>
      </w:r>
    </w:p>
    <w:p>
      <w:pPr>
        <w:pStyle w:val="Normal"/>
        <w:spacing w:before="60" w:after="0"/>
        <w:ind w:firstLine="284"/>
        <w:jc w:val="both"/>
        <w:rPr>
          <w:sz w:val="20"/>
        </w:rPr>
      </w:pPr>
      <w:r>
        <w:rPr>
          <w:sz w:val="20"/>
        </w:rPr>
        <w:t>92. Соловьев О.Ф. Масонство в мировой политике XX века. М., 1998.</w:t>
      </w:r>
    </w:p>
    <w:p>
      <w:pPr>
        <w:pStyle w:val="Normal"/>
        <w:spacing w:before="60" w:after="0"/>
        <w:ind w:firstLine="284"/>
        <w:jc w:val="both"/>
        <w:rPr>
          <w:sz w:val="20"/>
        </w:rPr>
      </w:pPr>
      <w:r>
        <w:rPr>
          <w:sz w:val="20"/>
        </w:rPr>
        <w:t>93. Суд за гробом или мытарства преподобной Феодоры. Свято-Троицкая Сергиева Лавра. 1996.</w:t>
      </w:r>
    </w:p>
    <w:p>
      <w:pPr>
        <w:pStyle w:val="Normal"/>
        <w:spacing w:before="60" w:after="0"/>
        <w:ind w:firstLine="284"/>
        <w:jc w:val="both"/>
        <w:rPr>
          <w:sz w:val="20"/>
        </w:rPr>
      </w:pPr>
      <w:r>
        <w:rPr>
          <w:sz w:val="20"/>
        </w:rPr>
        <w:t>94. Тайна Израиля. Еврейский вопрос в русской религиозной мысли конца XlX-первой половины XX вв. С.-Пб., 1993.</w:t>
      </w:r>
    </w:p>
    <w:p>
      <w:pPr>
        <w:pStyle w:val="Normal"/>
        <w:spacing w:before="60" w:after="0"/>
        <w:ind w:firstLine="284"/>
        <w:jc w:val="both"/>
        <w:rPr>
          <w:sz w:val="20"/>
        </w:rPr>
      </w:pPr>
      <w:r>
        <w:rPr>
          <w:sz w:val="20"/>
        </w:rPr>
        <w:t>95.”Тайна крови” у евреевъ. Экспертиза Г.Е.Пранаитиса. С.-Пб., 1913.</w:t>
      </w:r>
    </w:p>
    <w:p>
      <w:pPr>
        <w:pStyle w:val="Normal"/>
        <w:spacing w:before="60" w:after="0"/>
        <w:ind w:firstLine="284"/>
        <w:jc w:val="both"/>
        <w:rPr>
          <w:sz w:val="20"/>
        </w:rPr>
      </w:pPr>
      <w:r>
        <w:rPr>
          <w:sz w:val="20"/>
        </w:rPr>
        <w:t>96. Тайны загробного мира. М., 1997.</w:t>
      </w:r>
    </w:p>
    <w:p>
      <w:pPr>
        <w:pStyle w:val="Normal"/>
        <w:spacing w:before="60" w:after="0"/>
        <w:ind w:firstLine="284"/>
        <w:jc w:val="both"/>
        <w:rPr>
          <w:sz w:val="20"/>
        </w:rPr>
      </w:pPr>
      <w:r>
        <w:rPr>
          <w:sz w:val="20"/>
        </w:rPr>
        <w:t>97. Тайные общества XX века. Под общей редакцией Н.Боголюбова. С.-Пб., 1996.</w:t>
      </w:r>
    </w:p>
    <w:p>
      <w:pPr>
        <w:pStyle w:val="Normal"/>
        <w:spacing w:before="60" w:after="0"/>
        <w:ind w:firstLine="284"/>
        <w:jc w:val="both"/>
        <w:rPr>
          <w:sz w:val="20"/>
        </w:rPr>
      </w:pPr>
      <w:r>
        <w:rPr>
          <w:sz w:val="20"/>
        </w:rPr>
        <w:t>98. Тайные ордена: масоны. Сост. Гопаченко А.Н. Харьков, Киев, Ростов-на-Дону. 1997.</w:t>
      </w:r>
    </w:p>
    <w:p>
      <w:pPr>
        <w:pStyle w:val="Normal"/>
        <w:spacing w:before="60" w:after="0"/>
        <w:ind w:firstLine="284"/>
        <w:jc w:val="both"/>
        <w:rPr>
          <w:sz w:val="20"/>
        </w:rPr>
      </w:pPr>
      <w:r>
        <w:rPr>
          <w:sz w:val="20"/>
        </w:rPr>
        <w:t>99. Раби Иосеф Телушкин. Еврейский мир. М., Иерусалим. 1998.</w:t>
      </w:r>
    </w:p>
    <w:p>
      <w:pPr>
        <w:pStyle w:val="Normal"/>
        <w:spacing w:before="60" w:after="0"/>
        <w:ind w:firstLine="284"/>
        <w:jc w:val="both"/>
        <w:rPr>
          <w:sz w:val="20"/>
        </w:rPr>
      </w:pPr>
      <w:r>
        <w:rPr>
          <w:sz w:val="20"/>
        </w:rPr>
        <w:t>100. Тибетская книга мертвых. С.-Пб., 1992.</w:t>
      </w:r>
    </w:p>
    <w:p>
      <w:pPr>
        <w:pStyle w:val="Normal"/>
        <w:spacing w:before="60" w:after="0"/>
        <w:ind w:firstLine="284"/>
        <w:jc w:val="both"/>
        <w:rPr>
          <w:sz w:val="20"/>
        </w:rPr>
      </w:pPr>
      <w:r>
        <w:rPr>
          <w:sz w:val="20"/>
        </w:rPr>
        <w:t>101. Тимофеев-Ресовский. Воспоминания. М., 1995.</w:t>
      </w:r>
    </w:p>
    <w:p>
      <w:pPr>
        <w:pStyle w:val="Normal"/>
        <w:spacing w:before="60" w:after="0"/>
        <w:ind w:firstLine="284"/>
        <w:jc w:val="both"/>
        <w:rPr>
          <w:sz w:val="20"/>
        </w:rPr>
      </w:pPr>
      <w:r>
        <w:rPr>
          <w:sz w:val="20"/>
        </w:rPr>
        <w:t>102. Тихомиров Лев. Религиозно-философские основы истории.-М.,1997.</w:t>
      </w:r>
    </w:p>
    <w:p>
      <w:pPr>
        <w:pStyle w:val="Normal"/>
        <w:spacing w:before="60" w:after="0"/>
        <w:ind w:firstLine="284"/>
        <w:jc w:val="both"/>
        <w:rPr>
          <w:sz w:val="20"/>
        </w:rPr>
      </w:pPr>
      <w:r>
        <w:rPr>
          <w:sz w:val="20"/>
        </w:rPr>
        <w:t>103. Тростников В.Н. Понимаем ли мы Евангелие? М., 1997.</w:t>
      </w:r>
    </w:p>
    <w:p>
      <w:pPr>
        <w:pStyle w:val="Normal"/>
        <w:spacing w:before="60" w:after="0"/>
        <w:ind w:firstLine="284"/>
        <w:jc w:val="both"/>
        <w:rPr>
          <w:sz w:val="20"/>
        </w:rPr>
      </w:pPr>
      <w:r>
        <w:rPr>
          <w:sz w:val="20"/>
        </w:rPr>
        <w:t>104. Тростников В.Н. Мысли перед рассветом. М., 1997.</w:t>
      </w:r>
    </w:p>
    <w:p>
      <w:pPr>
        <w:pStyle w:val="Normal"/>
        <w:spacing w:before="60" w:after="0"/>
        <w:ind w:firstLine="284"/>
        <w:jc w:val="both"/>
        <w:rPr>
          <w:sz w:val="20"/>
        </w:rPr>
      </w:pPr>
      <w:r>
        <w:rPr>
          <w:sz w:val="20"/>
        </w:rPr>
        <w:t>105. Холл М.П. Энциклопедическое изложение масонской, герметической, каббалистической и розенкрейцеровской символической философии. Т. 1, П. Новосибирск, 1992.</w:t>
      </w:r>
    </w:p>
    <w:p>
      <w:pPr>
        <w:pStyle w:val="Normal"/>
        <w:spacing w:before="60" w:after="0"/>
        <w:ind w:firstLine="284"/>
        <w:jc w:val="both"/>
        <w:rPr>
          <w:sz w:val="20"/>
        </w:rPr>
      </w:pPr>
      <w:r>
        <w:rPr>
          <w:sz w:val="20"/>
        </w:rPr>
        <w:t>106. Церковь и медицина. Материалы Пятых Минских Епархиальных Чтений. Минск, 1997.</w:t>
      </w:r>
    </w:p>
    <w:p>
      <w:pPr>
        <w:pStyle w:val="Normal"/>
        <w:spacing w:before="60" w:after="0"/>
        <w:ind w:firstLine="284"/>
        <w:jc w:val="both"/>
        <w:rPr>
          <w:sz w:val="20"/>
        </w:rPr>
      </w:pPr>
      <w:r>
        <w:rPr>
          <w:sz w:val="20"/>
        </w:rPr>
        <w:t>107. Хрущев И. Исследование о сочинениях Иосифа Санина преподобного игумена Волоцкого. 1868.</w:t>
      </w:r>
    </w:p>
    <w:p>
      <w:pPr>
        <w:pStyle w:val="Normal"/>
        <w:spacing w:before="60" w:after="0"/>
        <w:ind w:firstLine="284"/>
        <w:jc w:val="both"/>
        <w:rPr>
          <w:sz w:val="20"/>
        </w:rPr>
      </w:pPr>
      <w:r>
        <w:rPr>
          <w:sz w:val="20"/>
        </w:rPr>
        <w:t>108. Шпренгер Я., Инститорис Г. Молот ведьм. М., 1990.</w:t>
      </w:r>
    </w:p>
    <w:p>
      <w:pPr>
        <w:pStyle w:val="Normal"/>
        <w:spacing w:before="60" w:after="0"/>
        <w:ind w:firstLine="284"/>
        <w:jc w:val="both"/>
        <w:rPr>
          <w:sz w:val="20"/>
        </w:rPr>
      </w:pPr>
      <w:r>
        <w:rPr>
          <w:sz w:val="20"/>
        </w:rPr>
        <w:t>109. Шестаков В.П. Эсхатология и утопия. М., 1995.</w:t>
      </w:r>
    </w:p>
    <w:p>
      <w:pPr>
        <w:pStyle w:val="Normal"/>
        <w:spacing w:before="60" w:after="0"/>
        <w:ind w:firstLine="284"/>
        <w:jc w:val="both"/>
        <w:rPr>
          <w:sz w:val="20"/>
        </w:rPr>
      </w:pPr>
      <w:r>
        <w:rPr>
          <w:sz w:val="20"/>
        </w:rPr>
        <w:t>110. Штрак Г.Л. Кровь в верованиях и суевериях человечества. Народная медицина и вопрос о крови в ритуале евреев. С.-Пб., 1995.</w:t>
      </w:r>
    </w:p>
    <w:p>
      <w:pPr>
        <w:pStyle w:val="Normal"/>
        <w:spacing w:before="60" w:after="0"/>
        <w:ind w:firstLine="284"/>
        <w:jc w:val="both"/>
        <w:rPr>
          <w:b/>
          <w:b/>
        </w:rPr>
      </w:pPr>
      <w:r>
        <w:br w:type="column"/>
      </w:r>
      <w:r>
        <w:rPr>
          <w:b/>
        </w:rPr>
        <w:t>Список иллюстраций</w:t>
      </w:r>
    </w:p>
    <w:p>
      <w:pPr>
        <w:pStyle w:val="Normal"/>
        <w:spacing w:before="60" w:after="0"/>
        <w:ind w:firstLine="284"/>
        <w:jc w:val="both"/>
        <w:rPr>
          <w:b/>
          <w:b/>
          <w:sz w:val="20"/>
        </w:rPr>
      </w:pPr>
      <w:r>
        <w:rPr>
          <w:b/>
          <w:sz w:val="20"/>
        </w:rPr>
      </w:r>
    </w:p>
    <w:p>
      <w:pPr>
        <w:pStyle w:val="Normal"/>
        <w:spacing w:before="60" w:after="0"/>
        <w:ind w:firstLine="284"/>
        <w:jc w:val="both"/>
        <w:rPr>
          <w:b/>
          <w:b/>
          <w:sz w:val="20"/>
        </w:rPr>
      </w:pPr>
      <w:r>
        <w:rPr>
          <w:b/>
          <w:sz w:val="20"/>
        </w:rPr>
        <w:t>К очерку “Зов князя Юрия”.</w:t>
      </w:r>
    </w:p>
    <w:p>
      <w:pPr>
        <w:pStyle w:val="Normal"/>
        <w:spacing w:before="60" w:after="0"/>
        <w:ind w:firstLine="284"/>
        <w:jc w:val="both"/>
        <w:rPr>
          <w:sz w:val="20"/>
        </w:rPr>
      </w:pPr>
      <w:r>
        <w:rPr>
          <w:sz w:val="20"/>
        </w:rPr>
        <w:t>1. Каменная чаша в Боголюбове напоминает иерусалимский “пуп земли”.</w:t>
      </w:r>
    </w:p>
    <w:p>
      <w:pPr>
        <w:pStyle w:val="Normal"/>
        <w:spacing w:before="60" w:after="0"/>
        <w:ind w:firstLine="284"/>
        <w:jc w:val="both"/>
        <w:rPr>
          <w:sz w:val="20"/>
        </w:rPr>
      </w:pPr>
      <w:r>
        <w:rPr>
          <w:sz w:val="20"/>
        </w:rPr>
        <w:t>2. Лестничная башня в Боголюбове. За этой дверью убили князя Андрея.</w:t>
      </w:r>
    </w:p>
    <w:p>
      <w:pPr>
        <w:pStyle w:val="Normal"/>
        <w:spacing w:before="60" w:after="0"/>
        <w:ind w:firstLine="284"/>
        <w:jc w:val="both"/>
        <w:rPr>
          <w:sz w:val="20"/>
        </w:rPr>
      </w:pPr>
      <w:r>
        <w:rPr>
          <w:sz w:val="20"/>
        </w:rPr>
        <w:t>3. В 60-е годы были открыты мощи царя Иоанна Грозного, принявшего перед смертью схиму. На костях остались частицы монашеской власяницы...</w:t>
      </w:r>
    </w:p>
    <w:p>
      <w:pPr>
        <w:pStyle w:val="Normal"/>
        <w:spacing w:before="60" w:after="0"/>
        <w:ind w:firstLine="284"/>
        <w:jc w:val="both"/>
        <w:rPr>
          <w:sz w:val="20"/>
        </w:rPr>
      </w:pPr>
      <w:r>
        <w:rPr>
          <w:sz w:val="20"/>
        </w:rPr>
        <w:t>4. Софья Палеолог. Реконструкция школы М.М.Герасимова.</w:t>
      </w:r>
    </w:p>
    <w:p>
      <w:pPr>
        <w:pStyle w:val="Normal"/>
        <w:spacing w:before="60" w:after="0"/>
        <w:ind w:firstLine="284"/>
        <w:jc w:val="both"/>
        <w:rPr/>
      </w:pPr>
      <w:r>
        <w:rPr>
          <w:sz w:val="20"/>
        </w:rPr>
        <w:t xml:space="preserve">5. Московляне с иконой Николая Угодника. Лицевой свод </w:t>
      </w:r>
      <w:r>
        <w:rPr>
          <w:sz w:val="20"/>
          <w:lang w:val="en-US"/>
        </w:rPr>
        <w:t>XVI</w:t>
      </w:r>
      <w:r>
        <w:rPr>
          <w:sz w:val="20"/>
        </w:rPr>
        <w:t xml:space="preserve"> века.</w:t>
      </w:r>
    </w:p>
    <w:p>
      <w:pPr>
        <w:pStyle w:val="Normal"/>
        <w:spacing w:before="60" w:after="0"/>
        <w:ind w:firstLine="284"/>
        <w:jc w:val="both"/>
        <w:rPr>
          <w:sz w:val="20"/>
        </w:rPr>
      </w:pPr>
      <w:r>
        <w:rPr>
          <w:sz w:val="20"/>
        </w:rPr>
        <w:t>6. Боголюбивая икона в Боголюбове начала мироточить.</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Поле для энио”.</w:t>
      </w:r>
    </w:p>
    <w:p>
      <w:pPr>
        <w:pStyle w:val="Normal"/>
        <w:spacing w:before="60" w:after="0"/>
        <w:ind w:firstLine="284"/>
        <w:jc w:val="both"/>
        <w:rPr>
          <w:sz w:val="20"/>
        </w:rPr>
      </w:pPr>
      <w:r>
        <w:rPr>
          <w:sz w:val="20"/>
        </w:rPr>
        <w:t>7.Отставной генерал ГРУ Ф.Р.Ханцеверов: “Мы изучаем древнейшие ритуалы управления”.</w:t>
      </w:r>
    </w:p>
    <w:p>
      <w:pPr>
        <w:pStyle w:val="Normal"/>
        <w:spacing w:before="60" w:after="0"/>
        <w:ind w:firstLine="284"/>
        <w:jc w:val="both"/>
        <w:rPr>
          <w:sz w:val="20"/>
        </w:rPr>
      </w:pPr>
      <w:r>
        <w:rPr>
          <w:sz w:val="20"/>
        </w:rPr>
        <w:t>8. В.К.Канюка: “Мы занимались проблемами бесконтактного дистанционного управления поведением биологического объекта. В том числе и человека”.</w:t>
      </w:r>
    </w:p>
    <w:p>
      <w:pPr>
        <w:pStyle w:val="Normal"/>
        <w:spacing w:before="60" w:after="0"/>
        <w:ind w:firstLine="284"/>
        <w:jc w:val="both"/>
        <w:rPr>
          <w:sz w:val="20"/>
        </w:rPr>
      </w:pPr>
      <w:r>
        <w:rPr>
          <w:sz w:val="20"/>
        </w:rPr>
        <w:t>9. Приказ по Минздраву о запрещении методов и средств оккультно-мистического характера. Министр уволен. Шарлатаны и колдуны процветают.</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Психотроника: Зов демонов”.</w:t>
      </w:r>
    </w:p>
    <w:p>
      <w:pPr>
        <w:pStyle w:val="Normal"/>
        <w:spacing w:before="60" w:after="0"/>
        <w:ind w:firstLine="284"/>
        <w:jc w:val="both"/>
        <w:rPr>
          <w:sz w:val="20"/>
        </w:rPr>
      </w:pPr>
      <w:r>
        <w:rPr>
          <w:sz w:val="20"/>
        </w:rPr>
        <w:t>10. Пациент психотронных лекарей: “Во время снов я вижу себя со стороны”.</w:t>
      </w:r>
    </w:p>
    <w:p>
      <w:pPr>
        <w:pStyle w:val="Normal"/>
        <w:spacing w:before="60" w:after="0"/>
        <w:ind w:firstLine="284"/>
        <w:jc w:val="both"/>
        <w:rPr>
          <w:sz w:val="20"/>
        </w:rPr>
      </w:pPr>
      <w:r>
        <w:rPr>
          <w:sz w:val="20"/>
        </w:rPr>
        <w:t>11. Фирма “Аура”: обработка торсионным полем началась.</w:t>
      </w:r>
    </w:p>
    <w:p>
      <w:pPr>
        <w:pStyle w:val="Normal"/>
        <w:spacing w:before="60" w:after="0"/>
        <w:ind w:firstLine="284"/>
        <w:jc w:val="both"/>
        <w:rPr>
          <w:sz w:val="20"/>
        </w:rPr>
      </w:pPr>
      <w:r>
        <w:rPr>
          <w:sz w:val="20"/>
        </w:rPr>
        <w:t>12. Человек назван “объектом живой природы”. Для воздействия на его сознание готов целый арсенал.</w:t>
      </w:r>
    </w:p>
    <w:p>
      <w:pPr>
        <w:pStyle w:val="Normal"/>
        <w:spacing w:before="60" w:after="0"/>
        <w:ind w:firstLine="284"/>
        <w:jc w:val="both"/>
        <w:rPr>
          <w:sz w:val="20"/>
        </w:rPr>
      </w:pPr>
      <w:r>
        <w:rPr>
          <w:sz w:val="20"/>
        </w:rPr>
        <w:t>13. И.Смирнов: “Мы видим, как на экране монитора ворочается бессмертная человеческая душа”.</w:t>
      </w:r>
    </w:p>
    <w:p>
      <w:pPr>
        <w:pStyle w:val="Normal"/>
        <w:spacing w:before="60" w:after="0"/>
        <w:ind w:firstLine="284"/>
        <w:jc w:val="both"/>
        <w:rPr>
          <w:sz w:val="20"/>
        </w:rPr>
      </w:pPr>
      <w:r>
        <w:rPr>
          <w:sz w:val="20"/>
        </w:rPr>
        <w:t>14. Секо Асахара и далай-лама. Теплая встреча.</w:t>
      </w:r>
    </w:p>
    <w:p>
      <w:pPr>
        <w:pStyle w:val="Normal"/>
        <w:spacing w:before="60" w:after="0"/>
        <w:ind w:firstLine="284"/>
        <w:jc w:val="both"/>
        <w:rPr>
          <w:sz w:val="20"/>
        </w:rPr>
      </w:pPr>
      <w:r>
        <w:rPr>
          <w:sz w:val="20"/>
        </w:rPr>
        <w:t>15. Тибет. 1938 год. Съемки “Аненэрбе”. Дукпа в прострации.</w:t>
      </w:r>
    </w:p>
    <w:p>
      <w:pPr>
        <w:pStyle w:val="Normal"/>
        <w:spacing w:before="60" w:after="0"/>
        <w:ind w:firstLine="284"/>
        <w:jc w:val="both"/>
        <w:rPr>
          <w:sz w:val="20"/>
        </w:rPr>
      </w:pPr>
      <w:r>
        <w:rPr>
          <w:sz w:val="20"/>
        </w:rPr>
        <w:t>16. Э.Наумов привел астронавта Э.Митчелла в одну из закрытых психотронных лабораторий Москвы.</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Небесный голос”.</w:t>
      </w:r>
    </w:p>
    <w:p>
      <w:pPr>
        <w:pStyle w:val="Normal"/>
        <w:spacing w:before="60" w:after="0"/>
        <w:ind w:firstLine="284"/>
        <w:jc w:val="both"/>
        <w:rPr>
          <w:sz w:val="20"/>
        </w:rPr>
      </w:pPr>
      <w:r>
        <w:rPr>
          <w:sz w:val="20"/>
        </w:rPr>
        <w:t>17. Ольга Федосеевна Сергеева и Евгения Валерьевна Смольянинова.</w:t>
      </w:r>
    </w:p>
    <w:p>
      <w:pPr>
        <w:pStyle w:val="Normal"/>
        <w:spacing w:before="60" w:after="0"/>
        <w:ind w:firstLine="284"/>
        <w:jc w:val="both"/>
        <w:rPr>
          <w:sz w:val="20"/>
        </w:rPr>
      </w:pPr>
      <w:r>
        <w:rPr>
          <w:sz w:val="20"/>
        </w:rPr>
        <w:t>18. Ольга Федосеевна Сергеева.</w:t>
      </w:r>
    </w:p>
    <w:p>
      <w:pPr>
        <w:pStyle w:val="Normal"/>
        <w:spacing w:before="60" w:after="0"/>
        <w:ind w:firstLine="284"/>
        <w:jc w:val="both"/>
        <w:rPr>
          <w:sz w:val="20"/>
        </w:rPr>
      </w:pPr>
      <w:r>
        <w:rPr>
          <w:sz w:val="20"/>
        </w:rPr>
        <w:t>19. Е.В.Смольянинова. Небесный голос.</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Грядущее овечество”.</w:t>
      </w:r>
    </w:p>
    <w:p>
      <w:pPr>
        <w:pStyle w:val="Normal"/>
        <w:spacing w:before="60" w:after="0"/>
        <w:ind w:firstLine="284"/>
        <w:jc w:val="both"/>
        <w:rPr>
          <w:b/>
          <w:b/>
          <w:sz w:val="20"/>
        </w:rPr>
      </w:pPr>
      <w:r>
        <w:rPr>
          <w:b/>
          <w:sz w:val="20"/>
        </w:rPr>
      </w:r>
    </w:p>
    <w:p>
      <w:pPr>
        <w:pStyle w:val="Normal"/>
        <w:spacing w:before="60" w:after="0"/>
        <w:ind w:firstLine="284"/>
        <w:jc w:val="both"/>
        <w:rPr>
          <w:b/>
          <w:b/>
          <w:sz w:val="20"/>
        </w:rPr>
      </w:pPr>
      <w:r>
        <w:rPr>
          <w:b/>
          <w:sz w:val="20"/>
        </w:rPr>
        <w:t>К очерку “Тяжба с велиаром”.</w:t>
      </w:r>
    </w:p>
    <w:p>
      <w:pPr>
        <w:pStyle w:val="Normal"/>
        <w:spacing w:before="60" w:after="0"/>
        <w:ind w:firstLine="284"/>
        <w:jc w:val="both"/>
        <w:rPr>
          <w:sz w:val="20"/>
        </w:rPr>
      </w:pPr>
      <w:r>
        <w:rPr>
          <w:sz w:val="20"/>
        </w:rPr>
        <w:t>20. Документ 1998 года: методы фетальной терапии не имеют официального разрешения Минздрава. Почему же они безнаказанно практиковались и практикуются до сих пор?</w:t>
      </w:r>
    </w:p>
    <w:p>
      <w:pPr>
        <w:pStyle w:val="Normal"/>
        <w:spacing w:before="60" w:after="0"/>
        <w:ind w:firstLine="284"/>
        <w:jc w:val="both"/>
        <w:rPr>
          <w:sz w:val="20"/>
        </w:rPr>
      </w:pPr>
      <w:r>
        <w:rPr>
          <w:sz w:val="20"/>
        </w:rPr>
        <w:t>21. К вопросу о биоэтике. Некоторые документы медицинских ведомств отдают каннибализмом.</w:t>
      </w:r>
    </w:p>
    <w:p>
      <w:pPr>
        <w:pStyle w:val="Normal"/>
        <w:spacing w:before="60" w:after="0"/>
        <w:ind w:firstLine="284"/>
        <w:jc w:val="both"/>
        <w:rPr>
          <w:sz w:val="20"/>
        </w:rPr>
      </w:pPr>
      <w:r>
        <w:rPr>
          <w:sz w:val="20"/>
        </w:rPr>
        <w:t>22. Письмо Э.Нечаева А.Чубайсу об опасных планах Всемирного банка. Велиар ответил министру отставкой.</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Сердце зверя”.</w:t>
      </w:r>
    </w:p>
    <w:p>
      <w:pPr>
        <w:pStyle w:val="Normal"/>
        <w:spacing w:before="60" w:after="0"/>
        <w:ind w:firstLine="284"/>
        <w:jc w:val="both"/>
        <w:rPr>
          <w:sz w:val="20"/>
        </w:rPr>
      </w:pPr>
      <w:r>
        <w:rPr>
          <w:sz w:val="20"/>
        </w:rPr>
        <w:t>23. Предупреждение о вирусной опасности ксенотрансплантации. Документ Совета Европы.</w:t>
      </w:r>
    </w:p>
    <w:p>
      <w:pPr>
        <w:pStyle w:val="Normal"/>
        <w:spacing w:before="60" w:after="0"/>
        <w:ind w:firstLine="284"/>
        <w:jc w:val="both"/>
        <w:rPr>
          <w:sz w:val="20"/>
        </w:rPr>
      </w:pPr>
      <w:r>
        <w:rPr>
          <w:sz w:val="20"/>
        </w:rPr>
        <w:t>24. 1948 год, лаборатория В.П.Демихова. Импульсы посланы в мозг, и “биоробот” движет рукой.</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Имя им — легион”.</w:t>
      </w:r>
    </w:p>
    <w:p>
      <w:pPr>
        <w:pStyle w:val="Normal"/>
        <w:spacing w:before="60" w:after="0"/>
        <w:ind w:firstLine="284"/>
        <w:jc w:val="both"/>
        <w:rPr>
          <w:sz w:val="20"/>
        </w:rPr>
      </w:pPr>
      <w:r>
        <w:rPr>
          <w:sz w:val="20"/>
        </w:rPr>
        <w:t>25. Листовка “Черного легиона”.</w:t>
      </w:r>
    </w:p>
    <w:p>
      <w:pPr>
        <w:pStyle w:val="Normal"/>
        <w:spacing w:before="60" w:after="0"/>
        <w:ind w:firstLine="284"/>
        <w:jc w:val="both"/>
        <w:rPr>
          <w:sz w:val="20"/>
        </w:rPr>
      </w:pPr>
      <w:r>
        <w:rPr>
          <w:sz w:val="20"/>
        </w:rPr>
        <w:t>26. Минск. На спине посвящаемой духу Лилит кошачьей кровью ставится перевернутый крест.</w:t>
      </w:r>
    </w:p>
    <w:p>
      <w:pPr>
        <w:pStyle w:val="Normal"/>
        <w:spacing w:before="60" w:after="0"/>
        <w:ind w:firstLine="284"/>
        <w:jc w:val="both"/>
        <w:rPr>
          <w:sz w:val="20"/>
        </w:rPr>
      </w:pPr>
      <w:r>
        <w:rPr>
          <w:sz w:val="20"/>
        </w:rPr>
        <w:t>27. Скандинавские сатанисты приглашают белорусских единомышленников в свои ряды. И обещают наделить рогами.</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В прятки с сатаной”.</w:t>
      </w:r>
    </w:p>
    <w:p>
      <w:pPr>
        <w:pStyle w:val="Normal"/>
        <w:spacing w:before="60" w:after="0"/>
        <w:ind w:firstLine="284"/>
        <w:jc w:val="both"/>
        <w:rPr>
          <w:sz w:val="20"/>
        </w:rPr>
      </w:pPr>
      <w:r>
        <w:rPr>
          <w:sz w:val="20"/>
        </w:rPr>
        <w:t>28. Рисунки Забродского. Мир его подсознания?</w:t>
      </w:r>
    </w:p>
    <w:p>
      <w:pPr>
        <w:pStyle w:val="Normal"/>
        <w:spacing w:before="60" w:after="0"/>
        <w:ind w:firstLine="284"/>
        <w:jc w:val="both"/>
        <w:rPr>
          <w:sz w:val="20"/>
        </w:rPr>
      </w:pPr>
      <w:r>
        <w:rPr>
          <w:sz w:val="20"/>
        </w:rPr>
        <w:t>29. Кролик Забродского. Очень “крутой”...</w:t>
      </w:r>
    </w:p>
    <w:p>
      <w:pPr>
        <w:pStyle w:val="Normal"/>
        <w:spacing w:before="60" w:after="0"/>
        <w:ind w:firstLine="284"/>
        <w:jc w:val="both"/>
        <w:rPr>
          <w:sz w:val="20"/>
        </w:rPr>
      </w:pPr>
      <w:r>
        <w:rPr>
          <w:sz w:val="20"/>
        </w:rPr>
        <w:t>30. Рисунки Забродского. Символы говорят сами за себя...</w:t>
      </w:r>
    </w:p>
    <w:p>
      <w:pPr>
        <w:pStyle w:val="Normal"/>
        <w:spacing w:before="60" w:after="0"/>
        <w:ind w:firstLine="284"/>
        <w:jc w:val="both"/>
        <w:rPr>
          <w:sz w:val="20"/>
        </w:rPr>
      </w:pPr>
      <w:r>
        <w:rPr>
          <w:sz w:val="20"/>
        </w:rPr>
        <w:t>31. Тема повешения и самоповешения — одна из самых любимых у сатанистов. Со времен Иуды?</w:t>
      </w:r>
    </w:p>
    <w:p>
      <w:pPr>
        <w:pStyle w:val="Normal"/>
        <w:spacing w:before="60" w:after="0"/>
        <w:ind w:firstLine="284"/>
        <w:jc w:val="both"/>
        <w:rPr>
          <w:sz w:val="20"/>
        </w:rPr>
      </w:pPr>
      <w:r>
        <w:rPr>
          <w:sz w:val="20"/>
        </w:rPr>
        <w:t>32. Рисунок Забродского. Без комментария.</w:t>
      </w:r>
    </w:p>
    <w:p>
      <w:pPr>
        <w:pStyle w:val="Normal"/>
        <w:spacing w:before="60" w:after="0"/>
        <w:ind w:firstLine="284"/>
        <w:jc w:val="both"/>
        <w:rPr>
          <w:sz w:val="20"/>
        </w:rPr>
      </w:pPr>
      <w:r>
        <w:rPr>
          <w:sz w:val="20"/>
        </w:rPr>
        <w:t>33. Такие вот молитовки нашли мы у “благочестивых старушек”.</w:t>
      </w:r>
    </w:p>
    <w:p>
      <w:pPr>
        <w:pStyle w:val="Normal"/>
        <w:spacing w:before="60" w:after="0"/>
        <w:ind w:firstLine="284"/>
        <w:jc w:val="both"/>
        <w:rPr>
          <w:sz w:val="20"/>
        </w:rPr>
      </w:pPr>
      <w:r>
        <w:rPr>
          <w:sz w:val="20"/>
        </w:rPr>
        <w:t>34. Бабушка Ульяна: “И меня судить будете?”</w:t>
      </w:r>
    </w:p>
    <w:p>
      <w:pPr>
        <w:pStyle w:val="Normal"/>
        <w:spacing w:before="60" w:after="0"/>
        <w:ind w:firstLine="284"/>
        <w:jc w:val="both"/>
        <w:rPr>
          <w:sz w:val="20"/>
        </w:rPr>
      </w:pPr>
      <w:r>
        <w:rPr>
          <w:sz w:val="20"/>
        </w:rPr>
        <w:t>35. Сатанисты в зале суда... Так и лезут рожки.</w:t>
      </w:r>
    </w:p>
    <w:p>
      <w:pPr>
        <w:pStyle w:val="Normal"/>
        <w:spacing w:before="60" w:after="0"/>
        <w:ind w:firstLine="284"/>
        <w:jc w:val="both"/>
        <w:rPr>
          <w:sz w:val="20"/>
        </w:rPr>
      </w:pPr>
      <w:r>
        <w:rPr>
          <w:sz w:val="20"/>
        </w:rPr>
        <w:t>36. Нехотя Забродский закатал рукав. Обнажилась татуировка — три шестерки и перевернутый крест.</w:t>
      </w:r>
    </w:p>
    <w:p>
      <w:pPr>
        <w:pStyle w:val="Normal"/>
        <w:spacing w:before="60" w:after="0"/>
        <w:ind w:firstLine="284"/>
        <w:jc w:val="both"/>
        <w:rPr>
          <w:sz w:val="20"/>
        </w:rPr>
      </w:pPr>
      <w:r>
        <w:rPr>
          <w:sz w:val="20"/>
        </w:rPr>
        <w:t>37. З.П.Кузина и ее сын Валерий на скамье подсудимых.</w:t>
      </w:r>
    </w:p>
    <w:p>
      <w:pPr>
        <w:pStyle w:val="Normal"/>
        <w:spacing w:before="60" w:after="0"/>
        <w:ind w:firstLine="284"/>
        <w:jc w:val="both"/>
        <w:rPr>
          <w:sz w:val="20"/>
        </w:rPr>
      </w:pPr>
      <w:r>
        <w:rPr>
          <w:sz w:val="20"/>
        </w:rPr>
        <w:t>38. Такие балахоны были найдены у З.П.Кузиной.</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Я была в гостях у смерти...”</w:t>
      </w:r>
    </w:p>
    <w:p>
      <w:pPr>
        <w:pStyle w:val="Normal"/>
        <w:spacing w:before="60" w:after="0"/>
        <w:ind w:firstLine="284"/>
        <w:jc w:val="both"/>
        <w:rPr>
          <w:sz w:val="20"/>
        </w:rPr>
      </w:pPr>
      <w:r>
        <w:rPr>
          <w:sz w:val="20"/>
        </w:rPr>
        <w:t>39. Валентина Романова и протоиерей Андрей Устюжанин у могилы Клавдии Устюжаниной.</w:t>
      </w:r>
    </w:p>
    <w:p>
      <w:pPr>
        <w:pStyle w:val="Normal"/>
        <w:spacing w:before="60" w:after="0"/>
        <w:ind w:firstLine="284"/>
        <w:jc w:val="both"/>
        <w:rPr>
          <w:sz w:val="20"/>
        </w:rPr>
      </w:pPr>
      <w:r>
        <w:rPr>
          <w:sz w:val="20"/>
        </w:rPr>
        <w:t>40. После своего воскрешения Клавдия Устюжанина прожила еще 14 лет.</w:t>
      </w:r>
    </w:p>
    <w:p>
      <w:pPr>
        <w:pStyle w:val="Normal"/>
        <w:spacing w:before="60" w:after="0"/>
        <w:ind w:firstLine="284"/>
        <w:jc w:val="both"/>
        <w:rPr>
          <w:sz w:val="20"/>
        </w:rPr>
      </w:pPr>
      <w:r>
        <w:rPr>
          <w:sz w:val="20"/>
        </w:rPr>
        <w:t>41. Диагноз Клавдии Устюжаниной: рак с метастазами.</w:t>
      </w:r>
    </w:p>
    <w:p>
      <w:pPr>
        <w:pStyle w:val="Normal"/>
        <w:spacing w:before="60" w:after="0"/>
        <w:ind w:firstLine="284"/>
        <w:jc w:val="both"/>
        <w:rPr>
          <w:sz w:val="20"/>
        </w:rPr>
      </w:pPr>
      <w:r>
        <w:rPr>
          <w:sz w:val="20"/>
        </w:rPr>
        <w:t>42. “Страшные глаза нечеловеческие. Как у зверя в прыжке...” Рисунок со слов В.Романовой.</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Мертвые души”.</w:t>
      </w:r>
    </w:p>
    <w:p>
      <w:pPr>
        <w:pStyle w:val="Normal"/>
        <w:spacing w:before="60" w:after="0"/>
        <w:ind w:firstLine="284"/>
        <w:jc w:val="both"/>
        <w:rPr>
          <w:sz w:val="20"/>
        </w:rPr>
      </w:pPr>
      <w:r>
        <w:rPr>
          <w:sz w:val="20"/>
        </w:rPr>
        <w:t>43. Грамота Калиостро.</w:t>
      </w:r>
    </w:p>
    <w:p>
      <w:pPr>
        <w:pStyle w:val="Normal"/>
        <w:spacing w:before="60" w:after="0"/>
        <w:ind w:firstLine="284"/>
        <w:jc w:val="both"/>
        <w:rPr>
          <w:sz w:val="20"/>
        </w:rPr>
      </w:pPr>
      <w:r>
        <w:rPr>
          <w:sz w:val="20"/>
        </w:rPr>
        <w:t>44. Брат Маркион.</w:t>
      </w:r>
    </w:p>
    <w:p>
      <w:pPr>
        <w:pStyle w:val="Normal"/>
        <w:spacing w:before="60" w:after="0"/>
        <w:ind w:firstLine="284"/>
        <w:jc w:val="both"/>
        <w:rPr>
          <w:sz w:val="20"/>
        </w:rPr>
      </w:pPr>
      <w:r>
        <w:rPr>
          <w:sz w:val="20"/>
        </w:rPr>
        <w:t>45. “Черная графиня” Лаура возглавляет одну из международных сатанинских группировок.</w:t>
      </w:r>
    </w:p>
    <w:p>
      <w:pPr>
        <w:pStyle w:val="Normal"/>
        <w:spacing w:before="60" w:after="0"/>
        <w:ind w:firstLine="284"/>
        <w:jc w:val="both"/>
        <w:rPr>
          <w:sz w:val="20"/>
        </w:rPr>
      </w:pPr>
      <w:r>
        <w:rPr>
          <w:sz w:val="20"/>
        </w:rPr>
        <w:t>46. Руководительница американского “Храма Сета”. Еще один пример “дьявольского феминизма”.</w:t>
      </w:r>
    </w:p>
    <w:p>
      <w:pPr>
        <w:pStyle w:val="Normal"/>
        <w:spacing w:before="60" w:after="0"/>
        <w:ind w:firstLine="284"/>
        <w:jc w:val="both"/>
        <w:rPr>
          <w:sz w:val="20"/>
        </w:rPr>
      </w:pPr>
      <w:r>
        <w:rPr>
          <w:sz w:val="20"/>
        </w:rPr>
        <w:t>47. Шандор Ла Вэй во время черной мессы.</w:t>
      </w:r>
    </w:p>
    <w:p>
      <w:pPr>
        <w:pStyle w:val="Normal"/>
        <w:spacing w:before="60" w:after="0"/>
        <w:ind w:firstLine="284"/>
        <w:jc w:val="both"/>
        <w:rPr>
          <w:sz w:val="20"/>
        </w:rPr>
      </w:pPr>
      <w:r>
        <w:rPr>
          <w:sz w:val="20"/>
        </w:rPr>
        <w:t>48. Майкл Акино, бывший подполковник американских ВВС, а ныне один из лидеров американских сатанистов.</w:t>
      </w:r>
    </w:p>
    <w:p>
      <w:pPr>
        <w:pStyle w:val="Normal"/>
        <w:spacing w:before="60" w:after="0"/>
        <w:ind w:firstLine="284"/>
        <w:jc w:val="both"/>
        <w:rPr>
          <w:sz w:val="20"/>
        </w:rPr>
      </w:pPr>
      <w:r>
        <w:rPr>
          <w:sz w:val="20"/>
        </w:rPr>
        <w:t>49. Московский сатанист вещает прямо в телеэфир 1-го канала: “Достать детей для жертвоприношения несложно”.</w:t>
      </w:r>
    </w:p>
    <w:p>
      <w:pPr>
        <w:pStyle w:val="Normal"/>
        <w:spacing w:before="60" w:after="0"/>
        <w:ind w:firstLine="284"/>
        <w:jc w:val="both"/>
        <w:rPr>
          <w:sz w:val="20"/>
        </w:rPr>
      </w:pPr>
      <w:r>
        <w:rPr>
          <w:sz w:val="20"/>
        </w:rPr>
        <w:t>50. Листовка без комментариев.</w:t>
      </w:r>
    </w:p>
    <w:p>
      <w:pPr>
        <w:pStyle w:val="Normal"/>
        <w:spacing w:before="60" w:after="0"/>
        <w:ind w:firstLine="284"/>
        <w:jc w:val="both"/>
        <w:rPr>
          <w:sz w:val="20"/>
        </w:rPr>
      </w:pPr>
      <w:r>
        <w:rPr>
          <w:sz w:val="20"/>
        </w:rPr>
        <w:t>51. Черный маг из Узбекистана готов побрызгать кровью иномарку “нового русского”. Ритуальный забой петуха.</w:t>
      </w:r>
    </w:p>
    <w:p>
      <w:pPr>
        <w:pStyle w:val="Normal"/>
        <w:spacing w:before="60" w:after="0"/>
        <w:ind w:firstLine="284"/>
        <w:jc w:val="both"/>
        <w:rPr>
          <w:sz w:val="20"/>
        </w:rPr>
      </w:pPr>
      <w:r>
        <w:rPr>
          <w:sz w:val="20"/>
        </w:rPr>
        <w:t>52. На шею одет сатанинский знак. Посвящение состоялось.</w:t>
      </w:r>
    </w:p>
    <w:p>
      <w:pPr>
        <w:pStyle w:val="Normal"/>
        <w:spacing w:before="60" w:after="0"/>
        <w:ind w:firstLine="284"/>
        <w:jc w:val="both"/>
        <w:rPr>
          <w:sz w:val="20"/>
        </w:rPr>
      </w:pPr>
      <w:r>
        <w:rPr>
          <w:sz w:val="20"/>
        </w:rPr>
        <w:t>53. Депутатский запрос о расследовании тюменской трагедии.</w:t>
      </w:r>
    </w:p>
    <w:p>
      <w:pPr>
        <w:pStyle w:val="Normal"/>
        <w:spacing w:before="60" w:after="0"/>
        <w:ind w:firstLine="284"/>
        <w:jc w:val="both"/>
        <w:rPr>
          <w:sz w:val="20"/>
        </w:rPr>
      </w:pPr>
      <w:r>
        <w:rPr>
          <w:sz w:val="20"/>
        </w:rPr>
        <w:t>54. Ритуал посвящения. Называется каббалистическое имя бога — Шемхамфораш.</w:t>
      </w:r>
    </w:p>
    <w:p>
      <w:pPr>
        <w:pStyle w:val="Normal"/>
        <w:spacing w:before="60" w:after="0"/>
        <w:ind w:firstLine="284"/>
        <w:jc w:val="both"/>
        <w:rPr>
          <w:sz w:val="20"/>
        </w:rPr>
      </w:pPr>
      <w:r>
        <w:rPr>
          <w:sz w:val="20"/>
        </w:rPr>
        <w:t>55. Сатанинское капище в Симферополе: кости у подножия креста-перевертыша.</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Корона для антихриста”.</w:t>
      </w:r>
    </w:p>
    <w:p>
      <w:pPr>
        <w:pStyle w:val="Normal"/>
        <w:spacing w:before="60" w:after="0"/>
        <w:ind w:firstLine="284"/>
        <w:jc w:val="both"/>
        <w:rPr>
          <w:sz w:val="20"/>
        </w:rPr>
      </w:pPr>
      <w:r>
        <w:rPr>
          <w:sz w:val="20"/>
        </w:rPr>
        <w:t>56. Репетиция у Стены плача. Трубы готовы возгласить приход машиаха.</w:t>
      </w:r>
    </w:p>
    <w:p>
      <w:pPr>
        <w:pStyle w:val="Normal"/>
        <w:spacing w:before="60" w:after="0"/>
        <w:ind w:firstLine="284"/>
        <w:jc w:val="both"/>
        <w:rPr>
          <w:sz w:val="20"/>
        </w:rPr>
      </w:pPr>
      <w:r>
        <w:rPr>
          <w:sz w:val="20"/>
        </w:rPr>
        <w:t>57. Красная корова ждет своего часа.</w:t>
      </w:r>
    </w:p>
    <w:p>
      <w:pPr>
        <w:pStyle w:val="Normal"/>
        <w:spacing w:before="60" w:after="0"/>
        <w:ind w:firstLine="284"/>
        <w:jc w:val="both"/>
        <w:rPr>
          <w:sz w:val="20"/>
        </w:rPr>
      </w:pPr>
      <w:r>
        <w:rPr>
          <w:sz w:val="20"/>
        </w:rPr>
        <w:t>58. “Еврейские мудрецы” изучают древние книги с фарисейской скурпулезностью.</w:t>
      </w:r>
    </w:p>
    <w:p>
      <w:pPr>
        <w:pStyle w:val="Normal"/>
        <w:spacing w:before="60" w:after="0"/>
        <w:ind w:firstLine="284"/>
        <w:jc w:val="both"/>
        <w:rPr>
          <w:sz w:val="20"/>
        </w:rPr>
      </w:pPr>
      <w:r>
        <w:rPr>
          <w:sz w:val="20"/>
        </w:rPr>
        <w:t>59. Модель третьего храма.</w:t>
      </w:r>
    </w:p>
    <w:p>
      <w:pPr>
        <w:pStyle w:val="Normal"/>
        <w:spacing w:before="60" w:after="0"/>
        <w:ind w:firstLine="284"/>
        <w:jc w:val="both"/>
        <w:rPr>
          <w:sz w:val="20"/>
        </w:rPr>
      </w:pPr>
      <w:r>
        <w:rPr>
          <w:sz w:val="20"/>
        </w:rPr>
        <w:t>60. Одеяние и нагрудная пластина первосвященника.</w:t>
      </w:r>
    </w:p>
    <w:p>
      <w:pPr>
        <w:pStyle w:val="Normal"/>
        <w:spacing w:before="60" w:after="0"/>
        <w:ind w:firstLine="284"/>
        <w:jc w:val="both"/>
        <w:rPr>
          <w:sz w:val="20"/>
        </w:rPr>
      </w:pPr>
      <w:r>
        <w:rPr>
          <w:sz w:val="20"/>
        </w:rPr>
        <w:t>61. Раввин Меир-Иегуда Гец рассказывает, что местонахождение Ковчега Завета якобы известно.</w:t>
      </w:r>
    </w:p>
    <w:p>
      <w:pPr>
        <w:pStyle w:val="Normal"/>
        <w:spacing w:before="60" w:after="0"/>
        <w:ind w:firstLine="284"/>
        <w:jc w:val="both"/>
        <w:rPr>
          <w:sz w:val="20"/>
        </w:rPr>
      </w:pPr>
      <w:r>
        <w:rPr>
          <w:sz w:val="20"/>
        </w:rPr>
        <w:t>62. К вопросу об инспирации ООН. Документы этой организации 1948 года снабжены масонскими печатями разных стран.</w:t>
      </w:r>
    </w:p>
    <w:p>
      <w:pPr>
        <w:pStyle w:val="Normal"/>
        <w:spacing w:before="60" w:after="0"/>
        <w:ind w:firstLine="284"/>
        <w:jc w:val="both"/>
        <w:rPr>
          <w:sz w:val="20"/>
        </w:rPr>
      </w:pPr>
      <w:r>
        <w:rPr>
          <w:sz w:val="20"/>
        </w:rPr>
        <w:t>63. К вопросу об инспирации ООН. Документы этой организации 1948 года снабжены масонскими печатями разных стран.</w:t>
      </w:r>
    </w:p>
    <w:p>
      <w:pPr>
        <w:pStyle w:val="Normal"/>
        <w:spacing w:before="60" w:after="0"/>
        <w:ind w:firstLine="284"/>
        <w:jc w:val="both"/>
        <w:rPr>
          <w:sz w:val="20"/>
        </w:rPr>
      </w:pPr>
      <w:r>
        <w:rPr>
          <w:sz w:val="20"/>
        </w:rPr>
        <w:t>64. К вопросу об инспирации ООН. Документы этой организации 1948 года снабжены масонскими печатями разных стран.</w:t>
      </w:r>
    </w:p>
    <w:p>
      <w:pPr>
        <w:pStyle w:val="Normal"/>
        <w:spacing w:before="60" w:after="0"/>
        <w:ind w:firstLine="284"/>
        <w:jc w:val="both"/>
        <w:rPr>
          <w:sz w:val="20"/>
        </w:rPr>
      </w:pPr>
      <w:r>
        <w:rPr>
          <w:sz w:val="20"/>
        </w:rPr>
        <w:t>65. В.И.Новиков, Рыцарь Кадош Великой ложи России.</w:t>
      </w:r>
    </w:p>
    <w:p>
      <w:pPr>
        <w:pStyle w:val="Normal"/>
        <w:spacing w:before="60" w:after="0"/>
        <w:ind w:firstLine="284"/>
        <w:jc w:val="both"/>
        <w:rPr>
          <w:sz w:val="20"/>
        </w:rPr>
      </w:pPr>
      <w:r>
        <w:rPr>
          <w:sz w:val="20"/>
        </w:rPr>
        <w:t>66. Вот она, корона для антихриста!</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очерку “Когда поднимутся старцы”.</w:t>
      </w:r>
    </w:p>
    <w:p>
      <w:pPr>
        <w:pStyle w:val="Normal"/>
        <w:spacing w:before="60" w:after="0"/>
        <w:ind w:firstLine="284"/>
        <w:jc w:val="both"/>
        <w:rPr>
          <w:sz w:val="20"/>
        </w:rPr>
      </w:pPr>
      <w:r>
        <w:rPr>
          <w:sz w:val="20"/>
        </w:rPr>
        <w:t>67. Благословение святогорца.</w:t>
      </w:r>
    </w:p>
    <w:p>
      <w:pPr>
        <w:pStyle w:val="Normal"/>
        <w:spacing w:before="60" w:after="0"/>
        <w:ind w:firstLine="284"/>
        <w:jc w:val="both"/>
        <w:rPr>
          <w:sz w:val="20"/>
        </w:rPr>
      </w:pPr>
      <w:r>
        <w:rPr>
          <w:sz w:val="20"/>
        </w:rPr>
        <w:t>68. Последнее строение перед вершиной Афона — Панагия.</w:t>
      </w:r>
    </w:p>
    <w:p>
      <w:pPr>
        <w:pStyle w:val="Normal"/>
        <w:spacing w:before="60" w:after="0"/>
        <w:ind w:firstLine="284"/>
        <w:jc w:val="both"/>
        <w:rPr>
          <w:sz w:val="20"/>
        </w:rPr>
      </w:pPr>
      <w:r>
        <w:rPr>
          <w:sz w:val="20"/>
        </w:rPr>
        <w:t>69. С такой бумагой паломник и направляется на Афон.</w:t>
      </w:r>
    </w:p>
    <w:p>
      <w:pPr>
        <w:pStyle w:val="Normal"/>
        <w:spacing w:before="60" w:after="0"/>
        <w:ind w:firstLine="284"/>
        <w:jc w:val="both"/>
        <w:rPr>
          <w:sz w:val="20"/>
        </w:rPr>
      </w:pPr>
      <w:r>
        <w:rPr>
          <w:sz w:val="20"/>
        </w:rPr>
        <w:t>70. К этому берегу приплыла Иверская.</w:t>
      </w:r>
    </w:p>
    <w:p>
      <w:pPr>
        <w:pStyle w:val="Normal"/>
        <w:spacing w:before="60" w:after="0"/>
        <w:ind w:firstLine="284"/>
        <w:jc w:val="both"/>
        <w:rPr>
          <w:sz w:val="20"/>
        </w:rPr>
      </w:pPr>
      <w:r>
        <w:rPr>
          <w:sz w:val="20"/>
        </w:rPr>
        <w:t>71. Иверон. В храме, построенном напротив заложенных ныне старинных ворот, и находится Вратарница.</w:t>
      </w:r>
    </w:p>
    <w:p>
      <w:pPr>
        <w:pStyle w:val="Normal"/>
        <w:spacing w:before="60" w:after="0"/>
        <w:ind w:firstLine="284"/>
        <w:jc w:val="both"/>
        <w:rPr>
          <w:sz w:val="20"/>
        </w:rPr>
      </w:pPr>
      <w:r>
        <w:rPr>
          <w:sz w:val="20"/>
        </w:rPr>
        <w:t>72. Иверон. Вот она, чудесная серебряная лампада...</w:t>
      </w:r>
    </w:p>
    <w:p>
      <w:pPr>
        <w:pStyle w:val="Normal"/>
        <w:spacing w:before="60" w:after="0"/>
        <w:ind w:firstLine="284"/>
        <w:jc w:val="both"/>
        <w:rPr>
          <w:sz w:val="20"/>
        </w:rPr>
      </w:pPr>
      <w:r>
        <w:rPr>
          <w:sz w:val="20"/>
        </w:rPr>
        <w:t>73. Пантелеимонов монастырь. Древняя олива кажется засохшей...</w:t>
      </w:r>
    </w:p>
    <w:p>
      <w:pPr>
        <w:pStyle w:val="Normal"/>
        <w:spacing w:before="60" w:after="0"/>
        <w:ind w:firstLine="284"/>
        <w:jc w:val="both"/>
        <w:rPr>
          <w:sz w:val="20"/>
        </w:rPr>
      </w:pPr>
      <w:r>
        <w:rPr>
          <w:sz w:val="20"/>
        </w:rPr>
        <w:t>74. Образ потемнел в день убийства Царской Семьи.</w:t>
      </w:r>
    </w:p>
    <w:p>
      <w:pPr>
        <w:pStyle w:val="Normal"/>
        <w:spacing w:before="60" w:after="0"/>
        <w:ind w:firstLine="284"/>
        <w:jc w:val="both"/>
        <w:rPr>
          <w:sz w:val="20"/>
        </w:rPr>
      </w:pPr>
      <w:r>
        <w:rPr>
          <w:sz w:val="20"/>
        </w:rPr>
        <w:t>75. Отец Кукша: “Если войдут, надо успеть перекреститься...”</w:t>
      </w:r>
    </w:p>
    <w:p>
      <w:pPr>
        <w:pStyle w:val="Normal"/>
        <w:spacing w:before="60" w:after="0"/>
        <w:ind w:firstLine="284"/>
        <w:jc w:val="both"/>
        <w:rPr>
          <w:sz w:val="20"/>
        </w:rPr>
      </w:pPr>
      <w:r>
        <w:rPr>
          <w:sz w:val="20"/>
        </w:rPr>
        <w:t>76. На снимке проявилась Богородица, смиренно получающая благословенный ломоть хлеба.</w:t>
      </w:r>
    </w:p>
    <w:p>
      <w:pPr>
        <w:pStyle w:val="Normal"/>
        <w:spacing w:before="60" w:after="0"/>
        <w:ind w:firstLine="284"/>
        <w:jc w:val="both"/>
        <w:rPr>
          <w:sz w:val="20"/>
        </w:rPr>
      </w:pPr>
      <w:r>
        <w:rPr>
          <w:sz w:val="20"/>
        </w:rPr>
        <w:t>77. Схиархимандрит Стефан и автор.</w:t>
      </w:r>
    </w:p>
    <w:p>
      <w:pPr>
        <w:pStyle w:val="Normal"/>
        <w:spacing w:before="60" w:after="0"/>
        <w:ind w:firstLine="284"/>
        <w:jc w:val="both"/>
        <w:rPr>
          <w:sz w:val="20"/>
        </w:rPr>
      </w:pPr>
      <w:r>
        <w:rPr>
          <w:sz w:val="20"/>
        </w:rPr>
        <w:t>78. Отец Стефан могилу для себя уже приготовил.</w:t>
      </w:r>
    </w:p>
    <w:p>
      <w:pPr>
        <w:pStyle w:val="Normal"/>
        <w:spacing w:before="60" w:after="0"/>
        <w:ind w:firstLine="284"/>
        <w:jc w:val="both"/>
        <w:rPr>
          <w:sz w:val="20"/>
        </w:rPr>
      </w:pPr>
      <w:r>
        <w:rPr>
          <w:sz w:val="20"/>
        </w:rPr>
        <w:t>79. Вершина Афона. Слева виден Преображенский храм, в нем и будет отслужена таинственными старцами последняя литургия.</w:t>
      </w:r>
    </w:p>
    <w:p>
      <w:pPr>
        <w:pStyle w:val="Normal"/>
        <w:spacing w:before="60" w:after="0"/>
        <w:ind w:firstLine="284"/>
        <w:jc w:val="both"/>
        <w:rPr>
          <w:sz w:val="20"/>
        </w:rPr>
      </w:pPr>
      <w:r>
        <w:rPr>
          <w:sz w:val="20"/>
        </w:rPr>
        <w:t>80. Принц Анри Константин Палеолог. Приехал в Россию, чтобы посвятить наших сограждан в Мальтийский орден.</w:t>
      </w:r>
    </w:p>
    <w:p>
      <w:pPr>
        <w:pStyle w:val="Normal"/>
        <w:spacing w:before="60" w:after="0"/>
        <w:ind w:firstLine="284"/>
        <w:jc w:val="both"/>
        <w:rPr>
          <w:sz w:val="20"/>
        </w:rPr>
      </w:pPr>
      <w:r>
        <w:rPr>
          <w:sz w:val="20"/>
        </w:rPr>
      </w:r>
    </w:p>
    <w:p>
      <w:pPr>
        <w:pStyle w:val="Normal"/>
        <w:spacing w:before="60" w:after="0"/>
        <w:ind w:firstLine="284"/>
        <w:jc w:val="both"/>
        <w:rPr>
          <w:b/>
          <w:b/>
          <w:sz w:val="20"/>
        </w:rPr>
      </w:pPr>
      <w:r>
        <w:rPr>
          <w:b/>
          <w:sz w:val="20"/>
        </w:rPr>
        <w:t>К Приложениям.</w:t>
      </w:r>
    </w:p>
    <w:p>
      <w:pPr>
        <w:pStyle w:val="Normal"/>
        <w:spacing w:before="60" w:after="0"/>
        <w:ind w:firstLine="284"/>
        <w:jc w:val="both"/>
        <w:rPr>
          <w:sz w:val="20"/>
        </w:rPr>
      </w:pPr>
      <w:r>
        <w:rPr>
          <w:sz w:val="20"/>
        </w:rPr>
        <w:t>81. Президент Польши Квасневский склоняется перед жертвами холокоста.</w:t>
      </w:r>
    </w:p>
    <w:p>
      <w:pPr>
        <w:pStyle w:val="Normal"/>
        <w:spacing w:before="60" w:after="0"/>
        <w:ind w:firstLine="284"/>
        <w:jc w:val="both"/>
        <w:rPr>
          <w:sz w:val="20"/>
        </w:rPr>
      </w:pPr>
      <w:r>
        <w:rPr>
          <w:sz w:val="20"/>
        </w:rPr>
        <w:t>82. Главный раввин Москвы Пинхас Гольдшмидт.</w:t>
      </w:r>
    </w:p>
    <w:p>
      <w:pPr>
        <w:pStyle w:val="Normal"/>
        <w:spacing w:before="60" w:after="0"/>
        <w:ind w:firstLine="284"/>
        <w:jc w:val="both"/>
        <w:rPr>
          <w:sz w:val="20"/>
        </w:rPr>
      </w:pPr>
      <w:r>
        <w:rPr>
          <w:sz w:val="20"/>
        </w:rPr>
        <w:t>83. Мавзолей — пирамида. Проект Ф.О.Шехтеля.</w:t>
      </w:r>
    </w:p>
    <w:p>
      <w:pPr>
        <w:pStyle w:val="Normal"/>
        <w:spacing w:before="60" w:after="0"/>
        <w:ind w:firstLine="284"/>
        <w:jc w:val="both"/>
        <w:rPr>
          <w:sz w:val="20"/>
        </w:rPr>
      </w:pPr>
      <w:r>
        <w:rPr>
          <w:sz w:val="20"/>
        </w:rPr>
        <w:t>84. План Мавзолея недвусмысленен. Проект А.В.Щусева.</w:t>
      </w:r>
    </w:p>
    <w:p>
      <w:pPr>
        <w:pStyle w:val="Normal"/>
        <w:spacing w:before="60" w:after="0"/>
        <w:ind w:firstLine="284"/>
        <w:jc w:val="both"/>
        <w:rPr>
          <w:sz w:val="20"/>
        </w:rPr>
      </w:pPr>
      <w:r>
        <w:rPr>
          <w:sz w:val="20"/>
        </w:rPr>
        <w:t>85. Б.Збарский.</w:t>
      </w:r>
    </w:p>
    <w:p>
      <w:pPr>
        <w:pStyle w:val="Normal"/>
        <w:spacing w:before="60" w:after="0"/>
        <w:ind w:firstLine="284"/>
        <w:jc w:val="both"/>
        <w:rPr>
          <w:sz w:val="20"/>
        </w:rPr>
      </w:pPr>
      <w:r>
        <w:rPr>
          <w:sz w:val="20"/>
        </w:rPr>
        <w:t>86. Обложка книги Каммерера. Вверху — масонский циркуль.</w:t>
      </w:r>
    </w:p>
    <w:p>
      <w:pPr>
        <w:pStyle w:val="Normal"/>
        <w:spacing w:before="60" w:after="0"/>
        <w:ind w:firstLine="284"/>
        <w:jc w:val="both"/>
        <w:rPr>
          <w:sz w:val="20"/>
        </w:rPr>
      </w:pPr>
      <w:r>
        <w:rPr>
          <w:sz w:val="20"/>
        </w:rPr>
        <w:t>87. Депутатский запрос о странных “прививках”.</w:t>
      </w:r>
    </w:p>
    <w:p>
      <w:pPr>
        <w:pStyle w:val="Normal"/>
        <w:spacing w:before="60" w:after="0"/>
        <w:ind w:firstLine="284"/>
        <w:jc w:val="both"/>
        <w:rPr>
          <w:sz w:val="20"/>
        </w:rPr>
      </w:pPr>
      <w:r>
        <w:rPr>
          <w:sz w:val="20"/>
        </w:rPr>
        <w:t>88. Протокол допроса штандартенфюрера СС Вольфрама Зиверса.</w:t>
      </w:r>
    </w:p>
    <w:p>
      <w:pPr>
        <w:pStyle w:val="Normal"/>
        <w:spacing w:before="60" w:after="0"/>
        <w:ind w:firstLine="284"/>
        <w:jc w:val="both"/>
        <w:rPr>
          <w:sz w:val="20"/>
        </w:rPr>
      </w:pPr>
      <w:r>
        <w:rPr>
          <w:sz w:val="20"/>
        </w:rPr>
        <w:t>89. Станислав Опеля, иезуит: “Крест всего лишь символ...”</w:t>
      </w:r>
    </w:p>
    <w:p>
      <w:pPr>
        <w:pStyle w:val="Normal"/>
        <w:rPr>
          <w:sz w:val="20"/>
        </w:rPr>
      </w:pPr>
      <w:r>
        <w:rPr>
          <w:sz w:val="20"/>
        </w:rPr>
      </w:r>
    </w:p>
    <w:sectPr>
      <w:footerReference w:type="default" r:id="rId2"/>
      <w:footerReference w:type="first" r:id="rId3"/>
      <w:type w:val="nextPage"/>
      <w:pgSz w:orient="landscape" w:w="16838" w:h="11906"/>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jc w:val="center"/>
      <w:textAlignment w:val="auto"/>
      <w:outlineLvl w:val="0"/>
    </w:pPr>
    <w:rPr>
      <w:sz w:val="28"/>
    </w:rPr>
  </w:style>
  <w:style w:type="paragraph" w:styleId="Heading2">
    <w:name w:val="Heading 2"/>
    <w:basedOn w:val="Normal"/>
    <w:next w:val="Normal"/>
    <w:qFormat/>
    <w:pPr>
      <w:keepNext w:val="true"/>
      <w:widowControl w:val="false"/>
      <w:numPr>
        <w:ilvl w:val="1"/>
        <w:numId w:val="1"/>
      </w:numPr>
      <w:overflowPunct w:val="true"/>
      <w:autoSpaceDE w:val="true"/>
      <w:spacing w:before="240" w:after="60"/>
      <w:jc w:val="center"/>
      <w:textAlignment w:val="auto"/>
      <w:outlineLvl w:val="1"/>
    </w:pPr>
    <w:rPr>
      <w:rFonts w:cs="Arial"/>
      <w:b/>
      <w:bCs/>
      <w:iCs/>
      <w:szCs w:val="28"/>
    </w:rPr>
  </w:style>
  <w:style w:type="paragraph" w:styleId="Heading3">
    <w:name w:val="Heading 3"/>
    <w:basedOn w:val="Normal"/>
    <w:next w:val="Normal"/>
    <w:qFormat/>
    <w:pPr>
      <w:keepNext w:val="true"/>
      <w:widowControl w:val="false"/>
      <w:numPr>
        <w:ilvl w:val="2"/>
        <w:numId w:val="1"/>
      </w:numPr>
      <w:suppressAutoHyphens w:val="true"/>
      <w:overflowPunct w:val="true"/>
      <w:autoSpaceDE w:val="true"/>
      <w:spacing w:before="120" w:after="0"/>
      <w:ind w:right="799" w:hanging="0"/>
      <w:textAlignment w:val="auto"/>
      <w:outlineLvl w:val="2"/>
    </w:pPr>
    <w:rPr>
      <w:i/>
      <w:sz w:val="20"/>
    </w:rPr>
  </w:style>
  <w:style w:type="paragraph" w:styleId="Heading4">
    <w:name w:val="Heading 4"/>
    <w:basedOn w:val="Normal"/>
    <w:next w:val="Normal"/>
    <w:qFormat/>
    <w:pPr>
      <w:keepNext w:val="true"/>
      <w:numPr>
        <w:ilvl w:val="3"/>
        <w:numId w:val="1"/>
      </w:numPr>
      <w:spacing w:before="60" w:after="0"/>
      <w:ind w:firstLine="284"/>
      <w:jc w:val="both"/>
      <w:outlineLvl w:val="3"/>
    </w:pPr>
    <w:rPr>
      <w:b/>
      <w:sz w:val="20"/>
    </w:rPr>
  </w:style>
  <w:style w:type="paragraph" w:styleId="Heading5">
    <w:name w:val="Heading 5"/>
    <w:basedOn w:val="Normal"/>
    <w:next w:val="Normal"/>
    <w:qFormat/>
    <w:pPr>
      <w:keepNext w:val="true"/>
      <w:numPr>
        <w:ilvl w:val="4"/>
        <w:numId w:val="1"/>
      </w:numPr>
      <w:spacing w:before="60" w:after="0"/>
      <w:ind w:firstLine="284"/>
      <w:jc w:val="right"/>
      <w:outlineLvl w:val="4"/>
    </w:pPr>
    <w:rPr>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60" w:after="0"/>
      <w:ind w:firstLine="284"/>
      <w:jc w:val="both"/>
    </w:pPr>
    <w:rPr>
      <w:bCs/>
      <w:i/>
      <w:sz w:val="20"/>
    </w:rPr>
  </w:style>
  <w:style w:type="paragraph" w:styleId="BodyTextIndent3">
    <w:name w:val="Body Text Indent 3"/>
    <w:basedOn w:val="Normal"/>
    <w:qFormat/>
    <w:pPr>
      <w:spacing w:before="60" w:after="0"/>
      <w:ind w:left="284" w:hanging="0"/>
      <w:jc w:val="both"/>
    </w:pPr>
    <w:rPr>
      <w:sz w:val="20"/>
    </w:rPr>
  </w:style>
  <w:style w:type="paragraph" w:styleId="TextBodyIndent">
    <w:name w:val="Body Text Indent"/>
    <w:basedOn w:val="Normal"/>
    <w:pPr>
      <w:spacing w:before="60" w:after="0"/>
      <w:ind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2:29:00Z</dcterms:created>
  <dc:creator>Wowik</dc:creator>
  <dc:description/>
  <dc:language>en-US</dc:language>
  <cp:lastModifiedBy>rus-sky</cp:lastModifiedBy>
  <dcterms:modified xsi:type="dcterms:W3CDTF">2001-08-08T20:33:00Z</dcterms:modified>
  <cp:revision>4</cp:revision>
  <dc:subject/>
  <dc:title/>
</cp:coreProperties>
</file>