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sz w:val="40"/>
        </w:rPr>
        <w:t>м</w:t>
      </w:r>
      <w:r>
        <w:rPr>
          <w:caps w:val="false"/>
          <w:smallCaps w:val="false"/>
          <w:sz w:val="40"/>
        </w:rPr>
        <w:t>итрополит</w:t>
      </w:r>
      <w:r>
        <w:rPr>
          <w:sz w:val="40"/>
        </w:rPr>
        <w:t xml:space="preserve"> Макарий</w:t>
      </w:r>
    </w:p>
    <w:p>
      <w:pPr>
        <w:pStyle w:val="Heading1"/>
        <w:ind w:hanging="0"/>
        <w:rPr>
          <w:sz w:val="40"/>
        </w:rPr>
      </w:pPr>
      <w:r>
        <w:rPr>
          <w:sz w:val="40"/>
        </w:rPr>
        <w:t>История Русской церкви</w:t>
      </w:r>
    </w:p>
    <w:p>
      <w:pPr>
        <w:pStyle w:val="Normal"/>
        <w:ind w:hanging="0"/>
        <w:rPr>
          <w:sz w:val="40"/>
        </w:rPr>
      </w:pPr>
      <w:r>
        <w:rPr>
          <w:sz w:val="40"/>
        </w:rPr>
      </w:r>
    </w:p>
    <w:p>
      <w:pPr>
        <w:pStyle w:val="Heading1"/>
        <w:ind w:hanging="0"/>
        <w:rPr/>
      </w:pPr>
      <w:r>
        <w:rPr/>
        <w:t xml:space="preserve">КНИГА </w:t>
      </w:r>
      <w:r>
        <w:rPr>
          <w:lang w:val="en-US"/>
        </w:rPr>
        <w:t>5</w:t>
      </w:r>
    </w:p>
    <w:p>
      <w:pPr>
        <w:pStyle w:val="Heading2"/>
        <w:ind w:hanging="0"/>
        <w:rPr>
          <w:lang w:val="en-US"/>
        </w:rPr>
      </w:pPr>
      <w:r>
        <w:rPr/>
        <w:t xml:space="preserve">ПЕРИОД РАЗДЕЛЕНИЯ РУССКОЙ ЦЕРКВИ НА ДВЕ МИТРОПОЛИИ </w:t>
      </w:r>
    </w:p>
    <w:p>
      <w:pPr>
        <w:pStyle w:val="Heading1"/>
        <w:ind w:hanging="0"/>
        <w:rPr>
          <w:sz w:val="24"/>
        </w:rPr>
      </w:pPr>
      <w:r>
        <w:rPr/>
        <w:t xml:space="preserve">ТОМ </w:t>
      </w:r>
      <w:r>
        <w:rPr>
          <w:lang w:val="en-US"/>
        </w:rPr>
        <w:t>8</w:t>
      </w:r>
    </w:p>
    <w:p>
      <w:pPr>
        <w:pStyle w:val="Heading2"/>
        <w:ind w:hanging="0"/>
        <w:rPr/>
      </w:pPr>
      <w:r>
        <w:rPr/>
        <w:t xml:space="preserve">ИСТОРИЯ ЗАПАДНОРУССКОЙ, ИЛИ ЛИТОВСКОЙ, МИТРОПОЛИИ (1458-1596) </w:t>
      </w:r>
    </w:p>
    <w:p>
      <w:pPr>
        <w:pStyle w:val="Contents1"/>
        <w:rPr/>
      </w:pPr>
      <w:r>
        <w:rPr/>
      </w:r>
    </w:p>
    <w:p>
      <w:pPr>
        <w:pStyle w:val="Contents1"/>
        <w:rPr/>
      </w:pPr>
      <w:r>
        <w:rPr/>
      </w:r>
    </w:p>
    <w:p>
      <w:pPr>
        <w:pStyle w:val="Normal"/>
        <w:ind w:hanging="0"/>
        <w:rPr>
          <w:lang w:val="en-US"/>
        </w:rPr>
      </w:pPr>
      <w:r>
        <w:rPr>
          <w:lang w:val="en-US"/>
        </w:rPr>
      </w:r>
    </w:p>
    <w:p>
      <w:pPr>
        <w:pStyle w:val="Normal"/>
        <w:ind w:hanging="0"/>
        <w:jc w:val="center"/>
        <w:rPr>
          <w:lang w:val="en-US"/>
        </w:rPr>
      </w:pPr>
      <w:r>
        <w:rPr>
          <w:lang w:val="en-US"/>
        </w:rPr>
      </w:r>
    </w:p>
    <w:p>
      <w:pPr>
        <w:pStyle w:val="Normal"/>
        <w:ind w:hanging="0"/>
        <w:jc w:val="center"/>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6351" w:leader="none"/>
            </w:tabs>
            <w:ind w:hanging="0"/>
            <w:jc w:val="center"/>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1" \h \z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p>
        <w:p>
          <w:pPr>
            <w:pStyle w:val="Contents1"/>
            <w:tabs>
              <w:tab w:val="clear" w:pos="720"/>
              <w:tab w:val="right" w:pos="6351" w:leader="none"/>
            </w:tabs>
            <w:rPr>
              <w:rFonts w:ascii="Times New Roman" w:hAnsi="Times New Roman" w:cs="Times New Roman"/>
              <w:sz w:val="24"/>
              <w:lang w:val="en-US" w:eastAsia="en-US"/>
            </w:rPr>
          </w:pPr>
          <w:r>
            <w:rPr>
              <w:color w:val="000000"/>
              <w:u w:val="none"/>
              <w:lang w:val="en-US" w:eastAsia="en-US"/>
            </w:rPr>
            <w:t>Предисловие</w:t>
          </w:r>
          <w:r>
            <w:rPr>
              <w:lang w:val="en-US" w:eastAsia="en-US"/>
            </w:rPr>
            <w:tab/>
          </w:r>
          <w:hyperlink w:anchor="__RefHeading___Toc475351877">
            <w:r>
              <w:rPr>
                <w:rStyle w:val="IndexLink"/>
                <w:lang w:val="en-US" w:eastAsia="en-US"/>
              </w:rPr>
              <w:t>2</w:t>
            </w:r>
          </w:hyperlink>
        </w:p>
        <w:p>
          <w:pPr>
            <w:pStyle w:val="Contents1"/>
            <w:tabs>
              <w:tab w:val="clear" w:pos="720"/>
              <w:tab w:val="right" w:pos="6351" w:leader="none"/>
            </w:tabs>
            <w:rPr>
              <w:rFonts w:ascii="Times New Roman" w:hAnsi="Times New Roman" w:cs="Times New Roman"/>
              <w:sz w:val="24"/>
              <w:lang w:val="en-US" w:eastAsia="en-US"/>
            </w:rPr>
          </w:pPr>
          <w:r>
            <w:rPr>
              <w:color w:val="000000"/>
              <w:u w:val="none"/>
              <w:lang w:val="en-US" w:eastAsia="en-US"/>
            </w:rPr>
            <w:t>ГЛАВА I</w:t>
          </w:r>
          <w:r>
            <w:rPr>
              <w:lang w:val="en-US" w:eastAsia="en-US"/>
            </w:rPr>
            <w:tab/>
          </w:r>
          <w:hyperlink w:anchor="__RefHeading___Toc475351878">
            <w:r>
              <w:rPr>
                <w:rStyle w:val="IndexLink"/>
                <w:lang w:val="en-US" w:eastAsia="en-US"/>
              </w:rPr>
              <w:t>6</w:t>
            </w:r>
          </w:hyperlink>
        </w:p>
        <w:p>
          <w:pPr>
            <w:pStyle w:val="Contents1"/>
            <w:tabs>
              <w:tab w:val="clear" w:pos="720"/>
              <w:tab w:val="right" w:pos="6351" w:leader="none"/>
            </w:tabs>
            <w:rPr>
              <w:rFonts w:ascii="Times New Roman" w:hAnsi="Times New Roman" w:cs="Times New Roman"/>
              <w:sz w:val="24"/>
              <w:lang w:val="en-US" w:eastAsia="en-US"/>
            </w:rPr>
          </w:pPr>
          <w:r>
            <w:rPr>
              <w:color w:val="000000"/>
              <w:u w:val="none"/>
              <w:lang w:val="en-US" w:eastAsia="en-US"/>
            </w:rPr>
            <w:t>ГЛАВА II</w:t>
          </w:r>
          <w:r>
            <w:rPr>
              <w:lang w:val="en-US" w:eastAsia="en-US"/>
            </w:rPr>
            <w:tab/>
          </w:r>
          <w:hyperlink w:anchor="__RefHeading___Toc475351884">
            <w:r>
              <w:rPr>
                <w:rStyle w:val="IndexLink"/>
                <w:lang w:val="en-US" w:eastAsia="en-US"/>
              </w:rPr>
              <w:t>39</w:t>
            </w:r>
          </w:hyperlink>
        </w:p>
        <w:p>
          <w:pPr>
            <w:pStyle w:val="Contents1"/>
            <w:tabs>
              <w:tab w:val="clear" w:pos="720"/>
              <w:tab w:val="right" w:pos="6351" w:leader="none"/>
            </w:tabs>
            <w:rPr>
              <w:rFonts w:ascii="Times New Roman" w:hAnsi="Times New Roman" w:cs="Times New Roman"/>
              <w:sz w:val="24"/>
              <w:lang w:val="en-US" w:eastAsia="en-US"/>
            </w:rPr>
          </w:pPr>
          <w:r>
            <w:rPr>
              <w:color w:val="000000"/>
              <w:u w:val="none"/>
              <w:lang w:val="en-US" w:eastAsia="en-US"/>
            </w:rPr>
            <w:t>ГЛАВА III</w:t>
          </w:r>
          <w:r>
            <w:rPr>
              <w:lang w:val="en-US" w:eastAsia="en-US"/>
            </w:rPr>
            <w:tab/>
          </w:r>
          <w:hyperlink w:anchor="__RefHeading___Toc475351890">
            <w:r>
              <w:rPr>
                <w:rStyle w:val="IndexLink"/>
                <w:lang w:val="en-US" w:eastAsia="en-US"/>
              </w:rPr>
              <w:t>81</w:t>
            </w:r>
          </w:hyperlink>
        </w:p>
        <w:p>
          <w:pPr>
            <w:pStyle w:val="Contents1"/>
            <w:tabs>
              <w:tab w:val="clear" w:pos="720"/>
              <w:tab w:val="right" w:pos="6351" w:leader="none"/>
            </w:tabs>
            <w:rPr>
              <w:rFonts w:ascii="Times New Roman" w:hAnsi="Times New Roman" w:cs="Times New Roman"/>
              <w:sz w:val="24"/>
              <w:lang w:val="en-US" w:eastAsia="en-US"/>
            </w:rPr>
          </w:pPr>
          <w:r>
            <w:rPr>
              <w:color w:val="000000"/>
              <w:u w:val="none"/>
              <w:lang w:val="en-US" w:eastAsia="en-US"/>
            </w:rPr>
            <w:t>ГЛАВА IV</w:t>
          </w:r>
          <w:r>
            <w:rPr>
              <w:lang w:val="en-US" w:eastAsia="en-US"/>
            </w:rPr>
            <w:tab/>
          </w:r>
          <w:hyperlink w:anchor="__RefHeading___Toc475351895">
            <w:r>
              <w:rPr>
                <w:rStyle w:val="IndexLink"/>
                <w:lang w:val="en-US" w:eastAsia="en-US"/>
              </w:rPr>
              <w:t>125</w:t>
            </w:r>
          </w:hyperlink>
        </w:p>
        <w:p>
          <w:pPr>
            <w:pStyle w:val="Contents1"/>
            <w:tabs>
              <w:tab w:val="clear" w:pos="720"/>
              <w:tab w:val="right" w:pos="6351" w:leader="none"/>
            </w:tabs>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Normal"/>
        <w:ind w:hanging="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hanging="0"/>
        <w:rPr/>
      </w:pPr>
      <w:r>
        <w:rPr/>
        <w:t xml:space="preserve"> </w:t>
      </w:r>
    </w:p>
    <w:p>
      <w:pPr>
        <w:pStyle w:val="Heading1"/>
        <w:ind w:hanging="0"/>
        <w:rPr/>
      </w:pPr>
      <w:r>
        <w:br w:type="column"/>
      </w:r>
      <w:bookmarkStart w:id="0" w:name="__RefHeading___Toc475351877"/>
      <w:bookmarkEnd w:id="0"/>
      <w:r>
        <w:rPr/>
        <w:t>Предисловие</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635</wp:posOffset>
                </wp:positionV>
                <wp:extent cx="257175" cy="552450"/>
                <wp:effectExtent l="635" t="0" r="0" b="635"/>
                <wp:wrapNone/>
                <wp:docPr id="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В Московском государстве православная вера была господствующею; все прочие веры были лишь терпимы под тем непременным условием, чтобы они не касались прав господствующей Церкви и не совращали ее чад. Сам государь всегда считался сыном православной Церкви и ее естественным покровителем и защитником. Если иногда она и вызывалась на борьбу, то с одними лишь внутренними своими врагами — ересями и расколами, которые и одолевала, пользуясь содействием гражданской власти. Если и государи Восточной Руси позволяли себе иногда действовать, по-видимому, во вред своей Церкви, то эти действия направлялись только против отдельных иерархов, или монастырей, или и всего духовенства, но никогда не направлялись против самой православной веры и Церкви.</w:t>
      </w:r>
      <w:r>
        <w:rPr>
          <w:lang w:val="ru-RU"/>
        </w:rPr>
        <w:t xml:space="preserve"> </w:t>
      </w:r>
    </w:p>
    <w:p>
      <w:pPr>
        <w:pStyle w:val="NormalWeb"/>
        <w:spacing w:before="60" w:after="0"/>
        <w:ind w:firstLine="284"/>
        <w:jc w:val="both"/>
        <w:rPr/>
      </w:pPr>
      <w:r>
        <w:rPr>
          <w:sz w:val="20"/>
          <w:lang w:val="ru-RU"/>
        </w:rPr>
        <w:t>Совсем не таково было положение православной веры в Литовском государстве. Здесь она постоянно находилась лицом к лицу со своим давним и непримиримым врагом — латинством и могла называться лишь терпимою, а не господствующею. Государи Литвы всегда исповедовали римскую веру. И православию здесь суждено было выдерживать непрерывную борьбу с католицизмом.</w:t>
      </w:r>
      <w:r>
        <w:rPr>
          <w:lang w:val="ru-RU"/>
        </w:rPr>
        <w:t xml:space="preserve"> </w:t>
      </w:r>
    </w:p>
    <w:p>
      <w:pPr>
        <w:pStyle w:val="NormalWeb"/>
        <w:spacing w:before="60" w:after="0"/>
        <w:ind w:firstLine="284"/>
        <w:jc w:val="both"/>
        <w:rPr/>
      </w:pPr>
      <w:r>
        <w:rPr>
          <w:sz w:val="20"/>
          <w:lang w:val="ru-RU"/>
        </w:rPr>
        <w:t>Правда, перевес силы в этой борьбе, казалось, был на стороне православия. Литовское великое княжество состояло не из одной Литвы, занимавшей немного более двух нынешних губерний, Виленской и Ковенской, а преимущественно из русских областей, обнимавших пространство девяти других, западных и южных, нынешних наших губерний: Смоленской, Витебской, Минской, Гродненской, Могилевской, Черниговской, Киевской, Волынской и Подольской. К этим областям надобно причислить и ту часть Галиции, которая хотя в гражданском отношении находилась под властию Польши, но в церковном принадлежала к Литовской митрополии. Во всех этих древних русских областях существовала вера православная, и существовала уже целые века, следовательно, успела укорениться глубоко и прочно; ее исповедовали как простой народ, так и все дворянство и князья — потомки удельных русских князей, здесь некогда княживших, — Острожские, Друцкие, Соколинские, Горские, Четвертинские, Любецкие, Подбереские и другие. Кроме того, и в коренной Литве православная Церковь имела немало последователей не только в низших слоях общества, но и между знатными княжескими родами, происходившими от детей великих князей литовских Гедимина и Ольгерда, каковы были князья Заславские, Стародубские, Сангушки, Слуцкие, Бельские, Сапеги, Мстиславские, Збаражские, Пинские, Корецкие, Полубенские и многие другие. В самой Вильне, столице Литвы, еще к концу XV в. целая половина жителей были православные, хотя, быть может, преимущественно из русских поселенцев. И Литовская православная митрополия заключала в себе при начале периода девять епархий, и епархий древних. Что же представляла собою тогда в Литовском великом княжестве Церковь латинская? Это была еще Церковь очень и очень немноголюдная. Если не считать князя Миндовга, который принял было в 1251 г. латинство, а потом снова обратился к язычеству, и неудачных попыток ливонских рыцарей покорить литовцев папе силою своего оружия, римская вера начала проникать в Литву только во дни Гедимина и Ольгерда (1320 — 1377), когда ее старались распространять здесь, хотя и малоуспешно, доминикане и францискане. Утвердилась же она здесь только к концу XIV и в начале XV в., при Ягелле и Витовте, из которых первый, принимая корону Польши, дал клятвенное обещание крестить в латинство всех литовцев и действительно крестил их (1387) до тридцати тысяч, а последний четыре раза водил войска свои в Жмудь (1413 — 1420), чтобы принудить жителей к принятию римской веры, хотя имел мало успеха, так как и впоследствии они продолжали по местам держаться своего язычества еще около двух столетий. Очень вероятно, что кроме язычников-литовцев принимали тогда латинство и некоторые из православных, и литовцев и русских, уступая тем насильственным мерам, какие против них употреблялись, и, без всякого сомнения, в состав новой латинской паствы немедленно входили все немцы, которые переселялись тогда в Вильну и другие литовские и галицкие города, и поляки, имевшие в Галиции свои владения и в них жившие. Вместе с тем учреждались одна за другою и латинские епархии: в Киеве (около 1350), Галиче или Львове (1361-1375), Вильне (1388), Перемышле (1390), на Жмуди (1417), в Луцке (1428), но учреждались более с целию пропаганды, чем по многочисленности паствы. Киевская, например, епархия считала у себя даже в половине XV в. только семь костелов, а Жмудская и в половине XVI в. только 34 костела Во всем же великом княжестве Литовском около половины XVI в., по свидетельству самих латинских писателей, было до 700 парохий, или приходских костелов, тогда как православных церквей в одном лишь Новогрудском воеводстве было более 650 и во владениях одного князя Константина (Василия) Константиновича Острожского более 600, по свидетельству латинских же писателей. А пред введением унии в Литве, по свидетельству тогдашних членов львовского братства, во всей Литовской православной митрополии числилось восемь епархиальных архиереев и "попов русских одиннадцать тысяч", следовательно, немногим менее и церквей.</w:t>
      </w:r>
      <w:r>
        <w:rPr>
          <w:lang w:val="ru-RU"/>
        </w:rPr>
        <w:t xml:space="preserve"> </w:t>
      </w:r>
    </w:p>
    <w:p>
      <w:pPr>
        <w:pStyle w:val="NormalWeb"/>
        <w:spacing w:before="60" w:after="0"/>
        <w:ind w:firstLine="284"/>
        <w:jc w:val="both"/>
        <w:rPr/>
      </w:pPr>
      <w:r>
        <w:rPr>
          <w:sz w:val="20"/>
          <w:lang w:val="ru-RU"/>
        </w:rPr>
        <w:t>Но не своею древностию, не числом своих чад, не количеством костелов и епископских кафедр сильна была в Литве Церковь латинская — во всем этом она уступала Церкви православной, — а была сильна и несравненно сильнее православной по другим условиям. Во главе православной Церкви в Литве стоял Цареградский патриарх, вся деятельность которого по отношению к ней почти до конца периода ограничивалась лишь тем, что он поставлял Литовско-русского митрополита или, вернее, присылал свое благословение на его постановление; во главе латинской Церкви в Литве стоял папа, имевший могущественное влияние не только на местную иерархию и народ, но и на самое правительство. Православные епископы и митрополит пользовались в Литве только церковною властию и значением, но вовсе не допускались к участию в гражданских делах и государственных; латинские иерархи, напротив, особенно Виленский, были ближайшими советниками великого князя и короля, заседали в сенате и оказывали сильнейшее давление на решение вопросов правительственных. Как ни многочисленно было сравнительно православное монашество в Литве, оно не подготовляло и не выделяло из среды своей лиц, которые бы посвящали себя исключительно делу проповеди на защиту православия, на борьбу за него; напротив, латинское монашество в Литве состояло преимущественно из орденов, имевших целию поддержание и распространение католицизма, — довольно поименовать здесь одних иезуитов. Но самая главная сила католиков в Литве, дававшая им решительный перевес над православными, заключалась в государе.</w:t>
      </w:r>
      <w:r>
        <w:rPr>
          <w:lang w:val="ru-RU"/>
        </w:rPr>
        <w:t xml:space="preserve"> </w:t>
      </w:r>
    </w:p>
    <w:p>
      <w:pPr>
        <w:pStyle w:val="NormalWeb"/>
        <w:spacing w:before="60" w:after="0"/>
        <w:ind w:firstLine="284"/>
        <w:jc w:val="both"/>
        <w:rPr/>
      </w:pPr>
      <w:r>
        <w:rPr>
          <w:sz w:val="20"/>
          <w:lang w:val="ru-RU"/>
        </w:rPr>
        <w:t>Литовские государи по отношению к православной Церкви действовали двулично. С одной стороны, они ясно видели, что их великое княжество есть не столько литовское, сколько русское. Русские, православные, составляли в нем большинство населения; русская народность и язык имели преобладающее значение. На русском языке говорили сами литовцы в своих сношениях с русскими. На нем преимущественно совершались акты и договоры, общественные и государственные, писались просьбы гражданами, давались грамоты и привилегии королями, обнародовались законы. На русском языке были составлены и изданы даже литовские Статуты, и только на нем одном происходило судопроизводство во всех владениях Литвы. В среде русского и литовского православного населения находились многие знатные фамилии из племени прежних князей, господствовавших в крае, некоторые из них состояли в довольно близком родстве с самими великими князьями Литвы, другие владели огромными имениями, целыми почти уделами, и содержали собственные дружины; из этой среды не раз являлись именитые государственные сановники и славные воины, оказывавшие великие заслуги всему отечеству. К тому же православные русские Литовского государства имели за собою еще русских Московского государства и в случаях нужды могли находить для себя не только нравственную, но и физическую опору в православном московском государе. Очень понятно, что литовско-польские короли не могли относиться к своим подданным православной веры, по крайней мере наружно, без должного внимания и справедливости. И вот мы видим, что все эти государи при самом вступлении своем на престол изрекали клятвенное обещание сохранять права и привилегии всех своих подданных не только римской веры, но и русской, как уже тогда называли в Литве православную веру в отличие от латинской; все подтверждали и ограждали и церковные и имущественные права Русских митрополита, епископов и прочего духовенства; давали жалованные грамоты русским церквам и монастырям на построение или восстановление и обновление их, на их земли и вотчины, прежние и новые, на охранение их от обид и притеснений, так что при рассматривании одних этих грамот можно подумать, будто православная Церковь в Литовском государстве пользовалась совершенным покровительством правительства. Но с другой стороны, литовские государи позволяли себе по отношению к ней и совсем другого рода действия. Сами они были католики, потому не могли сочувствовать ей и неизбежно подлежали более или менее влиянию своего латинского духовенства и папы, всегда враждовавших против православия. Да и как государи они не могли благоприятствовать православной вере в среде своих русских подданных, потому что она постоянно влекла их к Москве, тогда как литовским государям, напротив, желательно было всячески отклонить их от Москвы и сблизить с прочими своими подданными. С этою-то преимущественно целию еще Ольгерд и Витовт в Литве, а Казимир в Галиции пытались дать своим русским подданным особого первосвятителя и совершенно отделить их от Московской митрополии. Особенно же должна была усилиться нерасположенность литовско-польских королей к православию со времени последнего соединения (в 1569 г.) Литвы с Польшею, когда заветною мечтою этих королей сделалось слить оба государства в одно, обширное, могущественное, и когда они ясно сознали, что главным препятствием к тому может служить разноверие русских с поляками и что для полного политического соединения, или унии, тех и других необходимо соединение их по вере — уния церковная. Нечего потому удивляться, если литовские государи, дававшие столько льготных грамот православным своим подданным и православному духовенству, издавали также и враждебные им постановления и по временам то лишали православных права занимать высшие должности в государстве, ссылаясь обыкновенно на Городельское постановление 1413 г., то запрещали им строить и даже возобновлять свои церкви, то отнимали у них церкви и отдавали латинянам, то стесняли православных в торжественном отправлении их праздников и священнослужений, то уничижали самую веру православную, называя ее даже в официальных бумагах схизмою, а православные храмы синагогами, то допускали и открытое насилие православных для привлечения их к покорности папе.</w:t>
      </w:r>
      <w:r>
        <w:rPr>
          <w:lang w:val="ru-RU"/>
        </w:rPr>
        <w:t xml:space="preserve"> </w:t>
      </w:r>
    </w:p>
    <w:p>
      <w:pPr>
        <w:pStyle w:val="NormalWeb"/>
        <w:spacing w:before="60" w:after="0"/>
        <w:ind w:firstLine="284"/>
        <w:jc w:val="both"/>
        <w:rPr/>
      </w:pPr>
      <w:r>
        <w:rPr>
          <w:sz w:val="20"/>
          <w:lang w:val="ru-RU"/>
        </w:rPr>
        <w:t>Ничем, однако ж, столько короли эти не наносили вреда православию в своем государстве, как злоупотреблением усвоенного ими себе права "патронатства" по отношению к православной Церкви, и в частности права "подавания" архиерейских в ней кафедр, монастырей и церквей. В литовских епархиях, еще до отделения их от Московской митрополии, избрание епископов совершалось уже не так, как в Москве, не Собором иерархов, по изволению великого князя, а самим королем при участии князей, бояр, священников и всего людства той епархии, для которой избирался архипастырь. Мало-помалу участие местного духовенства и мирян в избрании епархиальных архиереев почти прекратилось и назначение последних перешло в исключительную власть литовско-польских королей, которые допускали при этом ходатайства только своих сенаторов и других знатных лиц и вообще дворянства. Пользуясь таким важным правом, короли-иноверцы раздавали архиерейские кафедры большею частию не духовным лицам, способным к святительскому служению, а светским, искавшим только захватить в свои руки архиерейские имения, и раздавали иногда в виде награды за какие-либо заслуги, военные или гражданские, иногда по ходатайству сильных особ, нередко прямо за деньги. Случалось, что еще при жизни престарелого епископа король предоставлял его епархию какому-либо шляхтичу, который по смерти епископа тотчас и вступал в управление ею и управлял несколько лет, вовсе не принимая на себя священного сана и только называясь нареченным епископом. Случалось, что король давал право на какую-либо архиерейскую кафедру разом двум светским лицам, которые потом и вели из-за нее открытую борьбу между собою. Случалось и то, что шляхтичи, получившие от короля жалованную грамоту на какую-либо епископию, передавали свое право за деньги другим лицам, а епископы, занимавшие уже известные кафедры, выпрашивали себе у короля право на другие, более богатые кафедры, как только последние сделаются вакантными. Точно так же поступали литовские государи с православными монастырями и церквами, находившимися под их непосредственным патронатством. Большею частию они предоставляли настоятельство в этих монастырях не монахам, но мирянам, которые иногда обязывались вступить в монашество, иногда и не обязывались и, продолжая жить в миру, правили монастырями через своих как бы наместников-иноков, сами же властно распоряжались монастырскими вотчинами. А очень нередко короли отдавали как свои монастыри, так и церкви со всеми их имениями прямо в арендное содержание на несколько лет или и в пожизненное владение то духовным, то мирским людям, даже латинского исповедания. Примеру короля следовали князья, бояре и вообще паны, имевшие под своим патронатством православные монастыри и церкви. Некоторые из этих патронов — между ними были и иноверцы — вместо того чтобы заботиться о своих монастырях и церквах, об их устройстве и благосостоянии и пособлять им, сами только пользовались их имениями или отдавали эти имения в аренду другим и доводили до совершенного разорения, предоставляя себе в то же время право по своему произволу распоряжаться в самих церквах и монастырях, принимать и удалять приходских священников и монашествующих, к крайнему стеснению епархиальной власти. Такой порядок, вернее, беспорядок в раздаче архиерейских кафедр и в управлении монастырями и церквами продолжался в Литовской православной митрополии в течение всего периода и имел самые гибельные для нее последствия. Это была страшная внутренняя язва, которая незаметно подтачивала самые главные силы Церкви и неизбежно вела ее к расслаблению и изнеможению. У Церкви отнята была даже возможность иметь достойных архипастырей и духовных вождей и борцов, которые бы ревностно и мужественно отстаивали ее православие и права; ей давали таких святителей, которые преследовали преимущественно собственные интересы и из-за личных выгод способны были пожертвовать всем. И этим-то злоупотреблением своей власти назначать православных архиереев и распоряжаться православными монастырями и церквами, этим-то постепенным ослаблением и обессилением православной Церкви литовские государи несравненно более, нежели всеми другими мерами, подготовили в своем государстве для латинян ту победу, какую одержали они наконец над православными.</w:t>
      </w:r>
      <w:r>
        <w:rPr>
          <w:lang w:val="ru-RU"/>
        </w:rPr>
        <w:t xml:space="preserve"> </w:t>
      </w:r>
    </w:p>
    <w:p>
      <w:pPr>
        <w:pStyle w:val="NormalWeb"/>
        <w:spacing w:before="60" w:after="0"/>
        <w:ind w:firstLine="284"/>
        <w:jc w:val="both"/>
        <w:rPr/>
      </w:pPr>
      <w:r>
        <w:rPr>
          <w:sz w:val="20"/>
          <w:lang w:val="ru-RU"/>
        </w:rPr>
        <w:t>Около половины XVI в. явилось в Литве протестантство, по-видимому, в качестве союзника православной Церкви, потому что немедленно устремилось всеми своими силами против ее врага — латинства и произвело в рядах его страшные опустошения. Но скоро увидели в самое короткое время успело увлечь столько православных в Литве, особенно из высшего круга, сколько латинская Церковь не могла увлечь их в продолжение целого предшествовавшего столетия. Еще более вреда причинило протестантство православию тем, что своими громкими победами как бы разбудило дремавшие силы католицизма и вызвало в Литву иезуитов — таких борцов за латинскую Церковь, каких прежде она не имела и которые не замедлили доставить ей здесь торжество и над протестантскими сектами, и над православием. Протестантство, можно сказать, только помогло иезуитам и облегчило им труд одолеть православных, обессиливши последних теми поражениями, какие нанесло им прежде. Появление в Литве протестантства не только не прекратило борьбы, которую дотоле вело здесь латинство против православия, но еще возбудило ее и ускорило ее печальный исход.</w:t>
      </w:r>
      <w:r>
        <w:rPr>
          <w:lang w:val="ru-RU"/>
        </w:rPr>
        <w:t xml:space="preserve"> </w:t>
      </w:r>
    </w:p>
    <w:p>
      <w:pPr>
        <w:pStyle w:val="NormalWeb"/>
        <w:spacing w:before="60" w:after="0"/>
        <w:ind w:firstLine="284"/>
        <w:jc w:val="both"/>
        <w:rPr/>
      </w:pPr>
      <w:r>
        <w:rPr>
          <w:sz w:val="20"/>
          <w:lang w:val="ru-RU"/>
        </w:rPr>
        <w:t>Главная цель, к которой постоянно стремилась Римская Церковь в своей борьбе с православием в Литве и Польше, была церковная уния. Но самая эта борьба велась не с одинаковым постоянством и напряжением и еще более не с одинаковым успехом. В продолжение первого почти полустолетия (1458 — 1503) борьба была довольно сильная: римское духовенство и литовско-польские государи употребляли разные средства, церковные и гражданские, для привлечения православных к Флорентийской унии, были даже попытки к унии со стороны самих православных, хотя окончившиеся неудачно. В следующее полустолетие (1503 — 1555) борьба настолько ослабела, что сделалась почти незаметною: православные, по делам своей веры, наслаждались относительным спокойствием, и если принимались еще против них меры стеснения, то лишь изредка и не повсеместно, а прямых попыток к унии ни со стороны православных, ни со стороны самих латинян вовсе не было. С половины XVI в. в течение с лишком тридцати лет (1555 — 1589) борьба быстро усилилась и достигла высшей степени напряжения: на православных напали сперва протестанты, потом иезуиты, и последние с небывалою прежде со стороны латинян настойчивостию возобновили попытки к унии. Наконец, в последнее семилетие (1589 — 1596) борьба постепенно приближалась к своему исходу: в среде самого православного духовенства нашлись немногие изменники, которые, действуя вместе с латинянами, несмотря на противодействие всех православных, успели принять и водворить в Литве церковную унию. Таким образом, в истории Западнорусской, или Литовской, митрополии в продолжение настоящего ее периода представляются один за другим следующие четыре отдела (главы):</w:t>
      </w:r>
      <w:r>
        <w:rPr>
          <w:lang w:val="ru-RU"/>
        </w:rPr>
        <w:t xml:space="preserve"> </w:t>
      </w:r>
    </w:p>
    <w:p>
      <w:pPr>
        <w:pStyle w:val="NormalWeb"/>
        <w:numPr>
          <w:ilvl w:val="0"/>
          <w:numId w:val="4"/>
        </w:numPr>
        <w:spacing w:before="60" w:after="0"/>
        <w:ind w:left="540" w:hanging="180"/>
        <w:jc w:val="both"/>
        <w:rPr>
          <w:lang w:val="ru-RU"/>
        </w:rPr>
      </w:pPr>
      <w:r>
        <w:rPr>
          <w:sz w:val="20"/>
          <w:lang w:val="ru-RU"/>
        </w:rPr>
        <w:t>Борьба православия с латинством и неудачные попытки к унии (1458-1503).</w:t>
      </w:r>
    </w:p>
    <w:p>
      <w:pPr>
        <w:pStyle w:val="NormalWeb"/>
        <w:numPr>
          <w:ilvl w:val="0"/>
          <w:numId w:val="4"/>
        </w:numPr>
        <w:spacing w:before="60" w:after="0"/>
        <w:ind w:left="540" w:hanging="180"/>
        <w:jc w:val="both"/>
        <w:rPr>
          <w:lang w:val="ru-RU"/>
        </w:rPr>
      </w:pPr>
      <w:r>
        <w:rPr>
          <w:sz w:val="20"/>
          <w:lang w:val="ru-RU"/>
        </w:rPr>
        <w:t>Спокойное состояние православия, лишь изредка нарушавшееся борьбою с латинством, без попыток к унии (1503 — 1555).</w:t>
      </w:r>
    </w:p>
    <w:p>
      <w:pPr>
        <w:pStyle w:val="NormalWeb"/>
        <w:numPr>
          <w:ilvl w:val="0"/>
          <w:numId w:val="4"/>
        </w:numPr>
        <w:spacing w:before="60" w:after="0"/>
        <w:ind w:left="540" w:hanging="180"/>
        <w:jc w:val="both"/>
        <w:rPr>
          <w:lang w:val="ru-RU"/>
        </w:rPr>
      </w:pPr>
      <w:r>
        <w:rPr>
          <w:sz w:val="20"/>
          <w:lang w:val="ru-RU"/>
        </w:rPr>
        <w:t>Борьба православия с протестантством и иезуитами и новые, усиленные попытки к унии (1555 — 1589).</w:t>
      </w:r>
    </w:p>
    <w:p>
      <w:pPr>
        <w:pStyle w:val="NormalWeb"/>
        <w:numPr>
          <w:ilvl w:val="0"/>
          <w:numId w:val="4"/>
        </w:numPr>
        <w:spacing w:before="60" w:after="0"/>
        <w:ind w:left="540" w:hanging="180"/>
        <w:jc w:val="both"/>
        <w:rPr>
          <w:lang w:val="ru-RU"/>
        </w:rPr>
      </w:pPr>
      <w:r>
        <w:rPr>
          <w:sz w:val="20"/>
          <w:lang w:val="ru-RU"/>
        </w:rPr>
        <w:t>Уния (1589-1596).</w:t>
      </w:r>
    </w:p>
    <w:p>
      <w:pPr>
        <w:pStyle w:val="NormalWeb"/>
        <w:spacing w:before="60" w:after="0"/>
        <w:ind w:firstLine="284"/>
        <w:jc w:val="both"/>
        <w:rPr>
          <w:sz w:val="20"/>
          <w:lang w:val="ru-RU"/>
        </w:rPr>
      </w:pPr>
      <w:r>
        <w:rPr>
          <w:sz w:val="20"/>
          <w:lang w:val="ru-RU"/>
        </w:rPr>
      </w:r>
    </w:p>
    <w:p>
      <w:pPr>
        <w:pStyle w:val="Heading1"/>
        <w:ind w:hanging="0"/>
        <w:rPr/>
      </w:pPr>
      <w:bookmarkStart w:id="1" w:name="__RefHeading___Toc475351878"/>
      <w:r>
        <w:rPr/>
        <w:t>ГЛАВА I</w:t>
      </w:r>
      <w:bookmarkEnd w:id="1"/>
      <w:r>
        <w:rPr/>
        <w:t xml:space="preserve"> </w:t>
      </w:r>
    </w:p>
    <w:p>
      <w:pPr>
        <w:pStyle w:val="Heading1"/>
        <w:ind w:hanging="0"/>
        <w:rPr/>
      </w:pPr>
      <w:r>
        <w:rPr/>
        <w:t xml:space="preserve">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257175" cy="552450"/>
                <wp:effectExtent l="635" t="0" r="0" b="635"/>
                <wp:wrapNone/>
                <wp:docPr id="2"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Ряд первосвятителей Западнорусской Церкви начал собою Григорий. Мы уже знаем, кто был он, как поставлен в митрополита и как совершилось при нем окончательное отделение Литовской митрополии от Московской. Григорий происходил из Болгарии и считался учеником митрополита Исидора. С ним прибыл к нам из Греции, с ним же и бежал из России. С ним путешествовал (1452) из Рима в Константинополь и оттуда снова возвратился в Рим. В России Григорий назывался только чернецом и протодиаконом при Исидоре; в Константинополе сделался аббатом, или игуменом, монастыря святого Димитрия, того самого монастыря, в котором некогда игуменствовал и Исидор. Когда в Риме ясно увидели, что ни в Москве, ни в Константинополе не могла утвердиться Флорентийская уния, несмотря на все попытки и усилия ревнителей ее; когда Исидор потерял всякую надежду возвратиться на свою кафедру в Россию, где все еще продолжал княжить прогнавший его великий князь Василий Васильевич и много лет уже святительствовал православный митрополит Иона, тогда с общего согласия папы, Исидора и других кардиналов положено было отделить от Русской Церкви по крайней мере те епархии, которые находились во владениях литовско-польского короля, по вере латинянина, поставить над ними особого митрополита, приверженного к унии, и таким образом хотя здесь насадить и утвердить ее. Исидор указал на ученика своего Григория "яко достойна суща митрополии Русския и мудра велми в речех". Бывший Цареградский патриарх Григорий Мамма, принужденный, подобно Исидору, оставить свою кафедру за приверженность к унии и проживавший в Риме, рукоположил Григория в сан епископа-митрополита, а папа Пий II утвердил его своею грамотою от 11 сентября 1458 г. и отпустил в назначенную ему Литовскую митрополию. Мы знаем также, как отнеслись к этому назначению в Москве. При первой вести о нем великий князь Василий Васильевич писал к литовскому королю Казимиру, чтобы он не принимал Григория. Митрополит Иона послал в Литву настоятелей двух значительнейших монастырей, Троице-Сергиева и Кирилловского, и рассылал многочисленные грамоты к епископам, князьям, боярам и ко всем православным христианам литовским, убеждая всех стоять твердо в православии и не покоряться идущему из Рима ученику Исидорову, еретику, отлученному от святой соборной Церкви. Все русские епископы, собравшись в Москве у гроба святителя Петра, кроме того что дали обет оставаться верными митрополиту Ионе и не признавать Григория, написали (13 сентября 1459 г.) и к литовским епископам, своим духовным братьям, соборное послание, чтобы они помнили свое исповедание и обещание, данное Ионе, и не принимали митрополита от латинян, отступника от православной веры. Но все эти послания и убеждения не отвратили опасности. Таким образом Литовская митрополия разом отделена была и от Московской митрополии, и от Константинопольского патриархата или, точнее, изъята была из-под власти православных Константинопольских патриархов и подчинена Константинопольским патриархам униатским, которые, начиная с Григория Маммы, следовали один за другим в непрерывном порядке, назначались самим папою и имели пребывание не в Константинополе, а в Риме.</w:t>
      </w:r>
      <w:r>
        <w:rPr>
          <w:lang w:val="ru-RU"/>
        </w:rPr>
        <w:t xml:space="preserve"> </w:t>
      </w:r>
    </w:p>
    <w:p>
      <w:pPr>
        <w:pStyle w:val="NormalWeb"/>
        <w:spacing w:before="60" w:after="0"/>
        <w:ind w:firstLine="284"/>
        <w:jc w:val="both"/>
        <w:rPr/>
      </w:pPr>
      <w:r>
        <w:rPr>
          <w:sz w:val="20"/>
          <w:lang w:val="ru-RU"/>
        </w:rPr>
        <w:t>Папа рассчитывал собственно на литовско-польского короля Казимира, своего "наимилейшего о Христе сына". Каков же был этот король, по крайней мере до настоящего времени? Литовским великим князем он сделался еще в 1440 г., будучи только четырнадцати лет, и скоро приобрел любовь своих подданных. Он дал им присягу, что сохранит в целости их государство, несмотря на все притязания поляков, и не уступит последним ни Волыни, ни Подолии, ни Луцкой земли, которые литовцы считали своею неотъемлемою собственностию, а поляки усиливались присвоить своей короне. Сделавшись потом, очень неохотно и почти против воли, и королем Польши (в 1447 г.), он долго не соглашался подтвердить присягою права Польской Короны, которые распространяли поляки и на три названные литовские области, и продолжал поддерживать сторону литовцев в их непрекращавшихся спорах с поляками из-за земельных владений. В самой Литве Казимир одинаково смотрел на всех своих подданных, какой бы веры они ни были. Еще в 1440 г. он дал некоторые торговые привилегии жителям своего столичного города Вильны как римской, так и русской веры, а в следующем году подтвердил равно тем и другим магдебургское право, дарованное им еще королем Сигизмундом (1432). Будучи уже и королем Польши, пожаловал (1456) подтвердительную грамоту галицко-русскому духовенству, дворянству и прочим жителям на все прежние их права и вольности, а за год до назначения в Литву митрополита Григория пожаловал такую же грамоту литовскому, русскому и жмудскому духовенству, равно князьям, боярам, шляхтичам и прочим жителям, без всякого различия по вере, и уравнял их по правам с духовенством, князьями, боярами, шляхтичами и вообще жителями Короны Польской, несмотря на Городельское постановление. С таким же расположением Казимир относился и к церковному единению своих православных подданных с Москвою. Он изъявил (1448) свое согласие на поставление Ионы в митрополита над всею, тогда еще неразделенною, Русскою Церковию и в своем договоре с великим князем московским Василием Васильевичем (1449) условился признавать вообще митрополитом того, кто будет люб им обоим; присылал Ионе "жалованье и поминки", а в начале 1451 г. дал ему и грамоту на управление литовскими епархиями, призывая в ней и епископов с прочим духовенством, и князей, и бояр, и весь народ христианства русского чтить Иону как отца-митрополита и слушаться его в делах духовных. На этого-то короля не усомнился рассчитывать папа, посылая к нему новопоставленного митрополита Григория, и, к изумлению, не обманулся в своих надеждах: так еще могущественно было тогда папское слово! В своей грамоте к Казимиру Пий II, называя его своим "наимилейшим о Христе сыном" и преподавая ему благословение, прежде всего извещал его, что находящиеся в его владениях епархии греческого закона отнимаются у отщепенца и противника злочестивого чернеца Ионы и для них поставлен в Риме особый митрополит Григорий; потом просил короля, чтобы он принял Григория на кафедру Киевскую, а не допускал до нее отщепенца Ионы и никого другого, кто вздумал бы домогаться ее при помощи духовенства и народа; если же Иона или кто другой явится с этою целию в Литву, то приказал бы схватить их и в оковах заключить в темницу; наконец, поручал королю подчинить и привести в послушание Григорию всех епископов означенных епархий, и духовенство, и народ и оказывать новому митрополиту всякое покровительство и содействие к расширению его прав, а всех противящихся тому подвергать тяжким мукам. Казимир не осмелился сам воспротивиться папе и несмотря на то, что сам же прежде изъявил согласие на избрание Ионы в митрополита и дал ему грамоту на управление Литовскими епархиями, несмотря на договор с великим князем московским и убеждения его, принял Григория и отдал ему все девять епархий Западнорусского края. Семь из этих епархий находились в пределах Литовского королевства: Черниговская, Полоцкая, Смоленская, Туровская, Луцкая, Владимирская на Волыни и Холмская; они-то, за исключением, впрочем, последней, и подчинены были прежде Ионе грамотою Казимира. Остальные две епархии числились во владениях Польши — Галичская и</w:t>
      </w:r>
      <w:r>
        <w:rPr>
          <w:lang w:val="ru-RU"/>
        </w:rPr>
        <w:t xml:space="preserve"> </w:t>
      </w:r>
      <w:r>
        <w:rPr>
          <w:sz w:val="20"/>
          <w:lang w:val="ru-RU"/>
        </w:rPr>
        <w:t xml:space="preserve">Перемышльская — и, вероятно, вместе с Холмскою считались еще за особую митрополию Галицкую, непостоянно, впрочем, имевшую своего митрополита. Эту митрополию Казимир также обещал было подчинить Ионе, но не видно, чтобы исполнил свое обещание, несмотря на просьбы Ионы, и она только теперь воссоединилась с Киевскою митрополиею под властию Григория, так что отселе Киевские митрополиты имели уже право называться </w:t>
      </w:r>
      <w:r>
        <w:rPr>
          <w:i/>
          <w:sz w:val="20"/>
          <w:lang w:val="ru-RU"/>
        </w:rPr>
        <w:t>Киевскими и Галицкими,</w:t>
      </w:r>
      <w:r>
        <w:rPr>
          <w:sz w:val="20"/>
          <w:lang w:val="ru-RU"/>
        </w:rPr>
        <w:t xml:space="preserve"> хотя, сколько известно, сам Григорий назывался только </w:t>
      </w:r>
      <w:r>
        <w:rPr>
          <w:i/>
          <w:sz w:val="20"/>
          <w:lang w:val="ru-RU"/>
        </w:rPr>
        <w:t>Киевским и всея России.</w:t>
      </w:r>
      <w:r>
        <w:rPr>
          <w:sz w:val="20"/>
          <w:lang w:val="ru-RU"/>
        </w:rPr>
        <w:t xml:space="preserve"> "Слышание таково полное, — писал Московский митрополит Феодосий Новгородскому владыке спустя два года после прибытия Григория в Литву, — что король его принял, и столец ему Киевский дал, и во всей своей державе св. Божия церкви и вся церковная оправдания ведати". И мало того что сам принял Григория и дал ему кафедру Киевскую со всеми церквами в своей державе, но еще посылал к великому князю Василию Васильевичу, чтобы Григория приняли и на Москву, а после несколько раз посылал с просьбою о том и к Ивану Васильевичу, хотя получал всегда решительный отказ.</w:t>
      </w:r>
      <w:r>
        <w:rPr>
          <w:lang w:val="ru-RU"/>
        </w:rPr>
        <w:t xml:space="preserve"> </w:t>
      </w:r>
    </w:p>
    <w:p>
      <w:pPr>
        <w:pStyle w:val="NormalWeb"/>
        <w:spacing w:before="60" w:after="0"/>
        <w:ind w:firstLine="284"/>
        <w:jc w:val="both"/>
        <w:rPr/>
      </w:pPr>
      <w:r>
        <w:rPr>
          <w:sz w:val="20"/>
          <w:lang w:val="ru-RU"/>
        </w:rPr>
        <w:t xml:space="preserve">Как же поступили литовские епископы? Сначала они хотели показать свою приверженность к митрополиту Ионе, сами известили его о прибытии к ним Григория, прислали в Москву даже грамоты, которые последний принес с собою в Литву от папы, лжепатриарха Григория Маммы и Исидора; иные извещали и о своей ревности по православию. И Иона хвалил их ревность и убеждал их быть твердыми и впредь, не покоряться Григорию и охранять от него свои духовные паствы. Но вскоре имел скорбь услышать, что некоторые из этих епископов уже вошли в общение с Григорием и служат с ним, поминая в церквах ненавистное имя папы. И снова писал к ним архипастырские послания и объяснял, что Григорий Мамма, и Исидор, и ученик его Григорий — отступники от православной веры и развратители ее и что тех, которые вступят в общение с ним, "православная Церковь не имеет за христиан, но за отступники своея веры и пособники их ересей"; снова убеждал и слезно умолял епископов позаботиться о своих бессмертных душах, не сообщаться с Григорием, не внимать его учению, не бояться его запрещений, оберегать от него православных христиан. "А если кому из вас, сыны мои, — прибавлял первосвятитель, — будет от кого-либо истома за то и нужда, тот по своему к нам исповеданию и обещанию, не принимая пришедшего от Римской Церкви и не приобщаясь к нему, ехал бы ко мне. А который не поедет, забыв к нам свое исповедание пред Богом и обещание в свое ставленье, и пожелает вступить в общение с отступником Григорием, тот сам на себя положит великую и неизмолимую пред Богом тяжесть церковную". Много ли подействовали такие убеждения? На приглашение Ионы из всех литовских епископов отозвался только один. Он писал, вероятно, уже не к самому Ионе, а к преемнику его Феодосию, что Григорий, когда прибыл в Литовскую землю, "воздвигл бурю и развращение на Церковь Божию и что великая от него налога православному христианству", а затем, сказав о самом себе, как "стоял за св. Божии церкви и за православную св. Христову веру", просил у Московского первосвятителя ходатайства пред великим князем, чтобы тот пожаловал своего богомольца и успокоил его в своей державе "от таковаго злаго гонения". Митрополит в своем ответном послании благодарил епископа за его твердость и ревность по вере и извещал, что великий князь готов пожаловать его и успокоить в своей державе и "издоволить всем" и чтобы он поспешал в дом Пречистой Богородицы и великого чудотворца святого Петра митрополита. Епископ этот был Евфимий Брянский или Черниговский, который к концу 1464 г. действительно "прибеже на Москву, покиня свою епископию" и получил здесь в управление епархию Суздальскую. Что ж прочие епископы, литовские и галицкие? Некоторые из них, как мы уже упоминали, вступили в общение с Григорием почти тотчас, едва он прибыл в Литву, а другие сначала, быть может, и пытались не признавать его и не повиноваться ему, но, когда началось "злое гонение", конечно, не без воли короля, которого сам папа уполномочил в своей грамоте подвергать тяжким мукам тех, кто станет противиться Григорию, тогда смирились и мало-помалу уступили и покорились ему и его власти. Скажем ли, что эта покорность была неискренняя, недобровольная, не по совести, а только наружная, притворная, вынужденная обстоятельствами, но все же она была, и одна из наших летописей не без основания выразилась так решительно: "Прииде из Риму Григорий митрополит и седе на Киеве, и прият его король и </w:t>
      </w:r>
      <w:r>
        <w:rPr>
          <w:i/>
          <w:sz w:val="20"/>
          <w:lang w:val="ru-RU"/>
        </w:rPr>
        <w:t>с ним 8 епископов литовских"</w:t>
      </w:r>
      <w:r>
        <w:rPr>
          <w:sz w:val="20"/>
          <w:lang w:val="ru-RU"/>
        </w:rPr>
        <w:t xml:space="preserve"> (8.149).</w:t>
      </w:r>
      <w:r>
        <w:rPr>
          <w:lang w:val="ru-RU"/>
        </w:rPr>
        <w:t xml:space="preserve"> </w:t>
      </w:r>
    </w:p>
    <w:p>
      <w:pPr>
        <w:pStyle w:val="NormalWeb"/>
        <w:spacing w:before="60" w:after="0"/>
        <w:ind w:firstLine="284"/>
        <w:jc w:val="both"/>
        <w:rPr/>
      </w:pPr>
      <w:r>
        <w:rPr>
          <w:sz w:val="20"/>
          <w:lang w:val="ru-RU"/>
        </w:rPr>
        <w:t xml:space="preserve">Как отозвались на призыв Григория низшее духовенство и миряне православные? Не станем отвергать, что и среди духовенства, и среди мирян православных могли найтись лица, последовавшие примеру своих архипастырей, особенно из тех, которые были близки к этим архипастырям и к королю и желали быть им угодными или устрашились "бури", воздвигнутой Григорием на Церковь Божию. Но массы православного народонаселения в Западнорусской Церкви, несомненно, оставались непоколебимыми в вере отцов, несмотря на все усилия и короля и Григория привлечь их к унии. Это засвидетельствовал сам король Казимир, когда спустя уже десять лет после прибытия Григория писал к папе Павлу II, что в Литве и соединенных с нею русских областях обитает "великое множество еретиков и схизматиков", т. е. православных, и что "число их со дня на день возрастает", и, как бы признавая недостаточность одних внешних мер против них, просил у папы дозволения основать как в Литве, так и в русских областях по два монастыря ордена бернардинов (fratres ordinis minorum observantiae), чтобы они своею проповедию и жизнию могли приводить тамошних еретиков и схизматиков к единству Церкви, а в 1469 г. действительно основал такой монастырь в Вильне, на левом берегу Вилейки, вблизи русской половины города. В частности, относительно Киева известен следующий случай. В 1471 г., когда скончался последний князь киевский, правнук Ольгердов Симеон Олелькович, бывший наместником короля Казимира, Казимир воспользовался этим, чтобы обратить княжество Киевское в воеводство, и первым воеводою в Киев назначил литовца Мартина Гаштольда, державшегося римской веры. Киевляне крайне огорчились таким назначением и два раза не принимали Гаштольда, к ним приезжавшего. Они помнили, что со времен Гедимина в течение 150 лет ими постоянно управляли в качестве наместников литовского государя лишь князья православные, и просили Казимира, чтобы он дал им или князя Михаила, брата умершего Симеона Олельковича, или хоть какого-либо другого начальника, только греческой веры, а не латинской, хотя и не имели успеха. Не очевидное ли это доказательство, что жители древней русской столицы были тогда чисто православными, а не униатами, покорными Римскому первосвященнику? Да не в Киеве только, но даже в Вильне, столице княжества Литовского, где часто имел пребывание сам король Казимир, а иногда и митрополит Григорий при своем кафедральном Пречистенском соборе, все жители русской веры оставались тогда верными православию. В 1471 г. приходили в Вильну к королю послы из Пскова, и при них, 31 марта, как повествует псковский летописец, "загореся в полнощь посад в Вильне, Лядский конец, и горе до света, и сгоре с 400 дворов и божницы лядския... а Руского конца и святых Божиих церквей Бог ублюде, христианских дворов и своих храмов, а иноверныя на веру приводя, а христиан на покаяние". На языке этого летописца </w:t>
      </w:r>
      <w:r>
        <w:rPr>
          <w:i/>
          <w:sz w:val="20"/>
          <w:lang w:val="ru-RU"/>
        </w:rPr>
        <w:t>лядские божницы</w:t>
      </w:r>
      <w:r>
        <w:rPr>
          <w:sz w:val="20"/>
          <w:lang w:val="ru-RU"/>
        </w:rPr>
        <w:t xml:space="preserve"> означали латинские костелы, </w:t>
      </w:r>
      <w:r>
        <w:rPr>
          <w:i/>
          <w:sz w:val="20"/>
          <w:lang w:val="ru-RU"/>
        </w:rPr>
        <w:t>святые Божии церкви</w:t>
      </w:r>
      <w:r>
        <w:rPr>
          <w:sz w:val="20"/>
          <w:lang w:val="ru-RU"/>
        </w:rPr>
        <w:t xml:space="preserve"> — православные храмы, </w:t>
      </w:r>
      <w:r>
        <w:rPr>
          <w:i/>
          <w:sz w:val="20"/>
          <w:lang w:val="ru-RU"/>
        </w:rPr>
        <w:t>иноверные</w:t>
      </w:r>
      <w:r>
        <w:rPr>
          <w:sz w:val="20"/>
          <w:lang w:val="ru-RU"/>
        </w:rPr>
        <w:t xml:space="preserve"> — латиняне, </w:t>
      </w:r>
      <w:r>
        <w:rPr>
          <w:i/>
          <w:sz w:val="20"/>
          <w:lang w:val="ru-RU"/>
        </w:rPr>
        <w:t>христиане</w:t>
      </w:r>
      <w:r>
        <w:rPr>
          <w:sz w:val="20"/>
          <w:lang w:val="ru-RU"/>
        </w:rPr>
        <w:t xml:space="preserve"> — русские, православные.</w:t>
      </w:r>
      <w:r>
        <w:rPr>
          <w:lang w:val="ru-RU"/>
        </w:rPr>
        <w:t xml:space="preserve"> </w:t>
      </w:r>
    </w:p>
    <w:p>
      <w:pPr>
        <w:pStyle w:val="NormalWeb"/>
        <w:spacing w:before="60" w:after="0"/>
        <w:ind w:firstLine="284"/>
        <w:jc w:val="both"/>
        <w:rPr/>
      </w:pPr>
      <w:r>
        <w:rPr>
          <w:sz w:val="20"/>
          <w:lang w:val="ru-RU"/>
        </w:rPr>
        <w:t>Оставаясь твердыми в вере отцов, православные великого княжества Литовского выражали, как и прежде, свое усердие к ней пожертвованиями на святые храмы и обители и на содержание своего духовенства. Пример в этом подавали православные князья — потомки великих князей Гедимина и Ольгерда, имевшие в своем владении или управлении разные города и области Литовского государства. Один из правнуков Ольгерда, князь Иван Юрьевич Мстиславский, пожертвовал Полоцкому епископу Каллисту и его кафедральному Софийскому собору сельцо на реке Марынце с угодьями (1458 — 1459) и мстиславскому Онуфриевскому монастырю — озеро Гостин (1468). Супруга этого князя Юлиания пожаловала Николаевской церкви в погосте Даниловском сельцо Гридково с угодьями и доходами (1461). А оба они вместе, князь и княгиня, соорудили на своем дворе в Мстиславле большой собор во имя Пресвятой Троицы с шестью приделами и для причта его определили хлебные, медовые и денежные дани (1463). Другой правнук Ольгердов, князь Михаил Александрович слуцкий, дозволил боярину своему Василию Царю купить "дворец" для придачи слуцкому Троицкому монастырю (1455 или позже). Родной брат этого князя, третий правнук Ольгердов, Симеон Александрович (Олелькович), бывший наместником литовского государя в Киеве, сделал весьма много для Киево-Печерской лавры. Пред началом настоящего периода мы видим эту знаменитую обитель уже довольно благоустроенною: в ней были настоятель — архимандрит Николай и другие монастырские чины — келарь, уставщик, ключник и "много старцев". Но Великая церковь печерская, разрушенная еще при Батые (1240), оставалась в развалинах. Князь Симеон на собственные средства воздвиг ее вновь, украсил иконным писанием, обогатил золотом, серебром и драгоценными сосудами (1470). В следующем году он и погребен здесь, как прежде погребены были его дед, бывший наместником в Киеве, Владимир Ольгердович (</w:t>
      </w:r>
      <w:r>
        <w:rPr>
          <w:rFonts w:cs="Arial" w:ascii="Arial" w:hAnsi="Arial"/>
          <w:sz w:val="20"/>
          <w:lang w:val="ru-RU"/>
        </w:rPr>
        <w:t>†</w:t>
      </w:r>
      <w:r>
        <w:rPr>
          <w:sz w:val="20"/>
          <w:lang w:val="ru-RU"/>
        </w:rPr>
        <w:t xml:space="preserve"> 1394) и некоторые другие дети Ольгердовы. Один из потомков князя Любарта, сына Гедиминова, кобринский князь Иван Семенович, вместе с матерью своею Иулианиею пожаловал в 1465 г. кобринскому монастырю Святого Спаса мельницу на реке Шевни со ставом и с сеножатями, а также земли со всеми доходами с них и назначил ежегодные медовые дани и в том же году пожаловал кобринской Петропавловской церкви людей в Кобрине и земли со всеми их доходами, пашнями и десятинами. Около того же времени еще один из потомков Гедиминовых, князь Юрий Семенович Гольшанский, дал Киевской лавре подтвердительную грамоту на владение землями и людьми, пожалованными ей дедом его, князем Иваном Ольгимонтовичем. Вообще, если православные в Литовском княжестве терпели что-либо за веру от митрополита Григория и своего великого князя Казимира, то, с другой стороны, всегда могли находить для себя опору, ограждение и утешение в своих поместных православных князьях из того же великокняжеского, Гедиминова и Ольгердова, рода, а также в других православных князьях и вообще владельцах, под властию которых непосредственно находились.</w:t>
      </w:r>
      <w:r>
        <w:rPr>
          <w:lang w:val="ru-RU"/>
        </w:rPr>
        <w:t xml:space="preserve"> </w:t>
      </w:r>
    </w:p>
    <w:p>
      <w:pPr>
        <w:pStyle w:val="NormalWeb"/>
        <w:spacing w:before="60" w:after="0"/>
        <w:ind w:firstLine="284"/>
        <w:jc w:val="both"/>
        <w:rPr/>
      </w:pPr>
      <w:r>
        <w:rPr>
          <w:sz w:val="20"/>
          <w:lang w:val="ru-RU"/>
        </w:rPr>
        <w:t>Совсем другое было положение православных в Галиции и некоторой части Подолии под владычеством Польши. Не знаем, кто были в то время епископами в епархии Перемышльской и каких поставлял себе наместников в Галицкой епархии митрополит Григорий, но тамошним православным коренным жителям страны приходилось выносить много зла от других причин. Первое зло состояло в том, что польские короли, особенно Владислав (1440 — 1444), пораздали на Руси, как называли тогда Галицию, многие земли, села и города польским панам-католикам, которые, приходя сюда нередко с вооруженною силою и помогая друг другу, нападали еще на соседние имения русских владельцев, отнимали у них эти имения или грабили и разоряли, жителей же подчиняли себе, а других разгоняли ни с чем, равно как и самих владельцев. Таким образом, число русского дворянства, русского владельческого класса быстро уменьшалось в Галиции, а число польских панов и шляхты более и более возрастало, и господствующим, преобладающим сословием в стране становились латиняне. Одному сильному и богатому польскому дому Одровонжей Владислав отдал в залог, за значительную сумму, даже целые области — Львовскую, Белзскую, Жидачевскую и вообще всю землю Галицкую в полное владение. От этих владельцев, из которых в одно и то же время (пред 1450 г.) один, Петр Одровонж, был львовским воеводою и старостою, а другой брат — Иван — Львовским латинским архиепископом, православные жители страны терпели жестокие притеснения, многие злодеяния и разбои и напрасно жаловались королю. Так продолжалось до 1465 г., когда по предложению короля Казимира несчастные жители согласились собрать и внести ему особую дань, чтобы только он выкупил их из-под ига Одровонжей. Одно зло порождало другое. Многие жители Галиции и землевладельцы, прогнанные из своих жилищ и владении польскими панами и лишенные всего, убегали в Крым к татарам и, томимые жаждою мщения, возбуждали их производить набеги на свою родную землю, желая лучше видеть ее опустошенною, нежели в руках ненавистных поляков. Так, по наущению этих беглецов и скитальцев в 1469 г. татарские орды разорили целые уезды Подолии и Галиции и увели с собою в плен до 10 тысяч, а через четыре года опустошили всю Галицию и увлекли до 100 тысяч пленных. Не говорим о других набегах татарских на Подолию и Галицию, которые вообще были тогда очень часты. От всех этих набегов страдали как все жители страны, их домы и имущества, так, в частности, и православное духовенство, православные храмы и обители. Много, наконец, приходилось выносить русскому духовенству в Галиции и от посягательства панов и вообще светских людей на его права. Злоупотребления такого рода, например, в Перемышльской епархии доходили до того, что сам король Казимир счел нужным (1469) подтвердить тамошнему православному духовенству привилегию, данную ему еще Витовтом, чтобы "оно не было притесняемо, чтобы дворяне не судили духовных лиц, брачных дел себе не отнимали и не изгоняли приходских священников".</w:t>
      </w:r>
      <w:r>
        <w:rPr>
          <w:lang w:val="ru-RU"/>
        </w:rPr>
        <w:t xml:space="preserve"> </w:t>
      </w:r>
    </w:p>
    <w:p>
      <w:pPr>
        <w:pStyle w:val="NormalWeb"/>
        <w:spacing w:before="60" w:after="0"/>
        <w:ind w:firstLine="284"/>
        <w:jc w:val="both"/>
        <w:rPr/>
      </w:pPr>
      <w:r>
        <w:rPr>
          <w:sz w:val="20"/>
          <w:lang w:val="ru-RU"/>
        </w:rPr>
        <w:t xml:space="preserve">Тяжкие обстоятельства Западнорусской Церкви, особенно в Галиции, и притеснения от латинян вызвали православных теснее соединяться между собою во имя веры, и вот с самого начала настоящего периода мы видим в Литовской митрополии первые по времени православные </w:t>
      </w:r>
      <w:r>
        <w:rPr>
          <w:i/>
          <w:sz w:val="20"/>
          <w:lang w:val="ru-RU"/>
        </w:rPr>
        <w:t>братства:</w:t>
      </w:r>
      <w:r>
        <w:rPr>
          <w:sz w:val="20"/>
          <w:lang w:val="ru-RU"/>
        </w:rPr>
        <w:t xml:space="preserve"> одно в Галиции, в главном городе ее Львове, другое в столице Литовского государства — Вильне. Сохранилось сведение, что в 1453 г. было во Львове восемь русских церквей и между ними городская Успенская, при которой и существовало православное братство города. Когда возникло оно и в чем состояли его устройство и деятельность, неизвестно. Чрез десять лет львовский гражданин Стефан Дропан, восстановив древний Онуфриевский монастырь и наделив его имениями, которые тогда же утверждены были за ним львовским старостою, а в 1469 г. и грамотою самого короля Казимира, отдал этот монастырь под покровительство львовского городского братства. Братство поручило управление Онуфриевским монастырем игумену Униевского монастыря, подлежавшего непосредственно власти Киевского митрополита. Из этих немногих сведений можно заключать, что львовское братство было собственно религиозное, или церковное, и имело одну цель — заботиться о нуждах местной православной Церкви. По-видимому, иного рода образовалось тогда братство в Вильне. Около 1458 г. виленские кушнеры (меховщики, скорняки) Клим, Якуб и некоторые другие установили между собою братство под именем кушнерского. Они делали складчину, покупали и сытили мед к трем в году праздникам: к Рождеству Христову, ко дню Сошествия Святого Духа и к празднику святителя Николая. Из оставшегося воска делали свечи и раздавали в эти праздники по церквам, а сыченый мед пили в эти же праздники братством, собираясь вместе для братской беседы. Когда число братьев умножилось, они выстроили для себя в Вильне особый братский дом и составили устав. По уставу, братья ежегодно выбирали себе старост и в помощь им ключников; старосты принимали в свое распоряжение братские деньги и все имущество и в конце года отдавали братству отчет. При братских собраниях и беседах в три названные праздника старосты должны были наблюдать, чтобы все, как братья, вписанные в братство, так и гости, приглашенные кем-либо из братьев ради чести, равно и лица, "вкупившиеся" только на тот день для участия в братской беседе и праздновании, вели себя чинно, не говорили ничего неприличного, не пили меда не в меру и не производили никаких беспорядков. Провинившимся старосты могли делать словесные замечания, но дальнейшие взыскания определялись братством. Братству принадлежало право суда и взыскания за все проступки, совершавшиеся в братском доме во время братских собраний и бесед над всеми членами братства, и гостями, и вкупавшимися в братство на день, равно как над самими старостами и ключниками. И никто не имел права обращаться в таком случае к судам сторонним, светским или духовным; даже люди духовные римской веры и греческой, как вписавшиеся в братство, так и приходившие в братский дом гостями или вкупавшиеся на день, судились в таких делах непременно самим братством, а отнюдь не бискупом латинским и не Русским митрополитом. Если шляхтич, или дворянин, или иной человек, не вписанный в братство, приходил на братскую беседу гостем или вкупался временно, он не перебирал местами, а садился где приходилось и где указывали старосты. Когда умирал человек, вписанный в братство, тогда братья на погребение его давали нужный бархат и братские свечи и сами провожали его тело. Таким образом, виленское братство, хотя, судя по названию его, было братство промысловое, или цеховое, и походило на промысловые гильдии, существовавшие в Европе, но по своему уставу значительно от них отличалось и имело характер братства церковного, религиозного. Промысловые гильдии составлялись исключительно из членов своего ремесла, или цеха, а виленское братство, хотя называлось кушнерским, потому что основано было кушнерами и, может быть, из них наиболее состояло, допускало в свой состав и членов из других сословий, даже духовных людей греческой и римской веры. Промысловые гильдии имели целию содействие успехам своего ремесла, или цеха, а виленское братство предположило себе проводить три избранные им праздника особенно торжественным образом, раздавать в эти праздники свечи по церквам и собираться тогда всем братчикам вместе в братском доме для братских бесед, соединенных с приличным пиршеством, а в случае смерти кого-либо из братьев отдавать ему последний христианский долг и присутствовать при его погребении. К чести виленского братства надобно отнести то, что оно чуждо было духа нетерпимости по отношению к латинянам и допускало в число своих членов даже духовных особ Римской Церкви.</w:t>
      </w:r>
      <w:r>
        <w:rPr>
          <w:lang w:val="ru-RU"/>
        </w:rPr>
        <w:t xml:space="preserve"> </w:t>
      </w:r>
    </w:p>
    <w:p>
      <w:pPr>
        <w:pStyle w:val="NormalWeb"/>
        <w:spacing w:before="60" w:after="0"/>
        <w:ind w:firstLine="284"/>
        <w:jc w:val="both"/>
        <w:rPr/>
      </w:pPr>
      <w:r>
        <w:rPr>
          <w:sz w:val="20"/>
          <w:lang w:val="ru-RU"/>
        </w:rPr>
        <w:t>Назначение Григория в митрополита Западнорусских епархий было делом вопиющей несправедливости со стороны папы. Христиане этих епархий исповедовали православную веру, принадлежали к Русской Церкви и, после того как Исидор был отвергнут ею за измену православию, признали над собою вместе с нею нового православного первосвятителя Иону, которому и повиновались уже около десяти лет. И вдруг христиан этих даже не спросили, желают ли или не желают они оставаться в единении с Русскою Церковью, а вздумали насильно оторгнтуть от нее; даже не спросили, признают ли они еще Исидора за своего архипастыря, принимают ли или желают ли принять Флорентийскую унию, а прямо прислали к ним как преемника Исидорова нового митрополита-униата, чтобы навязать им унию. И все потому только, что они находились под властию короля-католика, который мог действовать на них принудительными мерами и противящихся Григорию мог, по грамоте папской, подвергать тяжким мукам. Что же вышло? Массы православных в Литовской митрополии по-прежнему оставались православными и решительно чуждались унии. Епископы волею или неволею вступили в общение с Григорием, покорились ему, а вслед за ними покорились, вероятно, и некоторые из низшего духовенства и мирян, но как покорились? Григорий, сколько известно, был человек умный и просвещенный и мог правильно понимать, что вокруг него происходило. Десять лет уже протекло, как он вступил на кафедру Литовской митрополии; десять лет уже он употреблял все средства, чтобы привлечь к себе свою духовную паству и утвердить над нею свою власть. А кончил тем, что в 1469 г. отправил своего посла Мануила в Константинополь с великими поминками, с множеством золота и портов и просил себе "благословения и подтверждения" от Цареградского патриарха, прося вместе, чтобы патриарх посодействовал ему утвердиться и на Москве. Зачем бы Григорию, и после стольких лет службы, искать еще в Царьграде благословения и подтверждения себе, если бы он успел насадить в своей митрополии унию, принесенную им из Рима, и если бы опытно не убедился, что православные его паствы упорно отвращаются от Рима и папы и признают над собою только одного верховного архипастыря — православного Цареградского патриарха? Патриарх Симеон Трапезунтский (1468 — 1469) к которому обратился Григорий, не принял присланных им даров и благословения ему не дал, может быть, потому, что в это время сам лишился своей кафедры и должен был удалиться в убогий монастырь. Но преемник Симеона Дионисий (1469 — 1476) не усомнился дать Григорию свое благословение и утверждение в митрополичьем сане и даже отправил своего посла не только ко всей Руси Литовской, но и в Москву и в Новгород с своею грамотою, чтобы Григория признавали за истинного митрополита, а Ионы (умершего еще в 1461 г.) чуждались, так как Цареградская Церковь не признавала и не признает его за митрополита. Очень естественно, если в Царьграде хотя и дали прежде свое согласие, конечно, неохотно на поставление Московских митрополитов в самой Москве, но досадовали, зачем Московский митрополит не просит себе благословения у Цареградского патриарха, и теперь рассчитывали чрез митрополита Григория, испросившего такое благословение, возвратить себе утраченную власть над Московскою митрополиею. Не менее естествен и поступок московского государя Ивана Васильевича III, который, как только получил известие об этом покушении патриарха, тотчас дал приказ не впускать в московские пределы ни патриаршего, ни Григориева послов и написал к Новгородскому владыке, чтобы и в Новгородской земле послов этих не принимали, грамоте их не верили и речей их не слушали. Но для нас в настоящем деле важны, собственно, два обстоятельства. Во-первых, то, что митрополит Григорий сам просил себе благословения и утверждения в сане от православного Цареградского патриарха и тем ясно выразил, что признает над собою власть этого патриарха и отрекается от унии и от подчинения униатскому Цареградскому патриарху, жившему в Риме: без такого признания и отречения просьба Григория не имела бы смысла. Во-вторых, то, что православный патриарх Дионисий действительно принял Григория под свою власть, благословил его и утвердил в сане митрополита, следовательно, поверил его отречению от унии и признал его присоединившимся к православной Церкви. А надобно заметить, что этот Дионисий был учеником Марка Ефесского и в качестве послушника жил при нем до самой его кончины, под его руководством изучал Священное Писание и творения отеческие и отличался строгим православием. Достоверность же факта, что Григорий посылал в Царьград просить себе благословения и утверждения и что патриарх дал Григорию свою благословенную грамоту, не может подлежать никакому сомнению: об этом тогда же написал из Царьграда митрополит Кесарии Филипповой Иосиф к московскому великому князю Ивану III, как видно из послания последнего в Новгород, а грамота Дионисия Григорию цела была еще в XVIII в., по свидетельству униатских писателей. Воссоединившись с православною Церковию (искренне или притворно, один Бог весть) и снова подчинивши Литовскую митрополию православному Цареградскому патриарху, Григорий управлял ею еще около четырех лет и уже не имел нужды употреблять против своих пасомых таких мер, какие употреблял прежде. Патриаршая грамота о нем совершенно успокоила православных в Литве: они, равно как и их епископы, видели теперь в Григории своего законного архипастыря и покорялись ему уже без всякого принуждения и стеснения своей совести. В начале 1473 г. Григорий скончался в Новогродке Литовском, и скончался в общении с православною Церковию, почему и поминаем был на западе России в церковных молитвах наравне с другими православными митрополитами.</w:t>
      </w:r>
      <w:r>
        <w:rPr>
          <w:lang w:val="ru-RU"/>
        </w:rPr>
        <w:t xml:space="preserve"> </w:t>
      </w:r>
    </w:p>
    <w:p>
      <w:pPr>
        <w:pStyle w:val="NormalWeb"/>
        <w:spacing w:before="60" w:after="0"/>
        <w:ind w:firstLine="284"/>
        <w:jc w:val="both"/>
        <w:rPr>
          <w:lang w:val="ru-RU"/>
        </w:rPr>
      </w:pPr>
      <w:r>
        <w:rPr>
          <w:sz w:val="20"/>
          <w:lang w:val="ru-RU"/>
        </w:rPr>
        <w:t>Таким образом, первая попытка — попытка самого папы — ввести в Литве унию чрез митрополита Григория окончилась неудачно.</w:t>
      </w:r>
    </w:p>
    <w:p>
      <w:pPr>
        <w:pStyle w:val="Heading1"/>
        <w:ind w:hanging="0"/>
        <w:rPr/>
      </w:pPr>
      <w:r>
        <w:rPr/>
        <w:t xml:space="preserve">I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257175" cy="552450"/>
                <wp:effectExtent l="635" t="0" r="0" b="635"/>
                <wp:wrapNone/>
                <wp:docPr id="3"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При преемнике митрополита Григория сделана была вторая попытка ввести в Литве унию, и сделана со стороны самих русских.</w:t>
      </w:r>
      <w:r>
        <w:rPr>
          <w:lang w:val="ru-RU"/>
        </w:rPr>
        <w:t xml:space="preserve"> </w:t>
      </w:r>
    </w:p>
    <w:p>
      <w:pPr>
        <w:pStyle w:val="NormalWeb"/>
        <w:spacing w:before="60" w:after="0"/>
        <w:ind w:firstLine="284"/>
        <w:jc w:val="both"/>
        <w:rPr/>
      </w:pPr>
      <w:r>
        <w:rPr>
          <w:sz w:val="20"/>
          <w:lang w:val="ru-RU"/>
        </w:rPr>
        <w:t>Кафедру митрополии после Григория занял епископ Смоленский Мисаил. Он происходил из рода князей Пеструцких, или Пестручов, и, получив по разделе с братьями часть отцовского наследства, пожертвовал ее на церковь и монастырь общежительный во имя Святой Троицы, которые сам же и основал над озером Гомовлем в имении своем Черее (ныне местечко Сенновского уезда Могилевской губернии), будучи уже епископом Смоленским. Этот Черейский монастырь, на который сделали потом свои пожертвования то землями, то селами родной брат Мисаила Михаил и мать инокиня Агафия, а также князья Бабичи-Друцкие-Соколинские и Лукомские, Мисаил постоянно держал под собственным управлением и завещал по животе своем "в оборону и в поданье" своей родной племяннице княгине Марье и мужу ее пану Богдану Сапеге, королевскому писарю, с их потомками. На Смоленскую кафедру Мисаил вступил раньше 1454 г., потому что в этом году он уже называется владыкою Смоленским в дарственной грамоте брата его Черейскому монастырю, и в этом же году писал к Мисаилу как Смоленскому епископу грамоту свою Московский митрополит Иона. Спустя два года Мисаил сам со многими гражданами Смоленска приходил в Москву бить челом великому князю Василию Васильевичу, чтобы отпустил с ними чудотворную икону Божией Матери Смоленскую, которая была принесена в Москву еще в 1404 г. смоленским князем Юрием Святославичем, искавшим для себя здесь помощи против нападавшего на Смоленск литовского великого князя Витовта. Василий Васильевич, рассудив с митрополитом Ионою и прочими святителями и боярами, что неприлично держать как бы в плену чудотворную икону Богоматери, и почтив епископа Мисаила и его спутников, отпустил с ними икону с особым церковным торжеством, а себе оставил с нее точную копию. Когда прибыл в Литву митрополит Григорий, Мисаил, извещая о нем первосвятителя Московского, говорил и о своем противодействии прибывшему лжемитрополиту и удостоился услышать от Ионы следующие слова: "А что, сыну, по своему святительскому долгу побораешь и стоишь за православие, и верую Христу, моему Владыце, что не далече будешь Небеснаго и безконечнаго Его Царствия", хотя потом вместе с другими епископами Мисаил и признал Григория и вошел с ним в общение. Как совершилось избрание Мисаила в митрополита, с точностью неизвестно. Судя по тому, что в избрании епископов литовских принимали тогда участие и духовенство, и дворянство, и прочие миряне епархии, для которой избирался епископ, и имея в виду, что один из ближайших преемников Мисаила по митрополитской кафедре еще при короле Казимире несомненно был избран духовенством, князьями, боярами и вообще православными только не одной какой-либо епархии, а всей Литовской митрополии, можем думать, что таким же образом избран был и Мисаил. Впрочем, как бы ни совершилось его избрание, оно состоялось не прежде 1475 г. и, следовательно, спустя уже около двух лет по смерти Григория. Это зависело или от того, что король не скоро дал приказание об избрании нового митрополита: без воли короля избрание не начиналось; или от того, что самый процесс избрания потребовал много времени; или от того, наконец, что король долго колебался, кого предпочесть и утвердить на митрополии из числа избранных кандидатов. Очень вероятно, что измена митрополита Григория унии и подчинение православному Константинопольскому патриарху совершились без ведома короля Казимира и были ему крайне неприятны, когда сделались известными. А вслед за тем очень естественно, если королю желалось теперь назначить на митрополитскую кафедру такое лицо, которое согласилось бы возобновить и продолжить дело, начатое было Григорием и под конец им самим испорченное. По крайней мере таким лицом оказался назначенный королем на митрополию епископ Смоленский Мисаил.</w:t>
      </w:r>
      <w:r>
        <w:rPr>
          <w:lang w:val="ru-RU"/>
        </w:rPr>
        <w:t xml:space="preserve"> </w:t>
      </w:r>
    </w:p>
    <w:p>
      <w:pPr>
        <w:pStyle w:val="NormalWeb"/>
        <w:spacing w:before="60" w:after="0"/>
        <w:ind w:firstLine="284"/>
        <w:jc w:val="both"/>
        <w:rPr/>
      </w:pPr>
      <w:r>
        <w:rPr>
          <w:sz w:val="20"/>
          <w:lang w:val="ru-RU"/>
        </w:rPr>
        <w:t>Вскоре по своем назначении он написал в Вильне вместе с некоторыми другими духовными лицами и знатными мирянами "епистолию", или грамоту, к папе Сиксту IV (от 14 марта 1476 г.), под которою подписался так: "Мисаил, священный епископ Смоленский, елект на митрополию Киевского престола и всея Росии", или по другому списку: "Пречестный в Бозе отец, освященный епископ Смоленский Мисаил, выбранный елект на митрополию Киевского престола и всея Росии". Эту замечательную грамоту первый огласил уже в начале XVII в., в самый разгар церковной унии в Литве униатский митрополит Игнатий Поцей, или Потей. В 15-й день июня 1605 г. он лично явился в виленскую ратушу, где заседали бурмистры и радцы обеих сторон, римской и русской, и показал им весьма старую книгу, найденную им в кревской церкви, писанную уставным славянским письмом и содержавшую в себе описание Флорентийского Собора и грамоту митрополита Киевского Мисаила к папе Сиксту IV. Показывая книгу, Поцей сказал, что находит нужным напечатать столь важную грамоту для всеобщего сведения по-русски и по-польски, а чтобы противники не дерзнули разглашать, будто грамота напечатана не из старой книги, но по каким-либо новым рукописям, просил членов ратуши засвидетельствовать показанную им книгу с грамотою своими подписями и о всем этом заявлении занести в актовые книги ратуши и выдать ему выписку из них. Желание Поцея было исполнено, и он вскоре действительно издал в Вильне названную грамоту и на польском и на русском языке. С тех пор униатские и латинские писатели вслед за Поцеем с торжеством указывали на грамоту Мисаила как на свидетельство, что и в его время существовала уже уния в Литовском государстве, а православные или прямо отвергали подлинность грамоты, или относились к ней с сомнением и недоверием. Но если несправедливы последние, так как нет основания считать грамоту подложною, то несправедливы и первые: они видели в грамоте больше, нежели сколько в ней находится. Грамота, бесспорно, представляет свидетельство, но не о действительном существовании унии в то время, а только об одной из попыток к принятию унии и драгоценна для нас потому, что изображает тогдашнее положение православных в Литовско-Польском государстве, показывает настроение умов между ними и вообще проливает несколько света на этот темный период нашей церковной истории, о котором сохранилось так мало сведений. Кроме того, грамота имеет весьма важный интерес литературный: она почти единственный памятник духовной литературы в Западнорусской Церкви от 2-й половины XV в., хотя, правда, памятник не высокого достоинства, потому что при всей обширности своей скудна содержанием и отличается необычайным многословием и растянутостию, крайнею напыщенностию и повторениями одного и того же. Чтобы вернее судить об историческом значении этой грамоты, сделаем краткий ее анализ.</w:t>
      </w:r>
      <w:r>
        <w:rPr>
          <w:lang w:val="ru-RU"/>
        </w:rPr>
        <w:t xml:space="preserve"> </w:t>
      </w:r>
    </w:p>
    <w:p>
      <w:pPr>
        <w:pStyle w:val="NormalWeb"/>
        <w:spacing w:before="60" w:after="0"/>
        <w:ind w:firstLine="284"/>
        <w:jc w:val="both"/>
        <w:rPr/>
      </w:pPr>
      <w:r>
        <w:rPr>
          <w:sz w:val="20"/>
          <w:lang w:val="ru-RU"/>
        </w:rPr>
        <w:t xml:space="preserve">Вся первая, вступительная часть грамоты, довольно длинная, есть не что иное, как одна непрерывная и самая изысканная похвала папе. Его величают здесь вселенским папою, великим солнцем, всемирным светильником, отцом отцов, пастырем пастырей, достойнейшим викарием святой соборной и апостольской Церкви, чудноумным и всесветлым серафимом, вторым Моисеем законоположником, вторым Иисусом Навином, высшим самого чудного Самуила, другом Божиим; к нему относят слова Писания: </w:t>
      </w:r>
      <w:r>
        <w:rPr>
          <w:i/>
          <w:sz w:val="20"/>
          <w:lang w:val="ru-RU"/>
        </w:rPr>
        <w:t>Таков нам подобаше архиерей, преподобен, незлобив, безскверен, отлучен от грешник</w:t>
      </w:r>
      <w:r>
        <w:rPr>
          <w:sz w:val="20"/>
          <w:lang w:val="ru-RU"/>
        </w:rPr>
        <w:t xml:space="preserve"> (Евр. 7. 26) — и выражаются, что никакое слово человеческое, никакая мудрость недостаточны к достойному восхвалению чудных и предивных его достоинств и что составители грамоты приносят ему свое "малое гранесловие" только от усердия своей теплой веры и от пламенной любви к нему, ублажая в нем вселенского пастыря, приносящего Богу Бескровную Жертву о мире всего мира, о благостоянии святых Божиих церквей и совокуплении их паки воедино, и пр.</w:t>
      </w:r>
      <w:r>
        <w:rPr>
          <w:lang w:val="ru-RU"/>
        </w:rPr>
        <w:t xml:space="preserve"> </w:t>
      </w:r>
    </w:p>
    <w:p>
      <w:pPr>
        <w:pStyle w:val="NormalWeb"/>
        <w:spacing w:before="60" w:after="0"/>
        <w:ind w:firstLine="284"/>
        <w:jc w:val="both"/>
        <w:rPr/>
      </w:pPr>
      <w:r>
        <w:rPr>
          <w:sz w:val="20"/>
          <w:lang w:val="ru-RU"/>
        </w:rPr>
        <w:t xml:space="preserve">Во второй части составители грамоты сообщают сведения о самих себе и о своей вере, жалуются на притеснения от латинян и просят папу примирить и уравнять их с латинянами, указывают самое средство к тому и, излагая все это, снова величают и ублажают его в самых пышных выражениях, восхваляют его добродетели, даже и те, какими отличался он, когда еще был простым иноком францисканского ордена, снова повторяют, что они не в силах достойно прославить и превознести его. "Все мы, — говорят они, — находящиеся здесь, на стране далече, словесные овцы того же стада Христова, той же св. соборной и апостольской Церкви, от четырех Вселенских светлейших патриархов Греческих по их уставу, обычаю и преданию, их греческим церковным научением порождены от купели св. крещения, обновлены банею пакибытия благодатию Св. Духа и добре пасемся ими в истинном благоверии на пажитях живоносных, на благоцветущих горах северной страны..." А между тем "некоторые, как мы слышали, наговорили о нас пред Вашею святынею ложь, будто мы несовершенные и неистинные христиане св. православной веры Христовой, и изрекли на нас многие другие подобные хулы... Таковые не хотят, чтобы мы были все едино тело о Христе, и не слышат Самого Христа, заповедавшего своим последователям: </w:t>
      </w:r>
      <w:r>
        <w:rPr>
          <w:i/>
          <w:sz w:val="20"/>
          <w:lang w:val="ru-RU"/>
        </w:rPr>
        <w:t>да любите друг друга...</w:t>
      </w:r>
      <w:r>
        <w:rPr>
          <w:sz w:val="20"/>
          <w:lang w:val="ru-RU"/>
        </w:rPr>
        <w:t xml:space="preserve"> Но мы веруем Вашей наисвятейшей мудрости, что Вы не поверите всем этим и другим подобным клеветам на нас; веруем, что ты вселенский пастырь... (следует обширная похвала папе). Мы видим в наших странах многих принадлежащих к Западной Церкви, содержащих ее обычаи, из числа называющихся ее пастырями, которые думают яростию умножать стадо, а только больше погубляют его, достойных предают суду, вяжут и мучат, а иных силою влекут из благочестия в благочестие, расторгая союз мира и любви завистливым гневом. Одних неискусный пастырь пугает криком и несправедливо и скоро низвергает и отлучает; другим пускает жезл во главу, пристращая врагов, и вдруг видит пред собою мертвецов; третьих, объюродев от вспыльчивости, пхает ногою в спину и преломляет им ребра... Но мы видим иную премудрость Вашей святыни, привлекающую любовию и овец, яже не суть от двора сего, да вси едино будут о Христе... (следует новое восхваление папы). Посему мы молим твое человеколюбие, о владыко, будь милостив к нам, живущим далече на северных странах, в светлом городе российския чреды, под уставом Восточной Церкви, содержащим св. седмь Вселенских Соборов, </w:t>
      </w:r>
      <w:r>
        <w:rPr>
          <w:i/>
          <w:sz w:val="20"/>
          <w:lang w:val="ru-RU"/>
        </w:rPr>
        <w:t>к ним же купно и Осмый, Флорентийский, ухваляющим...</w:t>
      </w:r>
      <w:r>
        <w:rPr>
          <w:sz w:val="20"/>
          <w:lang w:val="ru-RU"/>
        </w:rPr>
        <w:t xml:space="preserve"> Ходатайствуй милостиво и о нас к Богу, да спасет тобою души наши... В нашей стране ходит слух, что настоит ныне год пятьдесятный в преславном Риме на отпущение всем грехов... Молим тебя, да не возбраниши и нам сего прещедраго и общаго всем великаго и многомилостиваго лета... Мы веруем и исповедуем Бога быти Отца Самаго от Себе, безначальнаго и нерожденна; Сына же от Отца рожденнаго прежде всех век, Бога праваго от праваго, во всем равна (Ему) существом; Духа же Святаго, равна купно исходяща </w:t>
      </w:r>
      <w:r>
        <w:rPr>
          <w:i/>
          <w:sz w:val="20"/>
          <w:lang w:val="ru-RU"/>
        </w:rPr>
        <w:t>от Отца прежде, тажде и Сына единем духновением,</w:t>
      </w:r>
      <w:r>
        <w:rPr>
          <w:sz w:val="20"/>
          <w:lang w:val="ru-RU"/>
        </w:rPr>
        <w:t xml:space="preserve"> и подаем, и изливаем на всяку плоть обильно Господем нашим Иисус Христом... Вся, елика имать Отец, имать и Сын, разве нерождения; вся, елика имать Сын, Духа суть, разве рождения; вся же, елика суть Духа, Отче и Сыновне, разве исхождения, понеже бо </w:t>
      </w:r>
      <w:r>
        <w:rPr>
          <w:i/>
          <w:sz w:val="20"/>
          <w:lang w:val="ru-RU"/>
        </w:rPr>
        <w:t>Дух не рожден, но исхожден от Отца,</w:t>
      </w:r>
      <w:r>
        <w:rPr>
          <w:sz w:val="20"/>
          <w:lang w:val="ru-RU"/>
        </w:rPr>
        <w:t xml:space="preserve"> а тако сии имена — нерождение, и рождение, и исхождение имут в триех Лицах едино Божество, едина сила, едино существо... Такова наша вера во Святую Троицу. Да заградятся же уста говорящих на нас неправду пред Вашим святительством... Мы исповедуем также едино крещение во оставление грехов, а не два, как поступают некоторые в наших странах, — силою влекут некоторых от нашей Церкви и совершают над ними второе крещение, говоря: так делать повелевает нам святейший папа. Рассмотри ж и рассуди, святейший отче, хорошо ли это и следует ли так делать?.. Мы все во едино тело крестихомся, аще иудеи, аще еллины, аще рабы, аще свободны, аще и мы, российски сыны, и весь наш великородный и многий славянский язык и вси единым пивом духовным напоихомся... вси есмы Тело Христово и уды Его отчасти. Зачем же эти нестроения, распри и расколы во едином теле?.. Потребно, весьма потребно твоей отеческой святости помыслить о сем внимательно и разумно и попещися о таком деле прилежно, чтобы не было распри в одном Теле Христовом, чтобы не противились христиане друг другу, не хулили друг друга за веру Христову. Но невозможно им иначе войти в союз мира и любви Христовой, если не пошлете, Ваша многоуважаемая святыня, в страны наши двух нарочитых разумных мужей, хорошо знающих закон и незазорно хранящих обычаи обеих Церквей и установление Флорентийского Собора. Мы говорим, чтобы ты дал нам одного грека, хранящего весь закон и устав Восточной Церкви Греческой, а другого от Западной Церкви Римской, хранящего свой закон. Оба они да будут святители премудрые, учительные, правдивые, кроткие, боголюбцы... и по данной от Вашей святыни власти да приводят (разногласящих и враждующих между собою христиан) в мир, любовь и братское согласие, но так, чтобы каждый ненарушимо соблюдал обычаи и устав своей Церкви, каждый стоял в своем. И таким образом средостение ограды и вражды между нами будет разорено, и мы обои будем примирены во едину любовь Христову. О всем этом ты должен промышлять, святейший отче, да не будут расхищены Христовы овцы от татей и разбойников. Разумеем турок, и татар, и других поганых, которые, видя нестроение и вражду между христианами, овладели многими христианскими странами и многих обратили к своему закону Магометову... Но довольно нам беседовать о сем к Вашей святости, чтобы не наскучить вашему слуху, а возвратимся на прежнюю пучину духовных словес к вашей пастырской милости..."</w:t>
      </w:r>
      <w:r>
        <w:rPr>
          <w:lang w:val="ru-RU"/>
        </w:rPr>
        <w:t xml:space="preserve"> </w:t>
      </w:r>
    </w:p>
    <w:p>
      <w:pPr>
        <w:pStyle w:val="NormalWeb"/>
        <w:spacing w:before="60" w:after="0"/>
        <w:ind w:firstLine="284"/>
        <w:jc w:val="both"/>
        <w:rPr/>
      </w:pPr>
      <w:r>
        <w:rPr>
          <w:sz w:val="20"/>
          <w:lang w:val="ru-RU"/>
        </w:rPr>
        <w:t>В третьей части грамоты составители ее просят себе от папы как верховного пастыря разных духовных благ и милостей. "Мы ведаем, — говорят они, — что в тебе положены сокровища Божия милосердия и щедрот, в числе которых шесть главнейших: алчного накормить, жаждущего напоить, странного ввести в дом, нагого одеть, больного посетить, в темнице сидящего посетить и утешить... И мы желаем, да подашь нам все эти шесть даров от твоей пастырской святости в насыщение и наслаждение душ наших для вечной жизни". И вслед за тем выражают свои просьбы о каждом из шести даров порознь... "Мы алчем духовно — насыти нас небесным хлебом, Божественною манною. Мы жаждем — напой нас от источника воды живой. Мы странники на земле — введи нас в дом Господень. Мы наги и не имеем одеяния брачна, чтобы внити в небесный чертог, — приодей нас ризою прощения и одеждою спасения. Мы больны разными недугами — тяжкими грехами — уврачуй нас от них как врач духовный. Мы в темнице и во узах греховных — прииди к нам духом и преподай нам духовное утешение". Каждая из этих шести просьб изложена довольно обширно, повторяя одну и ту же мысль под разными образами и в разных оборотах речи. Достойны замечания здесь только два места. Прося себе у папы воды живой, писавшие грамоту выражаются: "От тебя истекает для всех источник жизни, источник приснотекущей воды посреди рая, беспрестанно кипящий Божественною благодатию, а от него истекают четыре реки, напояющие всю тварь через четырех Вселенских патриархов, св. столпов Восточной Церкви. От этих рек, точащих благодатную воду, все мы, живущие здесь в стране северной, прилежащей к востоку, напояемся всякий день изобильно к насыщению душ наших, омываемся ею в св. крещении, освящаемся и просвещаемся... эту воду мы с детства привыкли пить во все дни жизни нашей, мы, и отцы наши, и отцы отцов наших, а иных вод мы не привыкли вкушать, сомневаясь, не противны ли они нашему естеству". Далее, прося папу, чтобы он посетил и утешил их в темнице, говорят: "Вспомни великого чудотворца Николая, как он еще при жизни избавил трех мужей в темнице от смерти не только временной, но и вечной и был отцом-утешителем и многим другим в бедах и печалях. Преславные чудеса его и ныне обильно совершаются в нашей стране, на многих местах, во св. церквах наших русских. Он подает всем исцеление и здравие, слепым прозрение, хромым хождение... Все это всегда дарует милостивый отец, и не стыдится нас и наших церквей, не гнушается пребывать в них, хотя они и русские и содержат греческий устав, ибо и он был родом грек и потому знает своих и свои знают его все". Просьбы оканчиваются новым восхвалением и прославлением папы и его достоинств.</w:t>
      </w:r>
      <w:r>
        <w:rPr>
          <w:lang w:val="ru-RU"/>
        </w:rPr>
        <w:t xml:space="preserve"> </w:t>
      </w:r>
    </w:p>
    <w:p>
      <w:pPr>
        <w:pStyle w:val="NormalWeb"/>
        <w:spacing w:before="60" w:after="0"/>
        <w:ind w:firstLine="284"/>
        <w:jc w:val="both"/>
        <w:rPr/>
      </w:pPr>
      <w:r>
        <w:rPr>
          <w:sz w:val="20"/>
          <w:lang w:val="ru-RU"/>
        </w:rPr>
        <w:t xml:space="preserve">В последней, заключительной, части грамоты писавшие ее просят папу, чтобы он не поленился отписать им на их писание и тем утешил и возвеселил сердца их; выражают великое удивление, что он не отвечал им на прежнее "написание некое благопотребно", которое недавно послали к нему их епископы, также князья, бояре и другие благочестивые мужи чрез легата Антония, ездившего к московскому великому князю с царевною Софиею, и умоляют объяснить им, почему они доселе не удостоены желаемого ответа, а наконец, как бы не довольствуясь всеми величаниями и похвалами, какие уже высказали папе во всех частях своей грамоты, обращаются к нему с словами великого славословия: </w:t>
      </w:r>
      <w:r>
        <w:rPr>
          <w:i/>
          <w:sz w:val="20"/>
          <w:lang w:val="ru-RU"/>
        </w:rPr>
        <w:t>"Хвалим тя, хвалимаго</w:t>
      </w:r>
      <w:r>
        <w:rPr>
          <w:sz w:val="20"/>
          <w:lang w:val="ru-RU"/>
        </w:rPr>
        <w:t xml:space="preserve"> от всех человек; </w:t>
      </w:r>
      <w:r>
        <w:rPr>
          <w:i/>
          <w:sz w:val="20"/>
          <w:lang w:val="ru-RU"/>
        </w:rPr>
        <w:t>благословим тя,</w:t>
      </w:r>
      <w:r>
        <w:rPr>
          <w:sz w:val="20"/>
          <w:lang w:val="ru-RU"/>
        </w:rPr>
        <w:t xml:space="preserve"> благословеннаго от вышняго Бога; </w:t>
      </w:r>
      <w:r>
        <w:rPr>
          <w:i/>
          <w:sz w:val="20"/>
          <w:lang w:val="ru-RU"/>
        </w:rPr>
        <w:t>кланяем ти ся</w:t>
      </w:r>
      <w:r>
        <w:rPr>
          <w:sz w:val="20"/>
          <w:lang w:val="ru-RU"/>
        </w:rPr>
        <w:t xml:space="preserve"> покланяемому от всего Собора христианскаго; </w:t>
      </w:r>
      <w:r>
        <w:rPr>
          <w:i/>
          <w:sz w:val="20"/>
          <w:lang w:val="ru-RU"/>
        </w:rPr>
        <w:t>славословим тя великия ради славы твоея,</w:t>
      </w:r>
      <w:r>
        <w:rPr>
          <w:sz w:val="20"/>
          <w:lang w:val="ru-RU"/>
        </w:rPr>
        <w:t xml:space="preserve"> юже имашь свыше от Бога... Прощаяй грехи всему миру, </w:t>
      </w:r>
      <w:r>
        <w:rPr>
          <w:i/>
          <w:sz w:val="20"/>
          <w:lang w:val="ru-RU"/>
        </w:rPr>
        <w:t>приими молитвы наши: седяй одесную</w:t>
      </w:r>
      <w:r>
        <w:rPr>
          <w:sz w:val="20"/>
          <w:lang w:val="ru-RU"/>
        </w:rPr>
        <w:t xml:space="preserve"> престола славы во Церкви святей, аки на небесех, </w:t>
      </w:r>
      <w:r>
        <w:rPr>
          <w:i/>
          <w:sz w:val="20"/>
          <w:lang w:val="ru-RU"/>
        </w:rPr>
        <w:t>помилуй нас, яко ты ecu един свят, ты един господь,</w:t>
      </w:r>
      <w:r>
        <w:rPr>
          <w:sz w:val="20"/>
          <w:lang w:val="ru-RU"/>
        </w:rPr>
        <w:t xml:space="preserve"> начальный отец, всепресвятейший и многоблаженный Сиксте, славою и честию от Бога Отца многопочтен сый, паче всех земнородных сынов человеческих. Сего ради </w:t>
      </w:r>
      <w:r>
        <w:rPr>
          <w:i/>
          <w:sz w:val="20"/>
          <w:lang w:val="ru-RU"/>
        </w:rPr>
        <w:t>хвалим и благословим имя твое вовеки"</w:t>
      </w:r>
      <w:r>
        <w:rPr>
          <w:sz w:val="20"/>
          <w:lang w:val="ru-RU"/>
        </w:rPr>
        <w:t xml:space="preserve"> и пр.</w:t>
      </w:r>
      <w:r>
        <w:rPr>
          <w:lang w:val="ru-RU"/>
        </w:rPr>
        <w:t xml:space="preserve"> </w:t>
      </w:r>
    </w:p>
    <w:p>
      <w:pPr>
        <w:pStyle w:val="NormalWeb"/>
        <w:spacing w:before="60" w:after="0"/>
        <w:ind w:firstLine="284"/>
        <w:jc w:val="both"/>
        <w:rPr/>
      </w:pPr>
      <w:r>
        <w:rPr>
          <w:sz w:val="20"/>
          <w:lang w:val="ru-RU"/>
        </w:rPr>
        <w:t xml:space="preserve">Из представленного анализа грамоты легко видеть, что самое существенное содержание ее изложено во второй ее части. Православные в Литве терпели несправедливости и притеснения от латинян и потому решились жаловаться на них папе и, объясняя пред ним свою веру, просить его, чтобы он водворил мир, согласие и любовь между ними и латинянами и для этого прислал в Литву двух нарочитых людей: одного грека, другого латинянина, — вот и побуждение к написанию грамоты, и главный предмет ее, и ее цель! Как же выражали православные свою жалобу? По их словам, латиняне клеветали на них пред папою, будто бы они неистинные христиане и неправильно веруют даже в Пресвятую Троицу, а многие из латинских пастырей насильно привлекали православных к своему исповеданию и действовали при этом яростию и криком, употребляли иногда побои и мучения, доходили до убийства и вновь крестили православных при обращении их к латинству. Неоспоримое свидетельство, что жившие в Литве латиняне и их пастыри не считали своих православных соотечественников униатами и последователями Флорентийского Собора, иначе они не имели бы побуждений относиться к последним так враждебно и не стали бы перекрещивать их вопреки решению самого Флорентийского Собора, который признавал действительным и крещение православных в случае принятия ими Флорентийской унии. Как говорили православные о своей вере? Они называли себя совершенными и истинными христианами, последователями святой соборной и апостольской Церкви Христовой, а четырех Восточных патриархов — Вселенскими пастырями, добре пасущими их в истинном благоверии. Правда, упоминают они и о Флорентийском Соборе, но как? Мы содержим, говорят, седмь Вселенских Соборов, к ним же и Осмый, Флорентийский, </w:t>
      </w:r>
      <w:r>
        <w:rPr>
          <w:i/>
          <w:sz w:val="20"/>
          <w:lang w:val="ru-RU"/>
        </w:rPr>
        <w:t>ухваляем.</w:t>
      </w:r>
      <w:r>
        <w:rPr>
          <w:sz w:val="20"/>
          <w:lang w:val="ru-RU"/>
        </w:rPr>
        <w:t xml:space="preserve"> Исповедуют, по-видимому, и исхождение Святого Духа от Сына, но как? Сначала выражаются, что Дух исходит от Отца </w:t>
      </w:r>
      <w:r>
        <w:rPr>
          <w:i/>
          <w:sz w:val="20"/>
          <w:lang w:val="ru-RU"/>
        </w:rPr>
        <w:t>прежде,</w:t>
      </w:r>
      <w:r>
        <w:rPr>
          <w:sz w:val="20"/>
          <w:lang w:val="ru-RU"/>
        </w:rPr>
        <w:t xml:space="preserve"> потом и от Сына единым духновением и подается тварям (речь, очевидно, лишь о временном исхождении Духа от Сына или раздаянии тварям), а далее говорят только: "Дух не рожден, но исходен от Отца", вовсе не упоминая о Сыне. Так не могли выражаться действительные последователи Флорентийского Собора, действительные униаты, но могли выражаться православные, которые готовы или склонны были принять унию, однако ж еще ее не содержали. Самым же решительным доказательством, что писавшие грамоту к Сиксту IV не были еще униатами, служит их просьба, чтобы папа прислал в Литву двух епископов, которые на основании Флорентийского Собора и привели бы их в единение и согласие с латинянами, т. е. в унию. А что ж значат все эти величания и похвалы папе, которыми наполнены все части грамоты, особенно первая и последняя? Величания эти так многочисленны, так неумеренны и напыщенны, что невольно возбуждают сомнение в их искренности и заставляют подозревать, не скрывается ли здесь какая-либо цель. И при чтении грамоты нельзя не заметить, что писавшие ее своими слишком щедрыми похвалами папе хотели, собственно, заискать у него и расположить его к себе, чтобы найти в нем себе защитника и покровителя и получить от него то, чего желали. Раз они уже писали к папе и не удостоились от него никакого ответа. Теперь написали к нему вновь самое льстивое послание с самыми преувеличенными величаниями и рассчитывали, не умилостивят ли папу хоть этим и не вызовут ли его на действия в их пользу. Что значат также их просьбы к папе о разнообразных дарах духовных, изложенные в третьей и отчасти во второй части грамоты? Просьбы эти неразрывно соединены с похвалами папе и неизбежно из них вытекали. Уверяя папу, что признают его викарием Христа, пастырем пастырей, верховным первосвященником, раздающим всем христианам духовные дары, составители грамоты, естественно, должны были просить от него и себе этих даров, и действительно просили, чтобы он ходатайствовал за них пред Богом, чтобы разрешил им грехи, чтобы позволил и им участвовать в юбилейном отпущении грехов и пр. Такими своими просьбами, покорными и униженными, равно как и пышными хвалами, они думали только более угодить папе. Вспомним, что к тому же папе Сиксту IV приходил (1472) посол из Москвы, фрязин, от великого князя Ивана Васильевича, чтобы просить ему руки греческой царевны Софии, и этот посол для достижения своей цели уверял папу от имени своего государя, что последний признает его главою Церкви, не отвергает Флорентийского Собора и готов принять в Москве римского легата, который исследовал бы на месте обряды русской веры и указал бы заблуждающимся путь истины. Для чего все это говорилось? Ужели Иван III был униат или желал унии? Нет, все это говорилось лишь для того, чтобы угодить папе, расположить его к себе и получить от него то, чего у него искали, а Иван III не был униат и вовсе не желал принимать унии, как и показали последствия, когда легат папский Антоний прибыл в Москву вместе с невестою для великого князя царевною Софиею и побеседовал с митрополитом Филиппом о вере. Даже Иван Грозный, если верить Поссевину, когда угощал его в своих палатах еще до примирения с Баторием, величал папу главою Церкви, а когда достиг своей цели, заключил с Баторием мир при содействии Поссевина, то прямо называл папу даже не пастырем, а волком.</w:t>
      </w:r>
      <w:r>
        <w:rPr>
          <w:lang w:val="ru-RU"/>
        </w:rPr>
        <w:t xml:space="preserve"> </w:t>
      </w:r>
    </w:p>
    <w:p>
      <w:pPr>
        <w:pStyle w:val="NormalWeb"/>
        <w:spacing w:before="60" w:after="0"/>
        <w:ind w:firstLine="284"/>
        <w:jc w:val="both"/>
        <w:rPr/>
      </w:pPr>
      <w:r>
        <w:rPr>
          <w:sz w:val="20"/>
          <w:lang w:val="ru-RU"/>
        </w:rPr>
        <w:t>Чтобы еще точнее определить значение рассматриваемой нами грамоты, необходимо обратить внимание на то, кем она послана к папе и подписана. Грамота адресована к папе, как гласит ее заглавие, "от духовенства, и княжат, и панов руских з Вилни", и в самой грамоте они говорят, по-видимому, от лица всех православных, живших под властию литовско-польского короля. Но подписались под грамотою со стороны духовенства только три лица: избранный на митрополию епископ Смоленский Мисаил и два архимандрита митрополичьей епархии — киево-печерский Иоанн и виленский свято-троицкий Макарий, а из прочих иерархов-епископов не подписался никто, и из архимандритов, и вообще из духовенства их епархий также никто — обстоятельство чрезвычайно важное. Из светских же подписалось тринадцать особ: два князя, родственники короля Казимира, Михаил слуцкий и Феодор бельский; князь Димитрий Вяземский; Ян Ходкевич, наместник витебский, великий гетман и маршал великого княжества Литовского; брат его Павел, наместник каменецкий; Роман из Киева, староста путивльский; брат его Иван из Киева, строитель замковый и посол "до поганов"; Евстафий Васильевич из Полоцка, высший сенатор; Якуб, главный писарь великого княжества Литовского и ключник виленский; Михаил Александрович из Загорова, честный сенатор земли Волынской; брат его Андрей из Попортеи, сын подскарбия (вроде министра финансов) Александра; Солтан Александр, славный рыцарь и подскарбий короля Казимира, и младший брат Александра Солтана Иван, избранный также в земского подскарбия великого княжества Литовского. Что же отсюда следует? Прежде всего то, заметим мимоходом, что Городельский декрет 1413 г., запрещавший допускать православных на высшие государственные и общественные должности в Литве, при Казимире не соблюдался, потому что вот пред нами на высших служебных местах столько лиц православных, хотя и выражавших теперь, по-видимому, наклонность к унии. А по отношению к грамоте, нами разбираемой, следует, что ее никак нельзя признать писанною от лица всех православных Литовско-Польского государства. Если желали послать грамоту к папе от имени Западнорусской Церкви, в таком случае надлежало созвать Собор всех ее архипастырей и знатнейшего духовенства и написать грамоту от Собора, хотя с участием и светских людей, или если даже не созывать Собора, то по крайней мере следовало бы собрать на грамоте подписи всех иерархов и их более знатного епархиального духовенства во свидетельство их согласия, между тем этих подписей под грамотою нет. Грамота, вероятно, была делом лишь одной партии, хотя и весьма сильной, судя по тому, что подписана преимущественно светскими лицами высшего круга, близкими к королю. Король Казимир по воле папы с назначением митрополита Григория сделался главным покровителем и поборником унии в Литве, и близкие к нему лица из православных, как мы уже замечали, могли, из одного лишь желания быть ему угодными, показывать пред ним свою склонность и расположенность к унии в то время, когда жив был Григорий. А теперь, когда Григорий скончался и король был озабочен, как бы поддержать унию в Литве, еще с большим, по видимости, усердием могли предложить ему как лучшую для того меру готовность с своей стороны послать к папе грамоту об унии от имени всех православных Литовского княжества. Почему не согласились участвовать в этом литовские православные епископы, можно догадываться. Пока держался унии митрополит Григорий, они открыто не восставали против него и наружно ему подчинялись и покорялись, потому что такая покорность была для них легка и не насиловала самой их совести. Лично сноситься с Григорием приходилось им весьма редко, а большею частию они жили вдали от него, в своих епархиях, где среди своей православной паствы свободно могли содержать и исповедовать родное православие. Но теперь, когда от них потребовали обратиться к папе и подписать к нему грамоту, касавшуюся унии и наполненную такими подобострастными величаниями ему и такими унизительными пред ним просьбами, дело уже не могло обойтись без насилия совести, и неудивительно, если епископы, как и подведомое им духовенство, не захотели принести такой великой жертвы. Правда, епископы в 1473 г. подписали послание к папе, как свидетельствует грамота, но то послание могло быть составлено совсем иначе: там, может быть, только жаловались папе на притеснения латинян и просили его прекратить эти притеснения, а ни речи об унии, ни величаний папе вовсе не было. Согласился подписать грамоту лишь один епископ Смоленский Мисаил, избранный на митрополию, с двумя духовными лицами своей новой епархии, но не потому ли Мисаил и избран был на митрополию, что от него наперед взяли согласие участвовать в этом деле? Впрочем, высказывая мысль, что посольство в Рим, бывшее в 1476 г., с грамотою от митрополита Мисаила и других русских было делом не всей Западнорусской Церкви, а только некоторых лиц, мы вовсе не думаем осуждать этих лиц. Кроме желания сделать угодное королю они, очевидно, водились и другими, высшими, побуждениями. С горестью говорили они в грамоте о тех оскорблениях и обидах, какие приходилось испытывать тогда православным в Литовско-Польском государстве от латинян и их прелатов, и надеялись, что папа прекратит эти несправедливости, а выражая пред папою свою готовность принять Флорентийскую унию и прося его прислать для этого двух ученых мужей, может быть, рассчитывали, что согласие с латинянами состоится и без особенного ущерба для православия.</w:t>
      </w:r>
      <w:r>
        <w:rPr>
          <w:lang w:val="ru-RU"/>
        </w:rPr>
        <w:t xml:space="preserve"> </w:t>
      </w:r>
    </w:p>
    <w:p>
      <w:pPr>
        <w:pStyle w:val="NormalWeb"/>
        <w:spacing w:before="60" w:after="0"/>
        <w:ind w:firstLine="284"/>
        <w:jc w:val="both"/>
        <w:rPr/>
      </w:pPr>
      <w:r>
        <w:rPr>
          <w:sz w:val="20"/>
          <w:lang w:val="ru-RU"/>
        </w:rPr>
        <w:t>Всего же важнее для нас здесь вопрос: какой был результат грамоты 1476 г. к папе Сиксту IV? На первую грамоту русских литовцев, посланную в 1473 г. чрез легата Антония, папа не дал ответа. Почему не дал? Антоний только что возвратился из России. Его приглашали туда по делам религиозным, выражая желание будто бы принять Флорентийскую унию. И что же? Ему едва позволили в Москве только однажды побеседовать с митрополитом о предметах веры, а затем почти осмеянного отпустили ни с чем. Папа не мог не огорчиться и не понять, что его обманули. Неудивительно, если он с недоверием принял и грамоту русских, привезенную ему из Литвы Антонием, и оставил ее без всякого внимания. Точно так же мог отнестись папа и к грамоте русских 1476 г. Он видел, что грамота не подписана епископами, кроме одного Смоленского, избранного на митрополию, и в то же время мог получить от своего нунция в Литве или от бискупов самые верные сведения, что грамота эта — дело лишь небольшой партии, между тем как массы русского народа вполне враждебны Римской Церкви и вовсе не желают единения с нею. По крайней мере, не сохранилось никаких известий, чтобы папа присылал тогда в Литву своих легатов по делам Западнорусской Церкви, о чем просили его в грамоте, и чтобы сделаны были им тогда в этой Церкви какие-либо распоряжения относительно унии. Ровно через четверть столетия мы снова увидим совершенно подобное сношение Литовского православного митрополита с Римским владыкою и вместе полное недоверие и пренебрежение со стороны папы к грамоте митрополита.</w:t>
      </w:r>
      <w:r>
        <w:rPr>
          <w:lang w:val="ru-RU"/>
        </w:rPr>
        <w:t xml:space="preserve"> </w:t>
      </w:r>
    </w:p>
    <w:p>
      <w:pPr>
        <w:pStyle w:val="NormalWeb"/>
        <w:spacing w:before="60" w:after="0"/>
        <w:ind w:firstLine="284"/>
        <w:jc w:val="both"/>
        <w:rPr>
          <w:lang w:val="ru-RU"/>
        </w:rPr>
      </w:pPr>
      <w:r>
        <w:rPr>
          <w:sz w:val="20"/>
          <w:lang w:val="ru-RU"/>
        </w:rPr>
        <w:t>Посольство в Рим с грамотою к папе Сиксту IV — почти единственный факт, известный за все время управления митрополиею Мисаила. Сохранились еще известия о двух вкладах и дарственных записях, данных в 1480 г. новогрудским войтом Макаром Кудричем и мещанином Волочком новогрудскому Борисоглебскому собору на имя "Смоленского владыки" Мисаила. Откуда можем заключать, что в 1480 г. Мисаил еще управлял митрополиею (следовательно, скончался не прежде) и жил в митрополичьем новогрудском доме, находившемся при кафедральном соборе, но не был и не назывался в народе действительным митрополитом, а по-прежнему носил имя Смоленского владыки, оставаясь только избранным на митрополию и управляя ею. Необходимо предположить одно из двух: или в Царьград вовсе не обращались с просьбою, чтобы патриарх благословил Мисаила и утвердил в митрополитском сане, или патриарх не согласился дать Мисаилу свое благословение и утверждение.</w:t>
      </w:r>
    </w:p>
    <w:p>
      <w:pPr>
        <w:pStyle w:val="Heading1"/>
        <w:ind w:hanging="0"/>
        <w:rPr/>
      </w:pPr>
      <w:r>
        <w:rPr/>
        <w:t xml:space="preserve">II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635</wp:posOffset>
                </wp:positionV>
                <wp:extent cx="257175" cy="552450"/>
                <wp:effectExtent l="635" t="0" r="0" b="635"/>
                <wp:wrapNone/>
                <wp:docPr id="4"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Не без основания можно думать, что тогдашний Цареградский патриарх Рафаил (1477 — 1480) действительно не благословил Мисаила и не утвердил в звании митрополита, может быть узнав о его бывших сношениях с папою. На такую мысль наводит то обстоятельство, что еще при жизни Мисаила патриарх вместе со всем своим освященным Собором сам избрал, рукоположил и прислал в Литовскую Церковь прямо из Царьграда другого митрополита Киевского и всея Руси. Это был Спиридон, родом тверитянин, прозванный "за резвость его" Сатаною. Король Казимир, естественно, не принял Спиридона как избранного без всякого участия литовской паствы и поставленного еще при жизни Мисаила вопреки прямому желанию короля, причем намеренно могли распространить молву, что Спиридон поставлен "на мзде" по повелению турецкого султана, хотя, может быть, это была и правда. И не только Казимир не принял нового митрополита, но и "посади в заточении", в котором и оставался Спиридон до 1482 г., если не далее. В этом году он посылал своего пана в Москву к великому князю просить его заступничества и велел передать Ивану Васильевичу: "Я много мощей вез тебе от патриарха, но король все себе забрал". Московский князь долго держал того пана и наконец отпустил, сказав: "Не подымать же мне из-за этого рати и не воевать с королем". Потом, неизвестно как и когда, Спиридон успел освободиться от заточения в Литве и прибыл в Москву. Но и здесь его не приняли, а отправили на заточение в Ферапонтов монастырь. В Москве вполне поверили, что Спиридон купил себе митрополитский сан, придали поступку Спиридона даже слишком много значения, и в предотвращение подобных случаев на будущее время в самую присягу епископскую были внесены следующие слова: "Отрицаюсь... (после Исидора и Григория Болгара) и Спиридона, нарицаемаго Сатана, взыскавшаго в Царьграде поставления, в области безбожных турок поганаго царя, такожде и тех всех отрицаюсь, еже по нем когда случится прийти на Киев от Рима латинскаго или от Царьграда турецкия державы" Слова эти находились еще в архиерейской присяге при митрополите Московском Симоне (1495-1511).</w:t>
      </w:r>
      <w:r>
        <w:rPr>
          <w:lang w:val="ru-RU"/>
        </w:rPr>
        <w:t xml:space="preserve"> </w:t>
      </w:r>
    </w:p>
    <w:p>
      <w:pPr>
        <w:pStyle w:val="NormalWeb"/>
        <w:spacing w:before="60" w:after="0"/>
        <w:ind w:firstLine="284"/>
        <w:jc w:val="both"/>
        <w:rPr/>
      </w:pPr>
      <w:r>
        <w:rPr>
          <w:sz w:val="20"/>
          <w:lang w:val="ru-RU"/>
        </w:rPr>
        <w:t xml:space="preserve">Между тем Спиридон принадлежал к числу людей образованных и начитанных. Еще в то время, когда он находился в Литве, он написал весьма обширное окружное послание, или "Изложение о православней истинней нашей вере", обращенное им ко всей его духовной пастве. В предисловии к Изложению он прежде всего объясняет, что заставило его писать ("понеже пред нашими очима, видим, многа св. правилы отвержена, творятся в православии нашего христианства, ихже не подобает, сего ради исписахом от правил св. апостол и св. отец 7-ми Собор свидетели"); потом свидетельствует о самом себе, что принял рукоположение и поставление на "Киевскую митрополью всея Руси" в Царьграде от святейшего патриарха кир Рафаила и всего освященного Собора святых митрополитов и боголюбивых епископов; упоминает о своих страданиях за правду ("сладки нам юзы и радостна изгнанья, иже по преданию св. апостол правилом и по св. 7-ми Собор Вселенских умрети, нежели святых попранию приблизитися"), и оканчивает предисловие словами: "Радость, мир всему православию". В самом Изложении "Спиридона, архиепископа </w:t>
      </w:r>
      <w:r>
        <w:rPr>
          <w:i/>
          <w:sz w:val="20"/>
          <w:lang w:val="ru-RU"/>
        </w:rPr>
        <w:t>Киевского всеа Руси",</w:t>
      </w:r>
      <w:r>
        <w:rPr>
          <w:sz w:val="20"/>
          <w:lang w:val="ru-RU"/>
        </w:rPr>
        <w:t xml:space="preserve"> как он здесь титулует себя, можно различать три части. В первой он кратко передает в хронологическом порядке, когда, при каких царях и патриархах и по какому поводу были все седмь Вселенских и девять Поместных Соборов и что сделали они и определили. Во второй на основании этих Соборов представляет довольно подробное исповедание православной веры ("веруем убо...") о Пресвятой Троице, о таинстве Воплощения, о почитании икон, о Пресвятой Богородице и проч. и затем изрекает ряд проклятий против бывших ересей и заблуждений, которые прежде были прокляты Соборами и святыми отцами. В третьей перечисляет в хронологическом порядке главнейших еретиков и кратко излагает, в чем состояли самые их ереси. После каждой части Спиридон обращается ко всем православным с убеждениями ("Молюся вы, возлюблении о Христе... молю вы, братие, именем Господа..."), чтобы они пребывали твердыми в вере православной, то же мудрствовали, то же исповедовали, без всяких разногласий и распрей, чтобы на основании веры назидали не злато или сребро, а добрые дела, чтобы соблюдали себя от всяких ересей и заблуждений. А в заключение всего Изложения обращается к самим иерархам — "настольникам" и убеждает их вооружаться против ополчения вражия, ревностно оберегать и пасти словесное стадо, в котором Дух Святой поставил их епископами и пастырями; не увлекаться пристрастием к земным благам и жестокосердием ("Да не будем, любимии, злату хранители, и сребру собиратели, и ризам мягким любиви... Колици суть вашего престольства недужни в градех ваших, лежаще при вратех церковных и по уличищам... и никто же милуяй!"), а церковные имения употреблять по удовлетворении нужд церковных на пособие нищим, сиротам, вдовицам и на выкуп пленных, а "не на своя страсти". Изложение митрополита Спиридона дает повод догадываться, что хотя он не был принят королем и находился в заточении, но ни православная паства литовская, ни ее святители не чуждались его как своего первосвятителя, может быть, потому именно, что он поставлен был самим патриархом в Царьграде и, не доверяя слуху, будто бы поставлен на мзде и по приказанию султана. Спиридон обращается к ним без всякого чувства недовольства или неприязни, которые были бы так естественны, если бы он был отвергнут своею паствою; напротив, обращается с словами любви и пастырской попечительности, ясно свидетельствующими, что между им и теми, к кому он писал, существовали добрые отношения. Предположить, что это окружное послание Спиридон написал, лишь только прибыл в Литву, когда отношения его к пастве еще не определились, возбраняют упоминаемые им узы и изгнание, которые он уже терпел.</w:t>
      </w:r>
      <w:r>
        <w:rPr>
          <w:lang w:val="ru-RU"/>
        </w:rPr>
        <w:t xml:space="preserve"> </w:t>
      </w:r>
    </w:p>
    <w:p>
      <w:pPr>
        <w:pStyle w:val="NormalWeb"/>
        <w:spacing w:before="60" w:after="0"/>
        <w:ind w:firstLine="284"/>
        <w:jc w:val="both"/>
        <w:rPr/>
      </w:pPr>
      <w:r>
        <w:rPr>
          <w:sz w:val="20"/>
          <w:lang w:val="ru-RU"/>
        </w:rPr>
        <w:t>Другой памятник своих книжных занятий Спиридон оставил, когда проживал в Ферапонтовом монастыре на Белоозере. Досифей, соловецкий игумен, написав по желанию Новгородского архиепископа Геннадия как мог, просто и неискусно, записки об основателях Соловецкой обители преподобных Зосиме и Савватии, упросил потом Спиридона составить вновь на основании этих записок и изложить стройно житие начальников Соловецких. "Бе бо он, — по словам Досифея, — тому мудр добре, умея Писания Ветхая и Новая". Спиридон действительно изложил вновь житие преподобных Зосимы и Савватия и, окончив свой труд, пометил его 1503 г. Когда это житие было представлено Досифеем архиепископу Геннадию (</w:t>
      </w:r>
      <w:r>
        <w:rPr>
          <w:rFonts w:cs="Arial" w:ascii="Arial" w:hAnsi="Arial"/>
          <w:sz w:val="20"/>
          <w:lang w:val="ru-RU"/>
        </w:rPr>
        <w:t>†</w:t>
      </w:r>
      <w:r>
        <w:rPr>
          <w:sz w:val="20"/>
          <w:lang w:val="ru-RU"/>
        </w:rPr>
        <w:t xml:space="preserve"> 1505), то последний сказал о Спиридоне: "Сей человек в нынешняя роды </w:t>
      </w:r>
      <w:r>
        <w:rPr>
          <w:i/>
          <w:sz w:val="20"/>
          <w:lang w:val="ru-RU"/>
        </w:rPr>
        <w:t>беяше</w:t>
      </w:r>
      <w:r>
        <w:rPr>
          <w:sz w:val="20"/>
          <w:lang w:val="ru-RU"/>
        </w:rPr>
        <w:t xml:space="preserve"> столп церковный, понеже измлада навыче Священная Писания". Кончину Спиридона, очевидно, надобно полагать между двумя только что означенными годами, и, следовательно, заточение его в Ферапонтовом монастыре было очень продолжительно. Спиридону не суждено было управлять Литовскою православною митрополиею, на которую он был поставлен, но в ряду всех ее митрополитов, действительно управлявших ею за настоящий период, мы не встречаем ни одного, который бы равнялся с Спиридоном по уму и образованию или, точнее, оставил по себе такие же литературные памятники своего ума и образования.</w:t>
      </w:r>
      <w:r>
        <w:rPr>
          <w:lang w:val="ru-RU"/>
        </w:rPr>
        <w:t xml:space="preserve"> </w:t>
      </w:r>
    </w:p>
    <w:p>
      <w:pPr>
        <w:pStyle w:val="NormalWeb"/>
        <w:spacing w:before="60" w:after="0"/>
        <w:ind w:firstLine="284"/>
        <w:jc w:val="both"/>
        <w:rPr/>
      </w:pPr>
      <w:r>
        <w:rPr>
          <w:sz w:val="20"/>
          <w:lang w:val="ru-RU"/>
        </w:rPr>
        <w:t>Король Казимир не принял митрополита, присланного в Литву из Царьграда, хотя, быть может, сами православные литовцы не отказались бы принять присланного и не чуждались его. Но когда они по воле короля избрали себе нового митрополита, именем Симеона (не из епископов ли Полоцкой епархии, где тогда действительно святительствовал Симеон?), Казимир согласился уступить им и дозволил просить новоизбранному благословения и утверждения на митрополию не у папы, а у Цареградского патриарха. И в 1481 г. патриарх Максим (1480 — 1487), один из достойнейших по уму и благочестию, прислал в Литву свой "благословенный лист" к Симеону, всем епископам и ко всему православному людству и вместе — двух своих экзархов: митрополита Енейского Нифонта и епископа Ипанейского Феодорита, которые, вероятно, и совершили с русскими епископами самое посвящение Симеона в митрополита. С этого времени начинается никогда уже затем не прерывавшееся поставление всех Литовских митрополитов Цареградским патриархом и вообще начинаются, хотя и редкие, проявления его духовной власти по отношению к Западнорусской Церкви. Так, в том же 1481 г. патриарх прислал Киево-Печерской обители по просьбе ее архимандрита и всей братии ставропигиальную грамоту, в которой, подтверждая за обителию все права, дарованные ей будто бы еще Андреем Боголюбским и прежними патриархами, постановил, чтобы митрополит вовсе не вступался в дела ее, а мог только ставить для обители, когда пожелают братия, архимандрита, игумена, пресвитеров и диаконов и чтобы обитель знала над собою лишь патриарха и великих господарей, владеющих великим княжением Русским и Киевом. Просьбу свою об этой грамоте к патриарху киево-печерская братия и архимандрит посылали, должно быть, вместе с послами, ходившими из Литвы в Царьград за благословением для нового митрополита, и самая грамота принесена, вероятно, теми же экзархами, которые принесли и благословенный лист митрополиту Симеону, потому что оба документа подписаны патриархом одновременно. Но, сделав такую важную уступку своим православным подданным, т. е. дозволив им испросить благословение для нового своего митрополита у православного Цареградского патриарха, король Казимир издал вслед за тем и весьма неприязненный для них указ, которым запрещалось им не только строить новые храмы по своему обряду, но и поправлять и восстановлять прежние и обветшавшие. Этот указ, свидетельствовавший уже об открытом притеснении православной Церкви в Литве, король будто бы вынужден был издать неотступными просьбами своего сына Казимира, юноши, до фанатизма преданного латинству и аскетической жизни и вскоре скончавшегося (</w:t>
      </w:r>
      <w:r>
        <w:rPr>
          <w:rFonts w:cs="Arial" w:ascii="Arial" w:hAnsi="Arial"/>
          <w:sz w:val="20"/>
          <w:lang w:val="ru-RU"/>
        </w:rPr>
        <w:t>†</w:t>
      </w:r>
      <w:r>
        <w:rPr>
          <w:sz w:val="20"/>
          <w:lang w:val="ru-RU"/>
        </w:rPr>
        <w:t xml:space="preserve"> 1484), но во всяком случае издал не без соизволения самого Римского владыки, к которому потому-то и обращались впоследствии православные, как увидим, с просьбами об отмене настоящего указа.</w:t>
      </w:r>
      <w:r>
        <w:rPr>
          <w:lang w:val="ru-RU"/>
        </w:rPr>
        <w:t xml:space="preserve"> </w:t>
      </w:r>
    </w:p>
    <w:p>
      <w:pPr>
        <w:pStyle w:val="NormalWeb"/>
        <w:spacing w:before="60" w:after="0"/>
        <w:ind w:firstLine="284"/>
        <w:jc w:val="both"/>
        <w:rPr/>
      </w:pPr>
      <w:r>
        <w:rPr>
          <w:sz w:val="20"/>
          <w:lang w:val="ru-RU"/>
        </w:rPr>
        <w:t>Время управления митрополита Симеона Церковию не богато событиями. Одно из них было весьма горестное. В 1482 г. крымский хан Менгли-Гирей, в угодность московскому великому князю Ивану III, внезапно вторгся во владения короля Казимира, овладел (1 сентября) Киевом, ограбил его и выжег, взяв множество пленных, и при этом ограбил и сжег Печерскую церковь и монастырь и взял в плен печерского архимандрита Феодосия Войколовича, или Войнкловича; ограбил и Софийский митрополичий собор и похищенные из него сосуды — золотой потир и дискос — отослал в Москву к великому князю. Достойно замечания, что в это время воеводою в Киеве после Мартина Гаштольда (1471 — 1480) был православный, Иван Ходкевич, которого также татары захватили в плен со всем семейством. Другие события относились к благоустроению монастырей, к расширению или охранению их прав и владений. Около 1480 г. получил начало Коложский монастырь в Гродне при церкви святых мучеников Бориса и Глеба, основание которой относят еще к XII в. Первыми вкладчиками на монастырь были гродненские мещане (</w:t>
      </w:r>
      <w:r>
        <w:rPr>
          <w:i/>
          <w:sz w:val="20"/>
          <w:lang w:val="ru-RU"/>
        </w:rPr>
        <w:t>мещанами</w:t>
      </w:r>
      <w:r>
        <w:rPr>
          <w:sz w:val="20"/>
          <w:lang w:val="ru-RU"/>
        </w:rPr>
        <w:t xml:space="preserve"> назывались тогда в Литве вообще горожане, жители </w:t>
      </w:r>
      <w:r>
        <w:rPr>
          <w:i/>
          <w:sz w:val="20"/>
          <w:lang w:val="ru-RU"/>
        </w:rPr>
        <w:t>мест</w:t>
      </w:r>
      <w:r>
        <w:rPr>
          <w:sz w:val="20"/>
          <w:lang w:val="ru-RU"/>
        </w:rPr>
        <w:t xml:space="preserve"> — городов) — Иван Сергиевич и другие, а первым игуменом монастыря — Каллист. Пред своею кончиною Иван Сергиевич завещал на монастырь (15 марта 1485 г.) свой дворец — фольварк с пашнями, лесом и сеножатями. В 1483 г. кобринский князь Иван Семенович с супругою по просьбе киево-печерского архимандрита Феодосия с братиею пожаловал им новую грамоту на село Ососово с данями и доходами взамен грамоты своего деда Андрея Владимировича, сгоревшей во время бывшего в предшествовавшем году татарского набега. Мстиславский князь Иван Юрьевич не только подтвердил (1483) за Онуфриевским монастырем все даянья своего отца и деда Симеона — Лингвеня Ольгердовича, основателя монастыря, но пожаловал ему и от себя новые вотчины и угодья и утвердил, чтобы монастырские люди были свободны от пошлин и повинностей и от подсудности светским властям, а платили положенные дани только архимандриту и подлежали только его суду; чтобы даже по делам духовным судились не владычними </w:t>
      </w:r>
      <w:r>
        <w:rPr>
          <w:i/>
          <w:sz w:val="20"/>
          <w:lang w:val="ru-RU"/>
        </w:rPr>
        <w:t>десятинниками,</w:t>
      </w:r>
      <w:r>
        <w:rPr>
          <w:sz w:val="20"/>
          <w:lang w:val="ru-RU"/>
        </w:rPr>
        <w:t xml:space="preserve"> а тем же архимандритом и чтобы самого архимандрита не судили и не рядили ни местный владыка, ни митрополит, а судил по всем делам сам князь, и лишь по духовным — вместе со владыкою. Маршалок Волынской земли староста луцкий Елеазар Кирдеевич отказал (1483 и 1486) Красносельскому Спасскому монастырю (Красноселье — ныне деревня близ Луцка) села с угодьями и десятину с своего двора и поля, а подскарбий великого короля Казимира Иван Стретович дал (1486) запись Лаврашеву монастырю, близ Новогрудка, на тридцать коп жита с одного своего имения. Здесь нельзя не остановиться на том, что оба эти жертвователя занимали важные государственные должности, хотя и исповедовали православную веру, — новое доказательство, что тогда не действовал известный Городельский приговор 1413 г., воспрещавший допускать православных в Литве на государственные должности. Некто Юрий Зеновьевич дал (1486) отказную запись Киево-Печерскому монастырю на сельцо Киселевичи в Бобруйской волости с медовою и денежною данью. Сам король с своею радою, рассмотрев по жалобе архимандрита смоленского Архангело-Михайловского монастыря Геннадия спорное дело монастыря с частным лицом о земельном владении, решил (1486) дело в пользу монастыря. В то же время делались пожертвования и на церкви. Две княгини, Зубревицкая и Трабская, из рода князей Гольшанских пожаловали (1486) на дом Пречистой в Вильне (Пречистенский собор) "отцу митрополиту Симеону </w:t>
      </w:r>
      <w:r>
        <w:rPr>
          <w:i/>
          <w:sz w:val="20"/>
          <w:lang w:val="ru-RU"/>
        </w:rPr>
        <w:t>Киевскому и всея Руси"</w:t>
      </w:r>
      <w:r>
        <w:rPr>
          <w:sz w:val="20"/>
          <w:lang w:val="ru-RU"/>
        </w:rPr>
        <w:t xml:space="preserve"> и его будущим преемникам населенное имение в Турщи со всеми данями и повинностями. А кобринский князь Иван Семенович и его супруга "поставили" церковь Рождества Христова в своем имении Дубочинах (ныне Пружана Гродненской губернии) и назначили (1487) в пользу ее некоторые поля и часть доходов с своих имений. Если бы церковь была поставлена в это самое время, а не прежде, в таком случае следовало бы заключить, что закон, возбранявший построение православных церквей, не везде исполнялся.</w:t>
      </w:r>
      <w:r>
        <w:rPr>
          <w:lang w:val="ru-RU"/>
        </w:rPr>
        <w:t xml:space="preserve"> </w:t>
      </w:r>
    </w:p>
    <w:p>
      <w:pPr>
        <w:pStyle w:val="NormalWeb"/>
        <w:spacing w:before="60" w:after="0"/>
        <w:ind w:firstLine="284"/>
        <w:jc w:val="both"/>
        <w:rPr/>
      </w:pPr>
      <w:r>
        <w:rPr>
          <w:sz w:val="20"/>
          <w:lang w:val="ru-RU"/>
        </w:rPr>
        <w:t>Из деяний самого митрополита Симеона осталось известным только одно: в 1487 г. он поставил, по современному свидетельству, епископа Владимиру и Берестью Вассиана. А в следующем (1488) году, по тому же свидетельству, митрополит Симеон уже скончался.</w:t>
      </w:r>
      <w:r>
        <w:rPr>
          <w:lang w:val="ru-RU"/>
        </w:rPr>
        <w:t xml:space="preserve"> </w:t>
      </w:r>
    </w:p>
    <w:p>
      <w:pPr>
        <w:pStyle w:val="NormalWeb"/>
        <w:spacing w:before="60" w:after="0"/>
        <w:ind w:firstLine="284"/>
        <w:jc w:val="both"/>
        <w:rPr/>
      </w:pPr>
      <w:r>
        <w:rPr>
          <w:sz w:val="20"/>
          <w:lang w:val="ru-RU"/>
        </w:rPr>
        <w:t xml:space="preserve">Об избрании и поставлении преемника митрополиту Симеону дошла до нас, хотя и в позднем списке, челобитная, которую посылали по этому случаю к Цареградскому патриарху русские князья великого княжества Литовского. Челобитная представляет большой интерес по содержащимся в ней сведениям. В своем обращении к патриарху русские князья называют его "первостоятельным" по чину Великого Архиерея Господа Иисуса, имеющим равную власть со всеми Его учениками и апостолами, обручителем, правителем, православным светильником Восточной христианской Церкви по вселенной, изливающим на всех по вселенной источники живодательных вод, святейшим, благословеннейшим, отцом отцов и подобное, а о себе говорят, что живут под державою великого господаря короля польского и великого князя литовского и русского Казимира и содержат веру православную греческую при помощи Божией "неотступно и до смерти". Сказав затем о кончине митрополита Киевского, архиепископа всея Руси Симеона, продолжают, что после него Киевская митрополия "немало" вдовствовала и что они неотступно умоляли господаря своего, да повелит избрать годного настоятеля на престол Киевский и всея Руси. Когда король повелел, то происходило "взыскание многое" по всем странам его державы, пока не обрели мужа святого, сугубо наказанного в писаниях, могущего и иных пользовать и "противящимся закону нашему сильного возбранителя" Иону, архиепископа Полоцкого. Избранный долго не соглашался, называл себя недостойным и едва был умолен просьбами князей, всего духовенства и людства и подвигнут повелением господаря. После того Иона с соизволения короля и с его листами, или грамотами, отправил своего посла, архимандрита слуцкого Троицкого монастыря Иосифа, к патриарху просить себе его благословения на митрополию. Изложив все это, князья с своей стороны от всего сонма сынов русских так умоляют патриарха: "Да учинит святыня твоя к нашему утверждению, </w:t>
      </w:r>
      <w:r>
        <w:rPr>
          <w:i/>
          <w:sz w:val="20"/>
          <w:lang w:val="ru-RU"/>
        </w:rPr>
        <w:t>ради теснящих нас в вере,</w:t>
      </w:r>
      <w:r>
        <w:rPr>
          <w:sz w:val="20"/>
          <w:lang w:val="ru-RU"/>
        </w:rPr>
        <w:t xml:space="preserve"> милосердно, и да не умедлит от руки твоей меч духовный отцу нашему, имже оборонити нас" (живое свидетельство, что православные в Литве тогда действительно терпели притеснения). А в заключение, упомянув, что самому Ионе невозможно идти в Царьград, снова просят патриарха внять их писанию и не презреть их молений. По указаниям самой челобитной можно догадываться, что она составлена была и отправлена в Константинополь уже пред кончиною короля Казимира, последовавшею 25 июня 1492 г., так как Иосиф, с которым послал Иона листы короля к патриарху, мог сделаться настоятелем слуцкого Троицкого монастыря никак не раньше первых чисел июня того же года. А что Иосиф ходил тогда в Царьград, об этом свидетельствует он сам, хотя и не говорит, по какому случаю. Таким образом, прошло около четырех лет со смерти митрополита Симеона, пока совершалось избрание его преемника Ионы и пока решились испрашивать ему благословения и поставления на митрополию у Цареградского патриарха. До получения этого благословения Иона, по фамилии Глезна, мог титуловаться только </w:t>
      </w:r>
      <w:r>
        <w:rPr>
          <w:i/>
          <w:sz w:val="20"/>
          <w:lang w:val="ru-RU"/>
        </w:rPr>
        <w:t>избранным</w:t>
      </w:r>
      <w:r>
        <w:rPr>
          <w:sz w:val="20"/>
          <w:lang w:val="ru-RU"/>
        </w:rPr>
        <w:t xml:space="preserve"> или </w:t>
      </w:r>
      <w:r>
        <w:rPr>
          <w:i/>
          <w:sz w:val="20"/>
          <w:lang w:val="ru-RU"/>
        </w:rPr>
        <w:t>нареченным</w:t>
      </w:r>
      <w:r>
        <w:rPr>
          <w:sz w:val="20"/>
          <w:lang w:val="ru-RU"/>
        </w:rPr>
        <w:t xml:space="preserve"> митрополитом.</w:t>
      </w:r>
      <w:r>
        <w:rPr>
          <w:lang w:val="ru-RU"/>
        </w:rPr>
        <w:t xml:space="preserve"> </w:t>
      </w:r>
    </w:p>
    <w:p>
      <w:pPr>
        <w:pStyle w:val="NormalWeb"/>
        <w:spacing w:before="60" w:after="0"/>
        <w:ind w:firstLine="284"/>
        <w:jc w:val="both"/>
        <w:rPr/>
      </w:pPr>
      <w:r>
        <w:rPr>
          <w:sz w:val="20"/>
          <w:lang w:val="ru-RU"/>
        </w:rPr>
        <w:t xml:space="preserve">Про митрополита Иону рассказывают некоторые иезуитские и униатские писатели, будто он пользовался особенною расположенностию короля Казимира, так что Казимир пожелал видеть его даже при своей смерти и будто бы принял от него самое напутствие. Но это не более как недоразумение, намеренное или ненамеренное. Более древний униатский писатель, Дубович, сказал о митрополите Ионе лишь следующее: "В его время умер Казимир, о котором так написано в русской летописи: умер Казимир Ягеллович, король польский... </w:t>
      </w:r>
      <w:r>
        <w:rPr>
          <w:i/>
          <w:sz w:val="20"/>
          <w:lang w:val="ru-RU"/>
        </w:rPr>
        <w:t>при митрополите Киевском Ионе Глезне".</w:t>
      </w:r>
      <w:r>
        <w:rPr>
          <w:sz w:val="20"/>
          <w:lang w:val="ru-RU"/>
        </w:rPr>
        <w:t xml:space="preserve"> А последующие писатели поняли слова "умер король </w:t>
      </w:r>
      <w:r>
        <w:rPr>
          <w:i/>
          <w:sz w:val="20"/>
          <w:lang w:val="ru-RU"/>
        </w:rPr>
        <w:t>при</w:t>
      </w:r>
      <w:r>
        <w:rPr>
          <w:sz w:val="20"/>
          <w:lang w:val="ru-RU"/>
        </w:rPr>
        <w:t xml:space="preserve"> митрополите Ионе" так, будто Казимир умер в </w:t>
      </w:r>
      <w:r>
        <w:rPr>
          <w:i/>
          <w:sz w:val="20"/>
          <w:lang w:val="ru-RU"/>
        </w:rPr>
        <w:t>присутствии</w:t>
      </w:r>
      <w:r>
        <w:rPr>
          <w:sz w:val="20"/>
          <w:lang w:val="ru-RU"/>
        </w:rPr>
        <w:t xml:space="preserve"> митрополита Ионы, и заключили, что, видно, король особенно уважал Иону и сам пригласил его к себе для напутствия и что, следовательно, Иона был униат, между тем как Казимир и не имел времени приглашать к себе Иону пред своею смертию, потому что умер в Гродне почти внезапно, во время быстрого переезда своего из Вильны в Краков. Казимир мог любить и уважать митрополита Иону по его личным достоинствам и по другим причинам, но чтобы приглашал его к себе пред своею кончиною и принял от него напутствие, на это нет никаких доказательств. Казимир вовсе не был фанатиком католицизма и ненавистником православия. Напротив, как мы видели, он явно благоволил к православным своим подданным и к Московскому митрополиту Ионе в продолжение нескольких лет, пока не был прислан в Литву из Рима особый митрополит, Григорий Болгарин. И если потом Казимир покровительствовал Григорию, принимал меры против православных, старался утвердить между ними унию, то все это делал преимущественно, если не единственно, из послушания папе, который за потворство схизматикам мог угрожать ему даже проклятием. Истинными притеснителями русских в Литве были латинское духовенство и прелаты, как и говорили сами русские Сиксту IV в своем известном послании. Казимир уступил неотступным просьбам своего болезненного, фанатичного сына, настроенного ксендзами, и издал закон, запрещавший строить и обновлять православные церкви, но мы не знаем, настаивал ли Казимир на повсеместном исполнении этого закона; другой же закон, старый, враждебный православным, запрещавший допускать их на высшие должности в Литовском государстве, при Казимире действительно не соблюдался или, по крайней мере, не всегда соблюдался. Не отказывал Казимир по временам и в прямом покровительстве православным. Он дал, как мы упоминали, подтвердительную грамоту перемышльскому православному духовенству в ограждение его прав от светских людей; не раз приказывал своим смоленским наместникам не вмешиваться в духовные дела местного православного епископа, не судить его людей и духовных лиц, не возбранять ему призывать и селить на своих землях зарубежных выходцев; дал обещание жителям Смоленска и Витебской области "не рушить христианства их греческого закона, не вступаться в их церковные домы"; пожаловал даже общую грамоту православному митрополиту и всем православным епископам о неприкосновенности их святительских прав и суда, а равно церковного имущества и доходов, хотя гордые прелаты и паны, да и вся своевольная шляхта, начавшая уже во дни Казимира приобретать великую силу в Литовско-Польском государстве, и мало повиновались таким распоряжениям своего короля. В последние годы своей жизни Казимир, сколько известно, пожаловал (1489) киевскому Николаевскому Пустынскому монастырю сельцо Княжич под пашню и присудил (1489) причту Николаевской церкви в Смоленске право на владение селом Фоминым с десятиною, а Смоленскому епископу Иоакиму, присылавшему с просьбою своего </w:t>
      </w:r>
      <w:r>
        <w:rPr>
          <w:i/>
          <w:sz w:val="20"/>
          <w:lang w:val="ru-RU"/>
        </w:rPr>
        <w:t>маршалка,</w:t>
      </w:r>
      <w:r>
        <w:rPr>
          <w:sz w:val="20"/>
          <w:lang w:val="ru-RU"/>
        </w:rPr>
        <w:t xml:space="preserve"> отказал (1490), так как село, которого домогался владыка, было записано на церковь незаконно. Неудивительно, если православные Литовско-Польского государства, несмотря на все, что приходилось им выносить за свою веру в многолетнее царствование Казимира, не питали к нему неприязни и один из них, занося в летопись известие о смерти короля, выразился так: "Преставися Казимир, король польский, Якгойловичь и вел. князь литовскый и рускый, </w:t>
      </w:r>
      <w:r>
        <w:rPr>
          <w:i/>
          <w:sz w:val="20"/>
          <w:lang w:val="ru-RU"/>
        </w:rPr>
        <w:t>справедливый, добрый,</w:t>
      </w:r>
      <w:r>
        <w:rPr>
          <w:sz w:val="20"/>
          <w:lang w:val="ru-RU"/>
        </w:rPr>
        <w:t xml:space="preserve"> при митрополите Киевском Ионе Глезне".</w:t>
      </w:r>
      <w:r>
        <w:rPr>
          <w:lang w:val="ru-RU"/>
        </w:rPr>
        <w:t xml:space="preserve"> </w:t>
      </w:r>
    </w:p>
    <w:p>
      <w:pPr>
        <w:pStyle w:val="NormalWeb"/>
        <w:spacing w:before="60" w:after="0"/>
        <w:ind w:firstLine="284"/>
        <w:jc w:val="both"/>
        <w:rPr/>
      </w:pPr>
      <w:r>
        <w:rPr>
          <w:sz w:val="20"/>
          <w:lang w:val="ru-RU"/>
        </w:rPr>
        <w:t>Не прекращались при митрополите Ионе благодеяния монастырям и церквам и со стороны православных. По смерти кобринского князя Ивана Семеновича супруга его Феодора дала (1491) на помин души его Спасскому монастырю в Кобрине село Корчичи со всеми доходами и данями. Пинский князь Михаил Константинович завещал (1489 — 1492) выдавать луцкому Красносельскому Спасскому монастырю десятину из своего дворца. В 1492 г. княгиня Анна Швидригайлова дала церкви святого Николая в селе Переходовичах Городецкого повета землю Бобучинскую, а князь Иван Васильевич Ярославич дал той же церкви землю Микитину с нивами, бортами и сеножатью. Слуцкая княгиня Анна жаловала (1489 — 1493) слуцкому Троицкому монастырю села, земли и угодья. Она имела по отношению к этому монастырю право патронатства, или подаванья, потому-то архимандрит монастыря Иосиф, когда избран был на епископию Смоленскую (1494), сдал монастырское имущество не преемнику своему, а непосредственно княгине. В 1491 г. татары во время своего набега на Волынскую землю сожгли во Владимире все церкви и великую церковь Пречистой мурованную. Епископ Владимирский и Берестейский Вассиан "обнови" эту великую церковь "муром, иконами, и ризами, и сосудами, паче же книгами" и освятил ее в 1494 г., на праздник Введения во храм Пречистой с епископами Луцким Ионою и Холмским Симеоном; нужно думать, что или закон Казимиров о невозобновлении православных церквей не действовал, или владыка Владимирский выпросил позволение обновить свою соборную церковь у нового великого князя литовского (с 28 июля 1492 г.), Александра Казимировича. К этому же времени относятся и первые действия самого Александра в пользу православного духовенства: в 1492 г. он подтвердил все права, данные его предками духовенству, князьям, боярам и всей шляхте литовского, русского и жмудского народа, без всякого различия по вере, а в 1494 г. подтвердил грамоту отца своего киево-печерскому архимандриту Филарету на настоятельство в этом монастыре и грамоты отца своего смоленскому наместнику о невмешательстве в духовные дела епископа и, в частности, в его суды и имения. Но надобно заметить, что в том же 1494 г. Александр поселил в Гродне бернардинов, подарив им плац, на котором прежде находился замок великих князей литовских.</w:t>
      </w:r>
      <w:r>
        <w:rPr>
          <w:lang w:val="ru-RU"/>
        </w:rPr>
        <w:t xml:space="preserve"> </w:t>
      </w:r>
    </w:p>
    <w:p>
      <w:pPr>
        <w:pStyle w:val="NormalWeb"/>
        <w:spacing w:before="60" w:after="0"/>
        <w:ind w:firstLine="284"/>
        <w:jc w:val="both"/>
        <w:rPr/>
      </w:pPr>
      <w:r>
        <w:rPr>
          <w:sz w:val="20"/>
          <w:lang w:val="ru-RU"/>
        </w:rPr>
        <w:t xml:space="preserve">Кончину митрополита Ионы Глезны надобно относить к 1494 г., если не к более раннему времени, потому что в начале следующего года мы видим уже "взведеннаго на митрополиче место" и "нареченнаго митрополита" Макария. О предшествовавшей его жизни и служении достоверно известно только одно: что пред избранием на митрополию он был архимандритом Свято-Троицкого монастыря в Вильне. Униатские же писатели, желая видеть в нем униата, утверждают еще, что он-то и был тот самый виленский троицкий архимандрит Макарий, который в 1476 г. подписал вместе с другими русскими грамоту к папе Сиксту IV, как будто в течение двадцати лет не могли перемениться в обители два и три настоятеля, даже одноименных. Это действительно и подтвердил сам Макарий, когда, будучи уже митрополитом, сказал жителям Вильны: "Дети милыи, я тот (Троицкий) монастырь держал от Симеона митрополита" (1481 — 1488); следовательно, не от Мисаила и не от Григория, предместников Симеона, и, значит, в 1476 г. держал Троицкий монастырь в Вильне другой архимандрит Макарий, который и подписался с Мисаилом под названною выше грамотою. В 1495 г. совершилось и рукоположение архимандрита Макария в сан епископа-митрополита. "Собрались тогда, — говорит местный современный летописец, — епископы: Владимирский Вассиан, Полоцкий Лука, Туровский Вассиан, Луцкий Иона — и поставили архимандрита Макария, по прозванию Чёрта, митрополитом Киеву и всей Руси, а к патриарху за благословением послали старца Дионисия и Германа диакона-инока". Вскоре за тем один из названных епископов, Иона Луцкий, скончался от свирепствовавшего морового поветрия, и митрополит Макарий произвел для Луцка во епископы архимандрита Кирилла. Посланные в Царьград старцы Дионисий и иеродиакон Герман возвратились лишь осенью следующего (1496) года, а с ними пришел от патриарха Нифонта посол, келейный его старец Иоасаф, и принесли они благословенные листы под большими оловянными печатями, великому князю и княгине, митрополиту и епископам, князьям и боярам и всем православным христианам. Только посол патриарший заметил епископам: "Вперед не поставляйте митрополита прежде, нежели получите благословение от нас, разве будет великая нужда". Епископы отвечали: "Мы не отвергаемся древних обычаев соборной Цареградской Церкви и благословения отца нашего патриарха, но сотворили это по нужде, как и прежде нас сотворили наши братья епископы при вел. кн. Витовте, поставившие митрополитом Григория Цемивлака; да и в правилах св. апостолов и св. отцов написано: два или три епископа, без всякого сомнения, да поставляют епископа". Посол сказал: "Вы поступили хорошо, по нужде и изменение закона бывает". Недолго после этого суждено было святительствовать митрополиту Макарию. "В 1497 г., — говорит тот же современный летописец, — мая 1-го, на шестой неделе после Великого дня (Пасхи) в понедельник, безбожные перекопские татары убили преосвященного </w:t>
      </w:r>
      <w:r>
        <w:rPr>
          <w:i/>
          <w:sz w:val="20"/>
          <w:lang w:val="ru-RU"/>
        </w:rPr>
        <w:t>митрополита Киевского и всея Руси архиепископа</w:t>
      </w:r>
      <w:r>
        <w:rPr>
          <w:sz w:val="20"/>
          <w:lang w:val="ru-RU"/>
        </w:rPr>
        <w:t xml:space="preserve"> Макария. Вторглись они в нашу землю скрытно от всех и настигли его в селе Стриголове (Минской губернии) на реке Бчиче, за пять миль от Мозыря, и из бывших с ним одних убили, а других взяли в плен... Но я уповаю на Господа Бога, что такая смерть случилась архиерею Божию для большего ему воздаяния, ибо он ехал в Киев, желая помочь церкви Божией — Софии, разоренной прежде теми же агарянами".</w:t>
      </w:r>
      <w:r>
        <w:rPr>
          <w:lang w:val="ru-RU"/>
        </w:rPr>
        <w:t xml:space="preserve"> </w:t>
      </w:r>
    </w:p>
    <w:p>
      <w:pPr>
        <w:pStyle w:val="NormalWeb"/>
        <w:spacing w:before="60" w:after="0"/>
        <w:ind w:firstLine="284"/>
        <w:jc w:val="both"/>
        <w:rPr/>
      </w:pPr>
      <w:r>
        <w:rPr>
          <w:sz w:val="20"/>
          <w:lang w:val="ru-RU"/>
        </w:rPr>
        <w:t xml:space="preserve">Самым важным событием во дни Макария был брак литовского великого князя Александра с дочерью московского великого князя Ивана III Еленою. При заключении брака имели цель политическую: утверждение дружбы и мира между государями и их государствами. Но православные, жившие в Литве, естественно, могли ожидать от него благодетельных для себя последствий и в религиозном отношении могли надеяться, что отселе они будут иметь для своей веры высокую защитницу и покровительницу в лице самой великой княгини и что ради ее ходатайств великий князь сделается к ним снисходительнее и благосклоннее. Такие надежды, казалось, находили для себя прочную опору в том, что Александр еще пред браком дал своему будущему тестю по его настоятельному требованию письменное обязательство не препятствовать Елене содержать свой греческий закон и не нудить ее к римскому закону, а если бы даже она захотела своею волею приступить к римскому закону, не дозволять ей того. Но вскоре надежды православных должны были поколебаться: при самом венчании Елены с Александром они увидели уже унижение и оскорбление для своей веры и Церкви. Когда Елена въехала в Вильну (15 февраля 1495 г.) и приблизилась к "русской церкви Рождества Пречистыя", здесь встретил ее, как и приличествовало, сам избранный на митрополию, или нареченный митрополит, архимандрит Макарий с православным духовенством и совершил для нее торжественное молебствие. Но когда из православного храма Елену повели в костел святого Станислава для венчания, ей предшествовал с крестом в руках один поп Фома, приехавший с нею из Москвы, а не Макарий с духовенством. При входе в костел ее встретил бискуп с крестом, но крестом ее не благословил. При венчании молитвы для жениха читал бискуп, а для невесты поп Фома; избранный на митрополию Макарий не смел того делать по заказу великого князя, хотя был тут же. Все это не могло не огорчить православных, и в особенности отца Елены Ивана Васильевича, тем более что здесь было и нарушение данного слова со стороны Александра. Послы его, как жаловался впоследствии сам Иван Васильевич, уговорились с нашими боярами, что, когда дочь наша приедет к нему в Вильну, "ино ее венчати митрополиту, а не будет митрополита, ино владыце нашего греческаго закона", но, когда наша дочь к нему приехала, он "в ту пору владыце никоторому не велел у себя в Вильне быта, а нареченному митрополиту Макарию, архимандриту троицкому, нашей дочери венчати не велел". Отпуская из Москвы послов литовских, Иван Васильевич, когда уже решился выдать свою дочь за Александра, между прочим, наказывал им: "Да молвите от нас брату и зятю нашему, чтоб он учинил, нас деля, велел нашей дочери, а своей великой княгине поставить церковь нашего греческого закона на переходах у своего дворца, у ее хором, чтоб ей близко к церкви ходить, а его бы жалованье нашей дочери нам добро слышати". Это же самое повторили от лица великого князя московского и бояре его в Вильне лично Александру по заключении брака. Но Александр отвечал: "Князья наши и паны, вся земля имеют права и записи от предков наших, и от отца нашего, и </w:t>
      </w:r>
      <w:r>
        <w:rPr>
          <w:i/>
          <w:sz w:val="20"/>
          <w:lang w:val="ru-RU"/>
        </w:rPr>
        <w:t>от нас,</w:t>
      </w:r>
      <w:r>
        <w:rPr>
          <w:sz w:val="20"/>
          <w:lang w:val="ru-RU"/>
        </w:rPr>
        <w:t xml:space="preserve"> а в правах написано, что церквей греческого закона больше не прибавлять; так нам тех прав предков наших, и отца нашего, и наших нарушать не годится. А княгине нашей церковь греческого закона в городе есть близко; когда ее милость захочет в церковь, мы ей не возбраняем". Это еще более должно было огорчить великого князя московского и православных в Литве. Из слов своего государя они должны были понять, что им нечего ожидать от него отмены закона о несозидании православных церквей, данного отцом его и подтвержденного им самим. И сколько потом Иван Васильевич ни настаивал и чрез послов своих, и чрез дочь, чтобы Александр устроил ей домовую церковь, Александр остался непреклонным. К большему же огорчению Елены, он еще приставил к ней панов и паней и других служебных людей не греческого закона, а римского, оправдываясь пред тестем, что от того для ее греческого закона ущерба нет. К этому-то, столько прискорбному для великой княгини Елены, времени относится первая ее жертва на православный храм: в 1496 г. она купила в Трокском воеводстве у какого-то Петра Яцынича имение Жагоры и подарила виленскому Пречистенскому собору.</w:t>
      </w:r>
      <w:r>
        <w:rPr>
          <w:lang w:val="ru-RU"/>
        </w:rPr>
        <w:t xml:space="preserve"> </w:t>
      </w:r>
    </w:p>
    <w:p>
      <w:pPr>
        <w:pStyle w:val="NormalWeb"/>
        <w:spacing w:before="60" w:after="0"/>
        <w:ind w:firstLine="284"/>
        <w:jc w:val="both"/>
        <w:rPr>
          <w:lang w:val="ru-RU"/>
        </w:rPr>
      </w:pPr>
      <w:r>
        <w:rPr>
          <w:sz w:val="20"/>
          <w:lang w:val="ru-RU"/>
        </w:rPr>
        <w:t xml:space="preserve">Мало утешительного представляли тогда и другие действия Александра по отношению к православным. Стали пред ним бояре полоцкие и мещане с Полоцким владыкою Лукою о монастыре святого Николая на Лучне; бояре показали Евангелие, в котором было записано, что монастырь тот — издавна </w:t>
      </w:r>
      <w:r>
        <w:rPr>
          <w:i/>
          <w:sz w:val="20"/>
          <w:lang w:val="ru-RU"/>
        </w:rPr>
        <w:t>подаванье</w:t>
      </w:r>
      <w:r>
        <w:rPr>
          <w:sz w:val="20"/>
          <w:lang w:val="ru-RU"/>
        </w:rPr>
        <w:t xml:space="preserve"> великого князя. И Александр взял Николаевский монастырь на Лучне к своему подаванью, а Полоцкому владыке приказал в тот монастырь не вступаться (1496). Какой-то Григорий Попович из Киева просил у Александра себе Киево-Михайловского Златоверхого монастыря, говоря, что монастырь тот есть издавна подаванье великого князя; это же подтвердил и полоцкий наместник Пацевич. И Александр повелел держать Михайловский монастырь Поповичу до его живота с условием, чтобы он постригся в монашество (1496). Князь Иван Дашкович просил у Александра для своей матери княгини Дашковой монастыря святых праведников Иоакима и Анны в Овруче и говорил, что хотя монастырь этот отдан Александром еще прежде овручской владелице Ленковой, но последняя получила от него и другой монастырь — Пречистой. И Александр постановил: Ленковой довольно держать один монастырь Пречистой, а монастырь святых Иоакима и Анны держать княгине Дашковой до ее живота (1496). Все такие распоряжения великого князя православными обителями не могли иметь добрых последствий. Только к Смоленскому владыке Иосифу заметно было благоволение Александра: в 1497 г. он пожаловал этому владыке значительный участок земли близ Смоленска с жившими там людьми и с дозволением поселить на ней еще до ста двадцати человек, пришлых из России, и с освобождением их от подсудности светским властям и от пошлин (марта 17-го); подтвердил за владыкою право на владение Чумловскою отчиною, в которой также дозволил селить людей (марта 17-го), и присудил в пользу владыки сад Дедковский, который домогался присвоить себе один смоленский мещанин (апреля 13). На этого владыку, как вскоре обнаружилось, у короля были особые виды.</w:t>
      </w:r>
    </w:p>
    <w:p>
      <w:pPr>
        <w:pStyle w:val="Heading1"/>
        <w:ind w:hanging="0"/>
        <w:rPr/>
      </w:pPr>
      <w:r>
        <w:rPr/>
        <w:t xml:space="preserve">IV </w:t>
      </w:r>
    </w:p>
    <w:p>
      <w:pPr>
        <w:pStyle w:val="NormalWeb"/>
        <w:spacing w:before="60" w:after="0"/>
        <w:ind w:firstLine="284"/>
        <w:jc w:val="both"/>
        <w:rPr/>
      </w:pPr>
      <w:r>
        <w:rPr>
          <w:sz w:val="20"/>
          <w:lang w:val="ru-RU"/>
        </w:rPr>
        <w:t>"</w:t>
      </w: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35</wp:posOffset>
                </wp:positionV>
                <wp:extent cx="257175" cy="552450"/>
                <wp:effectExtent l="635" t="0" r="0" b="635"/>
                <wp:wrapNone/>
                <wp:docPr id="5"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В лето 7006 (1498), месяца маиа в 30 день, индикта 1 вел. князь Александр литовский даде митрополию Киевскую и всея Руси Иосифу, епископу Смоленскому, с епископиею Смоленскою", — говорит современный летописец, не объясняя, когда и как совершилось предшествовавшее тому избрание Иосифа на митрополию. Мы уже знаем, что на Смоленскую кафедру он взят был из настоятелей слуцкого Троицкого монастыря и что во время своего настоятельства ходил в Царьград в качестве посла от вновь избранного тогда митрополита Ионы Глезны для испрошения ему патриаршего благословения. Но кто же был Иосиф по происхождению? До последнего времени все писатели, как униатские и латинские, так и наши, единогласно признавали его за Иосифа Солтана из знатной фамилии Солтанов. Между тем из недавно открытых документов оказывается, что он был совсем другое лицо, отличное от Иосифа Солтана, и прозывался Болгаринович, происходил, верно, из благородной или шляхетской фамилии, потому что находился в близком родстве с Иваном Сапегою, бывшим тогда писарем великого князя Александра и канцлером супруги его Елены, и имел родовое имение, из которого завещал вносить ежегодно слуцкой Троицкой обители, где прежде настоятельствовал, по пяти бочек ржи и по пяти бочек овса, что и исполнялось женою брата его, Агрипиною Болгаринович, еще в 1528 г.</w:t>
      </w:r>
      <w:r>
        <w:rPr>
          <w:lang w:val="ru-RU"/>
        </w:rPr>
        <w:t xml:space="preserve"> </w:t>
      </w:r>
    </w:p>
    <w:p>
      <w:pPr>
        <w:pStyle w:val="NormalWeb"/>
        <w:spacing w:before="60" w:after="0"/>
        <w:ind w:firstLine="284"/>
        <w:jc w:val="both"/>
        <w:rPr/>
      </w:pPr>
      <w:r>
        <w:rPr>
          <w:sz w:val="20"/>
          <w:lang w:val="ru-RU"/>
        </w:rPr>
        <w:t xml:space="preserve">С самого избрания своего на митрополию Иосиф Болгаринович решился действовать в пользу унии с Римом, или даже еще до избрания, так как за это именно ему и обещана была митрополия. Решаясь на такое дело, он предварительно снесся с Цареградским патриархом Нифонтом, если только признать достоверным послание к нему названного патриарха, передаваемое униатскими писателями. Послание не обширно и содержит в себе следующее: "Нифонт, Божиею милостию архиепископ Константинополя, нового Рима, и </w:t>
      </w:r>
      <w:r>
        <w:rPr>
          <w:i/>
          <w:sz w:val="20"/>
          <w:lang w:val="ru-RU"/>
        </w:rPr>
        <w:t>Вселенский</w:t>
      </w:r>
      <w:r>
        <w:rPr>
          <w:sz w:val="20"/>
          <w:lang w:val="ru-RU"/>
        </w:rPr>
        <w:t xml:space="preserve"> патриарх, — благочестивому и боголюбивому Иосифу, брату и сослужителю, митрополиту Киевскому и всея Руси, здравия и пр. Мы получили от твоей милости письмо, посланное к нашей мерности, в котором ты извещаешь, что епископы Римского Костела, живущие на Руси и в Литве, для вас несносны и принуждают вас к унии, установленной во Флоренции. Иначе, говоришь, вы подвергнетесь великой опасности потерять привилегии и льготы, которые дарованы вам польскими королями в то время, когда состоялась эта уния. Посему от нашей мерности просишь руки помощи и рекомендательного письма к вашему могущественному королю. Сверх того, желаешь знать о том (Флорентийском) Соборе, как он происходил, чтобы вы могли дать ответ искушающим вас и сильно вас притесняющим. Да будет же вам известно, что Собор тот был созван и утвержден торжественно, с общею радостию, в присутствии нашего светлейшего государя Иоанна Палеолога и святейшего патриарха Цареградского блаженной памяти Иосифа, который недавно был пред нами и в присутствии наместников братии нашей, патриархов, и иных архиепископов и князей, бывших представителями Восточной Церкви, а также и в присутствии Римского епископа с своими. Но некоторые из народа нашего, остававшиеся дома, не захотели принять унии и держаться ее, вероятно, из ненависти к латинянам. С тех пор у нас происходит замешательство и неурядица; вверенные нам овцы, над которыми мы имеем высшую власть, думают управлять нами, и мы не в состоянии укротить их. А кто знает, не за то ли так тяжко наказал нас Господь Бог и ныне еще наказывает, что мы не допускаем святого единения (унии)? Мы утратили всякую поддержку, и латиняне не только не высылают нам доселе никакой помощи, но и весьма нам не сочувствуют. Неудивительно, если и вам они причиняют затруднения. Впрочем, твоя милость будешь иметь немалую отговорку и извинение, когда станешь говорить, что без решения Цареградского, т. е. своего, патриарха ничего делать не можешь. Мы же, если бы и сильно желали, решительно не можем ничего делать по тем делам, по которым от нас многое зависит. Итак, пусть не жалуются на нас, но пусть лучше, тронувшись сожалением над нашим несчастьем, молят о нас Господа Бога, чтобы мы, освободившись из неволи, вновь соединились по милости Божией. А твоя милость отнюдь не сопротивляйся им слишком, но имей с ними дружеское общение (как позволили мы и нашим священникам, живущим на островах под властию сиятельного сената венецианского, совершать собрания и молитвы с латинянами), но веру отеческую и все церковные обычаи Восточной Церкви бдительно сохраняй, ибо предки наши под тем только условием соединились с латинянами во Флоренции, чтобы все права наши оставались ненарушенными и сохранялись. Ты имеешь во всей Руси и Литве немало князей, детей духовных, которые чтут Греческую Церковь и искренно уважают нашу мерность, им мы дали наши письма и поручения, чтобы они предстательствовали за тебя пред всесветлейшим королем и защищали наше право. Лета 7005, апреля 5, индикта 11, от Рождества же Сына Божия 1497". Этого послания, или грамоты, патриарха нельзя признать подлинною, если не предположить, что в ней при напечатании ее или при переводе с подлинника допущены были некоторые неточности и ошибки. В начале грамоты Иосиф назван митрополитом Киевским и всея Руси, а в конце грамоты помечено, что она написана 5 апреля 1497 г., индикта 11. Но тогда Иосиф не был митрополитом, а святительствовал еще митрополит Макарий, скончавшийся 1 мая означенного года и индикт был не 11, а 15. Да и Нифонт едва ли был тогда патриархом; он патриаршествовал два раза: в первый раз около трех лет (1487 — 1490), во второй — будто бы около года (1498 — 1499). В самой грамоте, по-видимому, есть указания на то, когда она могла быть написана. Иосиф, как видно из грамоты, просил патриарха написать о нем рекомендательное письмо литовскому государю, и патриарх действительно послал свои письма и поручил православным князьям в Литве предстательствовать за Иосифа пред государем. Такая рекомендация и предстательство всего уместнее и нужнее для Иосифа были в то время, когда происходило его избрание на митрополию и когда он был уже избран, но еще не утвержден государем, т. е. между 1 мая 1497 г., днем кончины митрополита Макария, и 30 мая 1498 г., днем утверждения Иосифа на митрополии государем. Следовательно, грамота могла быть написана патриархом 5 апреля не 1497, а 1498 г., незадолго до утверждения Иосифа в митрополитском звании, и не 11, а 1 индикта. В то время Иосифу пред самим вступлением на должность первосвятителя Литовской Церкви весьма естественно было просить у патриарха и наставлений, как смотреть на Флорентийскую унию и действовать по отношению к латинским епископам, и патриарх Нифонт, отвечая Иосифу как уже избранному на митрополию, мог из деликатности назвать его прямо митрополитом, хотя он еще не был утвержден государем. Грамота патриарха Нифонта, если признать ее подлинною, могла иметь для Иосифа весьма важное значение. Он мог на нее опираться и показывать ее православным, когда начал открыто склонять их к принятию унии, хотя патриарх в этой грамоте вовсе не уполномочивал его простираться так далеко, а советовал только не противиться слишком латинским бискупам и иметь с ними дружеское общение, но бдительно хранить отеческую веру; на требования же их относительно унии отговариваться тем, что он, Иосиф, ничего не может делать без решения Цареградского патриарха.</w:t>
      </w:r>
      <w:r>
        <w:rPr>
          <w:lang w:val="ru-RU"/>
        </w:rPr>
        <w:t xml:space="preserve"> </w:t>
      </w:r>
    </w:p>
    <w:p>
      <w:pPr>
        <w:pStyle w:val="NormalWeb"/>
        <w:spacing w:before="60" w:after="0"/>
        <w:ind w:firstLine="284"/>
        <w:jc w:val="both"/>
        <w:rPr/>
      </w:pPr>
      <w:r>
        <w:rPr>
          <w:sz w:val="20"/>
          <w:lang w:val="ru-RU"/>
        </w:rPr>
        <w:t xml:space="preserve">Открытые действия Иосифа в пользу унии начались или к концу еще того же 1498 г., или в начале следующего. Первое известие о них достигло Москвы 30 мая 1499 г. Вяземский наместник князь Оболенский писал государю, что получил письмо от находившегося при великой княгине Елене подьячего Федора Шестака, дошедшее до него, наместника, частным путем чрез несколько рук и представил государю самое это письмо. А в письме говорилось: "Здесь у нас, господине, произошла великая смута между латинами и нашим христианством. В нашего владыку Смоленского дьявол вселился (удерживая за собою по воле великого князя и Смоленскую епархию, Иосиф продолжал называться владыкою Смоленским и только </w:t>
      </w:r>
      <w:r>
        <w:rPr>
          <w:i/>
          <w:sz w:val="20"/>
          <w:lang w:val="ru-RU"/>
        </w:rPr>
        <w:t>нареченным</w:t>
      </w:r>
      <w:r>
        <w:rPr>
          <w:sz w:val="20"/>
          <w:lang w:val="ru-RU"/>
        </w:rPr>
        <w:t xml:space="preserve"> митрополитом Киевским и всея Руси), и вместе с Сапегою отметником (который, как мы уже знаем, был близким родственником Иосифу) они восстали на православную веру. Великий князь неволил государыню нашу вел. княгиню Елену в проклятую латинскую веру, но государыню нашу Бог научил, да помнила она науку государя отца своего, и она отказала мужу так: "Помнишь, что обещал ты государю отцу моему, и я без воли государя отца моего не могу того сделать; обошлюсь с ним, как он меня научит". Да и все наше православное христианство хотят окрестить, оттого наша Русь с Литвой в сильной вражде. Ты бы эту записку послал до государя: государь сам того не знает. Больше писать не смею; коли б было с кем на словах пересказать". Заметим, кстати, что Иван Сапега не напрасно назван здесь отметником: он еще в 1492 г., находясь в Риме, отступил от православия и принял латинство или унию с Римскою Церковью. Получив такую весть о действиях Смоленского владыки Иосифа и отметника Сапеги от лица, находившегося вблизи Елены, Иван Васильевич в тот же день (30 мая) послал в Литву боярского сына Ивана Мамонова и велел ему сказать Елене наедине: "Дошел до нас слух, что муж твой Александр нудит тебя и иных людей отступить от своего греческого закона к римскому. Ты в этом мужа своего не слушай; пострадай до крови и до смерти, но к римскому закону не приступай, чтобы от Бога душою не погибнуть, а от нас и всего православного христианства не быть в проклятии, и сраму от иных вер православию не делай. Извести нас обо всем этом, правда ли то, и мы тогда пошлем к мужу твоему, зачем он делает против своего слова и обещания". То же писала к Елене Ивановне и мать Софья Фоминишна. Но едва Мамонов отправился, как в Москву прибыл (6 июня) гонец от Александра с известием, что Елена Ивановна занемогла. И Иван Васильевич послал (10 июня) в Вильну другого боярского сына, Андрея Кутузова, чтобы он разведал подробно о болезни Елены, а также передал ей грамотки от отца и матери, в которых они снова убеждали дочь свято хранить греческую веру и тем заслуживать Божия и их родительского благословения. В августе прибыли в Москву литовские послы, маршалок Станислав Глебович и писарь Иван Сапега для переговоров по делам политическим, но и во время этих переговоров Иван Васильевич сказал послам через своих бояр: "Александр теперь дочь нашу нудит к римскому закону и тем явно показывает, что он доброго жития с нами не хочет", а отпуская послов, сам наказал им передать Александру, чтобы он не принуждал своей жены к перемене веры, если не желает "нежитья" с ним.</w:t>
      </w:r>
      <w:r>
        <w:rPr>
          <w:lang w:val="ru-RU"/>
        </w:rPr>
        <w:t xml:space="preserve"> </w:t>
      </w:r>
    </w:p>
    <w:p>
      <w:pPr>
        <w:pStyle w:val="NormalWeb"/>
        <w:spacing w:before="60" w:after="0"/>
        <w:ind w:firstLine="284"/>
        <w:jc w:val="both"/>
        <w:rPr/>
      </w:pPr>
      <w:r>
        <w:rPr>
          <w:sz w:val="20"/>
          <w:lang w:val="ru-RU"/>
        </w:rPr>
        <w:t xml:space="preserve">В начале 1500 г. получены были в Москве новые известия о покушениях Иосифа вместе с латинянами к совращению православных. "Прислал, — повествует летописец, — к вел. кн. Ивану Васильевичу бить челом князь Семен Иванович Бельский о том, чтобы пожаловал его и принял на службу с его вотчиною, а сказывал, что на них в Литве пришла великая нужда о греческом законе: посылал-де вел. кн. Александр к своей вел. кн. Елене </w:t>
      </w:r>
      <w:r>
        <w:rPr>
          <w:i/>
          <w:sz w:val="20"/>
          <w:lang w:val="ru-RU"/>
        </w:rPr>
        <w:t>отметника</w:t>
      </w:r>
      <w:r>
        <w:rPr>
          <w:sz w:val="20"/>
          <w:lang w:val="ru-RU"/>
        </w:rPr>
        <w:t xml:space="preserve"> православной веры Иосифа, владыку Смоленского, да </w:t>
      </w:r>
      <w:r>
        <w:rPr>
          <w:i/>
          <w:sz w:val="20"/>
          <w:lang w:val="ru-RU"/>
        </w:rPr>
        <w:t>бискупа своего Виленского, и чернецов бернардинов,</w:t>
      </w:r>
      <w:r>
        <w:rPr>
          <w:sz w:val="20"/>
          <w:lang w:val="ru-RU"/>
        </w:rPr>
        <w:t xml:space="preserve"> чтобы приступила к римскому закону, да и к князьям русским посылал, и к виленским горожанам, и ко всей Руси, которые держат греческий закон, и нудят их приступить к закону римскому". Иван Васильевич принял к себе на службу князя Бельского, прибывшего в Москву 12 апреля, и тогда же послал боярского сына Димитрия Загряжского сказать Александру: "В докончальных грамотах записано, чтоб нам князей служебных с отчинами не принимать на обе стороны, но когда всем православным в Литве пришла такая нужда о греческом законе, которой наперед от твоего отца и предков не бывало, то мы ради той нужды приняли князя Семена в службу с отчиною — то бы тебе было ведомо, и ты бы в отчину нашего слуги не вступался и людям его обиды и силы не делал". Вслед за Бельским в том же месяце апреле били челом московскому государю и были приняты им князья Семен Иванович Можайский и Василий Иванович Шемяка с богатыми волостями: первый с Черниговом, Стародубом, Гомелем, Любечем; последний с Рыльском и Новгородом Северским и менее значительные князья — Трубчевские, Мосальские, Хотетовские и другие, — все они жаловались, что пришла на них в Литве нужда о греческом законе. Литовский великий князь Александр прислал (23 апреля) в Москву своих послов и говорил через них своему тестю: "Бельский тебе не умел правды поведать; он лихой человек и наш изменник, мы его уже три года и в глаза не видали. У нас, по милости Божией, в Литовском великом княжестве много князей и панов греческого закона, получше того изменника, а никого и никогда силою и нуждою ни предки наши, ни отец, ни мы к римскому закону не приводили и не приводим. Так ты бы, брат наш, держал крестное целование, данное нам, а Бельского и других наших изменников нам выдал". На это Иван Васильевич отвечал послам: "Как же он не нудит к римскому закону, когда к нашей дочери, да и к князьям, и панам русским, и ко всей Руси посылает, чтоб приступили к римскому закону? А ныне учинил еще новое насилие Руси, какого прежде при его отце и предках не бывало: сколько повелел он поставить </w:t>
      </w:r>
      <w:r>
        <w:rPr>
          <w:i/>
          <w:sz w:val="20"/>
          <w:lang w:val="ru-RU"/>
        </w:rPr>
        <w:t>божниц</w:t>
      </w:r>
      <w:r>
        <w:rPr>
          <w:sz w:val="20"/>
          <w:lang w:val="ru-RU"/>
        </w:rPr>
        <w:t xml:space="preserve"> римского закона в </w:t>
      </w:r>
      <w:r>
        <w:rPr>
          <w:i/>
          <w:sz w:val="20"/>
          <w:lang w:val="ru-RU"/>
        </w:rPr>
        <w:t>русских городах</w:t>
      </w:r>
      <w:r>
        <w:rPr>
          <w:sz w:val="20"/>
          <w:lang w:val="ru-RU"/>
        </w:rPr>
        <w:t xml:space="preserve"> — Полоцке и других! Да </w:t>
      </w:r>
      <w:r>
        <w:rPr>
          <w:i/>
          <w:sz w:val="20"/>
          <w:lang w:val="ru-RU"/>
        </w:rPr>
        <w:t>жен</w:t>
      </w:r>
      <w:r>
        <w:rPr>
          <w:sz w:val="20"/>
          <w:lang w:val="ru-RU"/>
        </w:rPr>
        <w:t xml:space="preserve"> от мужей отнимают, </w:t>
      </w:r>
      <w:r>
        <w:rPr>
          <w:i/>
          <w:sz w:val="20"/>
          <w:lang w:val="ru-RU"/>
        </w:rPr>
        <w:t>детей</w:t>
      </w:r>
      <w:r>
        <w:rPr>
          <w:sz w:val="20"/>
          <w:lang w:val="ru-RU"/>
        </w:rPr>
        <w:t xml:space="preserve"> от родителей и </w:t>
      </w:r>
      <w:r>
        <w:rPr>
          <w:i/>
          <w:sz w:val="20"/>
          <w:lang w:val="ru-RU"/>
        </w:rPr>
        <w:t>силою скрещивают</w:t>
      </w:r>
      <w:r>
        <w:rPr>
          <w:sz w:val="20"/>
          <w:lang w:val="ru-RU"/>
        </w:rPr>
        <w:t xml:space="preserve"> в римский закон — так-то ли он не нудит Руси к римскому закону?.. Про Бельского же ведомо дополна про то дело, что он, не желая быть отступником от греческого закона и потерять своей головы, перешел служить к нам с своею отчиною, — в чем же тут его измена?" Вслед за тем Иван Васильевич отправил в Вильну своего гонца, Ивана Телешова, уведомить Александра о принятии в московскую службу князей Можайского и Шемячича ради притеснений их в вере, и Александр вновь уверял, что никакого притеснения не было, что не посылал к ним ни бискупа Виленского Войтеха, ни нареченного митрополита Киевского и всея Руси владыку Смоленского Иосифа, что князья эти — изменники и пр. Вместе с Телешовым послал Иван Васильевич к Александру Афанасия Вязмитина с складною грамотою, т. е. с объявлением войны. В грамоте было сказано: "Вел. князь Александр по докончанью не правит, вел. княгиню Елену, князей и панов русских к римскому закону нудит, поэтому вел. кн. Иван Васильевич складывает с себя крестное целование и за христианство хочет стоять, сколько Бог ему поможет". Война действительно началась: 3 мая выступила из Москвы в Литовскую землю первая рать под начальством Якова Захарьевича и взяла города Брянск — причем взят был и владыка Брянский и отправлен в Москву — и Путивль; другая рать с воеводою Юрием Захарьевичем направилась к Дорогобужу и завладела им; на помощь Юрию выслана была еще третья рать — сила тверская под начальством князя Даниила Щени. Все эти воеводы московские встретились с литовским войском, бывшим под начальством великого гетмана князя Константина Ивановича Острожского, на Митьковом поле, у реки Ведроши 14 июля и одержали совершенную победу; сам князь Острожский и множество других вождей и панов взяты в плен и отправлены в Москву. Радость в Москве была великая.</w:t>
      </w:r>
      <w:r>
        <w:rPr>
          <w:lang w:val="ru-RU"/>
        </w:rPr>
        <w:t xml:space="preserve"> </w:t>
      </w:r>
    </w:p>
    <w:p>
      <w:pPr>
        <w:pStyle w:val="NormalWeb"/>
        <w:spacing w:before="60" w:after="0"/>
        <w:ind w:firstLine="284"/>
        <w:jc w:val="both"/>
        <w:rPr/>
      </w:pPr>
      <w:r>
        <w:rPr>
          <w:sz w:val="20"/>
          <w:lang w:val="ru-RU"/>
        </w:rPr>
        <w:t xml:space="preserve">Между тем как происходили все эти сношения великих князей, московского и литовского, окончившиеся войною, в Вильне подготовлялось и совершилось мирное церковное торжество. Прибыл из Царьграда от патриарха Иоакима (1499 — 1504) посол, крестоносец Авраамий, и в 10-й день мая 1500 г., с благословения патриарха, поставили митрополитом Киевским и всея Руси Иосифа, епископа Смоленского, литовские епископы: Лука Полоцкий, Кирилл Луцкий и Вассиан Туровский — таким образом, обещание великого князя Александра, данное Иосифу за его ревность к унии, окончательно исполнилось. После того Иосиф решился сделать дальнейший шаг к избранной им цели: 20 августа он написал грамоту к папе Александру VI, без сомнения, по совету Виленского епископа Альберта Войтеха и с соизволения великого князя, которые и с своей стороны написали о том же к папе. При чтении грамоты Иосифа нельзя не чувствовать, что он имел под руками подобную же грамоту митрополита Мисаила, писанную в 1476 г. к папе Сиксту IV, потому что не только повторяет из нее мысли, но некоторые выражает даже теми же словами и оборотами речи, хотя вообще грамота Иосифа несравненно короче. Прежде всего он изображает, весьма подробно и многословно, величие папы; называет его единственным светильником всего мира и Церкви, достойнейшим викарием Христа; прилагает к папе (как мы видели и в Мисаиловой грамоте) сказанное святым апостолом о Христе: </w:t>
      </w:r>
      <w:r>
        <w:rPr>
          <w:i/>
          <w:sz w:val="20"/>
          <w:lang w:val="ru-RU"/>
        </w:rPr>
        <w:t>Таков нам подобаше архиерей... безсквернен, отлучен от грешник</w:t>
      </w:r>
      <w:r>
        <w:rPr>
          <w:sz w:val="20"/>
          <w:lang w:val="ru-RU"/>
        </w:rPr>
        <w:t xml:space="preserve"> (Евр. 7. 26); говорит (по примеру той же грамоты), что папа — второй Моисей, славнее и выше Аарона и Самуила, Давида и Соломона и что никакое слово человеческое не может достойно восхвалить и прославить его и т. д. Затем продолжает: "Я верую и исповедую, что ты пастырь всех верующих и глава Вселенской Церкви и всех св. отцов и патриархов. Пред тобою мы смиренно склоняем главы наши со всею покорностию доброй воли, не по принуждению или необходимости, но по усердию веры и сердечной любви; желаем от твоей святыни святейшего благословения, потому что тебе преданы ключи Царства Небесного и власть вязать и решить. Посему отныне мы молим твою святыню (из Мисаиловой грамоты): будь милостив к нам, живущим далече в северных странах, где области России под обрядом и уставом Восточной Церкви, содержащим св. седмь Вселенских Соборов, а с ними также и осмой, Флорентийский... Мы веруем во единого Бога Отца, Вседержителя... и во единого Господа Иисуса Христа... по Никейскому Символу. Веруем и в Духа Святого, исходящего от Бога Отца, также (similiter) и от Сына единым духновением... О прочем, — заключает митрополит, — мы не пишем твоей святыне, а поручаем пересказать нашему сыну, и брату, и родственнику Ивану Сапеге, от которого и просим выслушать все наши просьбы. Мы уверены, повергаясь пред тобою на землю и целуя ноги твои, что ты исполнишь желание сердца нашего, утешишь нас, пребывающих в скорби, и не отвергнешь прибегающего под твое покровительство". Папа, однако ж, не удостоил Иосифа своего ответа и только чрез восемь месяцев написал — сперва (28 апреля 1501 г.) к Виленскому епископу Альберту Войтеху, а потом (7 мая) и к великому князю Александру.</w:t>
      </w:r>
      <w:r>
        <w:rPr>
          <w:lang w:val="ru-RU"/>
        </w:rPr>
        <w:t xml:space="preserve"> </w:t>
      </w:r>
    </w:p>
    <w:p>
      <w:pPr>
        <w:pStyle w:val="NormalWeb"/>
        <w:spacing w:before="60" w:after="0"/>
        <w:ind w:firstLine="284"/>
        <w:jc w:val="both"/>
        <w:rPr/>
      </w:pPr>
      <w:r>
        <w:rPr>
          <w:sz w:val="20"/>
          <w:lang w:val="ru-RU"/>
        </w:rPr>
        <w:t>"Великую радость, — начинает папа свою грамоту к епископу, — принесло мне твое письмо, в котором ты извещаешь о твоей пламенной ревности и крайнем усердии в приведении к единству Римской Церкви народов, обитающих в великом княжестве Литовском и особенно в митрополии Киевской и всея России (а великий князь Александр и его послы постоянно уверяли московского государя, будто Войтех никого из православных не обращал!), и говоришь, что лучшего случая к тому не может быть, как настоящий, когда сам Иоанн — Иосиф, признаваемый киевлянами и всеми русскими за пастыря и вождя, предложил тебе готовность покориться Римской Церкви и, насколько достанет сил, привести к ней и других из названных народов по смыслу Флорентийского Собора, о чем он отнесся и к нам чрез свое письмо и посла. Посему просишь, чтобы мы выслушали посла Ивана Сапегу и дали тебе ответ, как поступать в этом деле". В ответе своем, восхваляя ревность епископа по вере, папа говорит, что хотя он верит искреннему желанию Иоанна — Иосифа покориться Римской Церкви и весьма желал бы, чтобы с ним покорились и другие, но, зная непостоянство дел человеческих и как много в мире соблазнов, считает нужным соблюдать большую осторожность и потому посылает книгу определений Флорентийского Собора, чтобы епископ внимательно обследовал, под каким условием Иосиф и другие русские желают покориться Римской Церкви и как понимают они и исповедуют эти определения. "Мы получили, — продолжает папа, — известие, что они ни в Символе веры, ни при совершении церковных служб вовсе не исповедуют исхождения Св. Духа и от Сына. Нам также донесено, что таинство Евхаристии они совершают на квасном хлебе под формою незаконною и недостойною и для преложения в Кровь употребляют не вино, а другую жидкость и, смешав оба вида — Тела и Крови, под обоими приобщают даже младенцев. Мы слышали, что они не согласны с Собором Флорентийским относительно чистительного огня в чистилище и молитв за умерших. Мы узнали еще, будто названные народы дерзко отвергают, что апостол Петр получил от Господа первенство над всею Церковию и власть вязать и решить и что Римский первосвященник есть преемник ап. Петра, викарий Христа, глава Церкви. Надобно, наконец, внимательно рассмотреть, как совершают они таинства, под какою формою и материею, чрез каких священнослужителей и не отвращаются ли они пользующихся таинствами по обряду Римской Церкви, не удаляют ли их из своих церквей, не избегают ли общения с ними". Переходя к просьбам, выраженным послом митрополита Иосифа Иваном Сапегою, папа пишет: "Сапега просил нас, чтобы мы рекомендовали Иосифа нашему сыну, князю литовскому Александру, как истинного архиепископа-митрополита и примаса по обряду греческому и предоставили ему власть раздавать индульгенции и грекам, и латинянам, присутствующим при его богослужении. Мы охотно исполнили бы желание Иосифа, если бы были убеждены, что он от искреннего сердца обращается к нашей вере. Кроме того, известно, что Цареградский патриарх, под властию которого состоит Киевский митрополит, вот уже пятьдесят лет проживает при Римской Церкви (разумеется, патриарх униатский), и мы не знаем, как мог Иосиф без его и моего согласия достигнуть Киевской митрополии. А потому не иначе можем исполнить его просьбу как, если он, отвергшись от поставления, или посвящения, на означенную митрополию, полученного им отынуды (т. е. от православного Цареградского патриарха), примет поставление от нас и апостольского престола. Просил также нас Сапега, чтобы крещенных по обряду греческому не перекрещивать, когда они соединяются с Римскою Церковию; эту просьбу мы постараемся исполнить, когда объяснят нам, под какою формою и чрез каких священнослужителей они были крещены. Еще просил Сапега о разрешении строить каменные церкви греческого обряда (значит, запрещение строить эти церкви дано было не без соизволения папы) и о том, чтобы допускались в общение с Римскою Церковию желающие держаться греческого обряда; когда мы удостоверимся, что они хранят определения Флорентийского Собора и ни в совершении таинств, ни в членах веры не разнятся с Римскою Церковию, тогда — пусть знают — мы с любовию примем их в лоно Римской Церкви". Под конец своего письма папа наказывал епископу Войтеху убеждать Иосифа и других с ним, чтобы они обратились к Римской Церкви, последуя своим отцам, бывшим на Флорентийском Соборе, и поручал собрать возможно точные сведения, в чем разнятся русские обряды от латинских, и доставить в Рим.</w:t>
      </w:r>
      <w:r>
        <w:rPr>
          <w:lang w:val="ru-RU"/>
        </w:rPr>
        <w:t xml:space="preserve"> </w:t>
      </w:r>
    </w:p>
    <w:p>
      <w:pPr>
        <w:pStyle w:val="NormalWeb"/>
        <w:spacing w:before="60" w:after="0"/>
        <w:ind w:firstLine="284"/>
        <w:jc w:val="both"/>
        <w:rPr/>
      </w:pPr>
      <w:r>
        <w:rPr>
          <w:sz w:val="20"/>
          <w:lang w:val="ru-RU"/>
        </w:rPr>
        <w:t xml:space="preserve">В послании к великому князю литовскому Александру папа извещает князя, что получил его рекомендательное письмо об Иосифе, митрополите Киевском, и что также и посол его, князя, Вителлий, и посол самого Иосифа Сапега весьма хвалят его как способного привести вверенный ему народ к покорности Римской Церкви по определению Флорентийского Собора. Но, имея в виду, продолжает папа, что "такого рода приведение по определению названного Собора </w:t>
      </w:r>
      <w:r>
        <w:rPr>
          <w:i/>
          <w:sz w:val="20"/>
          <w:lang w:val="ru-RU"/>
        </w:rPr>
        <w:t>столь часто предпринималось и столько раз прерывалось</w:t>
      </w:r>
      <w:r>
        <w:rPr>
          <w:sz w:val="20"/>
          <w:lang w:val="ru-RU"/>
        </w:rPr>
        <w:t xml:space="preserve"> (saepius tentata et toties interrupta existit — вот свидетельство самого папы о том, что доселе у нас были только попытки к унии, оканчивавшиеся ничем, а самой унии еще не было!), мы, дабы не поступить легкомысленно, хотели послать к тебе нашего нунция, который бы порассудил с тобою об этом деле. Посол твой, однако ж, упросил нас помедлить посылкою нунция, чтобы чрез нее не вооружить против тебя московского князя, и мы отлагаем ее, пока ты не известишь нас о более удобном к тому времени. А теперь поручаем тебе передать Иосифу и другим с ним, что желание их обратиться к нашей Церкви нам весьма приятно и мы молим Бога о сохранении в них этого желания, пока не откроется возможность его исполнить. О том же, чтобы утвердить Иосифа в его достоинстве, даровать ему право раздачи индульгенций и </w:t>
      </w:r>
      <w:r>
        <w:rPr>
          <w:i/>
          <w:sz w:val="20"/>
          <w:lang w:val="ru-RU"/>
        </w:rPr>
        <w:t>разрешить строение русских каменных церквей,</w:t>
      </w:r>
      <w:r>
        <w:rPr>
          <w:sz w:val="20"/>
          <w:lang w:val="ru-RU"/>
        </w:rPr>
        <w:t xml:space="preserve"> благовременно будет подумать тогда, когда мы ясно уразумеем, как он поставлен. Ныне нет </w:t>
      </w:r>
      <w:r>
        <w:rPr>
          <w:i/>
          <w:sz w:val="20"/>
          <w:lang w:val="ru-RU"/>
        </w:rPr>
        <w:t>иного Цареградского патриарха,</w:t>
      </w:r>
      <w:r>
        <w:rPr>
          <w:sz w:val="20"/>
          <w:lang w:val="ru-RU"/>
        </w:rPr>
        <w:t xml:space="preserve"> кроме достопочтенного брата нашего Иоанна, епископа Портуенского, кардинала Св. Ангела, и мы не знаем, каким образом нам и святейшему престолу признать поставление на митрополию, совершенное </w:t>
      </w:r>
      <w:r>
        <w:rPr>
          <w:i/>
          <w:sz w:val="20"/>
          <w:lang w:val="ru-RU"/>
        </w:rPr>
        <w:t>еретиком</w:t>
      </w:r>
      <w:r>
        <w:rPr>
          <w:sz w:val="20"/>
          <w:lang w:val="ru-RU"/>
        </w:rPr>
        <w:t xml:space="preserve"> Иоакимом, который возведен на Цареградскую кафедру святотатственною рукою турецкого тирана (вот как смотрели папы на православных патриархов, живших в Царьграде!). Впрочем, если Иосиф согласен принять определения Флорентийского Собора, признать и другие Вселенские Соборы и не разниться ни в чем от католической веры, удерживая только греческую обрядность, дозволенную Церковию на Вселенских Соборах; если он обещает и будет содействовать, чтобы и весь русский народ принял Флорентийский Собор и отрекся от своих заблуждений, осужденных Вселенскими Соборами, тогда мы простим Иосифу прежние его согрешения и утвердим его или сами, или чрез Цареградского патриарха Иоанна в митрополитском достоинстве. Когда он и другие с ним примут все члены — об исхождении Св. Духа и от Сына, о приматстве папы, о чистилище, о наградах и наказаниях по смерти, мы дозволим тогда и не перекрещивать крещенных в третьем лице по обряду греческому, и совершать Евхаристию на квасном хлебе, и под обоими видами преподавать ее мирянам, и священникам греческим иметь своих жен. Все это передай Иосифу и обсуди с Виленским епископом и свои соображения сообщи нам, чтобы мы или прислали нунция, или поручили Виленскому епископу совершить полное присоединение Иосифа и других с ним".</w:t>
      </w:r>
      <w:r>
        <w:rPr>
          <w:lang w:val="ru-RU"/>
        </w:rPr>
        <w:t xml:space="preserve"> </w:t>
      </w:r>
    </w:p>
    <w:p>
      <w:pPr>
        <w:pStyle w:val="NormalWeb"/>
        <w:spacing w:before="60" w:after="0"/>
        <w:ind w:firstLine="284"/>
        <w:jc w:val="both"/>
        <w:rPr/>
      </w:pPr>
      <w:r>
        <w:rPr>
          <w:sz w:val="20"/>
          <w:lang w:val="ru-RU"/>
        </w:rPr>
        <w:t xml:space="preserve">Вслед за посланиями о митрополите Иосифе слал папа в Литву свои грамоты и о великой княгине Елене. В грамоте к великому князю Александру (8 июля 1501 г.), восхваляя его ревность и старание об обращении русских от схизмы к римской вере (а пред государем московским Александр отвергал это!), папа пишет: "По словам посла твоего, ты дал клятву своему тестю никогда не принуждать Елену к римской вере и даже, если бы она сама захотела, не дозволять того, и ты уже пять лет честно исполняешь обещание, сам не принуждая жены, но другие, светские и духовные, сколько ни убеждают ее (и это отвергал Александр пред московским государем!), она остается непреклонною. Поэтому ты спрашиваешь нашего совета, что тебе делать. Мы хочем и обязываем тебя, чтобы ты, несмотря на данные обещания и клятвы, от которых тебя освобождаем, позаботился еще побудить свою жену к принятию римской веры. Если же Елена опять не согласится, то мы поручаем Виленскому епископу, чтобы он убеждал ее и в случае нужды принуждал мерами церковного исправления и другими законными средствами, а если и затем останется непреклонною, то отлучил бы ее от сожительства с тобою и совершенно удалил от тебя". Виленскому епископу Войтеху действительно тогда же (8 июля) послана была от папы особая грамота с полномочием убеждать Елену и, когда не покорится, совершенно отлучить ее от мужа, удалить из его дома и все ее имущество объявить конфискованным. Такую же грамоту чрез несколько месяцев (26 ноября) послал папа и к кардиналу Польши Фридриху (это был родной </w:t>
      </w:r>
      <w:r>
        <w:rPr>
          <w:i/>
          <w:sz w:val="20"/>
          <w:lang w:val="ru-RU"/>
        </w:rPr>
        <w:t>брат</w:t>
      </w:r>
      <w:r>
        <w:rPr>
          <w:sz w:val="20"/>
          <w:lang w:val="ru-RU"/>
        </w:rPr>
        <w:t xml:space="preserve"> великого князя Александра литовского, архиепископ Краковский), поручая ему в случае непреклонности Елены объявить ей, что с нею будет поступлено по форме церковного суда и она будет наказана, сколько заслуживает ее упорство в заблуждениях.</w:t>
      </w:r>
      <w:r>
        <w:rPr>
          <w:lang w:val="ru-RU"/>
        </w:rPr>
        <w:t xml:space="preserve"> </w:t>
      </w:r>
    </w:p>
    <w:p>
      <w:pPr>
        <w:pStyle w:val="NormalWeb"/>
        <w:spacing w:before="60" w:after="0"/>
        <w:ind w:firstLine="284"/>
        <w:jc w:val="both"/>
        <w:rPr/>
      </w:pPr>
      <w:r>
        <w:rPr>
          <w:sz w:val="20"/>
          <w:lang w:val="ru-RU"/>
        </w:rPr>
        <w:t xml:space="preserve">Тогда же принимаемы были меры для привлечения и вообще православных к покорности римскому престолу. В Вильне существовал уже с 1468 г. монастырь бернардинов, которые и трудились теперь в деле латинской пропаганды между русскими. Великому князю Александру захотелось еще основать в Вильне дом, или монастырь, для монахов доминиканского ордена, занимавшихся преимущественно проповедью католицизма и потому носивших имя проповедников (praedicatores), чтобы они направили свою проповедь против местных схизматиков и еретиков и обращали их в латинство. Папа разрешил это (9 июля 1501 г.), и монастырь доминиканский действительно был основан в Вильне при церкви Святого Духа, бывшей приходскою, и получил разные угодья. Войтех, епископ Виленский, выпросил себе у великого князя Александра право </w:t>
      </w:r>
      <w:r>
        <w:rPr>
          <w:i/>
          <w:sz w:val="20"/>
          <w:lang w:val="ru-RU"/>
        </w:rPr>
        <w:t>светского меча</w:t>
      </w:r>
      <w:r>
        <w:rPr>
          <w:sz w:val="20"/>
          <w:lang w:val="ru-RU"/>
        </w:rPr>
        <w:t xml:space="preserve"> (gladii secularis), для того будто бы, чтобы пользоваться им в защиту себя, своего духовенства и своих церковных имений от нападений и обид со стороны иноверцев — татар, армян, русских схизматиков и других, но, разумеется, и для того, чтобы побуждать их к принятию латинства. Папа утвердил (9 июля 1501 г.) за епископом это право светского меча. В 10-й день сентября того же года издан папою декрет и относительно крещения православных. Получив известие, говорилось в декрете, что </w:t>
      </w:r>
      <w:r>
        <w:rPr>
          <w:i/>
          <w:sz w:val="20"/>
          <w:lang w:val="ru-RU"/>
        </w:rPr>
        <w:t>некоторые</w:t>
      </w:r>
      <w:r>
        <w:rPr>
          <w:sz w:val="20"/>
          <w:lang w:val="ru-RU"/>
        </w:rPr>
        <w:t xml:space="preserve"> русские великого княжества Литовского, живущие в областях Виленской, Киевской, Луцкой, Жмудской и других местах, желали бы отказаться от своих греческих заблуждений и принять католичество, но не хотят вновь креститься, папа на основании Флорентийского Собора объявляет не перекрещивать никого из крещенных и по греческому обряду в третьем лице (</w:t>
      </w:r>
      <w:r>
        <w:rPr>
          <w:i/>
          <w:sz w:val="20"/>
          <w:lang w:val="ru-RU"/>
        </w:rPr>
        <w:t>крещается</w:t>
      </w:r>
      <w:r>
        <w:rPr>
          <w:sz w:val="20"/>
          <w:lang w:val="ru-RU"/>
        </w:rPr>
        <w:t xml:space="preserve"> раб Божий...) и не возбранять им держаться своей церковной обрядности, если только они наперед отрекутся от всех своих заблуждений и обрядов, несогласных с Римскою Церковию и ее обрядом.</w:t>
      </w:r>
      <w:r>
        <w:rPr>
          <w:lang w:val="ru-RU"/>
        </w:rPr>
        <w:t xml:space="preserve"> </w:t>
      </w:r>
    </w:p>
    <w:p>
      <w:pPr>
        <w:pStyle w:val="NormalWeb"/>
        <w:spacing w:before="60" w:after="0"/>
        <w:ind w:firstLine="284"/>
        <w:jc w:val="both"/>
        <w:rPr/>
      </w:pPr>
      <w:r>
        <w:rPr>
          <w:sz w:val="20"/>
          <w:lang w:val="ru-RU"/>
        </w:rPr>
        <w:t>Сколько, однако ж, ни заботились и сам папа, и ревнители папства о насаждении унии в Литве, чего ни придумывали и ни предпринимали, их намерениям в настоящий раз не суждено было осуществиться. Главное лицо, на которое преимущественно рассчитывали в этом деле, митрополит Иосиф, скоро скончался. По словам русской летописи, "на него Бог посла недуг — разслабу, и поставлен бысть на митрополию в том недуге, нездрав, и едино лето быв в том сану, и изменися живота", так что кончину его следует относить или к половине, или не далее последних месяцев 1501 г. Великая княгиня Елена, пример которой в случае измены ее православию мог бы оказать огромное влияние на всех православных в Литве, оставалась непоколебимою и, несмотря на то, не была удаляема от своего мужа вопреки приказанию папы. Она находилась при муже и в Кракове, столице Польши, после того как Александр среди величайшего торжества был коронован (1 декабря 1501 г.) на польский престол родным своим братом кардиналом Фридрихом, Краковским архиепископом, и даже пользовалась православным богослужением, отправлявшимся для нее в палатах короля, хотя и не удостоена чести быть коронованною вместе с мужем потому именно, что "упорно держалась веры греческой и не подавала никакой надежды на лучшее, а от уставов Римской Церкви совершенно отвращалась". Этого мало: прежде (в ноябре 1497 г.) Елена жаловалась отцу, что муж, несмотря на ее просьбы, не дает ей никаких волостей, которые были за прежними литовскими великими княгинями, ссылаясь на то, что отец ее позабрал у него много городов и волостей; теперь, именно в 1501 г., Александр пожаловал своей жене первые имения в Могилевской области: Княжиче, Смольняны и другие. О употреблении же строгих мер против Елены, какие предписывал папа Виленскому епископу Войтеху и Краковскому архиепископу Фридриху, конечно, и не думали. Отца ее в Литве теперь очень боялись и не только не хотели раздражать более, а старались как бы предрасположить в свою пользу. Уже после первой, т. е. Ведрошской, победы московских войск над литовскими Александр начал помышлять о примирении с своим тестем и с этою целию обратился к родным своим братьям: Владиславу, королю венгерскому, и Альбрехту, королю польскому, прося их помощи и посредничества. Любопытны слова литовского посла, какими убеждал он венгерского короля от имени Александра: "Ваша королевская милость должны подать помощь нашему государю не только по кровному родству, но и ради св. веры христианской, которая насаждена и утверждена в Литовской земле трудами деда вашего короля Владислава — Ягайла. С тех пор и доныне Русь покушается исказить и искоренить ее — не только Москва, но и некоторые паны из подданных нашего государя, восставали они против отца вашего Казимира, и не ради чего-либо другого, а ради св. веры; потому же восстали они теперь и против вас, сыновей его. Некоторых из них государь наш казнил, а другие убежали к московскому князю, который вместе с ними и объявил нам войну, ссылаясь на то, будто бы у нас, по дошедшим до него слухам, некоторые князья и другие подданные русской веры были принуждены к римской вере". Таким образом, выходит, что со времен Ягайлы в Литве не русских теснили за православную веру, не ее хотели искоренить, а напротив, сами русские покушались искоренить латинскую веру и для того восстали против Казимира и Александра! В генваре 1501 г. действительно прибыли в Москву послы от королей венгерского и польского с ходатайством о мире. Иван Васильевич сказал им, что и сам не рад войне с зятем, что ее вызвали притеснения за веру его дочери Елене и вообще православным в Литве, которых вздумали насильно обращать к латинству, и изъявил готовность к начатию мирных переговоров. А литовскому послу Нарбуту, тогда же прибывшему и вздумавшему, по обычаю, отвергать действительность этих притеснений, Иоанн отвечал подробным их перечислением и напомнил, как еще вначале, когда приехала в Литву Елена, Александр не позволил венчать ее нареченному митрополиту Киевскому Макарию и никому из православных владык, не устроил для нее придворного храма, приставил к ней панов и паней римского закона, а всех прибывших с нею бояр и боярынь отослал назад, оставшихся при ней людей от нее удалил, и если она брала к себе какую-либо княжескую или боярскую дочь греческого закона, то приказывал насильно перекрещивать ее в латинство; затем напомнил, как посылал Александр к Елене отметника — владыку Смоленского, да бискупа Виленского, и бернардинов, а также и ко всем русским, князьям, боярам, жителям Вильны и прочим для совращения их к латинству; понастроил множество божниц римских в Полоцке и других русских городах и приказывал отнимать жен от мужей, детей от отцов и скрещивать их в римскую веру. "А что ты говоришь, — прибавил Иван Васильевич, — будто Александр не нудил нашей дочери и других русских к римскому закону, то ведь это делалось не тайно, а явно, и ведомо то и в наших землях, и всей вашей Руси, и латынам, что он посылал к нашей дочери и ко всей Руси Смоленского владыку, и бискупа, и чернецов бернардинов. Да и ваши люди, которые у нас в плену (после Ведрошской победы), сказывают то же". Впрочем, и литовскому послу, отпуская его, московский государь выразил свою готовность к мирным переговорам и согласие принять послов, которых желал прислать для того в Москву Александр. Но обещанных послов Александр не высылал, и Иван Васильевич после долгих напрасных ожиданий решился продолжать войну. В ноябре 1501 г. московские войска пошли к Мстиславлю, перебили здесь до семи тысяч литовского войска, опустошили всю землю и со множеством пленных возвратились в Москву, а в июле 1502 г. сын великого князя Ивана Васильевича Димитрий отправился с ратью к Смоленску и хотя не мог взять Смоленска, но взял город Оршу и затем произвел страшные опустошения в краях между Сожью и Днепром, между Днепром и Двиной, даже до Березины, выжег посад у Витебска и угрожал Полоцку. Тогда Александр сознал свое бессилие противиться своему могущественному тестю и начал снова искать примирения с ним. В самом начале 1503 г. прибыл в Москву посол от папы и короля венгерского, от того самого папы Александра VI, который писал столько посланий в Литву для совращения православных к латинству и был, хотя и отдаленною, причиною происходившей теперь войны. Посол (Сигизмунд Сантай) ходатайствовал именем папы, чтобы Иоанн примирился с своим зятем и вместе с ним и другими государями Европы вооружился против турок. Иван Васильевич отвечал, что виновником войны — сам Александр, который вздумал принуждать свою жену и вообще русских к латинству, посылал к ним для того отметника Иосифа митрополита, Виленского бискупа и бернардинов и пр., что против неверных москвичи всегда стояли и хотят стоять и что для примирения с Александром в Москве согласны принять его послов. В марте действительно приехали послы от Александра, польские и литовские, и после долгих переговоров хотя не успели заключить вечного мира с Московским государством, но заключили перемирие на шесть лет (от 25 марта 1503 г. до 25 марта 1509 г.). Нам нет нужды излагать, как происходили эти переговоры; остановимся лишь на том, что говорилось тогда относительно православной веры и принуждения Елены и других православных к латинству в Литве.</w:t>
      </w:r>
      <w:r>
        <w:rPr>
          <w:lang w:val="ru-RU"/>
        </w:rPr>
        <w:t xml:space="preserve"> </w:t>
      </w:r>
    </w:p>
    <w:p>
      <w:pPr>
        <w:pStyle w:val="NormalWeb"/>
        <w:spacing w:before="60" w:after="0"/>
        <w:ind w:firstLine="284"/>
        <w:jc w:val="both"/>
        <w:rPr/>
      </w:pPr>
      <w:r>
        <w:rPr>
          <w:sz w:val="20"/>
          <w:lang w:val="ru-RU"/>
        </w:rPr>
        <w:t xml:space="preserve">Отпуская своих послов в Москву для переговоров о мире, Александр дал им наказ: 1) если заговорят о построении церкви на сенях для королевы Елены и о княгинях, паньях и других для нее слугах греческого закона, то отвечать, что такого условия не было между нами при заключении брака; впрочем, княгинь и вообще слуг для себя Елена избирает без различия из лиц и греческого закона и латинского, кого сама признает более к тому годными. 2) Если московский государь упомянет о принуждении королевы к римскому закону, отвечать, что мы никаким образом ее к тому не принуждаем, но папа присылал к нам свои грамоты о приведении ее к покорности Римскому Костелу, много раз совещался с кардиналами и положил, что для этого не нужно вновь крестить королевы и всей Руси; пусть только покорятся апостольскому престолу согласно с Флорентийским Собором, а жить могут по обычаю греческому и иметь греческих священников. 3) Если скажут, что король принуждает Русь к римскому закону и строит римские церкви в русских городах, отвечать, что король держит своих подданных, как держал его отец Казимир: кто в каком законе хочет жить, тот в том и живет, и церкви кто какие хочет, такие и строит, русские ли или римские. Прежде Руси не дозволено было строить церквей, а теперь король допустил им то. Король не вмешивается, как московский держит своих подданных в вере: не следовало бы, кажется, и московскому вмешиваться, как держит король своих подданных. В числе литовских послов находился и канцлер королевы Елены наместник бряславский Иван Сапега. Он привез ее письма к отцу, матери и братьям. В письме к отцу она убеждала и умоляла его прекратить кровопролитие и примириться с Александром и, между прочим, говорила: "Муж мой всегда держал и держит меня в чести, в жалованьи и в любви, как надлежит доброму мужу; он дает мне волю держаться своей веры и греческого обычая, ходить по св. церквам, иметь на своем дворе священников, диаконов и певцов, дозволил совершать для меня литургию и другие службы по уставу как здесь, в Литовской земле, так и в Короне Польской, в Кракове и по всем польским городам; везде мне полная свобода служить Господу Богу по обычаю и уставу св. Греческой Церкви... Государь мой король, его мать, братья, паны и вся земля надеялись, что со мною из Москвы пришло в Литву все доброе: вечный мир, кровная любовь, дружба, помощь на поганых, а теперь видят все, что со мною все лихо к ним пришло: война, рать, взятие и сожжение городов и волостей, пролитие христианской крови, плен, плач, вопль... Вся вселенная не на кого другого, только на меня вопиет, что кровопролитие сталось от моего в Литву прихода, будто я к тебе пишу, привожу тебя на войну... Сжалься над своею дочерью, возьми по-старому любовь и дружбу с братом и зятем своим, тогда ты не только мне учинил бы веселие, но и церквам Божиим благосостояние, и святителям греческого закона мирное совокупление, и всем людям греческого и латинского закона радость, и мне великое в греческой вере подтверждение". Послы Александра, исполняя его наказ, сказали Ивану Васильевичу: "Государь наш король не принуждал и не принуждает твоей дочери ничем к римскому закону, но, когда он был еще на великом княжестве в Литве, папа присылал к нему, чтобы он велел своей княгине быть послушной папе и ходить к римскому костелу, а государь наш своей княгине о том ни слова не говаривал. Когда же взяли его на Польское королевство, папа опять прислал, чтобы государь наш велел своей королеве быть в послушании папе и ходить к римскому костелу, но на это государь еще не дал ответа папскому послу... Папа, впрочем, не того хочет, чтобы она оставила свой греческий закон и приступила к римскому, а лишь того, чтобы она сделалась послушною ему и была в </w:t>
      </w:r>
      <w:r>
        <w:rPr>
          <w:i/>
          <w:sz w:val="20"/>
          <w:lang w:val="ru-RU"/>
        </w:rPr>
        <w:t>соединении</w:t>
      </w:r>
      <w:r>
        <w:rPr>
          <w:sz w:val="20"/>
          <w:lang w:val="ru-RU"/>
        </w:rPr>
        <w:t xml:space="preserve"> (унии) по Флорентийскому Собору". В частности, канцлер Елены Иван Сапега (который, верно, был человек двуличный, потому что прежде вместе с родственником своим, митрополитом Иосифом, действовал против Елены в пользу унии, а теперь говорит, по-видимому, в пользу Елены) передал Ивану Васильевичу, что она "в законе греческом непоколебима и от мужа ей принуждения в том мало, а много ей укоризн за греческий закон от Краковского архиепископа Фридриха (брата короля Александра), и от Виленского бискупа, и от панов литовских, которые говорят ей, будто она не крещена и другие неподобные речи; они-то возбуждали и папу писать к Александру, чтобы он привел ее к покорности Римской Церкви". Еще передавал Сапега, что, пока муж Елены жив и здоров, она не ожидает себе никакого принуждения в греческом законе, но, когда мужа в животе не станет, она опасается, как бы тогда архиепископ, и бискупы, и паны не учинили ей принуждения, и потому просит отца, чтобы он потребовал от ее мужа новой утвердительной грамоты о греческом законе да чтобы к той грамоте кроме короля приложили свои печати Краковский архиепископ и Виленский епископ. Сам Иван Васильевич и чрез канцлера Елены Сапегу, и в письме к ней, посланном с Сапегою, и чрез послов своих, отправлявшихся с договорною грамотою к Александру, подробно объяснял своей дочери, что она несправедливо утверждает, будто Александр не делал ей и всем русским притеснения в греческом законе, и что ей несправедливо говорят: "Мы надеялись, что с тобою в Литву из Москвы пришло всякое добро, вечный мир и любовь, а с тобою пришло всякое лихо". "Нет, дочка, — писал отец, — то дело сталося не тобою, а неисправлением твоего мужа... я чаял, что как ты к нему придешь, то тобою всей Руси и греческому закону скрепление будет, а он, как ты пришла к нему, начал нудить тебя, да с тобою и всю Русь, к римскому закону". Всего же более Иоанн убеждал свою дочь, чтобы она помнила Бога и свое родство, стояла твердо в греческом законе и пострадала за него даже до крови, если бы пришлось, а к римскому закону не приступала, папе не покорялась и не делала бесчестия своему роду, укоризны своему закону. "Но если, дочка, поползнешься, — прибавлял великий князь, — и приступишь к римскому закону своею ли волею или неволею, то от Бога погибнешь душою, от нас в неблагословении будешь, а зятю своему мы того не спустим: </w:t>
      </w:r>
      <w:r>
        <w:rPr>
          <w:i/>
          <w:sz w:val="20"/>
          <w:lang w:val="ru-RU"/>
        </w:rPr>
        <w:t>у нас с ним будет беспрестанная рать".</w:t>
      </w:r>
      <w:r>
        <w:rPr>
          <w:sz w:val="20"/>
          <w:lang w:val="ru-RU"/>
        </w:rPr>
        <w:t xml:space="preserve"> По утверждении договорной грамоты, отпуская литовских и польских послов, Иван Васильевич наказывал им: "Скажите от нас брату нашему и зятю, чтобы он нашей дочери к римскому закону не нудил ничем и держал ее, как дал нам о ней свою грамоту... А если начнет он нудить нашу дочь к римскому закону, то да будет ему ведомо, мы того ему не спустим и </w:t>
      </w:r>
      <w:r>
        <w:rPr>
          <w:i/>
          <w:sz w:val="20"/>
          <w:lang w:val="ru-RU"/>
        </w:rPr>
        <w:t>будем стоять за то, сколько нам Бог пособит".</w:t>
      </w:r>
      <w:r>
        <w:rPr>
          <w:sz w:val="20"/>
          <w:lang w:val="ru-RU"/>
        </w:rPr>
        <w:t xml:space="preserve"> То же повторил московский государь и самому Александру чрез своих послов, ходивших к нему с договорною грамотою о заключенном перемирии, и еще потребовал от него новой утвердительной грамоты о непринуждении Елены к римскому закону не только за его королевскою печатью, но и за печатями Краковского архиепископа и Виленского бискупа, хотя и неизвестно, дал ли Александр такую грамоту.</w:t>
      </w:r>
      <w:r>
        <w:rPr>
          <w:lang w:val="ru-RU"/>
        </w:rPr>
        <w:t xml:space="preserve"> </w:t>
      </w:r>
    </w:p>
    <w:p>
      <w:pPr>
        <w:pStyle w:val="NormalWeb"/>
        <w:spacing w:before="60" w:after="0"/>
        <w:ind w:firstLine="284"/>
        <w:jc w:val="both"/>
        <w:rPr/>
      </w:pPr>
      <w:r>
        <w:rPr>
          <w:sz w:val="20"/>
          <w:lang w:val="ru-RU"/>
        </w:rPr>
        <w:t>После всего этого можно догадываться, какое значение должно было иметь для Западнорусской Церкви заключенное теперь перемирие между Иоанном III и Александром. В Литве опытно теперь убедились, как велико могущество московского государя и как грозно стоит он за греческую веру, за православие своей дочери и других русских литовцев, и не могли не понять, что он непременно исполнит свои угрозы, если притеснения православным в Литве не прекратятся или возобновятся. А затем неизбежно должны были прийти к сознанию, что надобно изменить церковную политику и оставить все затеи о насильственном насаждении и утверждении Флорентийской унии между литовскою Русью. Со времени настоящего перемирия, действительно, эта политика в Литве значительно изменилась, и для Западнорусской Церкви настал иной, сравнительно лучший период жизни.</w:t>
      </w:r>
      <w:r>
        <w:rPr>
          <w:lang w:val="ru-RU"/>
        </w:rPr>
        <w:t xml:space="preserve"> </w:t>
      </w:r>
    </w:p>
    <w:p>
      <w:pPr>
        <w:pStyle w:val="NormalWeb"/>
        <w:spacing w:before="60" w:after="0"/>
        <w:ind w:firstLine="284"/>
        <w:jc w:val="both"/>
        <w:rPr/>
      </w:pPr>
      <w:r>
        <w:rPr>
          <w:sz w:val="20"/>
          <w:lang w:val="ru-RU"/>
        </w:rPr>
        <w:t xml:space="preserve">Но обратимся к другим делам, совершившимся в этой Церкви при митрополите Иосифе Болгариновиче или, вернее, с кончины предместника его Макария (1 мая 1497 г.) до заключения перемирия между московским государем и литовским (25 марта 1503 г.). К концу XV в. положено начало Супрасльскому, впоследствии знаменитому, монастырю. Основателем его был великий маршал княжества Литовского Александр Иванович Ходкевич, исповедовавший православную веру, а первым игуменом — священноинок Пафнутий. Первоначально монашествующие поселились было в имении Ходкевича Гродек (ныне местечко), тогда лесистом и пустынном, недалеко от истоков реки Супрасли, в 35 верстах от Белостока. Но как Ходкевич вскоре построил там укрепленный замок для жительства своего и своих слуг и место сделалось людным и шумным, то по просьбе иноков он дозволил им переселиться на другое место в его имении под названием "Груд сухий", находившееся ниже, на берегу той же реки Супрасли, в лесной пуще, в 16 верстах от Белостока. Здесь-то в 1500 г., по словам местной записи, "дозволением вельможнаго пана Ходкевича" и "начася съзидати сии монастырь верою и любовию, желанием и трудом многогрешнаго священноинока игумена Пафнотия, родом из Бельска, и первие сооружися церковь невелика во имя св. Иоанна Богослова и святися </w:t>
      </w:r>
      <w:r>
        <w:rPr>
          <w:i/>
          <w:sz w:val="20"/>
          <w:lang w:val="ru-RU"/>
        </w:rPr>
        <w:t>нареченным</w:t>
      </w:r>
      <w:r>
        <w:rPr>
          <w:sz w:val="20"/>
          <w:lang w:val="ru-RU"/>
        </w:rPr>
        <w:t xml:space="preserve"> митрополитом Иосифом (следовательно, до 10 мая, когда он уже посвящен в митрополита), и трапеза на прихождение братий". Таким образом вопреки существовавшему запрещению вновь сооружена в 1500 г. православная, хотя и небольшая, церковь и даже освящена самим митрополитом — знак, что или православные паны вроде Ходкевича вовсе не уважали этого запретительного закона в своих имениях, или сам великий князь Александр по ходатайству таких лиц, как Ходкевич, разрешал то, чего не хотел разрешить для своей супруги Елены по настояниям московского государя.</w:t>
      </w:r>
      <w:r>
        <w:rPr>
          <w:lang w:val="ru-RU"/>
        </w:rPr>
        <w:t xml:space="preserve"> </w:t>
      </w:r>
    </w:p>
    <w:p>
      <w:pPr>
        <w:pStyle w:val="NormalWeb"/>
        <w:spacing w:before="60" w:after="0"/>
        <w:ind w:firstLine="284"/>
        <w:jc w:val="both"/>
        <w:rPr/>
      </w:pPr>
      <w:r>
        <w:rPr>
          <w:sz w:val="20"/>
          <w:lang w:val="ru-RU"/>
        </w:rPr>
        <w:t xml:space="preserve">Великий князь Александр не переставал давать грамоты православным церквам, монастырям и епископам. В 1497 г. (6 сентября) он пожаловал грамоту киевскому Пустынно-Николаевскому монастырю на выморочную пашенную землю на реке Борщовне. В 1498 г. (5 марта) подтвердил грамоту своих предков и отца трокскому монастырю Рождества Пресвятой Богородицы, основанному еще при Витовте его супругою Иулианиею, чтобы не вступались в монастырь этот ни митрополит, ни другие владыки, ни их наместники и не брали с него никаких пошлин и чтобы монастырь знал во всем только самого великого князя, как его подаванье. В 1498 г. (6 октября) дозволил Смоленскому владыке Иосифу, нареченному митрополиту, купить населенное имение Ярковичи с условием, однако ж, чтобы оно не причислялось к церковным вотчинам и с него отправляема была великому князю земская служба. В 1499 г. подтвердил грамоту Брянского и Черниговского владыки Нектария, предоставившего </w:t>
      </w:r>
      <w:r>
        <w:rPr>
          <w:i/>
          <w:sz w:val="20"/>
          <w:lang w:val="ru-RU"/>
        </w:rPr>
        <w:t>своему боярину</w:t>
      </w:r>
      <w:r>
        <w:rPr>
          <w:sz w:val="20"/>
          <w:lang w:val="ru-RU"/>
        </w:rPr>
        <w:t xml:space="preserve"> Григорию держать одно церковное сельцо с угодьями, чтобы он служил за то Брянским владыкам. В 1500 г. в уставной грамоте городу Полоцку определил, чтобы и живущие там люди владычные, монастырские и поповские ведались по магдебургскому праву и вместе со всеми горожанами платили серебщизну (подать серебром) великому князю.</w:t>
      </w:r>
      <w:r>
        <w:rPr>
          <w:lang w:val="ru-RU"/>
        </w:rPr>
        <w:t xml:space="preserve"> </w:t>
      </w:r>
    </w:p>
    <w:p>
      <w:pPr>
        <w:pStyle w:val="NormalWeb"/>
        <w:spacing w:before="60" w:after="0"/>
        <w:ind w:firstLine="284"/>
        <w:jc w:val="both"/>
        <w:rPr/>
      </w:pPr>
      <w:r>
        <w:rPr>
          <w:sz w:val="20"/>
          <w:lang w:val="ru-RU"/>
        </w:rPr>
        <w:t xml:space="preserve">Более замечательны две грамоты Александра, данные им в ограждение духовенства виленского и полоцкого соборного от их епархиальных владык. По смерти митрополита Макария все священники Вильны жаловались на него великому князю, что он, митрополит, ввел у них многие новины, и именно: а) начал брать с них </w:t>
      </w:r>
      <w:r>
        <w:rPr>
          <w:i/>
          <w:sz w:val="20"/>
          <w:lang w:val="ru-RU"/>
        </w:rPr>
        <w:t>сборные куницы</w:t>
      </w:r>
      <w:r>
        <w:rPr>
          <w:sz w:val="20"/>
          <w:lang w:val="ru-RU"/>
        </w:rPr>
        <w:t xml:space="preserve"> непомерно, а при прежних митрополитах брали с них только по двадцати грошей за куницу; б) </w:t>
      </w:r>
      <w:r>
        <w:rPr>
          <w:i/>
          <w:sz w:val="20"/>
          <w:lang w:val="ru-RU"/>
        </w:rPr>
        <w:t>подъездное</w:t>
      </w:r>
      <w:r>
        <w:rPr>
          <w:sz w:val="20"/>
          <w:lang w:val="ru-RU"/>
        </w:rPr>
        <w:t xml:space="preserve"> начал брать с них за каждый приезд свой в Вильну, и также не по мере, а издавна митрополит приезжал к ним только однажды в год и брал с них подъездного по золотому да по бочке меду; в) начал брать себе половину того, что записывали христиане в соборную церковь на поминовение своих родителей, а при прежних митрополитах все то шло на священников; г) бирал на себя часть и из денег, которые платились за молебны священникам в той же церкви и которые при прежних митрополитах сполна шли на одних священников; д) дал от себя наместничество архимандриту Троицкого монастыря, а при прежних митрополитах они, крылошане, держивали наместничество, и е) между тем как прежде, если кто желал быть погребенным в соборной церкви, митрополиты брали себе только плату за место для могилы, а чем прикрывался гроб, камкою ли или сукном, то все шло на священников, Макарий и отсюда начал брать себе половину. Священники — "попы соборной церкви" — просили великого князя, чтобы он отменил все перечисленные новины. И Александр своею грамотою (5 февраля 1498 г.) действительно отменил новины и утвердил все по-старому. Нельзя здесь не остановить внимания на том, что, как показывает эта грамота, и в Западной нашей митрополии главные пошлины с духовенства архиереям были те же самые, что и в митрополии Московской: </w:t>
      </w:r>
      <w:r>
        <w:rPr>
          <w:i/>
          <w:sz w:val="20"/>
          <w:lang w:val="ru-RU"/>
        </w:rPr>
        <w:t>сборное и подъезд,</w:t>
      </w:r>
      <w:r>
        <w:rPr>
          <w:sz w:val="20"/>
          <w:lang w:val="ru-RU"/>
        </w:rPr>
        <w:t xml:space="preserve"> что Западные наши митрополиты постоянно не жили в Вильне, а приезжали в нее обыкновенно только однажды в год и что в состав архиерейского </w:t>
      </w:r>
      <w:r>
        <w:rPr>
          <w:i/>
          <w:sz w:val="20"/>
          <w:lang w:val="ru-RU"/>
        </w:rPr>
        <w:t>крылоса,</w:t>
      </w:r>
      <w:r>
        <w:rPr>
          <w:sz w:val="20"/>
          <w:lang w:val="ru-RU"/>
        </w:rPr>
        <w:t xml:space="preserve"> существовавшего при виленском кафедральном соборе, входили все священники виленских приходских церквей, которые и совершали в нем по очереди священнослужения, участвовали в его церковных доходах и назывались </w:t>
      </w:r>
      <w:r>
        <w:rPr>
          <w:i/>
          <w:sz w:val="20"/>
          <w:lang w:val="ru-RU"/>
        </w:rPr>
        <w:t>крылошанами</w:t>
      </w:r>
      <w:r>
        <w:rPr>
          <w:sz w:val="20"/>
          <w:lang w:val="ru-RU"/>
        </w:rPr>
        <w:t xml:space="preserve"> и попами соборной церкви, как это было и в других епархиях. Полоцкий епископ Лука принес жалобу великому князю на полоцких бояр, войта, бурмистров, радцев и всех горожан, что они несправедливо отняли у него три села и людей церковных, которых издавна держали в своем владении Полоцкие владыки. Бояре, войт и горожане отвечали пред великим князем, что те села и людей дал князь Скиригайло на церковь Божию святой Софии (полоцкий кафедральный Софийский собор) крылошанам и велел тем людям платить дань софийским крылошанам и работать на собор, крыть его, огораживать, а владыки Полоцкие отняли те села и людей у своих крылошан. Епископ в подтверждение своего права не представил ни грамот, ни других доказательств. И великий князь Александр (5 июня 1499 г.) присудил: держать те села крылосу святой Софии; платить положенную дань те люди имеют софийским крылошанам и отбывать работу на соборную церковь, крыть и огораживать ее; соборяне же имеют судить тех людей с старцами из их волостей и брать себе судебные пени, а епископу Луке в те села и людей софийских не вступаться.</w:t>
      </w:r>
      <w:r>
        <w:rPr>
          <w:lang w:val="ru-RU"/>
        </w:rPr>
        <w:t xml:space="preserve"> </w:t>
      </w:r>
    </w:p>
    <w:p>
      <w:pPr>
        <w:pStyle w:val="NormalWeb"/>
        <w:spacing w:before="60" w:after="0"/>
        <w:ind w:firstLine="284"/>
        <w:jc w:val="both"/>
        <w:rPr/>
      </w:pPr>
      <w:r>
        <w:rPr>
          <w:sz w:val="20"/>
          <w:lang w:val="ru-RU"/>
        </w:rPr>
        <w:t xml:space="preserve">Важнейшею из грамот, данных в это время Александром православной Церкви, была грамота в подтверждение и ограждение прав, судебных и имущественных, всего православного духовенства, или грамота о неприкосновенности святительского суда и церковного имущества. Нареченный митрополит Киевский и всея Руси Иосиф, епископ Смоленский, представил великому князю Александру "Свиток прав" великого князя Ярослава Владимировича, которые заимствованы им из Номоканона Восточной Церкви и утверждены, чтобы тех судов духовных и доходов церковных никто из светских не смел судить и рядить, а ведали все те дела только митрополит Киевский и епископы Киевской митрополии, и жаловался, что некоторые князья и паны, воеводы, старосты, наместники, тиуны, управители замков, городов и волостей часто чинили кривду митрополиту и епископам, вступались в их церковные доходы и духовные суды и сами справляли те митрополичьи и епископские справы. А потому просил, чтобы великий князь подтвердил Ярославов устав, или выпись прав духовенства Восточной Церкви, своею грамотою. "И мы, — говорит Александр, — рассмотрев тот Свиток князя Ярослава и увидев, что он все духовные справы над всеми своими подданными греческого закона предоставил митрополиту и епископам на вечные времена, подтверждаем изложенное в Свитке настоящим нашим листом: 1) митрополит Киевский Иосиф и по нем будущие митрополиты и епископы Киевской митрополии имеют судить, и рядить, и справлять все духовные дела для христиан греческого закона по правам Свитка Ярославля на вечные времена; 2) приказываем, чтобы князья и бояре нашего римского закона, духовные и светские, равно воеводы, старосты, наместники как римского закона, так и греческого, тиуны, и все чиновники, и управители замков и городов, войты, бурмистры и радцы по городам, которые получили магдебургские права от наших предков или от нас или впредь получат, не чинили кривды Церкви Божией, митрополиту и епископам и не вступались в их церковные доходы и во все духовные справы и суды; 3) если люди митрополичьи или владычные, живущие в городах наших, захотят кормиться торговлею, они должны платить нам пошлину наравне с горожанами по-давнему; 4) что касается до церквей греческого закона, которые имеют в своих поместьях князья и паны наши римского закона, то которая церковь была издавна </w:t>
      </w:r>
      <w:r>
        <w:rPr>
          <w:i/>
          <w:sz w:val="20"/>
          <w:lang w:val="ru-RU"/>
        </w:rPr>
        <w:t>поданье</w:t>
      </w:r>
      <w:r>
        <w:rPr>
          <w:sz w:val="20"/>
          <w:lang w:val="ru-RU"/>
        </w:rPr>
        <w:t xml:space="preserve"> (подаванье) митрополита или владыки, пусть будет и теперь церковью их поданья, а которая издавна находилась в поданье владельца поместья, пусть и теперь подает ее тот владелец с благословения митрополита, но удалять от той церкви священника владелец не имеет права без рассмотрения и воли митрополита; 5) если бы кто, римской ли веры или греческой, обесчестил или избил русского священника, дело должен рассматривать митрополит или епископ, ибо то суд духовный; 6) подтверждаем также навсегда и все прочие статьи, написанные в Свитке Ярослава, митрополиту Иосифу, и его преемникам, и всем епископам его митрополии: имеют они исполнять те духовные дела по давнему обычаю своей Церкви". Эта важная грамота дана митрополиту Иосифу 20 марта 1499 г., следовательно, в то время, когда он по воле Александра открыто уже убеждал православных к покорности Римской Церкви и, вероятно, наиболее пользовался благоволением великого князя. Если сравнить содержание грамоты с Свитком, который она подтверждала, то увидим, что она имеет отношение к нему и некоторое сходство с ним только по статьям первой, второй и последней, а в трех других статьях совершенно разнится от него и содержит новые постановления. В частности, четвертая статья свидетельствует, что и тогда уже некоторые князья и бояре римской веры владели в Литовском княжестве православными населениями и имели под своею властию православные церкви, даже с правом поданья и определения к ним священников — легко понять, как могли действовать на православных такие владельцы. Самый Свиток великого князя Ярослава, подтвержденный грамотою, сохранился в списке того же времени, т. е. конца XV в., и только в основе имеет сходство с известным церковным уставом Ярослава, употреблявшимся в Московской митрополии. О подлинности Ярославова Свитка не может быть и речи: против подлинности и хронологическая несообразность, в нем допущенная, и слог Свитка, вовсе не соответствующий времени Ярослава, и особенно употребляемый в Свитке счет денег рублями широких грошей. Последнее обстоятельство прямо указывает, что Свиток составлен или переделан, может быть, на основании древнего, подлинного церковного устава Ярославова в Западной России, где первые следы этого Свитка встречаются в 1443 г.</w:t>
      </w:r>
      <w:r>
        <w:rPr>
          <w:lang w:val="ru-RU"/>
        </w:rPr>
        <w:t xml:space="preserve"> </w:t>
      </w:r>
    </w:p>
    <w:p>
      <w:pPr>
        <w:pStyle w:val="NormalWeb"/>
        <w:spacing w:before="60" w:after="0"/>
        <w:ind w:firstLine="284"/>
        <w:jc w:val="both"/>
        <w:rPr>
          <w:lang w:val="ru-RU"/>
        </w:rPr>
      </w:pPr>
      <w:r>
        <w:rPr>
          <w:sz w:val="20"/>
          <w:lang w:val="ru-RU"/>
        </w:rPr>
        <w:t xml:space="preserve">Кроме великого князя литовского в то же время оказывали покровительство и благодеяния православным церквам и монастырям в Литве и некоторые поместные князья и владельцы. Князь Константин Иванович Острожский пожаловал (1497) Покровской церкви в Турове рыбную ловлю и оградил священника этой церкви от обид и притеснений, а крылошанам виленского Пречистенского собора назначил навсегда из одного своего имения по две копы грошей и по пятнадцати бочек жита ежегодно. Князь мстиславский Михаил Иванович дозволил (1499) мстиславскому Пустынскому монастырю призывать поселенцев на свою церковную землю; наперед освободил этих будущих монастырских людей от всяких пошлин и суда не только светских судей, но и </w:t>
      </w:r>
      <w:r>
        <w:rPr>
          <w:i/>
          <w:sz w:val="20"/>
          <w:lang w:val="ru-RU"/>
        </w:rPr>
        <w:t>десятинников</w:t>
      </w:r>
      <w:r>
        <w:rPr>
          <w:sz w:val="20"/>
          <w:lang w:val="ru-RU"/>
        </w:rPr>
        <w:t xml:space="preserve"> Полоцкого владыки; запретил и владыке судить игумена монастыря и брать с него церковные пошлины и право суда над игуменом предоставил самому себе вместе со владыкою. А вскоре за тем пожаловал тому же монастырю (1500) бортную землю Измайловскую и священнику Николаевской церкви в Мстиславле (1501) одно сельцо с пашнями и сеножатями. Князь Богдан Глинский с своею супругою отказал (1500) киевскому Пустынно-Николаевскому монастырю село Гатное в Киевском повете со всеми угодьями. Известный нам канцлер великой княгини Елены Иван Семенович Сапега, когда по предложению его в родовом его имении Кодне мещане греческого закона построили себе церковь во имя святого Михаила, поставил к ней священника (по праву подаванья) и на содержание его определил кроме участков пашенной и луговой земли от каждого кодненского мещанина, с каждой уволоки его земли по копе ржи ежегодно. Князь Федор Иванович Ярославич пинский сделал (1502) замковую церковь святого великомученика Димитрия в городе Пинске соборною и учредил при ней трех священников и диакона, кроме того, пристроил к ней, несмотря на существовавшее запрещение, четыре придела и в каждый определил по священнику. Всем этим семи священникам и прочему причту назначил ежегодную денежную ругу из своих имений, отвел дворовые места в Пинске с освобождением от земских повинностей, дал пахотные земли в разных своих селах по местам и с церковными людьми, назначив также от себя ругу и на потребности при богослужении: просфоры, вино, ладан, свечи. А в следующем году пожаловал приходской церкви в Купетичах рыбную ловлю на реке Ясольде и на храм Пречистой в Лещинском монастыре определил ежегодно давать десятого осетра со всех осетринных озер Пинской волости.</w:t>
      </w:r>
    </w:p>
    <w:p>
      <w:pPr>
        <w:pStyle w:val="Heading1"/>
        <w:ind w:hanging="0"/>
        <w:rPr/>
      </w:pPr>
      <w:r>
        <w:rPr/>
        <w:t xml:space="preserve">V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635</wp:posOffset>
                </wp:positionV>
                <wp:extent cx="257175" cy="552450"/>
                <wp:effectExtent l="635" t="0" r="0" b="635"/>
                <wp:wrapNone/>
                <wp:docPr id="6"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Из семи, вернее, из шести митрополитов, управлявших Западнорусскою Церковию в настоящий период, один — Григорий Болгарин — несомненно был униатом и старался приобресть себе последователей в среде своей паствы, но после десятилетнего опыта сам увидел нужду оставить унию и возвратился в православие, когда испросил себе благословение и утверждение в сане от православного Цареградского патриарха. Другой митрополит — Мисаил — только пытался принять унию на условиях, изложенных в послании к папе, но, не получив от папы никакого ответа, остался православным и об унии вовсе не заботился. Третий — Иосиф Болгаринович — также пытался войти в сношение с папою и принять унию и усердно трудился убеждать к принятию ее своих пасомых, но встретил недоверие и медленность со стороны папы и в тяжкой болезни скоро скончался, не изменив православию. Три остальные митрополита — Симеон, Иона Глезна и святой Макарий — были постоянно православными. Верховным архипастырем в Литовской митрополии признавался православный Цареградский патриарх. Даже униат Григорий, при котором она насильно была отторгнута из-под власти этого патриарха, нашелся наконец вынужденным подчиниться ему вместе с нею и испросить себе у него благословения и утверждения. Мисаил, кажется, не успел испросить себе этого благословения и утверждения и до конца жизни оставался только нареченным митрополитом. Прочие четыре митрополита, несомненно, получили благословение и поставление от Цареградского патриарха. Государи литовские, Казимир и Александр, под влиянием папы и латинского духовенства относились к православию неприязненно, но в то же время давали жалованные грамоты православным владыкам, монастырям и церквам, подтверждали и ограждали права и обычаи даже всего православного духовенства, всех православных своих подданных. Известные постановления, запрещавшие допускать православных к высшим служебным должностям и строить или обновлять православные храмы, соблюдались не всегда строго, может быть по допущению самих великих князей литовских. Действительные притеснения православным за веру и разные насилия были только в начале периода, при митрополите Григории, и особенно в конце периода, при митрополите Иосифе. Видимым, осязательным для всех свидетельством о том, что православная Церковь была только терпимою в Литве, а не господствующею, служило самое местопребывание православных митрополитов. Они жили постоянно не в Вильне — столице государства, где главным действующим лицом духовным всегда являлся римско-католический епископ, а в скромном и довольно далеком от столицы Новогрудке и Вильну посещали лишь изредка, большею частию однажды в год, хотя и имели здесь свой кафедральный собор. Иногда проживали они еще в Минске, где имели свой дом и держали своих наместников.</w:t>
      </w:r>
      <w:r>
        <w:rPr>
          <w:lang w:val="ru-RU"/>
        </w:rPr>
        <w:t xml:space="preserve"> </w:t>
      </w:r>
    </w:p>
    <w:p>
      <w:pPr>
        <w:pStyle w:val="NormalWeb"/>
        <w:spacing w:before="60" w:after="0"/>
        <w:ind w:firstLine="284"/>
        <w:jc w:val="both"/>
        <w:rPr/>
      </w:pPr>
      <w:r>
        <w:rPr>
          <w:sz w:val="20"/>
          <w:lang w:val="ru-RU"/>
        </w:rPr>
        <w:t xml:space="preserve">Из девяти епархий, вошедших в состав Литовской митрополии по отделении ее от Московской, одна — Галицкая — сделалась только частию епархии митрополитской, обнимавшей Киев, Вильну, Новогрудок, Слуцк, Городну, Минск, Галич, Львов вместе с их округами; другая — Черниговская — закрылась под конец периода, когда Чернигов и Брянск со всеми северскими областями перешли (1500) под владычество московского государя, а о третьей — Перемышльской, — даже об именах ее епископов, вовсе не сохранилось сведений. Из епископов епархии, или владык (так обыкновенно назывались в Литве даже в официальных бумагах православные епископы в отличие от латинских, которых называли епископами-бискупами), известны : а) </w:t>
      </w:r>
      <w:r>
        <w:rPr>
          <w:i/>
          <w:sz w:val="20"/>
          <w:lang w:val="ru-RU"/>
        </w:rPr>
        <w:t>Смоленские:</w:t>
      </w:r>
      <w:r>
        <w:rPr>
          <w:sz w:val="20"/>
          <w:lang w:val="ru-RU"/>
        </w:rPr>
        <w:t xml:space="preserve"> Мисаил (1454 — 1480), избранный с 1475 г. и на митрополию; Иоаким (1480 — 1494) и Иосиф Болгаринович (с 1494), удержавший за собою эту епархию и по избрании (1498) на митрополитскую кафедру; б) </w:t>
      </w:r>
      <w:r>
        <w:rPr>
          <w:i/>
          <w:sz w:val="20"/>
          <w:lang w:val="ru-RU"/>
        </w:rPr>
        <w:t>Полоцкие:</w:t>
      </w:r>
      <w:r>
        <w:rPr>
          <w:sz w:val="20"/>
          <w:lang w:val="ru-RU"/>
        </w:rPr>
        <w:t xml:space="preserve"> Каллист (с 1458 г.), преемник его Симеон, вероятно бывший потом митрополитом (с 1481 г.); преемник Симеона Иона Глезна, также бывший потом митрополитом (с 1488), и Лука (1488-1503); в) </w:t>
      </w:r>
      <w:r>
        <w:rPr>
          <w:i/>
          <w:sz w:val="20"/>
          <w:lang w:val="ru-RU"/>
        </w:rPr>
        <w:t>Луцкие:</w:t>
      </w:r>
      <w:r>
        <w:rPr>
          <w:sz w:val="20"/>
          <w:lang w:val="ru-RU"/>
        </w:rPr>
        <w:t xml:space="preserve"> Мартиниан (1459), Никифор (1490), Иона (1492-1495) и Кирилл (1495-1509)"; г) </w:t>
      </w:r>
      <w:r>
        <w:rPr>
          <w:i/>
          <w:sz w:val="20"/>
          <w:lang w:val="ru-RU"/>
        </w:rPr>
        <w:t>Черниговские и Брянские:</w:t>
      </w:r>
      <w:r>
        <w:rPr>
          <w:sz w:val="20"/>
          <w:lang w:val="ru-RU"/>
        </w:rPr>
        <w:t xml:space="preserve"> Евфимий, удалившийся (в 1464 г.) от притеснений за веру в Москву; Нектарий (прежде 1499 г.) и Иона, взятый русскими в плен при занятии ими Брянска (1500); д) </w:t>
      </w:r>
      <w:r>
        <w:rPr>
          <w:i/>
          <w:sz w:val="20"/>
          <w:lang w:val="ru-RU"/>
        </w:rPr>
        <w:t>Владимирские:</w:t>
      </w:r>
      <w:r>
        <w:rPr>
          <w:sz w:val="20"/>
          <w:lang w:val="ru-RU"/>
        </w:rPr>
        <w:t xml:space="preserve"> Феодосий (1485) и Вассиан (1487-1497); е) </w:t>
      </w:r>
      <w:r>
        <w:rPr>
          <w:i/>
          <w:sz w:val="20"/>
          <w:lang w:val="ru-RU"/>
        </w:rPr>
        <w:t>Холмский:</w:t>
      </w:r>
      <w:r>
        <w:rPr>
          <w:sz w:val="20"/>
          <w:lang w:val="ru-RU"/>
        </w:rPr>
        <w:t xml:space="preserve"> Симеон (1494); ж) </w:t>
      </w:r>
      <w:r>
        <w:rPr>
          <w:i/>
          <w:sz w:val="20"/>
          <w:lang w:val="ru-RU"/>
        </w:rPr>
        <w:t>Пинский и Туровский:</w:t>
      </w:r>
      <w:r>
        <w:rPr>
          <w:sz w:val="20"/>
          <w:lang w:val="ru-RU"/>
        </w:rPr>
        <w:t xml:space="preserve"> Вассиан (1495 — 1502). Замечательную особенность по отношению к епископскому сану встречаем в Литовской митрополии ту, что Полоцкий епископ Лука имел у себя жену, которая вместе с сыном своим Андреем жила в Полоцке же или неподалеку от Полоцка, где владела купленным имением, такое явление отнюдь не было бы допущено в Московской митрополии как несогласное с правилами Церкви.</w:t>
      </w:r>
      <w:r>
        <w:rPr>
          <w:lang w:val="ru-RU"/>
        </w:rPr>
        <w:t xml:space="preserve"> </w:t>
      </w:r>
    </w:p>
    <w:p>
      <w:pPr>
        <w:pStyle w:val="NormalWeb"/>
        <w:spacing w:before="60" w:after="0"/>
        <w:ind w:firstLine="284"/>
        <w:jc w:val="both"/>
        <w:rPr/>
      </w:pPr>
      <w:r>
        <w:rPr>
          <w:sz w:val="20"/>
          <w:lang w:val="ru-RU"/>
        </w:rPr>
        <w:t>Устройство епархиального управления и суда в Литовской митрополии оставалось то же, какое было в Московской. У епархиальных владык видим наместников, десятинников, или десятников, бояр, подскарбиев, маршалков. На владык собирались с духовенства, белого и монашествующего, пошлины, и в числе их главные: сборное и подъезд, как в Московском государстве. Руководством по делам церковного управления и суда кроме общих церковных правил служили: а) так называемый Свиток Ярославов, подтвержденный грамотою великого князя Александра, и б) другие грамоты, какие по временам давали великие князья литовские владыкам, церквам, монастырям.</w:t>
      </w:r>
      <w:r>
        <w:rPr>
          <w:lang w:val="ru-RU"/>
        </w:rPr>
        <w:t xml:space="preserve"> </w:t>
      </w:r>
    </w:p>
    <w:p>
      <w:pPr>
        <w:pStyle w:val="NormalWeb"/>
        <w:spacing w:before="60" w:after="0"/>
        <w:ind w:firstLine="284"/>
        <w:jc w:val="both"/>
        <w:rPr/>
      </w:pPr>
      <w:r>
        <w:rPr>
          <w:sz w:val="20"/>
          <w:lang w:val="ru-RU"/>
        </w:rPr>
        <w:t>Число монастырей, если даже ограничиться лишь теми, о которых упоминается в современных актах и других известиях, было уже в Литовской митрополии значительно. Между ними встречаем монастыри древние и вообще прежде основанные: в Киеве Печерский, Николаевский Пустынный и Михайловский; в Вильне Свято-Троицкий; в Троках Рождество-Богородичный; в Полоцке Николаевский на Лучне; близ Новогрудка Лаврашев; близ Луцка Красносельский; в Кобрине Спасский; в Мстиславле Онуфриевский. Еще более встречаем тогда монастырей, вновь основанных, или возобновленных, или по крайней мере в первый раз упоминаемых, именно: в местечке Черее (ныне Могилевской губернии) Черейский, основанный епископом Смоленским Мисаилом (1454); в Слуцке — Троицкий (около 1455 г.); во Львове Онуфриевский и Униовский, или Уневский (около 1463 г.); в Гродне Коложский Борисоглебский (1480); в Смоленске Архангело-Михайловский (1430); близ Луцка или в его уезде Пересопницкий Богородичный (1490) и Жидичинский Николаевский (прежде 1492 г.); в Овруче Иоакимо-Анновский и Богородичный (1496); в Мстиславле Пустынский Богородичный (1496); в Минске Вознесенский (1499); в Дермани — Дерманский Троицкий (1499); во Владимире Волынском Спасский (1500); недалеко от Пинска Лещинский Богородичный (1503). Важнейший из этих монастырей, Киево-Печерский, был патриаршим ставропигиальным. Монастыри Михайловский в Киеве, Рождество-Богородичный в Троках, Николаевский на Лучне в Полоцке, Иоакимо-Анновский и Богородичный в Овруче находились в непосредственном ведении и в подаванье самого великого князя, который и раздавал их по своему усмотрению. Монастыри слуцкий Троицкий и Мстиславские Онуфриевский и Пустынский находились под патронатством и в подаванье местных князей. Все эти монастыри по управлению и суду были более или менее независимы, а иные (Киево-Печерский и трокский Богородичный) и совсем независимы от своих епархиальных владык.</w:t>
      </w:r>
      <w:r>
        <w:rPr>
          <w:lang w:val="ru-RU"/>
        </w:rPr>
        <w:t xml:space="preserve"> </w:t>
      </w:r>
    </w:p>
    <w:p>
      <w:pPr>
        <w:pStyle w:val="NormalWeb"/>
        <w:spacing w:before="60" w:after="0"/>
        <w:ind w:firstLine="284"/>
        <w:jc w:val="both"/>
        <w:rPr/>
      </w:pPr>
      <w:r>
        <w:rPr>
          <w:sz w:val="20"/>
          <w:lang w:val="ru-RU"/>
        </w:rPr>
        <w:t>Известны также по современным актам и сказаниям некоторые соборы и приходские церкви Литовской митрополии. Соборы, например: в Киеве — Софийский кафедральный, в Вильне — Пречистенский кафедральный, в Новогрудке — Борисоглебский кафедральный, в Смоленске — Успенский кафедральный, в Полоцке — Софийский кафедральный, во Владимире — Пречистенский кафедральный, в Мстиславле — Троицкий замковый, в Пинске — Дмитриевский замковый. Приходские церкви: в Вильне — Николаевская, в Кобрине — Петропавловская, Николаевская и Пречистенская, в Смоленске — Николаевская, в Турове — Покровская, в Мстиславле — Николаевская, в Витебске — Михаило-Архангельская, Свято-Духовская, Благовещенская и др. Подобно монастырям, некоторые и из приходских церквей находились в ведении и подаянье князей, бояр и вообще местных владельцев, которые иногда были и римской веры. Эти-то патроны имели власть отдавать свои церкви, кому сами хотели. Так, князь кобринский Иван Семенович (из потомков князя Любарта, сына Гедиминова) пожаловал (1465) одному из слуг своих в вечное и потомственное владение церковь святых апостолов Петра и Павла в Кобрине со всеми ее имениями и доходами, ссылаясь на бывший уже пред тем пример, а половину своего дворища записал (1469) на кобринскую Николаевскую церковь в вечное владение другому своему слуге, также по прежде бывшему примеру, тем самым предоставлялось слугам с нисходящим от них потомством и право священства при пожалованных им церквах. Тот же князь отдал (1479) Пречистенскую церковь города Кобрина в вечное и потомственное владение попу Иакову, с тем чтобы в случае смерти его, если внуки его от дочери будут малолетни для священства, она могла до возраста их держать при церкви наемного попа.</w:t>
      </w:r>
      <w:r>
        <w:rPr>
          <w:lang w:val="ru-RU"/>
        </w:rPr>
        <w:t xml:space="preserve"> </w:t>
      </w:r>
    </w:p>
    <w:p>
      <w:pPr>
        <w:pStyle w:val="NormalWeb"/>
        <w:spacing w:before="60" w:after="0"/>
        <w:ind w:firstLine="284"/>
        <w:jc w:val="both"/>
        <w:rPr/>
      </w:pPr>
      <w:r>
        <w:rPr>
          <w:sz w:val="20"/>
          <w:lang w:val="ru-RU"/>
        </w:rPr>
        <w:t>Церкви, как и монастыри, почти все, в самой даже Вильне, были деревянные и не отличались богатством утвари. В слуцком Троицком монастыре, бывшем под покровительством местных князей, находилось, по описи 1494 г., всего восемь риз священнических, четыре стихаря диаконских и четыре подьячих, в том числе и полотняные; десять икон, один крест большой деревянный и другой серебряный и. позлащенный, воздвизальный; два потира серебряных и один цинковый, дискос и шесть лжиц серебряные, сребропозлащенная панагия и пять серебряных ковшей. Но во многих местах сосуды для таинства Евхаристии и лжицы для приобщения употреблялись деревянные.</w:t>
      </w:r>
      <w:r>
        <w:rPr>
          <w:lang w:val="ru-RU"/>
        </w:rPr>
        <w:t xml:space="preserve"> </w:t>
      </w:r>
    </w:p>
    <w:p>
      <w:pPr>
        <w:pStyle w:val="NormalWeb"/>
        <w:spacing w:before="60" w:after="0"/>
        <w:ind w:firstLine="284"/>
        <w:jc w:val="both"/>
        <w:rPr/>
      </w:pPr>
      <w:r>
        <w:rPr>
          <w:sz w:val="20"/>
          <w:lang w:val="ru-RU"/>
        </w:rPr>
        <w:t>Доныне сохранились в Вильне от того времени только две церковные драгоценности: крест и икона. Крест шестиконечный деревянный, обложенный позолоченным серебром, с частицею Животворящего Древа и со многими частицами мощей святых и имеющий на самой средине другой четвероконечный крест небольшой, с распятием, устроен в 1495 г. смоленским окольничим Александром Васильевичем и ныне находится и употребляется в виленском кафедральном соборе. Другая драгоценность — икона Божией Матери, та самая, которою благословил великий князь московский Иван III дочь свою Елену, когда отпускал ее в Вильну. По смерти Елены икона много лет находилась в Пречистенском соборе и потом перенесена в виленский Свято-Троицкий монастырь, где находится и ныне и особенно чтится народом.</w:t>
      </w:r>
      <w:r>
        <w:rPr>
          <w:lang w:val="ru-RU"/>
        </w:rPr>
        <w:t xml:space="preserve"> </w:t>
      </w:r>
    </w:p>
    <w:p>
      <w:pPr>
        <w:pStyle w:val="NormalWeb"/>
        <w:spacing w:before="60" w:after="0"/>
        <w:ind w:firstLine="284"/>
        <w:jc w:val="both"/>
        <w:rPr/>
      </w:pPr>
      <w:r>
        <w:rPr>
          <w:sz w:val="20"/>
          <w:lang w:val="ru-RU"/>
        </w:rPr>
        <w:t>Главным источником для содержания православного духовенства в Литве, как и в Московском государстве, служили земельные владения, ненаселенные и населенные. Эти владения, архиерейские дома, монастыри и церкви большею частию получали в дар то от великого князя, то от местных князей и бояр, то от других благочестивых христиан, а иногда приобретали и покупкою. Церковные крестьяне освобождались от подсудности светским властям и от государственных повинностей, только не от всех. Тяжебные дела духовных владельцев о земельных владениях восходили на суд самого великого князя.</w:t>
      </w:r>
      <w:r>
        <w:rPr>
          <w:lang w:val="ru-RU"/>
        </w:rPr>
        <w:t xml:space="preserve"> </w:t>
      </w:r>
    </w:p>
    <w:p>
      <w:pPr>
        <w:pStyle w:val="NormalWeb"/>
        <w:spacing w:before="60" w:after="0"/>
        <w:ind w:firstLine="284"/>
        <w:jc w:val="both"/>
        <w:rPr/>
      </w:pPr>
      <w:r>
        <w:rPr>
          <w:sz w:val="20"/>
          <w:lang w:val="ru-RU"/>
        </w:rPr>
        <w:t>Кроме известных уже нам посланий нареченного митрополита Мисаила к папе Сиксту IV и не принятого в Литве митрополита Спиридона ко всей его духовной пастве, мы не находим тогда в Литовской митрополии никаких следов оригинальной духовной литературы, если не относить к ней местных летописей, в которых говорилось и о событиях Церкви. Довольствовались списыванием и употреблением готовых книг и сочинений, которые употреблялись и в Руси Восточной. В слуцком Троицком монастыре, судя по описи его 1494 г., находились: а) Апокалипсис; б) писания некоторых отцов Церкви и учителей Церкви, преимущественно аскетические: Ефрема Сирина, аввы Дорофея, Феодора Студита, Григория Синаита, Иоанна Лествичника, Симеона Нового Богослова; в) соборники, или сборники: Измарагд, Соборник годовой, Соборник постный, Соборник жития святых, два Пролога, Патерик Печерский; г) книги канонического содержания: Правила великие, или Кормчая, Никон, т. е. известные сборники Никона Черногорца; д) книги богослужебные и читавшиеся при богослужении: два Евангелия — тетры, Апостол тетр и другой апракос, три Служебника, два Требника, две Псалтири, Часослов, два Устава, две Триоди, двенадцать месячных Миней, Евангелие толковое. Некоторые из тогдашних книг сохранились до настоящего времени. В Виленской публичной библиотеке находятся: четыре рукописных Евангелия XV в, — Туровское, Городенское, Волковыцкое и Поникловское и одна Триодь того же века — Николаевская. В библиотеке Литовской Духовной семинарии находятся в списках XV в.: Апостол (за № 21), Поучения святого Кирилла Иерусалимского и пространное житие святого Иоанна Златоустого (№ 25), Диалоги святого Григория Двоеслова и пространное житие святого Григория Омиритского (№ 23); Минея месячная за четыре месяца, с генваря по май, в двух книгах (№ 15), писанная в 1487 г. по повелению пана Солтана, королевского маршалка; Сборник (№ 14) без начала и конца в двух частях, из которых в первой содержатся жития святых, преимущественно русских, а во второй — службы святым, почти исключительно русским. Сборник этот, как можно догадываться, писан между 1461 — 1465 гг. в Москве, откуда и прислан в Литву, может быть, в числе тех 13 книг, которые посланы были в 1497 г. великой княгине Елене ее отцом Иваном Васильевичем. С последних годов XV в. могли мало-помалу входить в употребление по церквам Литовской митрополии и печатные богослужебные книги, каковы: Шестоднев, Часослов, Псалтирь следованная, Триодь постная и Триодь цветная, изданные в 1491 г. в Кракове Швайпольтом Феолем; затем Часослов, изданный в 1493 г. в Венеции магистром Андреем Торесанским; Октоих, изданный в 1494 г. в Зете, или Цетине, иеромонахом Макарием; Псалтирь следованная, изданная в 1495 г. там же и тем же иеромонахом; Евангелие напрестольное, изданное в Брашове в конце XV или в начале XVI в. неизвестным.</w:t>
      </w:r>
      <w:r>
        <w:rPr>
          <w:lang w:val="ru-RU"/>
        </w:rPr>
        <w:t xml:space="preserve"> </w:t>
      </w:r>
    </w:p>
    <w:p>
      <w:pPr>
        <w:pStyle w:val="NormalWeb"/>
        <w:spacing w:before="60" w:after="0"/>
        <w:ind w:firstLine="284"/>
        <w:jc w:val="both"/>
        <w:rPr/>
      </w:pPr>
      <w:r>
        <w:rPr>
          <w:sz w:val="20"/>
          <w:lang w:val="ru-RU"/>
        </w:rPr>
        <w:t>Современное свидетельство, как привержены были тогда русские Литовской митрополии к своей православной вере, каких держались отличительных верований, церковных обрядов и обычаев, как смотрели на веру латинян, с которыми обитали в одном государстве и находились в постоянных сношениях, как сами латиняне понимали веру русских и что говорили о ней, оставил нам краковский каноник Иван Сакран. Живя в столице Польши, он имел возможность близко знать не только латинян, но и православных Литвы и Польши и их взаимные отношения и на основании собранных сведений написал в 1500 г. небольшое сочинение под заглавием "Истолкователь заблуждений русской веры". Начиная это сочинение, он говорит, что из всех народов, носящих имя христианское, но отделенных от Римской Церкви, нет ни одного, который бы был так непоколебим в защищении своего схизматического заблуждения, как народ русский. По упорству в своей схизме русские не верят никакой предлагаемой им истине, не принимают никакого убеждения и всегда противоречат; убегают от ученых католиков, даже мужей своего обряда (не намек ли на митрополита Иосифа Болгариновича?), ненавидят их учение, отвращаются от их наставлений. Признают только самих себя истинными последователями апостолов и первобытной Церкви и все анафематствования против них из Рима считают вечным для себя благословением. Не упоминаем уже, как святотатственно поступили они с Исидором, митрополитом Киевским, пришедшим к ним с Флорентийского Собора для насаждения между ними установленной там унии с Римскою Церковию; всем известен, у всех пред глазами их новый поступок, какой совершили они в нынешнем, 1500 году, по отношению к той же самой унии. Едва только великий князь литовский Александр возымел намерение и начал в своих обширных владениях кроткими убеждениями обращать их, русских, к единству Римской Церкви, как князья и вожди их с яростию поспешили передаться к московскому великому князю, защитнику их схизмы, а этот последний, считая намерение Александра обидою для себя, обрадовался случаю напасть на литовские области и произвел в них страшные опустошения. Русские до того ненавидят веру латинян, что желали бы не только всячески вредить ей, но даже искоренить ее во всем мире.</w:t>
      </w:r>
      <w:r>
        <w:rPr>
          <w:lang w:val="ru-RU"/>
        </w:rPr>
        <w:t xml:space="preserve"> </w:t>
      </w:r>
    </w:p>
    <w:p>
      <w:pPr>
        <w:pStyle w:val="NormalWeb"/>
        <w:spacing w:before="60" w:after="0"/>
        <w:ind w:firstLine="284"/>
        <w:jc w:val="both"/>
        <w:rPr/>
      </w:pPr>
      <w:r>
        <w:rPr>
          <w:sz w:val="20"/>
          <w:lang w:val="ru-RU"/>
        </w:rPr>
        <w:t xml:space="preserve">Самые заблуждения русской веры Сакран излагает затем в сорока главах, и прежде всего те, которые показывают, как относились русские к римскому католичеству. Русские, говорит он, отвергают, что святой Петр был истинным папою, истинным епископом Рима и единственным главою воинствующей Церкви; то же думают и о преемниках его — Римских первосвященниках и считают их равными с другими первосвященниками (ст. 1). Отвергают, что Римская Церковь есть глава всех Церквей, их верховная правительница и наставница (ст. 2). Говорят, что все повинующиеся Римской Церкви не суть истинные христиане и не спасутся, потому что уклонились от первобытной Церкви; одних себя считают истинными христианами, последователями Христа и апостолов и принадлежащими к числу спасаемых; самого папу называют еретиком арианской ереси, а всех католиков — арианами и проклинают его во время своего богослужения (ст. 3). Не верят, чтобы латинские учители говорили или писали по внушению от Духа Святого, не принимают их писаний, хотя бы они были приняты Церковию, и потому не дают веры, например, сочинениям блаженного Иеронима, Августина, Григория, Амвросия и последующих учителей (ст. 4). Писания греческих учителей принимают, когда не находят в них ничего противного своим заблуждениям, а если находят что-либо противное, то считают их поврежденными и не заслуживающими веры (ст. 5). Хулят и осуждают святых Римской Церкви и исповедания (ст. 6). Отвращаются от католических икон и, сколько могут, бесчестят их, а иконы своего писания почитают, когда они помещены или изображены в их </w:t>
      </w:r>
      <w:r>
        <w:rPr>
          <w:i/>
          <w:sz w:val="20"/>
          <w:lang w:val="ru-RU"/>
        </w:rPr>
        <w:t>синагогах</w:t>
      </w:r>
      <w:r>
        <w:rPr>
          <w:sz w:val="20"/>
          <w:lang w:val="ru-RU"/>
        </w:rPr>
        <w:t xml:space="preserve"> (ст. 7). Презирают и поносят католические церкви, не признавая их освященными, и не оказывают никакого почтения даже к святейшему таинству, в них совершаемому, говоря, что оно не может совершаться на опресноках, а их синагоги, говорят, могут освящать простые священники, и действительно освящают (ст. 8). Все каноны и определения латинских Соборов, бывших после Седьмого Вселенского, называют ничтожными и некафолическими, потому что Соборы эти происходили без их согласия и одобрения (ст. 9). Все таинства Римской Церкви уничижают, поносят, бесчестят, особенно таинства крещения и Евхаристии, потому что совершаются не по их обрядовой форме (ст. 10). Говорят, что Римский первосвященник не имеет власти освящать миро, а имеет ее только Цареградский патриарх, и миро, им освященное однажды, сохраняет свою силу на многие годы (ст. 11). Осуждают чины и благословения папские, молитвы, посты, индульгенции, юбилеи и все церковные должности; смеются над авторитетом Римской Церкви и над покорностью ей и считают за ничто как индульгенции ее, так и отлучения (ст. 12). Если бы случайно какой-либо католический пресвитер совершил служение в их алтарях, его тотчас, как проклятого, с бесчестием прогоняют, и говорят, что на одном престоле должна быть совершаема в день только одна литургия (ст. 23). Считают заслугою, достойною великой милости, когда кто-либо человека-латинянина отторгнет от повиновения Римской Церкви (ст. 24). Говорят, что не грех ложно клясться против врага, особенно против человека римской веры, а также обманывать его и вредить ему (ст. 26).</w:t>
      </w:r>
      <w:r>
        <w:rPr>
          <w:lang w:val="ru-RU"/>
        </w:rPr>
        <w:t xml:space="preserve"> </w:t>
      </w:r>
    </w:p>
    <w:p>
      <w:pPr>
        <w:pStyle w:val="NormalWeb"/>
        <w:spacing w:before="60" w:after="0"/>
        <w:ind w:firstLine="284"/>
        <w:jc w:val="both"/>
        <w:rPr/>
      </w:pPr>
      <w:r>
        <w:rPr>
          <w:sz w:val="20"/>
          <w:lang w:val="ru-RU"/>
        </w:rPr>
        <w:t>К числу других заблуждений Сакран относит некоторые верования и мнения русских, образ совершения ими некоторых таинств и некоторые содержимые ими церковные правила, установления, обычаи, которые рассматривает и излагает с своей, латинской, точки зрения. Русские веруют: Дух Святой исходит только от одного Отца, а не от Сына, иначе было бы два начала (ст. 36); нет чистилища, а есть только два вместилища для душ — небо и ад (ст. 33); душа до дня Суда, пока тело находится в земле, не имеет славы и блаженства (ст. 34); молитвы живых приносят пользу осужденным во аде (ст. 35). Говорят: живущий человек не может согрешить смертно (ст. 30); единичное любодеяние не есть смертный грех, равно и лихва (ст. 31); вору, отвечающему за свое воровство, достаточно явиться к семи священникам, сознаться пред ними в грехе и просить у них помазания елеем, а нет нужды платить деньги и вознаграждение за украденное (ст. 32). Говорят, что христиане согрешают смертно, когда бреют себе бороды и едят удавленину и что достойны осуждения те, которые едят мясо в последнее воскресенье перед постом (ст. 28). Крестят в случае недостатка воды в сосуде с кислотою, выжатою из яблок или плодов и смешанною с натуральною водою и закваскою, и на той же кислоте при недостатке вина совершают Евхаристию (ст. 15). Различаются от Римской Церкви не только по форме крещения, но и по материи, а в день Богоявления вместо церковной купели для крещения детей освящают реки наподобие Иордана, и если младенец умрет при погружении в холодную воду или выпадет из рук, то говорят, что он восхищен ангелом на небо и что мир недостоин был его присутствия (ст. 21). Говорят, что нет никакого таинства конфирмации (миропомазания), почему и не употребляют его при поставлении своих священников, и не имеют определенных времен для возведения на церковные степени, а возводят, как придется, и в один день, и на многие степени (ст. 13). В приготовлении чаши смешивают две или три капли вина с теплою водою, так что вина совсем нельзя чувствовать, и, взяв кислый хлеб, разделенный надвое, изъемлют из верхней части его средину в виде треугольника, которую и освящают в Тело Христово... К этому хлебу, назначенному для таинства, прибавляют и многие другие и предлагают один во имя Марии, другой во имя Предтечи, третий во имя Василия, затем Льва, Илии и таким образом при каждом хлебе призывают особого святого. Во многих местах таинство совершают в деревянных чашах и приобщают народ из чаши деревянными лжицами, преподавая ему Тело и Кровь (ст. 16). Пред приобщением берут теплую воду и вливают в освященную чашу, и если из чаши поднимается пар, то веруют, что в ней действительно таинство; оставшееся в чаше сохраняется, а после обеда потребляется священником (ст. 17). Освящают пшеничный хлеб в Тело Христово за воинов и раздают его в руки отправляющимся на войну мирянам, которые пред сражением с неприятелями кладут тот хлеб в сосуд с жидкостью, какая случится, и сами приобщают себя (ст. 18). Для преподания больным, говорят, имеет силу лишь то таинство Евхаристии, которое совершается в день установления его, а не иное, освящаемое в другие дни, и сохраняют то таинство в течение года в особом сосуде для преподания больным (ст. 19). Хлеб, приготовленный для таинства, и чашу с вином, смешанным с теплою водою, до освящения их выносят с величайшим благоговением и показывают народу, и народ повергается долу и оказывает им почтение, а когда хлеб тот и чаша поставляются на престоле и освящаются, то уже не поднимаются пред народом и никем не чтутся (ст. 20). Говорят, что таинство елеосвящения не может подавать врачевства против виновности греха и что святой Иаков разумел помазание только для уврачевания болезни телесной (ст. 14). Не должно, говорят, поститься в субботу, и смертно грешат те, которые постятся; нс должно совершать литургии в продолжение всей Четыредесятницы, кроме дней субботних и воскресных, почему и осуждают Римскую Церковь, совершающую литургии и в другие дни; пред постами восемь дней празднуют и после постов шесть дней едят мясное; в Четыредесятницу, говорят, не должно вкушать даже рыбы (ст. 27).</w:t>
      </w:r>
      <w:r>
        <w:rPr>
          <w:lang w:val="ru-RU"/>
        </w:rPr>
        <w:t xml:space="preserve"> </w:t>
      </w:r>
    </w:p>
    <w:p>
      <w:pPr>
        <w:pStyle w:val="NormalWeb"/>
        <w:spacing w:before="60" w:after="0"/>
        <w:ind w:firstLine="284"/>
        <w:jc w:val="both"/>
        <w:rPr/>
      </w:pPr>
      <w:r>
        <w:rPr>
          <w:sz w:val="20"/>
          <w:lang w:val="ru-RU"/>
        </w:rPr>
        <w:t>Священники их вообще не молятся, кроме тех случаев, когда, по обычаю своему, готовятся к совершению литургии, и в какие часы они молятся, один Бог видит (ст. 22). Говорят, что пресвитеры их впадают в грех, когда убьют воробья или другую птицу, и получают прощение лишь тогда, если будут носить убитую ими птицу за крылья, пока она совершенно сгниет, епитимия не могла бы быть более строгою, если бы они убили человека-христианина (ст. 25). Допускают расторжение браков без всякой разумной причины, а по одной корысти и прихоти, возбуждаемых в супругах простыми мирянами, и говорят, что всяк просящий развода может быть разведен (ст. 37). Второй и третий брак, говорят, не суть законные и не составляют истинного таинства, и от них не происходят законные дети (ст. 38). Совершив погребение, все целуют могилы своих мертвецов по приказанию священника и затем устрояют пиршество, вкушая при этом и некоторые ячменные хлебы, благословенные пресвитерами (ст. 39). Говорят, что дозволительно продавать или покупать прелатства и церковные приходы, равно как и священные степени, и что дети имеют право наследства на те приходы, которые держали их отцы (ст. 29). Говорят, что светским верховным властителям над ними дозволительно, без опасения церковного отлучения, наказывать и низлагать их патриархов, епископов и священников, что получило начало еще в Греции (ст. 40).</w:t>
      </w:r>
      <w:r>
        <w:rPr>
          <w:lang w:val="ru-RU"/>
        </w:rPr>
        <w:t xml:space="preserve"> </w:t>
      </w:r>
    </w:p>
    <w:p>
      <w:pPr>
        <w:pStyle w:val="NormalWeb"/>
        <w:spacing w:before="60" w:after="0"/>
        <w:ind w:firstLine="284"/>
        <w:jc w:val="both"/>
        <w:rPr>
          <w:sz w:val="20"/>
          <w:lang w:val="ru-RU"/>
        </w:rPr>
      </w:pPr>
      <w:r>
        <w:rPr>
          <w:sz w:val="20"/>
          <w:lang w:val="ru-RU"/>
        </w:rPr>
        <w:t>Не все, без сомнения, изложенное в этих сорока статьях, изложено верно и точно. Иное автор или понял неправильно, или перетолковал (например, ст. 13. 14, снес. 32); иное преувеличил или исказил (ст. 4, 16, 17, 37); иное основал на ложных, дошедших до него слухах и даже противоречивых или на частных случаях, без надлежащей поверки (ст. 26, 28, снес. 30), но большею частию показания его достоверны и драгоценны для нас как показания современника, и притом латинянина. А особенно достоверно и драгоценно для нас свидетельство его, что русские тогда в литовских владениях были чрезвычайно привержены к своей вере и до крайности неприязненны к вере латинской, что никакой унии с Римскою Церковию у них тогда не было и что они прямо отвергли и ту унию, какую пытались было ввести между ними в 1500 г. Изложив религиозные заблуждения русских и указывая на их неприязненность к Римской Церкви, Сакран счел нужным еще высказать мысль, что если русские с притворным смирением и простотою будут приходить к апостольскому седалищу, то не должно тотчас им верить и немедленно принимать их, — мысль, которой, как мы знаем, держались и сами папы по отношению к известным попыткам митрополитов Мисаила и Иосифа. Правда, могли быть, и действительно были, тогда частные случаи обращения русских к католицизму. Кроме Ивана Сапеги, о котором мы уже упоминали, можем указать еще для примера на жену кобринского князя Ивана Семеновича (прежде 1491 г.) княгиню Феодору из рода Рогатинских: по смерти князя, вступая в новое замужество за виленского воеводу Паца, она изменила православию и приняла латинскую веру вместе с новым для себя именем Софии. Но случалось, что и латиняне тогда переходили в русскую веру, как можно догадываться из следующих слов королевской грамоты, данной Витебску в 1503 г.: "Которыи будут, литвин або лях, крещены были у Витебску в русскую веру, а хто из того роду и тепере живет, того нам не рушити, права их хрестьанского ни в чом не ломити".</w:t>
      </w:r>
    </w:p>
    <w:p>
      <w:pPr>
        <w:pStyle w:val="Heading1"/>
        <w:ind w:hanging="0"/>
        <w:rPr/>
      </w:pPr>
      <w:bookmarkStart w:id="2" w:name="__RefHeading___Toc475351884"/>
      <w:bookmarkEnd w:id="2"/>
      <w:r>
        <w:rPr/>
        <w:t>ГЛАВА II</w:t>
      </w:r>
    </w:p>
    <w:p>
      <w:pPr>
        <w:pStyle w:val="Heading1"/>
        <w:ind w:hanging="0"/>
        <w:rPr/>
      </w:pPr>
      <w:r>
        <w:rPr/>
        <w:t xml:space="preserve">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257175" cy="552450"/>
                <wp:effectExtent l="635" t="0" r="0" b="635"/>
                <wp:wrapNone/>
                <wp:docPr id="7"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Первая и весьма важная для Западнорусской Церкви перемена вследствие войны московского государя Ивана III с литовским Александром произошла в положении королевы Елены. Уже в то время, пока продолжалась эта война, счастливая для России, Александр начал оказывать своей супруге более внимания, нежели прежде: в 1501 г. он пожаловал ей, как мы видели, несколько своих имений, чего прежде она напрасно у него просила, и, несмотря на неоднократные настояния со стороны папы, не соглашался удалить ее от себя. Вслед за тем он подарил ей еще собственное, хотя и небольшое, село Тростенец близ Минска, которое Елена тогда же (17 генваря 1502 г.) записала на минский Вознесенский монастырь, и Александр подтвердил эту запись своею грамотою (10 марта 1502 г.). Потому в следующем году, пред заключением перемирия между Москвою и Литвою Елена не без основания писала к отцу и говорила ему чрез своего канцлера Сапегу, что муж ее любит и жалует и дает ей волю держаться греческого закона и обычаев, и выражала уверенность, что, пока Александр жив, она не ожидает себе никакого принуждения в вере. По заключении перемирия (1503) Александр сделал своей супруге еще более значительный подарок: записал за нею в пожизненное владение город, или замок, Могилев со всею его областию и крестьянами. А чтобы освободить себя от укоров латинского духовенства и собственной совести, Александр просил нового папу Юлия II разрешить его от тяжких обязательств, наложенных на него прежним папою Александром VI по отношению к Елене, объясняя, что ни принуждать ее к римскому закону, ни удалить ее от себя за ее непреклонность в греческом законе не может, потому что в таком случае отец ее, московский великий князь, наверно вновь поднимет войну на Литовское государство и причинит ему много зла. И новый папа принял просьбу короля, дозволил ему (22 августа 1505 г.) терпеть Елену, несмотря на ее упорство в своем законе, жить с нею как с супругою и не принуждать ее к латинству, по крайней мере, пока не скончается ее отец, уже дряхлый, или не представится к тому другого удобного случая, прибавив, однако ж: "Если только Елена будет содержать декреты Флорентийского Собора, не будет презирать обрядов латинских и никого не станет приводить к своей русской секте". Московский государь Иван Васильевич скончался через два месяца (28 октября), но сын и преемник его, Василий Иванович, посылая послов своих с известием об этом и о своем вступлении на престол к королю Александру, прежде всего требовал, чтобы он в силу постановленного договора не принуждал своей жены, а его сестры королевы Елены к римскому закону, и Александр остался верен этому договору до самой своей смерти, последовавшей в конце ноября 1506 г.</w:t>
      </w:r>
      <w:r>
        <w:rPr>
          <w:lang w:val="ru-RU"/>
        </w:rPr>
        <w:t xml:space="preserve"> </w:t>
      </w:r>
    </w:p>
    <w:p>
      <w:pPr>
        <w:pStyle w:val="NormalWeb"/>
        <w:spacing w:before="60" w:after="0"/>
        <w:ind w:firstLine="284"/>
        <w:jc w:val="both"/>
        <w:rPr/>
      </w:pPr>
      <w:r>
        <w:rPr>
          <w:sz w:val="20"/>
          <w:lang w:val="ru-RU"/>
        </w:rPr>
        <w:t>Новое значение и силу королевы Елены вскоре увидели все православные, когда по ее указанию и ходатайству избран был для них и утвержден королем Александром новый митрополит Иона II. И этот выбор тем более был им дорог и приятен, что оказался впоследствии весьма благотворным для Церкви. По сознанию самих униатских писателей, Иона был человек благочестивый, хота и простой, и до того был привержен к своей вере, что с его времени Русь снова поворотила к схизме, схизма вновь подняла свою голову и утвердилась в странах великого княжества Литовского и польских; за ним как пастырем-схизматиком открыто последовали его духовные овцы, и не только низший класс народа, но и шляхта и вельможи, поколебавшиеся было прежде. На митрополию он избран, по словам тех же писателей, из архимандритов минского Вознесенского монастыря, которому покровительствовала Елена, а родом был будто бы из Москвы, где и напитался такою упорною привязанностью к схизме. До поступления в монашество не был ли Иона священником и духовником Елены после попа Фомы, прибывшего с нею, о котором потом (в 1497 г.) она отзывалась своему отцу: "Поп Фома не по мне", присовокупляя: "А есть со мною другой поп из Вильны, и он добре добр"? И не потому ли Елена благодетельствовала минскому монастырю, что там настоятельствовал ее бывший духовник; не потому ли и ходатайствовала об избрании его в митрополита, что близко знала его и уважала? Как бы то ни было, несомненно одно, что до своего монашества Иона был женат и имел детей. Время избрания его на митрополию с точностию неизвестно, но в марте 1502 г. он был еще настоятелем минского Вознесенского монастыря, а в октябре 1503 г. уже назывался "освященным епископом, нареченным митрополитом Киевским и всея Руси" и совершил освящение великой церкви Супрасльского монастыря во имя Благовещения и двух ее приделов: одного во имя святых мучеников Бориса и Глеба, а другого во имя преподобных Антония и Феодосия Печерских. Благословение же и поставление на митрополию Иона получил, по всей вероятности, от Цареградского патриарха Пахомия, который в 1504 г. первосвятительствовал несколько месяцев.</w:t>
      </w:r>
      <w:r>
        <w:rPr>
          <w:lang w:val="ru-RU"/>
        </w:rPr>
        <w:t xml:space="preserve"> </w:t>
      </w:r>
    </w:p>
    <w:p>
      <w:pPr>
        <w:pStyle w:val="NormalWeb"/>
        <w:spacing w:before="60" w:after="0"/>
        <w:ind w:firstLine="284"/>
        <w:jc w:val="both"/>
        <w:rPr/>
      </w:pPr>
      <w:r>
        <w:rPr>
          <w:sz w:val="20"/>
          <w:lang w:val="ru-RU"/>
        </w:rPr>
        <w:t>Дав русским такого достойного архипастыря по желанию своей супруги, Александр не переставал оказывать им и другие знаки своего внимания. В 1503 г. (июля 16) он подтвердил уставную грамоту жителям Витебска, в которой, между прочим, обещал не вступаться в их православные церкви и церковные домы и ни в чем не нарушать прав русской веры, даже если бы ее содержали некоторые из литовцев или поляков, крестившиеся прежде. В том же году пожаловал Полоцкому владыке Луке в один день (26 декабря) две грамоты: одною возвратил ему села и земли, которые за четыре года прежде отнял у него и передал соборным клирошанам; а другою подтвердил ему ту самую грамоту о правах церковных, по Свитку Ярославову, и даже в тех же выражениях, которую дал прежде (1499) русскому духовенству. В 1504 г., марта 15, по просьбе Холмского владыки подтвердил ему грамоту короля Владислава 1443 г., марта 22, которою ограждались все прежние права русского духовенства, судебные и имущественные, и оно приравнивалось по правам духовенству римскому. При осаде города Смоленска московским войском и во время произведенных им опустошений в окрестных местах (около половины 1502 г.) нареченный владыка Смоленский Иосиф (Солтан) показал королю Александру верную службу против неприятеля и сам потерпел немалый убыток, так как неприятель многие его волости церковные забрал, а другие совсем разорил. За это король пожаловал (15 сентября 1504 г.) Иосифу в Бельском уезде три небольшие имения: Топилец, Батюты и Пыщево в полную и вечную собственность. В следующем году по просьбе того же владыки Иосифа вместе с князьями, боярами и всеми жителями земли Смоленской Александр подтвердил (1 марта) жалованную им грамоту о неприкосновенности их православной веры и других прав и вольностей и дал обещание: "Напервей нам христианства греческого закону не рушити, налоги на их веру не чинити, а в церковные земли и в воды не вступатися, також в монастыри". Через год пожаловал (3 марта) Киево-Николаевскому Пустынскому монастырю грамоту на владение купленною землею и угодьями. Неизвестно, в каком именно году Туровский и Пинский владыка Вассиан жаловался королю Александру, что пинские князья Иван и Федор Иванович Ярославичи без ведома и благословения его, владыки, закладают и строят по городам и волостям церкви, определяют к тем церквам попов, судят их и совсем освобождают их от послушания владыке. Александр признал жалобу справедливою и присудил, чтобы все церкви, построенные Ярославичами без воли и благословения владыки, отданы были в его ведение вместе с священниками и чтобы впредь во всей "парафии" Туровской и Пинской светские люди, князья, бояре и другие без воли и благословения владыки церквей и монастырей не закладывали и не строили, священников к ним не определяли и ни в какие духовные справы не вступались под опасением штрафа в три тысячи коп литовских на государя. Но с другой стороны, Александр не переставал делать и такие распоряжения, которые не могли служить на пользу православной Церкви: он отдал (12 сентября 1504 г.) Пересопницкий монастырь со всеми его селами, землями и угодьями во владение княгине Марии Чарторыйской, а через полгода — сыну ее, князю Федору Чарторыйскому, и его потомкам.</w:t>
      </w:r>
      <w:r>
        <w:rPr>
          <w:lang w:val="ru-RU"/>
        </w:rPr>
        <w:t xml:space="preserve"> </w:t>
      </w:r>
    </w:p>
    <w:p>
      <w:pPr>
        <w:pStyle w:val="NormalWeb"/>
        <w:spacing w:before="60" w:after="0"/>
        <w:ind w:firstLine="284"/>
        <w:jc w:val="both"/>
        <w:rPr/>
      </w:pPr>
      <w:r>
        <w:rPr>
          <w:sz w:val="20"/>
          <w:lang w:val="ru-RU"/>
        </w:rPr>
        <w:t>Александр не усомнился войти в непосредственное сношение даже с Цареградским патриархом Иоакимом, тем самым, которого папа в своей грамоте к нему, Александру, как мы видели, назвал еретиком и незаконно поставленным на патриаршество. Король написал к патриарху письмо, которым извещал, что "маршалок его державы, правоверный и знаменитый господин Александр Иванович Ходкевич основал и построил на собственные средства в своей наследственной отчине — в Блудовских лесах, на берегу реки Супрасли славный монастырь в честь Пречистой и Преблаженной Девы Марии, Богородицы", Тогда же написал к патриарху и сам Ходкевич, что построил в своей обители прекрасный храм, с большими издержками, и обеспечил средства для существования как храма, так и обители на вечные времена вместе с Смоленским епископом Иосифом. В ответ на эти письма Вселенский патриарх прислал (1505) в Супрасльский монастырь свою благословенную грамоту, в которой прежде всего благословляет вкладчиков, или благотворителей, святой обители, боярина Александра и епископа Смоленского Иосифа, потом самую обитель; утверждает ее правила и устав и заповедует, чтобы в обители непрестанно поминаемы были в молитвах названные ее благотворители, чтобы братия избирали себе игумена из собственной среды, не употребляли хмельных напитков и без воли игумена не выходили даже за монастырские ворота; наконец, чтобы между братиями существовало совершеннейшее общежитие и ни один монах не держал у себя ни денег, ни иной какой вещи, а отдавал все на хранение избранному братством казнохранителю. Смоленский епископ Иосиф, который в грамоте патриаршей наравне с Ходкевичем назван благотворителем Супрасльской обители, пожертвовал ей те самые три небольшие села в Бельском уезде, которые получил от короля Александра за свои заслуги. Пожертвование это было сделано, без сомнения, еще до письма, посланного Ходкевичем к патриарху, но грамоту в подтверждение своего пожертвования Иосиф дал обители уже 11 мая 1506 г.</w:t>
      </w:r>
      <w:r>
        <w:rPr>
          <w:lang w:val="ru-RU"/>
        </w:rPr>
        <w:t xml:space="preserve"> </w:t>
      </w:r>
    </w:p>
    <w:p>
      <w:pPr>
        <w:pStyle w:val="NormalWeb"/>
        <w:spacing w:before="60" w:after="0"/>
        <w:ind w:firstLine="284"/>
        <w:jc w:val="both"/>
        <w:rPr/>
      </w:pPr>
      <w:r>
        <w:rPr>
          <w:sz w:val="20"/>
          <w:lang w:val="ru-RU"/>
        </w:rPr>
        <w:t>Из действий самого митрополита Ионы известны немногие. Во время войны Ивана Васильевича с Александром взят был в плен московским войском в числе других и сын Ионы Сенька Кривой. В 1505 г., когда к новому московскому великому князю, Василию Ивановичу, приходил посол от польского короля, присылал и митрополит Иона своего человека к Московскому митрополиту Симону и просил исходатайствовать его сыну Сеньке освобождение из плена на обмен одного боярского сына. Но ходатайство Симона не имело успеха, потому что государю хотелось обменять митрополичьего сына не на одного, а на двух боярских детей. В следующем году, также с послом королевским, Иона снова прислал в Москву своего человека и просил о сыне. В этот раз Василий Иванович, снисходя на просьбу Ионы, а более на ходатайство своего Московского митрополита и бояр, повелел отпустить Сеньку Кривого в обмен на одного сына боярского, хотя, как далее увидим, обмен состоялся еще нескоро.</w:t>
      </w:r>
      <w:r>
        <w:rPr>
          <w:lang w:val="ru-RU"/>
        </w:rPr>
        <w:t xml:space="preserve"> </w:t>
      </w:r>
    </w:p>
    <w:p>
      <w:pPr>
        <w:pStyle w:val="NormalWeb"/>
        <w:spacing w:before="60" w:after="0"/>
        <w:ind w:firstLine="284"/>
        <w:jc w:val="both"/>
        <w:rPr/>
      </w:pPr>
      <w:r>
        <w:rPr>
          <w:sz w:val="20"/>
          <w:lang w:val="ru-RU"/>
        </w:rPr>
        <w:t>Во время той же войны Ивана Васильевича с Александром московское войско после неудачной осады Смоленска, опустошая литовские области, доходило и до Гродны и здесь разорило Коложский монастырь и в нем церковь святых мучеников Бориса и Глеба. Нашелся благотворитель и для этой обители — некто Богуш Боговитинович, писарь королевский, городничий трокский. Он воздвиг и обновил, на собственные средства, церковь и монастырь, снабдил их всем необходимым и пожертвовал им село свое Чащевичи с землями и всеми угодьями, на что и выдал монастырю запись в 20-й день июля 1506 г. в присутствии митрополита Ионы и Смоленского владыки Иосифа. В то же время митрополит Иона по просьбе Боговитиновича дал монастырю благословенную грамоту (от 20 июля 1506 г.), в которой отказался за себя и своих преемников от всех доходов, собиравшихся дотоле в митрополичью казну с этого монастыря, как-то: от сборных куниц, подъездов, стаций, поклонов и иных, и предоставил навсегда ктитору храма Богушу вместе с монастырскою братиею избирать игуменов и подавать им монастырь по своей воле, только с благословения митрополита и без всякой мзды ему за благословение. Под грамотою своею Иона подписался так: "Волею Божею, Иона архиепископ метрополит Киевски и всея Руси се писах моею рукою". Эту грамоту митрополита, равно как и фундушевую запись Боговитиновича, спустя год подтвердил и новый король польский Сигизмунд своею грамотою, которою передал Коложский Борисоглебский монастырь во власть, "опеканье" и подаванье пану Боговитиновичу, с тем чтобы митрополит и епархиальный архиерей не вступались ни в монастырь, ни в церковь и никаких доходов и подачек с них не брали, а преподавали только благословение избранному игумену.</w:t>
      </w:r>
      <w:r>
        <w:rPr>
          <w:lang w:val="ru-RU"/>
        </w:rPr>
        <w:t xml:space="preserve"> </w:t>
      </w:r>
    </w:p>
    <w:p>
      <w:pPr>
        <w:pStyle w:val="NormalWeb"/>
        <w:spacing w:before="60" w:after="0"/>
        <w:ind w:firstLine="284"/>
        <w:jc w:val="both"/>
        <w:rPr/>
      </w:pPr>
      <w:r>
        <w:rPr>
          <w:sz w:val="20"/>
          <w:lang w:val="ru-RU"/>
        </w:rPr>
        <w:t>Под конец своей жизни, но находясь еще в здоровом состоянии, митрополит Иона составил два духовных завещания. В одном расписал часть своего имущества на церкви Божии для спасения своей души; в другом — некоторую сумму золотых и иного своего имущества назначил своему государю, еще некоторую распределил между своими приятелями и слугами и в особенности перечислил все вещи и деньги, которые должны принадлежать сыну его Сеньке, находившемуся еще в плену московском. Оба эти завещания Иона представил королю Сигизмунду и бил челом утвердить их, чтобы ни при жизни его, митрополита, ни по смерти завещания никем не были нарушены и все вещи были розданы по назначению, а вещи сына его сохранялись в целости, пока он не освободится из плена. Король уважил желание первосвятителя и оба его завещания утвердил своею грамотою в 9-й день июля 1507 г. Кончину митрополита Ионы надобно относить к последним месяцам того же 1507 г., судя по тому, что в начале следующего года, как увидим, был уже другой митрополит Киевский и всея Руси.</w:t>
      </w:r>
      <w:r>
        <w:rPr>
          <w:lang w:val="ru-RU"/>
        </w:rPr>
        <w:t xml:space="preserve"> </w:t>
      </w:r>
    </w:p>
    <w:p>
      <w:pPr>
        <w:pStyle w:val="NormalWeb"/>
        <w:spacing w:before="60" w:after="0"/>
        <w:ind w:firstLine="284"/>
        <w:jc w:val="both"/>
        <w:rPr>
          <w:lang w:val="ru-RU"/>
        </w:rPr>
      </w:pPr>
      <w:r>
        <w:rPr>
          <w:sz w:val="20"/>
          <w:lang w:val="ru-RU"/>
        </w:rPr>
        <w:t>Были во дни митрополита Ионы и другие знатные лица кроме известных уже нам маршалка Ходкевича и королевского писаря Боговитиновича, делавшие вклады и пожертвования на православные церкви и монастыри. Князь Федор Иванович Ярославич пинский, соорудив в имении своем Ставке церковь святых Иоакима и Анны, наделил ее (1504) пахотными и бортными землями, сеножатями и рыбными ловлями, назначил священнику ее десятину ржи и всякого ярового хлеба из своего нового двора и по семидесяти грошей ежегодно. Князь Михаил Иванович Мстиславский, благотворивший и прежде Мстиславскому Пустынскому монастырю, прибавил ему (1505) еще медовую и денежную дани из своих имений. Князь Димитрий Путятич, воевода киевский, не успел оставить духовного завещания, но душеприказчик его князь Михаил Глинский сам назначил и раздал по душе его с соизволения короля Александра пожертвования на церкви и монастыри. Грамота королевская (от 29 апреля 1506 г.), в которой излагается и утверждается это распоряжение Глинского, представляет собою весьма любопытный исторический документ. Из нее можно видеть, сколько было тогда в Западнорусской Церкви православных архиерейских кафедр, сколько церквей в Вильне и какие церкви и монастыри считались наиболее уважаемыми. Самые большие вклады из оставшихся имений покойного князя Путятича сделаны на монастырь Киево-Печерский, в котором погребены были родители его и он сам, и на виленский Пречистенский собор: первому назначены половина крестьян, данников покойного князя, по имени Зеремцов, живших за Березиною, и устав меда, который шел с них; последнему — другая половина тех же данников и такой же устав меда. Затем дано по десяти коп грошей на каждый из архиерейских синодиков для поминовения покойного князя, и именно на синодики: митрополичий, смоленский, полоцкий, володимерский, луцкий, туровский, перемышльский и холмский, всего — на восемь. Далее — десять коп грошей на виленский Троицкий монастырь и по две копы грошей на двенадцать виленских церквей, которых, следовательно, вместе с Пречистенским собором и Троицким монастырем, было в Вильне четырнадцать. Еще далее назначено по десяти коп грошей: в Новогрудке на две церкви — Пречистой и святых мучеников Бориса и Глеба, в Минске на Вознесенский монастырь, в Гродне на церковь Пречистой и на монастырь Бориса и Глеба, в Смоленске на соборную церковь Пречистой и на общежительные монастыри — Троицкий и Спасский, в Витебске на соборную церковь святого Михаила, в Полоцке на Софийский собор, в Бресте на соборную церковь святого Николая, во Владимире на церковь Пречистой, в Луцке на церковь святого Иоанна Богослова и на Жидичинский Николаевский монастырь, в Холме на церковь Пречистой, в Перемышле на соборную церковь, в имениях покойного князя на Троицкий монастырь и еще на какой-то Пустынский монастырь пана Александра (вероятно, Ходкевича, т. е. Супрасльский). Наконец, на Спасскую церковь в Люблине назначено пять коп грошей и на семь церквей в имениях покойного князя Путятича по копе грошей.</w:t>
      </w:r>
    </w:p>
    <w:p>
      <w:pPr>
        <w:pStyle w:val="Heading1"/>
        <w:ind w:hanging="0"/>
        <w:rPr/>
      </w:pPr>
      <w:r>
        <w:rPr/>
        <w:t>II</w:t>
      </w:r>
    </w:p>
    <w:p>
      <w:pPr>
        <w:pStyle w:val="Normal"/>
        <w:spacing w:lineRule="auto" w:line="240" w:before="60" w:after="0"/>
        <w:ind w:firstLine="284"/>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635</wp:posOffset>
                </wp:positionV>
                <wp:extent cx="257175" cy="552450"/>
                <wp:effectExtent l="635" t="0" r="0" b="635"/>
                <wp:wrapNone/>
                <wp:docPr id="8"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rFonts w:cs="Times New Roman" w:ascii="Times New Roman" w:hAnsi="Times New Roman"/>
          <w:sz w:val="20"/>
        </w:rPr>
        <w:t>Отпуская послов нового польского короля и великого князя литовского Сигизмунда, приходивших в Москву с вестию о его вступлении на престол, московский государь Василий Иванович (в марте 1507 г.) дал им наказ: "Молвите от нас брату и свату нашему Сигизмунду, чтобы и ныне сестра наша Елена, а его сноха ведала свой греческий закон во всем, а он бы ее жаловал, и берег, и держал в чести, как пригоже, и к римскому закону ее не нудил бы ничем". И надобно отдать справедливость Сигизмунду: он так и действовал по отношению к Елене. Еще прежде (генваря 5) он пожаловал ей в пожизненное владение свой замок Бельск с городами Суражем и Брянском, со всеми боярами, слугами и людьми Бельского повета, со всеми землями, лесами, сеножатями, со всеми ловами, рыбными, звериными и птичьими, со всеми данями, доходами и пожитками. А через три года (12 марта 1510 г.) отдал ей по ее просьбе виленский Свято-Троицкий монастырь в ее патронатство, чтобы она сама избирала архимандрита монастырю и подавала его кому захочет, а ни митрополит, ни даже король в то не вступались. Потому-то и Елена, насколько могла, старалась пособлять Сигизмунду в его сношениях с ее братом. Когда князь Михаил Глинский с своими братьями и приятелями взбунтовался против литовского государя и Василий Иванович, приняв их в подданство России, послал им (весною 1508 г.) на помощь войско для разорения Литовской земли, тогда вместе с послом от Сигизмунда в Москву присылала и Елена своего человека и просила Василия Ивановича, чтобы он был с королем "в любви, и в братстве, и в приязни", а о Глинском писала, что он, забыв милости ее мужа Александра, который сделал его из смерда паном, посягнул на здоровье своего государя и своими чарами свел его со света. Правда, Глинский и его приятели уверяли Василия Ивановича, что в Литве опять пришла на Русь великая нужда о греческом законе, что ее нудят там к закону римскому, и Василий Иванович поверил им, почему и стал за них, и поднял свое оружие в оборону православной Руси в Литве, как сам объяснял своей сестре Елене, намекая ей, не настала ли теперь и ей великая неволя. Но это, без сомнения, была клевета изменников польского короля, которою они рассчитывали сильнее подействовать на московского государя и скорее вызвать его на борьбу с Сигизмундом: не сохранилось никаких указаний, чтобы тогда возобновлялась в Литве попытка к обращению православных к латинской вере. Доходили в Москву известия (1509), что король "держит не в чести" свою невестку Елену, и в другой раз (1512), что ее сильно обидели паны воеводы, виленский и троцкий, не пустили ехать в Бреславль, ее имение, а насильно отвезли в Троки, потом в Бирштаны и отобрали у нее казну, города и волости. Но первое известие ничем не подтвердилось, а последнее оказалось преувеличенным или искаженным, как видно из слов короля московскому послу: "Нам хорошо известно, что паны казны и никаких имений у нашей невестки не отнимали, в Троки и Бирштаны ее не возили, нечести ей никакой не чинили, но только сказали ей с нашего ведома, чтобы ее милость в Бреславль не ехала, по небезопасности пограничных мест, а пребывала по другим своим городам и дворам. Мы нашу невестку королеву Елену, с тех пор как стали господарем в нашей отчине, держали в великой чести и к римскому закону никогда не нудили и не будем нудить, а городов и волостей, что подавал ей наш брат, не только у нее не отнимали, но придали ей к тому еще несколько городов, и волостей, и дворов наших. Для большего же удостоверения ехал бы ты к самой нашей невестке, королеве, и порасспросил ее о том". В распространении ложных слухов относительно Елены не без основания подозревают князя Михаила Глинского: он подал даже "запись" великому князю Василию Ивановичу, будто его сестру Елену зельем отравили. Елена скончалась 24 генваря 1513 г. в своем имении Бреславле и погребена с честию в виленском Пречистенском соборе самим митрополитом Иосифом II, который нарочно для этого вызван был в Вильну.</w:t>
      </w:r>
      <w:r>
        <w:rPr>
          <w:rFonts w:cs="Times New Roman" w:ascii="Times New Roman" w:hAnsi="Times New Roman"/>
        </w:rPr>
        <w:t xml:space="preserve"> </w:t>
      </w:r>
    </w:p>
    <w:p>
      <w:pPr>
        <w:pStyle w:val="NormalWeb"/>
        <w:spacing w:before="60" w:after="0"/>
        <w:ind w:firstLine="284"/>
        <w:jc w:val="both"/>
        <w:rPr/>
      </w:pPr>
      <w:r>
        <w:rPr>
          <w:sz w:val="20"/>
          <w:lang w:val="ru-RU"/>
        </w:rPr>
        <w:t>Не знаем, участвовала ли Елена своим ходатайством и в избрании Иосифа на митрополию, как прежде участвовала в избрании Ионы II, но должны сказать, что и настоящий выбор православного митрополита был весьма удачен. Иосиф происходил из знатной фамилии Солтанов, хотя и нельзя доказать непререкаемо, будто он был тот самый Иван Солтан, который еще при Казимире служил земским подскарбием великого княжества Литовского и в 1476 г. подписался под известным посланием митрополита Мисаила к папе Сиксту IV, как утверждают униатские и иезуитские писатели, выводя отсюда заключение, что митрополит Иосиф Солтан был униат. Мать его Василисса происходила из рода Тышкевичей, сестра Анна находилась в супружестве за князем Александром Чарторыйским, а другая, Марина, — за Василием Горностаем; старший брат назывался Михаилом Солтановичем. Сам Иосиф, как мы уже упоминали, показал верную службу королю Александру еще в 1502 г., при осаде Смоленска русскими, когда был только нареченным епископом, за что и получил от короля три имения. Потом пожертвованием этих имений на Супрасльскую обитель сделался известным Вселенскому патриарху (1505) и новому королю Сигизмунду, который утвердил (1507) за обителию его дар, а самому Иосифу, владыке Смоленскому, во внимание к прежним убыткам, какие потерпела его кафедра от русских, пожаловал (18 июля 1507 г.) сельцо Капустинское. На митрополию он избран, по всей вероятности, к концу того же 1507 г., потому что в генваре следующего был уже митрополитом, хотя, разумеется, только нареченным, как называл его даже в феврале 1509 г. и сам король в своей окружной грамоте. Но в сентябре 1509 г. подписывался уже под своими грамотами так: "Волею Божиею Иосиф архиепископ, митрополит Киевский и Галицкий и всея Руси". Следовательно, поставление его на митрополию совершилось между февралем и сентябрем 1509 г. Это поставление он получил, как сам свидетельствует, благословением святейшего Вселенского патриарха Константинаграда, нового Рима, кир Пахомия и его великого Собора. Пока был нареченным митрополитом, Иосиф удерживал за собою и Смоленскую епархию и иногда проживал в Смоленске, но, сделавшись действительным митрополитом, скоро поставил для Смоленской епархии особого епископа — Варсонофия.</w:t>
      </w:r>
      <w:r>
        <w:rPr>
          <w:lang w:val="ru-RU"/>
        </w:rPr>
        <w:t xml:space="preserve"> </w:t>
      </w:r>
    </w:p>
    <w:p>
      <w:pPr>
        <w:pStyle w:val="NormalWeb"/>
        <w:spacing w:before="60" w:after="0"/>
        <w:ind w:firstLine="284"/>
        <w:jc w:val="both"/>
        <w:rPr/>
      </w:pPr>
      <w:r>
        <w:rPr>
          <w:sz w:val="20"/>
          <w:lang w:val="ru-RU"/>
        </w:rPr>
        <w:t xml:space="preserve">Едва прошло несколько месяцев со времени утверждения Иосифа на митрополитской кафедре, как он созвал Собор в Вильне "о церковных вещех и о исправлении дел духовных", который и состоялся в самый праздник Рождества Христова, 25 декабря 1509 г. Причины, вызвавшие созвание Собора, объяснил сам митрополит в начале "соборного деяния" воспользовавшись при этом словами митрополита Кирилла II, сказанными на Владимирском Соборе 1274 г. "С того дня, — говорит Иосиф, — как изволением Божиим я, недостойный, занял престол митрополии Киевской и всея Руси и принял обязанность пасти Церковь Божию, отсекать всякое преступление закона нашей православной веры и утверждать, по древнему обычаю, церковные уставы, я видел много нестроения и бесчиния в духовенстве и много о том слышал... Все это мы должны исправлять и очищать по правилам святым, о всем должны скорбеть и болеть. Ибо какой прибыток получили мы чрез умножение наших грехов? Не рассеял ли нас Бог по лицу всей земли? Нс разведены ли сыны и дщери наши во многие страны поморские, плененные от поганых? Не взяты ли были грады наши; не пали ли сильные князья наши от острия меча; не запустели ли св. Божии церкви; не томимся ли всякий день от безбожных поганых агарян? Все это бывает нам за то, что мы ходим не по правилам св. апостолов и не по заповедям св. отцов наших. Посему мы, Иосиф, милостию Божиею архиепископ, митрополит Киевский и всея Руси, и составили Собор с преподобными епископами, пречестными архимандритами и игуменами и богобоязненными священниками..." Епископов присутствовало на Соборе семь (а с митрополитом восемь), именно: Владимирский и Берестейский Вассиан, Смоленский Варсонофий, Луцкий и Острожский Кирилл, Полоцкий и Витебский Евфимий, Туровский и Пинский Арсений, Перемышльский Антоний и Холмский Филарет. Архимандритов (хотя в числе их упомянут один и игумен) также семь: Киево-Печерской великой лавры Иона, Благовещенской </w:t>
      </w:r>
      <w:r>
        <w:rPr>
          <w:i/>
          <w:sz w:val="20"/>
          <w:lang w:val="ru-RU"/>
        </w:rPr>
        <w:t>патриаршеской</w:t>
      </w:r>
      <w:r>
        <w:rPr>
          <w:sz w:val="20"/>
          <w:lang w:val="ru-RU"/>
        </w:rPr>
        <w:t xml:space="preserve"> обители (так называли Супрасльский монастырь) игумен Пафнутий, троицкий виленский Изосима, лаврашевский Арсений, троицкий слуцкий Иосиф, вознесенский минский Сергий, Михайловский городецкий из Полоцка Антоний. Игуменов — шесть: троицкий (неизвестно откуда) Симон, свято-духовский из Смоленска Афанасий, иоанновский островский из Полоцка Евфимий, петровский из Полоцка Алексий, николаевский из Гольшан Иона и николаевский из Лоска Геронтий. Протопопов — семь: виленский Матфей, новгородский Иаков, городенский Антипа, слуцкий Феодор, марковский Лукиан, слонимский Косьма и волковыйский Феодор. Кроме того, на Соборе находились и священники. Деяние Виленского Собора представляет нам верную картину тогдашних недостатков и злоупотреблений, существовавших в Западнорусской митрополии, так как одни из них ясно выражены Собором, а другие указаны самими определениями Собора. Всех определений, или правил, Собор постановил 15, которые, впрочем, могут быть разделены на три класса.</w:t>
      </w:r>
      <w:r>
        <w:rPr>
          <w:lang w:val="ru-RU"/>
        </w:rPr>
        <w:t xml:space="preserve"> </w:t>
      </w:r>
    </w:p>
    <w:p>
      <w:pPr>
        <w:pStyle w:val="NormalWeb"/>
        <w:spacing w:before="60" w:after="0"/>
        <w:ind w:firstLine="284"/>
        <w:jc w:val="both"/>
        <w:rPr/>
      </w:pPr>
      <w:r>
        <w:rPr>
          <w:sz w:val="20"/>
          <w:lang w:val="ru-RU"/>
        </w:rPr>
        <w:t>Первые четыре правила касаются поставления на священные степени. "Некоторые в нашем законе, — говорит Собор, — презирая отеческое предание и заповеди, ради мирской славы и властительства покупают себе еще при жизни епископов их кафедры и принимают эти кафедры без совета и согласия митрополии и епископов и без избрания от князей и панов нашего греческого закона". Так же приобретались и настоятельские места в монастырях, и священнические на приходах. А дьяки или причетники без воли своего епархиального владыки отправлялись в другие епархии и получали священство от чужих архиереев. Против этих нестроений Собор постановил: 1) "никому не подкупаться под живыми епископами, архимандритами и священниками". Если же кто дерзнет на такое дело, архимандрит ли, или игумен, или священник, или мирянин, то да будет на них церковное неблагословение и отлучение, пока не покаются, и на епископство, и на всякий священнический сан их отнюдь не поставлять. А если кто из епископов дерзнет такого бесчинника совершить во священство, тот сам да будет лишен своего сана. 2) Архиепископу и епископам отнюдь не поставлять на священство дьяков из чужих епархий без повеленной грамоты от их епископа и без отпустных листов, которые должны быть писаны особо, по древнему обычаю. 3) Во епископы и во всякий степень священства ставить только достойных, после обыска и по свидетельству и поручительству их духовного отца, а недостойных отнюдь не ставить, если и господарь (т. е. великий князь литовский) присылать будет: в таком случае "всем нам с митрополитом пойти к господарю и объявить недостоинство того недостойного". 4) Если же какой-либо епископ или священник, утаив свою виновную совесть от своего духовного отца, восприимет святительство или священство, но потом будет обличен, такого отлучить от Божественной службы.</w:t>
      </w:r>
      <w:r>
        <w:rPr>
          <w:lang w:val="ru-RU"/>
        </w:rPr>
        <w:t xml:space="preserve"> </w:t>
      </w:r>
    </w:p>
    <w:p>
      <w:pPr>
        <w:pStyle w:val="NormalWeb"/>
        <w:spacing w:before="60" w:after="0"/>
        <w:ind w:firstLine="284"/>
        <w:jc w:val="both"/>
        <w:rPr/>
      </w:pPr>
      <w:r>
        <w:rPr>
          <w:sz w:val="20"/>
          <w:lang w:val="ru-RU"/>
        </w:rPr>
        <w:t xml:space="preserve">Другой класс правил составляют те, которые касаются поведения духовных лиц и отчасти мирян. Некоторые епископы, не желая повиноваться великой церкви (т. е. митрополичьей) и иметь к ней послушание, не приходили на Соборы для совещаний об утверждении православной веры и не имели попечения о своей духовной пастве, а принимали на себя мирские дела и теми делами оправдывали себя; иногда же без вины отнимали от игуменов и священников их церкви. Монахи исходили из своих монастырей без воли и отпустной грамоты настоятелей, и иеромонахи священствовали вне монастырей без благословения святительского. Вдовые священники мирские имели наложниц и продолжали священствовать, к величайшему соблазну мирян. Священники, подпадавшие под запрещение от своего архиерея, отходили в другие епархии и там получали благословение и священствовали. Равно и миряне, подвергшиеся за какие-либо духовные вины отлучению от своих епископов, уходили в иные епископии и там принимались в общение. А некоторые миряне, имея у себя "Божественные правила", не хотели слушаться своих пастырей и думали сами себе быть законом. Против этих нестроений Собор определил: 1) всем епископам без всякого прекословия, кроме великой какой-либо нужды, собираться на Соборы, а которые епископы ради мирских дел будут уклоняться от священных Соборов, презирать свою духовную паству и не иметь о ней попечения, таковые да будут безответны (правило 14). 2) От игуменов и священников не отнимать церквей без вины и без преступлений, указанных в их ставленой грамоте. Если же священник начнет свою церковь держать в небрежении, бесчинно, или церковные службы совершать не по уставу, или упиваться, у такого бесчинника отнять церковь и отлучить его на время. А если он не перестанет творить бесчиния, тогда епископу "соборне, с своим крылосом, с священноиноками и с попами" (вот имя и состав духовного управления и суда при тогдашних епархиальных архиереях!) запретить такому бесчиннику священнослужение (правило 7). 3) Монахам из своих монастырей без воли игуменской отнюдь не исходить и без отпустной грамоты от настоятеля нигде их не принимать, а священноиноки да не священствуют нигде без благословения святительского (правило 12). 4) Попам и диаконам, не имеющим своих жен, запрещается священствовать во всем пределе митрополии Киевской, и </w:t>
      </w:r>
      <w:r>
        <w:rPr>
          <w:i/>
          <w:sz w:val="20"/>
          <w:lang w:val="ru-RU"/>
        </w:rPr>
        <w:t>Галицкой,</w:t>
      </w:r>
      <w:r>
        <w:rPr>
          <w:sz w:val="20"/>
          <w:lang w:val="ru-RU"/>
        </w:rPr>
        <w:t xml:space="preserve"> и всея Руси, как "и ныне Вселенская великая Константинопольская Церковь держит", последуя правилам соборным и отеческим и законам царским. А если бы митрополит или кто-либо из епископов захотел нарушить это соборное определение и дозволил вдовым священникам священствовать, таковой сам да будет лишен своего сана, епископ — митрополитом, а митрополит — Собором всех епископов его области. Если же какие-либо миряне явятся непокорными этому правилу, они соборне да будут отлучены всеми епископами и, если не покаются, преданы проклятию (правило 6). Священников и мирян, подвергшихся неблагословению и отлучению от своего епископа, отнюдь не разрешать и не допускать до церковного общения в других епархиях без воли их епископа. Священника без отпустной грамоты от епископа в другой епархии не принимать (правило 5). Божественных правил (Кормчей) мирянам у себя не держать, а кто станет держать, да будет в церковном отлучении, пока не оставит их (правило 13).</w:t>
      </w:r>
      <w:r>
        <w:rPr>
          <w:lang w:val="ru-RU"/>
        </w:rPr>
        <w:t xml:space="preserve"> </w:t>
      </w:r>
    </w:p>
    <w:p>
      <w:pPr>
        <w:pStyle w:val="NormalWeb"/>
        <w:spacing w:before="60" w:after="0"/>
        <w:ind w:firstLine="284"/>
        <w:jc w:val="both"/>
        <w:rPr/>
      </w:pPr>
      <w:r>
        <w:rPr>
          <w:sz w:val="20"/>
          <w:lang w:val="ru-RU"/>
        </w:rPr>
        <w:t>Последний класс правил касается отношения светских людей к Церкви и направлен против их злоупотреблений. Некоторые православные князья и паны, пользуясь в своих имениях правом подавания, т. е. избрания и назначения священников к приходским церквам, сами потом и отнимали эти церкви у священников без ведома епархиального архиерея. Другие по небрежности долго оставляли в своих имениях приходские церкви без священников. Иные приказывали священникам священнодействовать в их церквах без благословения архиерейского. Еще некоторые отнимали у церквей имения и другие церковные вещи. Имея все это в виду, святители, присутствовавшие на Соборе, определили: 1) когда в имениях православных князей и панов, пользующихся правом подаванья, мы рукоположим к какой-либо церкви священника или благословим в ней петь прежде рукоположенного и подтвердим то нашею грамотою, то князья и паны не должны у этого священника отнимать церкви без нашего ведома святительского. Если священник в чем провинится, они должны объявить его вину нам своим писанием, и мы соборне ее рассмотрим, и если священник будет достоин отлучения, мы удалим его от церкви и отдадим ее другому нашим благословением. Если же князь или боярин самовольно отнимет у священника церковь без его вины и без ведома святительского, нам к той церкви священника не давать, пока не оказана будет справедливость прежнему (правило 8). 2) Если князь или боярин в своих имениях будет держать церковь в небрежении, без священника, три месяца, нам от себя послать к той церкви попа для хвалы Божией и блага христиан, живых и умерших (правило 9). Если по приказанию князя или пана какой-либо священник начнет священствовать в церкви без нашего благословения, то да будет он, по правилам, лишен своего сана (правило 11). Если князь или боярин отымет церковное имение или что-либо другое церковное, нам такого обослать нашим листом и благословением, чтобы церковное отдал церкви, а если имеет дело до церковного имения, то отыскивал бы его правом пред митрополитом. Если же нашего листа и благословения не послушает, на такого послать отлучение церковное. Если какие-либо сыны нашего смирения, в какой бы то ни было епархии, начнут противиться этому нашему законоположению, да будут от всех нас соборне отлучены (правило 10).</w:t>
      </w:r>
      <w:r>
        <w:rPr>
          <w:lang w:val="ru-RU"/>
        </w:rPr>
        <w:t xml:space="preserve"> </w:t>
      </w:r>
    </w:p>
    <w:p>
      <w:pPr>
        <w:pStyle w:val="NormalWeb"/>
        <w:spacing w:before="60" w:after="0"/>
        <w:ind w:firstLine="284"/>
        <w:jc w:val="both"/>
        <w:rPr/>
      </w:pPr>
      <w:r>
        <w:rPr>
          <w:sz w:val="20"/>
          <w:lang w:val="ru-RU"/>
        </w:rPr>
        <w:t xml:space="preserve">Последнее (15-е) правило составляет собственно заключение соборного деяния и имеет целию утверждение и ограждение всех постановленных Собором правил. "Если, — говорят святители, — господарь или какие-либо вельможи и власти будут присылать к митрополиту или епископу, чтобы исполнить их волю и нарушить в чем-либо хотя одно из положенных нами соборне определений, то никому из нас на то не дерзать, а всем нам съехаться, на собственный счет, к митрополиту и бить челом господарю и непоколебимо стоять, чтобы закон нашей православной веры не был нарушен. Все это мы соборне, единоумно и единодушно положили, и записали, и утвердили нашими печатьми, чтобы все эти правила нам и по нас будущим митрополитам и епископам беречь и содержать ненарушимо. А если кто-либо из нас или будущие после нас церковные пастыри по своему нерадению или скупости захотят преступить эту заповедь, положенную и утвержденную нами, и за нее не пострадают, те да будут лишены своего сана". Не напрасно с такою силою и настойчивостию отцы Собора желали утвердить постановленную ими заповедь: они видели и сознавали, как велико зло, против которого боролись, и как необходимо положить ему преграду. Особенно эта покупка святительских кафедр и других священных степеней, эта непокорность епископов митрополиту, их неявка на Соборы, нерадение о своих паствах и занятия мирскими делами, эта безнравственная и соблазнительная жизнь вдовых попов, эти своевольные распоряжения князей, бояр и самого великого князя в делах православной Церкви угрожали ей самыми гибельными последствиями. Деяние Виленского Собора, бывшего под председательством митрополита Иосифа Солтана, заметим кстати, служит неопровержимым свидетельством, что Иосиф вовсе не был униатом: во всем деянии нет ни слова ни о папе, ни об унии, ни о каком-либо отношении к папе Литовской митрополии; напротив, отцы Собора говорят только о </w:t>
      </w:r>
      <w:r>
        <w:rPr>
          <w:i/>
          <w:sz w:val="20"/>
          <w:lang w:val="ru-RU"/>
        </w:rPr>
        <w:t>нашем</w:t>
      </w:r>
      <w:r>
        <w:rPr>
          <w:sz w:val="20"/>
          <w:lang w:val="ru-RU"/>
        </w:rPr>
        <w:t xml:space="preserve"> греческом православном законе и свое постановление о вдовых священниках основали прямо на примере </w:t>
      </w:r>
      <w:r>
        <w:rPr>
          <w:i/>
          <w:sz w:val="20"/>
          <w:lang w:val="ru-RU"/>
        </w:rPr>
        <w:t>Вселенской</w:t>
      </w:r>
      <w:r>
        <w:rPr>
          <w:sz w:val="20"/>
          <w:lang w:val="ru-RU"/>
        </w:rPr>
        <w:t xml:space="preserve"> великой Константинопольской Церкви.</w:t>
      </w:r>
      <w:r>
        <w:rPr>
          <w:lang w:val="ru-RU"/>
        </w:rPr>
        <w:t xml:space="preserve"> </w:t>
      </w:r>
    </w:p>
    <w:p>
      <w:pPr>
        <w:pStyle w:val="NormalWeb"/>
        <w:spacing w:before="60" w:after="0"/>
        <w:ind w:firstLine="284"/>
        <w:jc w:val="both"/>
        <w:rPr/>
      </w:pPr>
      <w:r>
        <w:rPr>
          <w:sz w:val="20"/>
          <w:lang w:val="ru-RU"/>
        </w:rPr>
        <w:t>Издав несколько правил по поводу вопиющих нужд своей местной Церкви, западнорусские иерархи, конечно, понимали, что эти правила могут иметь силу только для православных, но вовсе не обязательны для живущих с ними латинян и, кроме того, далеко не исчерпывают всех церковных канонов и постановлений. И вот, спустя полтора года после Виленского Собора митрополит Иосиф со всеми своими епископами, а также все князья и паны греческого закона и во главе их князь Константин Иванович Острожский, великий гетман, били челом Сигизмунду, чтоб он подтвердил все духовные права, какие только от начала христианства на Руси дарованы были митрополиту Киевскому и подведомым ему епископам на основании Номоканона Восточной Церкви, и положили пред королем грамоты его предка Витовта, отца Казимира и брата Александра, пожалованные в свое время для подтверждения этих прав. Сигизмунд, рассмотрев представленные ему грамоты, дал и от себя такую же грамоту, в которой прежде всего определил: "Имеет Киевский митрополит держать в своей власти все церкви греческого закона в нашей отчине и управлять ими; давать им, по св. правилам, епископов, архимандритов, игуменов и всякий священнический чин греческого закона; судить и рядить как духовных, так и светских и виновных карать и вообще отправлять всякие духовные дела по уставам соборной Восточной Церкви совершенно невозбранно; также и епископы, находящиеся под Киевскою митрополиею, имеют судить и рядить и отправлять все духовные дела в своих епископиях, по давнему обычаю". Затем приказал князьям, и панам, и вообще светским лицам не только греческого, но и римского закона словами известной уже нам такой же грамоты Александра, чтобы они не чинили кривды митрополиту Киевскому и епископам и в церковные доходы и во все справы и суды духовные не вступались, и повторил приказание той же Александровой грамоты панам римского закона, имевшим в своих вотчинах и поместьях православные церкви. Грамота дана Сигизмундом на великом сейме, бывшем в Бресте 2 июля 1511 г., и представляет новое свидетельство, что ни митрополит Иосиф, ни все вообще православные в Литве тогда не знали никакой унии.</w:t>
      </w:r>
      <w:r>
        <w:rPr>
          <w:lang w:val="ru-RU"/>
        </w:rPr>
        <w:t xml:space="preserve"> </w:t>
      </w:r>
    </w:p>
    <w:p>
      <w:pPr>
        <w:pStyle w:val="NormalWeb"/>
        <w:spacing w:before="60" w:after="0"/>
        <w:ind w:firstLine="284"/>
        <w:jc w:val="both"/>
        <w:rPr/>
      </w:pPr>
      <w:r>
        <w:rPr>
          <w:sz w:val="20"/>
          <w:lang w:val="ru-RU"/>
        </w:rPr>
        <w:t>В 1514 г. митрополит созвал новый Собор, вероятно в Вильне, на котором обсуждался вопрос об установлении празднования в честь преподобного Елисея Лаврашевского. Этот Елисей происходил от знатных родителей-литовцев. Сначала он служил при дворе великого князя литовского и занимал высокие должности. Потом, любя уединение, удалился в пустыню, где, будучи найден каким-то православным иноком, принял от него монашеское пострижение. Когда молва о его суровой жизни собрала к нему многих желавших подвизаться под его руководством, он построил для них на берегу Немана, неподалеку от Новогрудка, церковь и основал около 1225 г. монастырь, так называемый Лаврашевский, в котором и был первым настоятелем-архимандритом. После многолетних подвигов Елисей был умерщвлен каким-то юношею в ночь 23 октября и погребен в монастырской церкви. У гроба его начали совершаться чудесные исцеления и привлекать к нему толпы усердных чтителей и богомольцев. Во дни польского короля Александра, следовательно, уже в начале XVI в., когда татары вторглись в литовские владения и произвели страшные опустошения вокруг Новогрудка, они не осмелились напасть на Лаврашевский монастырь, а поспешно бежали от него: им показалось, что монастырские дворы наполнены отборною конницею, тогда как там не было ни одного воина. Чудо приписали заступничеству преподобного Елисея, и уважение к нему еще более усилилось в среде православных жителей Литвы. Это, может быть, особенно и расположило митрополита Иосифа созвать Собор, который и определил праздновать преподобному Елисею в день его кончины — 23 октября. Был ли установлен праздник общий для всей Западнорусской Церкви или только местный, не знаем, но несомненно, что его праздновали литовские униаты, прежде бывшие православными, еще в половине XVII в. и что тогда еще существовало какое-то рукописное житие преподобного Елисея на славянском языке, не сохранившееся доселе.</w:t>
      </w:r>
      <w:r>
        <w:rPr>
          <w:lang w:val="ru-RU"/>
        </w:rPr>
        <w:t xml:space="preserve"> </w:t>
      </w:r>
    </w:p>
    <w:p>
      <w:pPr>
        <w:pStyle w:val="NormalWeb"/>
        <w:spacing w:before="60" w:after="0"/>
        <w:ind w:firstLine="284"/>
        <w:jc w:val="both"/>
        <w:rPr/>
      </w:pPr>
      <w:r>
        <w:rPr>
          <w:sz w:val="20"/>
          <w:lang w:val="ru-RU"/>
        </w:rPr>
        <w:t>Два Собора, созванные первосвятителем Иосифом, и испрошенная им вместе с епископами королевская грамота о неприкосновенности их церковных прав — все это говорит о деятельности Иосифа как митрополита. Сохранилось несколько известий и о деятельности его как епархиального владыки. Вскоре по своем избрании на митрополию он узнал, что в разных местах подведомой ему епархии многие христиане живут незаконно с женами, без церковного венчания, не хотят крестить детей, не ходят на исповедь, и начал посылать своих слуг, чтобы они брали виновных и представляли к нему на суд. Но местные власти и жители стояли за виновных и не выдавали их. Иосиф обратился к королю, и Сигизмунд издал (10 февраля 1509 г.) окружную грамоту к местным войтам, бурмистрам, радцам и всем жителям, чтобы они не заступались за таких людей, которые нехорошо держат свой закон, а выдавали их слугам митрополита пред королевским дворянином Иваном Черкасом, иначе этот дворянин будет насильно брать виновных и представлять на суд митрополита. Через три с небольшим года Иосиф вынужден был принести новую жалобу королю, касавшуюся, впрочем, одного Слонимского уезда, который, следовательно, принадлежал к митрополичьей епархии. В этом уезде были также православные князья, бояре и другие, которые с женами жили незаконно и не хотели быть послушными в делах духовных поставленным там от митрополита начальственным лицам: десятиннику-дворянину Деннице и протоиерею. Сигизмунд приказал своею грамотою (15 сентября 1512 г.) обывателям Слонимского уезда, чтобы они непременно были послушны и подсудны в духовных делах местному митрополичьему десятиннику и протоиерею. Таким образом, и в епархиях Литовской митрополии, как Московской, кроме главных духовных судов при кафедрах архиереев существовали еще местные духовные суды по округам, или десятинам, — суды десятильничьи.</w:t>
      </w:r>
      <w:r>
        <w:rPr>
          <w:lang w:val="ru-RU"/>
        </w:rPr>
        <w:t xml:space="preserve"> </w:t>
      </w:r>
    </w:p>
    <w:p>
      <w:pPr>
        <w:pStyle w:val="NormalWeb"/>
        <w:spacing w:before="60" w:after="0"/>
        <w:ind w:firstLine="284"/>
        <w:jc w:val="both"/>
        <w:rPr/>
      </w:pPr>
      <w:r>
        <w:rPr>
          <w:sz w:val="20"/>
          <w:lang w:val="ru-RU"/>
        </w:rPr>
        <w:t xml:space="preserve">В другом роде известны нам действия Иосифа в его кафедральном городе Вильне. "Поведали нам, — говорит он в своей благословенной грамоте (от 20 сентября 1509 г.), — сыны нашего смирения, виленские мещане (т. е. граждане) нашего православного христианства греческого закона, </w:t>
      </w:r>
      <w:r>
        <w:rPr>
          <w:i/>
          <w:sz w:val="20"/>
          <w:lang w:val="ru-RU"/>
        </w:rPr>
        <w:t>братство</w:t>
      </w:r>
      <w:r>
        <w:rPr>
          <w:sz w:val="20"/>
          <w:lang w:val="ru-RU"/>
        </w:rPr>
        <w:t xml:space="preserve"> дома Пречистой Богоматери, что господин святейший Вселенский патриарх Константинопольский прислал им подвижный антиминс, и просили нас, чтобы мы дозволили служить на том антиминсе Божественную службу пред ними в странах польских, немецких и других, где случится им быть в дороге. И мы на просьбу и желание их благословили и дозволили им то иметь, посему, когда какому-либо священнику придется ехать с ними из Вильны в какую бы то ни было сторону, мы благословляем того священника и дозволяем ему служить пред ними Божественную службу на том антиминсе". Грамота указывает на частный и неважный случай, но имеет большой исторический интерес: она свидетельствует о том живом церковном единении или унии, какую имели митрополит Иосиф Солтан и его духовные дети с Вселенским патриархом Царьграда, а отнюдь не с папою Римским и в первый раз упоминает о братстве, существовавшем при виленском Пречистенском соборе. Это уже второе братство в Вильне, отличное от братства кушнерского, которое было основано полстолетия тому назад и не числилось при какой-либо одной виленской церкви. "Братство дома Пречистыя Богоматери" называлось не по имени какого-либо цеха или сословия виленских граждан, а по имени кафедрального собора, на котором, конечно, и сосредоточивало свои попечения, и имело характер братства вполне церковного.</w:t>
      </w:r>
      <w:r>
        <w:rPr>
          <w:lang w:val="ru-RU"/>
        </w:rPr>
        <w:t xml:space="preserve"> </w:t>
      </w:r>
    </w:p>
    <w:p>
      <w:pPr>
        <w:pStyle w:val="NormalWeb"/>
        <w:spacing w:before="60" w:after="0"/>
        <w:ind w:firstLine="284"/>
        <w:jc w:val="both"/>
        <w:rPr/>
      </w:pPr>
      <w:r>
        <w:rPr>
          <w:sz w:val="20"/>
          <w:lang w:val="ru-RU"/>
        </w:rPr>
        <w:t>Гораздо важнее по содержанию своему другая грамота, данная Иосифом православным гражданам Вильны (в декабре 1511 г.) и определяющая меру участия их в делах их приходских церквей. Эти граждане чрез своих бурмистров и присяжников обратились к митрополиту Иосифу с просьбою держать их в чести так же, как держали их его предшественники. И прежде всего выразили желание, чтобы им дозволено было иметь наблюдение за имуществом виленских церквей, и именно чтобы каждый раз, когда наместник митрополита при ежегодном ли осмотре этих церквей или по случаю смерти священника какой-либо из них будет поверять церковное имущество и записывать в свой церковный реестр, могли и они, мещане, тут же присутствовать и также поверять церковные вещи и записывать в свои городские книги. Митрополит, порассудивши "со всем крылосом соборной церкви", хотя нашел, что в правилах святых отцов того нет, чтобы мирские люди вмешивались в церковное управление или обладали церковию, но признал справедливым, если христиане, и особенно прихожане, делающие приношения на свои храмы, будут оберегать их имущество. И потому изъявил свое согласие на желание граждан и дозволил им присылать от себя двух или трех уполномоченных каждый раз для участия в осмотре и поверке митрополичьим наместником имущества виленских церквей. Затем граждане просили, чтобы Иосиф, как бывало прежде, оставил за ними право избирать себе приходских священников и назначал к каждой церкви того именно, о ком они будут ходатайствовать, найдут ли "котораго дьяка или священника добраго". Митрополит и на это согласился, но прибавил, что избранных гражданами кандидатов он будет испытывать с своими "духовными" и, если избранный окажется годным, даст ему церковь, а если не годным, даст церковь иному; равно, если граждане не найдут кандидата и своевременно не представят к митрополиту, он сам с своими духовными изберет годного попа и даст ему церковь; если же какой-либо поп окажется нерадивым и не соответствующим своему сану, прихожане имеют поведать о том митрополиту, и в случае виновности попа, по надлежащем расследовании, у него будет отнята церковь и отдана другому. Удовлетворивши таким образом желанию виленских граждан, Иосиф с своей стороны заметил им, что они в последнее время начали поступать не по уставу: берут к себе, когда при какой-либо церкви умирает священник, ключи от этой церкви без ведома митрополичьего наместника и потом вручают их новопоставленному к ней священнику. Граждане отвечали, что так бывало всегда и при прежних митрополитах, и сослались на архимандрита Троицкого монастыря Изосиму, помнившего пятерых прежних митрополитов. Но Изосима показал, напротив, что при прежних митрополитах священников "увязывал" к той или другой церкви и вручал им ключи ее митрополичий наместник иногда в присутствии некоторых граждан, а иногда и без граждан. Спросили одного за другим старых священников, на которых сослался Изосима, и они своими подробными рассказами подтвердили его слова. Спросили, наконец, старого боярина церковного Пацка Есковича, и он сказал: "Я помню уже шестого митрополита, а того не слыхал и не видал, чтобы мещане брали церковные ключи и сами давали их попам... по их просьбам митрополит поставлял священников, но увязать священника к церкви и дать ему ключи всегда посылал своего "увяжчего". Тогда Иосиф, обмолвивши с своими духовными в своем духовном совете, определил: "За какого попа или дьяка будут просить граждане, чтобы назначить его в ту или другую приходскую церковь, и он покажется нам годным, мы того и назначим, но подавание священнику престола и ключей церковных принадлежит нам. Когда мы поручим нашему наместнику подать какому-либо попу церковь и увязать его, наместник имеет оповестить граждан, чтобы они прислали в ту церковь двух или трех своих депутатов, которые бы вместе с ним пересмотрели церковные вещи и передали новому попу за собственною подписью, а если граждане не захотят явиться в церковь по повестке наместника, тогда он и без них имеет увязать в ту церковь попа по нашему благословению, чтобы церковь не стояла без пения". При расследовании вопроса о праве подаванья церковных ключей вполне выяснилось, кто были ближайшие предшественники митрополита Иосифа, как назывались существовавшие тогда виленские церкви и кого ставили митрополиты своими наместниками в Вильне. Предшественниками Иосифа Солтана были митрополиты: Иона Глезна, Макарий, Иосиф Болгаринович и Иона, которого сам Иосиф Солтан называет здесь своим "предком", предместником. Церкви существовали тогда в Вильне кроме Троицкого собора и Пречистенского собора следующие: Николо-Перенесенская, Воскресенская, Екатерининская, Никольская, Михайловская, Ивановская, Пятницкая, Рождественская, Спасская, Косьмодемьянская, Юрьевская и какая-то "городская". Наместничество в Вильне поручалось митрополитами то троицкому архимандриту, то священникам приходских церквей — Воскресенской, Юрьевской, Косьмодемьянской, которые наравне с прочими виленскими священниками считались крылошанами Пречистенского собора. Троицкого архимандрита Изосиму Иосиф Солтан называет своим "наместником духовным", конечно, в отличие от наместников светских, какие были у него, например в Киеве при Софийском соборе и в Минске.</w:t>
      </w:r>
      <w:r>
        <w:rPr>
          <w:lang w:val="ru-RU"/>
        </w:rPr>
        <w:t xml:space="preserve"> </w:t>
      </w:r>
    </w:p>
    <w:p>
      <w:pPr>
        <w:pStyle w:val="NormalWeb"/>
        <w:spacing w:before="60" w:after="0"/>
        <w:ind w:firstLine="284"/>
        <w:jc w:val="both"/>
        <w:rPr/>
      </w:pPr>
      <w:r>
        <w:rPr>
          <w:sz w:val="20"/>
          <w:lang w:val="ru-RU"/>
        </w:rPr>
        <w:t xml:space="preserve">Из монастырей епархии более всех других был близок Иосифу монастырь Супрасльский, на который он сделал такое значительное пожертвование и которого считался одним из ктиторов. До 1510 г. все здания в Супрасльском монастыре были деревянные — в этом году игумен Пафнутий испросил у короля Сигизмунда разрешение (от 15 марта) "муровать церковь и монастырь", т. е. сооружать из камня. В этом же году митрополит Иосиф вместе с другим ктитором, Ходкевичем, дал (15 октября) Супрасльскому монастырю общежительный устав, который при всем сходстве с такими же уставами, действовавшими в Московской митрополии, имеет и немаловажные отличия. В уставе, именующем Супрасльский монастырь и "лаврою", говорится 1) о </w:t>
      </w:r>
      <w:r>
        <w:rPr>
          <w:i/>
          <w:sz w:val="20"/>
          <w:lang w:val="ru-RU"/>
        </w:rPr>
        <w:t>монастырском богослужении:</w:t>
      </w:r>
      <w:r>
        <w:rPr>
          <w:sz w:val="20"/>
          <w:lang w:val="ru-RU"/>
        </w:rPr>
        <w:t xml:space="preserve"> пение и молитву держать инокам в церкви соборне, по уставу святых отец, а в каждое воскресенье иметь всенощную, заутреню, часы, обедню, вечерню и повечерию; после повечерии каждому идти в свою келью с молчанием, не вести беседы с другими и не пить. 2) О </w:t>
      </w:r>
      <w:r>
        <w:rPr>
          <w:i/>
          <w:sz w:val="20"/>
          <w:lang w:val="ru-RU"/>
        </w:rPr>
        <w:t>пище и питии иноков:</w:t>
      </w:r>
      <w:r>
        <w:rPr>
          <w:sz w:val="20"/>
          <w:lang w:val="ru-RU"/>
        </w:rPr>
        <w:t xml:space="preserve"> ни игумену, ни братии не держать в монастыре ничего хмельного: ни меда, ни пива, ни вина горелого, а пить квас овощной и солодовый без хмеля; только в великие праздники пить квас медовый, но без хмеля и в меру; в понедельник, среду и пяток должно быть одно сухоедение по 9-м часе, во вторник вкушать пищу дважды, но без масла, а в четверг с маслом; если же в какой-либо из этих дней случится великий праздник, то есть, как положено в церковном уставе; ни самому игумену, ни иным из братии не есть вне трапезы, разве будет великая нужда. 3) </w:t>
      </w:r>
      <w:r>
        <w:rPr>
          <w:i/>
          <w:sz w:val="20"/>
          <w:lang w:val="ru-RU"/>
        </w:rPr>
        <w:t>Об имуществе иноков, одежде, работах, мыльне:</w:t>
      </w:r>
      <w:r>
        <w:rPr>
          <w:sz w:val="20"/>
          <w:lang w:val="ru-RU"/>
        </w:rPr>
        <w:t xml:space="preserve"> игумену и братии не иметь в кельях никакого стяжания, кроме одежды, книг и келейной работы; одежду и все потребное иметь всем из монастырской казны, одежду всем носить равную — из простого сукна и бараньи шубы, только игумену и священноинокам носить одежду из сукна чешского; на монастырскую работу выходить всем равно, кроме недельного, по повелению игумена; в мыльне не мыться, кроме великой нужды или немощи. 4) О </w:t>
      </w:r>
      <w:r>
        <w:rPr>
          <w:i/>
          <w:sz w:val="20"/>
          <w:lang w:val="ru-RU"/>
        </w:rPr>
        <w:t>монастырской икономии:</w:t>
      </w:r>
      <w:r>
        <w:rPr>
          <w:sz w:val="20"/>
          <w:lang w:val="ru-RU"/>
        </w:rPr>
        <w:t xml:space="preserve"> всякие монастырские дела и справы игумену исправлять вместе с икономом и другими братиями, на то поставленными; все монастырские доходы из имений, за панихиды, сорокоусты, вклады, милостыни должны быть общими для всех и поступать чрез руки иконома и его помощников в монастырское казнохранилище; они должны вести записи всего прихода и расхода и ежегодно представлять отчет игумену и всей братии. 5) </w:t>
      </w:r>
      <w:r>
        <w:rPr>
          <w:i/>
          <w:sz w:val="20"/>
          <w:lang w:val="ru-RU"/>
        </w:rPr>
        <w:t>Об отлучке из монастыря:</w:t>
      </w:r>
      <w:r>
        <w:rPr>
          <w:sz w:val="20"/>
          <w:lang w:val="ru-RU"/>
        </w:rPr>
        <w:t xml:space="preserve"> игумену из монастыря от братии не отлучаться, разве будет великая нужда поехать к господарю или к ктитору монастыря, или для обозрения церковных имений, но и тогда игумену ехать с ведома братии, и братия посылает с ним из среды себя двух или трех по собственному выбору, а не по выбору самого игумена; в имениях церковных долго не мешкать и не упиваться, а по окончании дела возвращаться в монастырь; если игумену прилучится когда ради монастырской потребы послать к какому-либо вельможе или ктитору монастыря, то пусть посылает не одного брата, но двух или трех. 6) О </w:t>
      </w:r>
      <w:r>
        <w:rPr>
          <w:i/>
          <w:sz w:val="20"/>
          <w:lang w:val="ru-RU"/>
        </w:rPr>
        <w:t>приеме в монастырь и кого в монастырь не принимать и не впускать:</w:t>
      </w:r>
      <w:r>
        <w:rPr>
          <w:sz w:val="20"/>
          <w:lang w:val="ru-RU"/>
        </w:rPr>
        <w:t xml:space="preserve"> желающих принять иночество в той лавре игумену скоро не постригать, а дать им два-три месяца, иногда и шесть, чтобы рассмотрели устав монастырского жития; кому захочется и полюбится жить в обители до смерти, того постричь и вон из монастыря не пускать, кроме великой нужды; принимать в монастырь всякого желающего постричься в нем братолюбно и без вкупа, разве сам захочет, по доброй воле, дать что-либо в монастырскую казну, но и убогого, не имеющего ничего, также принимать в общее братство; приходящих иноков держать три дня, пока осмотрят житие той лавры, и кто из них захочет остаться в монастыре навсегда, того принять и дать ему вместо одежды, в которой пришел, другую от монастыря; если почему-либо решится впоследствии совсем оставить обитель, возвратить ему прежнюю его одежду и отпустить его; ребят в монастыре не держать и не принимать ни на науку, ни на послугу; женскому полу всякому в монастырь не ходить. 7) Об </w:t>
      </w:r>
      <w:r>
        <w:rPr>
          <w:i/>
          <w:sz w:val="20"/>
          <w:lang w:val="ru-RU"/>
        </w:rPr>
        <w:t>отношении игумена к братии:</w:t>
      </w:r>
      <w:r>
        <w:rPr>
          <w:sz w:val="20"/>
          <w:lang w:val="ru-RU"/>
        </w:rPr>
        <w:t xml:space="preserve"> игумену иметь всю братию в любви, наставлять и держать по уставу общежития, а нерадивых и ленивых научать вместе с братиею на путь Господень; если же кто сделается непослушным и ропотником и станет жить вопреки наставлениям игумена, такого игумену наказывать: за первый проступок держать в подклети два дня на хлебе и воде, за второй — четыре дня, а за третий — шесть дней; если и затем не исправится, то игумену созвать всю братию и при ней убеждать и просить виновного, чтобы оставил свое бесчиние; если не оставит, то да приимет наказание церковное, т. е. сидение (в келье?); если же и после такого церковного наказания останется непослушным, да будет выслан вон из обители, как преступник ее общего устава. Не оставлял митрополит Иосиф без своего попечения Супрасльской обители и впоследствии. Когда на подаренное им обители имение Топилец стали заявлять свои права и посягательства какие-то Стаевниковичи, он испросил (1511) у короля Сигизмунда новую подтвердительную грамоту монастырю на это имение в ограждение от их посягательств и вскоре за тем (1513) написал письмо к другому ктитору Супрасльского монастыря, маршалку Ходкевичу, прося его защищать монастырских людей в имении Топилец от обид и насилий со стороны соседей, как защищает свое имение Хворощу, недавно подаренное им тому же монастырю. В 1514 г., посоветовавшись с бывшими на Соборе в Вильне епископами — Смоленским Варсонофием, Владимирским Пафнутием и Туровским Арсением, также с архимандритами и со всем своим клиросом, Иосиф пожаловал Супрасльскому монастырю, который "стал ново", т. е. вновь был построен из камня (с 1510 г.), грамоту, подобную той, какую дал некогда предшественник его Иона гродненскому Коложскому монастырю. В этой грамоте, упомянув о своем поставлении от Вселенского Цареградского патриарха Пахомия, равно о грамоте прежнего Вселенского патриарха Иоакима, данной на утверждение Супрасльской обители, Иосиф освобождает "тую честную лавру общую" от всякой подвластности митрополиту, от всякой подсудности ему и его слугам, от всяких митрополичьих пошлин из монастыря, которых не брали и прежние митрополиты; все управление и суд как в монастыре, так и в монастырских имениях отдает игумену, удерживая за собою право судить только игумена и иметь общее наблюдение за исполнением монастырского устава; предоставляет самой братии избирать себе игумена и присылать для поставления к митрополиту, а игумену — являться к митрополиту на Собор, когда будет позван от митрополита, без всяких податей и пошлин соборных. Грамота подписана Иосифом в Вильне, и при этом, говорит он, в числе других присутствовали "патриарха Цареградского священноинок Филипос, двора нашего архимандрит Лаврентий и протопоп соборное церкви в Новегородку поп Иаков Никольский". Кроме того, митрополит Иосиф делал Супрасльскому монастырю разные от себя приношения: пожертвовал ему жемчугу на сто коп грошей; крест великий, оправленный серебром, с позолотою и с камнями; другой крест, напрестольный, оправленный серебром, с позолотою и камнями; Евангелие пергаменное, оправленное серебром, с позолотою; потир великий и потир малый, серебряные и позлащенные; серебряное кадило, три иконы Богородицы, оправленные серебром, с позолотою, с драгоценными камнями и жемчугом; книгу Псалтирь в десть и пр.</w:t>
      </w:r>
      <w:r>
        <w:rPr>
          <w:lang w:val="ru-RU"/>
        </w:rPr>
        <w:t xml:space="preserve"> </w:t>
      </w:r>
    </w:p>
    <w:p>
      <w:pPr>
        <w:pStyle w:val="NormalWeb"/>
        <w:spacing w:before="60" w:after="0"/>
        <w:ind w:firstLine="284"/>
        <w:jc w:val="both"/>
        <w:rPr/>
      </w:pPr>
      <w:r>
        <w:rPr>
          <w:sz w:val="20"/>
          <w:lang w:val="ru-RU"/>
        </w:rPr>
        <w:t>Обращал также митрополит Иосиф внимание и на хозяйственную часть своего двора. В 1512 г. он купил у князя Василия Соломерецкого половину села Прилеп, на реке Всяжи, со всеми людьми, землями и угодьями за сто двадцать коп грошей, а в 1518 г. купил и другую половину того же села у пана Яна Завишича за двести коп грошей. Это приобретение Иосиф сделал не на церковные, а на собственные деньги и потому имел право распоряжаться купленным селом по своей воле, продать его или подарить кому-либо, оставить родным, наследникам, или пожертвовать на церковь. И в том же 1518 г. по просьбе митрополита и по ходатайству князя Константина Ивановича Острожского король утвердил село Прилепы за Иосифом со всеми его на это село правами. По иным имениям митрополиту приходилось иметь тяжебные дела: одно в 1516 г. с княгинею Гольшанскою и маршалком Бартошевичем; другое в том же и следующем годах с канониками главного виленского костела святого Станислава. На тех и других митрополит приносил жалобу королю, и король назначал судебные разбирательства обоих дел. Чем кончилось первое — неизвестно, а последнее решено более в пользу каноников, нежели митрополита, и, судя по изложению дела, совершенно справедливо.</w:t>
      </w:r>
      <w:r>
        <w:rPr>
          <w:lang w:val="ru-RU"/>
        </w:rPr>
        <w:t xml:space="preserve"> </w:t>
      </w:r>
    </w:p>
    <w:p>
      <w:pPr>
        <w:pStyle w:val="NormalWeb"/>
        <w:spacing w:before="60" w:after="0"/>
        <w:ind w:firstLine="284"/>
        <w:jc w:val="both"/>
        <w:rPr/>
      </w:pPr>
      <w:r>
        <w:rPr>
          <w:sz w:val="20"/>
          <w:lang w:val="ru-RU"/>
        </w:rPr>
        <w:t xml:space="preserve">О прочих владыках того времени можно сказать немногое. Полоцкий владыка Евфимий принес королю разом две жалобы: одну на митрополита Иосифа, другую на Владимирского владыку Вассиана. Обе жалобы были рассмотрены на Брестском сейме 5 июля 1511 г. Для этого все три иерарха должны были лично явиться и стать пред королем и его панами радами. Евфимий жаловался на Иосифа, что он не называет его в своих грамотах архиепископом, как называли прежние митрополиты его предместников, и даже возбраняет ему самому титуловать себя архиепископом, как титуловались его предместники. Иосиф отвечал: "Прежние митрополиты писали Полоцких владык архиепископами, но по своей доброй воле, а не из стародавнего обычая". Король спросил князей Друцких и бояр полоцких: как было издавна? И они поведали, что издавна владыки Полоцкие писались архиепископами и все митрополиты из века писали их архиепископами. Тогда король с своею радою признал владыку Евфимия правым и приказал митрополиту писать его архиепископом и сохранить этот титул за Полоцкими владыками навсегда. Вслед за тем Евфимий высказал свою жалобу на Владимирского владыку Вассиана так: "Он хочет сидеть выше меня, а прежние владыки Владимирские никогда не сиживали выше Полоцких". Вассиан против жалобы не захотел ничего сказать. И как князья Друцкие и бояре полоцкие подтвердили слова Евфимия, то король с своею радою определил Полоцкому владыке садиться всегда выше Владимирского, но присовокупил: "Если же у Владимирского владыки будет по этому какое-либо дело на Полоцкого, то пусть пожалуется нам на него в другое время, когда мы будем иметь великий сейм со всеми панами радами нашими и когда </w:t>
      </w:r>
      <w:r>
        <w:rPr>
          <w:i/>
          <w:sz w:val="20"/>
          <w:lang w:val="ru-RU"/>
        </w:rPr>
        <w:t>с нами же будут митрополит и все владыки,</w:t>
      </w:r>
      <w:r>
        <w:rPr>
          <w:sz w:val="20"/>
          <w:lang w:val="ru-RU"/>
        </w:rPr>
        <w:t xml:space="preserve"> тогда мы разберем жалобу по справедливости". Последние слова показывают, что иногда на литовских сеймах присутствовали и все православные архиереи.</w:t>
      </w:r>
      <w:r>
        <w:rPr>
          <w:lang w:val="ru-RU"/>
        </w:rPr>
        <w:t xml:space="preserve"> </w:t>
      </w:r>
    </w:p>
    <w:p>
      <w:pPr>
        <w:pStyle w:val="NormalWeb"/>
        <w:spacing w:before="60" w:after="0"/>
        <w:ind w:firstLine="284"/>
        <w:jc w:val="both"/>
        <w:rPr/>
      </w:pPr>
      <w:r>
        <w:rPr>
          <w:sz w:val="20"/>
          <w:lang w:val="ru-RU"/>
        </w:rPr>
        <w:t>Владимирский и Берестейский владыка Вассиан просил Сигизмунда, чтобы он утвердил за Владимирскою кафедрою несколько имений и фольварков, которые завещал на соборную церковь Пречистой во Владимире бывший староста владимирский маршалок Федор Янушевич, и король дал утвердительную грамоту (20 апреля 1508 г.). Через полтора месяца и Луцкий владыка Кирилл просил короля утвердить за Луцкою кафедрою два имения, пожалованные тем же Янушевичем на соборную церковь святого Иоанна Богослова в Луцке, — король дал и этому владыке утвердительную грамоту, но прибавил в ней: "Луцкие епископы имеют посылать с тех имений людей своих на земскую службу наравне с князьями, панами и земянами против всякого нашего неприятеля, по уставам земли Волынской". Пинскому и Туровскому владыке Вассиану пожаловал (9 апреля 1513 г.) на его владычную, или соборную, церковь Рождества Пречистой Богородицы в Пинске князь Федор Иванович Ярославич три с половиной дворища в селе Нинковичах со всеми людьми, землями и разными угодьями. Пинскому же владыке и на ту же владычную церковь завещала (5 марта 1518 г.) и супруга Федора Ивановича Ярославича княгиня Александра Семеновна свой "дворец" и принадлежавшие к нему земли и угодья с тем, однако ж, чтобы только половина доходов с них шла владыке, а другая половина — священникам той церкви. В 1520 г. князь Константин Иванович Острожский записал на соборную церковь Успения Пресвятой Богородицы в Турове владыке Пинскому и Туровскому Арсению и его преемникам всех подданных своих граждан города Турова с их домами и всеми имениями, три села с землями, лесами и угодьями, до четырнадцати озер и медовую дань с некоторых других своих вотчин.</w:t>
      </w:r>
      <w:r>
        <w:rPr>
          <w:lang w:val="ru-RU"/>
        </w:rPr>
        <w:t xml:space="preserve"> </w:t>
      </w:r>
    </w:p>
    <w:p>
      <w:pPr>
        <w:pStyle w:val="NormalWeb"/>
        <w:spacing w:before="60" w:after="0"/>
        <w:ind w:firstLine="284"/>
        <w:jc w:val="both"/>
        <w:rPr/>
      </w:pPr>
      <w:r>
        <w:rPr>
          <w:sz w:val="20"/>
          <w:lang w:val="ru-RU"/>
        </w:rPr>
        <w:t>Но, давая или подтверждая православным епископам грамоты на их права и привилегии, Сигизмунд вместе с тем позволял себе иногда и такие действия, которыми подрывалось православное епископство в самом корне. Едва прошло десять лет после Виленского Собора, определившего, чтобы никто не подкупался под живых епископов, т. е. не покупал их кафедр, еще занятых, как повторился подобный случай во всем своем безобразии. Был у Сигизмунда писарь Михайло Васильевич Коптя, которого он послал в Крымскую Орду с суммою в сто коп грошей, чтобы расположить татар в свою пользу; сумма оказалась недостаточною, и Коптя издержал в Орде немало своих денег. Затем, сопровождая крымских послов к королю с их свитою, простиравшеюся до шестидесяти человек, кормил их дорогою на собственный счет и еще более издержался. По окончании поручения, явившись к Сигизмунду, Коптя просил вознаградить его, и чем же? Не деньгами, а тем, чтобы его отцу пану Василию Евлашковичу король пожаловал епископскую кафедру, Луцкую или Владимирскую (две самые богатые кафедры по имениям), какая прежде сделается праздною. И Сигизмунд охотно согласился и выдал грамоту, в которой объявил, что за верную службу писаря Копти и за понесенные им на службе издержки дает его отцу пану Василию Евлашковичу одну из названных епископских кафедр, какая прежде станет праздною, а самому Копте предоставляет то "челомбитье", которое имел бы взять он, король, от той епископии при назначении ей нового епископа. Тут попраны были и права всей православной Церкви, которой навязывался для епископского служения человек, может быть вовсе не способный и вовсе к тому не подготовленный, и утвердившееся обычаем право местных православных участвовать в избрании своих епископов. А кроме того, из этой грамоты узнаем, что польский король брал от православных епархий приношения — челомбитья каждый раз, когда назначал им епископов. Значит, брал и с тех, кому хотелось купить себе епископию, и от тех, кому давал епископов.</w:t>
      </w:r>
      <w:r>
        <w:rPr>
          <w:lang w:val="ru-RU"/>
        </w:rPr>
        <w:t xml:space="preserve"> </w:t>
      </w:r>
    </w:p>
    <w:p>
      <w:pPr>
        <w:pStyle w:val="NormalWeb"/>
        <w:spacing w:before="60" w:after="0"/>
        <w:ind w:firstLine="284"/>
        <w:jc w:val="both"/>
        <w:rPr/>
      </w:pPr>
      <w:r>
        <w:rPr>
          <w:sz w:val="20"/>
          <w:lang w:val="ru-RU"/>
        </w:rPr>
        <w:t xml:space="preserve">Благотворения на церкви и монастыри не только не прекращались, а еще увеличивались, и это прежде всего видим в епархии митрополита. </w:t>
      </w:r>
      <w:r>
        <w:rPr>
          <w:i/>
          <w:sz w:val="20"/>
          <w:lang w:val="ru-RU"/>
        </w:rPr>
        <w:t>В Вильне</w:t>
      </w:r>
      <w:r>
        <w:rPr>
          <w:sz w:val="20"/>
          <w:lang w:val="ru-RU"/>
        </w:rPr>
        <w:t xml:space="preserve"> Пречистенский митрополитанский собор подвергся (1506) сильному повреждению: в нем обрушился главный купол и на стенах показались трещины. Несчастье произошло от сотрясения почвы, вследствие того, что для укрепления городской стены, проходившей в одиннадцати саженях от собора по берегу реки Виленки, или Вилейки, тогда забивалось множество свай. Через пять лет князь Константин Иванович Острожский выпросил у короля Сигизмунда грамоту (19 июня 1511 г.) на возобновление собора и совершенно перестроил его на старом фундаменте в готическо-византийском стиле, с большим куполом посредине и четырьмя башнями по углам. При этом собор был освящен несомненно во имя Успения Пречистой Богородицы. Затем князь исходатайствовал у короля еще разрешение (29 декабря 1515 г.) построить для Пречистенского собора, и действительно построил, на реке Вилейке мельницу на содержание митрополита Иосифа и его преемников. А князь Федор Иванович Ярославич определил (25 сентября 1516 г.) выдавать собору ежегодно из имения своего Вяды по сорока куниц собственно на содержание соборных священников, но с тем, чтобы митрополит в это пожертвование совсем не вступался. В 1514 г. князь Константин Иванович Острожский пред сражением с московскими войсками под Оршей дал торжественный обет, в присутствии многих знатных лиц, соорудить в Вильне две каменные церкви: одну во имя Пресвятой Троицы, а другую во имя святителя Николая, если литовское оружие увенчается успехом. Одержав знаменитую Оршинскую победу, князь просил у короля дозволения исполнить свой торжественный обет, тут же подкрепленный бывшими его свидетелями. И король, несмотря на существовавшее запрещение строить русские церкви, как сам выражается, "отменил его на этот раз" и дал славному полководцу просимое им разрешением. Тогда князь вновь соорудил из камня храм Пресвятой Троицы на том месте, где "прежде стояла деревянная церковь с монастырем того же имени", и перестроил Николаевскую (Перенесенскую) церковь, которая и прежде была каменною. Из грамоты короля видно, что тогда еще не совсем отменен был Казимиров закон, возбранявший сооружение православных храмов, но этот закон по временам напоминал о себе едва ли не в одной Вильне, а вдали от столицы и от короля, например князь Федор Ярославич, как мы видели, еще при Александре беспрепятственно построил многие церкви. Не можем пройти здесь молчанием, что вскоре по сооружении каменной церкви в Троицком виленском монастыре князем Острожским в первый раз упоминается при этой самой Свято-Троицкой церкви и женский монастырь: около 1520 г. в нем будто бы проводила жизнь в качестве монахини дочь известного нам канцлера королевы Елены и маршалка литовского Ивана Семеновича Сапеги по имени Екатерина. Женский этот монастырь мог находиться на том самом месте, на котором он находился и впоследствии, т. е. рядом с мужеским Троицким монастырем, где ныне дом и помещение духовенства виленского кафедрального собора.</w:t>
      </w:r>
      <w:r>
        <w:rPr>
          <w:lang w:val="ru-RU"/>
        </w:rPr>
        <w:t xml:space="preserve"> </w:t>
      </w:r>
    </w:p>
    <w:p>
      <w:pPr>
        <w:pStyle w:val="NormalWeb"/>
        <w:spacing w:before="60" w:after="0"/>
        <w:ind w:firstLine="284"/>
        <w:jc w:val="both"/>
        <w:rPr/>
      </w:pPr>
      <w:r>
        <w:rPr>
          <w:i/>
          <w:sz w:val="20"/>
          <w:lang w:val="ru-RU"/>
        </w:rPr>
        <w:t>В Гродне</w:t>
      </w:r>
      <w:r>
        <w:rPr>
          <w:lang w:val="ru-RU"/>
        </w:rPr>
        <w:t xml:space="preserve"> </w:t>
      </w:r>
      <w:r>
        <w:rPr>
          <w:sz w:val="20"/>
          <w:lang w:val="ru-RU"/>
        </w:rPr>
        <w:t>Коложскому Борисоглебскому монастырю по ходатайству возобновителя его Богуша Боговитиновича король подтвердил своими грамотами (1508 и 1512) все имения, как пожертвованные на монастырь его ктиторами или фундаторами, так и купленные его первыми игуменами. В Ковне церкви святого Николая князь Федор Иванович Ярославич подтвердил (3 августа 1513 г.) грамоту отца своего Ивана Васильевича, которою последний назначил на ту церковь десятину всякого хлеба от своего двора Сосновского. В Новогрудке Борисоглебский митрополитанский собор если не вновь воздвигнут, то перестроен из камня князем Константином Ивановичем Острожским, который притом выпросил у короля на содержание крылошан собора пять служб людей и три пустоши в его королевской Цыринской волости со всеми землями, угодьями и доходами, в 1517 г., 26 ноября, король по просьбе того же князя новою грамотою утвердил это свое даяние. В Киеве монастырь Печерский, владевший уже значительными поместьями, получил (6 марта 1516 г.) от князя Константина Ивановича Острожского двор Городок с двумя приселками и село Вольницу в Глушской волости с угодьями и доходами по завещанию тещи его, княгини Анастасии Голыланской. А что Киево-Печерский монастырь был уже довольно богат, можно заключать из челобитной тогдашнего архимандрита его Вассиана королю Сигизмунду. На Вассиана сделан был какой-то донос королю, и король послал приказ киевскому воеводе Монтовтовичу взять архимандрита и заключить в оковы, при этом у него отняты были двое коней, несколько десятков золотых червленых, множество жемчугу, ковров, лисиц, куниц, бобров, кунья шуба, крытая золотою парчою и пр. Когда по ходатайству Константина Ивановича Острожского пред королем Вассиан был освобожден и решился ехать в Вильну, он повел для короля двух коней в полной сбруе и повез ему пятьдесят золотых, кунью шубу, крытую черным атласом, и разные другие подарки, но и в Вильне был схвачен и заключен в оковы тивуном Бутримом, который при этом отнял у него не только все подарки, назначенные королю, но еще сорок коп грошей, сорок золотых угорских и много других вещей. Что сделано по челобитной Вассиана — неизвестно, но, очевидно, он настоятельствовал не в бедной обители. Из других киевских монастырей Выдубицкий получил (5 июня 1517 г.) жалованную грамоту от митрополита Иосифа на принадлежавшую киевскому митрополитальному Софийскому дому пахотную землю, на которой существовал некогда Гнилецкий монастырек, а Пустынно-Николаевский получил несколько грамот то от короля Сигизмунда, то от других лиц. Сигизмунд подтвердил монастырю грамоты прежних королей, Казимира и Александра, на земли и угодья, утвердил за монастырем новые земли и угодья, купленные им самим и подаренные ему киевскими воеводами Монтовтовичем и Немировичем и другими киевлянами, и пожаловал монастырю по просьбе игумена с братиею трех людей. Прочие жертвователи, в том числе черкасский староста Дашкович, также выдавали монастырю свои записи и грамоты на сделанные ими пожертвования. В Минске Вознесенскому монастырю Сигизмунд подтвердил (24 ноября 1513 г.) грамоту королевы Елены на подаренное ею село Простенец и пожаловал (25 ноября 1513 г.) в самом замке своем место для построения "дома убежища". А в Минском уезде князь Константин Иванович Острожский, построив церковь святого Николая в имении своем Смолевичах, дал ей (1507) дарственную запись на три волоки земли с огородами и сенокосами, подтвержденную потом (1508) и королем Сигизмундом.</w:t>
      </w:r>
      <w:r>
        <w:rPr>
          <w:lang w:val="ru-RU"/>
        </w:rPr>
        <w:t xml:space="preserve"> </w:t>
      </w:r>
    </w:p>
    <w:p>
      <w:pPr>
        <w:pStyle w:val="NormalWeb"/>
        <w:spacing w:before="60" w:after="0"/>
        <w:ind w:firstLine="284"/>
        <w:jc w:val="both"/>
        <w:rPr/>
      </w:pPr>
      <w:r>
        <w:rPr>
          <w:sz w:val="20"/>
          <w:lang w:val="ru-RU"/>
        </w:rPr>
        <w:t xml:space="preserve">Немало было благотворений на монастыри и церкви и в других епархиях. В </w:t>
      </w:r>
      <w:r>
        <w:rPr>
          <w:i/>
          <w:sz w:val="20"/>
          <w:lang w:val="ru-RU"/>
        </w:rPr>
        <w:t>Полоцке</w:t>
      </w:r>
      <w:r>
        <w:rPr>
          <w:sz w:val="20"/>
          <w:lang w:val="ru-RU"/>
        </w:rPr>
        <w:t xml:space="preserve"> некто Иоаким Туровский подарил (1509) Предтеченскому монастырю свое родовое село на реке Турове с принадлежащими ему угодиями. В </w:t>
      </w:r>
      <w:r>
        <w:rPr>
          <w:i/>
          <w:sz w:val="20"/>
          <w:lang w:val="ru-RU"/>
        </w:rPr>
        <w:t>Витебске</w:t>
      </w:r>
      <w:r>
        <w:rPr>
          <w:sz w:val="20"/>
          <w:lang w:val="ru-RU"/>
        </w:rPr>
        <w:t xml:space="preserve"> по жалобе местного архиепископа Иосифа и всего духовенства на витебского воеводу Януша король приказал ему (1516) отпускать по-прежнему на городские церкви, особенно Успенскую и Михайловскую, разные установленные дани из королевских дворов и волостей и не возбранять церковным рыболовам ловить в озерах рыбу, по давнему обычаю. В </w:t>
      </w:r>
      <w:r>
        <w:rPr>
          <w:i/>
          <w:sz w:val="20"/>
          <w:lang w:val="ru-RU"/>
        </w:rPr>
        <w:t>Мстиславле</w:t>
      </w:r>
      <w:r>
        <w:rPr>
          <w:sz w:val="20"/>
          <w:lang w:val="ru-RU"/>
        </w:rPr>
        <w:t xml:space="preserve"> местный князь Михаил Иванович Жеславский пожаловал Нагорному Николаевскому монастырю четыре семьи людей с данями и доходами (1507); Пустынскому монастырю село на реке Ослине с пашнями и угодьями (1507) и сеножать близ реки Вехры (1511); Онуфриевскому монастырю, который назван в грамоте "лаврою", ез на реке Соже (1515) и Спасской городской церкви пустошь с землею пахотною, бортною и с сеножатью (1519). </w:t>
      </w:r>
      <w:r>
        <w:rPr>
          <w:i/>
          <w:sz w:val="20"/>
          <w:lang w:val="ru-RU"/>
        </w:rPr>
        <w:t>В Пинске</w:t>
      </w:r>
      <w:r>
        <w:rPr>
          <w:sz w:val="20"/>
          <w:lang w:val="ru-RU"/>
        </w:rPr>
        <w:t xml:space="preserve"> и его округе князь Федор Иванович Ярославич пожаловал двум городским церквам. Николаевской и Дмитриевской, остров Пнюской, с правом селить на нем людей, а Николаевской, кроме того, две копы грошей ежегодной дани (1518); Лещинскому монастырю — ниву, дворище в селе Ольвичах, пять озер и полдворище в селе Сухом (1514, 1518, 1520); Введенской церкви в селе Купятичах — участок леса (1511); Зачатиевской церкви в селе Ставке — определенное количество мерок зерна с двух мельниц (1519); церкви святого великомученика Димитрия в селе Городецком — полколоды меду и пятьдесят грошей ежегодной дани (1518). </w:t>
      </w:r>
      <w:r>
        <w:rPr>
          <w:i/>
          <w:sz w:val="20"/>
          <w:lang w:val="ru-RU"/>
        </w:rPr>
        <w:t>В Турове</w:t>
      </w:r>
      <w:r>
        <w:rPr>
          <w:sz w:val="20"/>
          <w:lang w:val="ru-RU"/>
        </w:rPr>
        <w:t xml:space="preserve"> князь Константин Иванович Острожский записал (1508 и 1513) на церковь Преображения Господня сад с пасекою, поля и сеножать. </w:t>
      </w:r>
      <w:r>
        <w:rPr>
          <w:i/>
          <w:sz w:val="20"/>
          <w:lang w:val="ru-RU"/>
        </w:rPr>
        <w:t>В Смоленске</w:t>
      </w:r>
      <w:r>
        <w:rPr>
          <w:sz w:val="20"/>
          <w:lang w:val="ru-RU"/>
        </w:rPr>
        <w:t xml:space="preserve"> король Сигизмунд пожаловал (1507) Спасскому монастырю Матвеевскую пустошь и две службы людей. </w:t>
      </w:r>
      <w:r>
        <w:rPr>
          <w:i/>
          <w:sz w:val="20"/>
          <w:lang w:val="ru-RU"/>
        </w:rPr>
        <w:t>В Кобрине</w:t>
      </w:r>
      <w:r>
        <w:rPr>
          <w:sz w:val="20"/>
          <w:lang w:val="ru-RU"/>
        </w:rPr>
        <w:t xml:space="preserve"> подтвердил (1512) Спасскому монастырю село Корчичи и при нем разные угодья и десятину по отказу князей кобринских. </w:t>
      </w:r>
      <w:r>
        <w:rPr>
          <w:i/>
          <w:sz w:val="20"/>
          <w:lang w:val="ru-RU"/>
        </w:rPr>
        <w:t>В Дермани</w:t>
      </w:r>
      <w:r>
        <w:rPr>
          <w:sz w:val="20"/>
          <w:lang w:val="ru-RU"/>
        </w:rPr>
        <w:t xml:space="preserve"> князь Константин Иванович Острожский пожертвовал (1507) в Дерманский общежительный монастырь богатую церковную утварь: сребропозлащенный потир, украшенный камнями, с такими же дискосом, звездицею и лжицею; сребропозлащенный крест воздвизальный с мощами; Евангелие с священными изображениями на финифти, обложенными серебром, золотом и драгоценными камнями; три сребропозлащенных и два золотых венца; шесть завес, бархатную, атласную и тафтяные; двое риз камчатных, обложенных бархатом на золоте, и бархатный на золоте епитрахиль; два камчатных воздуха и десять книг месячных Миней, две на пергамене и прочие на хартии. А пан Семен Олизарович, тесть князя Януша Сангушковича, записал (прежде 1512 г.) на тот же монастырь имение свое Белашов, купленное за тридцать коп грошей. В 1517 г. жена каштеляна земли Волынской Агафия Пясечинская просила митрополита Иосифа Солтана и архимандрита Жидичинского монастыря Паисия создать в имении ее </w:t>
      </w:r>
      <w:r>
        <w:rPr>
          <w:i/>
          <w:sz w:val="20"/>
          <w:lang w:val="ru-RU"/>
        </w:rPr>
        <w:t>Тороканях</w:t>
      </w:r>
      <w:r>
        <w:rPr>
          <w:sz w:val="20"/>
          <w:lang w:val="ru-RU"/>
        </w:rPr>
        <w:t xml:space="preserve"> (ныне Кобринского уезда Гродненской губернии) храм Святой Живоначальной Троицы и при нем мужеский общежительный монастырь, для чего и представила митрополиту сто коп битых грошей литовских и подарила на монастырь кроме Торокань еще другие четыре свои имения с тем, однако ж, чтобы этот монастырь не был ни митрополичьим, ни приписным к Жидичинскому, а был самостоятельным и чтобы братия его сами избирали себе игумена.</w:t>
      </w:r>
      <w:r>
        <w:rPr>
          <w:lang w:val="ru-RU"/>
        </w:rPr>
        <w:t xml:space="preserve"> </w:t>
      </w:r>
    </w:p>
    <w:p>
      <w:pPr>
        <w:pStyle w:val="NormalWeb"/>
        <w:spacing w:before="60" w:after="0"/>
        <w:ind w:firstLine="284"/>
        <w:jc w:val="both"/>
        <w:rPr/>
      </w:pPr>
      <w:r>
        <w:rPr>
          <w:sz w:val="20"/>
          <w:lang w:val="ru-RU"/>
        </w:rPr>
        <w:t>Монастыри и церкви, как прежде, отдавались под патронатства, и священники поступали к церквам по праву наследства. Король Сигизмунд по просьбе князя Константина Ивановича Острожского отдал (1507) ему Жидичинский Николаевский монастырь в Луцком повете, с тем чтобы князь держал монастырь в своей власти, подавал ему архимандрита с своей руки и имел все села и имения монастыря в своей руке. Точно так же по просьбе городенского старосты Юрия Радивила король отдал ему (1520) в "подаванье" Спасскую церковь с ее землями, находившуюся в его имении Котре. Польская королева Бона дала наказ (1520) своему пинскому державце, чтобы к Юрьевской церкви в пинском замке определен был священником внук тогдашнего священника, уже состарившегося, "якож есть обычай в Руси, иж церковь и доходы церковные на потомки спадает".</w:t>
      </w:r>
      <w:r>
        <w:rPr>
          <w:lang w:val="ru-RU"/>
        </w:rPr>
        <w:t xml:space="preserve"> </w:t>
      </w:r>
    </w:p>
    <w:p>
      <w:pPr>
        <w:pStyle w:val="NormalWeb"/>
        <w:spacing w:before="60" w:after="0"/>
        <w:ind w:firstLine="284"/>
        <w:jc w:val="both"/>
        <w:rPr/>
      </w:pPr>
      <w:r>
        <w:rPr>
          <w:sz w:val="20"/>
          <w:lang w:val="ru-RU"/>
        </w:rPr>
        <w:t>Покровительство, какое оказывал король Сигизмунд православным владыкам, монастырям и церквам, не ограничивалось одним духовенством, но простиралось и на всех православных мирян. Он подтверждал целым областям по просьбе местных князей, бояр, шляхты и всего населения уставные грамоты, данные им еще прежними королями, Казимиром и Александром, и в этих грамотах предоставлял одни и те же права жителям обоих исповеданий, латинского и православного, как гражданские, так и церковные. Он вводил в города по примеру своих предшественников так называемое магдебургское право, по которому горожане управлялись и судились сами собою, чрез своих выборных, и в жалованных грамотах на магдебургское право ясно определял, чтобы половина таких выборных радцев (в Полоцке, например, число их простиралось до 24) были римского закона, а другая половина — греческого закона и чтобы из среды радцев ежегодно избирались два бурмистра, также один римского, а другой греческого закона. Этим православные обитатели городов совершенно уравнивались по управлению и суду с своими согражданами-латинянами.</w:t>
      </w:r>
      <w:r>
        <w:rPr>
          <w:lang w:val="ru-RU"/>
        </w:rPr>
        <w:t xml:space="preserve"> </w:t>
      </w:r>
    </w:p>
    <w:p>
      <w:pPr>
        <w:pStyle w:val="NormalWeb"/>
        <w:spacing w:before="60" w:after="0"/>
        <w:ind w:firstLine="284"/>
        <w:jc w:val="both"/>
        <w:rPr/>
      </w:pPr>
      <w:r>
        <w:rPr>
          <w:sz w:val="20"/>
          <w:lang w:val="ru-RU"/>
        </w:rPr>
        <w:t xml:space="preserve">Так было в великом княжестве Литовском, но не так было в Галиции. Там с каждым годом увеличивалось число польских панов-помещиков, и в их руки переходили русские имения. И между тем как на Волыни, в Подолии и других областях, принадлежавших Литве, православные, наравне с латинянами, занимали и первостепенные должности, в Галицкой Руси все воеводства, кастелянства, староства король раздавал только полякам. Между тем как в литовских городах православные имели совершенно одинаковое с латинянами участие в городском управлении и суде, в городах Галиции, особенно во Львове, поляки и немцы захватили себе всю власть в магистратах, вытеснили оттуда русских и притесняли их. То же было и в отношении церковном. Киевский митрополит для управления делами бывшей Галицкой митрополии обыкновенно имел в разных ее поветах, или округах, своих наместников, из которых один заведовал собственно округом Галича, или Галичским, а также находившимся в Галиче митрополитанским домом-монастырем, называвшимся Крылос, с принадлежавшими ему имениями. И что же оказывается? Этих наместников в начале XVI столетия поставлял не сам митрополит, а избирали и ставили местные городские старосты по воле короля, может быть, только с согласия митрополита. По крайней мере, в 1508 г. галицкий староста маршалок Станислав Ходеч, очевидно латинянин, в своей договорной грамоте прямо говорил, что он получил "опекальничество", или попечительство, над монастырем Крылос от августейшего короля, и выражал свою волю отдать, за условленную плату, какому-то пану Роману Осталовичу этот митрополитанский монастырь с принадлежавшими ему селами (Подгродзье и Благовещение), землями и доходами, а равно со всеми пошлинами, какие издревле ежегодно собирались с попов Галичского округа на митрополита, и даже с правом духовного суда над попами, находившимися под ведением монастыря Крылоса, если только на это изъявит согласие король или этому не воспрепятствует митрополит. Король, однако ж, не изъявил согласия, потому что по вопросу о назначении наместников Киевского митрополита в Галиции произошел спор между старостою Станиславом Ходечем и тогдашним латинским архиепископом Львовским Бернардом. Вследствие чего Сигизмунд, желая, как сам выражается, по долгу христианского государя, чтобы схизматики в Галиции удобнее могли быть привлекаемы к истинной вере, предоставил (15 апреля 1509 г.) право назначать наместников Киевского православного митрополита в Крылосе, Львове и других местах Львовской епархии Львовскому латинскому архиепископу, не давая ему, однако ж, права назначать самих русских священников. Прискорбно было, конечно, такое распоряжение короля митрополиту Иосифу Солтану, но король дозволил ему в энаменование его духовной власти над Галицкою епархиею, бывшею некогда митрополиею, титуловаться митрополитом не только Киевским и всея Руси, но и </w:t>
      </w:r>
      <w:r>
        <w:rPr>
          <w:i/>
          <w:sz w:val="20"/>
          <w:lang w:val="ru-RU"/>
        </w:rPr>
        <w:t>Галицким,</w:t>
      </w:r>
      <w:r>
        <w:rPr>
          <w:sz w:val="20"/>
          <w:lang w:val="ru-RU"/>
        </w:rPr>
        <w:t xml:space="preserve"> с этого, по крайней мере, времени и года и, без сомнения, не без воли короля Киевские митрополиты начали именоваться и Галицкими даже в официальных бумагах, хотя часто и опускали в своем титуле это последнее название, и сам король также начал называть их иногда Галицкими в своих грамотах. Притеснения православным в Галиции, особенно во Львове, более и более усиливались и дошли до того, что львовское церковное братство, состоявшее из почетнейших граждан, принуждено было принесть жалобу королю, и король по ходатайству за них князя Константина Ивановича Острожского назначил комиссию для обсуждения дела, и в 1521 г. издал следующее постановление: 1) русские в делах большей или меньшей важности имеют приносить присягу не в латинском костеле, но в своей церкви; 2) во всех делах могут быть свидетелями пред судом, к чему прежде не допускались; 3) священники их могут ходить в городе к больным со Святыми Дарами в церковном облачении, но без свеч, а в улице, называемой Русскою, и со свечами; 4) магистрат, состоящий из одних латинян, имеет право сам назначать православных священников, но должен обращать внимание на представление русского общества и от поставленного священника может брать рукавичного не более двух коп грошей; 5) тела умерших русских священник может провожать чрез город в церковном облачении, что дотоле возбранялось, но без свеч и колокольного звона, а в Русской улице можно и петь, и звонить, и зажигать свечи. Одно это постановление достаточно свидетельствует, каково было положение православных в Галиции.</w:t>
      </w:r>
      <w:r>
        <w:rPr>
          <w:lang w:val="ru-RU"/>
        </w:rPr>
        <w:t xml:space="preserve"> </w:t>
      </w:r>
    </w:p>
    <w:p>
      <w:pPr>
        <w:pStyle w:val="NormalWeb"/>
        <w:spacing w:before="60" w:after="0"/>
        <w:ind w:firstLine="284"/>
        <w:jc w:val="both"/>
        <w:rPr>
          <w:lang w:val="ru-RU"/>
        </w:rPr>
      </w:pPr>
      <w:r>
        <w:rPr>
          <w:sz w:val="20"/>
          <w:lang w:val="ru-RU"/>
        </w:rPr>
        <w:t>Князь Константин Иванович Острожский ("пан виленский, гетман найвысший, староста луцкий и браславский, маршалок Волынской земли"), принявший на себя ходатайство пред королем и за угнетенных галичан, был во дни митрополита Иосифа Солтана самым могущественным покровителем и благотворителем Западнорусской Церкви. Потомок знаменитого Даниила галицкого или, как ныне догадываются, древних князей туровских и пинских из племени святого Владимира, князь Константин Острожский оказал необыкновенные заслуги отечеству в звании полководца, не раз удостаивался редких почестей и триумфов за свои победы, пользовался всеобщим уважением соотечественников, и по воинским доблестям не было ему равного не в одной Литве, но и в Польше. Очень естественно, если голос такого человека имел особенную силу пред государем. И мы видели, что почти все милости и льготы более значительные, какие оказал Сигизмунд православному митрополиту, епископам, церквам и монастырям, были оказываемы преимущественно ради найвысшего гетмана Константина Ивановича Острожского, и сам король даже прямо свидетельствовал об этом в своих грамотах. Вместе с тем, отличаясь по примеру своих предков высоким благочестием и пламенною приверженностию к православной вере и обладая обширными имениями и богатствами, князь Константин не щадил для нее своих сокровищ, строил и обновлял церкви, наделял монастыри землями и угодьями, делал щедрые приношения архиерейским кафедрам и в этом отношении также превосходил всех своих единоверцев-соотечественников. Православные иерархи питали к нему глубокое уважение и доверие, особенно митрополит Иосиф. Последний, достигнув старости и подвергшись тяжкой болезни, просил у короля дозволения избрать себе опекуном по смерти князя Константина Ивановича. Просьбу старца-первосвятителя подкрепили своими письмами к Сигизмунду воевода киевский, и сам Константин Иванович Острожский, указывая на то, что, когда король по смерти митрополитов посылает для описи их оставшегося имущества своих дворян, дворяне обыкновенно расхищают имущество скончавшегося и опустошают митрополичьи имения, отчего бывает великий ущерб для его преемников и для Церкви Божией. Король согласился на просьбу митрополита и дал грамоту (26 сентября 1521 г.) князю Константину Ивановичу, чтобы он, когда скончается Иосиф, принял по его завещанию под свою опеку его достояние и все митрополичьи имения, велел собирать и хранить в целости куницы и все другие митрополичьи доходы, а также описать и хранить все вещи в митрополичьих дворах, пока не будет назначен новый митрополит. Митрополит Иосиф Солтан скончался после этого скоро, но князь Константин пережил его на несколько лет и оставался опорою Западнорусской Церкви еще почти во все время служения ей следующего митрополита.</w:t>
      </w:r>
    </w:p>
    <w:p>
      <w:pPr>
        <w:pStyle w:val="Heading1"/>
        <w:ind w:hanging="0"/>
        <w:rPr/>
      </w:pPr>
      <w:r>
        <w:rPr/>
        <w:t xml:space="preserve">II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635</wp:posOffset>
                </wp:positionV>
                <wp:extent cx="257175" cy="552450"/>
                <wp:effectExtent l="635" t="0" r="0" b="635"/>
                <wp:wrapNone/>
                <wp:docPr id="9"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Преемник митрополита Иосифа Солтана назывался также Иосифом. Прежде он был архиепископом Полоцким и известен уже нам тем, что в 1516 г. вместе с священниками города Витебска приносил жалобу королю на витебского воеводу Януша. Во время своего святительствования в Полоцке Иосиф вместе с двумя сынами своими Иваном и Михаилом купил у разных полоцких жителей (за 150 коп грошей и за 38 рублей грошей) земли и двор в Полоцке близ Софийского собора и все это отдал старшему сыну своему Ивану, который служил королю в числе полоцких дворян, значит, Иосиф был некогда женат и, вероятно, происходил из дворянского рода. На митрополию он избран, надобно полагать, в первые месяцы 1522 г., потому что в июле носил уже имя </w:t>
      </w:r>
      <w:r>
        <w:rPr>
          <w:i/>
          <w:sz w:val="20"/>
          <w:lang w:val="ru-RU"/>
        </w:rPr>
        <w:t>нареченного</w:t>
      </w:r>
      <w:r>
        <w:rPr>
          <w:sz w:val="20"/>
          <w:lang w:val="ru-RU"/>
        </w:rPr>
        <w:t xml:space="preserve"> митрополита, как затем и в октябре, а в конце 1523 г. назывался уже прямо митрополитом и впоследствии подписывался так: "Волею Божою Иосиф архиепископ, митрополит Киевский, и Галицкий, и всея Русии". Об этом первосвятителе даже униатские и иезуитские писатели сознаются, что он был схизматиком, находился в послушании Цареградскому патриарху и не хотел знать унии.</w:t>
      </w:r>
      <w:r>
        <w:rPr>
          <w:lang w:val="ru-RU"/>
        </w:rPr>
        <w:t xml:space="preserve"> </w:t>
      </w:r>
    </w:p>
    <w:p>
      <w:pPr>
        <w:pStyle w:val="NormalWeb"/>
        <w:spacing w:before="60" w:after="0"/>
        <w:ind w:firstLine="284"/>
        <w:jc w:val="both"/>
        <w:rPr/>
      </w:pPr>
      <w:r>
        <w:rPr>
          <w:sz w:val="20"/>
          <w:lang w:val="ru-RU"/>
        </w:rPr>
        <w:t>С самого избрания Иосифа III на митрополитскую кафедру начали вновь обнаруживаться неприязненные отношения латинян к православной Церкви, которые совсем почти были незаметны уже около двадцати лет. В 1522 г., как рассказывают польские писатели, король Сигизмунд, переместив трокского воеводу Гаштолда в Вильну, захотел почтить званием воеводы трокского своего славного гетмана князя К. И. Острожского и тем возвести его в сенаторское достоинство. К изумлению, этот поступок короля возбудил против него на бывшем тогда гродненском сейме сильную оппозицию в польских и литовских панах римской веры не потому, чтобы они считали своего вождя-богатыря недостойным воеводства и сенаторства, а потому, как говорили они, будто король нарушил их права, данные им еще на Городельском съезде 1413 г. и утвержденные самим же королем присягою при его коронации, — права, по которым только римские католики и униаты могут занимать высшие должности в государстве и сенаторские кресла. Огорченный до глубины души, доблестный князь-герой просил короля уволить его от нового высокого звания, которого вовсе не искал и не желает, и заявлял, что довольствуется одною справедливостью, оказанною его заслугам королем, и готов по-прежнему служить отечеству без всяких наград. Но король не согласился на просьбу и настоял на своем. Зато, с другой стороны, ввиду неумолкавшей оппозиции будто бы издал на сейме (25 марта) грамоту, в которой объяснял, что пожаловал князю Острожскому сенаторское звание только ради его необыкновенных заслуг, не в пример другим, и обязывался, что впредь ни он сам, ни его преемники не нарушат Городельского акта и никто из лиц, не состоящих в послушании Римской Церкви, не удостоится сенаторского звания. Всему этому рассказу можно верить разве только наполовину, потому что князь К. И. Острожский, как гетман и пан виленский, много лет уже был членом королевской рады, или сенатором, о чем свидетельствуют несомненные документы. Следовательно, латинские паны могли теперь протестовать разве только против избрания его на место трокского воеводы. Но и в этом отношении поступок их представляется странным. Закон Городельский действительно доселе не был отменен, однако ж, он давно уже не действовал и был почти забыт. Многие православные при королях Казимире, Александре и самом Сигизмунде занимали высшие государственные должности и были даже воеводами, например Иван Ходкевич (около 1458 г.) — воевода витебский, тот же Иван Ходкевич (около 1480 г.), князь Димитрий Путятич (около 1500 г.), князь Иван Львович Глинский (около 1506 г.), князь Юрий Александрович Гольшанский (1508), князь Юрий Ходкевич (1510), Андрей Немирович (около 1517 г.) — воеводы киевские, князь Александр Юрьевич (около 1495 г.) — воевода виленский. Почему же именно теперь вспомнили латинские паны о Городельском постановлении и потребовали его исполнения? Они видели, что в последние годы схизма, т. е. православие, более и более усиливалась в Литовском княжестве, не встречая себе никаких притеснений и противодействия; видели, каким могущественным покровителем для нее был князь Острожский, и не могли не понять, что, сделавшись одним из первых воевод, он станет еще могущественнее, и чувство религиозного фанатизма, столь обычное в последователях папства, уснувшее было на время, пробудилось с новою силою и выразилось такою открытою неприязнию к православным. А что не лично против князя Константина Острожского действовали здесь латиняне, не по какой-либо зависти или ненависти к нему, а против веры, которой он был представителем и главнейшим покровителем в Литве, это подтвердилось на виленском сейме 1529 г., когда они снова будто бы вынудили короля повторить обязательство за себя и за своих преемников, что схизматики никогда не будут возводимы на высшие государственные должности. Король по форме уступил своим крикливым панам, но сам не изменился по отношению к православным и по-прежнему допускал их даже на должности воевод; в особенности не изменился к своему найвысшему гетману и предоставил ему первое место в ряду сенаторов светских, следовавших за духовными сенаторами-бискупами; дозволил ему и его потомкам (17 августа 1522 г.), как сам выражался, за его высокие и знаменитые заслуги при трех королях печатать все свои грамоты и письма красным воском; пожаловал ему (21 декабря) ради тех же великих заслуг свою королевскую вотчину Смольняны, которую некогда держала королева Елена, и многие другие и, как увидим, не переставал уважать его ходатайства за своих единоверцев.</w:t>
      </w:r>
      <w:r>
        <w:rPr>
          <w:lang w:val="ru-RU"/>
        </w:rPr>
        <w:t xml:space="preserve"> </w:t>
      </w:r>
    </w:p>
    <w:p>
      <w:pPr>
        <w:pStyle w:val="NormalWeb"/>
        <w:spacing w:before="60" w:after="0"/>
        <w:ind w:firstLine="284"/>
        <w:jc w:val="both"/>
        <w:rPr/>
      </w:pPr>
      <w:r>
        <w:rPr>
          <w:sz w:val="20"/>
          <w:lang w:val="ru-RU"/>
        </w:rPr>
        <w:t>Латинское духовенство позволяло себе в Вильне относиться с пренебрежением и горделивою притязательностию к православному духовенству. Однажды в 1525 г. капланы святого Яна, проходя ночью мимо Пречистенского собора, вздумали произвести звон на его колокольне; сбежался народ, думая, что случился пожар или смятение; капланы поспешили скрыться. Митрополит Иосиф, когда приехал в Вильну, послал к Виленскому бискупу Яну (1519 — 1536) с просьбою, чтобы он разобрал дело капланов и поступил с ними по справедливости. Но посланцы митрополита не были даже допущены к бискупу; напротив, сам бискуп прислал к митрополиту жалобу, что капланы святого Яна в то время были избиты прибежавшими из поповских домов, ивановского и покровского, и назначил время, когда эти попы должны явиться на бискупский двор для суда над ними. Затем снова присылал к митрополиту с требованием представить тех попов на бискупский двор для расправы над ними. Митрополит пожаловался королю. И король Сигизмунд, хотя бискуп Ян был его родной сын (побочный), принял сторону митрополита и приказал Яну, чтобы он произвел справедливый суд над капланами, звонившими на Пречистенском соборе, и дал удовлетворение митрополиту; чтобы не требовал к себе на двор русских попов для расправы, чего никогда не бывало, а предоставил обиженным ими капланам искать правого суда над попами пред митрополитом на его дворе, как прежде издавна бывало, и чтобы строго обязал своих духовных не делать впредь подобных обид церквам греческого закона. Несмотря, однако ж, на это, если не сам бискуп, то его врадник продолжал вступаться в права митрополита: хватал попов и людей митрополичьих в Вильне, сажал их в заключение, судил и рядил их, а некоторые попы, провинившись в чем-либо, сами бежали к нему, и он заступался за них и не хотел выдавать их митрополиту. Митрополит вновь пожаловался. И король дал новую грамоту (22 августа 1531 г.) бискупу Яну, в которой объяснял, что это "вещь непотребная", чтобы его врадник судил попов греческого закона, и затем приказывал строго воспретить враднику все такого рода бесчинства и отнюдь не вмешиваться в законные права Русского митрополита. С канониками виленского католического собора святого Станислава митрополит Иосиф имел спорное дело о земельном владении. Назначено было время, когда обе стороны должны были явиться на суд и представить свидетелей. Митрополит явился лично с своими свидетелями, а каноники не захотели явиться и свидетелей не прислали, между тем продолжали владеть и пользоваться спорною землею. Нужно было в другой раз назначить время для разбирательства дела, и потребовалась грамота самого короля (25 февраля 1532 г.) каноникам, чтобы они исполнили законные требования суда и митрополита.</w:t>
      </w:r>
      <w:r>
        <w:rPr>
          <w:lang w:val="ru-RU"/>
        </w:rPr>
        <w:t xml:space="preserve"> </w:t>
      </w:r>
    </w:p>
    <w:p>
      <w:pPr>
        <w:pStyle w:val="NormalWeb"/>
        <w:spacing w:before="60" w:after="0"/>
        <w:ind w:firstLine="284"/>
        <w:jc w:val="both"/>
        <w:rPr/>
      </w:pPr>
      <w:r>
        <w:rPr>
          <w:sz w:val="20"/>
          <w:lang w:val="ru-RU"/>
        </w:rPr>
        <w:t>В бывшей Галицкой митрополии сам король Сигизмунд, как мы видели, предоставил латинскому Львовскому архиепископу вмешиваться в дела православного митрополита и избирать его наместников. К счастию, сам же король отчасти поправил теперь незаконное дело, хотя, быть может, и ненамеренно. Латинский архиепископ по королевской грамоте ставил не одного, а нескольких митрополичьих наместников для православной Галиции, и притом таких наместников, которые удобнее могли бы привлекать мнимых схизматиков к римской вере. В 1522 г. Сигизмунд почему-то вздумал назначать для Галицкой Руси вместо многих одного митрополичьего наместника и по ходатайству некоторых своих советников с согласия и Львовского архиепископа определил на эту должность дворянина Яцка (Иакинфа) Гдашицкого, поручив ему иметь наблюдение над попами и "синагогами русского обряда" (так названы в грамоте короля православные церкви) в округах Львовском, Галичском, Коломыйском, Каменецком и Снятинском и исполнять все другие дела, соединенные с должностью наместника. А через пять месяцев по воле и с согласия того же Львовского архиепископа удостоил Иакинфа Гдашицкого возведения в сан архимандрита, подчинил его ведению кроме пяти названных округов еще Жидачевский и облек наместника-архимандрита властию производить суд в делах духовных и вообще пользоваться теми самыми правами, какими "некогда пользовался в этих округах владыка, или митрополит, Галицкий". Таким образом, произошли две важные перемены: наместником митрополита в Галиции назначен один, и притом православный; этим наместником сделалось лицо духовное — архимандрит. Дальнейшее зависело уже от самого избранного наместника. Пользуясь покровительством братьев Ходеч, двух знатнейших польских панов в Галиции, он не захотел подчиняться латинскому архиепископу, торжественно совершал православное богослужение, объезжал вверенные ему округа, убеждал всех совратившихся в латинство сделаться вновь православными, и некоторые действительно, "к ущербу и поношению римской веры, принятой ими, возвращались к греческой схизме". Львовский архиепископ жаловался королю, и король своею грамотою (1523) запретил братьям Ходеч покровительствовать Гдашицкому, а всем жителям Галиции объявил, что Гдашицкий есть собственно наместник Львовского архиепископа. Но Гдашицкий, несмотря на то, совсем отказался от подчинения латинскому архиепископу и отдался под власть Киевского митрополита. Митрополит Иосиф, прежде гневавшийся на Гдашицкого, может быть, потому, что последний был избран в наместника и поставлен в архимандрита не по его воле, а по воле латинского архиепископа, издал в 1526 г. окружную грамоту ко всему галицко-русскому духовенству и мирянам, в которой объявлял, что он простил и разрешил архимандрита монастыря святого великомученика Георгия во Львове Исаакия (монашеское имя Иакинфа) Гдашицкого и утвердил его своим наместником во всех поветах — Галицком, Львовском, Каменецком, Межибужском, Коломыйском и Жидачевском — и затем благословлял православных, духовных и мирян, оказывать этому наместнику послушание во всем, "по воле и листам господаря" — знак, что принятие Гдашицкого митрополитом совершилось с ведома и разрешения самого короля. Надобно присовокупить, что в наместничество архимандрита Исаакия, к утешению львовского православного братства, король Сигизмунд по ходатайству трокского воеводы Константина Ивановича Острожского освободил двумя своими грамотами (1522 и 1524) состоявший под покровительством братства монастырь святого Онуфрия от поземельного чинша в 24 гроша, который монастырь платил до того времени.</w:t>
      </w:r>
      <w:r>
        <w:rPr>
          <w:lang w:val="ru-RU"/>
        </w:rPr>
        <w:t xml:space="preserve"> </w:t>
      </w:r>
    </w:p>
    <w:p>
      <w:pPr>
        <w:pStyle w:val="NormalWeb"/>
        <w:spacing w:before="60" w:after="0"/>
        <w:ind w:firstLine="284"/>
        <w:jc w:val="both"/>
        <w:rPr/>
      </w:pPr>
      <w:r>
        <w:rPr>
          <w:sz w:val="20"/>
          <w:lang w:val="ru-RU"/>
        </w:rPr>
        <w:t>Кроме борьбы с латинянами православным иерархам приходилось еще вести борьбу с светскими властями и лицами, непрестанно посягавшими на церковные права и достояние. И в этом случае для иерархов главнейшим орудием было обращаться с жалобами к королю и просить его защиты. По просьбе Пинского и Туровского владыки Ионы и по ходатайству князя Константина Ивановича Острожского Сигизмунд подтвердил (9 февраля 1522 г.) грамоту брата своего Александра, чтобы светские люди, князья, бояре и другие в Пинской епархии не строили церквей и монастырей без воли владыки, не отнимали попов из-под его власти, не препятствовали ему и его протоиерею и прочим служебным лицам иметь надзор за духовенством, производить над ним суд и не вмешивались в духовные дела под опасением в противном случае платы трех тысяч коп литовских на короля. По жалобе митрополита Иосифа Сигизмунд дал приказ (1530) войту, бурмистрам и радцам города Вильны, чтобы они не привлекали церковных и монастырских людей, издавна живущих в Вильне на церковных землях и подсудных церковной власти, к суду светскому в ратуше и не заставляли их наравне с прочими жителями города давать на ратушу платежи и доходы, а оставили ведать и судить тех людей духовному начальству, как бывало всегда при прежних митрополитах. По жалобам того же митрополита Иосифа король неоднократно рассылал свои грамоты к князьям, панам, воеводам, старостам, наместникам и прочим властям великого княжества Литовского, чтобы они не делали великих несправедливостей и грабежей церковным людям и не вступались в духовные дела митрополита, а в 1533 г. вновь подтвердил это всем названным властям и лицам, угрожал им своим гневом за непослушание и отправил к ним особого своего дворянина, который бы еще словесно именем короля наказал им не препятствовать митрополиту судить их попов и людей греческого закона в делах духовных и в противном случае брал бы насильно этих попов и людей и представлял к митрополиту.</w:t>
      </w:r>
      <w:r>
        <w:rPr>
          <w:lang w:val="ru-RU"/>
        </w:rPr>
        <w:t xml:space="preserve"> </w:t>
      </w:r>
    </w:p>
    <w:p>
      <w:pPr>
        <w:pStyle w:val="NormalWeb"/>
        <w:spacing w:before="60" w:after="0"/>
        <w:ind w:firstLine="284"/>
        <w:jc w:val="both"/>
        <w:rPr/>
      </w:pPr>
      <w:r>
        <w:rPr>
          <w:sz w:val="20"/>
          <w:lang w:val="ru-RU"/>
        </w:rPr>
        <w:t>Право подаванья, которым с такою неограниченностию пользовался сам король и которое продолжал предоставлять другим лицам, также немало стесняло права Церкви и духовных властей и иногда служило поводом к явным несообразностям, на которые, впрочем, и сами православные вследствие укоренившегося обычая смотрели безразлично. Епископ Владимирский и Брестский Пафнутий писал к королю, что Луцкий владыка Кирилл находится в великой старости и болезни, и бил челом, чтобы по смерти этого владыки король дал "тот хлеб духовный, владычество Луцкое" ему, Пафнутию. И король пожаловал Пафнутию грамоту (1526), что ему, а не кому-либо другому отдаст тот хлеб духовный по смерти владыки Кирилла, ссылаясь притом и на ходатайство трокского воеводы князя Константина Ивановича Острожского. Лаврашевский архимандрит Алексей поведал пред королем, что троицкий архимандрит в Вильне Тихон весьма немощен, и просил дать по животе Тихона ему, Алексею, ту троицкую архимандритию, о чем писали также к королю воевода трокский князь Острожский и сам митрополит. Король во внимание к таким ходатайствам пожаловал (1524) и Алексию грамоту, что предоставит ему просимую архимандритию. Некто Андрей Дягилевич из Киева поведал пред королем, что имеет намерение сделаться священником, а как князь Федор Ярославич забрал у него товар и много вещей и, не заплативши за них, умер и долг должен быть уплачен из королевской казны, то и просил взамен этой платы дать ему, Дягилевичу, в Киеве три церкви королевского подаванья: Николаевскую Межигорскую, Николаевскую Иорданскую и Христо-Рождественскую. Король, ссылаясь на ходатайство трокского воеводы князя Константина, отдал Дягилевичу три названные киевские церкви со всеми их имениями и доходами. Предоставляя другим лицам право подаванья на церкви и монастыри, король иногда еще напоминал этим патронам, чтобы они сами заботились о своей церкви или монастыре, а не от них корыстовались: так, в 1523 г. отдал он церковь святого Василия во Владимире Волынском князю Сангушке по его просьбе и с согласия местного владыки Ионы, но прибавил, что князь "не должен иметь себе от той церкви Божией никаких пожитков, а должен сам наделять ту церковь всякими вещами, исправлять ее и иметь в своей обороне и подаянье". Большею же частию король вовсе не делал таких напоминаний, которые, впрочем, едва ли и уважались, а прямо отдавал церкви и монастыри со всеми их имениями и доходами в распоряжение патронов: в таком смысле отдал он (1522) монастырь Пречистой Богородицы Лаврашевский "в опеку, и в оборону, и в подаванье" пану Федору Хрептовичу; подтвердил (1526) право подаванья на Пересопницкий монастырь за князем Федором Михайловичем Чарторыйским и его потомками; отдал (27 октября 1525, если только не 1510 г.) Трокский Богородичный монастырь в опеку и подаванье подскарбию своему Ивану Андреевичу Солтану до его живота и предоставил (1531) женский Овручский монастырь какой-то Александре Немириной в пожизненное владениеиуправление. Уцелели три письма митрополита Иосифа III, из которых ясно можно видеть, сколько затруднений для духовной власти представляли эти церкви и монастыри, состоявшие под патронатством светских людей. Письма касаются монастыря Трокского, находившегося в опеке Ивана Андреевича Солтана, придворного подскарбия и державцы виленского. Нужно было удалить одного настоятеля монастыря и назначить другого. И вот митрополит пишет к трокскому городничему Богухвалу и к троцкому ключнику Величке: "На игумена трокского Симона приходят к нам многие жалобы, и в некоторых проступках и мы находим его виноватым. А как и пан Иван подскарбий двукратно уже писал к нам и присылал своего слугу о такой его нерядливости, не желая иметь его больше в том монастыре, то и нам представилось то же и мы уже отписали о том пану Ивану подскарбию. Ныне поп никольский Василий, богомолец ваш, желая быть игуменом в том монастыре, просил нас написать к вашей милости, чтобы вы походатайствовали за него пред паном Иваном о том монастыре. И я благословляю вас, постарайтесь написать за него к пану Ивану и попросите подать ему тот монастырь: сколько я знаю, он к тому годен. А ведь если бы потом не так он стал жить в монастыре, как следует игумену, тогда сам себя удалит от игуменства и мы запретим ему священствовать. Если же окажется добрым начальником в монашеском чине, тогда всем вам будет люб". Но, верно, письмо митрополита и ходатайства трокских городничего и ключника не имели успеха: пан подскарбий медлил. Спустя долгое время митрополит написал к самому пану: "Много раз уже мы писывали к твоей милости и теперь напоминаем, чтобы ты позаботился найти игумена к монастырю Пречистой Богоматери в Троках, твоего подаванья, и прислал его к нам за благословением. А если такого священника там не найдешь, потрудись о том отписать к нам. Мы сами будем о том заботиться и, нашедши такого человека, пошлем к тому монастырю. Ибо тот грех теперь не на ком, только на моей душе лежит да на твоей милости, что церковь Божия уже более года стоит без хвалы Божией". Но и после этого пан подскарбий долго медлил и не делал никаких распоряжений, пока наконец не решился избрать в настоятеля своему монастырю того самого никольского попа в Троках, Василия, которого рекомендовал митрополит. Посылая избранного к митрополиту за благословением, Иван Андреевич просил также постричь попа Василия в монашество, произвесть в архимандрита и наставить, как проходить ему настоятельскую должность, а о прежнем игумене Симоне извещал, что он поехал к митрополиту на справу, что он имеет королевскую грамоту на управление Трокским монастырем до своей смерти, и выражал недоумение, где бы поместить Симона на покой. В ответном письме к Ивану Андреевичу митрополит прежде всего глубоко благодарил пана за исполнение его просьбы о попе Василии, потом уведомлял, что утвердил избранного настоятеля своим благословением и преподал ему надлежащие наставления, но признал за лучшее, по великопостному времени, чтобы он постригся в монашество в своей обители, и обещался поставить его в архимандрита после Пасхи. "А что ты пишешь, — продолжал митрополит, — об игумене Симоне, будто он поехал к нам на справу, то он к нам не приезжал, хотя мы в ожидании его несколько дней задерживали у себя попа Василия, который жаловался нам, что в бытность его пред тем тамошним трокским наместником духовных справ игумен Симон самого его обесчестил и избил. Но так как этого игумена в нынешнее лето мы судили в Вильне с твоими слугами и некоторыми горожанами и нашли его виновным во многих преступлениях, так как и после того он наделал много других проступков и когда поп Василий позывал его за них явиться к нам, то он отказался, пред священниками и добрыми людьми, ехать к нам, говоря: "Я-дей митрополита твоего знать не хочу", — то мы за такие его поступки и непослушание к нам не благословили его служить службы Божии нигде в нашей митрополии. Если же тот игумен Симон, как ты пишешь, имеет королевский лист на управление монастырем до своего живота, то, хотя бы он имел два таких листа, нисколько бы себе не помог, ибо преступный священник никогда не может держать престола Божия. Я удивляюсь, как твоя милость, будучи подавцем того монастыря, допустил игумену брать еще на твою данину королевский лист. Ведь ты помнишь, что, когда твоя милость просил себе того монастыря у короля в опеку и в подаванье, я для тебя, сына нашего, нисколько в том не противоречил, а ныне ты сам ослабляешь твое дело, допуская брать подтвердительные королевские листы на монастырь твоего подаванья. Что до того, где бы прожить игумену Симону до его смерти, то, если он согласится, мы пошлем его на покойный хлеб в общежительный монастырь Супрасльский, где чернецы не употребляют хмеля". Вот чего стоило иногда для епархиального архиерея определить настоятеля в монастырь, состоявший под опекою какого-либо пана, и удалить недостойного настоятеля из такого монастыря!</w:t>
      </w:r>
      <w:r>
        <w:rPr>
          <w:lang w:val="ru-RU"/>
        </w:rPr>
        <w:t xml:space="preserve"> </w:t>
      </w:r>
    </w:p>
    <w:p>
      <w:pPr>
        <w:pStyle w:val="NormalWeb"/>
        <w:spacing w:before="60" w:after="0"/>
        <w:ind w:firstLine="284"/>
        <w:jc w:val="both"/>
        <w:rPr/>
      </w:pPr>
      <w:r>
        <w:rPr>
          <w:sz w:val="20"/>
          <w:lang w:val="ru-RU"/>
        </w:rPr>
        <w:t xml:space="preserve">Но если бывали паны и вообще светские люди, даже из православных, так или иначе посягавшие на права православной Церкви, то бывали и такие, которые с усердием покровительствовали ей и служили от своих имений. Если сам король допускал иногда распоряжения, не соответствовавшие ее достоинству и выгодам, то еще чаще он издавал грамоты в подтверждение и ограждение ее прав, и особенно на пользу ее храмов и монастырей. В Вильне число тех и других не уменьшалось, а возрастало. В ней упоминаются новые церкви: в 1522 г. — церковь Петровская; в 1524 г. — церковь святого Юрия на Луке (на Лукишках?), следовательно отличная от Юрьевской церкви, существовавшей уже прежде на Росе, которая потому и называлась </w:t>
      </w:r>
      <w:r>
        <w:rPr>
          <w:i/>
          <w:sz w:val="20"/>
          <w:lang w:val="ru-RU"/>
        </w:rPr>
        <w:t>Росою Юрьевскою,</w:t>
      </w:r>
      <w:r>
        <w:rPr>
          <w:sz w:val="20"/>
          <w:lang w:val="ru-RU"/>
        </w:rPr>
        <w:t xml:space="preserve"> в 1525 и 1529 гг. — церковь Покровская. При Юрьевской церкви на Луке существовал и монастырь: по просьбе его законников, т. е. иноков, король приказал виленскому воеводе Гаштольду отыскать в Виленском повете свободную землю и отдать им на церковь святого Юрия. В 1532 г. бурмистры и радцы виленские греческого закона поведали королю, что при русских церквах в Вильне малы кладбища, вследствие чего во время бывшего поветрия несколько сот умерших пришлось похоронить в предместье города на </w:t>
      </w:r>
      <w:r>
        <w:rPr>
          <w:i/>
          <w:sz w:val="20"/>
          <w:lang w:val="ru-RU"/>
        </w:rPr>
        <w:t>Юрьевской Росе,</w:t>
      </w:r>
      <w:r>
        <w:rPr>
          <w:sz w:val="20"/>
          <w:lang w:val="ru-RU"/>
        </w:rPr>
        <w:t xml:space="preserve"> и просили, чтобы король дозволил построить там на кладбище русскую церковь. Король не только позволил построить там церковь, но и подарил место при ней для дома священника. Имя новой церкви не обозначено в грамоте, но не была ли это та </w:t>
      </w:r>
      <w:r>
        <w:rPr>
          <w:i/>
          <w:sz w:val="20"/>
          <w:lang w:val="ru-RU"/>
        </w:rPr>
        <w:t>Пречистенская</w:t>
      </w:r>
      <w:r>
        <w:rPr>
          <w:sz w:val="20"/>
          <w:lang w:val="ru-RU"/>
        </w:rPr>
        <w:t xml:space="preserve"> церковь на Росе, при которой впоследствии (1582) образовалось </w:t>
      </w:r>
      <w:r>
        <w:rPr>
          <w:i/>
          <w:sz w:val="20"/>
          <w:lang w:val="ru-RU"/>
        </w:rPr>
        <w:t>росское</w:t>
      </w:r>
      <w:r>
        <w:rPr>
          <w:sz w:val="20"/>
          <w:lang w:val="ru-RU"/>
        </w:rPr>
        <w:t xml:space="preserve"> братство? Таким образом, к прежним четырнадцати, если не более, церквам в Вильне прибавилось еще четыре. В виленском кафедральном Пречистенском соборе, недавно вновь воздвигнутом усердием князя Константина Ивановича Острожского, тот же князь захотел устроить еще два придельных престола у первых столпов от больших дверей церкви, по обе ее стороны. Устрояя эти приделы, князь пожертвовал (1522) на собор два своих имения неподалеку от Вильны, Шешолы и Свираны, с тем чтобы доходами с имений пользовался сам митрополит, но зато содержал при обоих приделах четырех священников и двух диаконов, которые бы ежедневно совершали службы и поминали его, князя Константина, и всех его родственников по данным поминникам и чтобы такое же поминовение ежедневно творилось и при великом престоле собора соборными священниками. А если какой-либо митрополит не станет выполнять этих условий, то князь Константин или его сын Илья, говорилось в грамоте, отберут оба названные имения и доходами с них сами будут содержать при устроенных приделах четырех священников и двух диаконов и вознаграждать соборное духовенство за ежедневные службы и поминовения. Митрополит Иосиф дал письменное обязательство за себя и за своих преемников, что воля князя будет свято исполняема. При соборе Пречистенском продолжало существовать (1522) братство, и, кажется, это было то самое братство, в состав которого входили бурмистры, радцы и лавники виленские греческого закона, т. е. все православные власти города, и которое впоследствии называлось </w:t>
      </w:r>
      <w:r>
        <w:rPr>
          <w:i/>
          <w:sz w:val="20"/>
          <w:lang w:val="ru-RU"/>
        </w:rPr>
        <w:t>местским,</w:t>
      </w:r>
      <w:r>
        <w:rPr>
          <w:sz w:val="20"/>
          <w:lang w:val="ru-RU"/>
        </w:rPr>
        <w:t xml:space="preserve"> или городским, и </w:t>
      </w:r>
      <w:r>
        <w:rPr>
          <w:i/>
          <w:sz w:val="20"/>
          <w:lang w:val="ru-RU"/>
        </w:rPr>
        <w:t>панским.</w:t>
      </w:r>
      <w:r>
        <w:rPr>
          <w:sz w:val="20"/>
          <w:lang w:val="ru-RU"/>
        </w:rPr>
        <w:t xml:space="preserve"> На Юрьевскую церковь в Вильне завещал (1522) бывший ее священник Матфей сто золотых, все свои серебряные вещи и десять книг, больших и малых; виленскому Пречистенскому собору он же завещал книгу свою "Правила святых отец", а церкви Пречистой Богоматери в городе, или городской, — свой Служебник. На Троицкий монастырь в Вильне завещал (1529) двести коп грошей известный возобновитель гродненского Борисоглебского монастыря подскарбий земский и маршалок Михаил Богуш Боговитинович.</w:t>
      </w:r>
      <w:r>
        <w:rPr>
          <w:lang w:val="ru-RU"/>
        </w:rPr>
        <w:t xml:space="preserve"> </w:t>
      </w:r>
    </w:p>
    <w:p>
      <w:pPr>
        <w:pStyle w:val="NormalWeb"/>
        <w:spacing w:before="60" w:after="0"/>
        <w:ind w:firstLine="284"/>
        <w:jc w:val="both"/>
        <w:rPr/>
      </w:pPr>
      <w:r>
        <w:rPr>
          <w:sz w:val="20"/>
          <w:lang w:val="ru-RU"/>
        </w:rPr>
        <w:t>Киевским монастырям Сигизмунд нередко оказывал свое внимание и покровительство. По просьбе игумена и братии Киево-Николаевского Пустынного монастыря король утвердил за ним (1522) людей, земли и угодья, отказанные монастырю некоторыми панами и земянами киевскими, равно и землю, купленную самим монастырем у королевского толмача Солтана Албеевича, а впоследствии подтвердил (1528) право монастыря на владение бобровыми гонами и рыбными ловами по данным записям прежних черкасских державцев и приказал (1532) черкасскому старосте Дашковичу, на которого жаловались иноки, не вмешиваться в их вотчину и угодья, находившиеся в том крае. По просьбе какого-то игумена киевского Мисаила Щербины и некоторых киевских бояр король отдал (12 марта 1523 г.) Щербине находившийся в запустении Спасский Межигорский монастырь со всеми издавна принадлежавшими ему имениями, дозволил исправить и возобновить монастырь, установить в нем общину по подобию других монастырей греческого закона, предоставил самой братии избирать себе игумена и взял монастырь на себя, господаря, чтобы ни воевода, ни митрополит и никто из подданных не могли подавать монастыря и ничем в него не вступались. В то же самое время по просьбе другого киевского игумена, Макария, и киевских бояр и точно такою же грамотою король отдал (15 марта 1523 г.) Макарию пришедший в запустение Златоверхий Киево-Михайловский монастырь для возобновления его и установления в нем общины с правом избрания игумена самим братством и, устранив от монастыря всякое вмешательство воеводы, митрополита и других, взял его в свое господарское подаванье, под которым, впрочем, монастырь числился и прежде. Этому монастырю король подарил (1522 — 1526) поле вблизи Киева за городским валом, озеро с сеножатью у Чарторыи и одно селище с землею бортною и пашенною, которые потом и ограждал от сторонних посягательств. Архимандрит Киево-Печерского монастыря Игнатий и вся братия поведали королю, что в их обители издавна существовала община, но со времен разгрома монастыря татарами пришла в расстройство и упадок; что в случае смерти архимандрита в их обители воеводы киевские обыкновенно берут ее в свои руки и держат до назначения нового архимандрита, а при этом всегда забирают себе не только оставшееся имущество после умершего настоятеля, но и церковные вещи к ущербу обители; что воеводы киевские часто, по нескольку десятков раз в год, приезжают в монастырь, а архимандрит и старцы их чествуют и дарят к немалому оскудению монастыря и что монастырским людям делается великая кривда, когда их заставляют давать подводы и кормы королевским и крымским послам и гонцам. Вследствие этих заявлений король по просьбе иноков постановил (4 июля 1522 г.): 1) в Печерском монастыре вновь завести общину, как было прежде; 2) в случае смерти архимандрита печерские старцы имеют брать все его имущество на свою церковь и сами держать монастырь до назначения нового архимандрита, а воеводы киевские и их врядники не должны ничем в тот монастырь вступаться; 3) по смерти архимандрита старцы монастыря, также князья, бояре и земяне Киевской земли сами имеют избирать нового архимандрита, а мы, король, будем давать архимандритию тому, кого они изберут, но только монастырь должен представлять нам челомбитья пятьдесят золотых, и мы уже не отдадим монастыря никому иному, хотя бы кто предлагал нам за ту архимандритию гораздо больше (значит, и за настоятельские места король брал челомбитья, как за архиерейские: те и другие продавались); 4) киевский воевода может приезжать в монастырь только однажды или дважды в год, отнюдь не более, по приглашению самих иноков, и то в нарочитые праздники, и архимандрит и старцы имеют тогда чествовать его одного, даров же ему не должны давать никаких; 5) монастырские люди освобождаются от повинности ставить подводы и кормы послам и гонцам, но когда бывает наша и земская служба, монастырь имеет посылать на службу с киевским воеводою десять человек на конях, с сбруею. Давши, однако ж, такую грамоту Печерскому монастырю, король сам же первый и нарушил ее. Не прошло двух лет, как к нему явился какой-то архимандрит Антоний и просил его дать ему тот монастырь, обещаясь вести в нем все исправно по монастырскому обычаю, и король неизвестно за что устранил прежнего настоятеля Игнатия и отдал (23 апреля 1524 г.) монастырь Антонию, обязав его держать в монастыре общину по данной недавно грамоте. Но спустя год воевода трокский князь К. И. Острожский и все старцы печерские писали к королю, что Антоний не только не держит в монастыре общины, а совсем ее исказил, и просили отдать ту архимандритию Игнатию. По этой просьбе король отнял настоятельство у Антония и возвратил (17 июня 1525 г.) Игнатию, строго подтвердив ему держать общину и удалить из монастыря иноков, которые ей противятся. Тогда Антоний отправился к королю в Краков, чтобы оправдаться, и, узнав, что король отлагает разбирательство этого дела до своего прибытия в Литву, просил себе в управление до того времени по крайней мере Овручский Богородицкий монастырь, уверяя, будто тамошний игумен Герман очень неисправен. Король поверил, взял монастырь у Германа и отдал Антонию (13 сентября 1525 г.). А чрез полгода король прислал (2 марта 1526 г.) в Печерский монастырь грамоту, что возвращает настоятельство в нем прежнему архимандриту Антонию и что все. старцы должны быть во всем ему послушны. Не удовольствовавшись этим, Антоний успел еще при содействии воевод виленского Гаштольда и киевского Немировича выпросить себе у короля грамоту (20 июля 1528 г.), что он, Антоний, будет держать Печерскую обитель до своего живота и король никому дотоле не отдаст ее. К числу имений Печерского монастыря прибавился еще какой-то двор Печерский с людьми и доходами, записанный (1 декабря 1532 г.) на монастырь князем Алексеем Лахтыновичем и его матерью.</w:t>
      </w:r>
      <w:r>
        <w:rPr>
          <w:lang w:val="ru-RU"/>
        </w:rPr>
        <w:t xml:space="preserve"> </w:t>
      </w:r>
    </w:p>
    <w:p>
      <w:pPr>
        <w:pStyle w:val="NormalWeb"/>
        <w:spacing w:before="60" w:after="0"/>
        <w:ind w:firstLine="284"/>
        <w:jc w:val="both"/>
        <w:rPr/>
      </w:pPr>
      <w:r>
        <w:rPr>
          <w:sz w:val="20"/>
          <w:lang w:val="ru-RU"/>
        </w:rPr>
        <w:t>В других местах монастыри и церкви также получали то новые пожертвования и льготы, то подтвердительные грамоты на прежние. В Минске по жалобам митрополита и настоятеля Вознесенского монастыря король подтвердил тремя своими грамотами городским властям (1522), чтобы не брали, как было и прежде, с людей митрополичьих, монастырских и поповских серебщизны, подвод и никаких других городских повинностей, а в случаях назначения всеобщей подати в государстве предоставлял самому митрополиту собирать ее со всех этих церковных людей и доставлять в государеву казну особо чрез своих урядников. В Мстиславле местный князь Михаил Иванович пожаловал Онуфриевскому монастырю бобровые гоны на реке Соже (1525) и Пустынскому Богородичному — сеножать и село Родионовское с правом призывать на ту землю новых поселенцев и с освобождением их от суда и управы светских властей (1526), а король подтвердил первому монастырю все его владения и права, дарованные ему Мстиславскими князьями, и второму — денежную и медовую дани, назначенные бывшею мстиславскою княгинею Ульяною (1529). В Витебске король пожаловал (1522) церкви святого Иоанна Богослова землю на горе Плоской с правом селить там людей и с освобождением их от городских повинностей и светского суда. В Пинске замковому Дмитриевскому собору король Сигизмунд и королева Бона дали подтвердительные грамоты (1522 — 1523) на денежные и другие дани, назначенные строителем собора князем Федором Ярославичем. Этот же князь Феодор Ярославич дал (1522) сельской церкви в имении своем Ставке право на владение езом и озером Мороченским. Основатель Супрасльского монастыря маршалок Ходкевич подарил ему еще три села, которые и утверждены за монастырем королевскою грамотою (1529). Некто Юрий Хрептович назначил (1528) на Николаевскую церковь в селе Попортях, близ Трок, десятину с своего имения Корейвишек. А подскарбий королевский Иван Андреевич Солтан назначил на ту же церковь в имении своем Попортях десятину с этого самого села и на Воскресенскую церковь в городе Троках десятину с имения своего Мигутян.</w:t>
      </w:r>
      <w:r>
        <w:rPr>
          <w:lang w:val="ru-RU"/>
        </w:rPr>
        <w:t xml:space="preserve"> </w:t>
      </w:r>
    </w:p>
    <w:p>
      <w:pPr>
        <w:pStyle w:val="NormalWeb"/>
        <w:spacing w:before="60" w:after="0"/>
        <w:ind w:firstLine="284"/>
        <w:jc w:val="both"/>
        <w:rPr>
          <w:lang w:val="ru-RU"/>
        </w:rPr>
      </w:pPr>
      <w:r>
        <w:rPr>
          <w:sz w:val="20"/>
          <w:lang w:val="ru-RU"/>
        </w:rPr>
        <w:t>В начале 1534 г. скончался митрополит Иосиф III, а еще за три года прежде него, именно в 1530 г., почил и князь Константин Иванович Острожский, бывший при трех, если даже не при четырех, последних митрополитах главнейшим защитником православной Церкви в Западнорусском крае, как главнейшим защитником и самого края от внешних врагов, редкий герой, столько же славный христианскими добродетелями и несокрушимою твердостию в вере отцов, сколько воинскими доблестями и победами. Чтимый и благословляемый всеми, особенно единоверными, соотечественниками, для которых столько потрудился, он достойно погребен в Великой церкви Киево-Печерской лавры, где покоились уже ближайшие его предки и где прадед его благоверный князь Федор Васильевич Острожский доселе нетленно почивает в Дальних пещерах.</w:t>
      </w:r>
    </w:p>
    <w:p>
      <w:pPr>
        <w:pStyle w:val="Heading1"/>
        <w:ind w:hanging="0"/>
        <w:rPr/>
      </w:pPr>
      <w:r>
        <w:rPr/>
        <w:t xml:space="preserve">IV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257175" cy="552450"/>
                <wp:effectExtent l="635" t="0" r="0" b="635"/>
                <wp:wrapNone/>
                <wp:docPr id="10"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В 1534 г., 1 марта король Сигизмунд издал следующую грамоту: "Бил нам челом владыка Луцкий и Острожский епископ Макарий и просил нас, чтобы мы пожаловали его хлебом духовным, митрополиею Киевскою, и Галицкою, и всея Руси, которую держал пред ним митрополит Иосиф. О том же говорила нам за него наша королева и великая княгиня Бона, а ходатайствовали пред нами воевода виленский, пан наш староста бельский и мозырский Ольбрахт Мартынович Гаштольд и все князья и паны греческого закона, чтобы мы дали ту митрополию ему и пожаловали его тем хлебом духовным, так как и сам митрополит Иосиф, еще будучи здоров, уступил ему ту митрополию по своем животе. И мы по своему государскому благоволению, во внимании к желанию нашей королевы и ходатайству воеводы виленского, и князей, и панов греческого закона и находя его, Макария, на то годным, исполнили его челобитье: дали ему, владыке Луцкому и Острожскому Макарию, митрополию Киевскую и всея Руси со всеми имениями, дворами, фольварками и селами, принадлежащими митрополии, со всеми доходами, платежами и пожитками, какие на нее приходят. И имеет он ту митрополию держать и в ней править, и рядить, и брать себе доходы и платежи так же, как правили прежние митрополиты Киевские по обычаю своего греческого закона". Грамота эта показывает, до какого жалкого положения уже доведена была православная Церковь в великом княжестве Литовском. Прежде православные сами избирали себе митрополита, как избран был Иона Глезна, и государь только утверждал их избрание, или государь отдавал кому-либо митрополию по своему усмотрению, как, например, Иосифу Болгариновичу, хотя и этому, может быть, предшествовало избрание, или отдавал по ходатайству православных, как дана была митрополия Ионе II по ходатайству королевы Елены. Теперь сам епископ открыто просит себе у короля митрополии как духовного или, вернее, вещественного хлеба, и за епископа ходатайствуют два высоких лица латинской веры — королева и воевода, которых, без сомнения, он также упросил, ходатайствуют и князья и бояре православные, указывая на то, что ему уступил митрополию сам бывший митрополит, которого, конечно, он также упросил или сумел расположить в свою пользу. Таким образом, и высшую должность в Западнорусской Церкви начали приобретать не по своим личным достоинствам и не по избранию от православных, а точно так же, как давно уже приобретались должности настоятельские и епископские, т. е. просьбами, искательствами, челомбитьями, покупкою. И этого даже не стыдились и не скрывали: до того укоренился обычай. Луцкую кафедру, с которой Макарий поступил на митрополию, он также выпросил себе у короля в 1528 г., будучи епископом Пинским, а до поступления в монашество он был женат и имел детей. Униатские и иезуитские писатели говорят о нем: "Был прежде придворным капелляном королевы Елены московитянки; потом, по смерти митрополита Иосифа, король Сигизмунд дал ему митрополию Киевскую; человек простой и на глаза подслеповатый, но в схизме твердый — знать, был родом из Москвы". Последняя мысль, очевидно, произвольная, но все прочее отвергать нет оснований, и особенно свидетельство о твердости Макария в схизме, иначе в православии, из уст таких свидетелей не может подлежать никакому сомнению. В апреле 1535 г. Макарий назывался уже прямо митрополитом, а не нареченным только. Подписывался он: "Волею Божею Макарей архиепископ, митрополит Киевский, Галицкий и всея Руси".</w:t>
      </w:r>
      <w:r>
        <w:rPr>
          <w:lang w:val="ru-RU"/>
        </w:rPr>
        <w:t xml:space="preserve"> </w:t>
      </w:r>
    </w:p>
    <w:p>
      <w:pPr>
        <w:pStyle w:val="NormalWeb"/>
        <w:spacing w:before="60" w:after="0"/>
        <w:ind w:firstLine="284"/>
        <w:jc w:val="both"/>
        <w:rPr/>
      </w:pPr>
      <w:r>
        <w:rPr>
          <w:sz w:val="20"/>
          <w:lang w:val="ru-RU"/>
        </w:rPr>
        <w:t>В правление митрополита Макария II Церковию на первый план выдвинулся вопрос о Галицкой митрополии, на который в прежние времена так мало обращали внимания. Мы видели, что в 1522 г. с согласия самого Львовского архиепископа Бернарда, которому предоставлено было право назначать наместников Киевского митрополита в Галиции, назначен был таким наместником по воле короля дворянин Иакинф (Яцко) Гдашицкий, сделавшийся потом, под именем Исаакия, и львовским архимандритом; что этот наместник с ревностию принялся восстановлять подавляемое там православие, не захотел подчиняться латинскому прелату и в 1526 г. признан был в звании наместника самим православным митрополитом. С такою же ревностию Исаакий и продолжал свое служение: он объезжал все концы вверенной ему церковной области, исправлял и наставлял униженное дотоле православное духовенство, убеждал и воспламенял мирян пребывать твердыми в вере отцов, и тысячи людей среднего и низшего сословия, увлеченные прежде в латинство, возвращались в лоно православной Церкви. Всего этого не мог переносить Львовский арцибискуп и своими непрестанными жалобами к королю на Исаакия и другими средствами успел положить предел его благотворной деятельности: Исаакий неизвестно в каком году был удален от должности митрополичьего наместника, как властию короля, так и властию "своих начальников", за то будто бы, что "вел себя не совсем похвально". На место Исаакия Гдашицкого арцибискуп назначил митрополичьим наместником своего клеврета, какого-то Яцка (Иакинфа) Сикору, называвшегося также архимандритом львовским. Новый наместник стал действовать совершенно наперекор прежнему, и православные долгое время не давали покоя королю своими многочисленными жалобами на Сикору, называя его "презрителем их веры", непокорным архиерейской власти и явным беззаконником, но, не получая никакого удовлетворения, обратились наконец с просьбою к своему митрополиту Макарию, чтобы он отдал их в опеку и поручил надзору Перемышльского епископа Лаврентия. Митрополит признал это почему-то неудобным, а назначил галичанам своим "справцею" попа Гошовского, прибывшего из их же стороны, — это, вероятно, и был тот самый, по пострижении в монашество, архимандрит львовский Иосиф, которого митрополит послал тогда своим наместником в Галицкую епархию и о допущении которого к отправлению возложенных на него обязанностей писал король к Львовскому архиепископу Бернарду от 9 апреля 1535 г. Впрочем, посылая Гошовского к галичанам, митрополит писал им, что если новый справца им будет не люб, то они бы его не принимали. Так действительно и случилось, и через три месяца (6 июля) галичане вновь били челом митрополиту и говорили: "Все мы, жители Русской (т. е. Галицкой) и Подольской земли, не посылали к Вашему святительству попа Гошовского и не избирали на то, и теперь никто из нас, великий и малый, богатый и убогий, не хочет иметь его справцею, как и Сикору. При Сикоре были большая неурядица, тягости и непослушание Вашему святительству, то же или еще хуже было бы и при новом справце. А как Ваше святительство писал нам, чтобы мы избрали из среды своей доброго человека и послали к тебе, то мы все, духовные, шляхта, мещане и все поспольство земли Русской и Подольской греческого закона, выбрали львовского мещанина Макария Тучапского, которого и Ваше святительство хорошо знаешь, и покорно просим дать ему наместничество в землях наших и благословить его на то твоим высоким благословением". В то же время и король по ходатайству некоторых своих советников и по просьбе как духовных, так и светских мужей русской веры утвердил Макария своею грамотою (1 августа 1535 г.) в звании митрополичьего наместника в Галиции, с тем чтобы он сделался и архимандритом Георгиевского монастыря во Львове по смерти Гдашицкого, который хотя и удален был от должности наместника, но оставался еще настоятелем названного монастыря и о котором потому-то, вероятно, и упомянул король в своей грамоте, не упомянув ни о Сикоре, ни об Иосифе — двух последующих наместниках. А ввести Макария в должность наместника король поручил не Львовскому арцибискупу, как следовало бы по его праву, но Перемышльскому православному епископу Лаврентию и дворянину своему Рагозинскому и в грамоте к ним (5 августа 1535 г.) ясно выразился, что Макарий назначен наместником на место Яцка Сикоры, львовского архимандрита.</w:t>
      </w:r>
      <w:r>
        <w:rPr>
          <w:lang w:val="ru-RU"/>
        </w:rPr>
        <w:t xml:space="preserve"> </w:t>
      </w:r>
    </w:p>
    <w:p>
      <w:pPr>
        <w:pStyle w:val="NormalWeb"/>
        <w:spacing w:before="60" w:after="0"/>
        <w:ind w:firstLine="284"/>
        <w:jc w:val="both"/>
        <w:rPr/>
      </w:pPr>
      <w:r>
        <w:rPr>
          <w:sz w:val="20"/>
          <w:lang w:val="ru-RU"/>
        </w:rPr>
        <w:t>Обрадованные галичане глубоко благодарили митрополита за то, что он вместе с князьями и панами исходатайствовал у короля утверждение Макария в звании наместника, а сам возвел его в духовный сан и уполномочил своею властию, и извещали, что когда Макарий прибыл к ним с королевским дворянином — коморником, вводившим его в должность, то подъял многие труды, объезжая свой церковный округ, и всюду был "горазд", все начал приводить в порядок, но как только увидел это "проклятый и злой человек, новый еретик" Сикора, имевший большую силу у арцибискупа, то еще более отдался ему, возбуждая его против Макария. Арцибискуп настоял пред королем, чтобы на Макария как поставленного незаконно, без согласия его, арцибискупа, назначена была комиссия, и Макарий королевскими листами потребован был в Краков на суд комиссарский. Вслед за своим наместником отправилось туда множество галичан и жителей Подолии; много издержали они на суде денег, но ничего не добились и положили перевесть дело пред короля на краковский сейм, а самого Макария послали к митрополиту просить его заступничества пред королем и писали к митрополиту, что, если теперь он не заступится за них с православными князьями и панами, тогда ему "трудно будет писаться Галицким митрополитом". Митрополит послал от себя на краковский сейм своего боярина Раецкого, но посланному пришлось только видеть там своими очами великую беду, плач и тяжкое положение своих единоверцев, потому что король на основании пожалованных им самим и еще прежде Ягайлом привилегий Львовскому арцибискупу выдал на сейме арцибискупу и бискупам в полную их власть всех православных жителей Галиции и Подолии, изъяв их совершенно из-под власти Киевского митрополита, и велел написать на то новую привилегию, а Макария арцибискуп и бискупы грозились заключить в темницу на всю жизнь. В таких обстоятельствах, не зная, что делать, Макарий и православные решили прибегнуть к двум польским панам, имевшим доступ к королеве Боне, и чрез них предложили ей и королю двести волов. Королева тотчас сдалась, переговорила с королем и послала к канцлеру своего пана, который взял у канцлера привилегию, приготовленную для Львовского арцибискупа, и разорвал. А король обещал православным выдать привилегию в их пользу, как только они доставят двести волов, и велел канцлеру (7 марта 1537 г.) потребовать от Львовского арцибискупа самый оригинал привилегии, данной ему прежде на право назначать митрополичьих наместников, и известить его, что по пламенным просьбам русских король поставил им наместником Макария и отрешил от этой должности Сикору. Когда затем король посетил Львов, Макарий дал ему 50 волов и король велел ему явиться в Краков за привилегиею. Но пред самым выездом короля из Львова арцибискуп опять упросил короля отдать ему русских в полное распоряжение. Макарий поспешил раздать еще 110 волов королю, королеве и панам и вторично получил приказание приехать в Краков за привилегией, Макарий поехал, долго там прожил, но напрасно: король отложил дело до сейма. Макарий поехал и на сейм, но арцибискуп и бискупы наперед приняли все меры, чтобы Макарию не дана была привилегия, а король и королева велели ему совсем не являться к ним, пока не разъедутся бискупы с сейма. Бискупы разъехались; Макарий прожил в Кракове еще почти год, все хлопотал и наконец добыл-таки от короля "с великою бедою, накладом и трудом" желанную привилегию, обязавшись дать за то еще 140 волов. Когда Макарий возвратился из Кракова, арцибискуп прислал к нему своего писаря с великою угрозою и приказанием, чтобы Макарий стал пред ним и явил свою привилегию. Макарий сам не пошел и привилегии не отдал. Разгневанный арцибискуп говорил пред шляхтою римского закона; "Я этого не оставлю, пока жив; Русь должна быть в моей власти; король без меня не мог того дать". И послал к королю жалобу на Макария, чтобы его потребовали с данною ему привилегиею на краковский сейм. Но король предвидел, что так случится и что за эту привилегию он подвергнется на сейме нападению от своих духовных, и потому, когда еще выдавал ее русским, посоветовал им ехать скорее к своему митрополиту и просить его, чтобы он поставил для них Макария во епископа, потому что, когда Макарий приедет в Галич уже владыкою, тогда ни арцибискуп, ни бискупы ничего не в состоянии будут ему сделать. Православные так и поступили: они отправили Макария к митрополиту, а сами великою толпою провожали отъезжавшего наместника до границы, опасаясь, чтобы на пути его не убили или не отняли у него привилегии, так как арцибискуп несколько раз приказывал его убить. Митрополит уважил просьбу своих духовных детей и поставил им Макария епископом, а король издал (23 октября 1539 г.) грамоту, в которой объявлял: жаловались нам наши подданные галичане греческой веры, что по своим делам духовным, как-то: по делам о рукоположении священников, о браках и расторжении браков, об освящении церквей и подобным — они принуждены ездить к сторонним архиереям в Молдавию и другие места, так как наместник Галицкого митрополита Макарий Тучапский по своему сану не может решать такого рода дел, и потому просили нас назначить им названного Макария епископом. И мы, снисходя на просьбу наших подданных русского обряда, духовных и мирян, определяем и даем им названного Макария во епископа, чтобы они уже более не ездили по духовным делам на сторону: пусть он, будучи рукоположен на владычество своим митрополитом Киевским, совершает для них все эти дела в землях Галиции и Подолии, и именно в округах Галицком, Львовском, Каменецком, Снятинском и Трембовльском. Отдаем владыке Макарию под его власть всех духовных, все их церкви, синагоги, монастыри в тех округах, и в частности Галицкую митрополитанскую церковь, называемую Крылос, в которой некогда предстоятельствовал их архиепископ-митрополит, и также монастырь Униевский во имя Успения Пресвятой Богородицы, основанный нашими предшественниками. Предоставляем владыке Макарию и его преемникам право церковного управления и суда в его епархии, а равно и право собирать ежегодно, подобно другим владыкам, с подведомых священников по шести флоринов (злотых) так называемой куничной подати. Не можем не заметить, что одного этого дела, сохранившегося в подробностях, о наместничестве Макария Тучапского и о возведении его в сан епископский совершенно достаточно, чтобы судить, сколько терпели тогда бедные галичане русской веры, какими недостойными путями добывались королевские привилегии, как продажны были и король, и королева, и окружающие их, как сильны были римские прелаты в Польше и к чему иногда они вынуждали короля.</w:t>
      </w:r>
      <w:r>
        <w:rPr>
          <w:lang w:val="ru-RU"/>
        </w:rPr>
        <w:t xml:space="preserve"> </w:t>
      </w:r>
    </w:p>
    <w:p>
      <w:pPr>
        <w:pStyle w:val="NormalWeb"/>
        <w:spacing w:before="60" w:after="0"/>
        <w:ind w:firstLine="284"/>
        <w:jc w:val="both"/>
        <w:rPr/>
      </w:pPr>
      <w:r>
        <w:rPr>
          <w:sz w:val="20"/>
          <w:lang w:val="ru-RU"/>
        </w:rPr>
        <w:t xml:space="preserve">Не прошло и месяца со времени утверждения Макария в звании епископа королевскою грамотою, как он, "епископ митрополии Галицкой, владыка Львовский и Каменца Подольского", созвал во Львове Собор из местных священников и, порассудив с ними, восстановил при главной городской церкви во имя святого великомученика Георгия крилос и духовную справу, которые существовали при той церкви и прежде, но с давних уже пор совсем прекратились, и дал крилошанам, т. е. членам крилоса, в состав которого, как видно, вошли все священники приходских церквей Львова, следующие права: а) от кафедральной церкви святого Георгия на крилошан половину ее доходов, или сборов; б) если во Львовском повете случится владыке освящать новую церковь, то со владыкою едет один крилошанин и половина дохода за освящение — на крилос, а в случае освящения старой церкви всё — на крилошан; в) ставленников во священство исповедует очередной недельный крилошанин и берет за исповедь по шести грошей, а которые крилошане будут служить со владыкою при посвящении ставленника, получают с него по грошу; г) если кто даст вклад на десять сорокоустов, владыке с того половина, а другая — на крилос; если же только на пять сорокоустов или менее, то всё — на крилошан; д) если кому нужно будет искать духовного суда, тот должен взять позыв у владыки, а в небытность владыки — у его наместника, который взимает за то шесть грошей; е) когда у какого-либо крилошанина случится освящение его приходской церкви, он ничего не дает за то владыке, а только справит для него обед; ж) если крилошанин будет ставить в попы своего сына, владыка с него ничего не берет; з) если владыка умрет, тогда крилошане имеют в продолжение целого года держать епископию в своей власти вместе с земянами греческого закона и львовскими мещанами, а потом должны передать епископию нареченному или уже поставленному новому владыке со всем церковным имуществом; и) если крилошанин провинится пред владыкою, владыка не подвергает его никакому наказанию, а только отлучает его от служения, пока не исправится, и судить крилошанина не может никто, кроме суда духовного; и) наместника владыки избирает не сам владыка, а избирают крилошане и представляют ему, а владыка только благословляет избранного. В грамоте епископа (16 ноября 1539 г.) в которой изложены все эти права вновь установленного львовского крилоса, поименованы самые крилошане, присутствовавшие тогда с епископом. Это были священники львовских церквей: Федоровской (он же назван и наместником владыки), Никольской, Богоявленской, Благовещенской, Спасской, Покровской и Вознесенской, которых, следовательно, вместе с соборною Георгиевскою и Успенскою, принадлежавшею местному братству, считалось еще во Львове, к изумлению, девять, т. е. одною даже больше, чем сколько было их за столетие прежде, несмотря на все притеснения православным. Все эти священники, хотя имели свои приходские церкви, назывались соборными, или крилошанами, соборной церкви святого великомученика Георгия, в которой и совершали службы по очереди, понедельно, и в которой своих особых священников, кажется, вовсе не было. Настоящая грамота о правах крилошан подтверждена была впоследствии (10 генваря 1549 г.) по их просьбе самим митрополитом при назначении к ним нового архиерея . Положив начало церковного управления и суда в своей епархии устройством крилоса, Макарий должен был спешить в Новогрудок, чтобы там пред лицом Собора выразить свои отношения к своему главному архипастырю — митрополиту. На Соборе вместе с митрополитом находились все тогдашние архиереи: Полоцкий, Витебский и Мстиславский Симеон, Владимирский и Брестский Геннадий, Луцкий и Острожский Арсений, Туровский и Пинский Вассиан, Перемышльский и Самборский Арсений, Холмский и Бельский Иона. В присутствии их, а также и четырех знатнейших светских особ Макарий произнес (22 февраля 1540 г.) свою собственноручную присяжную грамоту. Здесь, называя себя "епископом дворным от рамени преосвященного архиепископа, митрополита Киевского, и Галицкого, и всея Руси" и свидетельствуя, </w:t>
      </w:r>
      <w:r>
        <w:rPr>
          <w:i/>
          <w:sz w:val="20"/>
          <w:lang w:val="ru-RU"/>
        </w:rPr>
        <w:t>что</w:t>
      </w:r>
      <w:r>
        <w:rPr>
          <w:sz w:val="20"/>
          <w:lang w:val="ru-RU"/>
        </w:rPr>
        <w:t xml:space="preserve"> митрополит сделал его своим дворным (curialis), или викарным, епископом и удостоил вручить ему от своего рамени Галицкую свою митрополию по своей доброй воле и милости и по своему митрополитскому праву, а король утвердил за ним эту митрополию своею привилегиею, Макарий давал за себя и за своих преемников обещание свято исполнять порученную ему должность и править Галицкою митрополиею по преданиям и правилам святых апостолов и святых отцов и по благословению и наставлениям своего митрополита; собирать в ней пошлины за поставление священников, за освящение церквей и другие церковные доходы и половину их ежегодно, после Пасхи, отсылать митрополиту, а другую оставлять себе за труды; никогда не считать Галицкой митрополии своею собственностью, не посягать на отделение ее от митрополита Киевского и самые даже антиминсы подписывать от его имени. "А если я, — говорил в заключение Макарий, — начну вести себя не по св. правилам и владыка митрополит заметит во мне что-либо несогласное с ними, он имеет власть наказывать меня по моей вине, как требует церковное право. Если я нарушу настоящее мое рукописание и совершу что-либо против моего преосвященного владыки и архипастыря, тогда да лишен буду своего епископского сана и да постигнет меня клятва св. апостолов и св. отцов, а кроме того, я обязан буду в наказание заплатить августейшему королю тысячу золотых и митрополиту Киевскому пятьсот золотых". К этой присяжной грамоте Макария кроме его собственной печати приложили по его просьбе печати и все присутствовавшие на Соборе епископы и светские лица.</w:t>
      </w:r>
      <w:r>
        <w:rPr>
          <w:lang w:val="ru-RU"/>
        </w:rPr>
        <w:t xml:space="preserve"> </w:t>
      </w:r>
    </w:p>
    <w:p>
      <w:pPr>
        <w:pStyle w:val="NormalWeb"/>
        <w:spacing w:before="60" w:after="0"/>
        <w:ind w:firstLine="284"/>
        <w:jc w:val="both"/>
        <w:rPr/>
      </w:pPr>
      <w:r>
        <w:rPr>
          <w:sz w:val="20"/>
          <w:lang w:val="ru-RU"/>
        </w:rPr>
        <w:t>Вскоре по возвращении в свою епархию Макарию пришлось испытать большое огорчение от своих же православных. Некоторые монахи порученного ему Униевского монастыря и какой-то пан Ванько сделали митрополиту и самому королю донос на своего владыку, будто он совершил в том монастыре великие кривды и грабительство и позабрал ключи от церкви, от кладовых и от келий. И хотя по надлежащем расследовании, которое производила (24 августа 1540 г.) целая комиссия светских чинов, донос оказался совершенною клеветою и сами доносители сознались, что клеветали только с целию освободиться из-под власти Макария, но расследование стоило владыке тяжких издержек, и он одному лишь найвысшему гетману краковскому вынужден был дать сорок волов, чтобы не прогневался. Другое, еще гораздо большее огорчение причинено было Макарию и всей его пастве латинянами. В 1542 г. польское духовенство собралось на Собор в Петрокове, и на этом Соборе, между прочим, определило просить короля, чтобы он уничтожил русское Галицко-Львовское епископство, недавно восстановленное, запретил русским строить новые церкви, звонить в колокола, совершать крестные ходы и чтобы те русские, которые, перейдя прежде в римскую веру, впоследствии возвратились к православию, были принуждены опять сделаться латинянами и принять вторичное крещение. К счастию, король не уважил ходатайства Собора: по крайней мере, не видно никаких следов, чтобы оно было уважено. Напротив, когда в 1547 г. каменная Успенская церковь во Львове, принадлежавшая братству, расселась надвое и грозила падением, "наместник митрополита Галицкий, Львовский и Каменца Подольского епископ Макарий" и все граждане положили воздвигнуть на том же месте новую каменную церковь Успения Пресвятой Богородицы и для того послали к митрополиту священника и двух своих мещан с просьбою дать им благословение и грамоту для сбора пожертвований. Митрополит написал окружное послание ко всем архиереям и духовенству и ко всем православным христианам своей митрополии, в том числе к князьям, боярам, наместникам и "воеводам нашего греческого закону" (которые, следовательно, были), и приглашал всех творить подаяния на сооружение храма Божия, ручаясь, что Господь стократно воздаст за то в Царстве Небесном. Кроме давнего Успенского братства во Львове составлялись и новые "духовные", или церковные, братства: так, в 1542 г., августа 9 епископ Макарий благословил и утвердил своею грамотою духовное братство при церкви Благовещения Пресвятой Богородицы, а в 1544 г., февраля 18 — такое же братство при церкви святителя Николая. Братчики при самом начале вносили в братскую кружку по шести грошей и вписывали имена свои и своих родных в братские книги для вечного поминовения; потом ежегодно вносили такую же сумму и совершали четыре заупокойных литургии о своих предках и одну о своем здравии и спасении и устрояли трапезы для всей братии; пособляли тем, кто из них заболевал, а умерших братчиков с честию сопровождали до могилы; для управления делами братства ежегодно избирали из среды своей двух старейшин и во взаимных обидах судились собственным судом.</w:t>
      </w:r>
      <w:r>
        <w:rPr>
          <w:lang w:val="ru-RU"/>
        </w:rPr>
        <w:t xml:space="preserve"> </w:t>
      </w:r>
    </w:p>
    <w:p>
      <w:pPr>
        <w:pStyle w:val="NormalWeb"/>
        <w:spacing w:before="60" w:after="0"/>
        <w:ind w:firstLine="284"/>
        <w:jc w:val="both"/>
        <w:rPr/>
      </w:pPr>
      <w:r>
        <w:rPr>
          <w:sz w:val="20"/>
          <w:lang w:val="ru-RU"/>
        </w:rPr>
        <w:t>Новый Львовский арцибискуп Петр Старжеховский захотел воспользоваться смертию Галицко-Львовского епископа Макария (</w:t>
      </w:r>
      <w:r>
        <w:rPr>
          <w:rFonts w:cs="Arial" w:ascii="Arial" w:hAnsi="Arial"/>
          <w:sz w:val="20"/>
          <w:lang w:val="ru-RU"/>
        </w:rPr>
        <w:t>†</w:t>
      </w:r>
      <w:r>
        <w:rPr>
          <w:sz w:val="20"/>
          <w:lang w:val="ru-RU"/>
        </w:rPr>
        <w:t xml:space="preserve"> 1548) и напомнил новому же королю Сигизмунду Августу о своем праве назначать наместников Киевского митрополита в Галиции. Король отвечал арцибискупу (23 апреля 1549 г.), что право это остается за ним. Но как на место владыки Макария еще при его жизни дана покойным королем Сигизмундом (</w:t>
      </w:r>
      <w:r>
        <w:rPr>
          <w:rFonts w:cs="Arial" w:ascii="Arial" w:hAnsi="Arial"/>
          <w:sz w:val="20"/>
          <w:lang w:val="ru-RU"/>
        </w:rPr>
        <w:t>†</w:t>
      </w:r>
      <w:r>
        <w:rPr>
          <w:sz w:val="20"/>
          <w:lang w:val="ru-RU"/>
        </w:rPr>
        <w:t xml:space="preserve"> 1548) привилегия львовскому дворянину Марку Балабану, то требовал, чтобы арцибискуп назначил в преемника Макарию именно Марка Балабана. Указывая же на то, что наместничество Галицкое возведено уже в епископство, а епископов для русских может поставлять только Киевский митрополит, король приказывал арцибискупу представить Балабана для посвящения в архиерейский сан Киевскому митрополиту. Не знаем, воспользовался ли при таких условиях арцибискуп своим правом; только Марк Балабан с принятием монашества под именем Арсения возведен был митрополитом в сан епископа Галицкой митрополии, Львовского и Каменца Подольского. К сожалению, этот новый викарий митрополита, попавший прямо из панов в архиереи и приобретший себе, конечно покупкою, право на Галицко-Львовскую кафедру еще в то время, когда она была занята другим, далеко не походил на своего предместника и смело начал нарушать данную этим последним присяжную грамоту своему архипастырю. Арсений на первых же порах захотел прибрать в свои руки два монастыря с их имуществами, Униевский и Онуфриевский, находившиеся под опекою львовского братства и издавна считавшиеся митрополичьими, и, вооружив своих родственников и слуг, приказал завладеть монастырями насильно. Монахов же Онуфриевского монастыря, оказавших сопротивление, велел схватить и сперва посадил в колодце при своей кафедральной церкви во Львове, а потом запер в самой церкви. Братство подало жалобы львовскому старосте и самому королю. Староста послал к епископу подстаросту ходатайствовать об освобождении монахов, но как епископ не согласился, то подстароста отбил церковные двери и выпустил заключенных. А король своею грамотою (1551) запретил епископу под страхом пени в 300 гривен вступаться как в Онуфриев, так и в Униевский монастыри. Арсений, однако ж, не унимался и особенно нападал на Униевский монастырь, часто посещал его, забирал из него все; что попадалось, и, встречая сопротивление со стороны архимандрита, звал его на суд пред короля и панов рад и тем приводил монастырь еще в большее обнищание. Архимандрит Анастасий Радиловский со всею братиею неоднократно жаловался митрополиту на его викарного епископа, но этот викарий не прекращал своих притязаний на обитель. Наконец, когда в 1555 г. он позвал архимандрита пред короля в Петроков о трех тысячах злотых, то король переслал все дело к митрополиту, велел ему вызвать к себе лично обоих тяжущихся и пред ними разобрать их тяжбу и положить ей конец. Митрополит послал вызов и приказывал своему викарию, угрожая ему в случае неповиновения клятвою святых отец и своим неблагословением, чтобы он явился к назначенному сроку в Новогрудок, но Арсений не явился, отговариваясь епархиальными делами, а прислал вместо себя своего сына Василия. И когда митрополит решил дело не в пользу своего викария, последний подал жалобу королю, говоря, что митрополит не хотел слушать королевской грамоты, ему представленной, которою Униевский монастырь отдан Галицко-Львовскому епископу, отнял у него этот монастырь и взял под свою власть. Такая грамота, как мы видели, действительно существовала; только ею отдавался и поручался Униевский монастырь Галицкому викарному епископу наравне со всеми прочими монастырями епархии, а не в качестве исключительно епископского, непосредственно подчиненного викарию. Король потребовал митрополита к себе на суд по жалобе Арсения и назначил, чтобы митрополит явился с нужными документами в седьмую субботу 1556 г. Но едва ли митрополит являлся, потому что в начале этого года, если не в конце предыдущего, он уже скончался и явился на суд Божий.</w:t>
      </w:r>
      <w:r>
        <w:rPr>
          <w:lang w:val="ru-RU"/>
        </w:rPr>
        <w:t xml:space="preserve"> </w:t>
      </w:r>
    </w:p>
    <w:p>
      <w:pPr>
        <w:pStyle w:val="NormalWeb"/>
        <w:spacing w:before="60" w:after="0"/>
        <w:ind w:firstLine="284"/>
        <w:jc w:val="both"/>
        <w:rPr/>
      </w:pPr>
      <w:r>
        <w:rPr>
          <w:sz w:val="20"/>
          <w:lang w:val="ru-RU"/>
        </w:rPr>
        <w:t>От Галицкой митрополии, которою доселе занимались, обратимся к делам митрополии собственно Киевской, или Литовской, совершавшимся во дни митрополита Макария II. Здесь не видим борьбы и каких-либо столкновений православных с латинянами, но не прекращалась борьба с светскими властями и вообще с мирянами, посягавшими на права Церкви и духовенства. В 1536 г. митрополит жаловался королю и заявил виленскому воеводе Гаштольду, что виленские бурмистры и радцы привлекают к своему городскому суду и заставляют платить пошлины наравне с горожанами церковных людей, митрополичьих и монастырских, издавна живущих в Вильне на церковных землях. И король, хотя только в 1530 г. запретил это бурмистрам и радцам, вновь приказывал им не обижать церковных людей и оставить их по-старому, в подчинении и подсудности духовной власти. А Гаштольд, повторяя тот же самый королевский приказ, объяснял, что, если когда король наложит подать и на бискупских и митрополичьих людей в Вильне, тогда митрополит сам или чрез своего наместника соберет подать с своих людей и доставит в городскую ратушу. Но, отстаивая так своих церковных крестьян, живших в Вильне, от притязаний городских властей, митрополит не хотел или не умел отстаивать и охранять от них свое виленское духовенство. В 1542 г. протопоп и все священники виленских церквей с великою горестью жаловались королю, что бурмистры, радцы и мещане виленские греческого закона выпросили себе у митрополита грамоту, по которой берут всех духовных под свою справу и власть и хотят иметь их во всем покорными себе, а если кто им не покоряется, тех удаляют от церквей и отдают церкви другим с соизволения митрополита. Король, прочитав эту грамоту митрополита, писал к нему: "Мы крайне удивляемся, как они, мещане, оставив в таком деле нас, государя, обратились к тебе, выпросили у тебя такую небывалую грамоту и берут под свою мещанскую справу то, что подлежит нашей господарской власти. Дело незаконное, чтобы ты священников, богомольцев наших, записывал своими листами и отдавал кому-либо в распоряжение. Дело неслыханное, чтобы церкви Божии в нашем столичном городе были взяты из нашей господарской власти под справу мещанскую, — этого никогда не бывало при наших предках". То же самое писал король и к виленским бурмистрам, радцам и мещанам и, освободив от подчинения им виленское духовенство, приказал митрополиту, чтобы он впредь не давал таких грамот, а виленским бурмистрам, радцам и мещанам — чтобы они не имели никакой власти и справы над своими священниками под опасением в противном случае уплаты 1000 коп грошей и впредь не выпрашивали себе у митрополита таких грамот, которые не могут иметь никакой силы, ибо митрополит, говорил король, в делах духовных имеет власть распоряжаться теми нашими богомольцами, но в других делах, каково настоящее, не вправе причинять им никакого принуждения и кривды. В руководство же на будущее время король дал приказ: когда при какой-либо церкви умрет священник, тогда бурмистр или один или два из добрых людей должны вместе с протопопом, наместником митрополита, пойти в ту церковь и, записав в реестр все церковное имущество, замкнуть ее и запечатать своими печатьми, а ключи церковные отдать в казнохранилище Пречистенского собора; потом, когда мещане изберут нового священника и митрополит, признав его годным, поставит его в ту церковь, тогда прикажет отдать ему ее со всем церковным имуществом. А что касается до описей церковных имуществ, то пусть, как бывало и прежде, по всем виленским церквам вместе с протопопом виленским и попом той церкви, в которой будет совершаться опись, один или два мещанина записывают все церковные вещи в свои реестры каждый год и имеют то в своем ведении, по давнему обычаю. Виленские граждане, однако ж, не успокаивались и имели постоянные столкновения с своими священниками. Те и другие неоднократно жаловались королю друг на друга относительно избрания церковных причтов, подавания церквей, описи церковных имуществ, погребения умерших, сорокоустов, исповеди и пр.; те и другие выпрашивали себе у короля и митрополита особые листы, но несогласия и споры не прекращались. Наконец, когда в 1544 г. король прибыл в Брест и обе стороны явились к нему с своими новыми жалобами и положили пред ним свои листы, король велел разорвать все эти листы и взамен их дал спорившим одну общую уставную грамоту: а) когда при какой-либо церкви священник впадет в болезнь, тогда протопоп дает знать бурмистру греческого закона и бурмистр должен или сам пойти в ту церковь, или послать двух радцев и городского писаря и там вместе с протопопом и священниками, которые при нем будут, описать все церковные вещи, по стародавнему обычаю; б) если священник умрет, тогда бурмистр, замкнувши церковь, возьмет ключи к себе и будет держать их в своем хранении; в) когда мещане вместе с протопопом и двумя священниками, избрав годного и наученного человека, пошлют его к митрополиту с своею просьбою о поставлении избранного во священника в ту церковь и митрополит поставит его и пришлет, по давнему обычаю, с своим благословенным листом, тогда бурмистр или радцы с городским писарем и протопопом имеют подать новому священнику ту церковь, и ключи ее, и все церковные вещи; г) тем же обычаем бурмистры и радцы с протопопом и двумя священниками избирают и уставляют к соборной церкви диакона, уставщика и пономаря и подают им церковные вещи, которые им подлежат; д) для описания церковного имущества Пречистенского собора и окрестных церквей бурмистр каждый год посылает двух радцев и писаря, но при этом должны находиться протопоп или священники; е) если пожелают, чтобы умершего мещанина проводили всем Собором и погребли в соборной церкви, тогда священникам за провод копа грошей и сукно в пять локтей, положенное на гроб, и за место в соборной церкви копа грошей; за места же для погребения пред церковию и в монастыре ничего не брать; ж) если пожелают, чтобы гроб умершего был накрыт церковною парчою, или бархатом, или другим покрывалом, в таком случае должны внести плату за покрывало по условию с священниками; если же принесут гроб в церковь под своим покрывалом, парчовым или другим, оно должно остаться священникам; а покрывало на гроб, которое устроили сами мещане и хранят у себя, они могут употреблять по своей воле и ничего не платят за то священникам; з) если пожелают погребсти умершего в своей приходской церкви, но проводить Собором, то за место в церкви и вне церкви не брать ничего, а Собору священников копа грошей; если же позовут только несколько священников, тогда платят за провод по возможности; и) кто даст на сорокоуст, вечный, годовой или месячный, на соборную церковь и по окрестным церквам, за того обязаны молиться священники, а кто ничего не даст, за тех священники не обязаны служить сорокоустов; и) ходить на исповедь к своим духовным отцам мещане имеют по своей доброй воле, а не по принуждению и где хотят, там и исповедуются, и священники не должны никого призывать к себе на исповедь принуждениями; к) кто пожелает собороваться маслом и для того пригласит семь священников, диакона, уставщика и пономаря, тот заплатит им двадцать грошей и более, сколько захочет, а кто позовет только двух или трех священников и диакона, тот платит по возможности; л) в духовницы (духовные завещания), составляемые светскими людьми в городе, священники не должны вмешиваться и составлять их: то дело гражданское; м) не переспорив городских людей законным порядком по какому-либо мирскому делу, священники не должны изрекать на них клятвы.</w:t>
      </w:r>
      <w:r>
        <w:rPr>
          <w:lang w:val="ru-RU"/>
        </w:rPr>
        <w:t xml:space="preserve"> </w:t>
      </w:r>
    </w:p>
    <w:p>
      <w:pPr>
        <w:pStyle w:val="NormalWeb"/>
        <w:spacing w:before="60" w:after="0"/>
        <w:ind w:firstLine="284"/>
        <w:jc w:val="both"/>
        <w:rPr/>
      </w:pPr>
      <w:r>
        <w:rPr>
          <w:sz w:val="20"/>
          <w:lang w:val="ru-RU"/>
        </w:rPr>
        <w:t xml:space="preserve">Правом избирать священников к своим церквам граждане Вильны очень дорожили и в этом отношении не делали никакой уступки самому митрополиту. Когда в 1551 г. скончался </w:t>
      </w:r>
      <w:r>
        <w:rPr>
          <w:i/>
          <w:sz w:val="20"/>
          <w:lang w:val="ru-RU"/>
        </w:rPr>
        <w:t>виленский протопоп, священник Николаевской Перенесенской церкви</w:t>
      </w:r>
      <w:r>
        <w:rPr>
          <w:sz w:val="20"/>
          <w:lang w:val="ru-RU"/>
        </w:rPr>
        <w:t xml:space="preserve"> Клементий и церковь довольно долго оставалась без пастыря, митрополит вздумал было отправить туда от себя священника минской Михайловской церкви Феодосия, написал к двум панам мещанам виленским, чтобы они уговорили своих бурмистров подать ту церковь посылаемому священнику, и для большего успеха послал из Новогрудка в Вильну даже своего духовника. Но виленские бурмистры и радские на это не согласились и сами избрали к Перенесенской церкви священника Спасской виленской церкви Григория, которого митрополит по их желанию и должен был благословить своею грамотою на служение при Перенесенской церкви.</w:t>
      </w:r>
      <w:r>
        <w:rPr>
          <w:lang w:val="ru-RU"/>
        </w:rPr>
        <w:t xml:space="preserve"> </w:t>
      </w:r>
    </w:p>
    <w:p>
      <w:pPr>
        <w:pStyle w:val="NormalWeb"/>
        <w:spacing w:before="60" w:after="0"/>
        <w:ind w:firstLine="284"/>
        <w:jc w:val="both"/>
        <w:rPr/>
      </w:pPr>
      <w:r>
        <w:rPr>
          <w:sz w:val="20"/>
          <w:lang w:val="ru-RU"/>
        </w:rPr>
        <w:t>Следует, однако ж, сказать, что если граждане Вильны, привыкшие пользоваться магдебургским правом, т. е. правом самоуправления по всем делам своей городской жизни, желали распростирать это право и на церковные дела в своем городе и нередко переступали должные границы к обиде церквей и церковных причтов, то, с другой стороны, эти же граждане оказывали и теплое усердие к своим церквам и существенную помощь им, соединяясь вокруг них в церковные братства. Мы уже упоминали о двух виленских братствах, из которых одно, кушнерское, получило начало еще почти в половине XV в., а другое, при Пречистенском соборе, называвшееся то местским, или городским, то панским, то бурмистровским и радецким, существовало по крайней мере с начала XVI столетия. Устав первого из них, нам уже известный, утвержден в 1538 г. королем Сигизмундом I. Около этого же времени, если не прежде, образовалось в Вильне еще одно братство — купецко-кожемяцкое, потому что и это братство наравне с двумя другими имело и впоследствии предъявляло грамоты короля Сигизмунда I, утверждавшие и ограждавшие его существование. У всех трех братств было одинаковое устройство и одна цель — "радеть о потребностях церквей Божиих и о гошпиталях", или богадельнях. Каждое братство имело в городе свой дом, в котором собиралось по временам и который освобождался от городских пошлин. Члены каждого братства делали складчину, покупали и варили мед в дозволенной правительством пропорции по нескольку раз в год, на избранные праздники, например, панское братство — шесть раз в год: на Троицын день, Успение, Воздвижение, Николин день, Рождество Христово и на Пасху; купецкое братство — восемь раз в год: на Пасху, на седьмую субботу по Пасхе, Петров день, Успение, Покров, Николин день, Рождество Христово и Благовещение. Воск от меда отдавали в церкви на свечи, сваренный мед распивался на избранные братством праздники в братском доме, куда сходились братчики в каждый свой праздник по три дня сряду, а также приглашали гостей и допускали сторонних за небольшую плату. Если в три дня не выпивали всего сваренного меда, то остаток продавали беспошлинно и вырученные деньги употребляли на церковное строение, на слуг церковных, на госпиталь, на милостыню бедным, на погребение замерзших и других покойников, которых некому было похоронить. Панское братство имело свою богадельню при Спасской церкви и на содержание этой богадельни отпускало доходы с своего дома на Савич улице, отдававшегося в аренду, а впоследствии и доходы с каменных бань на реке Вилейке и при них дома, купленных братством и также отдававшихся в аренду. Устав у всех братств был тот же самый, какой мы видели у братства кушнерского. Каждое принимало в свой состав и в свои собрания людей всех сословий, в том числе и латинян даже духовного сана. Каждое избирало своих старост, которые в продолжение года заведовали делами братства и потом давали ему отчет. Каждое братство пользовалось самоуправлением и самосудом по делам братским и по всем проступкам, какие совершались в братском доме во время братских собраний кем бы то ни было: членами братства и сторонними посетителями, православными и латинянами, мирянами и духовными лицами.</w:t>
      </w:r>
      <w:r>
        <w:rPr>
          <w:lang w:val="ru-RU"/>
        </w:rPr>
        <w:t xml:space="preserve"> </w:t>
      </w:r>
    </w:p>
    <w:p>
      <w:pPr>
        <w:pStyle w:val="NormalWeb"/>
        <w:spacing w:before="60" w:after="0"/>
        <w:ind w:firstLine="284"/>
        <w:jc w:val="both"/>
        <w:rPr/>
      </w:pPr>
      <w:r>
        <w:rPr>
          <w:sz w:val="20"/>
          <w:lang w:val="ru-RU"/>
        </w:rPr>
        <w:t>Не в одной Вильне, но и в других местах великого княжества Литовского бывали посягательства на права православного духовенства. Слуцкая княгиня Елена, как писал епархиальный владыка-митрополит к королю, приказала своим наместникам, слуцкому и копыльскому, вступаться в духовные дела. Эти урядники судили попов, сажали их в темницу, брали с них судебные пошлины, даже расторгали браки, а в духовный суд никого не выдавали. Когда митрополит потребовал к себе слуцкого архимандрита Никандра по жалобе на него жены подскарбия Сенчилы, архимандрит к митрополиту не явился, потом на второй зов митрополита также не явился. Когда митрополит за такое непослушание послал с своим слугою грамоту архимандриту, которою запрещал ему священнослужение, пока не явится на суд, архимандрит грамоту митрополита презрел, слугу его избил и сам убежал к княгине, которая не хотела его выдать. Король по этой жалобе митрополита выражал свое изумление княгине, как она позволяет себе вмешиваться в духовные дела, не имея на то никакого права; приказывал ей прекратить эти злоупотребления и отпустить архимандрита к митрополиту и извещал, что посылает своего дворянина Кондрата Рылу, чтобы он, если архимандрит не будет отпущен, насильно взял его и поставил пред митрополитом. В Минске войт, бурмистры и радцы притесняли людей своего Вознесенского монастыря, живших на церковной земле, заставляли их платить пошлины и отбывать повинности в пользу города, привлекали к своему суду, подвергали наказаниям. И король по жалобам настоятелей монастыря несколько раз (1537, 1546, 1554) подтверждал городским властям минским, чтобы они не делали таких обид церковным людям. Равным образом по церковным своим владениям подвергались притеснениям и обидам: в Киеве монастырь Печерский от князя Андрея Соколинского (1544) и Выдубицкий от боярыни Коташевичевой (1541), в Троках монастырь Богородичный от пристава Мицы (1541), в Гродне монастырь Коложский от пана Гринкевича-Воловича и его зятя Кунчевича (1546), в Гомеле Николаевская церковь от гомельских державцев (1549) и пр. И нужны были грамоты то митрополита, то самого короля, чтобы ограждать эти монастыри и церкви от незаконных притязаний.</w:t>
      </w:r>
      <w:r>
        <w:rPr>
          <w:lang w:val="ru-RU"/>
        </w:rPr>
        <w:t xml:space="preserve"> </w:t>
      </w:r>
    </w:p>
    <w:p>
      <w:pPr>
        <w:pStyle w:val="NormalWeb"/>
        <w:spacing w:before="60" w:after="0"/>
        <w:ind w:firstLine="284"/>
        <w:jc w:val="both"/>
        <w:rPr/>
      </w:pPr>
      <w:r>
        <w:rPr>
          <w:sz w:val="20"/>
          <w:lang w:val="ru-RU"/>
        </w:rPr>
        <w:t>По внутреннему управлению Церкви встречаем несколько новых фактов, более и более уясняющих меру участия светских властей, особенно королевской, в делах духовных, отношение духовных властей между собою и самое устройство духовного управления и суда.</w:t>
      </w:r>
      <w:r>
        <w:rPr>
          <w:lang w:val="ru-RU"/>
        </w:rPr>
        <w:t xml:space="preserve"> </w:t>
      </w:r>
    </w:p>
    <w:p>
      <w:pPr>
        <w:pStyle w:val="NormalWeb"/>
        <w:spacing w:before="60" w:after="0"/>
        <w:ind w:firstLine="284"/>
        <w:jc w:val="both"/>
        <w:rPr/>
      </w:pPr>
      <w:r>
        <w:rPr>
          <w:sz w:val="20"/>
          <w:lang w:val="ru-RU"/>
        </w:rPr>
        <w:t>Однажды митрополит Макарий совершал торжественное богослужение в виленском Пречистенском соборе вместе с Полоцким архиепископом Симеоном и Владимирским епископом Геннадием. Первый, считая себя старейшим по сану после митрополита, велел поставить свою кафедру по правую сторону митрополичьей кафедры, но митрополит приказал перенести архиепископскую кафедру на левую сторону своей кафедры, а на правой поставить кафедру епископа Владимирского. Симеон должен был молчаливо вытерпеть такое всенародное оскорбление, пока продолжалась церковная служба. Но потом обратился с жалобою к королю, объяснял ему, что Полоцкие владыки всегда назывались архиепископами и занимали высшее место пред всеми епископами, и представил королю грамоту, которою сам он утвердил звание архиепископа за Полоцким владыкою. В то же время все князья, паны и бояре Полоцкой земли прислали своих послов к королю просить справедливости своему архипастырю. Между тем поспешил к королю и митрополит; доказывал ему, что это дело подлежит суду духовному, а не светскому, что если Полоцкий владыка считает себя обиженным, то пусть ищет правды на церковном суде; предъявил королю его грамоту, данную еще митрополиту Иосифу Солтану, о неприкосновенности прав православного духовенства и церковного суда и просил передать дело на рассмотрение православного Собора. Король, посоветовавшись с своими панами радами и признавая, будто прежде он утвердил за Полоцким владыкою только титул архиепископа, а теперь вопрос не о титуле, но о месте, какое должен занимать архиепископ в церкви, согласился на представление митрополита, велел созвать для обсуждения этого дел Собор всех епископов Литовской митрополии ко дню Крещения Господня 1541 г. и присовокупил, что если та или другая сторона останется недовольною решением Собора, то может подать апелляцию королю, который и учинит окончательный и справедливый приговор. Не говорим уже о том, что настоящее постановление короля и его рады не совсем верно: король решил прежде своею властию вопрос как о титуле, так равно и о месте Полоцкого архиепископа. Но не можем не заметить, что король и его рада не держались никаких определенных правил относительно того, что в делах православной Церкви должно было подлежать светской, королевской, власти и что власти духовной, а поступали как приходилось, по своему произволу: прежде препирательство Полоцкого владыки с Владимирским о месте король признал подсудным себе и сам с своею радою сделал о нем постановление; теперь признает то же препирательство подсудным духовной власти и передает на рассмотрение Собора, но затем снова признает подсудным своей власти, потому что предоставляет препирающимся в случае недовольства решением Собора обратиться с апелляциею не к высшему духовному суду, т. е. патриаршему, а к суду короля.</w:t>
      </w:r>
      <w:r>
        <w:rPr>
          <w:lang w:val="ru-RU"/>
        </w:rPr>
        <w:t xml:space="preserve"> </w:t>
      </w:r>
    </w:p>
    <w:p>
      <w:pPr>
        <w:pStyle w:val="NormalWeb"/>
        <w:spacing w:before="60" w:after="0"/>
        <w:ind w:firstLine="284"/>
        <w:jc w:val="both"/>
        <w:rPr/>
      </w:pPr>
      <w:r>
        <w:rPr>
          <w:sz w:val="20"/>
          <w:lang w:val="ru-RU"/>
        </w:rPr>
        <w:t>На того же Полоцкого архиепископа Симеона принесли (в 1544 г.) жалобу королю вся православная шляхта и земяне Полоцкой земли и говорили: 1) прежние наши владыки назначали для Николаевской церкви в Риге священников добрых по совещании с шляхтою и мещанами полоцкими из крилоса святой Софии и назначенных всенародно приводили к присяге, чтобы они оставались верными королю, а теперешний владыка посылает в Ригу священниками людей простых за большие от них подарки, без всякого совещания с гражданами и без всякой присяги. 2) Прежде грошовая и медовая дани с сел Долецких, пожалованных еще полоцким князем Скиригайлом, шли на крилошан святой Софии и люди тех сел работали только на Софийскую церковь, крыли ее и огораживали; ныне владыка отнял те села со всеми доходами у крилошан и дает им что захочет, а людей тех заставил работать на него, а не на церковь соборную, у которой крыша, остающаяся без починок, теперь течет. 3) В монастыре святого Иоанна Предтечи, находящемся на Острове и пожалованном владыке от короля, всякие доходы и пожитки владыка один берет на себя, а монахам уделяет что захочет, тогда как прежде все это делили между собою пополам архимандриты с старцами. 4) По смерти архимандрита Антония, который держал два монастыря: Михайловский в Городке и Воскресенский в Мошонце, владыка тотчас забрал себе все из церковных домов обоих этих монастырей, все их села и доходы повернул на себя и потом, побравши подарки, поставил в монастыри новых архимандритов; равно и по смерти игуменов монастыря Петровского в Замке и монастыря Николаевского на Лучне взял себе все вещи из их церковных домов и все доходы из их сел и за большие подарки дал в тот и другой монастырь иных игуменов, хотя в Николаевском монастыре на Лучне не имел права сделать это, потому что монастырь тот — подаванье короля. 5) Король велел собрать подать — серебщизну со всех церковных людей Полоцкой епархии, принадлежавших как самому владыке, так монастырям и церквам, и всю эту подать употребить на исправление Софийского собора, но архиепископ Симеон, собравши ее в увеличенном размере, всю сполна взял себе и на исправление церкви не хотел дать ничего. 6) Церковные пошлины — куницы владыка берет со всех архимандритов, игуменов и попов не по стародавнему обычаю, а увеличивает по своему усмотрению и требует еще подарков себе и своим слугам. Выслушав эту жалобу жителей Полоцкого края, король признал ее подсудною не духовной власти, а своей, королевской, и назначил своего дворянина Александра Дмитриевича и полоцкого земянина Войну Петровича, чтобы они на месте проверили все эти "кривды, шкоды и тяжкости" Полоцкого владыки и по тщательном расследовании записали их в реестры, а ко владыке велел написать, чтобы он по тем реестрам, когда они будут представлены посланцами короля, вернул церквам Божиим и монастырям, также священникам и монахам все вещи, доходы и пожитки, которые побрал у них на себя, и отдал всю серебщизну, назначенную на исправление Софийского собора, и впредь не позволял себе таких несправедливостей. На тот же случай, если Полоцкий владыка не согласится исполнить все это по доброй воле, король дал наказную грамоту литовским радным панам, которые соберутся на первый очередной сейм, чтобы они пригласили тогда к себе Киевского митрополита Макария и вместе с ним рассмотрели и порешили это дело на основании права церковного и права писанного — земского, для чего по приказанию короля должен был явиться лично на сейм и подсудимый владыка. А если он не явится или не захочет выполнить решение сеймового суда, в таком случае паны рады должны властно сделать с него взыскание по литовскому Статуту.</w:t>
      </w:r>
      <w:r>
        <w:rPr>
          <w:lang w:val="ru-RU"/>
        </w:rPr>
        <w:t xml:space="preserve"> </w:t>
      </w:r>
    </w:p>
    <w:p>
      <w:pPr>
        <w:pStyle w:val="NormalWeb"/>
        <w:spacing w:before="60" w:after="0"/>
        <w:ind w:firstLine="284"/>
        <w:jc w:val="both"/>
        <w:rPr/>
      </w:pPr>
      <w:r>
        <w:rPr>
          <w:sz w:val="20"/>
          <w:lang w:val="ru-RU"/>
        </w:rPr>
        <w:t>На того же Полоцкого архиепископа Симеона принесла (в 1545 г.) жалобу королю жена полоцкого боярина Ивана, сына бывшего митрополита Иосифа III, Томила Гитовтовна. Более восемнадцати лет она жила с мужем мирно и в согласии, но потом неизвестно почему он начал обращаться с нею жестоко и подвергать ее частым побоям. Она прибегла к своему местному владыке и просила, чтобы он позвал к себе ее мужа и наставил его не терзать ее, а поступать с нею как следует. Но владыка, позвав мужа и ее и выслушав ее речь, совсем расторгнул их супружеский союз и дозволил мужу ее Ивану вступить в новый брак с собственною его, архиепископа, племянницею от сестры. И она, Томила, прогнанная мужем из дома, четвертый уже год кормится по чужим людям и вошла в большие долги. Всю эту жалобу король отослал к Киевскому митрополиту и приказал ему вызвать к себе Полоцкого владыку, внимательно рассмотреть его судное решение об этом разводе и, если владыка окажется неправым, подвергнуть его строгому взысканию по церковным правилам, чтобы и другие владыки научились удерживаться от подобных поступков.</w:t>
      </w:r>
      <w:r>
        <w:rPr>
          <w:lang w:val="ru-RU"/>
        </w:rPr>
        <w:t xml:space="preserve"> </w:t>
      </w:r>
    </w:p>
    <w:p>
      <w:pPr>
        <w:pStyle w:val="NormalWeb"/>
        <w:spacing w:before="60" w:after="0"/>
        <w:ind w:firstLine="284"/>
        <w:jc w:val="both"/>
        <w:rPr/>
      </w:pPr>
      <w:r>
        <w:rPr>
          <w:sz w:val="20"/>
          <w:lang w:val="ru-RU"/>
        </w:rPr>
        <w:t>Здесь мы должны сказать о двух новостях, касавшихся нашей высшей иерархии. Доселе, сколько известно, право подаванья архиерейских кафедр король усвоял исключительно себе. Теперь в первый раз мы видим это самое право, по крайней мере по отношению к Пинской и Туровской кафедре, в руках королевы Боны. По смерти Пинского владыки Вассиана архимандрит пинского Лещинского монастыря Макарий просил королеву предоставить ему Пинскую епархию. И Бона издала грамоту (7 мая 1552 г.), в которой, называя владычество Пинское и Туровское своим подаваньем и ссылаясь на свидетельство своего пинского старосты Станислава Фальчевского об архимандрите Макарии как о человеке достойном и наученном, объявляла, что дает ему держать это владычество "до живота его", как держали прежние владыки. И Макарий действительно сделался затем епископом Пинским и Туровским. Другое нововведение сделано было самим митрополитом. Все прежние наши Западнорусские митрополиты имели у себя только наместников в разных местах своей обширной епархии. Митрополит Макарий II, как мы видели, согласился возвести одного из своих наместников, именно Галицкого, на степень епископа, своего викария. Но, не довольствуясь этим и, может быть, по своей старости и дряхлости нуждаясь в ближайшем помощнике, митрополит избрал для себя и поставил еще другого викарного архиерея, Макария Евлашевского, которого и держал при себе. Время избрания этого епископа неизвестно, но он оставался в звании викарного и без епархии до 1558 г.</w:t>
      </w:r>
      <w:r>
        <w:rPr>
          <w:lang w:val="ru-RU"/>
        </w:rPr>
        <w:t xml:space="preserve"> </w:t>
      </w:r>
    </w:p>
    <w:p>
      <w:pPr>
        <w:pStyle w:val="NormalWeb"/>
        <w:spacing w:before="60" w:after="0"/>
        <w:ind w:firstLine="284"/>
        <w:jc w:val="both"/>
        <w:rPr/>
      </w:pPr>
      <w:r>
        <w:rPr>
          <w:sz w:val="20"/>
          <w:lang w:val="ru-RU"/>
        </w:rPr>
        <w:t>Один священник Луцкой епархии по имени Тимофей, занимавший прежде место при Воскресенской церкви в Луцке, поведал митрополиту, что он взял себе церковь Святой Троицы в селе Клевани, имении князя Ивана Чарторыйского, луцкого старостича, но владыка Луцкий Феодосий возбраняет ему, Тимофею, отправлять службы в той церкви, не желая, чтобы он находился в имении князя. Митрополит послал Феодосию грамоту (22 февраля 1548 г.), в которой, преподавая ему свое благословение, напоминал владыке, чтобы он не возбранял священнику Тимофею служить службы в Троицкой церкви, находящейся в имении князя Чарторыйского, и оказывал князю внимание во всем. Знак, что митрополит не с Собором только, а единолично имел власть делать своим епископам напоминания и указания.</w:t>
      </w:r>
      <w:r>
        <w:rPr>
          <w:lang w:val="ru-RU"/>
        </w:rPr>
        <w:t xml:space="preserve"> </w:t>
      </w:r>
    </w:p>
    <w:p>
      <w:pPr>
        <w:pStyle w:val="NormalWeb"/>
        <w:spacing w:before="60" w:after="0"/>
        <w:ind w:firstLine="284"/>
        <w:jc w:val="both"/>
        <w:rPr/>
      </w:pPr>
      <w:r>
        <w:rPr>
          <w:sz w:val="20"/>
          <w:lang w:val="ru-RU"/>
        </w:rPr>
        <w:t xml:space="preserve">Игуменья витебского Пречистенского монастыря Мариамна принесла жалобу Полоцкому архиепископу Герману на священника Пятницкой церкви в Витебске Иосифа Жижчика, родного брата покойного ее мужа Льва Жижчика. Сущность жалобы состояла в том, что когда Лев Жижчик, приближаясь к смерти, составил в присутствии добрых людей свою "духовницу" (духовное завещание) и в ней отказал третью часть своих земель, отчинных и купленных, и всего имущества своей жене, то Иосиф Жижчик, внезапно явившись, вырвал ту духовницу из рук написавшего ее священника духовского и разорвал, переписать ее не допустил и по смерти брата завещанную им жене третью часть всего имения взял себе. Важность, впрочем, здесь не в самой жалобе и не в приговоре суда, обязавшего священника Иосифа Жижчика отдать игуменье все завещанное ей мужем, но в том, что архиепископ в своей судной грамоте подробно перечислил членов суда, с которыми он разбирал настоящее дело. "При нас, — говорит святитель, — находились тогда наши </w:t>
      </w:r>
      <w:r>
        <w:rPr>
          <w:i/>
          <w:sz w:val="20"/>
          <w:lang w:val="ru-RU"/>
        </w:rPr>
        <w:t>духовные:</w:t>
      </w:r>
      <w:r>
        <w:rPr>
          <w:sz w:val="20"/>
          <w:lang w:val="ru-RU"/>
        </w:rPr>
        <w:t xml:space="preserve"> архимандрит петровский Иона, игумен пятницкий Кондратий, игумен Вознесенский Ферапонт, и крылошане соборной церкви святой Софии, и священники — сретенский Иларион, косьмодемьянский Григорий, рождественский Симеон, троицкий Петр, благовещенский Симеон, дмитриевский Андрей, и бояре </w:t>
      </w:r>
      <w:r>
        <w:rPr>
          <w:i/>
          <w:sz w:val="20"/>
          <w:lang w:val="ru-RU"/>
        </w:rPr>
        <w:t>господарские</w:t>
      </w:r>
      <w:r>
        <w:rPr>
          <w:sz w:val="20"/>
          <w:lang w:val="ru-RU"/>
        </w:rPr>
        <w:t xml:space="preserve"> земли Полоцкой: князь Михаил Соколинский, пан Иван Володкович, пан Иван Стрижевский и пан Матвей Николаевич, господарский дворянин". Отсюда видно, что в состав духовного епархиального суда входили: а) настоятели некоторых монастырей епархии — </w:t>
      </w:r>
      <w:r>
        <w:rPr>
          <w:i/>
          <w:sz w:val="20"/>
          <w:lang w:val="ru-RU"/>
        </w:rPr>
        <w:t>священноиноки</w:t>
      </w:r>
      <w:r>
        <w:rPr>
          <w:sz w:val="20"/>
          <w:lang w:val="ru-RU"/>
        </w:rPr>
        <w:t xml:space="preserve"> и б) крилошане соборной церкви, священники городских церквей, составлявшие при кафедральном соборе архиерейский </w:t>
      </w:r>
      <w:r>
        <w:rPr>
          <w:i/>
          <w:sz w:val="20"/>
          <w:lang w:val="ru-RU"/>
        </w:rPr>
        <w:t>крылос.</w:t>
      </w:r>
      <w:r>
        <w:rPr>
          <w:sz w:val="20"/>
          <w:lang w:val="ru-RU"/>
        </w:rPr>
        <w:t xml:space="preserve"> Таким образом, уясняется для нас тот самый состав епархиального правления и суда, на который указали сами литовские иерархи на Виленском Соборе 1509 г., когда выразились: "Аще не престанет (священник, удаленный от своего места за бесчиние), тогды нам </w:t>
      </w:r>
      <w:r>
        <w:rPr>
          <w:i/>
          <w:sz w:val="20"/>
          <w:lang w:val="ru-RU"/>
        </w:rPr>
        <w:t>соборне с нашим крылосом, с священноиноки и с попы,</w:t>
      </w:r>
      <w:r>
        <w:rPr>
          <w:sz w:val="20"/>
          <w:lang w:val="ru-RU"/>
        </w:rPr>
        <w:t xml:space="preserve"> таковому безчиннику не велети священствовати" (правило 7). Можно думать, что крилошане были постоянными членами епарального правления и суда при каждом архиерее, а священноиноки и попы-некрилошане бывали членами, временно приглашавшимися в заседания этого правления и суда. Что же касается бояр господарских, или королевских, то они присутствовали в настоящем случае на духовном суде, вероятно, потому, что хотя оба судившиеся между собою были лица духовного звания, но предмет суда — тяжба о наследстве — подлежал суду светскому, по литовскому Статуту (раздел VIII).</w:t>
      </w:r>
      <w:r>
        <w:rPr>
          <w:lang w:val="ru-RU"/>
        </w:rPr>
        <w:t xml:space="preserve"> </w:t>
      </w:r>
    </w:p>
    <w:p>
      <w:pPr>
        <w:pStyle w:val="NormalWeb"/>
        <w:spacing w:before="60" w:after="0"/>
        <w:ind w:firstLine="284"/>
        <w:jc w:val="both"/>
        <w:rPr/>
      </w:pPr>
      <w:r>
        <w:rPr>
          <w:sz w:val="20"/>
          <w:lang w:val="ru-RU"/>
        </w:rPr>
        <w:t xml:space="preserve">В истории церквей и монастырей этого времени находим немало нового. </w:t>
      </w:r>
      <w:r>
        <w:rPr>
          <w:i/>
          <w:sz w:val="20"/>
          <w:lang w:val="ru-RU"/>
        </w:rPr>
        <w:t>В Вильне</w:t>
      </w:r>
      <w:r>
        <w:rPr>
          <w:sz w:val="20"/>
          <w:lang w:val="ru-RU"/>
        </w:rPr>
        <w:t xml:space="preserve"> на церковь святого Иоанна Предтечи завещал (в 1554 г.) свой дом королевский подскарбий Иван Андреевич Солтан. При соборе Пречистенском, как видно из того же завещания, существовала особая "каплица", или придельная церковь, во имя Благовещения Пресвятой Богородицы фамилии Солтанов, служившая для них усыпальницею и, может быть, основанная еще при митрополите Иосифе Солтане, принадлежавшем к их фамилии: в этой каплице ежедневно совершалась ранняя литургия. Самый собор Пречистенский поправлен и перекрыт в 1555 г. виленскими бурмистрами и радцами, испросившими на то благословение от митрополита Макария. Виленский Свято-Троицкий монастырь, доселе очень бедный и не имевший никаких фундушей ни от кого, получил первый значительный фундуш от князя Матфея Никитича Головчинского, который, желая быть погребенным в этом монастыре, записал на него два своих имения-фольварка: Свинтыники (в 1536 г.) и Пурвиники (в 1539 г.), находившиеся в Ковенском повете. </w:t>
      </w:r>
      <w:r>
        <w:rPr>
          <w:i/>
          <w:sz w:val="20"/>
          <w:lang w:val="ru-RU"/>
        </w:rPr>
        <w:t>В Новогрудке</w:t>
      </w:r>
      <w:r>
        <w:rPr>
          <w:sz w:val="20"/>
          <w:lang w:val="ru-RU"/>
        </w:rPr>
        <w:t xml:space="preserve"> в первый раз упоминается в 1554 г. Свято-Троицкий монастырь, который подскарбий Иван Андреевич Солтан называл своим и на который завещал он десятину с одного своего имения. В местечке </w:t>
      </w:r>
      <w:r>
        <w:rPr>
          <w:i/>
          <w:sz w:val="20"/>
          <w:lang w:val="ru-RU"/>
        </w:rPr>
        <w:t>Жировицах,</w:t>
      </w:r>
      <w:r>
        <w:rPr>
          <w:sz w:val="20"/>
          <w:lang w:val="ru-RU"/>
        </w:rPr>
        <w:t xml:space="preserve"> неподалеку от Слонима, принадлежавшем к епархии митрополита, другой подскарбий Солтан, по имени Александр, может быть брат Ивана Андреевича, основал в 1549 г. Жировицкий Успенский монастырь по случаю явления на этом месте чудотворной иконы Богородицы, доселе находящейся в обители. В местечке </w:t>
      </w:r>
      <w:r>
        <w:rPr>
          <w:i/>
          <w:sz w:val="20"/>
          <w:lang w:val="ru-RU"/>
        </w:rPr>
        <w:t>Соломеречье,</w:t>
      </w:r>
      <w:r>
        <w:rPr>
          <w:sz w:val="20"/>
          <w:lang w:val="ru-RU"/>
        </w:rPr>
        <w:t xml:space="preserve"> неподалеку от Минска и, следовательно, также митрополичьей епархии, князь Иван Васильевич соломерецкий с своею супругою основал Покровский Соломерецкий монастырь, на который в 1540 г. сын князя Василий Иванович записал несколько людей с освобождением их от своего суда и пошлин. В местечке </w:t>
      </w:r>
      <w:r>
        <w:rPr>
          <w:i/>
          <w:sz w:val="20"/>
          <w:lang w:val="ru-RU"/>
        </w:rPr>
        <w:t>Сурдегах,</w:t>
      </w:r>
      <w:r>
        <w:rPr>
          <w:sz w:val="20"/>
          <w:lang w:val="ru-RU"/>
        </w:rPr>
        <w:t xml:space="preserve"> ныне Ковенской губернии, находившемся в пределах той же епархии, в котором еще в 1510 г. построена была православная приходская церковь помещиком Богданом Шиш-Ставецким, а в 1530 г. построена и другая церковь во имя Пресвятой Троицы по случаю явления здесь над одним ключом чудотворной иконы Божией Матери, основан в 1550 г. Сурдегский Свято-Духовский монастырь местною владелицею Анною Шишанкою-Ставецкою. </w:t>
      </w:r>
      <w:r>
        <w:rPr>
          <w:i/>
          <w:sz w:val="20"/>
          <w:lang w:val="ru-RU"/>
        </w:rPr>
        <w:t>В Троках</w:t>
      </w:r>
      <w:r>
        <w:rPr>
          <w:sz w:val="20"/>
          <w:lang w:val="ru-RU"/>
        </w:rPr>
        <w:t xml:space="preserve"> на церковь Воскресенскую подскарбий Иван Андреевич Солтан завещал в 1554 г. десятину хлебом с имения своего Микутян, а на Рождество-Богородичный монастырь — такую же десятину с имения своего Вевья. </w:t>
      </w:r>
      <w:r>
        <w:rPr>
          <w:i/>
          <w:sz w:val="20"/>
          <w:lang w:val="ru-RU"/>
        </w:rPr>
        <w:t>В Гродне</w:t>
      </w:r>
      <w:r>
        <w:rPr>
          <w:sz w:val="20"/>
          <w:lang w:val="ru-RU"/>
        </w:rPr>
        <w:t xml:space="preserve"> около 1555 г. было шесть православных храмов: Пречистенский собор и церкви Борисоглебская в Коложском монастыре, Воскресенская, Честного Креста, Николаевская и Симеоновская, а латинская церковь была только одна да деревянный монастырь с костелом бернардинов.</w:t>
      </w:r>
      <w:r>
        <w:rPr>
          <w:lang w:val="ru-RU"/>
        </w:rPr>
        <w:t xml:space="preserve"> </w:t>
      </w:r>
    </w:p>
    <w:p>
      <w:pPr>
        <w:pStyle w:val="NormalWeb"/>
        <w:spacing w:before="60" w:after="0"/>
        <w:ind w:firstLine="284"/>
        <w:jc w:val="both"/>
        <w:rPr/>
      </w:pPr>
      <w:r>
        <w:rPr>
          <w:i/>
          <w:sz w:val="20"/>
          <w:lang w:val="ru-RU"/>
        </w:rPr>
        <w:t>В Киеве,</w:t>
      </w:r>
      <w:r>
        <w:rPr>
          <w:lang w:val="ru-RU"/>
        </w:rPr>
        <w:t xml:space="preserve"> </w:t>
      </w:r>
      <w:r>
        <w:rPr>
          <w:sz w:val="20"/>
          <w:lang w:val="ru-RU"/>
        </w:rPr>
        <w:t>по описанию его королевскими люстраторами, в 1545 г. в замке киевском находились три православных церкви и одна латинская, а вне замка, в городе и его окрестностях, упоминаются церковь Святого Спаса, церковь и монастырь Воздвижения Честного Креста, церковь и монастырь святого Николая Межигорский, монастырь святого Михаила Выдубицкий, монастырь святых Бориса и Глеба, два бывших монастыря Пречистой — Гнилецкий и Зарубский и перечисляются семнадцать сел Печерского монастыря. Настоятельство в богатом Киево-Печерском монастыре было предметом постоянного искательства для многих, и хотя король, как мы видели, еще в 1522 г. предоставил своею грамотою самой монастырской братии избирать себе архимандрита при участии бояр и земян киевских и обещался утверждать только того, кого они изберут, но на самом деле никогда этого не держался и действовал по своему произволу. В 1535 г. по просьбе слуцкого князя Юрия и по ходатайству королевы Боны Сигизмунд уступил на время свое господарское право подавания Киево-Печерского монастыря этому князю под тем условием, чтобы он, когда скончается бывший тогда архимандрит печерский Геннадий, ваял монастырь в свои руки и отдал в управление тому, кому сам захочет, но чтобы по смерти избранного князем настоятеля монастырь вновь перешел в подаванье короля. Впрочем, слуцкому князю не пришлось воспользоваться дарованным ему правом, потому что архимандрит Геннадий сам успел продать свое место в Печерском монастыре выдубицкому игумену Иоакиму за полтораста коп грошей и король по ходатайству канцлера своего, виленского воеводы Гаштольда, утвердил за Иоакимом купленное им настоятельство (10 февраля 1536 г.). Не прошло и года, как Иоаким скончался; тогда митрополит Макарий просил у короля печерской архимандритии своему брату Пацку (Ипатию?), о чем ходатайствовала также королева Бона. Король пожаловал Пацка этим хлебом духовным и обещался, что до его живота не отдаст той печерской архимандритии никому (15 генваря 1537 г.). Неизвестно, скончался ли Пацко или получил иное назначение, только в скором времени король по ходатайству некоторых панов отдал печерскую архимандритию какому-то Софронию, который еще до 1540 г. успел своими злоупотреблениями до того вооружить против себя братию, что киевский воевода Андрей Немирович вследствие неоднократных жалоб братии заключил этого архимандрита в замок, передав монастырь во временное управление иноку Геннадию Бодшичу, о чем и донес королю. Король не одобрил такого распоряжения и послал в Киев дворянина своего Ивана Протасевича освободить Софрония из заключения и передать ему и чернецам печерским королевскую увещательную грамоту, чтобы они примирились. Когда же примирения не последовало и чернецы не захотели повиноваться своему архимандриту, иные даже пошли вон из монастыря, король велел тому же Протасевичу выслать архимандрита и трех или четырех чернецов к митрополиту Макарию. А митрополиту, сообщая о всем этом, поручал своею грамотою (от 25 генваря 1540 г.) разобрать между ними спорное дело и на окончательное решение представить королю. Теперь примирение, вероятно, состоялось, потому что спустя около полугода Софроний не один, но вместе с братиею Киево-Печерского монастыря просил короля и действительно выпросил у него при помощи королевы Боны жалованную грамоту (от 9 августа 1540 г.) на право посылать старцев и слуг своих в московские города — Стародуб и Новгород Северский — для сбора даней, с давнего времени принадлежавших монастырю, но не поступавших в него. Не прошло, однако ж, и года, как королю принесена была новая жалоба на Софрония, что он обижает соседний Выдубицкий монастырь, отнимает у него угодья и дани, — король своею грамотою (от 3 марта 1541 г.) строго запретил это Софронию. В то же время начали доходить к королю слухи, что Софроний вообще ведет себя не как прилично духовному лицу, что вследствие жестокого обращения его с крилошанами, застолпниками, слугами и людьми Печерской обители многие из них разбежались и на крилосах в церкви едва осталось по одному старцу, тогда как прежде бывало по нескольку десятков певцов; что и оставшиеся в обители терпят от него разные мучения, заковываются в цепи; что все монастырское имущество он забрал в свои руки и разные доходы и дани монастырские отсылает на Волынь своим детям и приятелям и пр. Король счел нужным написать об этом Софронию (от 13 июля 1541 г.) и убеждал его исправиться, а если не исправится, угрожал отнять у него монастырь. Но Софроний, верно, не последовал убеждениям короля и, вызванный на его суд, оказался виновным в некоторых проступках, почему король взял из рук его Печерский монастырь и по ходатайству митрополита, князей и панов греческого закона отдал архимандритию того монастыря архимандриту минского Вознесенского монастыря Вассиану, который упоминается в 1544 г., когда имел спорное дело с князем Андреем Соколинским. В 1546 г. видим же нового "нареченнаго архимандрита Пречестныя лавры Пречистыя Богородицы Печерския" — так называл себя в то время священник виленской Покровской церкви Иоанн Матвеевич, человек, как видно, богатый, находившийся в родстве с архиепископом-митрополитом Иосифом и подаривший свой дом в Вильне Покровской церкви, в которой дотоле священствовал. Этот-то священник Иоанн, вероятно, и был, по принятии монашества, тот архимандрит печерский Иларион, при котором возобновлено общежитие в Печерской лавре. Все лаврские старцы принесли жалобу королю Сигизмунду Августу, что община, которую установил было отец его в их обители, существовала только при архимандрите Игнатии, а последующие архимандриты ее не хотели иметь, "для своего пожитку", так что затеряли и самую королевскую грамоту на общину; что эти архимандриты, не держа общины, причиняют обители великий вред, берут все ее доходы себе и употребляют на своих детей и родных, опустошают ее имения, грабят ее крестьян, довели ее до убожества, и церковь в ней пала. Потому и просили старцы восстановить в лавре общину на вечные времена. Король приказал киевскому воеводе Фридриху Глебовичу Пронскому, чтобы он вместе с посланным к нему дворянином Павлом Оранским возобновил общину в Печерском монастыре и дал ему писанный устав. Воевода исполнил волю короля и в 1549 г., 24 июля восстановил в монастыре общину и, учредив в нем врядников, иконома и палатника, начертал в руководство братии правила. Эту общину и эти правила через два года по просьбе архимандрита лавры Илариона и всех старцев король утвердил своею грамотою (15 августа 1551 г.). Правила были следующие: а) архимандрит и старцы должны иметь всенощную службу во все воскресные и праздничные дни, и во всем поступать по правилам святых отцов, и молить Бога за господаря; б) плата за сорокоусты, панихиды и молебны идет архимандриту и крилошанам пополам; в) деньги за вписание в вечный синодик и субботник поступают в церковную казну, в монастырскую палату; г) покрывало с тела, которое будет привезено для погребения в монастыре, берется в монастырскую палату: д) за погребение тела князя, боярина или кого-либо другого архимандрит и старцы не ведут торга, а берут, что будет дано; е) деньги и имущество умершего чернеца берутся в палату, а чернецу во всяком случае, оставит ли он что или ничего не оставит, братия отдают последний долг, служат по нем сорокоуст и вписывают его в синодик; ж) архимандрит и старцы едят всегда в одном месте — в трапезе, и при столе бывает чтение; з) старцы, крилошане и застолпники без дозволения архимандрита и иконома не выходят из монастыря, а кто выйдет без позволения или совершит в монастыре какой-либо проступок, таковых архимандрит, посоветовавшись с братиею, должен подвергать наказаниям по праву духовному; если же кто будет непослушен, того выслать из монастыря; и) кельи и сады братские принадлежат всей общине, и, если брат по своей воле захочет совсем оставить обитель, он может взять с собою только свое движимое имение, а кельи продать не может; и) одежда и дрова архимандриту и всей братии идут от церковной казны; к) чернецы не могут держать в своих кельях бельцов и ребят; только архимандрит имеет у себя слугу и хлопца; л) церковная печать хранится не у архимандрита, а в церковном сундуке за ключами архимандрита и иконома; когда печать потребуется, палатник приносит к ним тот сундук; м) архимандрит ведает только одно — справу церковную; что же касается до монастырских доходов и даней, выездов по имениям, раздаванья урядов в этих имениях, подаванья церквей, собирания пошлин, судов и присудов — во все это архимандрит не должен вмешиваться никогда; все это имеют в своей власти иконом и палатник с братиею: они собирают доходы, кладут в церковную казну и употребляют на монастырские нужды; н) отчет в приходах и расходах иконом и палатник представляют два раза в год архимандриту и всей братии; о) если иконом или палатник будут неисправны, архимандрит с братиею может удалить неисправного и на место его избрать и поставить другого; п) архимандрит и старцы не должны принимать в свой монастырь приходящих из Москвы и из Валахии, скрывать их у себя и постригать их в чернецы. К имениям Печерского монастыря прибавилось еще одно небольшое село — Старинщина, пожертвованное монастырю князем Львом Соколенским (1550). Киево-Михайловский монастырь исходатайствовал себе у короля подтвердительную грамоту на некоторые свои имения по случаю потери прежних грамот (1542). Киево-Николаевский монастырь также получил грамоты на некоторые свои угодья от киевского воеводы Андрея Немировича (1534) и еще на некоторые от черкасского старосты Аникия Горностая (1544).</w:t>
      </w:r>
      <w:r>
        <w:rPr>
          <w:lang w:val="ru-RU"/>
        </w:rPr>
        <w:t xml:space="preserve"> </w:t>
      </w:r>
    </w:p>
    <w:p>
      <w:pPr>
        <w:pStyle w:val="NormalWeb"/>
        <w:spacing w:before="60" w:after="0"/>
        <w:ind w:firstLine="284"/>
        <w:jc w:val="both"/>
        <w:rPr/>
      </w:pPr>
      <w:r>
        <w:rPr>
          <w:i/>
          <w:sz w:val="20"/>
          <w:lang w:val="ru-RU"/>
        </w:rPr>
        <w:t>В Полоцке</w:t>
      </w:r>
      <w:r>
        <w:rPr>
          <w:lang w:val="ru-RU"/>
        </w:rPr>
        <w:t xml:space="preserve"> </w:t>
      </w:r>
      <w:r>
        <w:rPr>
          <w:sz w:val="20"/>
          <w:lang w:val="ru-RU"/>
        </w:rPr>
        <w:t xml:space="preserve">находим теперь семь монастырей, основанных еще в прежние времена, именно: Предтеченский на Острове, Михайловский в городке, Воскресенский и Петровский в замке. Николаевский на Лучне, Пятницкий и Вознесенский (1534 — 1553), из которых два последние обращены впоследствии в приходские церкви, и семь церквей: соборную Софийскую, Сретенскую, Козьмодемьянскую, Рождественскую, Троицкую, Благовещенскую и Димитриевскую. Весьма любопытна судная грамота, данная (1534) Предтеченскому монастырю полоцким воеводою Яном Глебовичем по случаю жалобы чернецов на их архимандрита Стефана Рагозу. Из этой грамоты видно, что по стародавнему обычаю в монастыре а) все денежные доходы делились на две половины: одна шла архимандриту, другая — братии; б) при каждом посещении монастыря полоцким воеводою и его врядниками монастырь чествовал их угощениями и подносил им подарки; в) в монастыре существовала и хранилась в церковной казне особая сумма "постригальная", в которую каждый новопостригаемый в чернецы вносил по рублю грошей: она употреблялась на потребности церкви и на подарки воеводе и его врядникам; г) медовая дань с одного монастырского села — Туровли — разделялась также пополам между архимандритом и братиею, а со всех прочих сел шла одному архимандриту на угощение воеводы и врядников; д) суд над монастырскими людьми архимандрит производил с несколькими старшими чернецами и судебными пошлинами делился с ними; е) все доходы с рыбных и звериных ловлей и другие делились пополам между архимандритом и всею братиею. </w:t>
      </w:r>
      <w:r>
        <w:rPr>
          <w:i/>
          <w:sz w:val="20"/>
          <w:lang w:val="ru-RU"/>
        </w:rPr>
        <w:t>В Витебске</w:t>
      </w:r>
      <w:r>
        <w:rPr>
          <w:sz w:val="20"/>
          <w:lang w:val="ru-RU"/>
        </w:rPr>
        <w:t xml:space="preserve"> встречаем в первый раз (1553) монастырь Пречистой женский и церкви Пятницкую и Свято-Духовскую. </w:t>
      </w:r>
      <w:r>
        <w:rPr>
          <w:i/>
          <w:sz w:val="20"/>
          <w:lang w:val="ru-RU"/>
        </w:rPr>
        <w:t>В Мстиславле</w:t>
      </w:r>
      <w:r>
        <w:rPr>
          <w:sz w:val="20"/>
          <w:lang w:val="ru-RU"/>
        </w:rPr>
        <w:t xml:space="preserve"> Троицкому собору пожалованы (1537) новые дани и угодья княгинею Иулианиею, супругою князя Михаила Ивановича Мстиславского, возобновившего этот собор по разорении его московскими войсками, и подтверждены все прежние дани, денежные, хлебные и медовые, королевскою грамотою (1544). А Пустынский Богородичный монастырь получил от благочестивых жертвователей село Переседино (1537) и две сеножати (1543). </w:t>
      </w:r>
      <w:r>
        <w:rPr>
          <w:i/>
          <w:sz w:val="20"/>
          <w:lang w:val="ru-RU"/>
        </w:rPr>
        <w:t>В Орше</w:t>
      </w:r>
      <w:r>
        <w:rPr>
          <w:sz w:val="20"/>
          <w:lang w:val="ru-RU"/>
        </w:rPr>
        <w:t xml:space="preserve"> Николаевской церкви подтверждены королем (1537) денежная и медовая дани, пожалованные ей еще князем Иваном Юрьевичем Мстиславским.</w:t>
      </w:r>
      <w:r>
        <w:rPr>
          <w:lang w:val="ru-RU"/>
        </w:rPr>
        <w:t xml:space="preserve"> </w:t>
      </w:r>
    </w:p>
    <w:p>
      <w:pPr>
        <w:pStyle w:val="NormalWeb"/>
        <w:spacing w:before="60" w:after="0"/>
        <w:ind w:firstLine="284"/>
        <w:jc w:val="both"/>
        <w:rPr>
          <w:lang w:val="ru-RU"/>
        </w:rPr>
      </w:pPr>
      <w:r>
        <w:rPr>
          <w:i/>
          <w:sz w:val="20"/>
          <w:lang w:val="ru-RU"/>
        </w:rPr>
        <w:t>В Пинске</w:t>
      </w:r>
      <w:r>
        <w:rPr>
          <w:lang w:val="ru-RU"/>
        </w:rPr>
        <w:t xml:space="preserve"> </w:t>
      </w:r>
      <w:r>
        <w:rPr>
          <w:sz w:val="20"/>
          <w:lang w:val="ru-RU"/>
        </w:rPr>
        <w:t xml:space="preserve">около 1555 г. было двенадцать церквей: соборная кафедральная Рождества Пресвятой Богородицы, Дмитриевская в замке, Спасская, Никольская, Симеоновская, Воскресенская, Михайловская, Стефановская, Онуфриевская, Троицкая, Ильинская, Афанасиевская и при них 25 священников. Староста Владимира Волынского князь Федор Андреевич Сангушко соорудил новую церковь святого Николая в монастыре своем Милец, или Милецком, который еще в 1533 г. получил от дяди своего князя Василия Михайловича Сангушко, учредил в этом монастыре общежитие и назначил на содержание его несколько своих дворов и мельниц и пять сел с крестьянами и со всеми их повинностями, записав (23 мая 1542 г.) свою дарственную грамоту в напрестольном Евангелии монастырской церкви. </w:t>
      </w:r>
      <w:r>
        <w:rPr>
          <w:i/>
          <w:sz w:val="20"/>
          <w:lang w:val="ru-RU"/>
        </w:rPr>
        <w:t>В Овруче,</w:t>
      </w:r>
      <w:r>
        <w:rPr>
          <w:sz w:val="20"/>
          <w:lang w:val="ru-RU"/>
        </w:rPr>
        <w:t xml:space="preserve"> по описанию его в 1545 г., находилось восемь церквей: Ильинская, Иоакимо-Аннинская, Никольская, Пятницкая, Михайловская, Васильевская, Косьмодамьянская, Воскресенская и три монастыря: Пречистенский, Спасский и Пустынский. О некоторых монастырях </w:t>
      </w:r>
      <w:r>
        <w:rPr>
          <w:i/>
          <w:sz w:val="20"/>
          <w:lang w:val="ru-RU"/>
        </w:rPr>
        <w:t>Луцкой</w:t>
      </w:r>
      <w:r>
        <w:rPr>
          <w:sz w:val="20"/>
          <w:lang w:val="ru-RU"/>
        </w:rPr>
        <w:t xml:space="preserve"> епархии заслуживает внимания отзыв комиссии, делавшей описание луцкого замка в 1545 г. "Монастыри, которые прежде зависели от пожалования господарского, — говорят члены комиссии, — и с которых поступали к его милости королю немалые подарки от архимандритов, находятся теперь в частном владении. Первый монастырь Пересопница, Пречистой Богоматери: его выпросил было для себя у нынешнего господаря покойный князь Чарторыйский, староста луцкий, на жительство и дожизненное пребывание матери своей, которая имела поступить в монахини, но мать его не пошла в монахини, а князь Чарторыйский завладел тем монастырем и теперь владеют им сыновья князя. А к тому монастырю принадлежат село Грабово, в котором сто человек, село Макотерши, в котором двадцать четыре человека, село Дядковичи, в котором двадцать человек или более. Говорят, что на землях того монастыря Чарторыйские устроили свой замок Белев и поселили город, с которого получают платы двести коп грошей. Другой монастырь Дорогобуж, Святого Спаса, держит архимандрит с пожалования нынешнего владыки Луцкого Феодосия, а такое пожалование издревле принадлежало господарю. Третий монастырь, называемый Дубишо, Введения во храм Пречистой Богородицы, в нем бывал игумен и издревле он зависел от пожалованья господарского; теперь заведует этим монастырем владыка Луцкий и держит в нем одного только попа, а людей того монастыря и все доходы обратил на себя; да еще люди монастырские приходили к нам с тяжкою жалобою на причиняемые им обиды и большие притеснения и испрашивали милости и защиты господарской. Относительно всех этих монастырей мы полагаем, что владеющие ими выпросили их себе не ради какой-либо хвалы Божией, но ради большого греха и своей любостяжательности, потому что все прибыли и доходы из сел монастырских, поступавшие прежде на Церковь Божию, с которых братия и монастырские служители имели содержание, они, владельцы, обратили теперь на себя и тем умножили свои прибыли. Мало им было волостей и сел, еще покусились и на домы Божии".</w:t>
      </w:r>
    </w:p>
    <w:p>
      <w:pPr>
        <w:pStyle w:val="Heading1"/>
        <w:ind w:hanging="0"/>
        <w:rPr/>
      </w:pPr>
      <w:r>
        <w:rPr/>
        <w:t xml:space="preserve">V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635</wp:posOffset>
                </wp:positionV>
                <wp:extent cx="257175" cy="552450"/>
                <wp:effectExtent l="635" t="0" r="0" b="635"/>
                <wp:wrapNone/>
                <wp:docPr id="1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Настоящий период для Западнорусской Церкви нельзя не назвать лучшим сравнительно с предшествовавшим. Ни унии, ни даже попыток к унии, в смысле Флорентийского соглашения, теперь вовсе здесь не существовало. Все четыре первосвятителя, управлявшие этою Церковию, строго держались православия, подчиняясь Цареградскому патриарху, и достойнейший из них — Иосиф Солтан, которого впоследствии совершенно несправедливо подозревали в униатстве, сделал для нее даже более, чем другие. Со стороны латинского духовенства не предпринималось никаких особенных мер к распространению римской веры между православными, по крайней мере на всем пространстве литовских владений. Король Сигизмунд I, которого царствование наполняло почти весь этот период, относился в Литве, по-видимому, одинаково и к латинской Церкви и к Русской. Он давал областям уставные грамоты и в них предоставлял одни и те же права как латинянам, так и православным; давал городам магдебургское самоуправление и участвовать в нем призывал в равной мере граждан римского закона и греческого; допускал православных на все самые высшие должности в государстве, несмотря на то, что четыре раза: в 1522, 1529 и еще в 1537 и 1547 гг. — вынужден был подтверждать известное Городельское постановление, которому не хотел следовать, и едва ли кто из вельмож римской веры пользовался когда-либо у Сигизмунда такою честию и силою, какою пользовался православный магнат Константин Иванович Острожский. Всему русскому духовенству король жаловал такие же грамоты, как и латинскому; русским святителям подтверждал неприкосновенность их управления, суда и церковных имуществ, и если латинские прелаты имели видимое преимущество пред русскими, занимая первые места в сенате, то и русские по воле короля, по крайней мере иногда, являлись на сеймы, на которых он присутствовал, всегда имели свободный доступ к королю и, случалось даже, находили в нем справедливость и поддержку при столкновениях с латинскими епископами. В Галиции было не совсем так: там не прекращались угнетения для русских; там сам король предоставил (1509) латинскому архиепископу избирать наместников Киевского и Галицкого митрополита, чтобы удобнее привлекать православных к католицизму, и издал (1521) для них стеснительное и оскорбительное постановление. Но сам же король и содействовал потом освобождению их от власти арцибискупа и назначению им особого православного епископа. Массы русского народа в Западной России оставались непоколебимыми в православии. "Россия, — писал около 1524 г. к папе Клименту VII итальянец Кампензе, — находящаяся ныне во власти польского короля, равно как город Львов и вся часть Польши, простирающаяся на север и северо-восток от Сарматских гор, следует с непоколебимостью греческому закону и признает над собою власть Константинопольского патриарха". В высшем круге православных и вообще между дворянами нередко случались, то по родственным связям, то по другим причинам, единичные совращения прямо в латинство. В 1533 г. король, отнимая некоторые церковные имения у Холмского владыки и передавая их своею грамотою Холмскому бискупу, указывал на то, будто бы "почти все его подданные в Холмском повете, особенно знатнейшие из дворянского сословия, перешли от русского обряда к Римской Церкви", хотя это указание ввиду цели, для которой сделано, без сомнения, преувеличено. Известно также, что один из фамилии князей Гольшанских, всегда исповедовавших православие, по имени Павел, сын князя Александра Юрьевича, виленского пана и городенского старосты, был даже латинским епископом, сперва Луцким, потом Виленским (1536 — 1553). Несмотря, однако ж, на все такого рода отпадения православных в латинство, большая часть литовских вельмож даже в 1555 г. принадлежали к православной Церкви, как удостоверял в Москве посол польского короля Юрий Тишкевич, который сам был православной веры и потому пожелал лично испросить себе благословение у тогдашнего Московского митрополита Макария. Но, называя настоящий период сравнительно лучшим для Западнорусской Церкви, мы должны, к сожалению, назвать его и сравнительно худшим предшествовавшего периода. По внешности</w:t>
      </w:r>
      <w:r>
        <w:rPr>
          <w:lang w:val="ru-RU"/>
        </w:rPr>
        <w:t xml:space="preserve"> </w:t>
      </w:r>
    </w:p>
    <w:p>
      <w:pPr>
        <w:pStyle w:val="NormalWeb"/>
        <w:spacing w:before="60" w:after="0"/>
        <w:ind w:firstLine="284"/>
        <w:jc w:val="both"/>
        <w:rPr/>
      </w:pPr>
      <w:r>
        <w:rPr>
          <w:sz w:val="20"/>
          <w:lang w:val="ru-RU"/>
        </w:rPr>
        <w:t>Церковь эта теперь больше благоденствовала, чем прежде: не было в ней ни унии, ни латинской пропаганды, ни прямых гонений за веру, кроме известных случаев в Галиции; король подтверждал и охранял права православного духовенства и мирян. Но внутренняя болезнь Церкви, начавшаяся еще прежде и подтачивавшая ее коренные силы, достигла теперь гораздо большего развития. И главным виновником тому был сам король Сигизмунд I с своим правом или, вернее, произволом подаванья церковных должностей. Мы видели, до какой степени и безобразия доходил этот произвол в раздаче церквей, монастырей и даже святительских кафедр. Оттого православная иерархия, особенно высшая, постепенно оскудевала и изнемогала нравственными силами, забывала о своем высшем призвании служить Богу и спасению ближних, заботиться об успехах веры и Церкви, постепенно ниспадала, погружалась в одни житейские заботы, так что, когда с наступлением нового периода явились более сильные враги православия, она оказалась слабою, чтобы противодействовать им и охранять от них свое духовное стадо. Настоящий период служил постепенным подготовлением к последующему и естественным переходом к нему.</w:t>
      </w:r>
      <w:r>
        <w:rPr>
          <w:lang w:val="ru-RU"/>
        </w:rPr>
        <w:t xml:space="preserve"> </w:t>
      </w:r>
    </w:p>
    <w:p>
      <w:pPr>
        <w:pStyle w:val="NormalWeb"/>
        <w:spacing w:before="60" w:after="0"/>
        <w:ind w:firstLine="284"/>
        <w:jc w:val="both"/>
        <w:rPr/>
      </w:pPr>
      <w:r>
        <w:rPr>
          <w:sz w:val="20"/>
          <w:lang w:val="ru-RU"/>
        </w:rPr>
        <w:t xml:space="preserve">Одна из епархий Литовской митрополии, Смоленская, после взятия Смоленска русскими в 1514 г. была для нее навсегда потеряна. Зато другая древнейшая епархия, Галицкая, в которой еще с 1414 г. не видим особых епископов, была восстановлена в 1539 г., хотя под управлением только викарного архиерея, так что число всех епархий в этой митрополии оставалось и теперь восемь. По обнародованным доселе актам упоминаются следующие епархиальные владыки того времени: а) </w:t>
      </w:r>
      <w:r>
        <w:rPr>
          <w:i/>
          <w:sz w:val="20"/>
          <w:lang w:val="ru-RU"/>
        </w:rPr>
        <w:t>Смоленские:</w:t>
      </w:r>
      <w:r>
        <w:rPr>
          <w:sz w:val="20"/>
          <w:lang w:val="ru-RU"/>
        </w:rPr>
        <w:t xml:space="preserve"> Иосиф Солтан (1502 — 1506), потом митрополит, и Варсонофий (1509 — 1514); б) </w:t>
      </w:r>
      <w:r>
        <w:rPr>
          <w:i/>
          <w:sz w:val="20"/>
          <w:lang w:val="ru-RU"/>
        </w:rPr>
        <w:t>Полоцкие,</w:t>
      </w:r>
      <w:r>
        <w:rPr>
          <w:sz w:val="20"/>
          <w:lang w:val="ru-RU"/>
        </w:rPr>
        <w:t xml:space="preserve"> которые с 1511 г. начали уже постоянно называться архиепископами: Лука (1503), Евфимий (1511), Иосиф (1516 — 1522), бывший потом митрополитом; Нафанаил (1524), Мисаил (1534), Симеон (1540) и Герман Хрептович (1551); в) </w:t>
      </w:r>
      <w:r>
        <w:rPr>
          <w:i/>
          <w:sz w:val="20"/>
          <w:lang w:val="ru-RU"/>
        </w:rPr>
        <w:t>Владимирские:</w:t>
      </w:r>
      <w:r>
        <w:rPr>
          <w:sz w:val="20"/>
          <w:lang w:val="ru-RU"/>
        </w:rPr>
        <w:t xml:space="preserve"> Вассиан (1508-1511), Пафнутий (1514), Иона (1523), Пафнутий (1526), Геннадий (1540); г) </w:t>
      </w:r>
      <w:r>
        <w:rPr>
          <w:i/>
          <w:sz w:val="20"/>
          <w:lang w:val="ru-RU"/>
        </w:rPr>
        <w:t>Луцкие:</w:t>
      </w:r>
      <w:r>
        <w:rPr>
          <w:sz w:val="20"/>
          <w:lang w:val="ru-RU"/>
        </w:rPr>
        <w:t xml:space="preserve"> Кирилл (1508-1526), Пафнутий (1526), Макарий (1528-1534), бывший потом митрополитом; Арсений (1540), Феодосий (1545 — 1548); д) </w:t>
      </w:r>
      <w:r>
        <w:rPr>
          <w:i/>
          <w:sz w:val="20"/>
          <w:lang w:val="ru-RU"/>
        </w:rPr>
        <w:t>Пинские и Туровские:</w:t>
      </w:r>
      <w:r>
        <w:rPr>
          <w:sz w:val="20"/>
          <w:lang w:val="ru-RU"/>
        </w:rPr>
        <w:t xml:space="preserve"> Вассиан (1503), Арсений (1511), Вассиан (1513), Арсений (1514), Иона (1518-1522), Макарий (1528), Вассиан (1540), Варлаам (1545), Макарий (1552); е) </w:t>
      </w:r>
      <w:r>
        <w:rPr>
          <w:i/>
          <w:sz w:val="20"/>
          <w:lang w:val="ru-RU"/>
        </w:rPr>
        <w:t>Холмские:</w:t>
      </w:r>
      <w:r>
        <w:rPr>
          <w:sz w:val="20"/>
          <w:lang w:val="ru-RU"/>
        </w:rPr>
        <w:t xml:space="preserve"> Филарет (1511), Иона (1540); ж) </w:t>
      </w:r>
      <w:r>
        <w:rPr>
          <w:i/>
          <w:sz w:val="20"/>
          <w:lang w:val="ru-RU"/>
        </w:rPr>
        <w:t>Перемышльские:</w:t>
      </w:r>
      <w:r>
        <w:rPr>
          <w:sz w:val="20"/>
          <w:lang w:val="ru-RU"/>
        </w:rPr>
        <w:t xml:space="preserve"> Антоний (1511), Лаврентий (1535), Арсений (1540); з) </w:t>
      </w:r>
      <w:r>
        <w:rPr>
          <w:i/>
          <w:sz w:val="20"/>
          <w:lang w:val="ru-RU"/>
        </w:rPr>
        <w:t>Галицкие:</w:t>
      </w:r>
      <w:r>
        <w:rPr>
          <w:sz w:val="20"/>
          <w:lang w:val="ru-RU"/>
        </w:rPr>
        <w:t xml:space="preserve"> Макарий (1539-1548) и Арсений Балабан (с 1549). Из числа всех этих владык мы можем указать разве двух-трех, бывших потом митрополитами, которые действительно заботились об интересах веры и Церкви, а о прочих знаем только, что иной получил кафедру за услуги сына королю и в уплату королевского долга; другие выпросили или, вернее, купили себе кафедры разными приношениями то самому королю, то окружающим его лицам, и купили в то время, когда эти кафедры были еще заняты наличными епископами; третьи отличались ревностью об умножении своих имений и ограждении их королевскими грамотами или грабили и опустошали имения монастырей подведомой им епархии, и т. п.</w:t>
      </w:r>
      <w:r>
        <w:rPr>
          <w:lang w:val="ru-RU"/>
        </w:rPr>
        <w:t xml:space="preserve"> </w:t>
      </w:r>
    </w:p>
    <w:p>
      <w:pPr>
        <w:pStyle w:val="NormalWeb"/>
        <w:spacing w:before="60" w:after="0"/>
        <w:ind w:firstLine="284"/>
        <w:jc w:val="both"/>
        <w:rPr/>
      </w:pPr>
      <w:r>
        <w:rPr>
          <w:sz w:val="20"/>
          <w:lang w:val="ru-RU"/>
        </w:rPr>
        <w:t>Благодаря тому обстоятельству, что в течение всей 1-й половины XVI столетия православная Церковь в Литовском государстве не подвергалась стеснениям, число монастырей в ней не только не уменьшалось, но еще увеличивалось. Излагая ее историю за это полустолетие, мы видели в ней до 50 монастырей: между ними до 30 прежних и до 20 вновь основанных или в первый раз упоминаемых. Из прежних монастырей продолжали существовать или восстановлены в настоящий период: в Вильне Троицкий; в Киеве Печерский, Николаевский, Выдубицкий, Михайловский, Межигорский; в Троках Богородичный; в Городне Коложский Борисоглебский; близ Новогрудка Лаврашев; в Супрасли Супрасльский; в Минске Вознесенский; в Слуцке Троицкий; во Львове Онуфриевский и Униевский; в Полоцке Петровский, Предтеченский, Михайловский, Воскресенский, Николаевский; в Мстиславле Онуфриевский и Пустынский; в Луцкой епархии Пересопницкий, Жидичинский, Спасский Дорогобуж, Дубишовский Введенский; в Кобрине Спасский; близ Пинска Лещинский; в Овруче Пречистенский и Пустынский; в Дермани Дерманский. Вновь основаны или в первый раз упоминаются монастыри: в Вильне Георгиевский; в Новогрудке Троицкий; в Жировицах Жировицкий; в Сурдегах Сурдегский; близ Минска Соломерецкий; в Киеве Крестовоздвиженский, Борисоглебский; во Львове Георгиевский; в Смоленске Спасский, Свято-Духовский; в Полоцке Михайловский Городельский, Пятницкий, Вознесенский; в Витебске женский Богородичный; в Мстиславле Николаевский Нагорный; в Овруче Спасский; в Мильцах Милецкий Николаевский; в Тороканах тороканский Троицкий; в Ольшанах Николаевский; в Лоске Николаевский. О внутреннем устройстве всех этих монастырей и о числе иноков в них не сохранилось почти никаких известий: знаем только уставы двух монастырей — Супрасльского, данный митрополитом Иосифом Солтаном, и Киево-Печерского, написанный по приказанию короля киевским воеводою, знаем еще, что в Супрасльском монастыре при первом его настоятеле архимандрите Пафнутии Сегене (</w:t>
      </w:r>
      <w:r>
        <w:rPr>
          <w:rFonts w:cs="Arial" w:ascii="Arial" w:hAnsi="Arial"/>
          <w:sz w:val="20"/>
          <w:lang w:val="ru-RU"/>
        </w:rPr>
        <w:t>†</w:t>
      </w:r>
      <w:r>
        <w:rPr>
          <w:sz w:val="20"/>
          <w:lang w:val="ru-RU"/>
        </w:rPr>
        <w:t xml:space="preserve"> 1510) было 40 черноризцев, при втором, Каллисте, — 41, а при третьем — архимандрите Ионе (</w:t>
      </w:r>
      <w:r>
        <w:rPr>
          <w:rFonts w:cs="Arial" w:ascii="Arial" w:hAnsi="Arial"/>
          <w:sz w:val="20"/>
          <w:lang w:val="ru-RU"/>
        </w:rPr>
        <w:t>†</w:t>
      </w:r>
      <w:r>
        <w:rPr>
          <w:sz w:val="20"/>
          <w:lang w:val="ru-RU"/>
        </w:rPr>
        <w:t xml:space="preserve"> 1532) — оставалось только 27. Зато немало сохранилось известий о том, что едва ли не половина тогдашних монастырей были изъяты из-под власти своих епархиальных архиереев и управлялись волею, точнее, своеволием своих настоятелей и светских патронов, а также о том, с какою ревностию монастыри старались приобретать себе имения и жалованные королевские грамоты, как многие добивались настоятельских мест, особенно в богатых монастырях, как покупали и продавали эти места, как притесняли настоятели своих иноков и обогащались от монастырских имений, как корыстовались от них сам король и другие патроны.</w:t>
      </w:r>
      <w:r>
        <w:rPr>
          <w:lang w:val="ru-RU"/>
        </w:rPr>
        <w:t xml:space="preserve"> </w:t>
      </w:r>
    </w:p>
    <w:p>
      <w:pPr>
        <w:pStyle w:val="NormalWeb"/>
        <w:spacing w:before="60" w:after="0"/>
        <w:ind w:firstLine="284"/>
        <w:jc w:val="both"/>
        <w:rPr/>
      </w:pPr>
      <w:r>
        <w:rPr>
          <w:sz w:val="20"/>
          <w:lang w:val="ru-RU"/>
        </w:rPr>
        <w:t>Главным руководством для церковного управления и суда в Литовской митрополии служила Кормчая книга, та самая, которая употреблялась и в митрополии Московской. Кроме двух известных списков этой книги Румянцевского музеума, писанных в Юго-Западной России, из которых один (№ 232), начала XVI в., Рязанской, или Кирилловской, фамилии, а другой (№ 233), XVI в., Софийской фамилии, уцелел еще список XVI в. в библиотеке Литовской семинарии (№ 12, 13), представляющий точную копию с Рязанского списка и заключающий в себе не 45 лишь глав, как румянцевский список № 232, а все 64 главы. Списки Кормчей были распространены не только по монастырям, иногда и не в одном экземпляре, но и в белом духовенстве и даже между мирянами: в библиотеке Супрасльского монастыря находилось три экземпляра Кормчей; один из священников Юрьевской церкви в Вильне, отец Матвей, завещал (1522) свою книгу "Правила св. отец" в соборную Пречистенскую церковь, а Виленский Собор 1509 г., указывая на то, что мирские люди, имея у себя "Божественныя правила", не хотели слушаться своих пастырей (правило 13), запретил мирянам держать у себя эти правила. После Кормчей служили также руководством: а) так называемый Свиток Ярославов, подтвержденный и королем Сигизмундом I в 1503 и 1511 гг., с некоторыми дополнениями; б) местные церковные обычаи, которыми пользовались иногда в своих решениях и митрополит и сам король; в) постановления Виленского Собора 1509 г., которые, впрочем, едва ли не оставались большею частию лишь мертвою буквою, если припомним, как часто и как резко нарушались они в последующее время; г) многочисленные узаконения и грамоты королей, касавшиеся православных архиереев, церквей, монастырей, их прав и привилегий, имевшие обязательную силу для всех; д) литовский Статут, изданный Сигизмундом в 1529 г. Статут не заключал в себе никаких церковных узаконений, а содержал только законы уголовные и гражданские, обязательные для всех подданных короля, и, кроме того, излагал самые формы судопроизводства. Потому церковные власти руководствовались Статутом, с одной стороны, в самом порядке и формах судопроизводства, а с другой — во всех тех случаях, когда судили духовные лица за преступления уголовные и гражданские и когда судили в своих церковных имениях крестьян, суд над которыми по литовским законам вообще принадлежал владельцам. Церковному управлению и суду подлежали прежде всего лица духовного звания. В Свитке Ярославовом ясно было сказано: "Все епископы княжения нашего да повинуются преосвященному митрополиту Киевскому во всем, под извержением от сана и отринутием от престол их... такожде митрополья и епископская власть цела и нерушима да пребудет над всеми пресвитеры, во пределах их сущими". Но на деле, как мы видели, это коренное церковное законоположение весьма часто нарушалось. По крайней мере, епископы во всех делах между собою и с митрополитом обращались прямо к королю, и митрополит только тогда судил епископов, когда это поручал ему сам король. Даже миряне жаловались на своих епархиальных владык не митрополиту, а прямо королю — до того извращены были существовавшею практикою понятия православных о церковной власти короля и так мало признавалась ими власть митрополита. Белое духовенство в епархиях несомненно подчинялось власти своих владык, административной и судебной, хотя и тут нередки были нарушения права то со стороны горожан, как в Вильне, то со стороны лиц, имевших приходские церкви в своем патронатстве. Но духовенство монашествующее подчинялось власти епархиальных архиереев только в тех монастырях, которые не состояли под патронатством каких-либо сторонних лиц; в монастырях же, имевших своими патронами или короля, или других светских особ, архиереям предоставлялось иногда судить лишь настоятелей по одним духовным делам, а вся остальная власть находилась в руках самих настоятелей и еще более в руках патронов. Церковному управлению и суду в епархиях подлежали и все миряне по делам духовным, и в особенности по делам брачным, по делам любодеяния и прелюбодеяния, как ясно указано в том же Ярославовом Свитке. Органами церковного управления и суда для епархиальных владык служили: а) так называвшийся крылос, состоявший из постоянных членов и временно приглашавшихся; б) наместники: духовного сана, избиравшиеся большею частию из местных прихожан, и светские, заведовавшие собственно церковными имениями и доходами архиереев; в) протопопы и десятники, исполнявшие свой долг по разным городам и округам епархий.</w:t>
      </w:r>
      <w:r>
        <w:rPr>
          <w:lang w:val="ru-RU"/>
        </w:rPr>
        <w:t xml:space="preserve"> </w:t>
      </w:r>
    </w:p>
    <w:p>
      <w:pPr>
        <w:pStyle w:val="NormalWeb"/>
        <w:spacing w:before="60" w:after="0"/>
        <w:ind w:firstLine="284"/>
        <w:jc w:val="both"/>
        <w:rPr/>
      </w:pPr>
      <w:r>
        <w:rPr>
          <w:sz w:val="20"/>
          <w:lang w:val="ru-RU"/>
        </w:rPr>
        <w:t>Число храмов в Западнорусской Церкви не только не уменьшалось, но еще увеличивалось: в Вильне, например, их было до 18, если не до 20, и во всяком случае гораздо более, по свидетельству Герберштейна, чем храмов латинских, в Пинске — 12, во Львове — 9, в Овруче — 8, в Полоцке — 7 кроме семи монастырских, в Городне — 6. Некоторые из храмов, особенно в монастырях, отличались богатством украшений и церковной утвари. Мы уже упоминали, какими драгоценными сосудами, облачениями и книгами наделил Дерманский монастырь князь Константин Иванович Острожский. Теперь укажем еще на монастырь Супрасльский. Вся главная церковь его, во имя Благовещения, была расписана разными изображениями, равно как и ее алтарь; все большие иконы в нижнем ярусе ее иконостаса были в серебряных, позлащенных ризах, с такими же венцами, украшенными жемчугом и драгоценными камнями. В церквах монастырских находилось несколько серебряных и позлащенных разной величины крестов, дискосов, потиров, лжиц, блюд; несколько серебряных подсвечников, киотов, кадил и другой церковной утвари; шесть больших напрестольных Евангелий, кованных со всех сторон серебром и позлащенных; множество риз, бархатных, камчатных, мухояровых, шитых золотом и жемчугом, а на колокольне — шесть колоколов. Богослужебных книг еще при трех первых настоятелях (1500 — 1532) в монастырь приобретено: семь Служебников, четыре Апостола, между ними один большой на пергамене, тринадцать Псалтирей, в том числе большая, подаренная митрополитом Солтаном, два Устава, две Триоди, постная и цветная, два Октоиха, два Часослова великих, двенадцать Миней старых, четыре Ирмолоя знаменных и пятый без знаменья. Требник, Канонник, Панихидник, три Пролога полных, на двенадцать месяцев, и четвертый неполный, только на шесть месяцев. При четвертом настоятеле, Сергии Кимбаре (1532 — 1557), вновь поступили в монастырь: Евангелие, четыре Апостола, Служебник, четыре Псалтири, Устав, две Триоди, два Октоиха, три Часослова, тринадцать Миней новых, два Ирмолоя, два Требника, два Канонника, Панихидник, Минея новых святых. Достойно замечания, что в числе книг Супрасльского монастыря упоминаются пять "книг битых", т. е. печатных, хотя и не сказано каких, и потом еще названы прямо Псалтирь битая и битый Апостол: эти последние могли быть из тех, которые напечатаны тогда (1525) в Вильне доктором Скориною в типографии Бабича. Несколько богослужебных рукописных книг того времени, употреблявшихся в Литовской митрополии, сохранились доселе. Таковы — пять Евангелий XVI в., из которых одно, Нобельское, писано в 1520 г. при епископе Туровском и Пинском Ионе и князе Федоре Ярославиче для Николаевской церкви местечка Нобли Пинского повета, а другое, Еленское, начала XVI в., принадлежало Николаевской церкви местечка Елени в Брестском повете; два Апостола, шесть месячных Миней, две цветных Триоди и одна постная, Октоих, два Пролога; еще Октоих, писанный в 1539 г. для Николаевской церкви города Могилева при митрополите Киевском Макарии и Полоцком архиепископе Симеоне; Служебник киевского Межигорского монастыря, писанный около половины XVI в.; архиерейский Служебник XVI в., употреблявшийся в одной из литовских епархий, хотя и перешедший впоследствии в епархию Ростовскую; другой архиерейский Служебник вместе с Требником начала XVI в., писанный, вероятно, в Смоленске, но употреблявшийся в епархии Туровской и Пинской еще при жизни князя Федора Ярославича.</w:t>
      </w:r>
      <w:r>
        <w:rPr>
          <w:lang w:val="ru-RU"/>
        </w:rPr>
        <w:t xml:space="preserve"> </w:t>
      </w:r>
    </w:p>
    <w:p>
      <w:pPr>
        <w:pStyle w:val="NormalWeb"/>
        <w:spacing w:before="60" w:after="0"/>
        <w:ind w:firstLine="284"/>
        <w:jc w:val="both"/>
        <w:rPr/>
      </w:pPr>
      <w:r>
        <w:rPr>
          <w:sz w:val="20"/>
          <w:lang w:val="ru-RU"/>
        </w:rPr>
        <w:t xml:space="preserve">На основании трех последних книг можем указать некоторые достопримечательности в тогдашних чинах Западнорусской Церкви. В чине Божественной литургии на проскомидии положено, по одному Служебнику, шесть просфор, а по другому — пять. Пред освящением Даров троекратно возглашалась молитва: "Господи, Иже Пресвятаго Твоего Духа". Литургию архиерей совершал при затворенных царских вратах, которые отворялись, когда ему нужно было благословлять народ. Во время сугубой ектении, когда диакон возглашал прошение о царе, святитель "двема свещама и двема пръстома" энаменал людей трижды. Для раздаяния антидора святитель исходил из алтаря сам со всеми сослужащими на свое обычное место и здесь оканчивал литургию и разоблачался, а потом, облекшись в мантию и клобук, садился на свою кафедру и поучал православных христиан от Священных Писаний. В чине крещения положено совершать таинство чрез троекратное погружение крещаемого, но замечено: "Если крещаемый — младенец, то священник посаждает его в крестильнице по шею, придерживая левою рукою, а правою, взяв теплую воду, возливает на главу его, чтобы он не залился; если же крещаемый уже смыслен, тогда священник погружает его в три погружения". В чине принятия еретиков, хвалисян и других, нет известной статьи с проклятием на не крестящихся двумя перстами, которая встречается в некоторых позднейших списках этого чина, писанных в Руси Восточной. Чин поставления епископского в Литовской митрополии был тот же самый, что и в митрополии Московской, но только в первом а) опущена была формула избрания епископского, предоставлявшая Собору избирать трех кандидатов и имена их представлять митрополиту, — опущена, без сомнения, потому, что в Литве это делалось иначе; б) в обещании, или присяге, архиерейской соответственно местным обстоятельствам сказано: "Не хотети ми приимати иного митрополита, разве кого поставят из Цариграда, как то изначала есмо прияли", и в) в дальнейших словах той же присяги: "К сим же исповедую не оставити во всем своем пределе ни единого ж от нашея православныя веры к арменом свадбы творити, и кумовства, и братства, </w:t>
      </w:r>
      <w:r>
        <w:rPr>
          <w:i/>
          <w:sz w:val="20"/>
          <w:lang w:val="ru-RU"/>
        </w:rPr>
        <w:t>такоже и к латыном",</w:t>
      </w:r>
      <w:r>
        <w:rPr>
          <w:sz w:val="20"/>
          <w:lang w:val="ru-RU"/>
        </w:rPr>
        <w:t xml:space="preserve"> — последнее выражение соответственно также местным обстоятельствам исключено и заменено словами: "И иных еретик, которых Вселенскии Соборы прокляли". По чину избрания и поставления священнического и диаконского дьяк, искавший священнического сана, являлся к своему архиерею и подавал ему чрез его архидиакона свою просьбу и письменное свидетельство о своих качествах и поведении от родных и соседей, а иногда такие справки о просителе архиерей поручал собирать своему "ряднику", на то установленному. Если свидетельство было благоприятно, рядник по приказанию владыки подвергал просителя испытанию в чтении; если он был еще не горазд грамоте, ему предлагали доучиться и назначали срок, а если рядник свидетельствовал, что проситель "умеет грамоте гораздо", то владыка, испытав его еще сам по Псалтири, Апостолу и Евангелию, отсылал к духовнику, который должен был по определенной форме дать поручальный лист, что ставленник на исповеди оказался достойным священства, а "не холоп, не тать, не разбойник, не изменник, не душегубец, не двоеженец и не должен никому". Пред литургиею, за которою имело совершиться посвящение ставленника в сан диакона или священника, этот лист духовника по приказанию владыки читался в присутствии сослужащих священников; потом духовник должен был еще три раза словесно подтвердить, что ручается за достоинство ставленника, и этот отзыв, засвидетельствованный всеми сослужащими священниками, вносился дьяком в книги. При самом посвящении диакона возглашение "аксиос" употреблялось только однажды, когда на ставленника возлагался орарь, а при посвящении пресвитера возглашалось не греческое "аксиос", а русское "достоин". После рукоположения новопоставленный должен был шесть недель служить в большой соборной церкви, диакон под руководством диакона, а священник под руководством священника, и потом платил своему руководителю за обучение "куницу — 12 грошей". Иногда святитель приказывал новопоставленному поучиться еще в своей домовой, архиерейской церкви. А затем выдавал ему хиротонию, или ставленую грамоту, и отпускал на приход. Подобные же грамоты, писанные по определенной форме, выдавались протоиереям, протодиаконам, духовникам.</w:t>
      </w:r>
      <w:r>
        <w:rPr>
          <w:lang w:val="ru-RU"/>
        </w:rPr>
        <w:t xml:space="preserve"> </w:t>
      </w:r>
    </w:p>
    <w:p>
      <w:pPr>
        <w:pStyle w:val="NormalWeb"/>
        <w:spacing w:before="60" w:after="0"/>
        <w:ind w:firstLine="284"/>
        <w:jc w:val="both"/>
        <w:rPr/>
      </w:pPr>
      <w:r>
        <w:rPr>
          <w:sz w:val="20"/>
          <w:lang w:val="ru-RU"/>
        </w:rPr>
        <w:t>Об училищах в Литовской митрополии за 1-ю половину XVI в. вовсе не встречаем известий, хотя, разумеется, должны же были существовать по местам какие-либо первоначальные, домашние, школы, где обучались грамоте будущие ставленники на церковные степени. Не встречаем равно никаких следов местной оригинальной духовной литературы: несколько уцелевших архипастырских грамот и посланий по самому их характеру не могут быть отнесены к этой литературе. От митрополита Иосифа Солтана дошла до нас разрешительная, или "прощальная", грамота, которую он написал для священника Закхея по его просьбе, но она составлена по образцу разрешительной грамоты, влагаемой в руки покойников, а равно и по образцу тех разрешительных грамот, какие давались и доселе даются еще живым Восточными патриархами. От митрополита Иосифа III сохранились четыре известные уже нам послания, или письма, касавшиеся трокского Богородичного монастыря и одной трокской церкви, но письма эти деловые и составлены, конечно, не самим митрополитом, а его дьяком — секретарем. От митрополита Макария II — окружное послание о пожертвованиях на возобновление Успенской церкви во Львове и до шести благословенных грамот на поставление священников к виленским церквам, но и послание и грамоты написаны по готовым формам, прежде существовавшим. Не говорим уже о других, еще более официальных и деловых грамотах митрополичьих и вообще архиерейских. Известны также не менее делового характера письменные обязательства священников при поступлении их на должность к той или другой церкви и их духовные завещания. Впрочем, несмотря на совершенное отсутствие каких-либо оригинальных духовных произведений в тогдашней Западнорусской Церкви, духовная литература и письменность существовали в ней довольно в значительном размере, как можно догадываться на основании перечня книг, составлявших библиотеку Супрасльского монастыря в 1-й половине XVI в., и нескольких книг того времени, хранившихся доселе в виленских библиотеках, Публичной и Литовской семинарии. В супрасльской библиотеке число книг восходило до двухсот, и в том числе кроме упомянутых уже нами богослужебных находились: а) книги Священного Писания: Бытия, Иисуса Навина, Царств, псалмов, пророчеств, все книги новозаветные; б) толкования на Священное Писание: толковое Евангелие в трех экземплярах, учительное Евангелие в трех экземплярах, толковый Апостол, толковая Псалтирь в трех экземплярах, толковый Апокалипсис; в) писания святых отцов и учителей Церкви: Дионисия Ареопагита, Кирилла Иерусалимского, Ефрема Сирина в двух книгах, Василия Великого, Григория Богослова, Иоанна Златоустого в четырех книгах, Григория Двоеслова в двух книгах, Иоанна Дамаскина, Исаака Сирианина в двух книгах, Иоанна Лествичника в пяти экземплярах, Антиоха, Григория Синаита, Григория Амаритского, Дорофея, Василия Нового, Феодора Студиты; г) книги канонического содержания: Книга великих правил церковных, т. е. Кормчая, в трех экземплярах, книга Зонара, книжка Номоканон (вероятно, малый), книга Никона Черногорца, правила чернеческого жития келейного; д) книги исторического содержания: Палея, Временник, выписанный из Временника Константина Манасии, Книга о пленении иерусалимском, Царственный летописец, книга "Козьма Индикоплов", две книги Симеона Метафраста, жития Феодосия Киновиарха и других святых, жития Киприана и иных святых, житие Афанасия Афонского, житие Андрея Юродивого, житие преподобного Сергия Радонежского, сборник новых святых, пять книг Отечников, Отечник Египетский, Киево-Печерский Патерик; е) сборники учительного, исторического и вообще разнообразного содержания: Измарагд, Златая цепь, Маргарит в двух экземплярах, книга Криница, книга Десятослов, девять сборников безымянных, собрание Слов на Четыредесятницу и Пятидесятницу, Книжка на латынян, книга Зерцало; ж) апокрифические сочинения: книга "Асаф (индейский царевич) и хождение Даниилово", книга "12 Иаковличов", т. е. патриархов. В Виленской публичной библиотеке хранится драгоценная рукопись "Пятокнижие Моисеево", писанное в 1514 г. по повелению и благословению митрополита Иосифа Солтана дьяком митрополичьим Федором в Вильне, "в обители Пречистыя Богоматере, Чесного Ея Успения", т. е. в митрополичьем доме, в котором, вероятно, обитали и иноки, находившемся в Вильне подле Пречистенского Успенского собора. Прежде рукопись эта принадлежала Супрасльскому монастырю. В библиотеке Литовской семинарии находятся: а) святого Иоанна Златоуста беседы на Евангелие Матфея, XV — XVI вв., № 22, без первых и последних листов; б) святого Исаака Сирина поучения, XV — XVI вв., № 6, книга сохранилась только до 46-й главы и принадлежала прежде Жировицкому монастырю; в) Симеона Нового Богослова 30 Слов, XVI в., № 26, без нескольких начальных листов, принадлежала Дерманскому монастырю; г) книга Измарагд XVI в., № 7, уцелела только до 155-й главы; д) книга, заключающая в себе Киево-Печерский Патерик и потом собрание Слов из святых отцов до 35, XVI в., № 27, принадлежала Жировицкому монастырю; е) два сборника поучений из святых отцов, в том числе и Слово Григория Самвлака о усопших в вере, XVI в., № 8, 9, оба без начала и конца, принадлежали Жировицкому монастырю; ж) список Сборника Святославова, XVI в., № 10, недостает только в начале двух или трех листов первой статьи и в конце одного или двух листов оглавления; з) сказаниа полезнаа о латинах, когда отлучишася от грек и св. Божия Церкве", XVI в., № 28, всего до десяти статей. Известно, что в 1525 г. явилась в Вильне типография Бабича, первая в Литовском государстве, в которой напечатаны тогда на литовско-русском наречии доктором Франциском Скориною, родом из Полоцка, а верою римско-католиком: Апостол и "Подорожная книжица" — большой сборник, заключавший в себе Псалтирь, Часословец, Акафистник, Шестоднев, пасхалию и святцы, и что еще прежде (1517 — 1519) издана была в Праге вся Библия, точнее, весь Ветхий Завет в 22 книгах, переведенная на литовско-русское наречие тем же доктором Скориною с латинской Вулгаты. Есть указания, что этих книг, хотя переведенных латинянином и для латинян, не чуждались и православные и допускали их если не в церковное, то в домашнее свое употребление. Мы уже упоминали о "битых", т. е. печатных, Апостоле и Псалтири и других пяти книгах, находившихся в библиотеке Супрасльского монастыря; теперь прибавим, что в 1522 г. один священник виленской Юрьевской церкви, отец Матфей, в своем духовном завещании, распределяя свои домашние книги между разными лицами, назначил Воскресенскому попу Федору "выбойную Книгу Царства". Эта печатная книга была, без сомнения, из числа изданных доктором Скориною, потому что других изданий славянской Библии, и в частности Книги Царств, тогда еще не было.</w:t>
      </w:r>
      <w:r>
        <w:rPr>
          <w:lang w:val="ru-RU"/>
        </w:rPr>
        <w:t xml:space="preserve"> </w:t>
      </w:r>
    </w:p>
    <w:p>
      <w:pPr>
        <w:pStyle w:val="NormalWeb"/>
        <w:spacing w:before="60" w:after="0"/>
        <w:ind w:firstLine="284"/>
        <w:jc w:val="both"/>
        <w:rPr/>
      </w:pPr>
      <w:r>
        <w:rPr>
          <w:sz w:val="20"/>
          <w:lang w:val="ru-RU"/>
        </w:rPr>
        <w:t>О религиозном и нравственном состоянии православных в Литовском государстве сохранилось мало отзывов благоприятных, а больше неблагоприятных. Ученый Браун, житель Кельна, католик духовного звания, в своем описании Вильны, относящемся к 1-й половине XVI в., говорит, между прочим: "В Вильне много храмов каменных, а некоторые деревянные, и последователям разных вер дозволяется каждому держаться своего вероисповедания". Это касается всех вообще жителей Вильны, но свидетельствует, что и православные здесь не терпели тогда стеснений в своей вере. А вот слова и прямо о православных: "Религию в этом городе исповедуют особенную, удивительную. Литургию в храмах слушают с великим благоговением; священник, совершающий Св. Тайны, находится за распростертою завесою, которая его закрывает, и, когда эта завеса отодвигается, трудно сказать, с каким усердием и сокрушением предстоящие ударяют себя не только в грудь, но и в лицо (т. е. возлагают на себя крестное знамение). Те, которые в предшествовавшую ночь воспользовались брачными удовольствиями, на следующий день, по религиозному чувству, не входят в храм, но, стоя вне, на паперти, созерцают жертвоприносящего чрез отверстия храма (обычай, существовавший и в Московском государстве). В другое время они часто совершают молитвенные стояния и крестные ходы с иконами святых; преимущественно носят иконы св. Павла и Николая, которых они особенно почитают". Михалон, литвин римской веры, в своем сочинении "О правах татар, литовцев и москвитян", написанном в 1550 г. для молодого короля Сигизмунда Августа, весьма невыгодно отзывается о своих соотечественниках, большинство которых составляли православные. Как на первое зло, господствовавшее в Литовском государстве, он указывает на пьянство: "В городах литовских нет более частных заводов, как те, на которых варится из жита водка и пиво. Эти напитки жители берут с собою на войну и, сделав к ним навык дома, если случится им во время войны пить непривычную воду, гибнут от судорог и поноса. Крестьяне, оставив поле, идут в шинки и пируют там дни и ночи, заставляя ученых медведей увеселять себя пляскою под волынку. Отсюда происходит то, что, потратив свое имущество, они доходят до голода, обращаются к воровству и разбою, так что в каждой литовской провинции в один месяц больше людей казнят смертию за эти преступления, нежели во всех землях татарских и московских в продолжение ста или двухсот лет... День начинается питьем водки; еще в постели кричат: "вина, вина", и пьют этот яд и мужчины, и женщины, и юноши на улицах, на площадях, а напившись, ничего не могут делать как только спать, и кто раз привык к этому злу, в том постоянно возрастает страсть к пьянству". Нельзя здесь, кстати, не заметить, что пьянство сильно было в Литве и во 2-й половине XV в. Контарини, когда в 1474 г. прибыл в первый литовский город Луцк, то увидел, "что все жители по случаю бывшей там свадьбы напились допьяна"; а посетив Киев и прожив в нем десять дней, написал о нем: "Жители Киева обыкновенно проводят утро, до трех часов, в занятиях, а потом отправляются в шинки, где остаются вплоть до самой ночи и, нередко напившись допьяна, заводят между собою драки". Подробно изображает затем Михалон поборы, господствовавшие в литовских судах: "У нас судья берет десятую часть цены вещи с невинного истца... слуга судьи, исполнитель приговора, берет также десятую часть цены вещи... нотариус тоже берет десятую часть... берет и другой подчиненный судьи, называемый "виш", который назначает день суда... берет и чиновник, называемый "детский", который призывает подсудимого... берет и третий, низший чиновник, который призывает свидетелей... Если у бедного подсудимого нет столько денег, то у него отбирают скот... Есть у нас сорок дней, посвященных воспоминанию Страстей Господних, посту и молитве, и мы проводим их в тяжбах". До какой степени в Литве было укоренено и распространено взяточничество, можно заключать из того, что сам король и королева, как мы видели, не чуждались брать взятки не только деньгами, но и волами от людей, искавших у них милости и правого суда. Еще далее Михалон с горестию говорит о существовавших в Литве отношениях к рабам и вообще к бедным людям: "Мы держим в беспрерывном рабстве людей своих, добытых не войною и не куплею, принадлежащих не к чужому, но к нашему племени и вере, сирот, неимущих, попавших в сети чрез брак с рабынями. Мы злоупотребляем нашею властию над ними, мучая их, уродуя, убивая без суда, по одному подозрению. У татар и москвитян ни один чиновник не может убить человека даже при очевидном преступлении: это право предоставлено только судьям в главном городе. А у нас по всем селам и деревням делаются приговоры о жизни людей. К тому же мы собираем на государство подати с одних только подвластных нам бедных горожан и еще с беднейших пахарей, оставляя в покое владельцев имений, которые получают гораздо более с своих владений, с пашней, лугов и пастбищ, с лесов и рощ, с рынков и пристаней, с мельниц, со стад" и пр. Следует присовокупить, что Михалон, изображая мрачными чертами нравы своего отечества, не делает никаких исключений в пользу своих единоверцев, напротив, с особенною резкостью порицает своих латинских священников и свидетельствует, что они жили как изнеженные сибариты, держали наложниц, одевались великолепно, предавались праздности и пиршествам, слагая все свои обязанности на своих викариев, и, не довольствуясь доходами с своих богатых имений и обильными приношениями от прихожан, домогались еще управления многими церквами разом, которые и отдавали внаем мирянам и торговцам, значит, латинское духовенство было тогда в Литве не только не выше, а еще ниже православного и от латинских-то ксендзов переняли тогда и некоторые православные выпрашивать себе у короля по нескольку церквей в управление, чтобы пользоваться с них доходами. Весьма также распространенным пороком в Литве, как между православными, так и между католиками, было распутство и разврат — на это, как мы видели, жаловался королю еще в 1509 — 1511 гг. митрополит Иосиф Солтан, а потом, в 1548 г., жаловался и Виленский бискуп Павел.</w:t>
      </w:r>
      <w:r>
        <w:rPr>
          <w:lang w:val="ru-RU"/>
        </w:rPr>
        <w:t xml:space="preserve"> </w:t>
      </w:r>
    </w:p>
    <w:p>
      <w:pPr>
        <w:pStyle w:val="NormalWeb"/>
        <w:spacing w:before="60" w:after="0"/>
        <w:ind w:firstLine="284"/>
        <w:jc w:val="both"/>
        <w:rPr>
          <w:sz w:val="20"/>
          <w:lang w:val="ru-RU"/>
        </w:rPr>
      </w:pPr>
      <w:r>
        <w:rPr>
          <w:sz w:val="20"/>
          <w:lang w:val="ru-RU"/>
        </w:rPr>
        <w:t>Самое важное и самое прискорбное свидетельство о том, до чего доведена была в Литовском государстве православная Церковь под конец настоящего периода, представляет грамота короля Сигизмунда I к митрополиту Макарию в 1546 г. "Мы узнали от многих князей и панов, — писал король митрополиту, — да и слухи к нам доходят о беспорядках и неисправностях, какие совершаются между вашим духовенством греческого закона, также между князьями, и панами, и простыми людьми в вашем законе, а особенно между всеми владыками, как на Волыни: между ними происходят великие заблуждения и распущенность вопреки правил св. отцов и справедливости, а ты, их старший пастырь, не хочешь того знать и преследовать. Посему мы, обращая внимание прежде всего на церкви Божии христианской веры и желая привести в добрый порядок как наши римские костелы (значит, и там было не лучше), так и ваши церкви, рассудили, чтобы твоя милость созвал духовный Собор со всей твоей митрополии и пригласил на него всех епископов нашими господарскими листами, и архимандритов, и все духовенство и, рассудив с ними о всем том нестроении вашего закона, учинил, по правилам св. отцов, надлежащее постановление, как наказывать виновных и утвердить порядок в вашем законе". Затем король назначил местом для Собора город Вильну, а временем — день Вознесения Господня и присовокупил: "А мы во всех тех делах желаем помогать твоей милости, чтобы в нашем государстве не было между христианами никакого заблуждения и нестроения, которое зачалось и происходит ныне". Воля короля, без сомнения, была исполнена, и Собор состоялся, хотя мы и не имеем о нем никаких известий, но Собор не в силах был искоренить зла, какие бы ни принял против него меры. Главный корень зла и всего нестроения в православном духовенстве, особенно высшем, а затем и во всей православной пастве заключался, как мы не раз замечали, в праве подаванья, или произволе короля, по которому он раздавал архиерейские кафедры и настоятельства в монастырях кому хотел, большею частию людям недостойным, искавшим только хлебных мест и жившим только для себя, а вовсе не заботившимся ни о вере, ни о своих духовных обязанностях. Король не понимал или не хотел понять этого, хотя и предлагал митрополиту свое господарское содействие к искоренению беспорядков в православной Церкви.</w:t>
      </w:r>
    </w:p>
    <w:p>
      <w:pPr>
        <w:pStyle w:val="Heading1"/>
        <w:ind w:hanging="0"/>
        <w:rPr/>
      </w:pPr>
      <w:bookmarkStart w:id="3" w:name="__RefHeading___Toc475351890"/>
      <w:bookmarkEnd w:id="3"/>
      <w:r>
        <w:rPr/>
        <w:t>ГЛАВА III</w:t>
      </w:r>
    </w:p>
    <w:p>
      <w:pPr>
        <w:pStyle w:val="Heading1"/>
        <w:ind w:hanging="0"/>
        <w:rPr/>
      </w:pPr>
      <w:r>
        <w:rPr/>
        <w:t xml:space="preserve">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635</wp:posOffset>
                </wp:positionV>
                <wp:extent cx="257175" cy="552450"/>
                <wp:effectExtent l="635" t="0" r="0" b="635"/>
                <wp:wrapNone/>
                <wp:docPr id="12"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В то время, когда Западнорусская Церковь доведена была, благодаря особенно самовластию над нею литовско-польских государей, до такого жалкого состояния и нравственного бессилия, пред нею явился новый враг, которого на первых порах она могла и не признать своим врагом, так как он непосредственно устремился против исконного ее врага — латинства. Этим новым врагом для православной Церкви в Литве и Польше, как и для латинской, было протестантство. Оно начало проникать в пределы Литвы и Польши еще в предшествовавший период излагаемой нами истории, но с наступлением настоящего действовало здесь уже со всею силою, так что нам необходимо теперь прежде всего ознакомиться с этим новым врагом Западнорусской Церкви.</w:t>
      </w:r>
      <w:r>
        <w:rPr>
          <w:lang w:val="ru-RU"/>
        </w:rPr>
        <w:t xml:space="preserve"> </w:t>
      </w:r>
    </w:p>
    <w:p>
      <w:pPr>
        <w:pStyle w:val="NormalWeb"/>
        <w:spacing w:before="60" w:after="0"/>
        <w:ind w:firstLine="284"/>
        <w:jc w:val="both"/>
        <w:rPr/>
      </w:pPr>
      <w:r>
        <w:rPr>
          <w:sz w:val="20"/>
          <w:lang w:val="ru-RU"/>
        </w:rPr>
        <w:t>По соседству Польши с Германиею, где в 1517 г. Лютер поднял знамя протеста против папских заблуждений и злоупотреблений, протестантские идеи вторгались в Польшу с изумительною быстротою и находили для себя здесь не менее подготовленную почву, как и в Германии. Главными проводниками для них служили сочинения Лютера, Кальвина и других реформаторов и потом воспитание польских юношей в германских университетах, особенно протестантских. В 1520 г. польское духовенство уже сочло нужным собраться в Пиотркове на Собор, на котором под председательством своего примаса, Гнезненского архиепископа Яна Ласского, строжайшим образом запретило для всех поляков чтение лютеранских и вообще еретических сочинений, и это запрещение подтверждало потом на таких же Соборах в Ленчице и Пиотркове, бывших в 1523, 1530 и 1532 гг. А польское правительство в том же 1520 г. сделало с своей стороны на торунском сейме постановление, которым запрещалось полякам "под страхом конфискации всего имения и вечного изгнания из отечества ввозить, продавать и употреблять книги Лютера". Но эти меры оказались недействительными. В самой столице Польши — Кракове, при тамошнем университете публично продавались сочинения Лютеровы, и многие читали их, увлекались ими, даже открыто принимали, проповедовали и защищали лютеранское учение, так что в 1523 г. король Сигизмунд I нашелся вынужденным издать краковскому воеводе Криштофу Шидловецкому универсал, в котором, указывая на все это, строго подтверждал, чтобы "никто не вносил в королевство книг Лютера или кого-либо из его последователей... никто под страхом смертной казни и конфискации всего имущества не осмеливался одобрять, а тем более проповедовать и распространять его зловредное и уже осужденное учение". Еще сильнее лютеранское движение обнаружилось в Данциге, где в 1524 г. пять латинских костелов обращены были в протестантские кирки, а вскоре возмутившимися жителями католичество ниспровергнуто и во всем городе, во всех его костелах и монастырях, и многие даже ксендзы, монахи и монахини отпали от Римской Церкви. В своем универсале 1526 г., направленном против этих беспорядков, Сигизмунд повелевал, чтобы латинская вера непременно была восстановлена во всем Данциге, чтобы отпавшие от нее ксендзы, монахи и монахини выехали из Польши в 24 часа под опасением в противном случае смертной казни и чтобы вообще все, кому не нравится оставаться в римской вере, выехали из отечества в течение двух недель во избежание также смертной казни и конфискации имущества. За Данцигом последовали Сандомир и другие польские города. В универсале 1534 г., данном на имя сандомирского каштеляна Петра Кмиты, король писал: "В королевстве явилось много людей, жадных до новизны, которые не только тайно, но и явно принимают и распространяют осужденные Соборами ереси... посылают своих молодых родственников в Виттенберг, чтобы они, напитавшись с молодости учением Лютера, тем с большим жаром по возвращении в отечество распространяли это учение, а иные по своей воле и по совету друзей нарочно ездят к Лютеру и другим начальникам новых сект, чтобы ближе узнать и усвоить себе их заблуждения". Затем король приказывал карать всякого, кто осмелится что-либо говорить или делать против Римской Церкви; подвергать изгнанию из отечества всех отправляющихся к Лютеру и другим реформаторам для изучения их заблуждений и пр. Наконец, в 1541 г. Сигизмунд издал общее постановление для всей Польши, которым запрещал приглашать в нее учителей из Германии и отпускать юношей в германские университеты, а всех заразившихся какою-либо ересью повелевал лишать дворянского достоинства и наказывать как виновных в оскорблении королевского величества и в измене отечеству. И хотя через два года юношам разрешено было ездить для науки в заграничные академии, но с тем чтобы они по возвращении на родину не привозили сюда запрещенных книг и не смели разглашать здесь новых учений.</w:t>
      </w:r>
      <w:r>
        <w:rPr>
          <w:lang w:val="ru-RU"/>
        </w:rPr>
        <w:t xml:space="preserve"> </w:t>
      </w:r>
    </w:p>
    <w:p>
      <w:pPr>
        <w:pStyle w:val="NormalWeb"/>
        <w:spacing w:before="60" w:after="0"/>
        <w:ind w:firstLine="284"/>
        <w:jc w:val="both"/>
        <w:rPr/>
      </w:pPr>
      <w:r>
        <w:rPr>
          <w:sz w:val="20"/>
          <w:lang w:val="ru-RU"/>
        </w:rPr>
        <w:t>В Литву протестантство могло проникнуть не только из Польши, но из самой Германии и особенно из соседних стран, Восточной Пруссии и Ливонии, с которыми Вильна и другие литовские города находились в ближайших торговых сношениях: в Риге Реформация водворилась в 1522 г. и затем в Дерпте, Ревеле и других местах Ливонии, и взволнованный народ, опустошая и разоряя латинские костелы, сжег и находившиеся там русские церкви, а восточные пруссы приняли лютеранское учение в 1525 г. вслед за своим великим магистром Альбертом, который, ревнуя о новой вере, приказал впоследствии перевесть на литовский язык разные лютеранские книги и распространять их между литовцами, особенно на Жмуди. Как бы то ни было, только в 1535 г. Сигизмунд издал в Вильне для всего великого княжества Литовского первый декрет, направленный против последователей лютеранства, совершенно подобный по строгости и угрозам тем декретам, какие прежде изданы были королем для Польши. А около 1539 г. явился в Литве и открытый проповедник лютеранизма Авраам Кульва. Он был родом литвин, получил образование в Германии и, возвратившись в отечество с ученою степенью доктора богословия и с званием ксендза, начал, однако ж, распространять в Вильне не римское, но лютеранское учение не только с церковной кафедры, но и в школе, в которой собиралось до 60 учеников, и увлек многих. По просьбе Виленского бискупа Павла Гольшанского король дал грамоту (1542), чтобы Кульва предстал на духовный суд или был представлен силою, и Кульва счел за лучшее тайно удалиться из Вильны и потом по воле прусского магистра Альберта I занял кафедру богословия в только что основанном Кенигсбергском университете. Между тем Сигизмунд распространил в 1541 г. и на Литву свой декрет, изданный тогда для Польши, которым запрещалось вызывать учителей из Германии, посылать туда юношей для образования и заразившиеся ересию лишались дворянства, а в следующем году подтвердил за всеми литовскими бискупами власть судить еретиков и подвергать их наказаниям согласно с королевскими декретами. Но все эти запрещения и подтверждения не могли ничего сделать, особенно с 1544 г., когда старый король по просьбе литовцев передал власть над великим княжеством Литовским сыну своему Сигизмунду Августу, который тогда же и переселился в Вильну. Воспитанный в такое время, когда протестантские идеи были господствующими во всей Европе, и с детства находясь под влиянием людей, проникнутых этими идеями, каков был, например, духовник матери его королевы Боны Франциск Лисманини, родом с острова Корфу, по языку итальянец, который в домашнем придворном кругу смело проповедовал не только лютеранство и кальвинизм, но и социнианское, или антитринитарское, учение, новый великий князь Литвы не скрывал своей расположенности к церковной реформе. Он окружил себя в Вильне лицами свободного образа мыслей; из его собственной библиотеки раздавались для чтения желающим сочинения Лютера, Кальвина и других реформаторов; его придворные проповедники Козьминчик и Дискордия безбоязненно распространяли в народе новое учение, несмотря на все угрозы и противодействия со стороны латинского духовенства. А когда Сигизмунд Август по смерти своего отца (1548) сделался единственным государем не только литовским, но и польским, тогда хотя вследствие политических соображений должен был несколько изменить свой образ действий по отношению к религии, особенно в Польше, но в Литве он не переставал покровительствовать протестантизму. Нам нет нужды говорить, как распространялось потом протестантство в Польше в его различных видах, какие меры против него принимало польское духовенство, какие строгие указы издавал против него сам король. Но заметим, что оно проникло и в Галицию и там касалось не одних поляков и немцев, а и православных, почему Цареградский патриарх, посылая по приглашению папы на Тридентийский Собор своего легата, архиепископа Галатии, поручил ему заехать к литовско-польскому королю Сигизмунду Августу и просить его, чтобы он не позволял еретикам в Галицкой Руси увлекать православных. Архиепископ этот в пятидесятых годах XVI в. посетил сначала Львов, потом Вильну и оттуда отправился в Тридент. В Литовском великом княжестве при Сигизмунде Августе кроме богемских, или моравских, братьев, последователей гуситизма, существовавших, равно как и в Польше, еще от прежнего времени в небольшом числе, успели распространиться и утвердиться преимущественно три протестантские секты: лютеранство, кальвинизм и антитринитарство, или социнианство.</w:t>
      </w:r>
      <w:r>
        <w:rPr>
          <w:lang w:val="ru-RU"/>
        </w:rPr>
        <w:t xml:space="preserve"> </w:t>
      </w:r>
    </w:p>
    <w:p>
      <w:pPr>
        <w:pStyle w:val="NormalWeb"/>
        <w:spacing w:before="60" w:after="0"/>
        <w:ind w:firstLine="284"/>
        <w:jc w:val="both"/>
        <w:rPr/>
      </w:pPr>
      <w:r>
        <w:rPr>
          <w:sz w:val="20"/>
          <w:lang w:val="ru-RU"/>
        </w:rPr>
        <w:t>Лютеранство, насажденное в Вильне еще около 1539 г. Кульвою, имело здесь нового проповедника — Виклефа или, вернее, Яна Винклера. В 1550 г. он прибыл в Вильну из Германии в одежде священника и как знающий немецкий язык получил от Виленского бискупа Павла Гольшанского разрешение проповедовать в костеле святой Анны для немцев, живших в Вильне и ее посещавших. Сначала он проводил в своих поучениях лютеранские мысли робко, стараясь прикрывать их обоюдными фразами. Но когда приобрел у своих слушателей благосклонность и авторитет, то начал уже открыто нападать на Римскую Церковь и особенно за то, что она лишила мирян святой чаши. Бискуп запретил Винклеру проповедовать и приказал не впускать его в костелы, но Винклер нашел себе покровителя в лице весьма богатого купца Морштина и в его доме, находившемся на Немецкой улице, устроил лютеранскую молельню, в которой еще смелее продолжал свою проповедь во множестве стекавшимся туда немцам. Резкие нападки Винклера на Римскую Церковь возбудили было против него виленскую чернь, но он, хотя с большею осторожностию, не прекращал своей пропаганды до самой кончины своего сильного покровителя и только тогда удалился из Вильны. Образовавшаяся здесь лютеранская община вскоре (после 1560 г.) построила для себя кирку на Немецкой улице, существующую доселе. Надобно, однако ж, сказать, что лютеранство нашло себе в Литве немного последователей: его принимали почти одни только немцы, и нет свидетельства, чтобы оно увлекло кого-либо из русских и вообще православных.</w:t>
      </w:r>
      <w:r>
        <w:rPr>
          <w:lang w:val="ru-RU"/>
        </w:rPr>
        <w:t xml:space="preserve"> </w:t>
      </w:r>
    </w:p>
    <w:p>
      <w:pPr>
        <w:pStyle w:val="NormalWeb"/>
        <w:spacing w:before="60" w:after="0"/>
        <w:ind w:firstLine="284"/>
        <w:jc w:val="both"/>
        <w:rPr/>
      </w:pPr>
      <w:r>
        <w:rPr>
          <w:sz w:val="20"/>
          <w:lang w:val="ru-RU"/>
        </w:rPr>
        <w:t>Несравненно значительнее были успехи здесь кальвинизма, которому более, кажется, сочувствовал и сам король Сигизмунд Август, судя по переписке его с Кальвином. Но главным насадителем и распространителем этого исповедания в Литве был князь Николай Радзивилл Черный. Он приходился двоюродным братом любимой супруге короля Сигизмунда Августа Варваре, пользовался у него неограниченною силою и могуществом, занимал должности виленского воеводы и литовского канцлера, имел под своею властию многие староства, обладал огромными имениями и богатствами и все эти средства употреблял на утверждение в своем отечестве веры кальвинской, с которою познакомился еще в юности, когда воспитывался в заграничных школах. Приняв кальвинство около 1553 г. вместе с своею женою, детьми и всеми слугами, Радзивилл прежде всего открыл молельню своего исповедания, или збор, в своем загородном доме в предместии Вильны, на Лукишках, а потом выпросил у короля позволение поставить в самой Вильне на площади, близ Рыбного рынка обширную палатку, в которую и собирались кальвинисты для молитвы и слушания проповеди, дотоле пока не был окончен в 1561 г. каменный храм на Бернардинской площади. В то же время устроял Радзивилл храмы своего исповедания и в своих многочисленных владениях: Клецке, Несвиже, Девялтове, Орше, Ивье, Шилянах, Кейданах, Бресте, Биржах и других. В некоторые из этих храмов он вызвал известных своею ученостию пасторов из Польши, и именно: Мартына Чеховича и Вендриховского в Вильну, Симона Будного в Клецк, Лаврентия Крыжковского в Несвиж, Симона Зациуса в Брест и пр. Другие же пасторы стекались в Литву сами собою целыми толпами, рассчитывая на верную добычу и милости всесильного вельможи. Простой народ и мелкую шляхту Радзивилл привлекал к своему исповеданию угощениями, подарками, деньгами и всякого рода пособиями. А знатные паны следовали его примеру одни по родственным и дружеским к нему отношениям, другие из-за желания угодить ему и заискать его благоволение и покровительство, некоторые же и по своим убеждениям, вследствие полученного ими образования. И все эти паны спешили вводить кальвинизм в свои имения и строили там зборы или обращали в них костелы. В 1555 г. путешественники уже встречали в Литве великое множество реформатских храмов. В Несвиже и Бресте Радзивилл открыл собственные типографии, не щадил денег для издания книг кальвинского исповедания и в 1563 г. напечатал в Бресте кальвинскую Библию, переведенную по его поручению на польский язык несколькими учеными пасторами и посвященную им королю Сигизмунду Августу. В Кейданах завел гимназию, и такие же гимназии и школы заведены потом протестантами в Слуцке, Новогродке, Несвиже, Заславе, Мерече, Ковне и Витебске. По смерти Николая Радзивилла Черного (1565) главным поборником Реформации в Литве сделался родной брат королевы Варвары Николай Радзивилл Рыжий, великий гетман литовский и воевода виленский, который во всем старался подражать своему покойному двоюродному брату, и во всех своих имениях ввел кальвинское исповедание, и вместо костелов устроил кирки. Вообще реформатское движение в Литве при Сигизмунде Августе было до того сильно, что почти все католическое дворянство увлеклось им и оставило веру отцов. Многие духовные лица бросали свои костелы, принимали новое учение и вступали в брак. Даже один из епископов, именно Киевский Николай Пац, открыто содержал и проповедовал протестантское учение, оставаясь много лет на своей кафедре, к крайнему огорчению папы, а потом сложил свой сан, женился и сделался мирянином с званием брестского или Мстиславского кастеляна. Другие латинские пастыри если не изменяли своей вере, то оставались почти без паств. Пред появлением Реформации во всем великом княжестве Литовском считалось 700 латинских приходов (парохий); теперь же, именно около 1566 г., по свидетельству иезуита Циховия, может быть не чуждому преувеличения, едва уцелела в Литве одна тысячная часть католиков. А в Жмудской епархии кальвинизм настолько распространился, что в ней оставалось только шесть латинских священников. Но для нас важно особенно то, что Реформация в Литве своим бурным потоком увлекла и многих из православного дворянства, преимущественно молодых людей знатных фамилий: Ходкевичей, Воловичей, Сапег, Горских, Вишневецких и других. В одном Новогродском воеводстве, следовательно преимущественно в епархии православного митрополита, до Реформации считалось свыше 600 шляхетских домов греческого исповедания, теперь же едва осталось шестнадцать, которые уцелели от еретической новокрещенской заразы. Это говорили прямо в глаза православным королевские послы-латиняне на Брестском Соборе (1596), а такого успеха протестантство могло достигнуть преимущественно в настоящее время, при Сигизмунде Августе, до появления в Литве иезуитов, потому что с появления и особенно с усиления их при Стефане Батории и Сигизмунде III протестантам пришлось уже, как увидим, заботиться более об охранении себя, чем о пропаганде. Принимая реформу, и православные паны, подобно латинским, старались распространять ее в своих имениях и вообще между простым православным народом. С этою целию издавались даже на литовско-русском языке кальвинские книги. Бывший пастором в городе Клецке (Минской губернии) Симон Будный, по одним, поляк из Мазовии, по другим, литвин, отступник от православия, учившийся в Краковском университете, напечатал на этом языке в 1562 г. в Несвиже кальвинский Катехизис именно, как сам говорит, "для простых людей языка русского", а также "для деток христианских языка русского". Катехизис издан накладом несвижского наместника Матфея Кавечинского, бывшего прежде православным, самого Будного и несвижского пастора Лаврентия Крышковского. Тот же Будный и в том же году напечатал в Несвиже еще кальвинскую книгу под заглавием: "О оправдании грешного человека пред Богом" иждивением маршалка Евстафия Воловича, бывшего также прежде православным, которому книга и посвящена. Ревнители Реформации при усердном распространении ее разоряли или обращали в свои зборы не одни латинские костелы, но и православные церкви: в одном Новогродском воеводстве они опустошили 650 православных церквей. Отсюда можем заключать, сколько зла причинила Реформация православию в Литве.</w:t>
      </w:r>
      <w:r>
        <w:rPr>
          <w:lang w:val="ru-RU"/>
        </w:rPr>
        <w:t xml:space="preserve"> </w:t>
      </w:r>
    </w:p>
    <w:p>
      <w:pPr>
        <w:pStyle w:val="NormalWeb"/>
        <w:spacing w:before="60" w:after="0"/>
        <w:ind w:firstLine="284"/>
        <w:jc w:val="both"/>
        <w:rPr/>
      </w:pPr>
      <w:r>
        <w:rPr>
          <w:sz w:val="20"/>
          <w:lang w:val="ru-RU"/>
        </w:rPr>
        <w:t>Антитринитарии, иначе унитарии, социниане, новые ариане, отвергавшие троичность Лиц в Боге, Божество Христа, таинство Воплощения и все другие христианские таинства и признававшие только единого Бога, появились сперва в Малой Польше около 1555 г., потом и в Литве. В Малой Польше, куда в 1551 г. приезжал из Италии и сам основатель секты Лелий Социн, первым распространителем ее был уже известный нам духовник королевы Боны Лисманини, и последователи ее нашли себе приют сначала в городе Пинчове, затем в местечке Ракове Сандомирской области под покровительством местных владельцев. А в Литву занесли антитринитарское учение Петр из Гонёндза, что в Подляхии, италианец Юрий Бландрат и другой италианец или венгерец Франциск Станкар. Здесь оно встретило сильное сопротивление со стороны кальвинистов и их главного патрона, Николая Радзивилла Черного. В декабре 1558 г. в Вильне был кальвинский Собор, на котором Петр из Гонёндза должен был дать отчет в своем учении, и в своей речи, отвергая троичность Лиц в Боге, отвергал также крещение младенцев, а в следующем году брест-литовский пастор Симон Зациус из Прошовиц, бывший первым суперинтендантом кальвинских общин в Виленском округе, издал "Исповедание веры збору виленского" в ограждение последователей кальвинизма от заразы новым учением. Но вскоре сами даже кальвинские пасторы, и притом наиболее замечательные, начали принимать и распространять это учение, каковы были: виленские пасторы Чехович и Вендрыховский и клецкий Симон Будный. Последний пристал даже к крайней партии антитринитариев — к партии полужидовствующих, которые, отвергая вместе с евреями троичность в Боге, Божество Христа и все христианское и признавая только единого Бога, разделяли и некоторые другие их верования, например, о будущем тысячелетнем земном и чувственном царстве Мессии. Надобно заметить, что антитринитарии в Литве, как и других местах, разделились на множество мелких толков, или партий, которые разногласили между собою в частных мнениях и вели непрестанные споры. Самое же важное для антитринитариев состояло в том, что и для них нашелся в Литве сильный покровитель — Ян Кишка, потомок старинной литовско-русской фамилии в Белоруссии, получивший образование за границей, староста жмудский, который, наследовав по смерти отца своего, воеводы витебского Стефана Кишки (</w:t>
      </w:r>
      <w:r>
        <w:rPr>
          <w:rFonts w:cs="Arial" w:ascii="Arial" w:hAnsi="Arial"/>
          <w:sz w:val="20"/>
          <w:lang w:val="ru-RU"/>
        </w:rPr>
        <w:t>†</w:t>
      </w:r>
      <w:r>
        <w:rPr>
          <w:sz w:val="20"/>
          <w:lang w:val="ru-RU"/>
        </w:rPr>
        <w:t xml:space="preserve"> 1552), громадное имение, заключавшее в себе до 70 местечек и 400 сел, не щадил никаких издержек для успехов излюбленной им ереси. Он собирал к себе ее учителей, основывал общины своего исповедания, заводил типографии для издания социнианских книг: в Лозках (Ошмянского уезда), в Любче (Новогрудского уезда), Заславле (Минского уезда). После напрасных попыток к соглашению и примирению с кальвинистами — для чего несколько раз составлялись Соборы — антитринитарии вступили с ними в открытую борьбу, увлекали многих из среды их в свою секту, отнимали у них храмы и обращали в свои, например, в Бресте Литовском, Бале, Лоске, Мордах, не ограничиваясь совращением только папистов и православных. Более всего антитринитарии преобладали в воеводствах Новогродском и Брест-Литовском, и если в первом, как мы упоминали, почти до 600 православных шляхетных фамилий заразились тогда ересью, то преимущественно ересью "новокрещенцев", как называли тогда антитринитариев за то, что они, отвергая крещение младенцев, считали нужным креститься вновь. К изумлению, эти еретики встретили в Литве помощников себе, прибывших оттуда, откуда всего менее можно было ожидать их, — из России. То были Феодосий Косой и его товарищи, бежавшие из Москвы после осуждения их Собором 1554 г. Мы уже излагали лжеучение Феодосия в другом месте и знаем, что оно по существу совершенно сходно с лжеучением антитринитариев и хотя образовалось в России, но образовалось частию под влиянием ереси жидовствующих, проникшей к нам из Литвы еще в конце XV в., а частию под влиянием нового религиозного вольномыслия, занесенного к нам оттуда же литовскими выходцами. Прибыв в Литву и не зная другого языка, кроме своего, русского, Феодосий, Вассиан и другие их единомысленники сначала остановились в каком-то месте под названием Усо-Черт и своею проповедию совратили там многих православных, конечно русских, потом перешли в Витебск. Смущенные этою, прежде неслыханною проповедию, православные литовцы обратились с письмом к известному ученому иноку Отенской новгородской пустыни, Зиновию и просили его вразумить их относительно учения Феодосия и его "чади". Зиновий не замедлил прислать им подробный и основательный ответ. И может быть, вследствие этого-то вразумления, полученного православными, а главное — заметив их ненависть к себе, Феодосий и его товарищи должны были уйти из Витебска и направились "в глубь Литвы". Впрочем, после них остались в Белорусском крае две общины их последователей: одна в Полоцке, другая в Витебске. В первой пастором был один из товарищей Феодосия, по имени Фома, которого в 1563 г. царь Иван Васильевич по взятии Полоцка приказал утопить в реке. А во вторую, т. е. витебскую, общину, построившую себе храм в нижнем городе, прислан был в 1563 — 1564 гг. пастор Козма, переименованный в Андрея виленскими антитринитариями, с которыми, значит, успели познакомиться Феодосий и его сообщники, удалившись в глубь Литвы, и начали действовать заодно. Наконец, видим Феодосия и товарища его Игнатия на Волыни, где они нашли себе приют у русских панов, более или менее ополячившихся, и вместе с другими антитринитариями проповедовали с таким успехом, что, по свидетельству Курбского, жившего здесь с 1564 г., язвою этого еретического учения заразилась "мало не вся Волынь". Потому-то отенский инок Зиновий и выразился: "Восток развратил диавол Бахметом, Запад Мартином немчином (Лютером), а Литву Косым". К утешению нашему, мы имеем возможность присовокупить, что если Феодосий, прибывший из России, сделал столько зла в Западнорусской митрополии, то другой инок, которого звали его учителем, также осужденный в Москве за свободомыслие и также бежавший в Литву, именно Артемий, оставил здесь о себе совсем иного рода память. Прибыв сначала в Витебск, где уже находился Феодосий с своею чадью, Артемий не захотел разделять их образа мыслей и действий и удалился в Слуцк к тамошнему православному князю Юрию. Проживая здесь, Артемий имел случаи познакомиться с разными важными лицами, православными и уклонившимися в ереси, и с самими даже ересеучителями, например, с Симоном Будным, приславшим к нему оба своих издания на литовско-русском языке; переписывался с этими лицами, одних обличал, других вразумлял, третьих подкреплял и при своей начитанности своими сочинениями равно как устными беседами, сделал весьма много для пользы православия. И в противоположность отзыву Зиновия о Феодосии Косом мы можем представить следующий отзыв Захарии Копыстенского об Артемии: "Преподобный инок, споспешествующу ему Господу, в Литве от ереси арианской (так звали ересь антитринитариев) и лютеранской многих отвернул, а чрез него Бог исправил, же ся весь народ русский в Литве от ереси тыи не перевернул".</w:t>
      </w:r>
      <w:r>
        <w:rPr>
          <w:lang w:val="ru-RU"/>
        </w:rPr>
        <w:t xml:space="preserve"> </w:t>
      </w:r>
    </w:p>
    <w:p>
      <w:pPr>
        <w:pStyle w:val="NormalWeb"/>
        <w:spacing w:before="60" w:after="0"/>
        <w:ind w:firstLine="284"/>
        <w:jc w:val="both"/>
        <w:rPr/>
      </w:pPr>
      <w:r>
        <w:rPr>
          <w:sz w:val="20"/>
          <w:lang w:val="ru-RU"/>
        </w:rPr>
        <w:t>Что же делали во все это время западнорусские иерархи? Какие меры они принимали против новых врагов? Какое противодействие оказывали им? Стали ли внимательнее к своему долгу ввиду угрожавшей опасности? Увы, почти никаких мер против врагов, почти никакого положительного противодействия им, никакой перемены к лучшему мы не замечаем тогда в Литовской митрополии. Все шло по-старому и становилось даже хуже и хуже.</w:t>
      </w:r>
      <w:r>
        <w:rPr>
          <w:lang w:val="ru-RU"/>
        </w:rPr>
        <w:t xml:space="preserve"> </w:t>
      </w:r>
    </w:p>
    <w:p>
      <w:pPr>
        <w:pStyle w:val="NormalWeb"/>
        <w:spacing w:before="60" w:after="0"/>
        <w:ind w:firstLine="284"/>
        <w:jc w:val="both"/>
        <w:rPr/>
      </w:pPr>
      <w:r>
        <w:rPr>
          <w:sz w:val="20"/>
          <w:lang w:val="ru-RU"/>
        </w:rPr>
        <w:t xml:space="preserve">Первый свидетель тому сам тогдашний митрополит Сильвестр Белькевич, или Велькевич. Он был человек богатый, но почти не получивший образования и едва умел читать. Еще при Сигизмунде он служил королевским скарбником и ключником в Вильне и, когда скончался настоятель виленского Троицкого монастыря архимандрит Алексий, выпросил себе у короля этот монастырь в управление, разумеется, чтобы пользоваться его имениями. Продолжая ту же службу виленского скарбника и ключника и при Сигизмунде Августе и называясь настоятелем виленского Троицкого монастыря, пан Стефан Андреевич Велькевич исходатайствовал себе новую грамоту, которою король отдавал ему и Киевскую митрополию по смерти митрополита Макария и обещался не отдавать ее никому другому, а с тем вместе оставлял за Велькевичем до его живота виленский Троицкий монастырь, и это было еще 10 июля 1551 г., следовательно, за пять лет до смерти митрополита Макария. По смерти последнего Велькевич объявлен "нареченным" митрополитом, хотя оставался в светском звании, носил свое мирское имя. Новогродский воевода Иван Горностай 25 марта 1556 г., жертвуя в виленский Пречистенский собор серебряный рукомойник, назначал его для употребления, как сам выражался, "нынешнему митрополиту нареченному </w:t>
      </w:r>
      <w:r>
        <w:rPr>
          <w:i/>
          <w:sz w:val="20"/>
          <w:lang w:val="ru-RU"/>
        </w:rPr>
        <w:t>Стефану Андреевичу".</w:t>
      </w:r>
      <w:r>
        <w:rPr>
          <w:sz w:val="20"/>
          <w:lang w:val="ru-RU"/>
        </w:rPr>
        <w:t xml:space="preserve"> А через полгода (30 сентября 1556 г.) этот Стефан Андреевич писался уже: "Милостию Божиею мы, </w:t>
      </w:r>
      <w:r>
        <w:rPr>
          <w:i/>
          <w:sz w:val="20"/>
          <w:lang w:val="ru-RU"/>
        </w:rPr>
        <w:t>Селивестр,</w:t>
      </w:r>
      <w:r>
        <w:rPr>
          <w:sz w:val="20"/>
          <w:lang w:val="ru-RU"/>
        </w:rPr>
        <w:t xml:space="preserve"> нареченный архиепископ, митрополит Киевский и Галицкий и всея Руси", т. е. успел уже принять монашество с новым именем и, не проходя низших степеней церковного служения, занял прямо митрополитскую кафедру. Чего же можно было ожидать от такого митрополита? Может быть, не совсем справедливо отзываются о нем некоторые латинские писатели, будто он был настолько прост и необразован, что едва ли и понимал различие своего исповедания от протестантского и неспособен был отражать коварства иноверцев, но то достоверно, что в его-то особенно епархии, именно в Новогрудском воеводстве, как мы видели, протестанты и произвели наибольшие опустошения среди православных. Передают еще латинские же писатели, будто митрополит Сильвестр вел дружбу с Киевским бискупом Николаем Пацем. Но эта дружба, если она подлинно существовала (а они могли сблизиться еще в то время, когда оба были светскими), не говорит в пользу митрополита. Николай Пац, сын подляшского воеводы Николая, получивший от короля епископскую кафедру за свои гражданские заслуги, хотя был человек образованный, вел жизнь роскошную, любил музыку, потом изменил своей вере, сложил свой сан, женился и сделался протестантом-мирянином. На основании наших домашних документов, правда, немногих, можем заключать, что Сильвестр, если и не отличался книжным образованием, был человек практический. Он умел находить для себя покровителей и заступников при дворе короля, вроде, например, новогродского воеводы Павла Сапеги, который и действительно помогал ему, митрополиту, и обещался помогать до конца жизни. Умел удержать за собою, как мы уже говорили, виленский Троицкий монастырь с его имениями и сделавшись митрополитом, хотя владения митрополитской кафедры были и без того значительны и получали еще новые приращения, например, в 1559 г. от княгини Соломерецкой. Настоятельно требовал от своих наместников и врядников, каков был киевский протопоп Яков Матеребозский, чтобы они собирали и высылали ему дани и доходы с подданных крестьян и куничные пенязи с священников. Не отказывался брать подарки, может быть по укоренившемуся обычаю, за поставление на церковные степени, и киево-михайловский игумен Сильвестр, посылая одного обучавшегося в монастыре дьяка для рукоположения во священника, не стеснялся прямо просить своего первосвятителя, чтобы он взял "за совершение священства малый подарок", так как ставленник был человек бедный. Позволял себе даже явные несправедливости с корыстною целию. В 1561 г. киево-печерский архимандрит Иларион принес королю жалобу, что митрополит Сильвестр причиняет разные обиды печерской братии и, между прочим, самовольно завладел Киево-Николаевским Пустынным монастырем со всеми его имениями и угодьями, тогда как монастырь этот издавна находится под благословенством печерских архимандритов, которые и утверждают для него игуменов. Король своею грамотою (от 24 апреля) приказал митрополиту немедленно возвратить Николаевский монастырь с его имениями и угодьями Киево-Печерской лавре и впредь не вмешиваться в ее дела.</w:t>
      </w:r>
      <w:r>
        <w:rPr>
          <w:lang w:val="ru-RU"/>
        </w:rPr>
        <w:t xml:space="preserve"> </w:t>
      </w:r>
    </w:p>
    <w:p>
      <w:pPr>
        <w:pStyle w:val="NormalWeb"/>
        <w:spacing w:before="60" w:after="0"/>
        <w:ind w:firstLine="284"/>
        <w:jc w:val="both"/>
        <w:rPr/>
      </w:pPr>
      <w:r>
        <w:rPr>
          <w:sz w:val="20"/>
          <w:lang w:val="ru-RU"/>
        </w:rPr>
        <w:t>Впрочем, известны некоторые действия и распоряжения митрополита Сильвестра, представляющие его и в более выгодном свете. Архимандрит Супрасльского монастыря Сергий Кимбар писал к митрополиту, что в монастырь иногда приходят черные попы с желанием пожить в нем, но "становенья в попы не нашего", т. е. получившие священство не в Литовской митрополии от кого-либо из владык, а вне ее, и просил, чтобы митрополит благословил таким попам служить в монастыре. Митрополит отвечал (25 сентября 1557 г.), что дает благословение священникам, откуда бы они ни пришли, служить в обители, если только каждый из них представит архимандриту свою ставленую грамоту и грамоту отпускную от своего епископа или архиепископа. Равным образом, прибавил митрополит, если придет в обитель священник, имеющий законную жену, и покажет архимандриту свою ставленую грамоту, то и такой да священствует, а если придет священник, не имеющий жены, то и он, "присягу вчинивши пред отцем архимандритом водлуг науки нашое и тое присяги, як мы отцу архимандриту дали", да литургисует. Присягал вдовый священник, вероятно, в том, что он свободен от греха, за который Виленский Собор 1509 г. запретил вдовым попам священнослужение, и ведет жизнь чистую и целомудренную. В 1558 г. митрополит Сильвестр вознамерился созвать в Вильне Собор на первой неделе Великого поста и о своем намерении написал к королю. Король своими листами оповестил всех епископов, архимандритов и предстоятелей православного духовенства, чтобы они съехались в Вильну на Собор к назначенному митрополитом времени. Но затем, узнав о тяжкой болезни и дряхлости супрасльского архимандрита Сергия Кимбара, сам уведомил (2 февраля 1558 г.) митрополита, что Сергий не может явиться на Собор, а пришлет вместо себя уполномоченного, человека духовного, ученого, богобоязненного, и при этом выразил желание, чтобы на Соборе, который составляется "стараньем" митрополита "ку постановенью веры и закону хрестиянского", все окончилось хорошо, согласно с словом и повелением Божиим. Более об этом Соборе сведений не имеем. Может быть, он был созван именно против протестантов и на нем были обсуждаемы и приняты какие-либо меры для противодействия им, а может быть, имел целию исправление внутренних беспорядков в Западнорусской Церкви; во всяком случае созвание Собора должно отнести к чести митрополита Сильвестра, так как он своим собственным "старанием" созвал этот Собор, а не по приказанию короля, как было в 1546 г. при митрополите Макарии. Епархиальные свои права митрополит Сильвестр защищал с ревностию. Он пожаловался королю Сигизмунду Августу на слуцкого князя Юрия Юрьевича, что в его имениях настоятели монастырей и все священники не хотят слушаться своего архипастыря, не ездят к нему для духовной науки, не дают ему куниц соборных и объездных и иных доходов, а врядники князя вступаются в духовные справы, чинят разводы, сами творят духовный суд и берут на себя судебные пени, не допуская во всем этом протопопов и врядников митрополита. И король дал грамоту слуцкому князю (8 мая 1558 г.), чтобы он велел в своих имениях всем духовным лицам быть послушными митрополиту, ездить к нему на Собор для духовной науки, платить ему куницы и всякие положенные доходы, запретил своим врядникам вмешиваться в духовные справы и суды и не возбранял врядникам митрополичьим въезжать в его имение для справ и судов духовных. А когда бурмистр и радцы виленские принесли жалобу митрополиту на своеволие виленских священников, Михайловского, Воскресенского и никольского, отдавших без их ведома свои церковные домы в залог, митрополит отвечал: "Мы в том неповинны пред вами; вы сами избираете попов, а не мы; мы только по вашему желанию благословляем их к той или другой церкви, которую им даете; так сами ж и берегите церковные домы от таких своевольных попов". Впрочем, прибавил, что он уже писал этим священникам выкупить заложенные домы, но без успеха, что не может покарать виновных ничем другим, как только неблагословением, т. е. запрещением священствовать, и одного из них, попа Михайловского, уже не благословил. Наконец, о двух остальных попах просил уведомить, если они и после нового напоминания не выкупят заложенных домов. Что касается до "Поучения новопоставленному священнику" за подписью митрополита Киевского и Галицкого Сильвестра, то оно отнюдь не может служить свидетельством его образования и знаний, потому что составлено по готовой форме, по которой писали и выдавали такие же поучения новопоставленным священникам и все архиереи.</w:t>
      </w:r>
      <w:r>
        <w:rPr>
          <w:lang w:val="ru-RU"/>
        </w:rPr>
        <w:t xml:space="preserve"> </w:t>
      </w:r>
    </w:p>
    <w:p>
      <w:pPr>
        <w:pStyle w:val="NormalWeb"/>
        <w:spacing w:before="60" w:after="0"/>
        <w:ind w:firstLine="284"/>
        <w:jc w:val="both"/>
        <w:rPr/>
      </w:pPr>
      <w:r>
        <w:rPr>
          <w:sz w:val="20"/>
          <w:lang w:val="ru-RU"/>
        </w:rPr>
        <w:t xml:space="preserve">В других епархиях видим безобразную раздачу архиерейских кафедр королем и иногда еще более безобразные действия тех, кому кафедры давались. </w:t>
      </w:r>
      <w:r>
        <w:rPr>
          <w:i/>
          <w:sz w:val="20"/>
          <w:lang w:val="ru-RU"/>
        </w:rPr>
        <w:t>Пинскою</w:t>
      </w:r>
      <w:r>
        <w:rPr>
          <w:sz w:val="20"/>
          <w:lang w:val="ru-RU"/>
        </w:rPr>
        <w:t xml:space="preserve"> и Туровскою епархиею управлял в 1558 г. епископ Макарий, тот самый, который получил ее (1552) от королевы Боны. Эту епархию еще при жизни его вздумал просить себе другой епископ, бывший викарием при митрополите и также называвшийся Макарием. И король по ходатайству всесильного тогда воеводы виленского Радзивилла и с ним новогродского воеводы Ивана Горностая выдал просителю свою грамоту (22 апреля 1558 г.), которою предоставлял ему занять кафедру Пинской епархии по смерти еще управлявшего ею владыки Макария. Точно так же еще при жизни </w:t>
      </w:r>
      <w:r>
        <w:rPr>
          <w:i/>
          <w:sz w:val="20"/>
          <w:lang w:val="ru-RU"/>
        </w:rPr>
        <w:t>Полоцкого</w:t>
      </w:r>
      <w:r>
        <w:rPr>
          <w:sz w:val="20"/>
          <w:lang w:val="ru-RU"/>
        </w:rPr>
        <w:t xml:space="preserve"> архиепископа Германа Хрептовича король, как сам говорит, обращая благосклонное внимание на верную службу полоцкого боярина Глеба Ивановича Корсака и по ходатайству за него полоцкого воеводы Станислава Довойны и полоцких бояр, пожаловал Корсаку грамоту (24 марта 1559 г.) на Полоцкое владычество по смерти архиепископа Германа и вместе на монастырь святого Михаила в Городку, находившийся в подаванье королевском. Надобно полагать, что Герман после этого скончался скоро, потому что 29 марта 1559 г. воевода Довойна по приказанию короля писал митрополиту Сильвестру, чтобы он поспешил назначить время для съезда к нему ближайших архиереев и вместе с ними рукоположил в Полоцкого архиепископа Глеба Корсака, который принял при этом монашество с именем Герасима. Но, верно, и Герасим скоро скончался или был лишен кафедры, потому что к 22 октября 1562 г. успел скончаться и преемник его, пан Григорий Маркович Волович, которому король по своей ласке дал было владычество Полоцкое и Витебское до его живота. Так сказано в грамоте самого короля, которою он в означенное время (т. е, 22 октября 1562 г.) предоставлял Полоцкую кафедру по просьбе воеводы, бояр и всех жителей земли Полоцкой иноку Арсению Шишке. Недолго пришлось и Арсению владычествовать в Полоцке: не прошло и четырех месяцев, как Полоцк был взят (15 февраля 1563 г.) царем Иваном Васильевичем и "нареченный владыка" Полоцкий Арсений отведен в плен и сослан в Спасо-Каменный монастырь. В епархии </w:t>
      </w:r>
      <w:r>
        <w:rPr>
          <w:i/>
          <w:sz w:val="20"/>
          <w:lang w:val="ru-RU"/>
        </w:rPr>
        <w:t>Владимирской</w:t>
      </w:r>
      <w:r>
        <w:rPr>
          <w:sz w:val="20"/>
          <w:lang w:val="ru-RU"/>
        </w:rPr>
        <w:t xml:space="preserve"> на Волыни было еще хуже. Король пожаловал ее по смерти епископа Иосифа в 1565 г. почти разом двум лицам: шляхтичу Ивану Борзобогатому-Красенскому, который, впрочем, имел королевскую грамоту на нее еще с 1563 г. и носил имя "нареченного" владыки Владимирского и Брестского, и Холмскому епископу Феодосию Лозовскому. Первый поспешил прибыть с королевским листом во Владимир и, будучи "увязан" и введен королевским чиновником в управление епархиею и во владение архиерейских домов, оставил здесь заведовать всем своего сына Василия, королевского секретаря, а сам уехал к королю. В это время (3 сентября 1565 г.) явился к Василию королевский дворянин Петр Семенович и, показывая ему новый "увяжчий" королевский лист, спросил Василия: согласен ли он уступить Владимирское владычество Холмскому епископу Феодосию? Василий отвечал, что без воли отца он ничего не может сделать, что лист должен быть предъявлен отцу, который находится в Гродне при короле. Через полторы недели приехал во Владимир сам владыка Холмский Феодосий, имея при себе отряд из двухсот конных и трехсот пеших вооруженных людей, и вновь послал того же королевского дворянина с увяжчим листом спросить пана Василия: согласен ли он по доброй воле уступить владычество Владимирское. Когда Василий повторил свой прежний ответ, то на другой день (14 сентября) Феодосий, увеличив свой отряд до двух с половиною тысяч вооруженных людей и расставив по разным местам девять пушек, приказал стрелять из них по епископскому замку и соборной церкви, шесть раз посылал свое войско на штурм замка и велел подложить под стены его огонь. Это продолжалось целый день; немало людей было убито, многие здания и соборная церковь были повреждены выстрелами. Пан Василий принужден был ночью бежать из замка, и торжествующий Феодосий вступил в управление и архиерейским домом, и всею Владимирскою епархиею. Когда по жалобе Ивана Борзобогатого король послал своего дворянина Ивана</w:t>
      </w:r>
      <w:r>
        <w:rPr>
          <w:lang w:val="ru-RU"/>
        </w:rPr>
        <w:t xml:space="preserve"> </w:t>
      </w:r>
      <w:r>
        <w:rPr>
          <w:sz w:val="20"/>
          <w:lang w:val="ru-RU"/>
        </w:rPr>
        <w:t xml:space="preserve">Богухвала звать Феодосия на суд и Богухвал (12 октября) явился с королевскою грамотою к епископу в соборной церкви вдруг по окончании заутрени, сопровождаемый несколькими слугами Борзобогатого, то Феодосий, еще не принимая грамоты, бросился с своим посохом на одного из этих слуг и сильно ударил его, а потом велел своим слугам бить прочих слуг Борзобогатого, топтать их ногами и выгнать из церкви и сказал: "Если бы сам Борзобогатый был здесь, я велел бы и его изрубить в куски и бросить псам". Прочитав затем королевскую грамоту, отвечал Богухвалу: "На суд не поеду, мне незачем ехать, а ты берегись, как бы и тебе не приключилось чего дивного, ведь грамота подложная, на ней нет подписи короля". И Феодосий остался на Владимирской кафедре и украшал ее собою еще много лет, так что нам еще не раз придется встретиться с его не менее достохвальными деяниями. </w:t>
      </w:r>
      <w:r>
        <w:rPr>
          <w:i/>
          <w:sz w:val="20"/>
          <w:lang w:val="ru-RU"/>
        </w:rPr>
        <w:t>Луцкая</w:t>
      </w:r>
      <w:r>
        <w:rPr>
          <w:sz w:val="20"/>
          <w:lang w:val="ru-RU"/>
        </w:rPr>
        <w:t xml:space="preserve"> епархия была едва ли счастливее Владимирской. После епископа Никифора (упоминается в 1564 г.) король отдал ее какому-то Марку Жаровницкому, который под именем нареченного епископа Луцкого и Острожского и управлял ею, оставаясь в светском звании. Как управлял, можно отчасти догадываться из следующего: урядник его, пан Немецкий, приехал в 1566 г. в Красносельский монастырь и, увидев вышедшего к нему навстречу нареченного игумена монастыря Богдана Шашку, закричал: "Зачем ты, пес, служишь вечерню, когда владыка не благословил тебя служить?" — ударил игумена в лицо, избил его жестоко и, вынув саблю, хотел даже умертвить; к счастию, игумен вырвался и убежал. После Марка Жаровницкого король отдал эту епархию в 1567 г. пану Ивану Борзобогатому, не успевшему возвратить себе Владимирской. Новый владыка так же правил Луцкою епархиею около трех лет, оставаясь светским, прежде нежели принужден был принять духовный сан, и, как увидим, не стеснялся творить такие вещи, что разве немногим уступал своему бывшему сопернику Лозовскому. В </w:t>
      </w:r>
      <w:r>
        <w:rPr>
          <w:i/>
          <w:sz w:val="20"/>
          <w:lang w:val="ru-RU"/>
        </w:rPr>
        <w:t>Львовской,</w:t>
      </w:r>
      <w:r>
        <w:rPr>
          <w:sz w:val="20"/>
          <w:lang w:val="ru-RU"/>
        </w:rPr>
        <w:t xml:space="preserve"> или Галицкой, епархии продолжал владычествовать уже известный нам Арсений Балабан, который, едва сделавшись викарием митрополита, захотел насильно овладеть двумя местными монастырями, вел с ними постоянную тяжбу и начал было тяжбу с самим своим первосвятителем Макарием. Этот Балабан, имея у себя несколько сыновей, сильно желал, чтобы один из них был его преемником по кафедре. Для осуществления своего желания он в 1566 г., выражая намерение будто бы оставить ее, выпросил у Сигизмунда Августа грамоту на Львовскую епархию сыну своему Григорию. Григорий тотчас и вступил в управление ею, не принимая духовного сана, и управлял под руководством отца более трех лет, до самой его кончины.</w:t>
      </w:r>
      <w:r>
        <w:rPr>
          <w:lang w:val="ru-RU"/>
        </w:rPr>
        <w:t xml:space="preserve"> </w:t>
      </w:r>
    </w:p>
    <w:p>
      <w:pPr>
        <w:pStyle w:val="NormalWeb"/>
        <w:spacing w:before="60" w:after="0"/>
        <w:ind w:firstLine="284"/>
        <w:jc w:val="both"/>
        <w:rPr/>
      </w:pPr>
      <w:r>
        <w:rPr>
          <w:sz w:val="20"/>
          <w:lang w:val="ru-RU"/>
        </w:rPr>
        <w:t>Раздавая по своему усмотрению архиерейские кафедры, король продолжал раздавать точно так же и православные монастыри. В 1562 г. он пожаловал своему дворянину Боркулабу Корсаку в пожизненное владение полоцкий Предтеченский монастырь, находившийся в королевском подаванье, со всеми имениями и доходами и с правом держать в своей власти "попов, черниц и чернцов", которые издавна были подчинены настоятелю того монастыря (значит, монастырь был мужеско-женский), и иметь в нем от себя духовную особу, человека ученого, который умел бы вести в монастыре духовную справу по греческому закону. Другой монастырь своего подаванья, виленский Троицкий, находившийся под владением митрополита Сильвестра Белькевича до его живота, король отдал было потом двум разным лицам: сперва пану Федору Яцкевичу Белькевичу, может быть родственнику митрополита Сильвестра, а вскоре по ходатайству виленского воеводы Радзивилла Черного — воложинскому попу Василию Мартиновичу. Происшедшие отсюда недоразумения заставили Радзивилла потребовать к себе королевские грамоты, данные обоим этим лицам, и когда он убедился, что пану Белькевичу грамота дана прежде, то и приказал (около 1567 г.) ввести его во владение Троицким монастырем с его фольварками; король же своею грамотою объявил тогда монахам монастыря, чтобы они принимали Белькевича за архимандрита. Киевский Флоровский монастырь не находился в непосредственном подаванье короля. Этот монастырь со всем, что он имел у себя "издавна", воевода киевский князь Константин Константинович Острожский отдал своею властию киевскому протопопу Якову Гулькевичу в пожизненное владение, а митрополит Сильвестр благословил его и совершать службу в том монастыре. Не довольствуясь этим, Гулькевич просил короля, чтобы он утвердил за ним Флоровский монастырь не только в пожизненное, но и в потомственное владение. И король дал протопопу подтвердительную грамоту (17 мая 1566г.) что монастырь тот имеют держать в своей власти и совершать в нем службы он сам, его дети и потомки, какие будут годны быть священниками.</w:t>
      </w:r>
      <w:r>
        <w:rPr>
          <w:lang w:val="ru-RU"/>
        </w:rPr>
        <w:t xml:space="preserve"> </w:t>
      </w:r>
    </w:p>
    <w:p>
      <w:pPr>
        <w:pStyle w:val="NormalWeb"/>
        <w:spacing w:before="60" w:after="0"/>
        <w:ind w:firstLine="284"/>
        <w:jc w:val="both"/>
        <w:rPr/>
      </w:pPr>
      <w:r>
        <w:rPr>
          <w:sz w:val="20"/>
          <w:lang w:val="ru-RU"/>
        </w:rPr>
        <w:t>Все такого рода действия король Сигизмунд Август позволял себе, может быть, и без намерения вредить православной Церкви, хотя они действительно были ей вредны, но единственно по укоренившемуся обычаю. Этот король был чужд латинского фанатизма и отличался веротерпимостию. Покровительствуя самим протестантам, он не отказывал в своем покровительстве и православным. Дозволял им строить или возобновлять церкви: так, в 1560 г. разрешил вновь соорудить в Вильне две церкви, за три года пред тем сгоревшие, Рождественскую и Пятницкую, с переименованием последней в Богоявленскую. Делал пособия православным церквам и монастырям: например, церкви Пречистой Богородицы в Гродне или, точнее, существовавшему при ней госпиталю назначил ежегодное пособие в десять коп грошей из своих собственных королевских имений; Пересопницкому монастырю пожаловал имение Чемерин, которое в 1564 г. дозволил променять на имение Дядковичи; а Киево-Николаевскому Пустынному подтвердил (1566) право на владение островом Трухоновым с дворцом на нем и езом на Чарторыи. Охранял и защищал имущественные и судебные права православного духовенства: в 1558 г. по жалобе священников и всех крилошан города Мстиславля на местного старосту приказал ему выдавать по-прежнему тамошним монастырям и церквам денежную и медовую дань, завещанную им князем Михаилом Ивановичем Мстиславским; в 1563 г. по жалобе Пинского и Туровского владыки Макария на князя Богдана Соломерецкого, незаконно присвоившего себе в своем имении Рычеве населенную землю туровской соборной Успенской церкви, приказал ему возвратить эту землю церкви и Туровскому владыке в 1567 г. по жалобе киево-печерского архимандрита, что и его самого, и его чернецов иногда требуют на суд киевского воеводы, каштеляна и писаря украинских замков, объявил и подтвердил всем, что Печерский монастырь находится в подаванье и в обороне самого короля и что потому архимандрита и чернецов печерских не должны судить ни воевода, ни другие светские власти, но архимандрита может судить только сам король, а чернецов — только архимандрит.</w:t>
      </w:r>
      <w:r>
        <w:rPr>
          <w:lang w:val="ru-RU"/>
        </w:rPr>
        <w:t xml:space="preserve"> </w:t>
      </w:r>
    </w:p>
    <w:p>
      <w:pPr>
        <w:pStyle w:val="NormalWeb"/>
        <w:spacing w:before="60" w:after="0"/>
        <w:ind w:firstLine="284"/>
        <w:jc w:val="both"/>
        <w:rPr/>
      </w:pPr>
      <w:r>
        <w:rPr>
          <w:sz w:val="20"/>
          <w:lang w:val="ru-RU"/>
        </w:rPr>
        <w:t>Подобные благодеяния, впрочем, оказывали православному духовенству в Литве и прежние короли. Сигизмунд Август решился наконец сделать для православных то, на что не решались его предместники: в 1563 г. он отменил или, как сам выражается, разъяснил на виленском сейме известный Городельский закон короля Ягайлы и великого князя Витовта, устранявший православных от занятия государственных и общественных должностей. Грамота, данная по этому случаю, заслуживает полного нашего внимания. В ней король говорит: когда мы созвали на генеральный сейм в Вильне наших панов рад, духовных и светских, и других урядников великого княжества Литовского и дозволили по их просьбе внести в новонаписанный Статут их земские привилегии, то все члены сейма, принося нам за это благодарность, доложили, что некоторые артикулы в тех земских привилегиях требуют "ширшего объяснения", и указали на две статьи Городельского постановления. Пo одной из них, привилегиями и преимуществами, данными дворянству в Литовском государстве, могут пользоваться только те паны, которые держатся римской веры и получили польские шляхетские гербы, а по другой — на достоинства и должности, каковы: воеводство, каштелянство и другие, даваемые на всю жизнь, могут быть избираемы только последователи Римского Костела. Указав на обе эти статьи Городельского постановления, которое подтверждено было потом и нашим дедом Казимиром, нашим дядею Александром, нашим отцом Сигизмундом и нами самими, члены сейма единогласно просили нас дать тем статьям достаточное разъяснение. И мы с панами радами нашими, принимая во внимание, что шляхетские роды вполне заслужили своею службою те привилегии, какие дарованы им Городельским постановлением, что не только последователи Римской Церкви, но и Греческой, занимая при наших предках и при нас должности радов (сенаторов) и всякие другие должности, всегда показывали на разных службах свою верность и усердие и что Городельское постановление, направленное к некоторому унижению лиц, содержащих греческую веру и не получивших гербов, составлено так потому, что на городельском сейме были не все, и особенно не были станы русских земель, определяем: отныне всеми привилегиями, дарованными литовскому дворянству, должны пользоваться не только паны и шляхта римской веры, имеющие польские гербы, но равно и все дворяне как литовского, так и русского народа, лишь бы они были веры христианской, а также отныне на всякие достоинства и должности, даже до сенаторской, имеют быть избираемы не одни последователи Римского Костела, но и все вообще дворяне христианской веры, литовцы и русские, каждый по своим заслугам и способностям, и ни один дворянин христианской веры не может быть устраняем от этих привилегий. Таким образом, сам король Сигизмунд Август засвидетельствовал для нас здесь три вещи: а) что Городельское постановление, столько враждебное русским, или православным, было подтверждаемо его дедом, дядею, отцом и им самим; б) что русские, несмотря на Городельское постановление, занимали при всех этих королях всякие, и самые высшие, должности и в) что на городельском сейме, издавшем такое постановление, вовсе не присутствовали представители русских земель, почему, прибавим от себя, не без основания русские считали для себя это постановление необязательным. Обращаясь к определению, или объяснению, Городельского постановления, состоявшемуся теперь на виленском сейме, мы должны сознаться, что оно имело в виду не одних православных, но вообще христиан-некатоликов, следовательно, и протестантов всех сект, существовавших тогда в пределах литовских, и здесь-то надобно искать причину, почему оно состоялось и могло состояться. Прежде на генеральных сеймах в королевской раде преобладающее большинство всегда составляли латиняне, и при таком преобладании нельзя было и думать, чтобы какой-либо сейм согласился отменить или изменить постановление, дававшее столько преимуществ последователям римской веры пред православными. Теперь преобладающее значение в королевской раде имели уже не латиняне, а протестанты, которые очень хорошо понимали, что Городельское постановление, предоставлявшее разные права, в том числе и право занимать высшие государственные должности одним латинянам, лишало этих прав не только православных, но и протестантов, и вот они воспользовались на виленском сейме своею силою в соединении с православными, чтобы изменить это постановление в пользу вообще христиан-некатоликов. На сейме в составе королевской рады находились тогда, судя по подписям под королевскою грамотою, оба могущественных Радзивилла — воевода виленский и воевода троцкий, гетман литовский, Евстафий Волович — подскарбий великого княжества Литовского, Ян Ходкевич — стольник того же княжества и другие, а со стороны православных — воевода киевский князь Константин Константинович Острожский, воевода новогродский Павел Павлович Сапега, гетман дворный Григорий Ходкевич, брат его староста бельский Юрий Ходкевич и другие, хотя были также и латинские бискупы: Виленский — Валериан, Луцкий — Януш Андрушевич и Киевский — Николай Пац. Поэтому на королевскую грамоту, данную на настоящем виленском сейме, следует смотреть не как на свидетельство благоволения короля Сигизмунда Августа собственно к православным, но как на акт его веротерпимости по отношению ко всем исповеданиям христианским — акт, которым желал король уравнять по гражданским правам всех дворян великого княжества Литовского, какого бы исповедания христианского они ни держались: римского, православного или протестантского. Следует присовокупить, что это же самое постановление виленского сейма Сигизмунд Август подтвердил с некоторыми новыми разъяснениями и на гродненском сейме 1 июля 1568 г., объявив, что впредь оно не должно нуждаться в новых подтверждениях, а должно сохранять свою силу навсегда.</w:t>
      </w:r>
      <w:r>
        <w:rPr>
          <w:lang w:val="ru-RU"/>
        </w:rPr>
        <w:t xml:space="preserve"> </w:t>
      </w:r>
    </w:p>
    <w:p>
      <w:pPr>
        <w:pStyle w:val="NormalWeb"/>
        <w:spacing w:before="60" w:after="0"/>
        <w:ind w:firstLine="284"/>
        <w:jc w:val="both"/>
        <w:rPr/>
      </w:pPr>
      <w:r>
        <w:rPr>
          <w:sz w:val="20"/>
          <w:lang w:val="ru-RU"/>
        </w:rPr>
        <w:t>Хотя многих из православных панов увлекло тогда протестантство, но все же еще оставались между ними и приверженные к вере отцов, и усердные к православным храмам и обителям. Князь Януш Козмич Жеславский вместе с материю своею княгинею Анастасиею Гольшанскою, исполняя волю покойного родителя, подарил (12 июня 1556 г.) своему "дворецкому" монастырю во имя Пресвятой Троицы три села со всеми землями и угодьями, данями и доходами, монастырь этот упоминается теперь в первый раз. Князь Константин (Василий) Константинович Острожский, воевода киевский, дал (12 января 1560 г.) Киево-Михайловскому Златоверхому монастырю по просьбе игумена и братии островок Обрубный на верхнем конце Чарторыя, два озера, Петриково и Плоское, и сеножати, которыми монастырь будто бы владел и прежде. Князь Иван Федорович Чарторыйский, справца воеводства Киевского, вместе с наместником киевского воеводы Федором Тишею отдали земельные владения находившегося тогда в запустении Кирилловского монастыря пяти попам замковой Николаевской церкви в Киеве, и король утвердил (23 июня 1565 г.) это даяние. В Слуцке упоминаются два новых монастыря, прежде неизвестные: монастырь святого пророка Илии (1556) и монастырь Николаевский Мороцкий (1558), одолженные своим существованием, вероятно, благочестию слуцких православных князей или граждан. Здесь же кстати упомянем и об усердии молдавского православного господаря Александра, с каким он заботился о сооружении и содержании Успенского храма в городе Львове, принадлежавшего львовскому братству. Храм этот уже давно дал трещины и угрожал падением. Братство само не в состоянии было воздвигнуть его вновь. Окружная грамота митрополита Макария (1547), приглашавшая к пожертвованиям на возобновление этого храма, принесла, верно, мало пользы. Тогда братство обратилось за помощию к молдавскому господарю Александру, который и принял братскую церковь под свое покровительство. Он написал (1558) к королю Сигизмунду Августу и ходатайствовал, чтобы львовские радцы или магистрат уступили православным братчикам за деньги некоторые материалы на сооружение церкви. Потом в продолжение нескольких лет (1558 — 1566) вел переписку с самими членами братства, неоднократно присылал им деньги на строение храма, приготовил для него сосуды, образа, царские врата, занавесы, ризницу и всю церковную утварь, купил колокола, покрыл его медью, позолотил на нем кресты, доставлял ему воск для свечей и пр. Но тогда как одни более или менее благодетельствовали православным монастырям, другие, называвшиеся еще их патронами, нередко доводили монастыри до совершенного разорения. Например, некто пан Семен Волович, может быть из числа тех Воловичей, которые приняли тогда протестантство, получив от короля (1560) гродненский Коложский монастырь в свое управление, с самого начала повел дело так, что из монастыря разбежались все монахи. Остался было один, которого за его зазорную жизнь вынужден был прогнать сам Волович, наняв для совершения богослужения в монастыре белого священника за небольшую плату. А все доходы монастыря обращал исключительно в свою пользу, всем его имуществом и владениями распоряжался как своею собственностию, и это продолжалось восемь лет, пока король не отдал Коложского монастыря другому такому же пану.</w:t>
      </w:r>
      <w:r>
        <w:rPr>
          <w:lang w:val="ru-RU"/>
        </w:rPr>
        <w:t xml:space="preserve"> </w:t>
      </w:r>
    </w:p>
    <w:p>
      <w:pPr>
        <w:pStyle w:val="NormalWeb"/>
        <w:spacing w:before="60" w:after="0"/>
        <w:ind w:firstLine="284"/>
        <w:jc w:val="both"/>
        <w:rPr/>
      </w:pPr>
      <w:r>
        <w:rPr>
          <w:sz w:val="20"/>
          <w:lang w:val="ru-RU"/>
        </w:rPr>
        <w:t>Кончина митрополита Сильвестра случилась, вероятно, в последнюю четверть 1567 г., потому что в это время виленский Троицкий монастырь, который пожалован был королем митрополиту Сильвестру до его живота, король пожаловал уже другому лицу, пану Федору Яцкевичу Белькевичу. Но на преемство митрополиту Сильвестру еще в 1565 г. испрошена была грамота у короля Сигизмунда Августа одним епископом. Это был не кто другой, как владыка Холмский Феодосий Лозовский, который в том же году с такою храбростию отвоевал себе епархию Владимирскую у пана Ивана Борзобогатого-Красенского. Несмотря, однако ж, на королевскую грамоту, так заблаговременно испрошенную, храброму епископу не суждено было сделаться митрополитом, может быть, вследствие этой самой слишком неумеренной храбрости.</w:t>
      </w:r>
      <w:r>
        <w:rPr>
          <w:lang w:val="ru-RU"/>
        </w:rPr>
        <w:t xml:space="preserve"> </w:t>
      </w:r>
    </w:p>
    <w:p>
      <w:pPr>
        <w:pStyle w:val="Heading1"/>
        <w:ind w:hanging="0"/>
        <w:rPr/>
      </w:pPr>
      <w:r>
        <w:rPr/>
        <w:t xml:space="preserve">I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635</wp:posOffset>
                </wp:positionV>
                <wp:extent cx="257175" cy="552450"/>
                <wp:effectExtent l="635" t="0" r="0" b="635"/>
                <wp:wrapNone/>
                <wp:docPr id="13"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В 1-й половине 1568 г. на кафедру митрополии Киевской и Галицкой возведен был Пинский и Туровский епископ Иона Протасевич-Островский, носивший, впрочем, и в сентябре имя только </w:t>
      </w:r>
      <w:r>
        <w:rPr>
          <w:i/>
          <w:sz w:val="20"/>
          <w:lang w:val="ru-RU"/>
        </w:rPr>
        <w:t>нареченного</w:t>
      </w:r>
      <w:r>
        <w:rPr>
          <w:sz w:val="20"/>
          <w:lang w:val="ru-RU"/>
        </w:rPr>
        <w:t xml:space="preserve"> митрополита. В том же году (21 сентября) Виленский бискуп Валериан Протасевич-Шушковский, может быть дальний родственник Ионы, судя по фамилии, купил в Вильне за четыре тысячи коп грошей большой каменный дом для иезуитов неподалеку от своего бискупского дома. И если митрополиту Сильвестру при самом вступлении на кафедру суждено было встретить новых врагов православной Церкви в лице протестантов, то преемнику его, Ионе Протасевичу, вскоре по вступлении на кафедру пришлось увидеть пред собою еще более сильных и опасных врагов православия в обществе иезуитов. Протестанты в Литве прежде всего направили свое оружие на латинян и затем уже на православных. Так и иезуиты сначала устремились здесь на протестантов, но вскоре повели борьбу и с православными.</w:t>
      </w:r>
      <w:r>
        <w:rPr>
          <w:lang w:val="ru-RU"/>
        </w:rPr>
        <w:t xml:space="preserve"> </w:t>
      </w:r>
    </w:p>
    <w:p>
      <w:pPr>
        <w:pStyle w:val="NormalWeb"/>
        <w:spacing w:before="60" w:after="0"/>
        <w:ind w:firstLine="284"/>
        <w:jc w:val="both"/>
        <w:rPr/>
      </w:pPr>
      <w:r>
        <w:rPr>
          <w:sz w:val="20"/>
          <w:lang w:val="ru-RU"/>
        </w:rPr>
        <w:t xml:space="preserve">Орден иезуитов, всецело посвятивший себя на служение папству и Римской Церкви против всех ересей, особенно умножившихся в XVI в., утвержден папою Павлом III в 1540 г. А чрез шестнадцать лет иезуиты проникли уже почти во все страны Западной Европы и имели в ней девять своих провинции с провинциалами во главе и, кроме того, три провинции вне Европы: в Бразилии, Ефиопии и Индии. В 1564 г. иезуиты водворились в Польше, именно в Вармии, куда приглашены были местным епископом — кардиналом Станиславом Гозием и где в самое короткое время успели показать себя с самой выгодной стороны в борьбе с протестантами. Этот-то Гозий, который родом был из Вильны, человек весьма умный и просвещенный, отличавшийся величайшею приверженностию к папству, бывший несколько времени председателем на Тридентийском Соборе и пользовавшийся высоким авторитетом во всем католическом мире, дал совет Виленскому бискупу Валериану Протасевичу вызвать в Вильну иезуитов для противодействия усилившимся в ней кальвинистам и другим сектантам. Протасевич с радостию последовал совету и, купив, как мы уже сказали, дом для помещения иезуитов, просил Гозия о присылке их в Вильну. Когда посланные Гозием иезуиты приблизились к Вильне — их было пять: два священника из Ольмюцкой иезуитской коллегии, Вальтазар Гостовин и Андрей Фризий, два при них помощника-лаика и в качестве вождя их вице-провинциал Франциск Суннерий — Протасевич, опасаясь, чтобы на них не сделали здесь нападения еретики, отправил навстречу прибывшим собственный экипаж и отряд вооруженных слуг, под охраною которых достойные ученики Лойолы и въехали в литовскую столицу. Это было в сентябре 1569 г., вскоре после того как окончился пресловутый люблинский сейм (10 января — 12 августа 1569 г.), на котором состоялось окончательное соединение Литвы с Польшею. Таким образом, в один и тот же год совершились два роковые события, имевшие гибельнейшие последствия для всего Западнорусского края и существовавшей в нем православной Церкви. На люблинском сейме утверждена так называемая политическая уния Литвы с Польшею, но то была собственно не уния, не соединение двух государств на равных правах, а подчинение и порабощение одного государства другому, Литовского Польскому, — порабощение, которое повело к постепенному ослаблению и подавлению русской народности и русского языка в Литовском государстве, бывших дотоле здесь господствующими, хотя при заключении Люблинской унии и было постановлено, что литовцы и русские наравне с поляками будут всегда пользоваться всеми своими правами, гражданскими и религиозными, и что для русских все грамоты и указы будут всегда писаться, всякое делопроизводство в судах будет всегда совершаться не иначе как на русском языке. А с прибытием иезуитов в Вильну вновь начались почти уже забытые попытки насадить в Литве так называемую </w:t>
      </w:r>
      <w:r>
        <w:rPr>
          <w:i/>
          <w:sz w:val="20"/>
          <w:lang w:val="ru-RU"/>
        </w:rPr>
        <w:t>церковную унию,</w:t>
      </w:r>
      <w:r>
        <w:rPr>
          <w:sz w:val="20"/>
          <w:lang w:val="ru-RU"/>
        </w:rPr>
        <w:t xml:space="preserve"> которая наконец и водворилась здесь при содействии иезуитов, и повела к постепенному подавлению православия во всем Западнорусском крае, и сопровождалась непрерывным рядом притеснений и бедствий для православных, не соглашавшихся принять ее, а затем и для самих униатов.</w:t>
      </w:r>
      <w:r>
        <w:rPr>
          <w:lang w:val="ru-RU"/>
        </w:rPr>
        <w:t xml:space="preserve"> </w:t>
      </w:r>
    </w:p>
    <w:p>
      <w:pPr>
        <w:pStyle w:val="NormalWeb"/>
        <w:spacing w:before="60" w:after="0"/>
        <w:ind w:firstLine="284"/>
        <w:jc w:val="both"/>
        <w:rPr/>
      </w:pPr>
      <w:r>
        <w:rPr>
          <w:sz w:val="20"/>
          <w:lang w:val="ru-RU"/>
        </w:rPr>
        <w:t>Дом, в который ввел бискуп Валериан иезуитов, представлял удобное помещение для тридцати членов этого ордена и был совершенно приспособлен для устройства в нем иезуитского коллегиума. Кроме того, Валериан купил и подарил им еще два дома, находившиеся вблизи, с обширными плацами, назначил на содержание самого коллегиума по две тысячи коп литовских грошей из своих имений, а на содержание при коллегиуме гимназии определил несколько своих деревень с их доходами. Когда все уже было подготовлено для открытия обоих этих заведений, приехал в Вильну (в июле 1570 г.) по приказанию иезуитского генерала Франциска Боргия провинциал австрийских и польских иезуитов Лаврентий Магий. При нем находился Станислав Варшевицкий, сын варшавского кастеляна, получивший отличное образование в Виттембергском университете, не раз исполнявший должность секретаря при короле Сигизмунде Августе и его посланника к разным европейским дворам, а с 1567 г. самый ревностный иезуит, славный своею ученостию и красноречием. Открытие иезуитского коллегиума и гимназии Магий совершил с особенною торжественностию, в присутствии бискупа Валериана, его капитула и многочисленного духовенства, причем как сами иезуиты, так и их ученики говорили речи и стихи на языках латинском, греческом и еврейском. Число братьев иезуитов в новооткрытом коллегиуме простиралось уже до 26. Отъезжая из Вильны, Магий назначил ректором этого коллегиума и гимназии Станислава Варшевицкого.</w:t>
      </w:r>
      <w:r>
        <w:rPr>
          <w:lang w:val="ru-RU"/>
        </w:rPr>
        <w:t xml:space="preserve"> </w:t>
      </w:r>
    </w:p>
    <w:p>
      <w:pPr>
        <w:pStyle w:val="NormalWeb"/>
        <w:spacing w:before="60" w:after="0"/>
        <w:ind w:firstLine="284"/>
        <w:jc w:val="both"/>
        <w:rPr/>
      </w:pPr>
      <w:r>
        <w:rPr>
          <w:sz w:val="20"/>
          <w:lang w:val="ru-RU"/>
        </w:rPr>
        <w:t>Школа всегда была в руках иезуитов самым могущественным орудием для их пропаганды. Но открытая в Вильне гимназия их вначале почти не имела учеников. Православные, естественно, смотрели на нее с подозрением, не пускали туда своих детей; у протестантов были свои гимназии и школы в Вильне и других местах; сами католики предпочитали прежние свои училища, особенно находившиеся при виленском кафедральном соборе святого Станислава. Бискуп Валериан написал окружное послание ко всей своей пастве, в котором восхвалял ученость отцов иезуитов и рекомендовал всем основанную ими гимназию. Мало-помалу, когда в Вильне стали привыкать к иезуитам, когда увидели блестящие успехи их учеников, особенно в латинском языке, и узнали, что детей бедных родителей иезуиты обучают у себя бесплатно, их гимназия начала наполняться, и в нее посылали своих детей даже православные. В том же 1570 г. иезуиты успели воспользоваться и другим своим обычным орудием в борьбе с иноверцами: разумеем диспуты. Повод к тому подали сами иноверцы, которых было тогда множество в Вильне. Между ними наиболее славились своею ученостию два кальвинских учителя: Андрей Трицезий и особенно Андрей Волан, с юных лет бывший секретарем при князе Николае Радзивилле Черном и издавший много ученых сочинений. Однажды оба эти лица с большою толпою лютеран и кальвинистов пришли в коллегиум к иезуитам и горделиво вызвали их на прения о вере, предлагая вопросы о таинстве Евхаристии. Иезуиты приняли вызов и прежде всего спросили своих противников: должно ли, по их мнению, верить тому, чему учили святые отцы Церкви? Получив утвердительный ответ, принесли множество книг, начали приводить свидетельства отцов, особенно Августина и Амвросия, касавшиеся избранной темы, завязался жаркий спор, переходили с предмета на предмет, и дело окончилось ничем. Недовольные тем, что это прение было как бы домашнее, происходило в стенах коллегиума, братья иезуиты сочли нужным вызвать своих противников на публичную борьбу, написали на бумаге несколько богословских тезисов для диспута, в том числе и о таинстве Евхаристии, и привесили тезисы на дверях Свято-Иоанновского костела, обращая свой вызов ко всем проходящим. В назначенное для диспута время на площади пред костелом собралось множество жителей Вильны и между ними кальвинистов и других сектантов. Пришли и отцы иезуиты, но из противников никто не выступал для состязания с ними. Тогда находчивые отцы решились произвесть диспут сами между собою, разделившись на разные партии: одни из них отстаивали учение Кальвина, другие — Лютера и Цвингли, третьи — Ария и Социна, а четвертые — учение Римской Церкви, В таком виде публичный диспут продолжался три дня сряду, в присутствии многочисленных слушателей всех исповеданий. Участвовавшие в споре, казалось, защищали каждый свои мнения с искренним убеждением и ревностию, но спор всегда оканчивался торжеством Римской Церкви и посрамлением иноверцев. Подобными диспутами, часто потом возобновлявшимися, иезуиты до крайности унижали в глазах толпы иноверные исповедания и их проповедников и привлекали к себе всеобщее уважение и сочувствие.</w:t>
      </w:r>
      <w:r>
        <w:rPr>
          <w:lang w:val="ru-RU"/>
        </w:rPr>
        <w:t xml:space="preserve"> </w:t>
      </w:r>
    </w:p>
    <w:p>
      <w:pPr>
        <w:pStyle w:val="NormalWeb"/>
        <w:spacing w:before="60" w:after="0"/>
        <w:ind w:firstLine="284"/>
        <w:jc w:val="both"/>
        <w:rPr/>
      </w:pPr>
      <w:r>
        <w:rPr>
          <w:sz w:val="20"/>
          <w:lang w:val="ru-RU"/>
        </w:rPr>
        <w:t>Кроме двух указанных средств, школы и диспутов, иезуиты всегда и везде умели искусно действовать для своих целей и другими средствами, собственно религиозными, каковы: богослужение, проповедь и исповедь. Этими средствами воспользовались они и в Вильне. С самого своего прибытия они начали домогаться, чтобы им был отдан архипресвитериальный костел святого Яна (Иоанна), находившийся возле их дома, в центре города. Бискуп Валериан вполне соглашался на их желание, но настоятель костела Петр Роизий, родом испанец, не расположенный к братству Иисуса, не хотел уступать своей церкви и оставался непреклонным, несмотря на все увещания и приказания бискупа. Обратились к королю, и король пожаловал грамоту, которою передавал костел иезуитам. Вскоре, впрочем, последовала и смерть Роизия (1571). Тогда иезуиты, овладев костелом, поспешили его обновить и украсить, устроили в нем новые престолы, выписали для него прекрасные иконы и распятия, завели богатейшую ризницу и всю церковную утварь, отличный орган и хор певчих и начали совершать богослужение с таким великолепием, какого прежде никто не видал в Вильне. Сам престарелый бискуп являлся к ним на служение в большие праздники со всем своим капитулом. Все это производило на народ неотразимое впечатление. Толпы богомольцев наполняли костел не только в праздники, но и в простые дни, так что отцы иезуиты, ежедневно совершая в нем для приходящих по нескольку служб, выбивались из сил. Вместе с тем каждый день, утром и вечером, по распоряжению Варшевицкого раздавались в костеле проповеди то на польском, то на латинском, то на немецком, то на италиянском языках. Сам Варшевицкий, обладавший ораторским талантом, говорил весьма часто, и влияние его проповедей было до того сильно, что иногда весь народ в церкви рыдал. В 1573 г. прибыл в Вильну еще весьма даровитый иезуит, бывший прежде каноником львовским, доктор философии Петр Скарга, превосходивший самого Варшевицкого необыкновенным красноречием. Проповеди нового духовного витии с первого же дня начали привлекать массы слушателей всех исповеданий и имели громадный успех. Под влиянием всех этих проповедей и пышных церемоний, совершавшихся в костеле, не только латиняне, но часто и иноверцы толпами окружали потом конфессионалы иезуитских духовников, и число жаждавших исповедаться было иногда так велико, что иезуиты приглашали себе на помощь других монахов и ксендзов. Все исповедавшиеся у иезуитов принимали от них и причащение, а затем вносились в списки правоверующих и считались уже добрыми католиками.</w:t>
      </w:r>
      <w:r>
        <w:rPr>
          <w:lang w:val="ru-RU"/>
        </w:rPr>
        <w:t xml:space="preserve"> </w:t>
      </w:r>
    </w:p>
    <w:p>
      <w:pPr>
        <w:pStyle w:val="NormalWeb"/>
        <w:spacing w:before="60" w:after="0"/>
        <w:ind w:firstLine="284"/>
        <w:jc w:val="both"/>
        <w:rPr/>
      </w:pPr>
      <w:r>
        <w:rPr>
          <w:sz w:val="20"/>
          <w:lang w:val="ru-RU"/>
        </w:rPr>
        <w:t>Скарга, быстро сделавшийся знаменитостию в Вильне, придумал еще средство для успехов своего общества: он учредил (1573) при Свято-Иоанновском костеле братство Тела Господня, или таинства Евхаристии, по идее прямо направленное против протестантов. В это братство, которое не замедлили утвердить и папа, и король, первые вписались бискуп Валериан и кардинал Гозий, а из светских — виленский войт, проконсул, бурмистр и затем многие другие духовные и миряне. В костеле устроена была особая часовня во имя Тела Господня. Скарга выписал для нее из Рима большое распятие прекрасной работы. Варшевицкий, ездивший (1574) по приказанию папы в Швецию для убеждения короля Иоанна принять латинство, привез оттуда для часовни мощи святого Феофила, которые и положены в ней, в серебряной раке. Члены братства делали ежегодные приношения в братскую кружку и принимали участие в церковных церемониях и крестных ходах, с своим особым хором певчих, в своих особых костюмах, с своими особыми знаменем, распятием, фонарями, бубенчиками, и тем увеличивали пышность совершавшихся обрядов и увлекали толпу. Но главная обязанность братчиков состояла в том, чтобы всеми мерами содействовать достижению целей иезуитской пропаганды. Нельзя не упомянуть здесь и об одном обстоятельстве, по-видимому случайном, которое, однако ж, весьма много послужило в пользу иезуитов. В 1571 г. в Вильне свирепствовало страшное поветрие, так что все, кто мог, бежали из города. Уехал и бискуп с своим капитулом, разъехались и все почти ксендзы. Но Варшевицкий с несколькими товарищами не покидал своего коллегиума. Они продолжали совершать церковные службы и проповедать, посещали и утешали больных, помогали бедным, ухаживали за умирающими, исповедовали их и приобщали. Более двадцати других братий обходили с тою же целию окрестные села и деревни и везде являлись с своею помощию, вещественною и духовною. Некоторые из них сами при этом заразились у одра больных и умиравших и поплатились жизнию. Такие подвиги самоотвержения и христианской любви не могли не подействовать глубоко на местное народонаселение и не возбудить в нем горячей признательности и расположенности к отцам иезуитам. Приобретши расположенность виленских граждан, иезуиты начали мало-помалу входить в их домы, проникать в их семейную жизнь, а такие иезуиты, как Варшевицкий и Скарга, по самому своему образованию и общественному положению, легко пролагали себе путь в домы богатых людей и магнатов. Везде, куда ни являлись отцы, они старались заводить речь о предметах веры и своею ученостию, красноречием, иногда ловкими и победоносными состязаниями с иноверцами действовали на совесть слушателей и увлекали их сердца. Жил в Вильне родной брат знаменитого кардинала Гозия по имени Ульрих, человек весьма богатый, но упорный кальвинист. Все усилия кардинала обратить его к римской вере оставались тщетными. Но Варшевицкий своими беседами успел поколебать этого кальвиниста, и он сделался католиком. Еще важнее было обращение Яна Иеронимовича Ходкевича, маршалка литовского, державцы жмудского. Он был внук основателя Супрасльского православного монастыря и сам много лет оставался в православии, а совратившись в кальвинство, считался одним из главных его опор и покровителей. Варшевицкий близко познакомился с этим Ходкевичем еще в Виттембергском университете, где они вместе воспитывались, и, поселившись в Вильне, начал часто посещать дом своего бывшего товарища. Все усилия хитрого иезуита были направлены к тому, чтобы привлечь на свою сторону такого знатного вельможу, но последний не поддавался и, желая осязательнее убедиться, какая вера истинная, пригласил к себе лучших протестантских богословов и предложил им вступить в прение с Варшевицким и другими иезуитами о таинстве Евхаристии. Этот домашний диспут возобновлялся несколько раз и иногда продолжался сряду до пяти часов. Наконец, Ходкевич признал протестантов побежденными, попросил себе латинского Катехизиса и чрез несколько дней принес в руки папского нунция кардинала Коммендония свое исповедание веры, совершенно латинское, торжественно принял (1572) католицизм и акт своего обращения велел напечатать и распространить по всему краю. Вскоре иезуиты торжествовали новую и приятнейшую для них победу. Главный враг католицизма в Литве и главный насадитель здесь кальвинизма князь Николай Радзивилл Черный (</w:t>
      </w:r>
      <w:r>
        <w:rPr>
          <w:rFonts w:cs="Arial" w:ascii="Arial" w:hAnsi="Arial"/>
          <w:sz w:val="20"/>
          <w:lang w:val="ru-RU"/>
        </w:rPr>
        <w:t>†</w:t>
      </w:r>
      <w:r>
        <w:rPr>
          <w:sz w:val="20"/>
          <w:lang w:val="ru-RU"/>
        </w:rPr>
        <w:t xml:space="preserve"> 1565) оставил четырех сыновей, из которых Николаю — Христофору было 16 лет, Юрию — 9, Альберту — 7 и Станиславу — 6. Все они были реформатского исповедания и воспитывались сначала в виленской школе, а потом в Лейпцигской академии. За старшим из них, Николаем, прозванным Сироткою, иезуиты начали следить еще со смерти его отца и незаметно окружали неопытного юношу повсюду во время его путешествий по Франции и Италии, стараясь колебать его веру. По возвращении на родину он подпал здесь под влияние знаменитого Скарги, который своими проповедями и увещаниями окончательно увлек его и заставил принять латинство (1574). Второй брат, Юрий, по возвращении из Лейпцигской академии нашел в отцовском доме большие перемены: здесь вместо кальвинской молельни существовала уже великолепная католическая часовня и главное общество составляли отцы иезуиты. Юноша не раз вступал с ними в споры, но чувствовал себя всегда побежденным и скоро последовал примеру брата.</w:t>
      </w:r>
      <w:r>
        <w:rPr>
          <w:lang w:val="ru-RU"/>
        </w:rPr>
        <w:t xml:space="preserve"> </w:t>
      </w:r>
    </w:p>
    <w:p>
      <w:pPr>
        <w:pStyle w:val="NormalWeb"/>
        <w:spacing w:before="60" w:after="0"/>
        <w:ind w:firstLine="284"/>
        <w:jc w:val="both"/>
        <w:rPr/>
      </w:pPr>
      <w:r>
        <w:rPr>
          <w:sz w:val="20"/>
          <w:lang w:val="ru-RU"/>
        </w:rPr>
        <w:t>Юрий отправился в Рим, а престарелый бискуп Виленский Протасевич по совету иезуитов объявил (17 мая 1574 г.) в своем капитуле, что желает назначить князя Юрия Радзивилла, намеревающегося вступить в духовное звание, своим коадъютором, и чрез год (4 июля 1575 г.) папа Григорий XIII действительно определил этого юношу, едва имевшего девятнадцать лет, Виленским епископом-коадъютором. В этом году приняли католичество и два младшие брата, Альберт и Станислав. Обращение к латинству четырех братьев Радзивиллов имело особенную важность уже потому, что они принадлежали к знаменитейшему тогда роду литовских вельмож и своим примером могли увлечь многих, а еще более потому, что, владея многочисленными имениями, в которых отец их старался утвердить кальвинство, они немедленно изгнали из этих имений реформатских пасторов и их церкви передали ксендзам. Совершались тогда под влиянием иезуитов обращения к латинству и других, менее знатных, лиц. Один Варшевицкий обратил в разное время более ста человек. Про Скаргу же рассказывают следующий случай: однажды, когда Скарга проходил по улице, на него напал некто Войцех Слеповронский, ярый кальвинист, из придворных виленского воеводы Николая Радзивилла Рыжего, и, не довольствуясь ругательствами, которыми осыпал иезуита, прижал его своею лошадью к стене и даже будто бы ударил по голове саблею. Скарга ничего не отвечал, а только поклонился и пошел своею дорогою. Свидетелей было немного, но они тотчас разгласили об этом по всему городу. Бискуп Валериан хотел предать виновного суду, Скарга упросил вовсе не начинать дела. На другой день Слеповронский по приказанию воеводы Радзивилла явился к Скарге просить прощения; Скарга принял своего оскорбителя ласково, побеседовал с ним с кротостию и простил его совершенно. Все это происшествие произвело в Вильне на всех глубокое впечатление, и тогда же (1575) 67 разноверцев, между ними и один пастор, уже двенадцать лет бывший в духовном сане, обратились к римской вере.</w:t>
      </w:r>
      <w:r>
        <w:rPr>
          <w:lang w:val="ru-RU"/>
        </w:rPr>
        <w:t xml:space="preserve"> </w:t>
      </w:r>
    </w:p>
    <w:p>
      <w:pPr>
        <w:pStyle w:val="NormalWeb"/>
        <w:spacing w:before="60" w:after="0"/>
        <w:ind w:firstLine="284"/>
        <w:jc w:val="both"/>
        <w:rPr/>
      </w:pPr>
      <w:r>
        <w:rPr>
          <w:sz w:val="20"/>
          <w:lang w:val="ru-RU"/>
        </w:rPr>
        <w:t>С самого прибытия иезуитов в Вильну здешние протестанты очень хорошо понимали, какая опасность угрожала им, и старались принимать свои меры. Прежде всего пытались они соединиться между собою, чувствуя, что главная причина их слабости заключается в их разделении на секты и постоянной внутренней борьбе. С этою целию в марте 1570 г. кальвинисты и лютеране составили в Вильне Собор, на котором после долгих споров, уступая давлению своего главного покровителя Николая Радзивилла Рыжего, утвердили между собою соглашение, но это соглашение было только наружное. А в апреле того же года некоторые представители литовских протестантов отправлялись на Собор, бывший в Сандомире, и вместе с польскими кальвинистами, лютеранами и моравскими братьями заключили союз против католиков, который, однако ж, вскоре был нарушен лютеранскими пасторами. Пытались ученые протестанты в Вильне, как мы упоминали, делать открытое нападение на иезуитов и вызывали их на диспут, но должны были уступить. Тем менее могли они успешно состязаться с своими противниками другим каким-либо оружием. Имели у себя протестанты ученых и красноречивых проповедников, но не имели таких, какими были у иезуитов Скарга и Варшевицкий, увлекавшие толпы. Равно не имели ни такого, как у иезуитов, пышного и торжественного богослужения и церемоний, еще более увлекавших народные массы, ни такого могущественного средства действовать на совесть верующих, каким служил для иезуитов конфессионал. В прежнее время, особенно при Радзивилле Черном, протестанты много могли рассчитывать на короля Сигизмунда Августа, столько покровительствовавшего им, но в последние годы своей жизни под влиянием сестры своей Анны, ревностной католички, и ее любимца Варшевицкого король видимо склонился на сторону латинян и стал более благоприятствовать иезуитам. По всему этому, не помышляя уже о каких-либо наступательных действиях на своих врагов, протестанты заботились только, как бы охранить себя от них. По смерти Сигизмунда Августа (1572), когда в Варшаве собрался конвокационный сейм для распоряжений об избрании нового короля (в генваре 1573 г.), протестанты употребили все усилия, чтобы на сейме утверждена была конституция о веротерпимости во всем Литовско-Польском государстве, о равенстве пред законом всех христианских исповеданий, и эта Варшавская конституция, хотя утвержденная только большинством сейма, служила потом для диссидентов главною опорою при защищении ими своих прав. По избрании на литовско-польский престол Генриха, герцога Анжуйского, протестанты, несмотря на все противодействия католиков, своею стойкостию вынудили нового короля при самой коронации (21 февраля 1574 г.) утвердить клятвенно Варшавскую конституцию и тем оградить свободу их вероисповедания и права. Когда Генрих бежал во Францию и на место его избран был Стефан Баторий, герцог Семиградский, протестанты могли радоваться, зная, что дотоле он покровительствовал их единоверцам, но Баторий по политическим видам еще пред коронованием своим (1 мая 1577 г.) открыто объявил себя католиком и хотя потом, не колеблясь, подписал условия веротерпимости, предложенные ему диссидентами, и утвердил своею присягою, но всегда оказывал предпочтение католикам и особенно иезуитам. В 1577 г. бискуп Валериан Протасевич донес королю, что в Вильне покупаются или уже куплены дома или дворцы с тою целию, чтобы открывать в них училища, устроять храмы (delubra), учреждать отдельные собрания, вопреки юрисдикции Виленского епископа, которому принадлежит попечительство о храмах и школах, и без соизволения короля. Поэтому Стефан Баторий дал приказ (27 марта) канцлеру великого княжества Литовского, воеводе виленскому Радзивиллу Рыжему, чтобы никто, какого бы он ни был достоинства и звания, не строил и не старался строить публично и приватно никакого нового храма, дома или двора для открытия школ и собраний в городе Вильне, а в построенных домах не заводил школ или каких-либо необычных собраний под страхом утраты этих домов и уплаты в казну десяти тысяч коп грошей и чтобы канцлер вписал этот приказ в городские акты и опубликовал для всеобщего сведения, "сохраняя мир между диссидентами в вере и тем не менее не дозволяя им воздвигать и учреждать никакой новой школы, храма или дома для упомянутых собраний". Такой приказ королевский тем более должен был поразить Радзивилла и всех виленских протестантов, что, кажется, был направлен прямо против самого Радзивилла, который только за месяц пред тем (15 февраля) продал своим единоверцам за восемь тысяч коп грошей свой Горностаевский двор и плац в Вильне, находившийся подле Покровской православной церкви, с тем чтобы они соорудили там для себя дом и храм, или збор, на вечные времена. Правда, спустя два с половиною года король, уступая просьбе Радзивилла, утвердил (20 октября 1579 г.) и продажу его Горностаевского двора и плаца кальвинистам, и постройку их храма, но для католиков и иезуитов сделал тогда гораздо более. По ходатайству бискупа Валериана, маршалка Яна Ходкевича и самих иезуитов Баторий еще в 1578 г. (7 июля) дал их коллегии диплом, составленный Яном Димитрием Соликовским, впоследствии архиепископом Львовским, на звание академии с правом производить бакалавров, магистров, лиценциатов и докторов свободных наук, философии и богословия. Вожди кальвинизма в Вильне очень встревожились, когда услышали, что король подписал грамоту об академии; они явились к нему и упрашивали его не издавать этой грамоты, называя ее стеснением для своих прав и вероисповедания, но все было напрасно. Канцлер Радзивилл не согласился приложить к грамоте печать, и вице-канцлер Евстафий Волович колебался приложить, но когда король пригрозил ему удалением от должности, печать немедленно была приложена. А в 1579 г., апреля 1, Баторий не только подтвердил Виленской академии все прежние ее права, но и сравнял ее с Краковскою академиею и испросил для первой чрез посла своего Димитрия Соликовского утвердительную грамоту (29 ноября 1579 г.) папы Григория XIII. Так завершилось первое десятилетие пребывания иезуитов в Литве. Вызвавший их бискуп Валериан скончался в конце того же 1579 г., и Скарга, обращаясь впоследствии к памяти его, не без самодовольства спрашивал: "Поведай нам, Валериане, какова была Вильна в то время, когда католическому священнику едва можно было показаться на улице и когда католик был такою редкостию во всем великом княжестве Литовском, особенно между панами". В это десятилетие иезуиты прочно утвердились в Вильне, одержали несколько побед над протестантами и обеспечили себе дальнейшие победы над ними.</w:t>
      </w:r>
      <w:r>
        <w:rPr>
          <w:lang w:val="ru-RU"/>
        </w:rPr>
        <w:t xml:space="preserve"> </w:t>
      </w:r>
    </w:p>
    <w:p>
      <w:pPr>
        <w:pStyle w:val="NormalWeb"/>
        <w:spacing w:before="60" w:after="0"/>
        <w:ind w:firstLine="284"/>
        <w:jc w:val="both"/>
        <w:rPr/>
      </w:pPr>
      <w:r>
        <w:rPr>
          <w:sz w:val="20"/>
          <w:lang w:val="ru-RU"/>
        </w:rPr>
        <w:t xml:space="preserve">В это же десятилетие начались и первые успехи иезуитов между православными, хотя пока еще мало заметные. В иезуитскую коллегию, или гимназию, так скоро прославившуюся, охотно отдавали своих детей и православные родители. Один из них, кастелян брацлавский Василий Загоровский, в 1577 г. написал в своем завещании, чтобы его малолетних сыновей прежде всего обучали русской грамоте и письму у какого-либо ученого дьяка, потом пригласили в дом степенного бакалавра, который бы научил их латинскому языку, а наконец отдали их "до Вильни к езуитом, бо там фалят детям добрую науку" Княгиня Чарторыйская уведомляла князя Курбского, что сын ее в страхе Божием и в правоверии праотеческом утвержден, имеет охоту к священным писаниям и что она думает послать его для дальнейшего образования в Вильну к отцам иезуитам. Курбский отвечал: "Намерение твое похвально, но не хочу от тебя утаить, что </w:t>
      </w:r>
      <w:r>
        <w:rPr>
          <w:i/>
          <w:sz w:val="20"/>
          <w:lang w:val="ru-RU"/>
        </w:rPr>
        <w:t>многие</w:t>
      </w:r>
      <w:r>
        <w:rPr>
          <w:sz w:val="20"/>
          <w:lang w:val="ru-RU"/>
        </w:rPr>
        <w:t xml:space="preserve"> родители как княжеских родов, так и шляхетских и честных граждан отдали было туда своих детей для обучения свободным наукам, а иезуиты, еще не науча их, едва не всех, в их неразумном возрасте, своими хитрыми внушениями отлучили от правоверия и перекрестили в свое полуверие, например, сыновей князя Крошинского и других. Потому многие отцы опять отобрали от них своих детей, ибо они (иезуиты) ненавистники и великие противники нашему правоверию и называют четырех патриархов Восточной Церкви схизматиками, т. е. раскольниками, между тем как сами-то и суть истинные схизматики с их папою и со всеми кардиналами". Совращая православных детей, иезуиты старались совращать и взрослых. Едва прошло три-четыре года со времени прибытия Скарги в Вильну, как он издал здесь, в типографии обращенного им к латинству князя Николая Христофора Радзивилла на польском языке сочинение под заглавием: "О единстве Церкви Божией под единым пастырем и о греческом отступлении от этого единства, с предостережением и увещанием русским народам, держащимся греков" (1577). В предисловии к сочинению он, между прочим, говорит: "Когда я, по обязанности и ради святого послушания, произносил здесь, в Вильне, несколько проповедей об этом предмете и многие из лиц греческого закона прислушивались к ним, то некоторые сочли нужным, чтобы я изложил все это на бумаге для печати". Следовательно, уже в то время иезуиты громили в своих проповедях не одни протестантские секты, но и православие и многие из православных не отказывались слушать эти проповеди. Для того чтобы сочинение могло иметь более успеха между русскими, Скарга посвятил его знаменитейшему из них, князю Константину Константиновичу Острожскому, которому сделался известным еще в бытность свою львовским каноником. В своем обращении к князю Скарга просил его окончить дело единения (унии) русских народов с Римскою Церковию и что он как "первый в греческом законе" и энатностию рода, и усердием к вещам Божественным, и славою добродетелей, и великим могуществом употребит на то все свои силы, так как, прибавлял хитрый иезуит, "Господь благоволил и старшего сына вашего Януша привести к единству св. Церкви". А Януш действительно незадолго пред тем, к крайнему огорчению отца, увлечен был в латинство иезуитами, находясь при дворе немецкого императора Максимилиана II для изучения ратного искусства.</w:t>
      </w:r>
      <w:r>
        <w:rPr>
          <w:lang w:val="ru-RU"/>
        </w:rPr>
        <w:t xml:space="preserve"> </w:t>
      </w:r>
    </w:p>
    <w:p>
      <w:pPr>
        <w:pStyle w:val="NormalWeb"/>
        <w:spacing w:before="60" w:after="0"/>
        <w:ind w:firstLine="284"/>
        <w:jc w:val="both"/>
        <w:rPr/>
      </w:pPr>
      <w:r>
        <w:rPr>
          <w:sz w:val="20"/>
          <w:lang w:val="ru-RU"/>
        </w:rPr>
        <w:t>В самом сочинении, в первой части Скарга старался доказать, что единая истинная Церковь Христова, вне которой невозможно спастись, есть Церковь Римская, что Христос поставил в Церкви своей единого верховного пастыря и главу — апостола Петра, что Римский папа есть преемник этого апостола и глава Церкви, что он всегда имел верховную власть над всею Церковию, созывал Вселенские Соборы, ставил и низлагал патриархов и пр. Во второй — рассматривал ряд мнимых отступлений Греческой Церкви от Римской в продолжение веков, начиная со Второго Вселенского Собора, и вместе ряд попыток к воссоединению с нею до самой последней Флорентийской унии — эта вторая, историческая, часть самая обширная. Наконец, в третьей части излагал убеждения и указывал меры к соединению русских с Римскою Церковию. Под этим соединением Скарга разумел не какую-нибудь новую унию, с новыми условиями, но именно унию Флорентийскую: он прямо говорил русским, что для унии с Римом им нужно только признать главенство папы и покориться ему и принять все члены римской веры, а греческие или, русские обряды, и церемонии, не противные вере, останутся неприкосновенными (ч. 3. Раздел 6). Рассуждая о мерах к воссоединению русских с Римскою Церковию, Скарга писал: "Много бы нам помогли совещания, доброе обхождение и товарищество с русскими владыками и объяснения с панами греческого закона. Если бы мы были внимательны, давно бы имели у себя русские школы, пересмотрели бы все русские книги и имели бы своих единоверцев, опытных в славянском языке. Следовало бы переводить для русских на польский или русский язык сочинения, сюда относящиеся, чтобы они яснее могли видеть правду. Хорошо бы посылать к главнейшим панам русским наших ученых, которые показывали бы им заблуждения их веры... Весьма важно было бы, если бы и паны закона русского, а особенно митрополит с владыками, о том вместе потолковали... и составили свой сеймик, пригласив на него и ученых католиков, которые могли бы в глаза им сказать потребные речи" (ч. 3. Гл. 8). Таким образом, еще в 1577 г., в первом своем сочинении об унии Скарга уже довольно ясно начертал ту программу, которой следовали впоследствии иезуиты при действительном введении унии. Это сочинение Скарги, послужившее прототипом для всех других таких же сочинений, написанных потом иезуитами и униатами, и отличавшееся, по крайней мере кажущеюся, историческою ученостию и красноречием, могло производить глубокое впечатление на русских, почти вовсе не знакомых с церковною историею. И автор не без основания рассчитывал на успех своей книги, посвящая и рекомендуя ее князю Константину Острожскому. Но надежды Скарги не исполнились. Князь Константин не совратился его книгою сам и не захотел способствовать чрез нее совращению других, а пожелал, чтобы на нее было написано опровержение. К сожалению, не находя, вероятно, между православными ученого человека, он поручил это дело какому-то антитринитарию Мотовиле. Мотовило не упустил случая поместить в своем опровержении и свои еретические мысли. Курбский, которому князь Константин прислал и книгу Скарги, и книгу Мотовилы, будучи крайне недоволен последнею, отослал ее назад и старался сам, насколько мог, писать небольшие сочинения против иезуитов и распространять между православными. Так, к княгине Чарторыйской он писал: "Посылаю тебе вместо малого подарка лист, нами написанный, которым мы отчасти отвечали против дерзновения иезуитов, обороняя наше правоверие... давай тот лист читать и списывать правоверным, ибо в том нужда". Да и самая "История Флорентийского Собора", весьма краткая, но изложенная с православной точки зрения, написана Курбским, может быть, против такой же истории, помещенной в книге Скарги, но изложенной с римской точки зрения. Нашлись между русскими и такие, которые скупали экземпляры книги Скарги и жгли их, по крайней мере, в этом уверял сам Скарга при втором издании своего сочинения в 1590 г. Но с другой стороны, он удостоверял тогда, что книга его многим русским принесла пользу, раскрыла им глаза и что многие из них не переставали спрашивать об ней. И еще за десять лет прежде другой знаменитый иезуит, Антоний Поссевин, посетивший Вильну, свидетельствовал папе, что "некоторые русские князья обращены к католической вере".</w:t>
      </w:r>
      <w:r>
        <w:rPr>
          <w:lang w:val="ru-RU"/>
        </w:rPr>
        <w:t xml:space="preserve"> </w:t>
      </w:r>
    </w:p>
    <w:p>
      <w:pPr>
        <w:pStyle w:val="NormalWeb"/>
        <w:spacing w:before="60" w:after="0"/>
        <w:ind w:firstLine="284"/>
        <w:jc w:val="both"/>
        <w:rPr/>
      </w:pPr>
      <w:r>
        <w:rPr>
          <w:sz w:val="20"/>
          <w:lang w:val="ru-RU"/>
        </w:rPr>
        <w:t>По отношению к протестантским сектам, несмотря на всю враждебность их православию, русские вследствие сложившихся обстоятельств начали уже теперь принимать совсем другое положение, нежели по отношению к новым своим врагам — иезуитам. Русские знали, что преимущественно протестанты отстояли их гражданские права, как и свои собственные, на сеймах виленском (1563) и гродненском (1568) вопреки латинянам; знали, что протестанты отстояли и религиозные их права вместе с своими на варшавском сейме (1573) вопреки латинянам; русские видели и чувствовали, что у них теперь с протестантами один грозный и сильнейший враг — иезуиты и что для борьбы с этим врагом, для отражения его нападений между ними, русскими, нет ученых людей, тогда как между протестантами таких людей немало, — все это вызывало православных к некоторому сближению с протестантами. И вот мы видим, что главный вождь русских, князь Острожский, — а его пример не мог оставаться без подражания — держал при своем дворе и ласкал протестантских книжников и что одному из них, Мотовиле, он поручил написать опровержение на книгу Скарги, а другому, неизвестному по имени, "преложити на польщизну, лепшаго ради вырозумения", Беседу святого Иоанна Златоуста о вере, надежде и любви, переведенную на славянский язык Курбским (значит, польская речь казалась уже тогда понятнее для русских магнатов в Литве, чем славянская). Правда, такое сближение с протестантами некоторым православным крайне не нравилось и Курбский резко порицал князя Острожского в своих письмах к нему, что он дружится и сообщается с еретиками и призывает их на помощь, что он поручил писать против иезуитов в защиту православия отъявленному арианину Мотовиле и перевесть на польский язык Беседу Златоуста человеку, не только неискусному в науках, но и нечисто толкующему Священное Писание. С другой стороны, и некоторые из протестантов, даже находившиеся в добрых отношениях с русскими, дерзко нападали иногда на их исповедание и с жаром отстаивали свои мнения, как поступил, например, в 1575 г. пан Кадиан Чаплий (у которого еще проживали Феодосий Косой и его товарищ Игнатий) с тем же князем Курбским во время беседы их в доме воеводы волынского князя Богуша Корецкого и потом в письме к Курбскому. Очень возможно, что и теперь бывали случаи совращения русских протестантами, хотя положительных свидетельств об этом нет, но зато известны случаи, когда сами русские пытались обращать протестантов и когда отпадшие в какую-либо протестантскую секту снова делались православными. Так, князь Курбский убеждал одного из вождей кальвинизма, вице-канцлера Евстафия Воловича, возвратиться к правоверию своих отцов, часто посылал ему Беседы Златоуста для утверждения в церковных догматах и указывал старцу на его седины и на бедствия отечества во время бывшего тогда междуцарствия (1575 — 1576), призывавшие к покаянию, хотя и не имел успеха. А один из молодых волынцев, некто пан Федор Бокей, увлекшийся было в протестантство, снова принял родное исповедание, к общей радости православных, и Курбский писал ему наставления, как беречься на будущее время от сетей ереси. Гваньини, служивший около того времени воинским начальником в Витебске, свидетельствует: "Хотя некоторые вельможи России, подвластной польскому королю, следуют лютеранскому и Цвинглиеву учению, но весь народ и большая часть магнатов и благородных твердо содержат веру, издревле принятую по обряду греческому".</w:t>
      </w:r>
      <w:r>
        <w:rPr>
          <w:lang w:val="ru-RU"/>
        </w:rPr>
        <w:t xml:space="preserve"> </w:t>
      </w:r>
    </w:p>
    <w:p>
      <w:pPr>
        <w:pStyle w:val="NormalWeb"/>
        <w:spacing w:before="60" w:after="0"/>
        <w:ind w:firstLine="284"/>
        <w:jc w:val="both"/>
        <w:rPr/>
      </w:pPr>
      <w:r>
        <w:rPr>
          <w:sz w:val="20"/>
          <w:lang w:val="ru-RU"/>
        </w:rPr>
        <w:t>Обратимся теперь к другим делам православной Литовской митрополии, совершавшимся в рассматриваемое нами десятилетие.</w:t>
      </w:r>
      <w:r>
        <w:rPr>
          <w:lang w:val="ru-RU"/>
        </w:rPr>
        <w:t xml:space="preserve"> </w:t>
      </w:r>
    </w:p>
    <w:p>
      <w:pPr>
        <w:pStyle w:val="NormalWeb"/>
        <w:spacing w:before="60" w:after="0"/>
        <w:ind w:firstLine="284"/>
        <w:jc w:val="both"/>
        <w:rPr/>
      </w:pPr>
      <w:r>
        <w:rPr>
          <w:sz w:val="20"/>
          <w:lang w:val="ru-RU"/>
        </w:rPr>
        <w:t>Митрополит Иона III Протасевич едва вступил на первосвятительскую кафедру, как показал себя пастырем весьма ревностным и попечительным. Он послал к королю Сигизмунду Августу, находившемуся на гродненском сейме, грамоту, в которой изложил целый ряд просьб о нуждах своей Церкви и духовенства, и тогда же получил от короля ответы, составленные на сейме (25 июня 1568 г.). Замечательны особенно две просьбы митрополита, каких прежде мы никогда не встречали. Он желал искоренить одно из самых главных зол, от которых страдала Западнорусская Церковь, и просил короля, чтобы ни в великом княжестве Литовском, ни в русских княжествах, принадлежащих к Короне, духовные достоинства не были даваемы людям светским и чтобы, если кто из светских получит духовное достоинство и в течение трех месяцев не примет духовного сана, епископы в своих епископиях, а архиепископ в своей архиепископии могли отбирать у таковых достоинства и хлебы духовные и отдавать людям духовным. Король изъявил свое согласие на эту просьбу, признавая ее справедливою, но прибавил, что у тех, кто не захочет принять на себя духовного сана, не сами владыки и митрополит имеют отбирать духовные достоинства и отдавать другим, а должны немедленно извещать о том короля, и он, отбирая у таковых достоинства, будет отдавать иным, по своей господарской воле, кому захочет. Вторая просьба митрополита, вероятно, возбуждена была современными обстоятельствами. Еще в 1563 г., на виленском сейме, Сигизмунд Август вопреки Городельскому постановлению совершенно уравнял православных дворян в своем государстве по гражданским правам с дворянами римской веры и предоставил тем и другим одинаковую возможность занимать всякие должности, даже сенаторские, и это же самое подтвердил теперь вновь на гродненском сейме. Естественно было ожидать, что король не откажется уравнять точно так же и православных архиереев по гражданским правам с архиереями латинскими.</w:t>
      </w:r>
      <w:r>
        <w:rPr>
          <w:lang w:val="ru-RU"/>
        </w:rPr>
        <w:t xml:space="preserve"> </w:t>
      </w:r>
    </w:p>
    <w:p>
      <w:pPr>
        <w:pStyle w:val="NormalWeb"/>
        <w:spacing w:before="60" w:after="0"/>
        <w:ind w:firstLine="284"/>
        <w:jc w:val="both"/>
        <w:rPr/>
      </w:pPr>
      <w:r>
        <w:rPr>
          <w:sz w:val="20"/>
          <w:lang w:val="ru-RU"/>
        </w:rPr>
        <w:t>И вот, митрополит Иона осмелился просить, чтобы по тому примеру и обычаю, как бискупы римского закона имеют место и голос в королевской лавице (сенате), и владыки греческого закона могли иметь место и голос в той же королевской раде, как имели предшественники его, митрополита, православные архиепископы. Трудно предположить, чтобы Иона позволил себе высказать здесь пред королем совершенную ложь, ссылаясь на своих предшественников, если бы по крайней мере некоторые из них (например, Григорий Болгарин, Мисаил, Иосиф Болгаринович, угодные латинянам) не заседали иногда в королевской раде, хотя прямых свидетельств о том неизвестно. Сам ли Сигизмунд Август не хотел дать православным владыкам столь важное преимущество или он не встретил согласия на то со стороны сейма, только на эту просьбу последовал ответ: "Его королевская милость отлагает то до иного времени".</w:t>
      </w:r>
      <w:r>
        <w:rPr>
          <w:lang w:val="ru-RU"/>
        </w:rPr>
        <w:t xml:space="preserve"> </w:t>
      </w:r>
    </w:p>
    <w:p>
      <w:pPr>
        <w:pStyle w:val="NormalWeb"/>
        <w:spacing w:before="60" w:after="0"/>
        <w:ind w:firstLine="284"/>
        <w:jc w:val="both"/>
        <w:rPr/>
      </w:pPr>
      <w:r>
        <w:rPr>
          <w:sz w:val="20"/>
          <w:lang w:val="ru-RU"/>
        </w:rPr>
        <w:t>Другие просьбы митрополита Ионы, довольно обычные, касались судебных и имущественных прав православных архиереев и всего духовенства. Митрополит просил: а) чтобы король выдал грамоты ко всем обывателям в его государстве с строгим запрещением светским особам вступаться в справы и суды, принадлежащие духовным особам; б) чтобы владык и прочее духовенство по церковным имениям не позывали до вряду (суда) замкового и земского, а судил их сам король, опеке и обороне которого подлежат церковные наданья (пожалованные имения); в) чтобы все стародавние церковные наданья, которые несправедливо, силою забраны многими лицами у церквей Божиих, были возвращены им, каждой по принадлежности, властию короля и г) чтобы все имения архиереев и прочего духовенства по королевским грамотам, чрез верных особ были описаны, обмежеваны и ограждены. На первую просьбу последовал ответ: грамоты о том из королевской канцелярии выданы будут. На вторую: когда дело будет касаться имений, пожалованных самим королем, тогда духовные будут вызываться на суд к королю, а в делах по всем другим имениям будут вызываться в тот суд, в какой следует по Статуту. На третью просьбу: митрополит и владыки имеют указать королю таких лиц, равно и то, когда и что ими взято. На четвертую: король отлагает это до полного сейма, имеющего быть для обывателей великого княжества Литовского с обывателями Польской Короны.</w:t>
      </w:r>
      <w:r>
        <w:rPr>
          <w:lang w:val="ru-RU"/>
        </w:rPr>
        <w:t xml:space="preserve"> </w:t>
      </w:r>
    </w:p>
    <w:p>
      <w:pPr>
        <w:pStyle w:val="NormalWeb"/>
        <w:spacing w:before="60" w:after="0"/>
        <w:ind w:firstLine="284"/>
        <w:jc w:val="both"/>
        <w:rPr/>
      </w:pPr>
      <w:r>
        <w:rPr>
          <w:sz w:val="20"/>
          <w:lang w:val="ru-RU"/>
        </w:rPr>
        <w:t>В остальных своих просьбах митрополит касался самого себя и своей епархии. Он просил, чтобы архиепископство Галицкое, по старовечному обычаю, отдано было в его руки и справу: видно, викарий, епископ Львовский, совсем отбился от рук своего архипастыря. Король отложил это, как и дело об обмежевании церковных земель, до полного сейма. Митрополит жаловался королю на виленских граждан, что они забрали к себе грамоты, принадлежащие архиепископии, на пожалованные ей земли и фундуши, и просил, чтобы те грамоты по приказанию короля были у них отобраны. Король предложил митрополиту требовать от мещан те грамоты судебным порядком. Митрополит доносил, что в Новогрудке (его постоянной резиденции) пред тем было десять церквей, имевших стародавние наданья и фундуши, но при производившемся уволочном измерении земель все люди, и земли, и пожитки от тех церквей отобраны и взамен им ничего не дано, так что некоторые церкви опустели, а потому бил челом господарю, чтобы он велел из своих собственных, господарских земель новогрудских отвести для церквей двадцать уволок и в каждой уволоке по два морга сеножати да по два морга леса, а в городе дать попам и церковным служителям свободные домы и огороды. Король отвечал, чтобы ему представлена была точная ведомость, где и что взято и кто и когда взял, а потом он поступит по своему усмотрению.</w:t>
      </w:r>
      <w:r>
        <w:rPr>
          <w:lang w:val="ru-RU"/>
        </w:rPr>
        <w:t xml:space="preserve"> </w:t>
      </w:r>
    </w:p>
    <w:p>
      <w:pPr>
        <w:pStyle w:val="NormalWeb"/>
        <w:spacing w:before="60" w:after="0"/>
        <w:ind w:firstLine="284"/>
        <w:jc w:val="both"/>
        <w:rPr/>
      </w:pPr>
      <w:r>
        <w:rPr>
          <w:sz w:val="20"/>
          <w:lang w:val="ru-RU"/>
        </w:rPr>
        <w:t xml:space="preserve">Какие были последствия изложенных просьб митрополита, по крайней мере некоторых, и ответов короля — это начало обнаруживаться скоро. Король дал обещание митрополиту разослать грамоты о неприкосновенности духовных справ и судов и действительно исполнил. Одна из таких грамот сохранилась, именно данная луцкому и браславскому старосте князю Богушу Корецкому (23 декабря 1568 г.). Из нее прежде всего узнаем, по какому поводу митрополит просил об этом. Он написал к королю на гродненский сейм, что считает весьма нужным, по долгу своего пастырства объехать и обозреть все монастыри и церкви в своей архиепископии, увидеть, как служители Церкви исполняют каждый свои обязанности, устроить, где окажется нужным, чин и порядок в духовных справах и судах, а как сам он при множестве церковных дел не может быть везде, то намерен послать для того в разные места своих посланцев, для беспрепятственной деятельности которых и необходимы королевские грамоты. Изложив все это в грамоте к князю Корецкому, король приказывал ему, чтобы он во всем повете Браславском и Винницком ни сам не вступался ничем в справы и суды духовные и никого не допускал вступаться, чтобы всем архимандритам, игуменам, протопопам, </w:t>
      </w:r>
      <w:r>
        <w:rPr>
          <w:i/>
          <w:sz w:val="20"/>
          <w:lang w:val="ru-RU"/>
        </w:rPr>
        <w:t>десятинникам,</w:t>
      </w:r>
      <w:r>
        <w:rPr>
          <w:sz w:val="20"/>
          <w:lang w:val="ru-RU"/>
        </w:rPr>
        <w:t xml:space="preserve"> попам и вообще всему духовенству и мирянам велел оказывать по духовным делам всякое послушание посланцам митрополита, и не только посланцам, но и его </w:t>
      </w:r>
      <w:r>
        <w:rPr>
          <w:i/>
          <w:sz w:val="20"/>
          <w:lang w:val="ru-RU"/>
        </w:rPr>
        <w:t>наместникам,</w:t>
      </w:r>
      <w:r>
        <w:rPr>
          <w:sz w:val="20"/>
          <w:lang w:val="ru-RU"/>
        </w:rPr>
        <w:t xml:space="preserve"> и протопопам, и всем, кого они на то поставят, и чтобы оказывал всем этим лицам с своей стороны всякую помощь, когда они потребуют, и карал непослушных им и непокорных.</w:t>
      </w:r>
      <w:r>
        <w:rPr>
          <w:lang w:val="ru-RU"/>
        </w:rPr>
        <w:t xml:space="preserve"> </w:t>
      </w:r>
    </w:p>
    <w:p>
      <w:pPr>
        <w:pStyle w:val="NormalWeb"/>
        <w:spacing w:before="60" w:after="0"/>
        <w:ind w:firstLine="284"/>
        <w:jc w:val="both"/>
        <w:rPr/>
      </w:pPr>
      <w:r>
        <w:rPr>
          <w:sz w:val="20"/>
          <w:lang w:val="ru-RU"/>
        </w:rPr>
        <w:t>Король обещал митрополиту не давать духовных достоинств светским людям и отбирать у них эти достоинства через три месяца, если не согласятся принять духовного сана. Этого обещания король почти вовсе не исполнял. Знаем только, что он отнял виленский Троицкий монастырь у пана Федора Белькевича именно за его несогласие принять духовный сан и пожаловал (15 февраля 1569 г.) самому митрополиту Ионе во внимание к его вполне ревностному пастырскому служению. Но с другой стороны, знаем, что еще в 1568 г. король дал Пинскую и Туровскую епархию пану Андрею Русину-Берестецкому, который и правил ею до самой своей кончины, около половины 1572 г., оставаясь светским паном и нося имя нареченного владыки Пинского и Туровского. Знаем также, что у пана Ивана Борзобогатого-Красенского, который еще с 1567 г. занимал кафедру Луцкую и Острожскую, король не только не отнимал епархии, но, кроме того, пожаловал ему (26 декабря 1569 г.) в пожизненное владение ради его верных заслуг господарю и Речи Посполитой с молодых лет Жидичинский монастырь со всеми селами, фольварками, дворами и доходами. Митрополиту оставалось действовать против этого пана только своими духовными мерами. Несколько раз первосвятитель напоминал ему и убеждал его принять епископский сан, но Красенский не обращал на то никакого внимания. Наконец в октябре 1570 г. митрополит послал пану свою "неблагословенную грамоту", изобразив в ней подробно его непослушание Церкви и высшей церковной власти, и вместе с тем объявил своим окружным посланием всем князьям, боярам и обывателям земли Волынской и всему духовенству Луцкой и Острожской епархий, что нареченного владыку Луцкого и Острожского, пана Ивана Борзобогатого, он, митрополит, "не благословил". После этого только Красенский увидел необходимость согласиться на принятие духовного сана и был посвящен (1571) во епископа, под именем Ионы.</w:t>
      </w:r>
      <w:r>
        <w:rPr>
          <w:lang w:val="ru-RU"/>
        </w:rPr>
        <w:t xml:space="preserve"> </w:t>
      </w:r>
    </w:p>
    <w:p>
      <w:pPr>
        <w:pStyle w:val="NormalWeb"/>
        <w:spacing w:before="60" w:after="0"/>
        <w:ind w:firstLine="284"/>
        <w:jc w:val="both"/>
        <w:rPr/>
      </w:pPr>
      <w:r>
        <w:rPr>
          <w:sz w:val="20"/>
          <w:lang w:val="ru-RU"/>
        </w:rPr>
        <w:t>Король указал митрополиту требовать судебным порядком от виленских граждан взятые ими документы на имения митрополии. Но видно, этим путем митрополит ничего не мог добиться и потому продолжал утруждать короля своими просьбами, объясняя, что сами городские власти Вильны, войт, бурмистры и все радцы, забрали те документы еще при покойном митрополите Сильвестре своевольно и без всякого права и с тех пор распоряжаются ими как хотят, требуют митрополитских людей, живущих в Вильне на церковной земле, в свою ратушу, судят их, берут с них оброки и, несмотря на многократные напоминания, не соглашаются возвратить митрополии ее документы. Король послал наконец к названным виленским властям свой лист и своего дворянина Богуша Овсяного, который и отобрал у них документы, принадлежащие митрополии, и передал митрополиту, но многих документов не оказалось, о чем тогда же заявлено было королю и по его приказанию записано в королевские книги (10 февраля 1569 г.). А чрез несколько месяцев по новой жалобе митрополита король подтвердил (1 августа) виленскому войту и всей раде, чтобы они отнюдь не касались людей митрополичьих, живущих на церковной земле в Вильне, не подчиняли их своей власти и суду, а оставили их, как было всегда, под властию митрополичьего наместника.</w:t>
      </w:r>
      <w:r>
        <w:rPr>
          <w:lang w:val="ru-RU"/>
        </w:rPr>
        <w:t xml:space="preserve"> </w:t>
      </w:r>
    </w:p>
    <w:p>
      <w:pPr>
        <w:pStyle w:val="NormalWeb"/>
        <w:spacing w:before="60" w:after="0"/>
        <w:ind w:firstLine="284"/>
        <w:jc w:val="both"/>
        <w:rPr/>
      </w:pPr>
      <w:r>
        <w:rPr>
          <w:sz w:val="20"/>
          <w:lang w:val="ru-RU"/>
        </w:rPr>
        <w:t>Король указал митрополиту представить ведомость, где и что взято у новогрудских церквей и духовенства при уволочном размежевании земель, и обещался поступить по своему усмотрению. Когда требуемая ведомость была представлена митрополитом, король в точности исполнил его просьбу по этому предмету, изложенную нами прежде, именно: приказал (грамотою от 15 февраля 1569 г.) новогрудскому воеводе Павлу Ивановичу Сапеге взамен земель, отобранных при межевании у новогрудских церквей на королевский замок в Новогрудке, выделить из королевских земель замка 20 уволок пашни да к каждой уволоке по два морга сеножати и по два морга леса, всего 80 моргов, а в городе отвести домы и огороды для духовенства тех церквей. Митрополиту же предоставил, чтобы он сам распределил все эти земли, домы и огороды между новогрудскими церквами и духовенством.</w:t>
      </w:r>
      <w:r>
        <w:rPr>
          <w:lang w:val="ru-RU"/>
        </w:rPr>
        <w:t xml:space="preserve"> </w:t>
      </w:r>
    </w:p>
    <w:p>
      <w:pPr>
        <w:pStyle w:val="NormalWeb"/>
        <w:spacing w:before="60" w:after="0"/>
        <w:ind w:firstLine="284"/>
        <w:jc w:val="both"/>
        <w:rPr/>
      </w:pPr>
      <w:r>
        <w:rPr>
          <w:sz w:val="20"/>
          <w:lang w:val="ru-RU"/>
        </w:rPr>
        <w:t>Заботился митрополит Иона о виленских церквах, и в частности о своем кафедральном Пречистенском соборе, а также о своем Троицком монастыре и других своих владениях. Некоторые из виленских бурмистров, радцев, лавников и мещан русской веры еще при митрополите Сильвестре, неизвестно по какому праву, забрали в свои руки имущества виленских церквей, Пречистенской, Спасской и других, как-то: золото, серебро, драгоценные камни, перлы, а особенно церковные деньги; также места и домы в Вильне и капиталы, пожертвованные разными лицами на поддержание виленских церквей и при них госпиталей; наконец, даже те деньги, которые бросались в кружки и столпы при церквах, госпиталях и других местах города для пособия бедным. Забрали будто бы с тою целию, чтобы все хранить в целости, а иное употреблять на церкви и госпитали и на дела благотворительности; между тем употребляли только на самих себя, на свои пожитки и обороты. Иные из этих лиц уже умерли, не передав никому забранных церковных вещей и не оставив никакого отчета. Митрополит Иона донес о всем этом королю, и когда король поручил ему же самому расследовать дело во всех подробностях, то митрополит объяснил, почему не может принять на одного себя такого поручения. Тогда король назначил двух комиссаров — брестского воеводу Юрия Тышкевича и смоленского каштеляна Григория Тризну, чтобы они, съехавшись в назначенное время в Вильну к митрополиту, потребовали к себе всех виновных, произвели самое тщательное дознание о забранных ими церковных и госпитальных имуществах, определили, сколько убытку причинили они церквам и госпиталям, отобрали у них все, что еще сохранилось из забранного, и передали по принадлежности. В числе разных даней, какие шли на виленский Пречистенский собор по завещаниям благотворителей, находилась денежная и медовая даь с села или деревни Турец, пожалованная еще в 1486 г. княгинями Зубревицкою и Трабскою. Эта дань за 1567 г. не была внесена жителями. Митрополит Иона отнесся об этом к владельцу села, великому гетману литовскому Григорию Александровичу Ходкевичу, и Ходкевич приказал (19 сентября 1568 г.) своим подданным, чтобы они по стародавнему обычаю сполна заплатили дань посланцу митрополита и за прошлый год, и за истекавший. У виленского Свято-Троицкого монастыря было только два имения, пожертвованные ему (1536 — 1539) князем Матвеем Головчинским. Лучшее из них — Свинтыники постоянно усиливались отнять у монастыря потомки жертвователя, Ярослав и Щастный Головчинские, и держали в своем владении. Митрополит Иона, управлявший теперь Свято-Троицким монастырем, обратился с просьбою к литовскому маршалку Яну Ходкевичу, которому оба названные лица приходились шурьями, чтобы он подействовал на них в пользу обители. И Ходкевич, хотя был уже не православным, а латинянином, написал (4 декабря 1572 г.) письмо к своим родственникам и убеждал их возвратить монастырю отнятое ими имение, говоря, что и сам он недавно был лютеранином и поступал так же, как они, но никогда не видел, чтобы кому-либо принесло пользу отнятое у Церкви. На одно из киевских имений митрополита, на село Толокну, сделал нападение какой-то пан властный Горностай, завладел этим селом и не хотел его возвратить митрополиту, несмотря на грамоты короля; митрополит Иона чрез своего киево-софийского наместника Богуша Гулькевича-Глебовского принес жалобу киевскому воеводе князю К. К. Острожскому. И Острожский два раза писал (8 января 1576 г. и 30 января 1577 г.) князьям, земским врядникам и всей шляхте земли Киевской, жившим около Овруча, чтобы они съехались вместе, отобрали село Толокну у пана Горностая и передали киевскому наместнику митрополита, а два имения Горностая за его вину "привернули" к киевскому королевскому замку.</w:t>
      </w:r>
      <w:r>
        <w:rPr>
          <w:lang w:val="ru-RU"/>
        </w:rPr>
        <w:t xml:space="preserve"> </w:t>
      </w:r>
    </w:p>
    <w:p>
      <w:pPr>
        <w:pStyle w:val="NormalWeb"/>
        <w:spacing w:before="60" w:after="0"/>
        <w:ind w:firstLine="284"/>
        <w:jc w:val="both"/>
        <w:rPr/>
      </w:pPr>
      <w:r>
        <w:rPr>
          <w:sz w:val="20"/>
          <w:lang w:val="ru-RU"/>
        </w:rPr>
        <w:t>В 1576 г. митрополит Иона, глубокий старец, почувствовал, что уже не в силах как должно нести всех лежащих на нем высоких обязанностей. И потому решился уступить свое архиепископское достоинство дворянину Илье Иоакимовичу Куче, которого признавал для того годным, удерживая, однако ж, за собою старейшинство в делах духовных до своей кончины, и в этом смысле выдал Илье Куче грамоту за своею печатью и подписью. Куча данную митрополитом грамоту представил королю Стефану Баторию и просил, чтобы он изъявил свое согласие и пожаловал ему митрополию Киевскую и Галицкую, о чем тогда же ходатайствовали и некоторые паны рады. Король, имея в виду, что Иона сам добровольно уступил свое достоинство, и снисходя на ходатайство своих панов рад, дал Илье Куче королевскую грамоту (23 сентября 1576 г.) на митрополию Киевскую и Галицкую, с тем чтобы он, пока жив Иона, правил ею, как они условились между собою, а по смерти Ионы принял ее в свое полное управление, по примеру всех прежних митрополитов. Илия немедленно был произведен в сан епископа митрополитом Ионою и начал свое служение, но едва прошло полгода, как Иона скончался. Тогда король отправил грамоту (апрель 1577 г.) к Цареградскому патриарху Иеремии II, в которой, извещая о кончине митрополита Киевского и Галицкого и о том, что на это достоинство уже назначен им, королем, "смиренный владыка Илия Куча", просил первосвятителя благословить Илию на митрополию Киевскую, и Галицкую, и всея Руси и прибавил: "За что обычную благодарность от нас, как и от предков наших, вы получите", — знак, что за благословление и утверждение Западнорусских митрополитов патриархам всегда посылались деньги или подарки. Время архипастырской деятельности нового митрополита было весьма непродолжительно. Единственным памятником ее остается грамота, которую дал Илия (6 июля 1577 г.) своему киево-софийскому наместнику Богушу Гулькевичу-Глебовскому, уполномочивая его выкупить два принадлежавшие митрополии селища, Филимоновщину и Багринов, на собственные деньги и за то пользоваться доходами с этих имений; в заслугу Гулькевичу митрополит поставил то, что он немало пособил своими деньгами при исправлении великой Софийской церкви в Киеве, и покрыл ее, и обил, вероятно, свинцовыми досками. В следующем году тот же самый софийский наместник Богуш Гулькевич-Глебовский принес от имени митрополита Илии жалобу киевскому воеводе князю К. К. Острожскому на земянина и возного земли Киевской Ермолая Опалиха за то, что люди его по его приказанию напали на проезжавшего атамана или старосту одного имения митрополичьего, Деомида Степановича, избили его почти до смерти, ограбили все, что при нем было, и тем причинили немалый ущерб митрополиту. И князь Острожский послал позывной лист (от 25 октября 1578 г.) к возному Ермолаю Опалиху, чтобы он явился в гродский киевский суд вместе с своими людьми, произведшими разбой и грабеж, и дал ответ в присутствии митрополичьего наместника Богуша Гулькевича-Глебовского. В последний раз упоминается об Илии как митрополите Киевском, и Галицком, и всея Руси в феврале 1579 г.</w:t>
      </w:r>
      <w:r>
        <w:rPr>
          <w:lang w:val="ru-RU"/>
        </w:rPr>
        <w:t xml:space="preserve"> </w:t>
      </w:r>
    </w:p>
    <w:p>
      <w:pPr>
        <w:pStyle w:val="NormalWeb"/>
        <w:spacing w:before="60" w:after="0"/>
        <w:ind w:firstLine="284"/>
        <w:jc w:val="both"/>
        <w:rPr/>
      </w:pPr>
      <w:r>
        <w:rPr>
          <w:sz w:val="20"/>
          <w:lang w:val="ru-RU"/>
        </w:rPr>
        <w:t>Из прочих Западнорусских владык того времени известный уже нам епископ Владимирский Феодосий Лозовский по-прежнему воинствовал и своевольничал. В апреле 1569 г. он со множеством своих слуг напал под вечер "разбойным и райтарским обычаем" на проезжавших по большой дороге Петра Лысовского, Федора и Семена Ставецких и первого из них ранил в голову собственною рукою, затем велел всех их бить, ограбить, связать и отвезти в епископский замок под стражу. В июне 1573 г. лично сделал наезд с толпою вооруженных людей на имение Гулевичей, которые тогда же принуждены были принести об этом жалобу. Имения своей кафедры раздавал в управление своим детям и приятелям, а одно из них, по имени Федоровец, даже подарил "на вечность" боярину своему Тимофею. И король хотя заметил, что владыка не имел права дарить так церковное имение, но по просьбе Тимофея утвердил (июль 1572 г.) за ним этот дар, чрез что кафедра навсегда лишилась означенного имения. Заметим еще, что епископ Феодосий носил на руке своей кольцо по примеру латинских бискупов. Другой известный нам владыка, Луцкий и Острожский, Иона Борзобогатый, также своевольно распоряжался своими церковными имениями. Имение Луцкой кафедры Жабче с укрепленным замком он отдал зятю своему Александру Жоравницкому, старосте луцкому, в приданое за своею дочерью. Еще два села — Ставок, принадлежавшее Луцкой кафедре, и Невжин, принадлежавшее Жидичинскому монастырю, — отдал зятю же своему, дворянину Филиппу Водичке "до его живота" — и Сигизмунд Август, всегда благоволивший к Борзобогатому, утвердил (30 мая 1572 г.) такое его распоряжение, с тем чтобы и преемники его не отбирали у Водички данных ему сел до самой его кончины. Замок Хорлуп с относящимися к нему селениями, пожалованный Луцкой епископии еще великим князем Свидригайлом, Иона променял (в 1574 г.) чрез сына своего Василия, королевского секретаря, князьям Радзивиллам, детям Николая Черного, на имение Фалимич, получив от них полторы тысячи золотых придачи в пользу сына Василия, между тем как село Фалимич и вполовину не стоило хорлупского имения, а для благовидности исходатайствовал (5 сентября 1574 г.) на эту мену разрешение короля Генриха. В Львовской епархии по смерти епископа Арсения Балабана (в начале 1569 г.) тотчас началась борьба из-за архиерейской кафедры. Сын покойного, Григорий, считал ее своею в силу еще прежде полученной королевской грамоты. Но арцибискуп Львовский Станислав Шломовский, вспомнив свое давнее право назначать наместников Киевского митрополита в Галиции, представил королю своего кандидата для занятия этой кафедры, какого-то Ивана Лопатку-Осталовского, имевшего уже пресвитерский сан. И король послал старостам львовскому и галицкому свою грамоту (16 июня 1569 г.), в которой объяснял, что хотя прежде он обещал покойному владыке Арсению Балабану предоставить занимаемое им владычество его сыну Григорию, но обещал по неведению права, заявленного теперь Львовским арцибискупом, и потому приказывал теперь ввести Ивана Лопатку, как во Львове, так и в Галиче, в управление Львовскою епархиею и отнять ее у Григория Балабана. Во Львове Лопатка действительно был введен, и ему переданы были как кафедральная церковь святого Георгия, так и епископские имения. Но лишь только приступили к тому же в Галиче, Григорий Балабан оказал сопротивление, и львовский староста остановил дело. Король строго подтвердил старосте (1 августа), чтобы он непременно исполнил возложенное на него поручение. Но в то время как староста с несколькими свидетелями и Иваном Лопаткою вновь прибыл в галицкий кафедральный монастырь Крылос, и убеждал здесь монахов повиноваться Лопатке как своему законному архипастырю, и требовал от них монастырские ключи для передачи ему, внезапно явился Григорий Балабан и, протестуя, говорил, что он, по воле короля, законный пастырь Львовской епархии, что управляет ею уже более трех лет, представил на то подлинную королевскую грамоту, прежде полученную, и заявил, что на днях, именно 6 августа, он исходатайствовал себе от короля еще новую, подтвердительную грамоту на Львовское владычество. Староста и вся комиссия опять остановили дело ввиду заявленных королевских грамот. Не довольствуясь этим, Григорий Балабан отправился во Львов и с своими сообщниками выгнал Ивана Лопатку из архиерейских палат и владений. А когда по приказанию короля местный староста начал вновь вводить в львовской кафедральной церкви Ивана Лопатку в управление епархиею в присутствии многих свидетелей и самого арцибискупа, тогда Григорий Балабан, находившийся тут же, с бранью бросился на Лопатку и не дал старосте ключей от церкви. Чтобы положить конец столько прискорбной борьбе, которой сам же был виною, король велел митрополиту Виленскому Ионе рукоположить Ивана Лопатку в сан епископа Львовского и по рукоположении, объявляя об этом (15 августа 1570 г.) всем жителям Галицкой Руси, приказывал им признавать Лопатку за действительного владыку, поставленного митрополитом, а львовскому старосте подтверждал защищать и охранять новопоставленного владыку от обид и притеснений со стороны Григория Балабана. Но последний не унимался и продолжал вести тяжбу с Лопаткою из-за Львовской кафедры еще более пяти лет до самой его кончины. После того львовский староста сам, своею властию ввел Григория Балабана (1576) в управление Львовскою епархиею как законного архипастыря на основании прежней грамоты, данной ему покойным королем Сигизмундом Августом. Принял ли теперь Григорий Балабан епископский сан с именем Гедеона или еще несколько времени оставался светским владыкою, неизвестно. На кафедру Пинской епархии по смерти нареченного владыки Андрея Русина избран был протопоп замкового Дмитриевского собора в Пинске Кирилл Семенович Терлецкий, и избран не королем, как бывало прежде, а панами радами — это случилось, вероятно, в междуцарствие после бегства из Польши короля Генриха. Сами паны рады дали Кириллу и грамоту на Пинскую епископию и на все принадлежащие ей имения, сами и отправили его с своею грамотою к митрополиту Ионе, который и рукоположил его во епископа. А когда на престол польский взошел Стефан Баторий, епископ Кирилл испросил себе (8 июля 1576 г.) подтвердительную королевскую грамоту на данное ему панами радами владычество Пинское и Туровское. В 1578 г. он жаловался королю, что владельцы населенных имений в Пинской епархии отнимают у него из-под власти и суда всех попов и людей православной веры и не позволяют ни ему, ни его протопопам и слугам въезжать в эти имения для духовных дел, а сами вступаются в духовные справы и суды, несмотря на данную еще прежде королевскую грамоту, запрещавшую им такое своеволие. Король дал подтвердительный универсал к землевладельцам Пинской епархии, чтобы они не вмешивались в духовные справы и суды и не стесняли законных прав Пинского владыки. Полоцкая епархия после взятия Полоцка русским войском (1563) не упразднилась, и хотя с того времени в Полоцк присылались архиепископы из Москвы, называвшиеся Полоцкими и Великолуцкими, но и в Литве после некоторого перерыва существовали свои архиепископы Полоцкие, Витебские и Мстиславские, вероятно жившие в Мстиславле или Могилеве. Таковы были: Варсонофий Валах, неизвестно когда рукоположенный, и преемник его Феофан — Богдан Рпинский или Рыпинский. Последний, из земян Ошмянского повета, был прежде протопопом в Маркове и получил грамоту на Полоцкое владычество и на все его имения от панов рад, вероятно, в период междуцарствия и по их ходатайству возведен в архиерейский сан митрополитом Ионою, а с воцарением Стефана Батория испросил себе у него подтвердительную грамоту (15 декабря 1576 г.). Этот владыка был, видно, большой охотник до управления монастырями: он выпросил их себе почти разом три. Один из них, могилевский Спасский, держал прежде по грамоте Сигизмунда Августа протопоп могилевский Иван, а когда он скончался, то владыка Феофан, получив этот монастырь со всеми его имениями и доходами в свое управление от маршалка земского великого княжества Литовского Яна Ходкевича, поспешил испросить на то утверждение со стороны короля (19 февраля 1578 г.). Два другие монастыря находились в Мстиславле: Николаевский Нагорный и Пустынский. Первый держал по грамоте Сигизмунда Августа Мстиславский поп Евпатий, последний — сын его Матфей.</w:t>
      </w:r>
      <w:r>
        <w:rPr>
          <w:lang w:val="ru-RU"/>
        </w:rPr>
        <w:t xml:space="preserve"> </w:t>
      </w:r>
    </w:p>
    <w:p>
      <w:pPr>
        <w:pStyle w:val="NormalWeb"/>
        <w:spacing w:before="60" w:after="0"/>
        <w:ind w:firstLine="284"/>
        <w:jc w:val="both"/>
        <w:rPr/>
      </w:pPr>
      <w:r>
        <w:rPr>
          <w:sz w:val="20"/>
          <w:lang w:val="ru-RU"/>
        </w:rPr>
        <w:t>А как они не хотели принять монашества, то владыка Феофан донес об этом королю и просил отобрать у них оба монастыря и пожаловать ему. Король, ссылаясь на ходатайство подканцлера Воловича, отозвавшегося о Феофане с большою похвалою, действительно предоставил ему (24 июня 1578 г.) тот и другой монастыри со всеми их имениями в пожизненное управление. Нельзя сказать, чтобы владыка Феофан нуждался в имениях монастырей для своего содержания, потому что по его просьбе еще в 1577 г. король Стефан Баторий приказал возвратить ему все владения Полоцкой кафедры, присвоенные разными лицами после взятия Полоцка, в тот промежуток времени, пока кафедра оставалась вакантною.</w:t>
      </w:r>
      <w:r>
        <w:rPr>
          <w:lang w:val="ru-RU"/>
        </w:rPr>
        <w:t xml:space="preserve"> </w:t>
      </w:r>
    </w:p>
    <w:p>
      <w:pPr>
        <w:pStyle w:val="NormalWeb"/>
        <w:spacing w:before="60" w:after="0"/>
        <w:ind w:firstLine="284"/>
        <w:jc w:val="both"/>
        <w:rPr/>
      </w:pPr>
      <w:r>
        <w:rPr>
          <w:sz w:val="20"/>
          <w:lang w:val="ru-RU"/>
        </w:rPr>
        <w:t>Раздача православных монастырей светским лицам никогда еще, кажется, не совершалась так часто, как теперь. Шесть из них были розданы Сигизмундом Августом в последние годы его жизни. Гродненский Коложский монастырь, и без того разоренный, он отдал гродненскому подкоморию пану Павлу Котовичу (12 августа 1568 г.), который и распоряжался им двенадцать лет; Заручайский Успенский в овручском замке — писарю земли Киевской шляхтичу Богухвалу Павше (17 июня 1570 г.) в пожизненное владение, с тем чтобы он держал от себя в монастыре духовное лицо в качестве игумена; минский Вознесенский — дворянину Ивану Ивановичу Баке. Но этот Бака держал монастырь так небрежно, что в нем не осталось ни чернеца, ни священника и богослужение совсем прекратилось, а принадлежащее монастырю село Тростенец уступил князю Петру Горскому, и потому брестский воевода Гавриил Горностай признал нужным отобрать (1576) монастырь у Баки. Киевский Межигорский монастырь король сперва (1571) пожаловал было своему писарю Евтихию Высоцкому только в пожизненное владение, а потом (1572) по его просьбе и "на вечность", в потомственное владение. Еще два монастыря, Дерманский и Чернчицкий Спасский, отданы были (1571): первый — королевскому земянину Михаилу Игнатовичу Дчусе, а последний — вельможному пану стольнику Дорогостайскому, но оба эти монастыря по смерти Сигизмунда Августа отобраны были (1574 — 1575) киевским воеводою князем Константином Константиновичем Острожским у названных панов, конечно, за нерадивое или разорительное управление. Король Стефан Баторий отдал монастыри: кобринский Спасский, который держал дотоле какой-то Василий Григорьевич, — дворянину Николаю Кирдеевичу в пожизненное управление (1576); минский Троицкий, бывший пред тем в держанье какого-то Артемия Червяцкого, — дворянину Богушу Невельскому в пожизненное же управление (1576); Черейский Троицкий, основанный еще около половины XV в. Смоленским епископом — митрополитом Мисаилом, — одному из потомков его, подляшскому зоеводичу Ивану Сапеге (1578), который предъявил грамоты, что монастырем этим всегда владели его отец и дед. А минский Вознесенский монастырь, отобранный (1576) у дворянина Баки, переходил затем в самое короткое время три раза из одних рук в другие. Сначала Баторий отдал его дворянину Богушу Невельскому и вскоре потом по просьбе Невельского, пожелавшего уступить монастырь земянину Минского повета Стефану Достоевскому, утвердил (7 сентября 1577 г.) за этим последним. Когда же митрополит Киевский Илия Куча, каштелян минский Ян Глебович и некоторые минские шляхтичи донесли королю, что Стефан Достоевский даже не греческого закона, держит монастырь только для своего пожитку и в монастыре служба Божия никогда не совершается, и просили, чтобы монастырь был отнят у Достоевского и отдан земянину Минского же повета Михаилу Рагозе, человеку богобоязненному и в Письме Святом умелому, изъявившему притом желание принять монашество, тогда Баторий, ссылаясь на известное постановление гродненского сейма, объявленное митрополиту Ионе, чтобы светские люди, получившие от короля духовный хлеб, но в течение трех месяцев не захотевшие принять духовный сан, были лишаемы этого хлеба, приказал (17 февраля 1579 г.) взять у Достоевского минский Вознесенский монастырь и отдать Михаилу Рагозе, с тем чтобы он, сделавшись монахом и архимандритом, правил монастырем до своего живота. При передаче этого монастыря Михаилу Рагозе, уже архимандриту (17 ноября), оказалось, до какого жалкого состояния монастырь был доведен. В нем церковь Вознесения Господня, деревянная, была опалая и гнилая; икон в ней находилось одиннадцать старых и слинялых; в алтаре престол, покрытый выбойкою, Евангелие старое, немного обитое медью, потир и дискос оловянные, кадило старое медное; книг — двенадцать месячных Миней, Евангелие учительное, Устав, три Октоиха, Пролог, две Триоди, Требник, Апостол и Псалтирь; две ризы, один епитрахиль; в приделе Благовещения престол ободранный; на колокольне три колокола; все избы и прочие строения в монастыре деревянные, старые, иные без кровли; ограда вокруг монастыря и монастырского сада вся разобрана.</w:t>
      </w:r>
      <w:r>
        <w:rPr>
          <w:lang w:val="ru-RU"/>
        </w:rPr>
        <w:t xml:space="preserve"> </w:t>
      </w:r>
    </w:p>
    <w:p>
      <w:pPr>
        <w:pStyle w:val="NormalWeb"/>
        <w:spacing w:before="60" w:after="0"/>
        <w:ind w:firstLine="284"/>
        <w:jc w:val="both"/>
        <w:rPr/>
      </w:pPr>
      <w:r>
        <w:rPr>
          <w:sz w:val="20"/>
          <w:lang w:val="ru-RU"/>
        </w:rPr>
        <w:t>Рядом с раздачею монастырей светским людям, ведшею почти всегда к разорению обителей, совершались иногда и благотворения монастырям, проявлялась и заботливость об устроении их, но только гораздо реже, чем прежде. Княгиня Анна Нелединская записала (10 октября 1568 г.) на трокский Рождественский монастырь два поля в пустоши Янкишки с находившимся там двором, постройками и домашним скотом. Король Сигизмунд Август дал киевским монастырям несколько жалованных грамот, хотя лишь подтвердительных, на прежние их имения и привилегии. Такие грамоты выданы: Киево-Выдубицкому монастырю на владение землею Зверинцем, вновь обмежеванною киевским воеводою Константином Константиновичем Острожским (1568); Киево-Михайловскому на все прежние его имения (1570); Киево-Николаевскому также на все прежние имения (1570) и на право избрания себе архимандрита с благословения и утверждения не киево-печерского архимандрита, как было доселе, а Киевского митрополита (1572); Киево-Печерскому на право держать общину в монастыре и избирать себе архимандрита (1570), на право посылать старцев своих и слуг в московские северские города для сбора дани (1571) и на владение селом Вишенки в Киевском повете (1571). К сожалению, в Печерском монастыре вновь появлялись искатели настоятельского места, и между ними происходила борьба, конечно, не к благу обители. В 1571 г. сильно домогался этого места шляхтич Богдан Шашкович Конюский, ссылаясь на то, что архимандрит Печерского монастыря Иларион Песочинский и братия будто бы добровольно, с согласия киевской шляхты уступили ему перед врядом киевского замка и королевскими ревизорами архимандритство печерское, отдали ему монастырь, и все владения его, и документы на владения и засвидетельствовали это грамотою за своими подписями. Между тем, когда король поручил воеводе русскому, Юрию Язловецкому, сделать на месте дознание, архимандрит Иларион объявил, что своего архимандритства и права на монастырь никогда добровольно не уступал, а что королевские ревизоры отняли у него монастырские документы и грамоты и отдали Конюскому, почему воевода тотчас же и возвратил Илариону настоятельство. Король и рада утвердили распоряжение воеводы особенно потому, что никто и не имел права уступать и передавать Печерский монастырь без ведома и соизволения короля. В 1573 г. по смерти Илариона Песочинского называл себя печерским архимандритом какой-то Иона Деспотович, который и распоряжался монастырским имуществом, но в следующем году печерская братия избрала себе в настоятеля шляхтича Мелетия Хрептовича и просила короля Генриха утвердить избранного, говоря, что настоятельство это по смерти Илариона Песочинского уже немалое время "ваковало", т. е. было не занято. Между тем, пока Мелетий, утвержденный королем (15 марта 1574 г.), еще не успел сделаться действительным архимандритом, в Киеве уже существовал другой нареченный печерский архимандрит, Сильвестр Иерусалимец, которого признавали и братия, и шляхта, и сам воевода князь К. К. Острожский. Когда этот Сильвестр приехал в Минск к митрополиту, вероятно, для посвящения в сан архимандрита, то Мелетий, находившийся там же, может быть, с тою же целию, сделал со множеством слуг нападение на Сильвестра, отнял у него все церковное золото и серебро, и слуг, и коней, и возы, и все, что он имел. Напрасно киевский воевода князь Острожский ходатайствовал (14 марта 1575 г.) за Сильвестра пред могущественным Яном Ходкевичем и просил оказать справедливость; Мелетий, нося уже имя печерского архимандрита, успел выпросить себе подтвердительную грамоту на настоятельство (10 ноября 1576 г.) у нового короля, Стефана Батория, который вслед за тем (13 ноября) издал свой лист ко всем сановникам, шляхте и обителям в государстве, чтобы признавали Мелетия Хрептовича Богуринского законным архимандритом Киево-Печерского монастыря. В том же 1576 г. Баторий пожаловал грамоту запорожским казакам, по которой они имели на Днепре (в 80 верстах ниже Киева) свой город Терехтемиров и свой Терехтемировский монастырь и назывались его "фундаторами и подавцами".</w:t>
      </w:r>
      <w:r>
        <w:rPr>
          <w:lang w:val="ru-RU"/>
        </w:rPr>
        <w:t xml:space="preserve"> </w:t>
      </w:r>
    </w:p>
    <w:p>
      <w:pPr>
        <w:pStyle w:val="NormalWeb"/>
        <w:spacing w:before="60" w:after="0"/>
        <w:ind w:firstLine="284"/>
        <w:jc w:val="both"/>
        <w:rPr/>
      </w:pPr>
      <w:r>
        <w:rPr>
          <w:sz w:val="20"/>
          <w:lang w:val="ru-RU"/>
        </w:rPr>
        <w:t>Два сына основателя Супрасльского монастыря, называвшие себя его ктиторами, Григорий Александрович Ходкевич, пан виленский, гетман литовский, и Юрий Александрович Ходкевич, пан трокский, староста пинский, замечая, что в последнее время начали в монастыре происходить нестроения и устав, данный их отцом и митрополитом Иосифом Солтаном, не вполне соблюдался, съехались в монастырь и здесь вместе с архимандритом его Тихоном и всею братиею составили и изложили (2 октября 1568 г.) несколько пояснительных и дополнительных правил, которые назвали своим заветом. В завете, между прочим, было постановлено: а) церковные службы совершать в монастыре по церковному уставу без малейшего от него отступления; б) первоначальный устав монастыря написать на доске и повесить в трапезе, чтобы всем был ведом для руководства; в) деньги и прочие доходы, церковные и монастырские, архимандрит не должен брать к себе и один распоряжаться ими, как велось в последнее время, но все эти деньги и доходы должна принимать в трапезе вся братия вместе с архимандритом, потом вносить в казнохранилище за церковною печатью; точно так же с ведома всей братии должны совершаться и расходы; г) для большего порядка в помощь архимандриту избираются из среды братии шесть человек, с которыми он и правит монастырем, и распоряжается в монастырских имениях; д) в монастыре мясного не есть, хмельного не держать; е) архимандрит не должен иметь стола особо, а есть вместе с братиею в трапезе; ж) в церковь должен приходить к началу всякой службы; з) не должен сам ездить по фольваркам для подбирания пчел и может посещать фольварки только однажды в год; и) монахов, приходящих из чужих монастырей, не избирать ни в келари, ни в экономы и ни на какую монастырскую службу; и) в настоятели монастыря избирать только из своих постриженцев и пр.</w:t>
      </w:r>
      <w:r>
        <w:rPr>
          <w:lang w:val="ru-RU"/>
        </w:rPr>
        <w:t xml:space="preserve"> </w:t>
      </w:r>
    </w:p>
    <w:p>
      <w:pPr>
        <w:pStyle w:val="NormalWeb"/>
        <w:spacing w:before="60" w:after="0"/>
        <w:ind w:firstLine="284"/>
        <w:jc w:val="both"/>
        <w:rPr/>
      </w:pPr>
      <w:r>
        <w:rPr>
          <w:sz w:val="20"/>
          <w:lang w:val="ru-RU"/>
        </w:rPr>
        <w:t>Но в то время, когда православные монастыри в Литве, постоянно раздаваемые в управление светским людям, более и более приходили в упадок, когда благотворения монастырям становились реже и реже и лишь немногие, вроде братьев Ходкевичей, показывали иногда некоторую заботливость об устроении их, нашелся человек, который один основал в своих владениях три монастыря. Это был князь Богуш Федорович Корецкий, воевода земли Волынской, староста луцкии, браславский и винницкий. Монастыри, им основанные, были: Корецкий, Маренинский и Городинский. Каждый из них он наделил и обеспечил фундушами, которые и завещал (21 июня 1576 г.) своему сыну и потомкам никогда не отнимать. К сожалению, главный опекун, избранный князем Богушем, над его оставшимися имениями, знатный магнат Ян Ходкевич скоро отдал (29 марта 1577 г.) один из этих монастырей, Маренинский, в пожизненное управление какому-то "пану филозофу" Сисину Калечицкому со всеми отчинами и доходами, хотя, быть может, этот Сисиний, человек "доброй науки в вере закону греческаго", сделался потом и архимандритом обители по примеру двух первых ее архимандритов, упоминаемых в той же грамоте Ходкевича. Встречались тогда между православными и такие, которые если и не основывали монастырей, то устрояли церкви и при них гошпитали и школы. Каштелян брацлавский Василий Загоровский завещал (11 июля 1577 г.) устроить в городе Владимире, при своей фамильной Ильинской церкви гошпиталь на двенадцать человек нищих и недужных и школу, в которой бы местный церковный дьяк обучал детей грамоте и списывал книги для употребления в церкви, а в своем имении Суходолах — построить новую церковь Вознесения Господня и при ней гошпиталь также на двенадцать человек. И на все это, равно как и на содержание приходского духовенства, назначил достаточные средства. О существовании гошпиталей в Луцке упоминает в своем завещании (13 декабря 1569 г.) архимандрит Жидичинского монастыря Иона, который назначил на русский гошпиталь в Луцке пять коп грошей и на лядский три копы грошей.</w:t>
      </w:r>
      <w:r>
        <w:rPr>
          <w:lang w:val="ru-RU"/>
        </w:rPr>
        <w:t xml:space="preserve"> </w:t>
      </w:r>
    </w:p>
    <w:p>
      <w:pPr>
        <w:pStyle w:val="NormalWeb"/>
        <w:spacing w:before="60" w:after="0"/>
        <w:ind w:firstLine="284"/>
        <w:jc w:val="both"/>
        <w:rPr>
          <w:lang w:val="ru-RU"/>
        </w:rPr>
      </w:pPr>
      <w:r>
        <w:rPr>
          <w:sz w:val="20"/>
          <w:lang w:val="ru-RU"/>
        </w:rPr>
        <w:t>Хотя при заключении Люблинской унии между Литвою и Польшею было постановлено, что русские и литовцы будут пользоваться всеми правами наравне с поляками и русским будут издаваться указы и грамоты только на русском языке, но скоро начались отступления от этого закона. В 1576 г. все дворяне воеводства Брацлавского писали к королю Стефану Баторию, что к некоторым из них недавно присланы из королевской канцелярии грамоты не на русском, а на польском языке вопреки Люблинской унии и просили, чтобы король приказал впредь выдавать или присылать к ним грамоты из королевской канцелярии не на ином как на русском языке. Опираясь на то же постановление люблинского сейма, русские в Галиции старались и себе исходатайствовать равенство прав с поляками, не жалея для того никаких издержек. И король Сигизмунд Август издал на варшавском сейме, 20 мая 1572 г., грамоту, которою объявлял, что русские в Галиции наравне с прочими жителями имеют право на общественные должности, могут владеть движимым и недвижимым имуществом и вести торговлю, и запретил под страхом пени в 2000 угорских золотых притеснять или преследовать как самих русинов, так и их православное духовенство. Но эта грамота, особенно в городе Львове, не исполнялась поляками. Подтверждали ее потом по просьбе русских король Генрих Валуа (15 апреля 1574 г.) и король Стефан Баторий (26 марта 1577 г.), но без всякой пользы: притеснения русских, несмотря на все их протесты, не прекращались, тем более что сам же Баторий в 1578 г. ограничил права русских, предоставленные означенною грамотою. Все это, впрочем, для многострадальной Галиции было явлением обыкновенным. Но скоро начались притеснения православным не в одной Галиции, но и в великом княжестве Литовском.</w:t>
      </w:r>
    </w:p>
    <w:p>
      <w:pPr>
        <w:pStyle w:val="Heading1"/>
        <w:ind w:hanging="0"/>
        <w:rPr/>
      </w:pPr>
      <w:r>
        <w:rPr/>
        <w:t xml:space="preserve">II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257175" cy="552450"/>
                <wp:effectExtent l="635" t="0" r="0" b="635"/>
                <wp:wrapNone/>
                <wp:docPr id="14"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В июне 1579 г. кафедру Литовской митрополии занимал уже новый нареченный митрополит, Онисифор Петрович Девоча, или Девочка. Родом он был, как можно догадываться, из галицких дворян и до поступления на митрополию имел в своем управлении, еще по грамоте короля Сигизмунда Августа, Лаврашевский монастырь, который потом удерживал за собою и в продолжение своего митрополитствования. На высшую церковную должность назначен был, вероятно, прямо из светских людей, нимало не подготовленный к ней предшествовавшим служением Церкви, как прежде назначены были Сильвестр Белькевич и Илия Куча: по крайней мере, ни в числе архиереев, ни в числе настоятелей и других духовных лиц того времени имя Онисифора Девочки не встречается. Еще прискорбнее было то, что он возведен был в сан архиерея-митрополита вопреки канонов из двоеженцев, к общему соблазну верующих. А между тем Западнорусская Церковь нуждалась тогда, более чем когда-либо прежде, в пастырях и архипастырях достойнейших как по умственным качествам, так и по нравственным. Враги ее — латиняне, особенно иезуиты, с каждым днем усиливались и усиливали на нее свои нападения. Завязывалась борьба открытая, в которой православные хотя старались принимать все меры для своей обороны, но, достаточно не приготовленные и не имея искусных вождей, поневоле во многом должны были уступать своим противникам.</w:t>
      </w:r>
      <w:r>
        <w:rPr>
          <w:lang w:val="ru-RU"/>
        </w:rPr>
        <w:t xml:space="preserve"> </w:t>
      </w:r>
    </w:p>
    <w:p>
      <w:pPr>
        <w:pStyle w:val="NormalWeb"/>
        <w:spacing w:before="60" w:after="0"/>
        <w:ind w:firstLine="284"/>
        <w:jc w:val="both"/>
        <w:rPr/>
      </w:pPr>
      <w:r>
        <w:rPr>
          <w:sz w:val="20"/>
          <w:lang w:val="ru-RU"/>
        </w:rPr>
        <w:t>Доселе деятельность литовских иезуитов сосредоточивалась в Вильне и направлена была преимущественно на подавление протестантства. Теперь они успели утвердиться и в других местах Западнорусского края, и в некоторых почти исключительно для совращения православных. В августе 1579 г. Стефан Баторий осадил Полоцк. При короле и войске постоянно находились иезуиты. Сначала осада шла неудачно от постоянных проливных дождей. По совету иезуитов король приказал служить в лагере молебствия, а сам дал обет основать в Полоцке, как только он будет взят, иезуитскую коллегию. По взятии города (27 сентября) Баторий в благодарность Богу за одержанную победу действительно тотчас же основал там коллегию и костел для иезуитов, отдал им во владение все русские церкви и монастыри в Полоцке, именно восемь церквей и семь монастырей, большею частию разоренных, а вместе и все принадлежавшие им имения. Некоторые из этих имений были расхищены в предшествовавшее смутное время, а три находились в пожизненном владении смоленского каштеляна Зеновича, но король велел назначить комиссию, которая расследовала дело и возвратила иезуитам одиннадцать сел, а в 1583 г. к ним присоединены королевскою грамотою и три села, бывшие во власти Зеновича. Новою своею грамотою (11 апреля 1584 г.) король уступил иезуитам и разные дани, которые прежде шли с пожалованных им крестьян в королевскую казну и на земские повинности. Варшавский сейм 1585 г. утвердил за полоцкими иезуитами все подаренные им православные церкви, монастыри и их имения. Такое действие Стефана Батория было вопиющею несправедливостию. Жители Полоцка почти все были православные, и он оставил им только одну церковь, кафедральную Софийскую, и за одним только владыкою-архиепископом утвердил все прежние его имения, а все прочие церкви и монастыри с их имениями насильно отнял у православных и отдал иезуитам. И для чего отдал? Для того, как сам говорит в грамоте (20 генваря 1582 г.), чтобы они основали семинарию для воспитания юношества, распространяли в схизматических странах католическую веру, устрояли латинские приходы и, следовательно, искореняли православие. Очень естественно, если православные жители Полоцка относились вначале к иезуитам враждебно и противодействовали им, как только могли. Открытая иезуитами семинария, или школа, едва имела до пяти учеников, но вскоре в ней находились уже многие ученики, и в числе их даже дети местного православного владык. В 1582 г., получив под свою власть Ливонию, Баторий лично посетил город Ригу, сопровождаемый иезуитами и принимая меры к восстановлению между жителями страны католицизма, основал и в Риге иезуитскую коллегию при церкви святого Иакова. Эта коллегия, при которой скоро открыта была и школа, назначалась прежде всего для привлечения к латинству местных протестантов, но могла оказывать влияние и на православных, которые имели в самой Риге свою церковь святого Николая, находившуюся в ведомстве Полоцкого архиепископа. Третью коллегию иезуитов и при ней школу основал (1585) в своем имении Несвиже князь Николай Христофор Радзивилл и наделил ее богатыми имениями. Из Несвижа, который находился в Новогрудском воеводстве, иезуиты часто предпринимали путешествия по соседним городам, и особенно в Новогрудок, и в нем одном обратили в латинство до тридцати человек православных. Следует упомянуть и о четвертой коллегии иезуитской, которую основала еще в 1571 г. по совету Скарги, тогда пока львовского каноника, одна польская магнатка, София Одровонж, в своем городе Ярославле, потому что город этот, находившийся в Галиции, в Перемышльской епархии (ныне местечко Люблинской губернии), был окружен сплошным православным народонаселением. Ярославская коллегия имела свои миссии, при латинских бискупах, в городах Львове и Луцке, где также много обитало православных, а ярославская школа, существовавшая при коллегии, по своему устройству принадлежала к числу высших. Но главным местом иезуитской деятельности оставалась Вильна. Здесь кроме академии, которая быстро возрастала и в 1586 г. имела уже 54 иезуита и 700 воспитанников, в руки иезуитов отданы были еще два новые училища, две семинарии. Одна из них, епархиальная семинария, устроена была (1582-1584) Виленским бискупом — кардиналом Юрием Радзивиллом, который на содержание ее пожертвовал несколько своих имений. Другая получила начало по мысли Антония Поссевина. Совершив путешествие в Москву без всякого успеха для католицизма, Антоний пришел к убеждению, что для обращения русских Московского государства к римской вере надобно прежде обратить к ней их единоверцев, живущих в Литве и Польше под властию короля-латинянина, что при этом обращении можно на время дозволить им богослужение на славянском или греческом языке, чтобы они мало-помалу от своих несовершенных обрядов переходили к древним греческим и наконец перешли к обряду латинскому, лишь бы только приняли догматы Флорентийского Собора, и указывал папе Григорию XIII как на первое средство к обращению русских на учреждение двух семинарий: в Риме и в Вильне. В Риме семинария, или коллегия, была учреждена в 1581 г. для молодых людей из греков и других восточных христиан, в том числе и русских, и из нее вышло немало ученых мужей, особенно греков, бывших усердными пропагандистами католицизма и унии между своими прежними единоверцами. В Вильне семинария основана в 1582 г. папою Григорием XIII, обещавшим отпускать на нее ежегодно по 1200 коропатов из собственной казны, и основана собственно для воспитания русских юношей с целию пропаганды между православными обитателями края. Впрочем, эта последняя семинария существовала недолго, потому что, как объясняет сам Поссевин, преемники папы Григория XIII (</w:t>
      </w:r>
      <w:r>
        <w:rPr>
          <w:rFonts w:cs="Arial" w:ascii="Arial" w:hAnsi="Arial"/>
          <w:sz w:val="20"/>
          <w:lang w:val="ru-RU"/>
        </w:rPr>
        <w:t>†</w:t>
      </w:r>
      <w:r>
        <w:rPr>
          <w:sz w:val="20"/>
          <w:lang w:val="ru-RU"/>
        </w:rPr>
        <w:t xml:space="preserve"> 1585) перестали высылать на содержание ее ту сумму денег, которую назначил и высылал Григорий XIII. Кроме коллегий и других учебных заведений иезуиты старались учреждать церковные братства. Старшее из них, братство Тела Господня, или Евхаристии, основанное по мысли Скарги, как мы видели, еще в 1573 г. при костеле святого Яна, ежегодно совершало в Вильне свою церковную процессию, при особом участии всех отцов иезуитов и их многочисленных питомцев, и всегда привлекало ею толпы народа всех исповеданий. Но никогда эта процессия не отличалась такою торжественностию, пышностию и обстановкою, как в 1586 г., когда она привлекла к себе несметное множество разноверцев даже из окрестных мест Вильны и произвела на них такое впечатление, что многие родители побрали своих детей из протестантской школы и отдали в иезуитскую, а из взрослых вскоре за тем более трехсот человек приняли латинскую веру. Самым важным для себя приобретением в это время считали иезуиты обращение знаменитого впоследствии канцлера Льва Сапеги, который еще в юности, когда воспитывался в Саксонии, изменил православию и принял кальвинство, а теперь, под влиянием Скарги, сделался католиком. В том же 1586 г. учреждено при иезуитском Свято-Яновском костеле братство Марии (sodalitas Mariana), вскоре распространившееся по всей стране. А в 1588 — 1589 гг., когда в Вильне свирепствовало поветрие, образовалось при том же костеле братство милосердия Господня, и члены братства, преимущественно иезуиты, с великим усердием посещали больных, без различия вероисповедания, в домах и гошпиталях, кормили бедных и убогих у своего кляштора, утешали и напутствовали умирающих и не упускали случаев обращать облагодетельствованных ими иноверцев к своему исповеданию, в это время одних православных они обратили пятьдесят три человека. Таким образом, иезуитские братства имели главною своею целию латинскую пропаганду.</w:t>
      </w:r>
      <w:r>
        <w:rPr>
          <w:lang w:val="ru-RU"/>
        </w:rPr>
        <w:t xml:space="preserve"> </w:t>
      </w:r>
    </w:p>
    <w:p>
      <w:pPr>
        <w:pStyle w:val="NormalWeb"/>
        <w:spacing w:before="60" w:after="0"/>
        <w:ind w:firstLine="284"/>
        <w:jc w:val="both"/>
        <w:rPr/>
      </w:pPr>
      <w:r>
        <w:rPr>
          <w:sz w:val="20"/>
          <w:lang w:val="ru-RU"/>
        </w:rPr>
        <w:t>Православные ничего не могли противопоставить с своей стороны всем этим коллегиям и семинариям, которые заводили иезуиты в разных местах Литвы и Польши, и, чувствуя потребность в образовании, волею или неволею принуждены были отдавать своих детей в те же училища. Антоний Поссевин сам видел русских детей и студентов из бедного сословия и из богатого в Виленской коллегии-академии и свидетельствовал, что русские обучались также в Ярославской коллегии и Ольмюцкой семинарии. Но, зная по опыту, как видно из отзыва Курбского княгине Чарторыйской о Виленской коллегии, что в иезуитских училищах дети могут потерять веру отцов и затем сделаться проводниками латинства в родную среду, православные начали заботиться об учреждении своих собственных училищ. Доселе мы не встречали никаких следов даже первоначальных школ в Литовской митрополии и ни одного об них свидетельства; теперь находим указания на существование (1572) церковной школы в Турове и на учреждение (1577) такой же школы во Владимире Волынском. А один протестантский писатель (Павел Одерборн), бывший пастором в Ковне, входивший в собеседования с русскими священниками, посещавший Вильну и в Пречистенском соборе видевший богослужение самого митрополита Онисифора, в своем сочинении, писанном в 1581 г., свидетельствует следующее: "Русские всегда имеют при церквах школы; здесь тридцатилетний юноша обучает детей первым начаткам грамоты; алхвавит их весьма похож на древний греческий. Катехизиса не преподают никакого, а предлагают детям только молитвы к Пресв. Деве и св. Николаю, написанные в книгах; впрочем, изучают апостольский Символ, несколько измененный. Затем следуют псалмы Давида, которые они употребляют и днем и ночью". Без сомнения, такие школы мало могли оказывать помощи для противодействия латинской пропаганде: они давали только своим питомцам возможность развиваться и обогащаться познаниями впоследствии чрез чтение книг. Но "князья острожский и слуцкий, — как писал Антоний Поссевин в 1581 г., — имели типографии и школы, которыми далеко и широко поддерживалась схизма", следовательно, школы, уже не первоначальные. О Слуцкой школе дальнейших известий не сохранилось, но Острожская школа, основанная князем Константином Константиновичем около 1580 г., по сношению с Цареградским патриархом и с благословения его, продолжала существовать и действительно была не из первоначальных. В ней обучали не только славянскому языку, но и наукам греческим и латинским. Первым ректором этой гимназии князь определил ученого мужа Герасима Смотрицкого, бывшего дотоле подстаростою каменецким, уважаемого русскими, назначив ему достаточное жалованье и подарив два села, Баклаевку и Борисовку, в Острожском княжестве. Учителем школы был приглашенный князем из Греции известный Кирилл Лукарис, сделавшийся впоследствии Цареградским патриархом. В гимназии воспитывались многие русские юноши как благородного, так и простого звания, и в числе их два сына Герасима Смотрицкого. Острожская школа, при которой тогда же открыта была и типография, называлась не только гимназиею, но иногда даже академиею, как назвал ее в своем сочинении сам Герасим Смотрицкий, и принесла немало пользы православной Церкви в ее борьбе с латинянами — это увидим впоследствии. Не менее принесла пользы православной Церкви в том же отношении и другая школа — львовская. К началу 1586 г. прибыл в город Львов патриарх Антиохийский Иоаким, путешествовавший в Москву за милостынею. Увидев во Львове "нерадение о исправлении в росском роде", первосвятитель дал совет православным жителям завести братство, школу и типографию и известил о том Вселенского патриарха Иеремию. Братство во Львове существовало издавна при городской церкви Успения Пресвятой Богородицы, но оно, видно, не имело определенного устава и прочного внутреннего устройства. Теперь братство испросило себе устав у Антиохийского патриарха и как бы образовалось вновь. Этот устав гласил: 1) всякий желающий вступить в братство, мещанин, шляхтич или кто другой, из жителей города или из сторонних, должен дать вступного в братскую кружку шесть грошей. Живущие в городе братья должны сходиться в братский дом однажды в четыре недели или как случится надобность и давать в четыре недели по полгроша в братскую кружку. А братья, живущие далеко от братства, дают по шести грошей в год. 2) Каждый год братья избирают из среды себя четырех старшин, которые по окончании года и дают отчет пред всеми. Кружка братская должна находиться у старшего из них, а ключ от нее — у младшего. 3) В своих заседаниях, окончив все дела, братья должны читать священные книги и скромно друг с другом разговаривать. 4) Если брат заболеет, не имеющий достатка, братья помогают ему братскими деньгами; если впадет в беду и напасть, ему дают деньги в долг без лихвы; если умрет, все провожают его в церковь и потом до могилы с братскими свечами. 5) Все братья записывают своих родственников в поминник братской Успенской церкви, по которому они и поминаются братским священником, а дважды в год должны совершаться литургии за все братство: заздравная и заупокойная, и при этом раздастся посильная милостыня бедным. Кроме того, в уставе говорилось о самоуправлении и самосуде братства и определялись наказания виновным: виновный осуждался или сидеть на колокольне, или давать братству определенное количество воску, или на то и другое. А "если кто из братий, — присовокуплялось в уставе, — пренебрежет с гордостию церковным братским судом, тот да судится как преступник Церкви, и если в четыре недели не покается, то как поганец и явный грешник отлучается: священник имеет обличить его пред всеми в церкви и отлучить от Церкви. И когда какой-либо брат будет отлучен братством от Церкви чрез братского священника, тогда ни протопоп, ни епископ не вправе благословить отлученного, пока он не покорится братству..."</w:t>
      </w:r>
      <w:r>
        <w:rPr>
          <w:lang w:val="ru-RU"/>
        </w:rPr>
        <w:t xml:space="preserve"> </w:t>
      </w:r>
    </w:p>
    <w:p>
      <w:pPr>
        <w:pStyle w:val="NormalWeb"/>
        <w:spacing w:before="60" w:after="0"/>
        <w:ind w:firstLine="284"/>
        <w:jc w:val="both"/>
        <w:rPr/>
      </w:pPr>
      <w:r>
        <w:rPr>
          <w:sz w:val="20"/>
          <w:lang w:val="ru-RU"/>
        </w:rPr>
        <w:t>Далее братству этому предоставлялась власть и по отношению к лицам сторонним, не входившим в состав его: а) если братия увидят или услышат, что при какой-либо церкви или в ином каком-либо братстве живут не по закону миряне или духовные, то должны напомнить таковым словесно или письменно, а в случае их неисправления, донесть о них епископу; б) если и епископ пойдет против закона истины и станет править Церковию не по правилам святых апостолов и святых отцов, то такому епископу да противятся все как врагу истины; в) этому львовскому братству дается первенство и старейшинство между всеми братствами, как прежде основанными, так и имеющими возникнуть, — все они должны сообразоваться с его правилами и ему подчиняться... и пр.</w:t>
      </w:r>
      <w:r>
        <w:rPr>
          <w:lang w:val="ru-RU"/>
        </w:rPr>
        <w:t xml:space="preserve"> </w:t>
      </w:r>
    </w:p>
    <w:p>
      <w:pPr>
        <w:pStyle w:val="NormalWeb"/>
        <w:spacing w:before="60" w:after="0"/>
        <w:ind w:firstLine="284"/>
        <w:jc w:val="both"/>
        <w:rPr/>
      </w:pPr>
      <w:r>
        <w:rPr>
          <w:sz w:val="20"/>
          <w:lang w:val="ru-RU"/>
        </w:rPr>
        <w:t>В заключение устава патриарх написал: "Этому праву, данному нами в вечные роды, не должны противиться ни епископ, ни мирские власти и никто другой, а иначе будут под клятвою св. богоносных отцов седми Вселенских Соборов". Дав братству устав, патриарх Иоаким написал от 1 генваря 1586 г. окружное послание ко всему духовенству и мирянам Западнорусской Церкви, в котором, объявляя, что граждане львовские желают открыть у себя школу и при ней печатню греческого и русского письма и построить новую каменную церковь и домы для школы, печатни и гошпиталя, приглашал всех православных делать вспоможение на такие богоугодные дела. Подобные же воззвания от 1 и 20 мая делал по своей епархии и Львовский епископ Гедеон Балабан. В июне того же года прибыл от Вселенского патриарха в качестве экзарха его Елассонский митрополит Арсений и сам начал обучение в школе, которое и продолжал два года. Тогда же начертан был и порядок, или устав, этой школы, устроенной, как сказано в начале его, "при храме Успения Пречистыя Божия Матери накладом всего братства львовскаго и всего посполитаго народа российскаго". В уставе довольно подробно определены обязанности учителя (дидаскала) и учеников и отношения к школе членов братства и родителей учеников и сказано, что учитель должен обучать не только чтению и письму, но и грамматике, риторике, диалектике, музыке, святому Евангелию и книгам апостольским и по всем этим наукам выдавать записки ученикам, а после обеда обучать пасхалии, арифметике, церковному пению; в субботы после вечерни учить детей страху Божию и обязанностям их к родителям и другим людям; в праздники и воскресные дни объяснять ученикам значение праздников и положенные на те дни чтения, евангельские и апостольские. Из устава не видно, чтобы в Львовской школе преподавался латинский язык, и она называлась только школою греческого и славянского письма. Во всяком случае по составу наук это была школа если не из высших, то из средних. К концу 1586 г. Львовский епископ Гедеон письмом к львовскому братству (16 декабря) совершенно одобрил порядок, заведенный в братской школе и типографии. А к концу следующего года пожаловал братству свою грамоту (от 1 декабря) и Цареградский патриарх Иеремия, которою благословил и утвердил и братство, и его училище и типографию и в заключение которой сказал: "Если же кто явится растлителем всего этого, тот, как враг Божий, и убийца, и ненавистник добра, да будет отлучен от Св. Живоначальной, Единосущной и Нераздельной Троицы, и проклят, и не прощен по смерти".</w:t>
      </w:r>
      <w:r>
        <w:rPr>
          <w:lang w:val="ru-RU"/>
        </w:rPr>
        <w:t xml:space="preserve"> </w:t>
      </w:r>
    </w:p>
    <w:p>
      <w:pPr>
        <w:pStyle w:val="NormalWeb"/>
        <w:spacing w:before="60" w:after="0"/>
        <w:ind w:firstLine="284"/>
        <w:jc w:val="both"/>
        <w:rPr/>
      </w:pPr>
      <w:r>
        <w:rPr>
          <w:sz w:val="20"/>
          <w:lang w:val="ru-RU"/>
        </w:rPr>
        <w:t xml:space="preserve">Кроме львовского православные имели у себя и другие братства, получившие устройство гораздо прежде, нежели появились в Литве братства иезуитские. Таковы были православные братства в Вильне, панское, купецкое и кушнерское, нам уже известные, и в Мстиславле — мещанское. Три первые испросили себе теперь подтвердительные грамоты от короля Стефана Батория в 1582 и 1584 гг., а последнее, мстиславское, — в 1579 г. К ним начали присоединяться и новые братства: например, в 1582 г. образовалось братство росское в предместии города Вильны — Росе, при церкви Пречистой Богородицы, называвшееся братством Шапошников, сермяжников и ноговичников, которые, впрочем, составили собою не только церковное братство, но и цех и потому имели в уставе своем правила двоякого рода, а в 1589 г. образовалось братство кушнерское, или скорнячное, в городе Могилеве. Все эти братства, совершенно сходные между собою по устройству, с которым мы имели случай познакомиться прежде, приносили свою долю пользы уже тем, что, заботясь "о потребах церквей Божиих и гошпиталей", доставляли им вещественные средства для содержания, а еще более тем, что, соединяя православных в церковные союзы во имя православной веры, поддерживали и возбуждали в своих членах любовь к ней и привязанность и тем предохраняли их от увлечения в другие исповедания. Но по обстоятельствам времени для православных нужны были теперь еще братства другого рода, с более широкою задачею, — братства, которые заботились бы не о вещественных только потребностях своих храмов, при которых они существовали, и своих гошпиталей, но и о духовных потребностях самой Церкви православной, об ограждении и защищении ее от врагов — иезуитов при помощи школы, науки, просвещения. Одно из таких братств, львовское, мы уже видели, другое подобное братство образовалось в Вильне при Свято-Троицком монастыре под названием "братство церковное Троицкое". В уставе нового братства нет и помину ни о покупке меда, ни о братских пиршествах в известные праздники года, продолжавшихся по три дня, и хотя оно не отказывалось от преследования тех же целей, к каким стремились и прежние братства, т. е. от вспомоществования церквам и гошпиталям и вообще бедным и несчастным, но главнейшим своим делом считало содержание училища и типографии, воспитание юношества в духе православия и издание книг, потребных Церкви. В частности, в уставе говорилось: 1) всяк желающий вписаться в духовное братство, должен внести в братскую кружку (скрынку) вписного, сколько хочет и может. Потом каждый вписавшийся брат обязан в каждое воскресенье, после ранней обедни зайти в церковное братство и по своей воле и возможности дать в братскую кружку на милостыню. Каждый год однажды, в четвертую неделю по Рождестве Христово, имеет быть общая складчина братчиков по воле и силе каждого из них на поддержание братства. Наконец, в братскую кружку поступает и то, что кто-либо при кончине своей сам добровольно даст и запишет на церковное братство. 2) На эти доходы имеет быть совершаема ранняя Божия служба братским попом и диаконом у братского алтаря в Троицком монастыре четыре раза в неделю: в воскресенье, среду, пятницу и субботу, а в каждую пятницу, после ранней обедни должно совершаться еще всем Троицким собором молебствие за братчиков, за господаря и за все христианство, за то попам, и диакону, и слугам церковным будет идти плата из братской кружки. Из нее же братство будет посылать и в каждую церковь, где случится храмовый праздник, по шести грошей на богомолье, а чернецам и </w:t>
      </w:r>
      <w:r>
        <w:rPr>
          <w:i/>
          <w:sz w:val="20"/>
          <w:lang w:val="ru-RU"/>
        </w:rPr>
        <w:t>черницам</w:t>
      </w:r>
      <w:r>
        <w:rPr>
          <w:sz w:val="20"/>
          <w:lang w:val="ru-RU"/>
        </w:rPr>
        <w:t xml:space="preserve"> будет давать на содержание каждую неделю по мере возможности. 3) По гошпиталям, тюрьмам и убогим по улицам братство будет раздавать милостыню два раза в год: на Рождество Христово и на Пасху. Равным образом, если кто-либо из братчиков, по допущению Божию, обеднеет, он будет получать пособие из братской кружки; если убогий братчик подвергнется болезни, и ему будет даваться вспоможение и все нужное от братства; если братчик скончается и не на что будет погребсти его, братство погребет его на свои средства. 4) Братство содержит школу, и в братской школе будут даром обучаться дети членов братства и убогие сироты языкам русскому, греческому, латинскому и польскому. Братство имеет содержать в своем распоряжении людей ученых, духовных и светских, для науки школьной, для поучения народа в церкви и для церковного пения. Братство открывает собственную типографию, в которой будут печататься книги, потребные для школы и для церкви, на языках греческом, славянском, русском и польском. Подробный свой устав виленское Троицкое братство напечатало с благословения митрополита Онисифора еще в 1588 г. и тогда же вошло в сношения с братством львовским. Львовское братство, основавшее у себя школу за два года пред тем, начав печатание "Еллино-словенской граматики", собранной спудеями (студентами) его школы из разных грамматик, поспешило послать первые печатные листы книги братству виленскому. Это последнее в своем ответном письме к львовскому братству, выразив благожелание, чтобы Бог помог ему окончить печатание грамматики, просило выслать сто или двести экземпляров книги по отпечатании ее в Вильну с обозначением цены, а также прислать одного или двух дьяков, которые, сами зная науку, могли бы обучать и других, обещая им щедрое вознаграждение. При письме виленское братство отправило к львовскому тридцать экземпляров своего печатного устава и еще книгу Маргарит (не видно, печатную или рукописную) с статьею "На арменьскую ересь", последователей которой немало было во Львове. В заключение письма виленские братчики просили львовских, чтобы они выслали копию с грамоты, данной их братству Вселенским патриархом Иеремиею.</w:t>
      </w:r>
      <w:r>
        <w:rPr>
          <w:lang w:val="ru-RU"/>
        </w:rPr>
        <w:t xml:space="preserve"> </w:t>
      </w:r>
    </w:p>
    <w:p>
      <w:pPr>
        <w:pStyle w:val="NormalWeb"/>
        <w:spacing w:before="60" w:after="0"/>
        <w:ind w:firstLine="284"/>
        <w:jc w:val="both"/>
        <w:rPr/>
      </w:pPr>
      <w:r>
        <w:rPr>
          <w:sz w:val="20"/>
          <w:lang w:val="ru-RU"/>
        </w:rPr>
        <w:t>Иезуиты не ограничивались заведением в разных местах своих коллегий и школ, устроением братств, но действовали на иноверцев, и в частности на православных, еще словом устным и печатным. Проповедовали не только в церквах, но и на площадях, на торжищах и на других общественных сборищах; всегда и везде искали случаев вызывать православных на открытые состязания о предметах веры; издавали и распространяли между православными сочинения для совращения их в латинство. В последнем отношении более всех показал ревности Антоний Поссевин. Во время своего непродолжительного пребывания в Вильне он издал на русском языке несколько сот латинских Катехизисов, хотя, как сам сознавался впоследствии, русские типографщики — "схизматики" посмеялись над ним и при печатании книг "внесли в них различные заблуждения", т. е. исправили Катехизисы по-своему. А чего нс успел сделать сам, то советовал сделать другим. Он советовал прежде всего издать на латинском языке два извлечения из Истории, или Апологии, Флорентийского Собора, которую приписывали тогда латиняне уважаемому православными Цареградскому патриарху Геннадию Схоларию, — извлечение в вопросах и ответах о происхождении Святого Духа и извлечение о главенстве папы — и потом раздать эти книги в виде подарка всем русским студентам в Виленской академии, ярославской коллегии и Ольмюцкой семинарии, чтобы они распространяли книги между своими родными, друзьями и знакомыми, а также издать для тех же студентов сочинение Фомы Аквината против заблуждений греков. Советовал затем напечатать на русском языке Катехизис Петра Канизия и так называемый Римский катехизис, сократить и издать на русском языке сочинение Скарги О единстве Церкви и некоторые из житий святых, составленных Скаргою, и последние даром раздавать русским попам для чтения в церквах; пересмотреть и исправить, разумеется в латинском духе, русские Евангелия, псалмы, молитвы, Минеи и другие богослужебные книги, и для подобных изданий оставил в Вильне иезуитам денег. Не знаем, все ли эти советы Поссевина исполнились, но некоторые действительно исполнились. В 1581 г. издано в Вильне, в Радзивилловской типографии, первое извлечение из подложного сочинения Геннадия Схолария — Апологии Флорентийского Собора о происхождении Святого Духа, расположенное в вопросах и ответах. Извлечение это сделал иезуит Василий Амасский, или Замасский, родом русский, находившийся с Поссевином в Москве, и назначил свою книгу именно для русских студентов. В 1582 г. издан в Риме на русском языке катехизис, или Богословие, Петра Канизия, а в 1585 г. напечатан в Вильне на том же языке переведенный с латинского "Катехизис, или наука всем православным христианам". Скарга хотя не сделал сокращения своей книги О единстве Церкви, но издал в 1582 г. небольшое дополнение к ней на латинском и на польском языках "О заблуждениях русских и причинах, по которым Греция отделилась от Римской Церкви". Иезуит Гербест, бывший ректором ярославской коллегии, издал в 1586 г. на польском языке сочинение под заглавием: "Выводы веры Костела Римского и история греческой неволи до унии — из более обширной церковной истории, написанной для обращения Руси, выписал каплан Гербест". Наконец, один из четырех братьев Радзивиллов — детей Николая Черного, самый младший, Станислав, перевел с греческого и издал в том же 1586 г. на латинском и польском языках все подложное сочинение патриарха Геннадия Схолария — Апологию Флорентийского Собора.</w:t>
      </w:r>
      <w:r>
        <w:rPr>
          <w:lang w:val="ru-RU"/>
        </w:rPr>
        <w:t xml:space="preserve"> </w:t>
      </w:r>
    </w:p>
    <w:p>
      <w:pPr>
        <w:pStyle w:val="NormalWeb"/>
        <w:spacing w:before="60" w:after="0"/>
        <w:ind w:firstLine="284"/>
        <w:jc w:val="both"/>
        <w:rPr/>
      </w:pPr>
      <w:r>
        <w:rPr>
          <w:sz w:val="20"/>
          <w:lang w:val="ru-RU"/>
        </w:rPr>
        <w:t>Православные очень хорошо понимали, что для многих из них, особенно слабых и неискусных в вере, иезуитские проповеди и диспутй могут быть очень опасными, и потому признавали за лучшее по возможности уклоняться от тех и других или ходить к иезуитам на диспуты только с своими учеными. "Советуйте нашим, — писал князь Курбскийодному из бурмистров Вильны, Кузьме Мамоничу, известному содержателю славянской типографии, — чтобы без ученых нашей страны они не сражались с иезуитами и не ходили к ним на их поучения", и далее: "Снова прошу, чтобы наши не ходили к ним часто на их поучения без искусных наших". Вместе с тем православные знали, что лучшая защита для православия против всех нападений иезуитов заключается в писаниях древних святых отцов Церкви и что все новоизмышленные догматы и заблуждения латинства, проповедуемые иезуитами, уже достаточно опровергнуты в писаниях некоторых позднейших греков, и потому старались добыть себе те и другие писания. Курбский (</w:t>
      </w:r>
      <w:r>
        <w:rPr>
          <w:rFonts w:cs="Arial" w:ascii="Arial" w:hAnsi="Arial"/>
          <w:sz w:val="20"/>
          <w:lang w:val="ru-RU"/>
        </w:rPr>
        <w:t>†</w:t>
      </w:r>
      <w:r>
        <w:rPr>
          <w:sz w:val="20"/>
          <w:lang w:val="ru-RU"/>
        </w:rPr>
        <w:t xml:space="preserve"> 1583) приобрел себе все творения Златоуста, Григория Богослова, Василия Великого, Кирилла Александрийского, Иоанна Дамаскина и Церковную историю Никифора Каллиста с латинским переводом и сам на старости лет выучился по-латыни, изучив также грамматику, диалектику и другие науки; упросил своего родственника молодого князя Михаила Оболенского, который был уже женат, оставить жену и детей и провести три года в Кракове и два года в Италии для изучения высших наук на латинском языке, а по возвращении князя вместе с ним и при содействии какого-то юноши Амвросия, "в писании искуснаго и верха философии внешней достигшаго", принялся переводить с латинского писания святых отцов. Он переводил не целиком, а отдельные Беседы и отрывки, которые считал наиболее нужными для обличения иезуитов, например те, где говорилось об исхождении Святого Духа, против чистилища и подобные, и эти Беседы рассылал для чтения и поучения своим знакомым. Целиком же перевел только две книги святого Иоанна Дамаскина: Богословие или, точнее, Изложение православной веры и Диалектику — книги, самые необходимые для приготовления православных к борьбе с иезуитами. Небольшой сборник переводов Курбского, содержавший всего три статьи: одну патриарха Геннадия Схолария, другую Дамаскина, третью Златоуста, напечатали в 1585 г. в Вильне братья Мамоничи, посвятив книгу пану Воловичу. В то же время князь Константин Константинович Острожский успел приобресть с Афона в славянском переводе два лучшие, хотя и не обширные, сочинения позднейших греков, направленные против латинян, именно Григория и Нила, митрополитов Солунских, и дал прежде всего списать приобретенную книгу пану Гарабурде, типографщику в Вильне, и князю Курбскому. Последний, прочитав книгу, был в восхищении и писал к виленскому бурмистру Козьме Мамоничу: "Не ужасайтесь софизматов иезуитских, но стойте твердо в православной вере и будьте бодры и трезвенны... Пусть они выдали книжки против нашей Церкви, прикрашенные языческими силлогизмами и превращающие апостольскую теологию. Вот, по милости Божией, нам подана в помощь книга от Св. горы и принесена как бы рукою Божиею... В этой книге не только теперешние иезуитские дудки, но все силлогизмы, измышленные их папою, кардиналами и выше небес превознесенным их богословом Фомою (Аквинатом) и ядовито изрыгнутые на Восточную Церковь, опровергнуты ясно и полно... Советую вам прочитать это мое письмо всему Собору виленскому, мужам, в правоверных догматах стоящим, да возревнуют ревностию Божиею по праотеческом родном своем правоверии. Наймите доброго писаря, возьмите ту книгу у пана Гарабурды или у меня и, списав ее, читайте прилежно..." Эту же самую книгу, принесенную князю Острожскому с Афона, Курбский посылал и к какому-то латинянину, а с нею еще известное нам послание Максима Грека к боярину Федору Карпову против Николая Немчина и советовал, чтобы латинянин не только сам прочитал посылаемые рукописи, но и дал прочитать их своим иезуитам, говоря, что там найдут они готовые ответы на все свои силлогизмы. Позаботились православные, в частности, дать ответ и на те сочинения, которые изданы были тогда для совращения их иезуитами. Против книги Гербеста "Выводы веры Римского Костела" издано было в 1587 г., вероятно в Остроге, сочинение "Ключ Царства Небесного", посвященное сыну князя Острожского Александру Константиновичу Против небольшой книги Василия Амасского об исхождении Святого Духа напечатано в Остроге "Исповедание об исхождении Св. Духа" (1588). Против сочинения Скарги О единстве Церкви, равно как и против названной книги Амасского, написано клириком острожским Василием в том же 1588 г. и тогда же или вскоре за тем напечатано в Остроге большое сочинение — Сборник (в 339 листов, т. е. 678 страниц), заключавший в себе шесть отделений: а) О единой истинной православной вере и о святой соборной апостольской Церкви (этим заглавием первого отдела обыкновенно называется и весь Сборник, не имеющий общего заглавия); б) Об исхождении Святого Духа от единого Отца; в) О первенстве Римского епископа; г) Об опресноках, о субботнем посте, о литургии Великого поста, о безженстве священников, о чистилище; д) Об изменении дней праздников и самого дня Пасхи вследствие нового календаря; е) О святых храмах и почитании святых икон. Это последнее сочинение, по тому времени весьма основательное и направленное не только против латинян-иезуитов, но отчасти и против протестантов, могло приносить существенную пользу православным. Наконец, против подложной Истории, или Апологии, Флорентийского Собора, переведенной Станиславом Радзивиллом, явилась тогда "История о листрийском, т. е. разбойническом Феррарском, или Флорентийском, Соборе, вкратце, но справедливо написанная", как догадываются, тем же острожским клириком Василием. Можно по справедливости сказать, что если православные, едва начинавшие знакомиться со школою и наукою, еще не в состоянии были успешно бороться с иезуитами на диспутах, то нимало не уступали своим противникам по сочинениям, которые сумели отыскать в защиту себя, а отчасти и сами составляли и издавали в свет. Слова Скарги, будто книгу его О единстве Церкви русские скупили и сожгли, не подтверждаются более никем, а о самих иезуитах достоверно известно, что они жгли книги иноверцев. Главный патрон виленских иезуитов бискуп Юрий Радзивилл, как только прибыл из Рима на свою епархию (1581), приказал силою забрать из всех книжных магазинов Вильны иноверческие книги и сжечь; равно и старший брат его, воевода виленский Николай Сиротка, не только отбирал, но и скупал подобные книги и предавал огню и, в частности, пожертвовал 5000 дукатов, чтобы скупить, по возможности, экземпляры кальвинской Библии, изданной некогда его отцом, и также сжечь. Сожжение этих книг совершилось торжественно пред иезуитским костелом святого Иоанна.</w:t>
      </w:r>
      <w:r>
        <w:rPr>
          <w:lang w:val="ru-RU"/>
        </w:rPr>
        <w:t xml:space="preserve"> </w:t>
      </w:r>
    </w:p>
    <w:p>
      <w:pPr>
        <w:pStyle w:val="NormalWeb"/>
        <w:spacing w:before="60" w:after="0"/>
        <w:ind w:firstLine="284"/>
        <w:jc w:val="both"/>
        <w:rPr/>
      </w:pPr>
      <w:r>
        <w:rPr>
          <w:sz w:val="20"/>
          <w:lang w:val="ru-RU"/>
        </w:rPr>
        <w:t>В 1582 г. папа Григорий XIII обнародовал буллу (от 13 февраля) о введении нового календаря, известного теперь под именем григорианского. Король Стефан Баторий вскоре за тем издал указ, чтобы новый календарь был принят в Польше и Литве всеми его подданными, не только католиками, но и иноверцами, и в том числе православными. Иезуиты и вообще ревнители латинства не могли не воспользоваться таким благоприятным случаем для своих целей. Они рассчитывали, что если православные примут новый календарь и, следовательно, начнут праздновать свою Пасху и другие подвижные праздники вместе с католиками, то это послужит первым шагом к дальнейшему религиозному сближению и соединению тех и других. Но православные никак не соглашались подчиниться новому календарю и отказаться от прежнего, очень хорошо понимая, что тут вопрос касается их церковного обряда и веры и потому не может быть решен властию короля, а подлежит решению Вселенского патриарха. Между ними начались волнения, как и между армянами и другими иноверцами, равно не хотевшими принимать нового календаря. Князь К. К. Острожский поспешил написать к Цареградскому патриарху Иеремии и просил его наставлений. Иеремия вместе с Александрийским патриархом Сильвестром прислал князю еще в конце того же 1582 г. послание, в котором объяснял, что новый календарь нарушает постановление Первого Вселенского Собора о времени празднования Пасхи, огражденное анафемою, что этот календарь есть новая схизма папы и отступление от Вселенской Церкви, что самые астрономические вычисления, положенные в основу нового календаря, далеко не точны, и потому убеждал князя и всех православных не отступать от древнего календаря и не принимать нового. В самом начале следующего года (11 января) патриарх написал по тому же случаю грамоту к Киевскому митрополиту Онисифору и всем подчиненным ему епископам, извещая их, что посылает к ним двух своих экзархов, Никифора протосинкелла и Дионисия архимандрита, чтобы они подробнее разузнали дело на месте, а с ними в качестве переводчика и спудея Феодора, родом из Западнорусского края. С этим же Феодором послал патриарх по тому же случаю краткую грамоту православным жителям города Вильны и более подробную ко всем православным Киевской митрополии, извещая, что еще прежде писал об этом предмете князю Острожскому. Оба патриаршие экзарха, по случившимся татарским набегам на Южную Россию, не могли туда проникнуть, а послали только спудея Феодора для доставления патриарших грамот кому следовало, от себя же написали (28 апреля 1583 г.) к Пинскому епископу Кириллу Терлецкому, чтобы он, равно как митрополит и все епископы, порассказали о происходящих у них притеснениях православным от латинян спудею Феодору для передачи патриарху. Достойно замечания, что как патриарх в своих грамотах митрополиту и жителям Вильны, так и оба экзарха в письме к Пинскому епископу усильно просили оказать спудею Феодору денежное пособие для его учения и для покупки книг "внешних любомудрецов и ученых феологов", а патриарх давал обещание вскоре отпустить Феодора на родину, "да и тамо им процветут учения", и послать с ним еще другого "мужа упремудрена" с тою же целию. В ноябре (20-го числа) 1583 г. патриарх Иеремия издал еще грамоту о новом календаре по просьбе обратившихся к нему армян, которых также принуждали к принятию этого календаря. В этой окружной грамоте ко всему и православному и армянскому духовенству в Литве патриарх снова убеждал не следовать новому календарю, но праздновать Пасху и прочие праздники по пасхалии, установленной на Первом Вселенском Соборе.</w:t>
      </w:r>
      <w:r>
        <w:rPr>
          <w:lang w:val="ru-RU"/>
        </w:rPr>
        <w:t xml:space="preserve"> </w:t>
      </w:r>
    </w:p>
    <w:p>
      <w:pPr>
        <w:pStyle w:val="NormalWeb"/>
        <w:spacing w:before="60" w:after="0"/>
        <w:ind w:firstLine="284"/>
        <w:jc w:val="both"/>
        <w:rPr/>
      </w:pPr>
      <w:r>
        <w:rPr>
          <w:sz w:val="20"/>
          <w:lang w:val="ru-RU"/>
        </w:rPr>
        <w:t>Несмотря, однако ж, на все эти грамоты патриарха, на которые, без сомнения, ссылались православные, их хотели силою принудить к принятию нового календаря. Это особенно обнаружилось во Львове. В 24 день декабря 1583 г., когда православные готовились праздновать Рождество Христово по старому календарю, известный поборник иезуитизма Львовский арцибискуп Ян — Димитрий Суликовский велел своему брату Войцеху запечатать все православные церкви в городе. Войцех, взяв с собою каноников из капитулы и отряд вооруженных и сопровождаемый толпою латинской черни, обошел все русские церкви, выгнал из них богомольцев и священников, не дав иным окончить литургии, потом запер церкви и запечатал печатью арцибискупа, а ключи от церквей взял с собою. Православные сильно волновались и негодовали, а Львовский епископ Гедеон внес протест в городские книги. Когда весть об этом дошла до короля, он написал (9 января 1584 г.) бурмистру и радцам львовским: "Мы узнали, что армяне и люди греческого обряда упорно держатся старого календаря, невзирая на данные нами доселе по этому предмету запрещения (значит, король действительно издавал такие запрещения). Посему повелеваем, чтобы все люди того обряда, соблюдая свою веру и держась старого календаря (король, очевидно, делает уступку), не дерзали нарушать святость и католических праздников, случающихся по новому календарю. А если кто из них будет в эти праздники заниматься работами или производить торговлю, того, без всякого извинения, наказывать лишением сработанных вещей и полученных за торговлю денег". Но, верно, не в одном Львове, а и в других местах, и особенно в Вильне, православные подвергались таким же притеснениям от латинян, потому что через двенадцать дней король принужден был издать другую, более решительную, грамоту ко всем властям в государстве, и особенно в Вильне. "Принимая новоисправленный календарь, — говорил король, — мы и в мыслях не имели запрещать обряды и праздники греческие, а учинили то для порядка дел гражданских... Всяк волен теперь и впредь содержать свою веру и богослужение и отправлять свои праздники, и никто не должен за то терпеть никакого затруднения, укоризны, убытка и грабежей; и люди греческого закона без соизволения своего старшего патриарха не должны быть насильно принуждаемы к новому календарю. Мы желаем и повелеваем, чтобы вы не возбраняли им совершать и праздновать свои праздники и не делали им за то укоризны, грабежей и никакого бесчестия, но более старались о сохранении мира и согласия между разноверцами. Мы обязаны, по силе законов и присяги нашей, одинаково охранять спокойствие всех наших подданных". Между тем епископ Львовский Гедеон, не ограничиваясь одним протестом, решился позвать арцибискупа Суликовского на собиравшемся тогда в Варшаве сейме к ответу за оскорбление святыни и нарушение общественной тишины. Вместе с Гедеоном прибыли на сейм многие галицко-русские дворяне; обещался приехать и митрополит Онисифор, чтобы вместе отстаивать право православной Церкви, но не приехал. Тогда огорченные дворяне написали к митрополиту послание, в котором говорили, что считают за великое несчастие находиться под его пастырством, что он нисколько не радит ни о святой вере, ни о защите своих словесных овец от волков, что при нем православные терпят такие беды, каких не бывало никогда, каковы поругание святыни, запирание и запечатание церквей и пр. А Гедеон, уступая посредничеству сильных лиц, канцлера Евстафия Воловича, воеводы киевского князя Острожского и других, согласился прекратить дело и заключить мировую с своим противником. В мировой записи (15 февраля 1585 г.) оба иерарха, забывая все прежние взаимные оскорбления и протесты, условились, чтобы обе стороны, католики и православные, не делали одна другой никаких препятствий в праздновании праздников и в отправлении обрядов богослужения впредь до будущего соглашения относительно календаря между Греческими патриархами и Римским папою. Король же вслед за тем издал новую грамоту (18 мая 1585 г.), в которой, повторяя, что принял в своих владениях новый календарь только для лучшего порядка дел, а вовсе не для того, чтобы делать людям греческой веры какое-либо насилие в богослужении и обрядах, правах и вольностях, и упоминая о состоявшемся на варшавском сейме соглашении между Львовскими арцибискупом и епископом, говорил: "Посему, чтобы на будущее время тверже и надежнее мог быть сохраняем мир между разноверцами, мы вознамерились дать, позволить и утвердить людям греческой веры, обитающим в великом княжестве Литовском, полную власть и свободу — спокойно содержать все уставы и обряды греческого богослужения по порядку и расписанию старого календаря, также строить церкви своего благочестия, госпитали и школы, каменные и деревянные, снабжать их доходами и содержать по принятым у них добрым обычаям, которые дозволены и утверждены привилегиями от наших предков... И пока между Римским папою и Греческими патриархами не будет окончательно решен спор об употреблении календаря, ни мы, ни наши урядники не будем принуждать сохраняющих греческие обряды к принятию нового календаря". Но и после этого волнения из-за календаря не прекращались. К изумлению, сами православные в Полоцке, составлявшие большинство народонаселения, вздумали принуждать латинян, которых было там вместе с иезуитами весьма мало, к празднованию праздников по старому календарю и в латинские праздники по новому календарю занимались работами, ремеслами, торговлею. Потому король дал приказ (18 июля 1586 г.) полоцким властям, чтобы никто из местных обитателей не принуждал католиков совершать праздники по старому календарю и никто не работал в католические праздники по новому календарю. Но в Вильне и других местах по-прежнему латиняне принуждали православных праздновать праздники по новому календарю, так что сам митрополит Онисифор, а с ним бурмистры, радцы и некоторые из посольства города Вильны, греческого закона, приезжали к королю в Гродно с жалобою за все эти принуждения на латинян и просили себе свободы вероисповедания, как говорит король в своей грамоте (8 сентября 1586 г.), "на основании вольностей, дарованных им от предков наших, на основании конфедерации (Варшавской), данной диссидентам во владениях наших, которая принята и утверждена была нами при нашем короновании, и на основании наших грамот, данных по этому предмету". Перечислив затем все эти грамоты, нами только что рассмотренные, король продолжал: "Посему приказываем вам, уряду городскому виленскому и всем вообще обывателям, а особенно начальствующим в государстве нашем, великом княжестве Литовском, не делать людям греческой веры в Вильне и во всех других городах никаких затруднений и препятствий в праздновании по древнему закону и обычаю их праздников... и не позывать и не отдавать их в эти дни в ратушу к суду воитскому, радецкому, лавничему..." и пр. Эта грамота дана Стефаном Баторием незадолго до его кончины (12 декабря 1586 г.), и других королевских грамот по вопросу о новом календаре уже не было, но споры и столкновения из-за него между латинянами и православными не прекращались. Завязалась даже литературная полемика: иезуиты отстаивали новый календарь, православные писали против него и защищали старый календарь, и это продолжалось еще очень долго.</w:t>
      </w:r>
      <w:r>
        <w:rPr>
          <w:lang w:val="ru-RU"/>
        </w:rPr>
        <w:t xml:space="preserve"> </w:t>
      </w:r>
    </w:p>
    <w:p>
      <w:pPr>
        <w:pStyle w:val="NormalWeb"/>
        <w:spacing w:before="60" w:after="0"/>
        <w:ind w:firstLine="284"/>
        <w:jc w:val="both"/>
        <w:rPr/>
      </w:pPr>
      <w:r>
        <w:rPr>
          <w:sz w:val="20"/>
          <w:lang w:val="ru-RU"/>
        </w:rPr>
        <w:t>Для характеристики тогдашних отношений между православными и латинянами можно указать еще на два случая. В 1579 г., декабря 15, король писал к двум владыкам, Луцкому и Владимирскому, что, по дошедшим до него сведениям, попы греческой веры вмешиваются в справы Луцкого бискупства и по обрядам своего закона крестят детей католиков, совершают им браки, дают разводы, напутствуют Святыми Тайнами умирающих латинян, а умерших погребают, отчего происходит великое смущение в народе. И потому приказывал, чтобы впредь в епархиях Луцкой и Владимирской православные священники не совершали ничего подобного для исповедников римской веры, а за нарушение этого приказа угрожал тому и другому владыке штрафом в десять тысяч коп грошей литовских. В 1584 г. ксендзы викарии главного костела луцкого заявили жалобу в городской ратуше, что четвертого генваря, когда они начали служить в своем костеле Божию мшу, явились пред дверьми костела бурмистры, радцы и лавники города Луцка (которые в жалобе поименованы), их помощники и весьма многие другие их соумышленники, с великим шумом и криком, начали поносить срамными словами духовных особ и всех слуг костельных, грозили всех их схватить и избить, а самый храм разрушить и что, не довольствуясь этим, похваляются еще и на будущее время делать такие же нападения на костел и на ксендзов. Важно здесь то, что подобные действия против латинян совершала не простая чернь, а позволяли себе некоторые даже из представителей городской власти, бурмистры, радцы и лавники, конечно, не римской веры.</w:t>
      </w:r>
      <w:r>
        <w:rPr>
          <w:lang w:val="ru-RU"/>
        </w:rPr>
        <w:t xml:space="preserve"> </w:t>
      </w:r>
    </w:p>
    <w:p>
      <w:pPr>
        <w:pStyle w:val="NormalWeb"/>
        <w:spacing w:before="60" w:after="0"/>
        <w:ind w:firstLine="284"/>
        <w:jc w:val="both"/>
        <w:rPr/>
      </w:pPr>
      <w:r>
        <w:rPr>
          <w:sz w:val="20"/>
          <w:lang w:val="ru-RU"/>
        </w:rPr>
        <w:t>Вообще, во дни митрополита Онисифора борьба между латинянами и православными обнаружилась в таком виде, в каком не обнаруживалась доселе. Православные начали противодействовать латинянам не одним терпением, не одними протестами пред властями и жалобами королю, но и теми же оружиями, какие употреблялись самими латинянами: их школам противопоставляли свои школы, их братствам — свои братства, их сочинениям — свои сочинения, их посягательствам и притеснениям в спорах о календаре — свои посягательства и притеснения, где могли. К изумлению, во всей этой борьбе, касавшейся непосредственно веры и Церкви, не принимали почти никакого участия Западнорусские архипастыри. Пусть будет справедливо, что сами они по своей малообразованности, не способны были охранять и защищать свое духовное стадо мечом слова Божия, но они имели немало материальных средств, чтобы заводить школы для приготовления образованных пастырей Церкви, приглашать и содержать ученых мужей, издавать готовые сочинения, направленные против латинства. Правда, и архипастыри наши, начиная с митрополита, не всегда были недеятельными, и они имели свои заботы и нередко даже вели своего рода борьбу, но из-за чего? Из-за своих личных интересов, а не интересов Церкви, из-за своих прав имущественных и судебных.</w:t>
      </w:r>
      <w:r>
        <w:rPr>
          <w:lang w:val="ru-RU"/>
        </w:rPr>
        <w:t xml:space="preserve"> </w:t>
      </w:r>
    </w:p>
    <w:p>
      <w:pPr>
        <w:pStyle w:val="NormalWeb"/>
        <w:spacing w:before="60" w:after="0"/>
        <w:ind w:firstLine="284"/>
        <w:jc w:val="both"/>
        <w:rPr/>
      </w:pPr>
      <w:r>
        <w:rPr>
          <w:sz w:val="20"/>
          <w:lang w:val="ru-RU"/>
        </w:rPr>
        <w:t>Митрополиту Онисифору еще в 1579 г. король пожаловал виленский Троицкий монастырь в пожизненное владение. Митрополит для непосредственного заведования монастырем назначил от себя игумена Сильвестра, которому при королевском дворянине и передали все монастырское имущество виленские бурмистры, радцы, лавники и мещане православной веры. Эти лица издавна пользовались правом, по укоренившемуся обычаю, ежегодно поверять и переписывать имущества всех виленских церквей и Троицкого монастыря. Но игумен Сильвестр не стал допускать их к такой поверке в своем монастыре. Бурмистры и радцы не раз жаловались митрополиту; митрополит не хотел уважить их жалобы и просьбы. Тогда они, замечая в монастыре "шкоды немалые" и опасаясь, чтобы не произошло еще больших шкод, обратились с своими жалобами к самому королю, и король приказал (7 июля 1582 г.) митрополиту допускать виленских бурмистров и радцев к ежегодной поверке имущества в Троицком монастыре. Через два года те же православные бурмистры и радцы доносили королю, что Троицкий монастырь, "для нечастаго быванья до Вильны и отлеглости митрополитовы", пришел в великое обнищание, здания в нем исказились и по другим делам нет никакого порядка, и потому просили, чтобы король, хотя по смерти митрополита, отдал им тот монастырь в заведование. И король своею грамотою (27 мая 1584 г.) предоставил виленским бурмистрам и радцам Троицкий монастырь, с тем чтобы они приняли его в свою власть и подаванье уже по смерти митрополита Онисифора и, собирая всякие доходы и пожитки с того монастыря, с его дворцов, людей и земельных владений, употребляли эти доходы, как сами выразили желание в своей просьбе, на церковные потребности монастыря, на поправку монастырских зданий, на содержание архимандрита, попов, чернецов и убогих черниц (о существовании женского монастыря в Вильне при мужеском Троицком не упоминалось уже более полстолетия), а также на построение школ и на содержание людей, в грамоте умелых, для обучения детей греческого закона (вот когда еще православные жители Вильны помышляли о заведении у себя школ, между тем как митрополиту и на мысль не приходило употребить на это доходы с своего Троицкого монастыря!). В следующем году митрополит принес жалобу королю, что некоторые власти, особенно урядники и наместники в городах и селах господарских, вступались в духовные справы, принадлежащие ему, митрополиту, и его духовенству, и разводили жен от мужей, получая себе от того прибыток, к ущербу епархиального архиерея. И король издал окружную грамоту (25 февраля 1585 г.), чтобы никто из обитателей великого княжества Литовского, ни светские, ни духовные лица как римского, так и греческого закона, по силе дарованных митрополиту привилегий, не вмешивались в принадлежащие ему и его духовенству церковные доходы и во все духовные справы и суды и не расторгали браков, к нарушению его прав.</w:t>
      </w:r>
      <w:r>
        <w:rPr>
          <w:lang w:val="ru-RU"/>
        </w:rPr>
        <w:t xml:space="preserve"> </w:t>
      </w:r>
    </w:p>
    <w:p>
      <w:pPr>
        <w:pStyle w:val="NormalWeb"/>
        <w:spacing w:before="60" w:after="0"/>
        <w:ind w:firstLine="284"/>
        <w:jc w:val="both"/>
        <w:rPr/>
      </w:pPr>
      <w:r>
        <w:rPr>
          <w:sz w:val="20"/>
          <w:lang w:val="ru-RU"/>
        </w:rPr>
        <w:t>В то же самое время митрополит, а с ним и прочие русские владыки представили королю грамоту, данную им еще в 1511 г. королем Сигизмундом I на все вообще церковные права их по грамотам великого князя Витовта и королей Казимира и Александра, и просили Стефана Батория, чтобы он подтвердил представленную ему грамоту. И Баторий приказал вписать эту грамоту в книги своей королевской канцелярии, подтвердил на вечные времена своею грамотою от 25 февраля 1585 г. и в заключение последней сказал, что Русский митрополит и подчиненные ему епископы имеют беспрепятственно отправлять все свои духовные дела и суды а все князья, и паны, и люди всякого звания римской веры и греческой никогда не должны вступаться в их церковные дела, суды и доходы. В 1589 г. митрополит, а с ним и все епископы, архимандриты, игумены и все православное духовенство писали к королю Сигизмунду III, находившемуся на варшавском сейме, что пожалованные им в разные времена польскими королями и великими князьями литовскими, также шляхтою и другими благочестивыми людьми церковные имения более и более приходят в опустошение, обнищание и уменьшение, потому что когда умирает митрополит или кто-либо из владык, архимандритов и других духовных владельцев, тотчас его бывшие имения берут в свою власть местные воевода, или староста, или державца, и сами пользуются ими до тех пор, пока на место умершего не будет назначен королем другой законный владелец. В этот промежуток времени светские чины не только опустошают церковные имения и своими вымогательствами разгоняют церковных крестьян, но и утрачивают или истребляют королевские грамоты и другие документы, данные владыкам, монастырям и церквам на их имения. Почему и просили короля, чтобы впредь по смерти митрополита, владык и других духовных особ принадлежавшие им церковные имения поступали в ведение не светских властей, а епархиального крылоса и чтобы крылошане каждой соборной церкви, т. е. протопоп и старшие с ним пресвитеры, принимали в свои руки эти имения по описи, собирали с них доходы и потом все в целости передавали тем законным владельцам, которые будут назначены вновь. Просьбу православного митрополита и духовенства на сейме поддержали все паны рады и все прочие члены сейма. И Сигизмунд III пожаловал митрополиту Онисифору и подведомым ему владыкам грамоту (22 марта 1589 г.) в том самом смысле, как они просили, выражаясь в ней, что считает своим долгом сохранять неприкосновенными все права и русского духовенства, как духовенства римского, католического, а ко всем светским сановникам в государстве издал окружную грамоту, чтобы они по смерти тех или других духовных сановников не присваивали себе управы в принадлежавших им церковных местностях.</w:t>
      </w:r>
      <w:r>
        <w:rPr>
          <w:lang w:val="ru-RU"/>
        </w:rPr>
        <w:t xml:space="preserve"> </w:t>
      </w:r>
    </w:p>
    <w:p>
      <w:pPr>
        <w:pStyle w:val="NormalWeb"/>
        <w:spacing w:before="60" w:after="0"/>
        <w:ind w:firstLine="284"/>
        <w:jc w:val="both"/>
        <w:rPr/>
      </w:pPr>
      <w:r>
        <w:rPr>
          <w:sz w:val="20"/>
          <w:lang w:val="ru-RU"/>
        </w:rPr>
        <w:t>В Полоцкой епархии продолжал владычествовать архиепископ Феофан — Богдан Рыпинский. Он уже имел в своем владении, как мы видели, три монастыря: один в Могилеве — Спасский и два в Мстиславле — Нагорный и Пустынский. В 1581 г., когда скончался мстиславский хорунжий Богдан Селицкий, державший по грамоте еще Сигизмунда Августа монастырь Онуфриевский, самый богатый из мстиславских монастырей, владыка Феофан выпросил себе у короля Стефана Батория в пожизненное управление и этот монастырь, четвертый, со всеми людьми и землями, со всеми данями, доходами и пожитками. Как управлял Феофан своими монастырями, можно заключать из жалобы могилевских бурмистров, радцев и всех жителей королю, в которой они говорили, что Спасская церковь в монастыре, сооруженная их собственным накладом и всегда находившаяся в их власти и подаванье, теперь, когда по воле короля стал держать монастырь владыка Феофан, "вельми опала", потому что сам он в Могилеве никогда не бывает, а отдал монастырь арендатору, который заботится только о своих прибытках, но церкви не поправляет и о богослужении в ней не старается, так что чернецам и черницам в монастыре нечем содержаться. Вследствие чего Стефан Баторий и приказал (5 марта 1585 г.) архиепископу уступить ту церковь с монастырем жителям города, чтобы они ее оправили и имели в своей власти и подаванье и чтобы монастырские доходы употребляли на нужды церкви и на содержание монастырских попов, чернецов и черниц, как подтвердил (14 июня 1588 г.) и король Сигизмунд III. По кончине Феофана король Сигизмунд III назначил (22 сентября 1588 г.) на Полоцкую епархию архимандрита пинского Лещинского монастыря Афанасия Терлецкого, "человека учтиваго, побожнаго и в Письме Святом закону греческаго добре ученаго", как рекомендовали его некоторые паны рады, и пожаловал ему в держанье те же три монастыря, которые держал вначале Феофан: могилевский Спасский (значит, опять отнятый у горожан) и мстиславские — Нагорный Николаевский и Пустынский. Но об этом Полоцком владыке, который приходился родным дядею известному епископу Пинскому, потом Луцкому Кириллу Терлецкому, наша речь впереди.</w:t>
      </w:r>
      <w:r>
        <w:rPr>
          <w:lang w:val="ru-RU"/>
        </w:rPr>
        <w:t xml:space="preserve"> </w:t>
      </w:r>
    </w:p>
    <w:p>
      <w:pPr>
        <w:pStyle w:val="NormalWeb"/>
        <w:spacing w:before="60" w:after="0"/>
        <w:ind w:firstLine="284"/>
        <w:jc w:val="both"/>
        <w:rPr/>
      </w:pPr>
      <w:r>
        <w:rPr>
          <w:sz w:val="20"/>
          <w:lang w:val="ru-RU"/>
        </w:rPr>
        <w:t>Владимирской епархии пришлось еще увидеть и испытать немало прискорбного во дни своего пресловутого епископа Феодосия Лозовского. Ссылаясь на свою глубокую старость и неспособность править делами епархии и охранять свои церковные имения от сторонних нападений, Феодосий просил у короля дозволения "спустить", т. е. уступить свою епархию киево-печерскому архимандриту Мелетию Хрептовичу Богуринскому. Король изъявил на то свое согласие и по ходатайству панов рад дал Мелетию грамоту (23 декабря 1579 г.), чтобы он принял от Феодосия Владимирскую епархию со всеми церковными скарбами, привилегиями, фундушами, со всеми имениями, пожитками, доходами, со всеми слугами и боярами церковными и чтобы вместе с владычеством Владимирским продолжал держать и киево-печерское архимандритство со всеми его правами до конца своей жизни. Вслед за тем Феодосий дал Мелетию запись (15 генваря 1580 г.), что спустил ему, по своей доброй воле, с дозволения короля, Владимирскую епархию со всеми ее имениями, а королевский дворянин Черниковский действительно ввел Мелетия как нареченного епископа Владимирского в управление епархиею (20 апреля) и передал ему все имения, которые прежде держал бывший епископ Феодосий. И что же? Спустя четыре дня Мелетий заявил во владимирской ратуше и просил записать его заявление в городские книги, что он, по весьма важным причинам, арендовал свою Владимирскую епископию со всеми ее имениями бывшему ее епископу Феодосию до его живота, что сам будет постоянно пребывать в Киеве, на настоятельском месте в Печерском монастыре и что управлять всеми делами Владимирской епархии доверил и поручил брату своему Семену Хрептовичу Богуринскому и зятю епископа Феодосия Михаилу Дубницкому, владимирскому войту. А на следующий день (25 апреля) представил в ту же ратушу для внесения в городские книги свою расписку, в которой говорил, что арендовал все свои епископские имения бывшему Владимирскому епископу Феодосию за тысячу польских злотых ежегодно и что Феодосий уже заплатил ему, Мелетию, по его просьбе, разом сполна всю арендную сумму за все годы до своего живота, как будто время кончины Феодосия наперед было известно. Сделка очевидная и самая недостойная! Феодосию хотелось сложить с себя бремя епархиального управления, но не хотелось расстаться с архиерейскими имениями, и он достиг своей цели. Мелетий желал приобресть себе право на богатую Владимирскую епархию без всякой за нее платы и издержек, и он приобрел: вместо платы Феодосию собственных денег он только оставил за ним его прежние доходы с архиерейских имений до его кончины. А кроме того, доходы с епархии по делам управления и суда предоставил своему брату и зятю Феодосия. Правда, нашелся у Мелетия совместник, пан Станислав Жолковский, судя по имени латинянин, суррогатор белзский, которому еще прежде король пожаловал грамоту на владычество Владимирское, но Мелетий "досыть учинил", т. е. удовлетворил Жолковскому, и он навсегда отказался от своего права на эту епархию за себя и за своих детей. Мелетий, вероятно, рассчитывал, что глубокий старец Феодосий скончается скоро, а между тем он жил еще почти десять лет. И во все это время несчастная епархия находилась под игом войта Михаила Дубницкого, который забирал себе церковную казну, разорял епископские имения, истреблял жалованные на них грамоты, выскабливал даже в напрестольном Евангелии фундушевые записи. Соборный крылос, или капитула, как начал он тогда называться во Владимире по примеру латинской капитулы, решился было заявить на Дубницкого жалобу в городском уряде, или ратуше, но Феодосий строго возбранил это священникам-крылошанам и некоторых из них избил своим посохом. Заслуживает внимания и то, что бывший владыка Феодосии, хотя арендовал только епископские имения, вмешивался, однако ж, и в дела епархиальные, обещавшие ему выгоду. В 1583 г. он разбирал судное дело брацлавского каштеляна Василия Загоровского, вступившего во второй брак с княгинею Чарторыйскою при жизни первой жены, не получившей развода, и признал Чарторыйскую законною женою Загоровского вопреки всякому праву, конечно, из корыстных побуждений. В продолжение своего многолетнего управления епархиею Феодосий, заботясь только о своих личных выгодах, не обращал внимания ни на свой кафедральный собор, ни на свой епископский замок: тот и другой пришли в крайнюю ветхость и требовали существенных исправлений; в соборе недоставало сосудов и украшений, не было достаточно духовенства и певчих. Князь Константин Константинович "напомнил" владыке Феодосию, что надобно все это исправить и восполнить. И вот Феодосий вместе с крылошанами соборной церкви составил письменный акт (25 июля 1588 г.), в котором назначал: семь своих епископских сел с их доходами на исправление соборной церкви и епископского замка и на другие их потребности; два села — на то, чтобы иметь еще при соборе двух дьяконов, двух или трех дьяков и нескольких певчих, больших и малых; два села — чтобы содержать при соборе двух "казнодеев", или проповедников, для поучения народа в церкви; всех епископских людей, живших в городе Владимире, — на заведение школы при епископском замке и на содержание двух бакалавров, которые бы обучали детей по-гречески и по-славянски, и одно село — на устройство и содержание при соборной церкви гошпиталя. Для того чтобы собирать доходы с этих сел и употреблять по назначению, составлена была комиссия из двух духовных лиц — протоиерея и священника и двух владимирских мещан, а для наблюдения за ними определены были владимирский подстароста Андрей Романовский и войт Михаил Дубницкий. Комиссия должна была собирать и употреблять доходы с означенных сел только в продолжение трех лет, а потом передать все те имения опять Владимирскому епископу в его полное владение. Дело, без сомнения, весьма доброе, но сомнительно, чтобы Феодосий мог действительно принесть от себя такую большую жертву, а не ограничился только составлением письменного акта. Еще сомнительнее, чтобы дело это доведено было до конца, если бы оно и началось, потому что Феодосий скоро скончался (прежде 30 апреля 1589 г.), и ниоткуда не видно, чтобы преемник его Мелетий Хрептович, все еще называвшийся лишь нареченным епископом, согласился исполнить волю своего предместника.</w:t>
      </w:r>
      <w:r>
        <w:rPr>
          <w:lang w:val="ru-RU"/>
        </w:rPr>
        <w:t xml:space="preserve"> </w:t>
      </w:r>
    </w:p>
    <w:p>
      <w:pPr>
        <w:pStyle w:val="NormalWeb"/>
        <w:spacing w:before="60" w:after="0"/>
        <w:ind w:firstLine="284"/>
        <w:jc w:val="both"/>
        <w:rPr/>
      </w:pPr>
      <w:r>
        <w:rPr>
          <w:sz w:val="20"/>
          <w:lang w:val="ru-RU"/>
        </w:rPr>
        <w:t>Имя Феодосия Лозовского невольно напоминает имя другого, подобного ему, епископа, бывшего некогда ему совместником по Владимирской епархии, Ионы Борзобогатого-Красенского, правившего теперь Луцкою епархиею. Иона также жил исключительно для своих личных интересов, и, не довольствуясь доходами с своих церковных имений и обыкновенными пошлинами, какие шли ему со всего епархиального духовенства, он налагал на священников еще новые подати по своему произволу, делал вымогательства и, если священники не уступали, запечатывал их церкви, как запечатал в 1583 г. все семь приходских церквей в самом Луцке, предоставляя священникам служить только в соборе. А сын Борзобогатого, Василий, и его дети, Константин и Василий, грабили архиерейские имения и церкви. Из замка Жабче взяли пять пушек и множество другого оружия и частию раздарили, а более — перевезли в свое имение. В селе Рожищах совершенно опустошили церковь, забравши из нее и книги, и образа, и колокол, и все прочие вещи. В монастыре Дубищеком разогнали монахов, взяли из церкви несколько книг и два больших колокола, разобрали деревянные кельи, перевезли дерево в свое имение и там пожгли на уголья, а из монастырского железного клепала велели наковать топоров. Всего же более Иона показал себя в своих действиях и сопротивлениях самому королю Стефану Баторию как архимандрит Жидичинского монастыря. Получив этот монастырь еще от Сигизмунда Августа в пожизненное управление, Иона расточал его казну, разорял имения и отчуждал их то меною, то другими способами и довел монастырь до великого обнищания. Стефан Баторий приказал князю К. Острожскому отобрать Жидичинский монастырь от Ионы Борзобогатого и отдать в управление греку Феофану, епископу Меглинскому (28 мая 1580 г.). И так как Иона не хотел повиноваться, ссылаясь на грамоту Сигизмунда Августа, то князь Острожский с толпою слуг и татар насильно овладел монастырем и его имениями и выгнал из монастыря Иону (30 июня). Последний принес на князя жалобу в луцкий городский суд за насилие, но суд, имея в виду, что князь исполнял только волю короля, признал дело подлежащим суду самого короля (августа 1). Тогда Иона и сын его Василий Красенский начали делать всякие неправды и притеснения епископу Меглинскому Феофану, стараясь вытеснить его из монастыря. Феофан пожаловался королю, и король поручил Жидичинский монастырь в опеку и оборону князю К. К. Острожскому, чтобы он всячески оберегал монастырь от притязаний и нападений епископа Ионы (5 декабря). Иона, однако ж, не унимался и продолжал свои происки. Король счел нужным выдать Феофану Меглинскому новую подтвердительную свою грамоту на Жидичинский монастырь (23 ноября 1582 г.), а Ионе приказал дать отчет в управлении этим монастырем каштеляну земли Волынской Михаилу Мышке и старосте луцкому Александру Пронскому, назначенному теперь опекуном Жидичинского монастыря (18 февраля 1583 г.). Несмотря на все это, Иона напал на монастырь с отрядом вооруженных людей, произвел в нем кровопролитие, выгнал из монастыря Феофана и сам поселился там с своими близкими родными. Князь Пронский послал на монастырь своих вооруженных людей, чтобы выгнать из него Иону, но на первый раз не имел успеха (26 августа 1583 г.). Иона проживал в монастыре и владел им еще почти год. Князь Пронский вновь послал (10 мая 1584 г.) на монастырь до трехсот человек, пеших и конных, с пушками и другим огнестрельным орудием, овладел монастырем, выгнал оттуда Иону с его семейством, велел выкопать кости его невестки и сына и выбросить за монастырские стены, а чтобы Красенские вновь не завладели монастырем, окопал его рвом, укрепил и оставил в нем сотню воинов. Между тем Иона вместе с сыном своим Василием и внуком Михаилом Гулевичем, по жалобе Феофана Меглинского, за насильственное изгнание последнего из Жидичинского монастыря, за окровавление монастыря и за раны, нанесенные слугам и приятелям Феофана, присужден был к банниции, т. е. к лишению всех гражданских прав и изгнанию из отечества, и король, по просьбе обвиненных, только на шесть месяцев отсрочил (15 февраля 1585 г.) исполнение этого приговора, чтобы дать им время перенесть дело на рассмотрение высшего суда. Но еще до истечения шести месяцев Иона скончался.</w:t>
      </w:r>
      <w:r>
        <w:rPr>
          <w:lang w:val="ru-RU"/>
        </w:rPr>
        <w:t xml:space="preserve"> </w:t>
      </w:r>
    </w:p>
    <w:p>
      <w:pPr>
        <w:pStyle w:val="NormalWeb"/>
        <w:spacing w:before="60" w:after="0"/>
        <w:ind w:firstLine="284"/>
        <w:jc w:val="both"/>
        <w:rPr/>
      </w:pPr>
      <w:r>
        <w:rPr>
          <w:sz w:val="20"/>
          <w:lang w:val="ru-RU"/>
        </w:rPr>
        <w:t>Преемником Ионы назначен был (29 мая 1585 г.) епископ Кирилл Терлецкий, доселе занимавший кафедру в Пинске. И этот владыка как в Пинской епархии, так и в Луцкой ознаменовал свое управление преимущественно заботами о своих архиерейских правах, имущественных и судебных. В 1582 г. он вел тяжбу с пинским земянином Тенюкою об одной своей отчине и имел успех; в 1584 г. подал разом шесть жалоб на замковский уряд в Пинске о невыдаванье доходов с пинского староства на соборную владычную церковь и на другие, о вмешательстве уряда в справы и суды духовные и пр.; в 1585 г., февраля 15, исходатайствовал у короля своим церковным людям освобождение от дачи подвод послам и гонцам господарским и другим лицам и право производить местную торговлю без платежа пошлин. Еще более подобных хлопот предстояло Кириллу в Луцкой епархии. Когда королевский коморник начал (9 сентября 1585 г.) вводить Кирилла в управление епархиею и передавать ему соборную церковь святого Иоанна Богослова, то оказалось, что невестка покойного владыки Феодосия, находившаяся при его кончине вместе с двумя своими сыновьями, Константином и Василием Красенскими, забрала из собора всю ризницу с церковным серебром и епископскими облачениями, сундук с привилегиями и грамотами на архиерейские имения; большой золотой крест с дорогим камнем, стоивший тысячу золотых; дорогое, серебром окованное Евангелие, писанное на пергамене и называвшееся Екатерининским, и некоторые другие книги и вынула из иконы Богородицы большой драгоценный камень в шестьсот талеров и отослала в Данциг для продажи. А при передаче королевским коморником новому владыке архиерейских имений обнаружилось, что некоторые из них разорены и ограблены бывшим епископом Феодосием и его детьми, другие обменены, третьи подарены им его родным. Кирилл предал суду всех своих крылошан, или "капитулу епископии Луцкой", обвиняя их в том, что они вместе с покойным владыкою раздавали церковные имения светским лицам, отдавали в аренду, меняли и закладывали ко вреду Церкви. Но крылошане и пред судом земским в Луцке, и пред митрополитом объяснили (в мае 1586 г.), что они никогда не были приглашаемы покойным владыкою для совещаний об его имениях и ни в каких его сделках об имениях не участвовали, ни к каким записям и листам касательно их не прикладали своих печатей и не подписывались. Для возвращения же себе своих архиерейских имений Кирилл решался на самые крайние меры. Одно из таких имений — замок Жабче, как мы упоминали, Феодосий отдал в приданое за своею дочерью зятю своему, старосте луцкому Александру Жаровницкому. Чтобы отнять у Жаровницких этот замок, Кирилл еще в ноябре 1585 г. поручил родному своему брату Ярошу Терлецкому с несколькими десятками вооруженных слуг, бояр, гайдуков, конных и пеших, сделать нападение сперва на самый замок, потом на два принадлежавшие к нему приселка — Колодязи и Губин, но слуги Жаровницкого там и здесь отбили это нападение. Спустя почти год Кирилл послал (25 октября 1586 г.) на замок более сильный отряд, из тысячи человек с лишком, в котором находились татары, угры, сербы, волохи, гайдуки, с пушками и другим оружием. Эти воины обложили Жабче со всех сторон, пошли на штурм и, вломившись в замок, многих убили, других ранили и избили, а имущество разграбили и поделили между собою; так же поступили потом с обоими приселками замка, прогнали Жаровницких и возвратили Луцкому епископу одно из принадлежащих ему имений. Жаровницкие заявили пред судом протесты на действия епископа Кирилла и записывали в актовые книги, но потом примирились с ним, уступили ему имение Жабче, и король велел записи их в актовых книгах уничтожить. Кирилл, очевидно, принадлежал к тому же разряду западнорусских архиереев, к какому принадлежали Феодосий Лозовский и Иона Борзобогатый, и хотя был избран на святительство из протоиереев, но, происходя из знатного дворянского рода, жил не как духовное лицо, а по обычаю тогдашних магнатов, держал в епископском замке многочисленную толпу слуг, имел собственные пушки и отряд вооруженных гайдуков, всегда готовых на борьбу с неприятелями своего владыки.</w:t>
      </w:r>
      <w:r>
        <w:rPr>
          <w:lang w:val="ru-RU"/>
        </w:rPr>
        <w:t xml:space="preserve"> </w:t>
      </w:r>
    </w:p>
    <w:p>
      <w:pPr>
        <w:pStyle w:val="NormalWeb"/>
        <w:spacing w:before="60" w:after="0"/>
        <w:ind w:firstLine="284"/>
        <w:jc w:val="both"/>
        <w:rPr/>
      </w:pPr>
      <w:r>
        <w:rPr>
          <w:sz w:val="20"/>
          <w:lang w:val="ru-RU"/>
        </w:rPr>
        <w:t>Едва прошел год со времени удаления Ионы Борзобогатого из Жидичинского монастыря, как на этот монастырь сделал нападение другой епископ — Львовский и Галицкий Гедеон Балабан. Он послал родного брата своего пана Григория Балабана с несколькими десятками жолнеров, которые, внезапно вторгнувшись в стены монастыря, овладели им, "выбили" из него настоятеля епископа Меглинского Феофана и объявили монастырь принадлежащим епископу Гедеону Балабану (8 августа 1585 г.). Напрасно Феофан протестовал и жаловался: Гедеон не хотел отдать ему монастыря. Прибывший в конце года во Львов Антиохийский патриарх Иоаким старался склонить Гедеона к уступчивости, и Гедеон действительно примирился было с Феофаном и дал даже письменное обязательство возвратить ему отнятый монастырь, но потом отказался от своего обязательства и сумел повести дело так, что сам король Стефан Баторий, доселе защищавший Феофана, пожаловал Жидичинский монастырь Гедеону (6 сентября 1586 г.) ив своей грамоте даже не упомянул, что монастырь находился в управлении Феофана, а выразился, что жидичинское архимандритство передается Гедеону как вакантное после Луцкого владыки Ионы Борзобогатого. В то же время Гедеон показал и другой пример своеволия. Когда Антиохийский патриарх Иоаким находился во Львове и узнал, что русские имеют обычай приносить в церковь на второй день праздника Рождества Христова и на святую Пасху пироги и мяса для освящения, то издал от имени Цареградского патриарха окружное послание по Львовской епархии, чтобы русские оставили этот обычай как не существующий на Востоке. Братство львовское охотно покорилось распоряжению патриарха, но Гедеон не хотел покориться и того же требовал от братства. А как члены братства предпочитали повиноваться более патриарху, то Гедеон двукратно (22 марта и 30 апреля 1586 г.) предал их анафеме как непокорных своему епархиальному владыке. И хотя вскоре он примирился было с братством и показывал свое сочувствие заведенному им училищу, но так же скоро снова прогневался на братство и начал делать ему всякие притеснения. Узнав об этом, Цареградский патриарх Иеремия писал (в ноябре 1587 г.) Гедеону: "Мы слышали, что ты сопротивляешься, и возбраняешь, и вредишь делающим доброе... Испытав все истинно, мы обрели в тебе убийцу и ненавистника добра; ты поступаешь не как архиерей, а как враг Божий. Завещаваем тебе, чтобы ты нимало не противоречил существующему во Львове братству в заботах его о делах, потребных роду благочестивых. Если же еще услышу, что ты возбраняешь благое, то сначала как обидчик будешь отлучен, а потом подвергнешься и более тяжкому церковному наказанию". Но на Гедеона не действовали патриаршие угрозы и не прекратили его враждебных отношений к братству. В 1588 г., генваря 7, он запретил священникам отправлять богослужение в братской церкви и совершать христианские требы для львовских мещан за то будто бы, что они присвояли себе власть в делах церковных; на Светлый Праздник приказал своему наместнику святить пасхи в церкви только для верных, а не для тех, которые дерзновенно отлучаются от Церкви, разумея членов братства; наконец, в августе требовал старших братчиков в Вильну на суд Собора за то, что они, находясь под анафемою от своего епископа, осмелились войти в церковь и сбросили с кафедры присланного им священника. Кроме того, Гедеон старался вооружить против братства и братской школы местную шляхту и обитателей соседних городов и запрещал учить в этой школе.</w:t>
      </w:r>
      <w:r>
        <w:rPr>
          <w:lang w:val="ru-RU"/>
        </w:rPr>
        <w:t xml:space="preserve"> </w:t>
      </w:r>
    </w:p>
    <w:p>
      <w:pPr>
        <w:pStyle w:val="NormalWeb"/>
        <w:spacing w:before="60" w:after="0"/>
        <w:ind w:firstLine="284"/>
        <w:jc w:val="both"/>
        <w:rPr/>
      </w:pPr>
      <w:r>
        <w:rPr>
          <w:sz w:val="20"/>
          <w:lang w:val="ru-RU"/>
        </w:rPr>
        <w:t>На Пинскую архиерейскую кафедру после Кирилла Терлецкого перемещен был епископ Леонтий Зиновьевич Пельчицкий, управлявший дотоле епархиею Холмскою и Белзскою, где упоминается еще в 1583 г. По поводу этого перемещения Стефан Баторий издал (8 июля 1585 г.) разом три грамоты, объясняющие весь ход назначения и вступления тогдашних архиереев на епархии. В первой грамоте объяснял всем, что Леонтий Зиновьевич Пельчицкий с молодых лет оказал "добрые, верные и цнотливые (добродетельные (польск.)) заслуги" своим государям и что, желая вознаградить его за это, он — король — по ходатайству некоторых панов рад дал Леонтию епископию Пинскую и Туровскую с церковию соборною Успения Пресвятой Богородицы, и со всеми другими церквами и монастырями епархии, и со всем духовенством, и со всеми имениями и подданными, издавна принадлежащими той епископии. Другою грамотою приказывал дворянину своему Сарницкому, чтобы он отправился в Пинск и "увязал" вновь назначенного епископа, передал ему церковь соборную и все другие церкви епархии, а равно передал по инвентарю и все "добра", или имения, архиерейской кафедры. Третьею грамотою король уведомлял всех духовных и светских людей Пинской епархии о назначении им нового владыки — Леонтия Зиновьевича Пельчицкого и приказывал им признавать его за истинного своего владыку и оказывать ему надлежащую честь и послушание. В 1588 г. архимандрит пинского Лещинского монастыря Афанасий Терлецкий, будучи назначен на Полоцкую архиепископию, уступил свои права на этот монастырь местному епископу Леонтию, и король Сигизмунд III по просьбе Леонтия утвердил за ним этот монастырь в пожизненное управление.</w:t>
      </w:r>
      <w:r>
        <w:rPr>
          <w:lang w:val="ru-RU"/>
        </w:rPr>
        <w:t xml:space="preserve"> </w:t>
      </w:r>
    </w:p>
    <w:p>
      <w:pPr>
        <w:pStyle w:val="NormalWeb"/>
        <w:spacing w:before="60" w:after="0"/>
        <w:ind w:firstLine="284"/>
        <w:jc w:val="both"/>
        <w:rPr/>
      </w:pPr>
      <w:r>
        <w:rPr>
          <w:sz w:val="20"/>
          <w:lang w:val="ru-RU"/>
        </w:rPr>
        <w:t>Сохранились немногие известия еще об одном епископе того времени — Перемышльском и Самборском. В 1585 г. галицко-русские православные дворяне писали митрополиту Онисифору, между прочим, следующее: "Перемышльская епископия отдана некоему тиуну Стефану Брылинскому, подданному пана старосты перемышльского. Пан староста, взяв в свою власть это епископство и привилегию на монастырь Святого Спаса в горах, распоряжается церковными имениями, как ему угодно, а тот негодный нареченный епископ не смеет против него ничего сказать, ни сделать как подданный... А что тот тиун не годен к епископскому служению как человек неученый в слове Божием и по другим причинам, об этом мы все знаем и даем свидетельство, посему и просим усердно, чтобы твоя милость не производил его в епископский сан до другого сейма, на котором шляхта и обыватели земли Перемышльской и Самборской покажут пред королем и панами радами о негодности того тиуна. Если бы даже твоя милость имел о том негодном нареченном епископе листы от короля и панов рад, не спеши производить его во епископа..." Несмотря, однако ж, на все это, Брылинский был произведен во епископа: в 1591 г., по актам, упоминается, что епископ Перемышльский Арсений (вероятно, монашеское имя Стефана) Брылинский скончался и оставил свою епархию в самом расстроенном состоянии.</w:t>
      </w:r>
      <w:r>
        <w:rPr>
          <w:lang w:val="ru-RU"/>
        </w:rPr>
        <w:t xml:space="preserve"> </w:t>
      </w:r>
    </w:p>
    <w:p>
      <w:pPr>
        <w:pStyle w:val="NormalWeb"/>
        <w:spacing w:before="60" w:after="0"/>
        <w:ind w:firstLine="284"/>
        <w:jc w:val="both"/>
        <w:rPr/>
      </w:pPr>
      <w:r>
        <w:rPr>
          <w:sz w:val="20"/>
          <w:lang w:val="ru-RU"/>
        </w:rPr>
        <w:t>Пособия и благотворения православным монастырям и церквам становились все реже и незначительнее. Король Стефан Баторий дал подтвердительные грамоты: Киево-Печерскому монастырю на два села, Хомичи и Озеряне, двум гомельским священникам на прежние церковные угодья и доходы и одному пинскому священнику на небольшой участок поля, а кроме того, дозволил Киево-Печерскому монастырю возобновить город Василев и даровал жителям его магдебургское право и другие привилегии (1579 — 1586). Слуцкий князь Юрий Юрьевич подтвердил грамоту своего отца о денежной, хлебной и медовой дани причту Успенского собора в Слуцке (1583). Пан Иван Хрептович записал пять уволок земли на церковь Пречистой Богородицы в Липске (1585). Староста остринский Ярослав Солтан, построив в селе Волчинцах церковь во имя святого Николая и святого Георгия, назначил на содержание священника три уволоки земли под тем условием, чтобы он и преемники его совершали богослужение на славянском языке по греческому обряду, — замечательная черта времени (1586). Княгиня Анна Свирская завещала на виленский Пречистенский собор свой дом в Вильне, на Троицкий монастырь в том же городе десять коп грошей и столько же на прочие виленские церкви (1588).</w:t>
      </w:r>
      <w:r>
        <w:rPr>
          <w:lang w:val="ru-RU"/>
        </w:rPr>
        <w:t xml:space="preserve"> </w:t>
      </w:r>
    </w:p>
    <w:p>
      <w:pPr>
        <w:pStyle w:val="NormalWeb"/>
        <w:spacing w:before="60" w:after="0"/>
        <w:ind w:firstLine="284"/>
        <w:jc w:val="both"/>
        <w:rPr/>
      </w:pPr>
      <w:r>
        <w:rPr>
          <w:sz w:val="20"/>
          <w:lang w:val="ru-RU"/>
        </w:rPr>
        <w:t>Между тем раздача православных монастырей людям светским и иногда духовным продолжалась по-прежнему, если даже не усиливалась. Король Стефан Баторий раздал монастыри: а) Спасский во Владимире — земянину своему Михаилу Оранскому и его детям без обязательства вступать в духовный сан (1578 и 1580) ; б) Варваринский женский в Пинске, находившийся дотоле в пожизненном управлении земянки Софии Воловичевой-Кирдеевой, другой земянке. Раине Воиновой (1580); в) Уневский в городе Львове — дворянину Василию Балабану (1581); г) Брацлавский на озере Неспеши, который держал дотоле Семен Волович, дворянину Ждану Левоновичу с условием, чтобы он принял духовный сан (1581); д) Пречистенский женский в Луцке, на Святой горе, — Феодоре Боговитиновне-Загоровской (1583); е) мстиславский Пустынский — поповскому сыну Матфею Евпатьевичу, с согласия Полоцкого архиепископа Феофана — Богдана, которому монастырь этот прежде был пожалован (1585); ж) кобринский Спасский — дворянину Ивану Гоголю под условием, чтобы он принял духовный сан (1586). Король Сигизмунд III пожаловал мстиславский Онуфриевский монастырь князю Богдану Озерецкому-Друцкому, изъявившему желание принять духовный сан (1588), а мстиславский Нагорный — местному протоиерею Ивану Ипатьевичу в пожизненное управление (1589). Следует присовокупить, что не одни архиереи имели в своем управлении по нескольку монастырей, а иногда и архимандриты. Так, архимандрит Михаил Рагоза, управлявший с 1579 г. минским Вознесенским монастырем, получил еще от слуцких князей в пожизненное управление слуцкий Троицкий монастырь в 1582 г. и слуцкий Мороцкий в 1589 г., мая 20.</w:t>
      </w:r>
      <w:r>
        <w:rPr>
          <w:lang w:val="ru-RU"/>
        </w:rPr>
        <w:t xml:space="preserve"> </w:t>
      </w:r>
    </w:p>
    <w:p>
      <w:pPr>
        <w:pStyle w:val="NormalWeb"/>
        <w:spacing w:before="60" w:after="0"/>
        <w:ind w:firstLine="284"/>
        <w:jc w:val="both"/>
        <w:rPr/>
      </w:pPr>
      <w:r>
        <w:rPr>
          <w:sz w:val="20"/>
          <w:lang w:val="ru-RU"/>
        </w:rPr>
        <w:t>Вести о нестроениях в Западнорусской Церкви, без сомнения, не раз доходили до ее верховного пастыря, Вселенского патриарха, — наконец, он увидел их и собственными очами. До 1588 г. ни один из Цареградских патриархов не посетил Русской Церкви, хотя под властию их она находилась уже ровно шесть столетий. Патриарх Иеремия II первый решился отправиться в Москву и избрал путь чрез Польшу и Литву. В начале мая 1588 г. он прибыл на границы Польши и послал письмо к польскому канцлеру Яну Замойскому, прося у него дозволения остановиться в его имении Замостье. Канцлер, хотя был латинской веры, принял у себя первосвятителя Востока и всю его свиту с полною предупредительностию и любовию. В свите патриарха находился митрополит Монемвасийский Иерофей, а в Замостье к ним присоединился еще, около 20 мая, архиепископ Елассонский Арсений, бывший дотоле учителем в львовской братской школе, который и описал это путешествие патриарха. Замойский исходатайствовал своему высокому гостю королевскую грамоту на свободный проезд в пределах Польши и Литвы и распорядился, чтобы на всем пути ему оказываемы были надлежащее внимание и почесть. Быстро проехал Иеремия через Брест и к 3 июня прибыл в Вильну. Здесь на встречу его вышли все (православные) жители города, большие и малые, и потом принимали его с величайшими почестями. Члены недавно образовавшегося Свято-Троицкого виленского братства представили первосвятителю свой печатный устав. Иеремия одобрил устав и укрепил своей печатью. Дал братству благословенную грамоту (от 5 июня) и дозволил ему иметь братскую школу греческого, латинского и русского языка (о польском не упомянул), равно и друкарню для печатания книг. Предоставил митрополиту с его наместником и со всем духовенством по просьбе всего братства отлучать от братства всенародно в церкви тех братчиков, которые будут не покоряться истине и подавать соблазн другим, а сам наперед изрек свое неблагословение на всякого, кто дерзнет разорять братство, или клеветать на него, или вносить в него несогласие и раздор, будет ли то архиепископ, или епископ, или кто-либо иной из духовенства, или кто из мирян всякого чина, возраста и сана. В заключение же грамоты, которую приказал прочитать по всем церквам, убеждал православных не отступать от того "праведного пути", на котором они находятся, и пребывать верными во всем церковным постановлениям, какие приняли они изначала. В Вильне также предстал пред патриархом епископ Меглинский Феофан и жаловался на Львовского епископа Гедеона за то, что последний насильно отнял у него Жидичинский монастырь и не возвращает, хотя дал письменное обязательство пред Антиохийским патриархом Иоакимом возвратить отнятый монастырь Феофану. Иеремия, рассмотрев эту жалобу вместе с находившимися при нем двумя греческими иерархами, послал свою окружную грамоту во Львов, Каменец и Галич к местным священникам и градоначальникам и извещал в ней, что епископ Гедеон, как отвергшийся всего, в чем обещался пред Антиохийским патриархом, и преступивший свое письменное обязательство, лишается сана и власти, если не исполнит данного обещания, не примирится с Феофаном и не возвратит ему Жидичинского монастыря. В Вильне оставался Иеремия только двенадцать дней и затем через Оршу отправился в Россию, везде сопутствуемый вниманием и почестями.</w:t>
      </w:r>
      <w:r>
        <w:rPr>
          <w:lang w:val="ru-RU"/>
        </w:rPr>
        <w:t xml:space="preserve"> </w:t>
      </w:r>
    </w:p>
    <w:p>
      <w:pPr>
        <w:pStyle w:val="NormalWeb"/>
        <w:spacing w:before="60" w:after="0"/>
        <w:ind w:firstLine="284"/>
        <w:jc w:val="both"/>
        <w:rPr>
          <w:lang w:val="ru-RU"/>
        </w:rPr>
      </w:pPr>
      <w:r>
        <w:rPr>
          <w:sz w:val="20"/>
          <w:lang w:val="ru-RU"/>
        </w:rPr>
        <w:t>Ровно через год, на возвратном своем пути из Москвы, патриарх Иеремия испросил себе 7 июля у польского короля Сигизмунда III дозволение обозреть находящуюся в его владениях православную митрополию и совершать в ней духовною властию все, что окажется нужным. Через восемь дней, когда Иеремия уже прибыл в Вильну, король написал универсал ко всем властям и жителям королевства, чтобы никто не препятствовал патриарху совершать свое дело и судить, рядить и чинить расправу над всеми духовными лицами греческого закона, от самых высших до низших. А 21 июля патриарх уже издал окружную грамоту ко всем литовским епископам, в которой говорил: "Мы слышали от многих благоверных князей, панов и всего христианства и сами своими очами видели, что у вас двоеженцы и троеженцы литургисают..." — и повелевал низложить всех таких священников, епископу же Пинскому Леонтию угрожал отлучением за то, что он утаил таких священников, бывших в его епархии. В этой грамоте Иеремия ни слова не сказал о самом митрополите Онисифоре, но как и он оказался двоеженцем, то патриарх теперь же низложил и его своим патриаршим декретом, под которым подписались и Западнорусские владыки. Надобно заметить, что к приезду Иеремии в Вильну здесь собраны были митрополит, епископы, архимандриты, игумены, протоиереи и священники, т. е. целый Собор; что недостатки литовского духовенства патриарх мог видеть и слышать об них еще в то время, когда путешествовал через Литву в Москву; что необходимые для патриарха сведения могли быть уже подготовлены по его предварительному распоряжению и что потому-то он и в состоянии был так скоро, в присутствии Собора или вместе с Собором, издать постановление о низложении священников двоеженцев и троеженцев и составить декрет о низложении митрополита, подписанный самими литовскими епископами, хотя потом и говорилось, даже в официальных бумагах, будто Онисифор оставил митрополию "по своей доброй воле в облегчение своей старости и болезни". Таковы были первые действия патриарха Иеремии в Литве на возвратном пути его из России.</w:t>
      </w:r>
    </w:p>
    <w:p>
      <w:pPr>
        <w:pStyle w:val="Heading1"/>
        <w:ind w:hanging="0"/>
        <w:rPr/>
      </w:pPr>
      <w:r>
        <w:rPr/>
        <w:t xml:space="preserve">IV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257175" cy="552450"/>
                <wp:effectExtent l="635" t="0" r="0" b="635"/>
                <wp:wrapNone/>
                <wp:docPr id="15"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Непрерывная борьба, которую уже около тридцати трех лет выдерживала православная Церковь в Западнорусском крае, против протестантства и иезуитизма была для нее крайне тяжела и гибельна по своим последствиям. В этой борьбе нападающими являлись всегда враги Западнорусской Церкви, а она представляла собою сторону более страдательную, чем деятельную. И борьба лишила ее многих, весьма многих сынов, потеря которых тем была для нее чувствительнее, что они принадлежали преимущественно к более образованному классу. Но, что еще важнее, эта борьба обнаружила во всем свете, пред взорами самих последователей Западнорусской Церкви ее жалкое состояние, ее внутреннее расстройство и бессилие и породила в них желание искать какого-либо выхода из такого состояния, какой-либо перемены к лучшему.</w:t>
      </w:r>
      <w:r>
        <w:rPr>
          <w:lang w:val="ru-RU"/>
        </w:rPr>
        <w:t xml:space="preserve"> </w:t>
      </w:r>
    </w:p>
    <w:p>
      <w:pPr>
        <w:pStyle w:val="NormalWeb"/>
        <w:spacing w:before="60" w:after="0"/>
        <w:ind w:firstLine="284"/>
        <w:jc w:val="both"/>
        <w:rPr/>
      </w:pPr>
      <w:r>
        <w:rPr>
          <w:sz w:val="20"/>
          <w:lang w:val="ru-RU"/>
        </w:rPr>
        <w:t>Оба короля, Сигизмунд Август и Стефан Баторий, в царствование которых происходила эта борьба, более благоприятствовали врагам Западнорусской Церкви, нежели ей. Сигизмунд Август, хотя принадлежал к Римской Церкви, был постоянно явным покровителем протестантов, по крайней мере в Литве, а под конец жизни склонился на сторону иезуитов. Веротерпимость, которою он отличался, простиралась и на православных. Он не притеснял их, старался даже ограждать их, как в Галиции, от притеснений со стороны латинян. Он не отказывал в просьбах и православным иерархам, церквам, монастырям, но некоторые просьбы, более важные, каковы, например, были заявленные на гродненском сейме от лица митрополита Ионы, отклонял и отлагал до будущего времени, а другие если и удовлетворял, то сам же иногда и нарушал данные по ним распоряжения. Самое важное для православных дело его царствования состояло в том, что он отменил несправедливое Городельское постановление, устранявшее православных дворян от высших общественных и государственных должностей, но и это он сделал не столько ради православных, сколько ради своих возлюбленных протестантов. А два другие важнейшие деяния его царствования — соединение Литвы с Польшею и допущение в Литву иезуитов направлены были решительно ко вреду православных, или русских, к постепенному подавлению их народности и веры. Стефан Баторий, при самом вступлении на престол сделавшийся из протестанта католиком, до конца жизни остался покровителем иезуитов. Он окружил себя ими, умножал их коллегии, наделял их имениями, возвел их Виленскую коллегию на степень академии, предоставив ей одной высшее образование во всем Литовском княжестве. При своей коронации он дал клятву соблюдать веротерпимость в государстве, установленную Варшавскою конфедерациею 1573 г., но не всегда исполнял эту клятву по отношению даже к протестантам, которым запретил, например, открывать в Вильне кирхи и школы, а тем более по отношению к православным. Он подтвердил всему православному духовенству его древние права, подтверждал и отдельным иерархам, церквам и монастырям их имущественные права, но он отнял у православных в Полоцке все их церкви, кроме одной, соборной, со всеми церковными имениями и отдал иезуитам, чтобы они устроили там свою коллегию и совращали православных в латинство. Отнял некоторые права у православных в Галиче, которые сам же прежде подтвердил было за ними для уравнения их с латинскими обитателями города. Он издал указ о принятии нового календаря и всеми православными в государстве, хотя вскоре принужден был отменить этот указ, увидев его последствия.</w:t>
      </w:r>
      <w:r>
        <w:rPr>
          <w:lang w:val="ru-RU"/>
        </w:rPr>
        <w:t xml:space="preserve"> </w:t>
      </w:r>
    </w:p>
    <w:p>
      <w:pPr>
        <w:pStyle w:val="NormalWeb"/>
        <w:spacing w:before="60" w:after="0"/>
        <w:ind w:firstLine="284"/>
        <w:jc w:val="both"/>
        <w:rPr/>
      </w:pPr>
      <w:r>
        <w:rPr>
          <w:sz w:val="20"/>
          <w:lang w:val="ru-RU"/>
        </w:rPr>
        <w:t>Все четыре православных митрополита, при которых происходила эта борьба, нимало не соответствовали потребностям времени. Сильвестр Белькевич, прямо из мирянина митрополит, человек едва грамотный, даже не в состоянии был, если бы и хотел, действовать словом истины, наставлять и вразумлять вверенных его пастырскому водительству, охранять и защищать их от нападений врагов. Иона Протасевич показал себя пастырем ревностным и попечительным, но и его заботы не простирались далее материальных нужд Церкви и охранения ее прав, имущественных и судебных. Илья Куча, также из мирян прямо митрополит, появился на своей кафедре на самое короткое время и потом навсегда сокрылся, не оставив по себе никакого следа. Последний митрополит, Онисифор Девочка, был ниже даже этих своих предместников и своею невнимательностию к долгу и допускаемыми злоупотреблениями возбуждал ропот и жалобы в самих своих пасомых. Из числа прочих тогдашних архиереев в западнорусских епархиях мы не можем указать ни одного, который бы засвидетельствовал о себе своею ревностию о вере и вообще о высших интересах православной Церкви. Напротив, в этот именно несчастный для Литовской митрополии период и процветали в ней целые десятки лет такие иерархи, как Феодосий Лозовский и Иван, или Иона, Борзобогатый-Красенский, — иерархи, какие возможны были только в Западнорусском крае под владычеством Польши и каких даже там в прежние времена не бывало. В этот же период начали свою деятельность и довольно проявили себя и два другие владыки, разве немного уступавшие только что названным, Кирилл Терлецкий и Гедеон Балабан, хотя во всем свете они показали себя уже впоследствии. Первою заботою всех тогдашних владык была забота о собственных выгодах, из-за которых единственно они и домогались архиерейских кафедр, наделенных церковными имениями, и за которыми гонялись потом всю жизнь, добывая себе новые и новые имения, выпрашивая у короля в свое управление новые монастыри и доводя эти монастыри до крайнего разорения, хотя имения владык, особенно Владимирского, Луцкого и Полоцкого, были и без того очень не скудны. Самое коренное зло для высшей западнорусской иерархии и всей Церкви состояло в том, что короли-латиняне раздавали в ней архиерейские кафедры по своему произволу и часто одну и ту же кафедру отдавали двум-трем лицам, вследствие чего возникали между последними препирательства, тяжбы, взаимные насилия, нередко кровопролития к соблазну для православных, к глумлению для иноверцев. Но никогда это зло не достигало до такой высокой степени, до какой достигло при Сигизмунде Августе и Стефане Батории.</w:t>
      </w:r>
      <w:r>
        <w:rPr>
          <w:lang w:val="ru-RU"/>
        </w:rPr>
        <w:t xml:space="preserve"> </w:t>
      </w:r>
    </w:p>
    <w:p>
      <w:pPr>
        <w:pStyle w:val="NormalWeb"/>
        <w:spacing w:before="60" w:after="0"/>
        <w:ind w:firstLine="284"/>
        <w:jc w:val="both"/>
        <w:rPr/>
      </w:pPr>
      <w:r>
        <w:rPr>
          <w:sz w:val="20"/>
          <w:lang w:val="ru-RU"/>
        </w:rPr>
        <w:t>То же самое зло простиралось и на православные церкви и монастыри. Особенно монастыри раздавались теперь светским людям так часто и так неразборчиво, как никогда прежде; иногда раздавались даже иноверцам, иногда один монастырь отдавался двум лицам разом. Последствия известны: имения монастырей постепенно разорялись и истощались; самые монастыри с их церквами оставлялись в совершенном пренебрежении, ветшали и обрушались, все ценное из них уносилось или увозилось; монашеская жизнь падала ниже и ниже. Ввиду всего этого и усердие православных к святым обителям ослабевало, пожертвования на монастыри становились реже и реже, новых монастырей почти не возникало. Во весь период встречаем только три новых монастыря: Корецкий, Марецкий и Городинский, основанные, впрочем, одним только лицом, князем Корецким, в его имениях, да еще три-четыре монастыря, упоминаемые в первый раз: Дворецкий Богородичный в имении князя Жеславского, Ильинский и Николаевский Мороцкий в Слуцке, Чернчицкий на Волыни и монастырь Честного Креста в имении князя Чарторыйского, хотя все они могли быть основаны прежде. Число православных церквей даже в главных городах, где находились кафедры владык, не возрастало, а в некоторых и уменьшалось. В Вильне, по свидетельству Одерборна, бывшего около 1580 г. протестантским пастором в Ковне, русские будто бы "имели тридцать церквей, и почти все каменные". Но это свидетельство сомнительно. Другой иностранец, Гваньини, живший в то же самое время воинским начальником в витебской крепости, говорит только, что в Вильне "всех церквей римского и русского исповедания, каменных и деревянных, находится около сорока" и что "русских церквей виднеется в ней более, нежели римских". По нашим же домашним документам, кроме тех 18 или 20 церквей, которые мы видели в Вильне еще в 1-й половине XVI в., можем указать разве только на одну новую церковь — Пречистенскую на Росе (упоминается около 1582 г.), если и она не появилась в предшествовавшее время; кроме того, вновь сооружены (1560) две погоревшие церкви из прежних: Рождественская и Пятницкая. В Луцке и Владимире было по осми церквей, но нет основания думать, чтобы какая-либо из них была основана и построена в настоящий период. В Новогродке существовало прежде десять церквей, а теперь, по свидетельству митрополита Ионы, некоторые из них опустели, хотя, с возвращением им церковных имений, быть может, открылись вновь. В Полоцке число православных церквей, приходских и монастырских, восходило в прежние времена до пятнадцати; когда же Стефан Баторий отдал (1579) все эти церкви, кроме соборной, вместе с их имениями иезуитам, православные едва в состоянии были в течение десяти следующих лет соорудить себе или только обновить три церкви: Спасскую, Христо-Рождественскую и Козмодамианскую. Нужно при этом сказать, что православные церкви и монастыри, несмотря на их бедность и разорения, каким подвергались от своих светских, да и от духовных, владельцев, должны были еще по назначению от правительства отбывать земские подати и другие повинности, от которых не освобождались и владыки, равно как и латинские бискупы с своим духовенством.</w:t>
      </w:r>
      <w:r>
        <w:rPr>
          <w:lang w:val="ru-RU"/>
        </w:rPr>
        <w:t xml:space="preserve"> </w:t>
      </w:r>
    </w:p>
    <w:p>
      <w:pPr>
        <w:pStyle w:val="NormalWeb"/>
        <w:spacing w:before="60" w:after="0"/>
        <w:ind w:firstLine="284"/>
        <w:jc w:val="both"/>
        <w:rPr/>
      </w:pPr>
      <w:r>
        <w:rPr>
          <w:sz w:val="20"/>
          <w:lang w:val="ru-RU"/>
        </w:rPr>
        <w:t>Не осталась, впрочем, борьба православия с протестантством и особенно с иезуитами в Западнорусском крае и без добрых последствий для православных. Она пробудила их от духовного усыпления и застоя, возбудила в них энергию и вызвала их на такую деятельность, какой прежде они не знали. И прежде уже существовали между ними, хотя немногие, братства, так называемые медовые, с религиозною целию, но вся эта цель ограничивалась попечением лишь о материальных нуждах некоторых церквей и богаделен. Теперь начали возникать в Западной России такие братства, которые желали служить не своим только церквам, а всей Церкви православной для удовлетворения не столько вещественных, сколько духовных ее потребностей, способствовать распространению просвещения в русском народе, приготовлять ему учителей веры и благочестия, защитников православия от иноверцев. Такие братства и возникли теперь в Львове и Вильне. Сам патриарх Вселенский благословил их и принял под свое особое покровительство, надеясь со временем увидеть в них надежный оплот против подготовлявшейся уже в крае церковной унии с Римом. Одновременно с братствами возникли в крае и православные училища, о каких прежде русские и понятия не имели: училища Острожское, Львовское, наконец Виленское. В них начали обучать не одной славянской грамоте, но и языкам: греческому, латинскому, польскому — и наукам: грамматике, риторике, диалектике и другим. И таким образом для русских в первый раз открылась возможность получать научное образование в своих собственных школах и в духе своей веры, без опасения увлечься при воспитании в какое-либо иноверие. За училищами и из училищ начала возникать и русская духовная литература на пользу родной Церкви, и вскоре появились даже такие удачные литературные опыты, каковы Книга печатной Библии, неизвестно, может быть, к числу их принадлежали первый ректор Острожского училища Герасим Данилович Смотрицкий, написавший одно из предисловий к этой Библии вместе с стихами, и первый дидаскал того же училища Кирилл Лукарис, как знаток греческого языка. Но труд их, как первый в своем роде опыт, был очень несовершенен: в тексте Острожской Библии много неточностей, неправильностей и иногда весьма важных ошибок. При всем том издание Острожской Библии было в свое время величайшим благодеянием для всех сынов Русской Церкви, не только Западной, но и Восточной, не имевших дотоле в печати своей славянской Библии, и остается доныне драгоценным памятником, свидетелем как о благочестии знаменитого князя и существовавшем тогда общении между обеими половинами Русской Церкви — ибо Библия была напечатана преимущественно по списку, присланному из Москвы, и московским типографщиком, — так и об этом самом типографщике, весьма искусном и всею душою преданном своему делу, положившем начало печатанию славянских книг для православной Церкви не в одной Московской, но и в Западной России, где вскоре по отпечатании Острожской Библии он и нашел себе могилу.</w:t>
      </w:r>
      <w:r>
        <w:rPr>
          <w:lang w:val="ru-RU"/>
        </w:rPr>
        <w:t xml:space="preserve"> </w:t>
      </w:r>
    </w:p>
    <w:p>
      <w:pPr>
        <w:pStyle w:val="NormalWeb"/>
        <w:spacing w:before="60" w:after="0"/>
        <w:ind w:firstLine="284"/>
        <w:jc w:val="both"/>
        <w:rPr/>
      </w:pPr>
      <w:r>
        <w:rPr>
          <w:sz w:val="20"/>
          <w:lang w:val="ru-RU"/>
        </w:rPr>
        <w:t>В остальные годы настоящего периода печатание таких же книг на Западе России продолжалось в Остроге и Вильне. В Острожской типографии изданы Послания Константинопольского патриарха Иеремии к князю острожскому и другим по случаю нового календаря (1584); "Календарь римскы новы" Герасима Даниловича Смотрицкого (1587) и Сборник, или Книга, о вере — клирика Василия (1588). В Вильне, в типографии Мамоничей, напечатаны: Псалтирь (1581), Октоих — Василием Михайловичем Гарабурдою (1582), Служебник (1583), Сборник, содержащий диалог патриарха Геннадия и пр. (1585), и следованная Псалтирь (1586). В последней типографии издана в 1588 г. и не церковная книга — "Статут великого княжества Литовского", но служившая руководством и для церковных судов в порядке и формах судопроизводства.</w:t>
      </w:r>
      <w:r>
        <w:rPr>
          <w:lang w:val="ru-RU"/>
        </w:rPr>
        <w:t xml:space="preserve"> </w:t>
      </w:r>
    </w:p>
    <w:p>
      <w:pPr>
        <w:pStyle w:val="NormalWeb"/>
        <w:spacing w:before="60" w:after="0"/>
        <w:ind w:firstLine="284"/>
        <w:jc w:val="both"/>
        <w:rPr/>
      </w:pPr>
      <w:r>
        <w:rPr>
          <w:sz w:val="20"/>
          <w:lang w:val="ru-RU"/>
        </w:rPr>
        <w:t>Нельзя умолчать здесь и о бывших тогда попытках к переводу священных книг на язык общенародный. Гетман Ходкевич в предисловии к изданному им (1568) Учительному Евангелию сознается, что он имел намерение переложить эту книгу, "выразумения ради простых людей", на "простую мову", но не решился только из опасения ошибок. Другие были смелее и решительнее. Пересопницкий архимандрит Григорий перевел полное Четвероевангелие "на мову рускую из языка блъгарскаго", т. е. с церковнославянского языка на ту южнорусскую или малорусскую речь, с множеством польских слов, какою говорили тогда в Западной России. Переводчик трудился целые пять лет, с 15 августа 1556 по 29 августа 1561 г., в монастыре Жеславском при церкви Святой и Живоначальной Троиой, а все необходимые при труде издержки доставляла благоверная княгиня Анастасия Юрьевна Гольшанская, дочь князя Козмы Ивановича Жеславского. Южнорусское Евангелие предназначалось и для употребления церковного и, может быть, действительно употреблялось в церкви местного монастыря, потому что снабжено указателями, какие обыкновенно делались в Евангелиях такого рода, да и переводчик ясно сказал в одной из своих приписок, что перевел Евангелие "для читания церквей Божиих, для науки люду христианскаго". Единственный список этого Евангелия, самый подлинник переводчика, писанный прекрасным уставом на тонко выделанном пергамене, доселе цел и хранится в библиотеке Полтавской духовной семинарии. А спустя лет двадцать, около 1580 г., какое-то малороссийское Евангелие даже напечатано было вместе с славянским текстом, в два столбца в типографии Василия Тяпинского. Был ли то новый перевод Евангелия на малорусское наречие или перевод пересопницкого архимандрита Григория, сказать не можем.</w:t>
      </w:r>
      <w:r>
        <w:rPr>
          <w:lang w:val="ru-RU"/>
        </w:rPr>
        <w:t xml:space="preserve"> </w:t>
      </w:r>
    </w:p>
    <w:p>
      <w:pPr>
        <w:pStyle w:val="NormalWeb"/>
        <w:spacing w:before="60" w:after="0"/>
        <w:ind w:firstLine="284"/>
        <w:jc w:val="both"/>
        <w:rPr>
          <w:sz w:val="20"/>
          <w:lang w:val="ru-RU"/>
        </w:rPr>
      </w:pPr>
      <w:r>
        <w:rPr>
          <w:sz w:val="20"/>
          <w:lang w:val="ru-RU"/>
        </w:rPr>
        <w:t>Существовали, без сомнения, и тогда в Западнорусской Церкви люди благочестивые, искренне ей преданные, желавшие ей добра и трудившиеся для нее. Но все усилия их оказывались слишком недостаточными, чтобы извлечь ее из того плачевного состояния, до которого она была доведена не одними своими врагами, постоянно ратовавшими против нее, но и самыми своими первосвятителями. Весьма краткое, но яркое изображение этого состояния находим в послании галицко-русских дворян к последнему митрополиту Онисифору (от 14 февраля 1585 г.). Упомянув здесь прежде всего о грубом насилии, совершенном тогда латинянами православным во Львове, по поводу нового календаря и о запечатании церквей их, дворяне продолжали: "А что сказать о порубании св. крестов, об отобрании колоколов в замок и отдаче их жидам? И ты еще сам даешь открытые листы на помощь жидам против церкви Божией, к потехе их, а к большему поруганию нашего св. закона и к нашему сожалению. Какие при том совершаются опустошения церквей! Из церквей делаются иезуитские костелы, и имения, что бывали наданы на церкви Божии, привернуты к костелам. В честных монастырях вместо игуменов и братии живут игумены с женами и детьми, и владеют, и правят церквами Божиими; из больших крестов делают малые, и из того, что подано в честь и хвалу Богу, совершают святокрадство, и устрояют себе пояса, ложки, злочестивые сосуды для своих похотей; из риз делают саяны, из епитрахилей брамы. Но что еще прискорбнее, Ваша милость, сам один поставляешь епископов, без свидетелей и без нас, братии своей, чего и правила Вам не дозволяют. И при таком незаконном поставлении возводятся в великий епископский сан люди негодные, которые, к поруганию святого закона, на епископском седалище живут без всякого стыда с женами и рождают детей. И множество иных и иных великих бед и нестроений, о чем мы, к сожалению, теперь писать не можем. Епископов наставилось много, по два на каждую кафедру, оттого и порядок сгиб. Мы, по своему долгу, предостерегаем Вашу милость, и молим, и просим: Бога ради, осмотрись, вспомни святых твоих предместников, митрополитов Киевских, и возревнуй их благочестию. Не прогневайся на нас: нам жаль души твоей; ты за все должен дать ответ Господу Богу. Особенно же даем знать твоей милости, что архиепископия Киевская (т. е. Киево-Софийский собор), находящаяся ныне под твоею властию, отдана некоему еретику жолнеру, а архимандрития уневская обещана такому же..." и пр.</w:t>
      </w:r>
    </w:p>
    <w:p>
      <w:pPr>
        <w:pStyle w:val="Heading1"/>
        <w:ind w:hanging="0"/>
        <w:rPr/>
      </w:pPr>
      <w:bookmarkStart w:id="4" w:name="__RefHeading___Toc475351895"/>
      <w:r>
        <w:rPr/>
        <w:t>ГЛАВА IV</w:t>
      </w:r>
      <w:bookmarkEnd w:id="4"/>
      <w:r>
        <w:rPr/>
        <w:t xml:space="preserve"> </w:t>
      </w:r>
    </w:p>
    <w:p>
      <w:pPr>
        <w:pStyle w:val="Heading1"/>
        <w:ind w:hanging="0"/>
        <w:rPr/>
      </w:pPr>
      <w:r>
        <w:rPr/>
        <w:t xml:space="preserve">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635</wp:posOffset>
                </wp:positionV>
                <wp:extent cx="257175" cy="552450"/>
                <wp:effectExtent l="635" t="0" r="0" b="635"/>
                <wp:wrapNone/>
                <wp:docPr id="16"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Приступаем к изучению события, которое можно назвать результатом всей предшествовавшей жизни Западнорусской митрополии и, частнее, результатом всех действий латино-польского правительства против этой Церкви, всех усилий литовских иезуитов и других ревнителей латинства к подчинению ее Римскому первосвященнику и которое зовется церковною униею. Литовско-польские государи, так широко и неразборчиво пользовавшиеся в этой митрополии правом подаванья архиерейских кафедр, монастырей, иногда и церквей, постепенно вели и наконец привели иерархию ее, а чрез иерархию и всю паству к совершенному нравственному изнеможению и расстройству. Главные вожди Церкви — архипастыри, потерявшие почти всякое значение в глазах своих пасомых, оставались духовными сановниками только по имени и по одежде, а на деле это были настоящие светские паны, из среды которых и избирались, жили и действовали, как паны, заботились только о собственных имениях и интересах, из-за которых вели постоянную борьбу между собою и с мирянами, старались приобретать новые и новые монастыри в свое управление, переходить с одной кафедры на другую, более богатую, и способны были жертвовать всем, самою верою. Иезуиты, работавшие в Литве уже двадцать лет, успели своими школами, своею проповедию и диспутами и особенно своими сочинениями достаточно познакомить русских, духовных и мирян, с своими понятиями о подготовлявшейся унии и иных поколебать в вере, других даже обратить к латинству, третьих предрасположить к себе льстивыми обещаниями, а главное — успели посадить на королевском престоле своего питомца, преданного им всею душою, Сигизмунда III, который под их руководством готов был употребить все меры для насаждения унии в своем государстве.</w:t>
      </w:r>
      <w:r>
        <w:rPr>
          <w:lang w:val="ru-RU"/>
        </w:rPr>
        <w:t xml:space="preserve"> </w:t>
      </w:r>
    </w:p>
    <w:p>
      <w:pPr>
        <w:pStyle w:val="NormalWeb"/>
        <w:spacing w:before="60" w:after="0"/>
        <w:ind w:firstLine="284"/>
        <w:jc w:val="both"/>
        <w:rPr/>
      </w:pPr>
      <w:r>
        <w:rPr>
          <w:sz w:val="20"/>
          <w:lang w:val="ru-RU"/>
        </w:rPr>
        <w:t>Приезд в Литву Вселенского патриарха — событие совершенно неожиданное и случайное (патриарх посещал теперь Русскую Церковь в первый раз со времени ее основания) — нисколько не смутил иезуитов и других поборников унии. Напротив, они даже думали воспользоваться этим обстоятельством для своих целей. Сохранилось письмо тогдашнего бискупа Луцкого Бернарда Мациевского к папскому нунцию в Польше Неаполитанскому архиепископу Аннибалу, проливающее немало света на эти затеи. Мациевский писал (от 23 августа 1588 г.): "В июне месяце, когда я отправился в Подляхию, в другую половину моей епархии, там проезжал в Москву Цареградский патриарх Иеремия и сверх моего ожидания, весьма скоро переехал тот город, в котором я находился. Наступающая ночь помешала мне догнать его, и я поспешил в Брест, где, казалось, он остановится, но и оттуда он уехал прежде моего прибытия. Чрез несколько дней господин брестский судья (а известно, заметим от себя, что брестским судьею был тогда Адам Потей), хотя схизматик, но по авторитету, образованию и опытности человек недюжинный и в религиозных делах, по-видимому, самый сведущий между своими, после нескольких бесед о религии с находящимся со мною здесь отцом иезуитом неоднократно приходил ко мне и с величайшею настойчивостию убеждал меня, чтобы мы с другими епископами и богословами католическими старались об унии русских с Римскою Церковию, особенно в настоящее время, когда представляется к тому такой удобный случай, какой едва ли когда может повториться. Он говорил, что само Провидение Божие устроило так, что в наши страны прибыл Цареградский патриарх. Прибавлял, что надобно больше стараться о собеседованиях с греками, нежели об издании сочинений против русских или опровержениях против них, какие бывают в наших проповедях. Если патриарх согласится на беседу и будет побежден и обличен в заблуждении, тогда он, судья, и многие другие, знатные родом и добродетелями, ничего столько не желающие, как того, чтобы состоялось в духе любви и кротости собеседование наших с патриархом, не захотят более подчиняться ему и следовать его заблуждению. Если же он уклонится от состязания, то подвергнется подозрению в действительной схизме и тем удобнее будет оставлен русскими. Передавал еще добрый муж, что он с своими весьма усердно будет наблюдать, пришел ли патриарх, чтобы ограбить своих владык и попов или чтобы позаботиться о спасении вверенных ему душ. Наконец, указал даже путь, каким должно следовать к достижению этой унии по вере. Вот, говорил, патриарх назначил в Вильне Собор митрополита и владык на праздник Рождества Пресвятой Девы Марии, а они, без сомнения, желали бы, чтобы Собор состоялся здесь, в Бресте, который и ближе для них, и чаще посещается ими, нежели Вильна. Так пусть же король заставит патриарха перенести Собор из Вильны в Брест. А вы, епископы, с вашими архиепископами и богословами, которым поручил Бог заботиться о спасении людей, между тем делайте то, чего требует от вас ваш долг. Поверьте, — писал уже от себя нунцию бискуп Мациевский, — что слышанное нами весьма много утешило нас и обнадежило, и я убежден, что и Ваше преосвященство отнюдь не пренебрежете настоящим столь удобным случаем пособить нашим русским в их ревности, которою они пламенеют". Вот еще когда Потей помышлял об унии и даже учил самих латинян, как вести это дело! Советом Потея им не пришлось воспользоваться тотчас же: предполагавшийся, по слухам, Собор в Вильне на праздник Рождества Богородицы не состоялся, патриарх спешил в Москву и в июле был уже там. Но можно гадать, как готовились они встретить патриарха в Литве на его возвратном пути. Не без причины сам король прибыл в Вильну с несколькими сенаторами к приезду Иеремии, оставался в ней во все время его здесь пребывания и предоставил ему беспрепятственно заниматься своими церковными делами в странах Литвы и Польши. Патриарх, однако ж, верно, знал о намерениях иезуитов и латинских прелатов и счел за лучшее не вступать с ними ни в какие собеседования и переговоры о вере и унии. К сожалению, на сторону ревнителей унии вскоре перешли один за другим сами западнорусские иерархи: они действовали не спешно, а исподволь и со всею возможною осторожностию и скрытностию. Дело тянулось около семи лет и в первые пять лет было почти незаметно посреди других дел и событий, совершавшихся тогда в Литовской митрополии.</w:t>
      </w:r>
      <w:r>
        <w:rPr>
          <w:lang w:val="ru-RU"/>
        </w:rPr>
        <w:t xml:space="preserve"> </w:t>
      </w:r>
    </w:p>
    <w:p>
      <w:pPr>
        <w:pStyle w:val="NormalWeb"/>
        <w:spacing w:before="60" w:after="0"/>
        <w:ind w:firstLine="284"/>
        <w:jc w:val="both"/>
        <w:rPr/>
      </w:pPr>
      <w:r>
        <w:rPr>
          <w:sz w:val="20"/>
          <w:lang w:val="ru-RU"/>
        </w:rPr>
        <w:t>Едва прошло пять дней со времени низвержения митрополита Онисифора (21 июля 1589 г.), как король Сигизмунд III пожаловал (27 июля) грамоту на митрополию архимандриту минского Вознесенского монастыря "шляхетне урожоному" Михаилу Васильевичу Рагозе, и в этой грамоте говорил, что Михаила избрали на митрополию "панове рада и рыцарство великаго княжества Литовскаго, закону и послушенства Церкви Греческой" и что по их-то просьбе избранный и удостаивается митрополитской кафедры. Трудно поверить последним словам грамоты: панове рада еще могли участвовать в избрании Михаила, по крайней мере те, которые находились с королем в Вильне, но православное рыцарство, т. е. дворянство Литовской земли, рассеянное по всей стране, решительно не могло в такой короткий срок принять участие в избрании митрополита, и о рыцарстве упомянуто в грамоте, может быть, потому только, что о нем обыкновенно упоминалось в подобных грамотах короля и она написана по готовой, издавна установившейся форме, если не предположить намерения скрыть правду. Известно письмо виленских иезуитов к Рагозе, писанное в то время, когда он был уже митрополитом. Здесь они напоминают ему, что он возведен на свою кафедру "без содействия" дворянства, а только определением самого короля; уверяют митрополита, что они "тем пламеннее желают его благорасположения, чем большую и большую усматривают в нем склонность к латинской Церкви", что "велика будет радость всех латинян, когда они увидят счастливое совершение столь давно желаемой унии в правление и при мудрой деятельности такого великого пастыря", что "не менее блистательно будет, когда он в качестве примаса Восточной Церкви, находящейся в польских владениях, будет заседать в сенате рядом с примасом королевства", и, между прочим, дают Рагозе такой совет: "Что касается мирян, особенно простого народа, то, как Вы доселе благоразумно поступали, так и впредь Вам нужно, сколько возможно, беречься, чтобы не подать им малейшего повода догадаться о Ваших намерениях и целях". Мы отвергаем мнение, будто Михаил Рагоза воспитывался у иезуитов, был их учеником: иезуиты появились в Литве только с 1569 г., а Михаил в 1576 г. был уже "дворным" писарем у воеводы Волынской земли князя Богуша Корецкого и с 1579 г. сделался архимандритом минского Вознесенского монастыря. Но приведенные слова иезуитского письма невольно располагают думать, не вошли ли иезуиты в сношение с Рагозою еще до избрания его на митрополию и, обольстив его обещанием митрополитской кафедры и сенаторского кресла, если он согласится действовать в пользу унии, не условились ли с ним, как ему действовать на митрополитской кафедре, чтобы до времени скрывать от православных свои намерения и цели? А затем, может быть, и убедили короля избрать Рагозу на митрополию. Не напрасно патриарх Иеремия будто бы не хотел святить Михаила Рагозу в митрополита, и когда знатные люди начали ходатайствовать за него, то сказал: "Аще достоин есть, якоже вы глаголете, буди достоин; аще ли же несть достоин, а вы его за достойнаго удаете, аз чист есмь — вы узрите". Патриарх мог узнать от близких людей, как состоялось избрание Михаила, или мог возыметь подозрение по самой скорости избрания. Впрочем, мы выдаем мысль о сношениях иезуитов с Рагозою еще до избрания его на митрополию не более как за догадку, которую можно принять, но едва ли не справедливее отвергнуть. По крайней мере, до самого конца 1594 г. мы не увидим никаких следов, чтобы он имел наклонность к унии и старался скрывать эту наклонность. И только с конца 1594 г., когда он дал письменное согласие на унию, он действительно всячески старался скрывать от православных свое участие в этом деле в продолжение двух лет до самого Брестского Собора (8 октября 1596 г.). Письмо иезуитов к Рагозе могло быть написано уже в 1596 г., даже незадолго пред Брестским Собором, и заключать в себе совет митрополиту держаться того же правила скрытности, какого он держался с конца 1594 г., а не со времени своего избрания на митрополию. В первый день августа 1589 г. Рагоза был уже митрополитом, и, вероятно, в этот самый день патриарх и посвятил его в виленском Пречистенском соборе.</w:t>
      </w:r>
      <w:r>
        <w:rPr>
          <w:lang w:val="ru-RU"/>
        </w:rPr>
        <w:t xml:space="preserve"> </w:t>
      </w:r>
    </w:p>
    <w:p>
      <w:pPr>
        <w:pStyle w:val="NormalWeb"/>
        <w:spacing w:before="60" w:after="0"/>
        <w:ind w:firstLine="284"/>
        <w:jc w:val="both"/>
        <w:rPr/>
      </w:pPr>
      <w:r>
        <w:rPr>
          <w:sz w:val="20"/>
          <w:lang w:val="ru-RU"/>
        </w:rPr>
        <w:t>Того же числа Иеремия издал грамоту, обращенную ко всем православным народам Востока, грекам, арабам, болгарам, молдаванам, сербам, русским и волохам, ко всем их святителям и прочему духовенству и, в частности, к новопоставленному митрополиту Киевскому и всея Руси Михаилу. В грамоте патриарх говорил: "Извещаем вас, что во время пребывания нашего здесь, в странах польского короля, в присутствии местного архиепископа, епископов и всего церковного причта нам донесено от многих свидетелей, что издавна приходят сюда ради своих нужд из наших стран греческих, из областей всех четырех патриархов, митрополиты, архиепископы, епископы, архимандриты и прочие калугеры и чинят здесь, в нашей парафии, превышения власти в церковных действиях, между здешними владыками, архимандритами, игуменами и иными церковными людьми, самовольно литургисают и одних благословляют, других анафематствуют и отлучают, и вообще позволяют себе то, что должно принадлежать здесь только нам, в нашей парафии, и поставленным нами митрополиту и епископам. Посему на будущее время приказываем тебе, новоосвященному митрополиту Киевскому и всея Руси Михаилу, чтобы ты не дозволял и возбранял таким духовным лицам литургисать и совершать какие-либо другие церковные действия в твоей парафии, а если бы кто из них захотел противиться настоящему моему писанию, того я отлучаю чрез твою святыню от Церкви Божией и предаю клятве". Этим распоряжением патриарх надеялся прекратить одно из самых больших зол, какие совершались тогда в Литовской митрополии. А что такое зло действительно существовало, укажем для примера на случай в Супрасльском монастыре. Сюда в 1582 г. прибыл архиепископ Охридский Гавриил, титуловавший себя патриархом первой Юстинианы, Болгарии, Сербии, Молдавии и пр., и не только литургисал здесь, но и написал на имя ктиторов монастыря Ходкевичей грамоту, в которой извещал их, что по дарованной ему свыше власти он благословил настоятеля монастыря архимандрита Тимофея Злобу, "человека почтеннаго и святаго", носить по примеру других святительскую шапку, или митру, как будто здесь была Охридская епархия.</w:t>
      </w:r>
      <w:r>
        <w:rPr>
          <w:lang w:val="ru-RU"/>
        </w:rPr>
        <w:t xml:space="preserve"> </w:t>
      </w:r>
    </w:p>
    <w:p>
      <w:pPr>
        <w:pStyle w:val="NormalWeb"/>
        <w:spacing w:before="60" w:after="0"/>
        <w:ind w:firstLine="284"/>
        <w:jc w:val="both"/>
        <w:rPr/>
      </w:pPr>
      <w:r>
        <w:rPr>
          <w:sz w:val="20"/>
          <w:lang w:val="ru-RU"/>
        </w:rPr>
        <w:t>Между тем как Вселенский патриарх устроял в Вильне дела Литовской митрополии, король Сигизмунд III совершил с своей стороны для той же цели такое действие, которое не могло не порадовать сердце первосвятителя. Мы видели, что еще в июне 1588 г. Иеремия, переезжая через Вильну, благословил православных ее жителей учредить при виленском Свято-Троицком монастыре братство с училищем и типографиею и сделал свои распоряжения для ограждения и процветания братства на будущее время. Но вот прошел год, а братство доселе не имело утверждения от своего короля. Теперь, 21 июля, король пожаловал православным виленским гражданам свою грамоту, которою не только утверждал навсегда Свято-Троицкое братство, его устав, школу, типографию и все сделанные в братстве патриархом распоряжения, но еще приказывал, чтобы никакой уряд, трибунальский, гродский, земский, не возбранял желающим делать пожертвования на братство движимым и недвижимым имуществом, чтобы по всем внутренним делам своим, несогласиям, обидам новое братство судилось собственным судом без всякого вмешательства властей духовных и светских, а по делам с сторонними лицами подлежало непосредственно суду самого короля и чтобы дом братства был свободен от всяких постоев и других городских и земских повинностей.</w:t>
      </w:r>
      <w:r>
        <w:rPr>
          <w:lang w:val="ru-RU"/>
        </w:rPr>
        <w:t xml:space="preserve"> </w:t>
      </w:r>
    </w:p>
    <w:p>
      <w:pPr>
        <w:pStyle w:val="NormalWeb"/>
        <w:spacing w:before="60" w:after="0"/>
        <w:ind w:firstLine="284"/>
        <w:jc w:val="both"/>
        <w:rPr/>
      </w:pPr>
      <w:r>
        <w:rPr>
          <w:sz w:val="20"/>
          <w:lang w:val="ru-RU"/>
        </w:rPr>
        <w:t>Из Вильны патриарх отправился, сопровождаемый митрополитом и епископами, в Супрасльский монастырь, где низложил настоятеля архимандрита Тимофея Злобу, оказавшегося виновным в убийстве, а к 6 августа прибыл в Брест. Здесь на праздник Преображения Господня торжественно совершил литургию, на которой посвятил епископа Луцкого и Острожского Кирилла Терлецкого в сан своего экзарха, и в тот же день издал к митрополиту, епископам и всему литовскому духовенству следующую грамоту: "Объявляем вам, что, усматривая настоятельную потребность в том, чтобы паства стада Христова умножалась, а ленивые пастыри были побуждаемы к славословию Божию и навыкали доброму строению церковному, и избрав для сего мужа разумного, духовного и искусного, сына нашего смирения Кирилла Терлецкого, епископа Луцкого и Острожского, мы даем его вам от себя экзархом, что зовется по-латыни кардиналом, и благословили его соборне как наместника нашего советоваться с вами во всем, и церковный сан украшать благолепно всякими добрыми правами, а небрегущих, и студных, и бесчинных строителей вразумлять, подкреплять и властию нашею запрещать и низлагать невозбранно. Ваша любовь, все вместе признавайте его за большего честию между вами, как нас самих, считайте его уполномоченным на устроение церковное, принимайте от него наставления и мудрствуйте смиренно, имея попечение о Церкви и ее чадах". Грамота эта подписана кроме патриарха митрополитом Киевским Михаилом и епископами: Владимирским Мелетием Хрептовичем, Пинским Леонтием Пельчицким, Холмским Дионисием Збируйским и Львовским Гедеоном Балабаном. Недоставало только двух владык: Полоцкого Афанасия Терлецкого и Перемышльского Арсения Брылинского, которые, вероятно, по старости и болезням не могли явиться к патриарху и, как увидим, скоро потом скончались. Таким образом, если в Вильне патриарх поставил митрополита и не мог не поставить как избранного королем, то в Бресте поставил своего экзарха, избранного по своему личному усмотрению, и облек его властию даже большею, нежели митрополита. Это была новая должность в Западнорусской Церкви, никогда прежде не существовавшая (доселе только по временам приходили к нам патриаршие экзархи), и учреждением ее патриарх открыто выразил свое недоверие к митрополиту Михаилу, потому что как бы отнял у него высшую власть над его митрополиею и передал своему экзарху. Последнее самым наглядным образом подтвердилось в тот же день: патриарх дал на имя Кирилла Терлецкого ту самую грамоту, которую в Вильне дал было на имя митрополита, и что прежде поручал митрополиту, то теперь возложил на своего экзарха, именно, чтобы он в Литовской митрополии, как парафии Цареградского патриарха, нс дозволял приходящим из стран Востока духовным лицам литургисать и совершать какие-либо другие церковные дела, а противящихся отлучал именем патриарха от Церкви и предавал анафеме. В грамоте Кириллу, почти дословно сходной с данною прежде на имя митрополита, патриарх прибавил следующие замечательные слова: "Дозирая всякие чины между духовными и светскими в парафии нашей, мы обрели между ними великие раздоры, заблуждения и несогласия". На Кирилла, если только не предположить здесь со стороны его каких-либо тайных происков, мог пасть выбор патриарха потому, что Кирилл казался более других способным для такой высокой должности в Церкви: до поступления на архиерейскую кафедру он был протоиереем в Пинске и, следовательно, членом епархиального крылоса — капитулы и мог на практике познакомиться с законами духовного управления и суда и приобресть опытность в делах церковных, тогда как прочие тогдашние владыки взяты были на святительские кафедры прямо из светских людей или из монастырской кельи, как митрополит Рагоза. Во всяком случае учреждение новой должности экзарха в Литовской митрополии с такою властию, оскорбительное для местного митрополита, не могло обещать ничего доброго и для всей митрополии — трудно понять поступок патриарха.</w:t>
      </w:r>
      <w:r>
        <w:rPr>
          <w:lang w:val="ru-RU"/>
        </w:rPr>
        <w:t xml:space="preserve"> </w:t>
      </w:r>
    </w:p>
    <w:p>
      <w:pPr>
        <w:pStyle w:val="NormalWeb"/>
        <w:spacing w:before="60" w:after="0"/>
        <w:ind w:firstLine="284"/>
        <w:jc w:val="both"/>
        <w:rPr/>
      </w:pPr>
      <w:r>
        <w:rPr>
          <w:sz w:val="20"/>
          <w:lang w:val="ru-RU"/>
        </w:rPr>
        <w:t>Из Бреста переехал патриарх в Замостье к вельможному пану Замойскому, канцлеру Польши, у которого гостил и прежде, когда ехал в Москву. Сюда прибыли три епископа: Владимирский, Луцкий и Львовский. Патриарх подверг их своему духовному суду и, как сам выражается, "во всем по чину искусивши их, отпустил с миром, прощенных и благословенных". Но Гедеон Львовский остался при патриархе и начал рассказывать ему разные недостойные вещи про Луцкого владыку Кирилла Терлецкого и подкладать для подписи патриарха листы против Кирилла, тогда как прежде, пока Кирилл находился здесь лично, ничего не говорил на него, а обращался с ним любезно и во всем по-братски с ним соглашался. Это возбудило в патриархе подозрение, он увидел в Гедеоне клеветника, действующего по зависти и злобе, и 14 августа издал грамоту на имя Кирилла, который, вероятно проведав о кознях Гедеона, поспешил возвратиться в Замостье, чтобы их расстроить. В грамоте патриарх, сказав об этих кознях, объявлял, что если он по неведению подписал какие-либо листы против епископа Луцкого, обманутый Гедеоном — так как не знал языка русского и славянского, — то листы эти считать недействительными и подложными; если бы даже и на будущее время кто-либо стал показывать листы его против того же епископа, то и все те листы считать неподлинными и недействительными. Ибо он, патриарх, "отпустил от себя отца Кирилла на Луцкую епархию прощенным и благословенным до живота его" и еще, находя его мужем искусным и во всех действиях, по правилам святых отцов, скорым и сведущим, сделал его "старейшиною" над всеми епископами, или экзархом, и дал ему, как своему наместнику, власть исправлять всех епископов, надзирать за ними, а негодных низвергать. Нельзя не подивиться действиям патриарха: он на слово верит епископу Гедеону и подписывает несколько грамот против Кирилла Терлецкого, верит потом на слово Кириллу и издает грамоту в пользу его и против Гедеона — чем объяснить такие действия? В то же время Гедеон пытался повредить пред патриархом и львовскому церковному братству, против которого имел давнюю вражду. Патриарх знал об этой вражде еще в Царьграде и даже, как мы упоминали, угрожал Гедеону отлучением, если он не перестанет вредить братству. Но вражда не прекращалась. Добиваясь отнять у братства оба его монастыря, Онуфриевский и Уневский, Гедеон пригласил к себе игумена Симеона и уговорил его и находившегося при нем монаха внести в львовские городские книги запись, будто они от имени всей братии передают права на Онуфриевский монастырь епископу Гедеону. Но иноки и львовское братство, как только узнали об этом, протестовали; братство не пустило Гедеона в монастырь, а родственников его, покушавшихся занять монастырь силою, отразило оружием. Гедеон обратился с жалобою к патриарху во время пребывания его в Замостье и успел выпросить у него грамоту, которою старшие братчики, Иван Красовский, Юрий и Иван Косьмичи-Рогатины, отлучались от Церкви за то, что защищали Онуфриевский монастырь оружием, а еще прежде сбросили с церковной кафедры священника, присланного местным епископом. Недолго, однако ж, пришлось торжествовать Гедеону: братчики явились к патриарху, объяснили ему, как все происходило, и он в 26 день августа отменил свое прежнее распоряжение и обещался рассмотреть подробно спорное дело об Онуфриевском монастыре.</w:t>
      </w:r>
      <w:r>
        <w:rPr>
          <w:lang w:val="ru-RU"/>
        </w:rPr>
        <w:t xml:space="preserve"> </w:t>
      </w:r>
    </w:p>
    <w:p>
      <w:pPr>
        <w:pStyle w:val="NormalWeb"/>
        <w:spacing w:before="60" w:after="0"/>
        <w:ind w:firstLine="284"/>
        <w:jc w:val="both"/>
        <w:rPr/>
      </w:pPr>
      <w:r>
        <w:rPr>
          <w:sz w:val="20"/>
          <w:lang w:val="ru-RU"/>
        </w:rPr>
        <w:t>Между тем прошло еще более двух месяцев: патриарх собирался уже оставить Литовскую митрополию, и к нему съехались митрополит и пять епископов (вероятно, кроме Полоцкого и Перемышльского, как было и в Бресте), чтобы проститься с ним и принять его благословение. С ними-то, находясь уже в Тарнополе, патриарх и рассмотрел дело об Онуфриевском монастыре и вообще о пререканиях между Гедеоном и братством, выслушав при этом в защиту братства речь на греческом языке, которую говорил учитель братской школы Кирилл. Собор решил, что братство не должно подлежать власти Львовского епископа, имеет право управлять Онуфриевским монастырем, который издавна признается ставропигиальным и, следовательно, независимым от местного епископа, избирать для своей церкви священников, равно как и удалять их, исключать из среды своей неспокойных членов, содержать школу и типографию и обязано вспомоществовать бедным ученикам своей школы. Решение это подписано было патриархом, митрополитом и пятью епископами 13 ноября 1589 г. в городе Каменец-Подольске. Тогда же патриарх пожаловал львовскому братству новую свою грамоту, в которой подтвердил все предоставленные ему права и устав и вновь оградил их анафемою против всяких покушений со стороны местного епископа и других лиц и, кроме того, определил, чтобы во Львове, кроме братского училища, не открывалось никакой другой общественной школы для православных детей и чтобы родители, если пожелают иметь для своих детей особого дидаскала, не допускали обучаться с ними сторонних детей, а приходские священники имели каждый при своей церкви только по одному или по два ученика "для послуги". В том же ноябре месяце, хотя неизвестно, какого числа и в каком месте, Иеремия издал окружную грамоту ко всему духовенству и мирянам Западнорусской Церкви. В грамоте первосвятитель говорил, что в числе других уклонений, какие заметил он в Литовской своей епархии, находятся и три следующие: первое — приношение пасхи в церковь на праздник Воскресения Христова, второе — приношение в церковь на второй день праздника Рождества Христова хлебного печения как бы в честь болезней рождения Пресвятой Богородицы, что нечестиво и запрещено 79-м правилом Шестого Вселенского Собора; третье — празднование некоторыми пятницы и непразднование воскресного дня. Патриарх учил признавать пасхи, приносимые в церковь, за простой хлеб, а не за святой, как думали некоторые, и строго запрещал под угрозою проклятия делать хлебное приношение будто бы в честь Богоматери на второй день праздника Рождества Христова и праздновать пятницу вместо воскресного дня. Этим, сколько доселе достоверно известно, окончились действия и распоряжения патриарха Иеремии в Западнорусской Церкви. ГаДательно можно прибавить еще то, что патриарх, когда находился в Замостье или уже по выезде оттуда, пожаловал Владимирскому епископу Мелетию Хрептовичу звание протофрония (первопрестольника) между литовскими епископами, т. е. дал ему право считаться между ними первым по кафедре после митрополита, — то вожделенное право, из-за которого прежде не раз поднимали спор Владимирские владыки с Полоцким и всегда должны были уступать последнему. Теперь Мелетий, может быть пользуясь отсутствием Полоцкого владыки Афанасия, которого почему-то ни разу не видим при патриархе, выпросил себе это право, и хотя в Бресте под грамотою 6 августа еще не подписался протофронием, но по отъезде патриарха уже подписывался этим именем, как потом подписывался и его преемник.</w:t>
      </w:r>
      <w:r>
        <w:rPr>
          <w:lang w:val="ru-RU"/>
        </w:rPr>
        <w:t xml:space="preserve"> </w:t>
      </w:r>
    </w:p>
    <w:p>
      <w:pPr>
        <w:pStyle w:val="NormalWeb"/>
        <w:spacing w:before="60" w:after="0"/>
        <w:ind w:firstLine="284"/>
        <w:jc w:val="both"/>
        <w:rPr/>
      </w:pPr>
      <w:r>
        <w:rPr>
          <w:sz w:val="20"/>
          <w:lang w:val="ru-RU"/>
        </w:rPr>
        <w:t>Весь следующий (1590) год по отъезде Цареградского первосвятителя, митрополит Киевский и подчиненные ему епископы действовали, по-видимому, только по его предначинаниям и указаниям для благоустроения своих церковных дел. В Львове кроме древнего братства при храме Успения Пресвятой Богородицы, которое патриарх Иеремия признал своим ставропигиальным, как и виленское Троицкое, образовались новые небольшие братства при церквах Никольской, Федоровской, Богоявленской. Некоторые из членов этих братств, соединившись с епископом Гедеоном, старались всячески вредить ставропигиальному, распространяли о нем разные клеветы, противодействовали успехам проповеди, раздававшейся в его церкви, запрещали ходить в его школу для "грамматического, диалектического и риторического учения" и производили многие другие бесчинства и смущения в православном народе. Желая оградить ставропигиальное братство и его школу от таких злых людей, митрополит послал на них свою неблагословенную грамоту (от 13 июля), которою отлучал их от общества верующих и предавал клятве, запрещал им ходить в храм Божий, а равно отлучал и тех, кто захотел бы иметь с ними какое-либо общение, даже в пищи и питии, пока они не покаются и не исправятся. В грамоте митрополит указывал именно на то, что своим противодействием братской школе эти люди противились "узаконению и заповеди святейшего Вселенского патриарха кир Иеремии, верховного нашего господаря и пастыря".</w:t>
      </w:r>
      <w:r>
        <w:rPr>
          <w:lang w:val="ru-RU"/>
        </w:rPr>
        <w:t xml:space="preserve"> </w:t>
      </w:r>
    </w:p>
    <w:p>
      <w:pPr>
        <w:pStyle w:val="NormalWeb"/>
        <w:spacing w:before="60" w:after="0"/>
        <w:ind w:firstLine="284"/>
        <w:jc w:val="both"/>
        <w:rPr/>
      </w:pPr>
      <w:r>
        <w:rPr>
          <w:sz w:val="20"/>
          <w:lang w:val="ru-RU"/>
        </w:rPr>
        <w:t>К 20 июня съехались в Брест митрополит и все епископы, кроме Полоцкого и Перемышльского, которые не явились, вероятно, потому же, почему не явились и к патриарху. Здесь отцы Собора прежде всего обратили внимание на плачевное состояние своей Церкви и говорили друг другу: "На св. Восточную Церковь происходят частые гонения и великое преследование, а на нас чрезвычайные и неслыханные отягощения от разных чинов; в духовенстве великие нестроения и между некоторыми нашими христианами разврат, несогласия, непослушания, бесчинства, отчего во многих местах оказывается уменьшение хвалы Божией". Выразив затем свое сожаление о таком состоянии Церкви и желание привести все в стародавний добрый порядок, а также позаботиться "о школах, о науках, о гошпиталях и иных добрых справах", отцы постановили: а) впредь каждый год иметь Собор в Бресте 24 июня; б) если кто из епископов не приедет на Собор, должен беспрекословно внести в кружку пятьдесят коп грошей литовских на церковные потребы; в) если станет оправдываться болезнию, должен на следующем Соборе подтвердить присягою действительность своей болезни, прежде нежели займет свое место на Соборе; г) если и потом не приедет на Собор и не захочет присягнуть, в таком случае без милосердия должен быть лишен своей кафедры, разве только представит важную причину, почему не был на Соборе; д) каждый владыка должен иметь с собою на Соборе всех своих архимандритов, игуменов, протопопов и священников, в письме Божием наученных, а если кто из них не явится на Собор, тот немедленно будет лишен своего сана. Кроме того, отцы Собора а) утвердили какое-то постановление, которое некоторые из них незадолго пред тем подписали в Белзе и которое, к сожалению, не дошло до нас и осталось неизвестным; б) обязались не дозволять в своих епархиях простым людям держать монастыри и жить в них; не вмешиваться в дела чужих епархий совершением в них и для них каких-либо церковных треб и не поставлять у себя священников распутных под опасением, в противном случае, пени в сто коп грошей литовских на церковные нужды; в) наконец, определили, чтобы на следующий Собор, имеющий быть в 1591 г., каждый владыка привез с собою все привилегии и фундушевые листы на церковные имения и вольности и чтобы тогда обсудить, где бы хранить эти привилегии и листы. Того же 20 июня отцы Собора подписали еще одно постановление, не представляющее, впрочем, почти ничего нового. Оно касалось трех уже известных нам уклонений, против которых патриарх Иеремия издал свою грамоту, именно: приношения пасхи в день Воскресения Христова, приношения хлебов на второй день по Рождестве Христовом и празднования пятницы вместо воскресенья. Отцы Собора, ссылаясь на декрет патриарха, с своей стороны строжайше запретили означенные отступления, а тех, которые продолжали бы упорно держаться их, предали анафеме.</w:t>
      </w:r>
      <w:r>
        <w:rPr>
          <w:lang w:val="ru-RU"/>
        </w:rPr>
        <w:t xml:space="preserve"> </w:t>
      </w:r>
    </w:p>
    <w:p>
      <w:pPr>
        <w:pStyle w:val="NormalWeb"/>
        <w:spacing w:before="60" w:after="0"/>
        <w:ind w:firstLine="284"/>
        <w:jc w:val="both"/>
        <w:rPr/>
      </w:pPr>
      <w:r>
        <w:rPr>
          <w:sz w:val="20"/>
          <w:lang w:val="ru-RU"/>
        </w:rPr>
        <w:t>Продолжая свои заседания. Собор постановил еще два судебных решения. Первое — 22 июня по жалобе львовского ставропигиального братства на епископа Гедеона за то, что он вновь сделал нападение чрез своих братьев, Адама и Ивана Балабанов, на Онуфриевский монастырь, предавал братство в церквах анафеме и пр. Собор, выслушав обе стороны, подтвердил определение прежнего Собора, бывшего при патриархе Иеремии в Тарнополе, что Онуфриевский монастырь должен принадлежать братству, а само братство должно быть свободно от власти Львовского епископа. Кроме того, Собор определил, чтобы львовское братство могло распространяться по всей Литовской митрополии, т. е. чтобы по образцу его везде устроялись одинакие братства. Другое соборное решение состоялось 28 июня по жалобе епископа Меглинского Феофана на того же епископа Гедеона и его племянника Григория Балабана, которому он с дозволения короля (от 23 июля 1589 г.) передал в управление Жидичинский монастырь. Феофан говорил, что когда он ехал из Волыни с листами патриарха Иеремии в Киев к печерскому архимандриту Мелетию Хрептовичу, епископу Владимирскому, и на пути остановился переночевать в городе Чернехове, то Григорий Балабан по приказанию дяди своего, епископа Гедеона, внезапно напал на него, Феофана, избил его и ограбил на тысячу золотых червонных, а потом повлек еще, избитого и израненного, к местному судье, чтобы посадить в темницу за то, будто бы он, Феофан, спалил гумно в Жидичинском монастыре. Гедеон отвечал: "Все то племянник мой делал без моего ведома и приказания". Но когда Собор потребовал, чтобы Гедеон подтвердил свои слова присягою, он не захотел присягнуть, а заключил с Феофаном при посредстве самих же епископов и других знатных лиц мировую, заплатив ему полтораста золотых червонных. Собор согласился на это и по просьбе Феофана выдал ему о том свою грамоту за подписом всех членов.</w:t>
      </w:r>
      <w:r>
        <w:rPr>
          <w:lang w:val="ru-RU"/>
        </w:rPr>
        <w:t xml:space="preserve"> </w:t>
      </w:r>
    </w:p>
    <w:p>
      <w:pPr>
        <w:pStyle w:val="NormalWeb"/>
        <w:spacing w:before="60" w:after="0"/>
        <w:ind w:firstLine="284"/>
        <w:jc w:val="both"/>
        <w:rPr/>
      </w:pPr>
      <w:r>
        <w:rPr>
          <w:sz w:val="20"/>
          <w:lang w:val="ru-RU"/>
        </w:rPr>
        <w:t>Между тем как Гедеон продолжал упорную борьбу с львовским братством, усиливаясь подчинить его своей епархиальной власти и увеличить свои владения отнятием у него Онуфриевского монастыря, и другие владыки не переставали хлопотать о своих правах, имущественных и иерархических. Луцкий владыка Кирилл Терлецкий еще в прошлом году, как только издана была королевская грамота (22 марта) о неприкосновенности церковных имений православного духовенства и о невмешательстве в управление ими светских сановников, поспешил чрез своего уполномоченного записать ее (23 апреля) в луцкие гродские замковые книги. Не довольствуясь этим, он настоял теперь (19 генваря 1590 г.) чрез своего уполномоченного, чтобы та же грамота внесена была и в земские луцкие книги. Тот же епископ обратился к князю К. К. Острожскому, имевшему многие владения в Луцкой епархии, и жаловался ему на его наместников и старост, что они, иные будучи сами римской веры, притесняют православных священников, грабят, бьют, сажают в темницы, к унижению православной Церкви, требуют к себе на суд, отрывают от богослужения, а низверженных пресвитеров принимают и дают им церкви. И князь Константин дал приказ (16 июня) всем своим наместникам и старостам навсегда, чтобы они не касались священников, не судили их и не рядили и вообще не вмешивались в дела, подлежащие Луцкому и Острожскому владыке. Вскоре за тем Кирилл вместе с своим капитулом, или крылошанами, принес жалобу (4 октября) на королевского секретаря Мартына Броневского, что он с своими слугами и другими вооруженными людьми сделал наезд на имение Луцкой кафедры Фалимичи, разграбил его, прогнал из него урядников владыки и начал сам владеть Фалимичами как своею собственностию. Дядя Кирилла, архиепископ Полоцкий Афанасий Терлецкий, два раза начинал тяжбу с могилевскими гражданами из-за Спасского могилевского монастыря, на который имел королевскую грамоту. Но в первый раз, как только граждане заявили ему свою грамоту, данную им королем еще прежде на тот же монастырь, Афанасий беспрекословно уступил им монастырь во владение и даже выдал им запись (25 марта 1590 г.), что если он впредь начнет претензии на монастырь, то обязан будет заплатить пятьсот коп грошей королю и столько же могилевским гражданам. А спустя полтора месяца (10 мая) вновь позвал чрез своего уполномоченного бурмистров и радцев города Могилева на королевский суд из-за того же монастыря. Но и королевский суд, приняв во внимание, что жителям Могилева дана была грамота на Спасский монастырь прежде, нежели владыке, присудил управление монастырем могилевской раде.</w:t>
      </w:r>
      <w:r>
        <w:rPr>
          <w:lang w:val="ru-RU"/>
        </w:rPr>
        <w:t xml:space="preserve"> </w:t>
      </w:r>
    </w:p>
    <w:p>
      <w:pPr>
        <w:pStyle w:val="NormalWeb"/>
        <w:spacing w:before="60" w:after="0"/>
        <w:ind w:firstLine="284"/>
        <w:jc w:val="both"/>
        <w:rPr/>
      </w:pPr>
      <w:r>
        <w:rPr>
          <w:sz w:val="20"/>
          <w:lang w:val="ru-RU"/>
        </w:rPr>
        <w:t xml:space="preserve">В одной из грамот, какие издали литовские иерархи на Брестском Соборе 1590 г., они засвидетельствовали, что на этом Соборе присутствовали также "многие знатные светские чины" и во главе их "пан Адам Потей, каштелян брестский" — тот самый Потей, который еще в 1588 г., как мы видели, обнаружил необыкновенную ревность об унии. Трудно допустить, чтобы он, находясь теперь в таких близких сношениях с своими владыками, не входил, по крайней мере с некоторыми из них, в собеседования и переговоры об излюбленном предмете. Но если и происходили тогда у некоторых владык с Потеем подобные совещания, то происходили тайно и остались для нас тайною. Единственный голос об унии, какой раздался во всеуслышание в Литве в продолжение 1590 г., был голос иезуита Скарги. Он во второй раз напечатал свое сочинение О единстве Церкви и посвятил книгу уже не князю Острожскому, а самому королю Сигизмунду III. В посвящении почтенный патер говорил, что книга эта многим принесла пользу и что многие другие не перестают спрашивать о ней и обращаются к нему с просьбою издать ее вновь, почему он и выпускает ее на ловитву человеческих душ. Потом просил короля именем любви его к своим подданным и ревности о славе Божией всеми мерами стараться в своем государстве о соединении еретиков (протестантов) и схизматиков (православных) с Римскою Церковию, ибо "это его долг как короля христианского, чтобы, заботясь о единстве Речи Посполитой, он помогал и единству церковному, без которого не только никто не может спастись, но не может долго существовать и единство Речи Посполитой". Еретиков, продолжал иезуит, остается уже мало, и их еще бы убыло, если бы верховная власть в государстве могла пользоваться против них своими старинными правами. Гораздо труднее обращать схизматиков — русских, которые обыкновенно ссылаются на своих отцов и предков и на древность своего исповедания. Но не невозможно обращение и их, так как по примеру греков </w:t>
      </w:r>
      <w:r>
        <w:rPr>
          <w:i/>
          <w:sz w:val="20"/>
          <w:lang w:val="ru-RU"/>
        </w:rPr>
        <w:t>многие и русские ныне обращаются</w:t>
      </w:r>
      <w:r>
        <w:rPr>
          <w:sz w:val="20"/>
          <w:lang w:val="ru-RU"/>
        </w:rPr>
        <w:t xml:space="preserve"> — было бы только побольше ревности со стороны польского духовенства и содействия от светской власти. В самой книге Скарга поместил особую главу о том, кто наиболее должен стараться об унии, и объяснял, что это долг прежде всего католического духовенства в Литве и Польше, потом — короля и католических панов, наконец — и панов русского закона, преимущественно же митрополита и владык, которые могли бы с дозволения короля составить для того свой сеймик и пригласить ученых католиков (ч. 3. Гл. 8). Голос Скарги не остался без ответа: в следующем году на него отозвались некоторые и из русских владык, хотя не вдруг, а спустя несколько месяцев.</w:t>
      </w:r>
      <w:r>
        <w:rPr>
          <w:lang w:val="ru-RU"/>
        </w:rPr>
        <w:t xml:space="preserve"> </w:t>
      </w:r>
    </w:p>
    <w:p>
      <w:pPr>
        <w:pStyle w:val="NormalWeb"/>
        <w:spacing w:before="60" w:after="0"/>
        <w:ind w:firstLine="284"/>
        <w:jc w:val="both"/>
        <w:rPr/>
      </w:pPr>
      <w:r>
        <w:rPr>
          <w:sz w:val="20"/>
          <w:lang w:val="ru-RU"/>
        </w:rPr>
        <w:t>В начале 1591 г. Рагоза посетил свою Галицкую митрополию — чего, сколько известно, доселе ни разу не делали Киевские митрополиты — и к 17 генваря прибыл во Львов. Здесь в числе множества православных встретила его и братская школа и приветствовала довольно обширным стихотворением, в котором выражала свою радость при виде архипастыря, свои мольбы к нему, свои на него надежды. Одни стихи частию были петы ликами, или хорами, учеников, частию произнесены отдельными отроками в церкви в присутствии всего народа, другие же произнесены на другой день в самой школе при посещении ее митрополитом. Находясь во Львове, Рагоза прежде всего (17 генваря) приказал напечатать в братской типографии определение Брестского Собора 1590 г. касательно трех известных отступлений и разослать по всей Львовской епархии к непременному руководству: распоряжение, конечно, вызвано было тем, что сам епископ Гедеон хотя подписал на Соборе это определение, но не хотел держаться его относительно приношения и освящения пасхи и находил себе последователей в епархии. Потом митрополит как епархиальный архиерей освятил для ставропигиального братства небольшую церковь во имя трех святителей, устроенную в колокольне, так как Успенская церковь братства еще в 1586 г. сгорела, и благословил вновь строить эту церковь; 23 генваря совершил литургию в Онуфриевском монастыре и рассмотрел привилегии братства на этот монастырь; 24-го издал грамоту, которою благословлял дидаскалов школы, Стефана и Кирилла, и способных спудеев (студентов) проповедовать не только в братской церкви, но и в других с дозволения местных настоятелей, а 25-го публично судил в церкви своего викария, епископа Гедеона, по жалобам на него братства и, признав Гедеона виновным, запретил ему угнетать братство под страхом лишения сана, что подтвердил потом и Вселенский патриарх грамотою от 4 марта.</w:t>
      </w:r>
      <w:r>
        <w:rPr>
          <w:lang w:val="ru-RU"/>
        </w:rPr>
        <w:t xml:space="preserve"> </w:t>
      </w:r>
    </w:p>
    <w:p>
      <w:pPr>
        <w:pStyle w:val="NormalWeb"/>
        <w:spacing w:before="60" w:after="0"/>
        <w:ind w:firstLine="284"/>
        <w:jc w:val="both"/>
        <w:rPr/>
      </w:pPr>
      <w:r>
        <w:rPr>
          <w:sz w:val="20"/>
          <w:lang w:val="ru-RU"/>
        </w:rPr>
        <w:t>Несмотря, однако ж, на такое отношение к Гедеону, митрополит, еще находясь в Галиции, поручил ему обозреть соседнюю Перемышльскую епархию, в которой скончался тогда епископ Арсений Брылинский. Гедеон нашел эту епархию в крайнем расстройстве. Священники не покорялись своему епископу, не ездили к нему на Соборы, не брали у него святого мира для таинства, совершали всякого рода беззаконные браки и венчали мужчин на похищенных ими девицах, беззаконно расторгали браки, а, что всего хуже, сами по смерти своих жен держали у себя наложниц и некоторые, будучи второженцами, священствовали. Вследствие чего и в народе господствовала полная распущенность: иные мало знали о Боге, не умели ни веровать, ни молиться и больше обращались к волхвам и чародеям, нежели к Богу. Гедеон издал грамоту (12 марта), в которой, изложив все эти недостатки, замеченные им в Перемышльской епархии, убеждал духовенство исправиться, угрожал ему неблагословением и клятвою от митрополита, которому обязан был донесть обо всем, а тех священников, которые не перестанут жить беззаконно и бесстыдно, поручал наместнику Перемышльского владыки отлучать от всякого священнослужения и в конце грамоты присовокупил: "Что же касается до листов, напечатанных и разосланных из Львова, чтобы на Воскресение Христово брашен в церковь не приносить и не освящать, то пусть те листы не соблазняют вас и всех православных людей, хотя и подписаны епископами, но пусть будут, по стародавнему христианскому обычаю, приносы в церковь и освящение брашен на Воскресение Христово, с несомненною верою и доброю совестию; лишь бы только не волхвовали над теми освященными брашнами и не творили чар, а, уделивши часть освященного брашна нищим, все остальное разом потребляли". Таким образом, исполняя одно распоряжение митрополита, Гедеон в то же время открыто шел против другого его распоряжения и не только не хотел сам, но и учил других, и притом в чужой епархии, не покоряться определению Собора и патриарха.</w:t>
      </w:r>
      <w:r>
        <w:rPr>
          <w:lang w:val="ru-RU"/>
        </w:rPr>
        <w:t xml:space="preserve"> </w:t>
      </w:r>
    </w:p>
    <w:p>
      <w:pPr>
        <w:pStyle w:val="NormalWeb"/>
        <w:spacing w:before="60" w:after="0"/>
        <w:ind w:firstLine="284"/>
        <w:jc w:val="both"/>
        <w:rPr/>
      </w:pPr>
      <w:r>
        <w:rPr>
          <w:sz w:val="20"/>
          <w:lang w:val="ru-RU"/>
        </w:rPr>
        <w:t>По смерти Арсения Брылинского, епископа Перемышльского, местные власти желали видеть на своей архиерейской кафедре его племянника, человека еще молодого и женатого, и, может быть встретив или опасаясь встретить несогласие на то со стороны митрополита, обратились с просьбою к самому патриарху. И патриарх Иеремия писал Рагозе: "Архонты Перемышля своим прошением убеждают нас дать твоей святыне позволение, чтобы ты рукоположил племянника покойного Перемышльского владыки, но как он воин, и молод, и имеет жену, и потому оказывается недостойным архиерейского сана, то да не дерзнешь хиротонисать его во епископа под опасением запрещения и отлучения, неразрешимого и вечного. Да и никого другого, подобного ему, не рукополагай... Повелеваю твоему преосвященству поступать как должно и отнюдь не посвящать в архиерейство нерассудно мирских сановников или других имеющих жен, но посвящать иеромонахов, игуменов, архимандритов — да будет так, а не иначе". Ни имени, ни фамилии лица, о котором ходатайствовали пред патриархом из Перемышля, мы не знаем, но знаем, что на место Арсения Брылинского во епископа Перемышльского был поставлен (прежде 30 августа) Михаил Копыстенский, тоже человек женатый; не он ли и был племянником Арсения? Во всяком случае, значит, митрополит не исполнил приказания патриарха. И выходит: епископы не слушались митрополита, а митрополит не слушался патриарха, и всякие угрозы запрещением, низложением, отлучением от Церкви потеряли силу.</w:t>
      </w:r>
      <w:r>
        <w:rPr>
          <w:lang w:val="ru-RU"/>
        </w:rPr>
        <w:t xml:space="preserve"> </w:t>
      </w:r>
    </w:p>
    <w:p>
      <w:pPr>
        <w:pStyle w:val="NormalWeb"/>
        <w:spacing w:before="60" w:after="0"/>
        <w:ind w:firstLine="284"/>
        <w:jc w:val="both"/>
        <w:rPr/>
      </w:pPr>
      <w:r>
        <w:rPr>
          <w:sz w:val="20"/>
          <w:lang w:val="ru-RU"/>
        </w:rPr>
        <w:t>Другую грамоту к Михаилу Рагозе патриарх прислал (17 мая 1591 г.) от имени своего патриаршего синода. В грамоте прежде всего решались четыре вопроса, которые, как можно догадываться, предложены были письменно нашим митрополитом. Первый вопрос: в какое время за литургией должно учить народ в церкви; второй: в каком месте совершать крещение; третий: под какими условиями совершать брак православных с армянками и четвертый: каков должен быть учитель Церкви и проповедник? Патриарх с своим синодом отвечал, что учить народ за литургией можно по прочтении Апостола и после херувимской песни; совершать крещение, как и все таинства, должно в церкви или молитвенном доме; армянки пред вступлением в брак с православными должны не только отречься от армянской ереси, но и принять православное крещение, а учитель народа и проповедник должен быть сам чистой и непорочной жизни. Затем патриарх продолжал: "Слышно, что некоторые у вас порицают "новодрукованную Граматику" (изданную львовским братством), да не возбраняется ни от кого это общеполезное дело под страхом запрещения и отлучения. Слышно также, что у вас по окончании литургии не раздается антидор и не прикладываются к святым иконам, — отселе да творится и у вас, как у нас, и верующие, приемля антидор, да лобызают святые иконы. А игумен ставропигиального монастыря, настоятель братской церкви и начальник училища да будут под властию митрополита Киевского, а не Львовского епископа... Считаю нужным напомнить и о том, чтобы во епископы отнюдь не хиротонисать священника, имеющего жену, но только вдовствующего и бывшего мужем одной жены. Тот, кто приемлет епископию как некоторую мзду за свою воинскую службу, далек от церковных законов; решающиеся принять епископский сан должны прежде постричься в монашество и облечься в монашескую одежду, и в таком виде приводить их к рукоположению".</w:t>
      </w:r>
      <w:r>
        <w:rPr>
          <w:lang w:val="ru-RU"/>
        </w:rPr>
        <w:t xml:space="preserve"> </w:t>
      </w:r>
    </w:p>
    <w:p>
      <w:pPr>
        <w:pStyle w:val="NormalWeb"/>
        <w:spacing w:before="60" w:after="0"/>
        <w:ind w:firstLine="284"/>
        <w:jc w:val="both"/>
        <w:rPr/>
      </w:pPr>
      <w:r>
        <w:rPr>
          <w:sz w:val="20"/>
          <w:lang w:val="ru-RU"/>
        </w:rPr>
        <w:t>Львовское ставропигиальное братство в силу определения Брестского Собора прошлого года начало распространяться и за пределы Львова. В городе Гологорске той же епархии составилось братство при церкви святого великомученика Димитрия, и священник этой церкви Василий принял устав братства львовского, за что и подвергся (16 апреля) проклятию от епископа Гедеона, обвинявшего его в том, будто он производил смущение и соблазны в людях, возбраняя им приносить в церковь пасхи для освящения. А 30 августа по образцу львовского образовалось братство в городе Гродке Перемышльской епархии и приняло устав львовского братства с письменного разрешения самого своего епископа. Но самое замечательное братство возникло тогда по образцу львовского в городе Бресте Владимирской епархии. Епископ Владимирский и Брестский Мелетий Хрептович, архимандрит киево-печерский, дал гражданам Бреста свой лист, которым дозволял им построить при соборной Николаевской церкви "вольную городскую русскую школу", чтобы в ней могли обучаться дети не только жителей города, но и всех, кто только пожелает, и предоставил этим гражданам быть "опекунами и дозорцами" соборной церкви и всех ее имений и оберегать ее от всяких неправд и притеснений. Граждане действительно соорудили дом для школы против своего городского собора и тогда просили короля, чтобы он утвердил лист, данный им епископом Мелетием, освободил их училищный дом от всяких господарских и городских повинностей и дозволил им учредить при соборной церкви духовное братство по образцу львовского. Король своею грамотою (28 генваря) исполнил все эти просьбы. И новое братство снеслось с львовским и получило от него для себя его устав.</w:t>
      </w:r>
      <w:r>
        <w:rPr>
          <w:lang w:val="ru-RU"/>
        </w:rPr>
        <w:t xml:space="preserve"> </w:t>
      </w:r>
    </w:p>
    <w:p>
      <w:pPr>
        <w:pStyle w:val="NormalWeb"/>
        <w:spacing w:before="60" w:after="0"/>
        <w:ind w:firstLine="284"/>
        <w:jc w:val="both"/>
        <w:rPr/>
      </w:pPr>
      <w:r>
        <w:rPr>
          <w:sz w:val="20"/>
          <w:lang w:val="ru-RU"/>
        </w:rPr>
        <w:t>Еще в прошлом году, на Брестском Соборе, православные владыки жаловались друг другу на чрезвычайные отягощения и притеснения, какие испытывали они от разных чинов, — и вот, в настоящем году притеснения эти не только не уменьшились, а, кажется, даже усилились. Более всех пришлось потерпеть старейшине владык, или экзарху, епископу Луцкому Кириллу Терлецкому. По окончании прошлогоднего Собора Кирилл, подвергшись болезни, отправился в Сандомир для излечения, спрятав все свое имущество, находившееся в острожском епископском доме, в его кладовых. Чрез несколько времени войский луцкий Ждан Боровицкий распустил слух о смерти Кирилла, а сам завладел епископским двором в Остроге, сорвал печати с кладовых, отбил замки у дверей и у сундуков и позабрал деньги, серебряные сосуды, оружие и богатые одежды. Все это освидетельствовано потом (в мае 1591 г.) по требованию Кирилла возным. Кирилл принес жалобу князю К. К. Острожскому, который был очень к нему расположен, но Боровицкий, не менее пользовавшийся благоволением князя, удостоверил его, что Кирилл вымышляет, и, кроме того, порассказал князю о весьма важных преступлениях Луцкого владыки. Князь пригласил Кирилла к себе, и здесь свидетели прямо в глаза ему перечислили эти его преступления. Кирилл на все отвечал только, что это басни и подготовлено его соперником, но с того времени уже лишился расположенности князя Острожского. Новый враг Кириллу явился в лице луцкого старосты Александра Семашки, который происходил от древнего русского православного рода, но недавно совратился в латинство. Этот Семашка в отсутствие Кирилла из Луцка поставил у ворот луцкого замка, в котором находились православная соборная церковь и архиерейский дом, своего привратника с гайдуками и приказал им брать по грошу и по два со всех православных, духовных и мирян, идущих в церковь, а иначе никого не пропускать. Когда 11 апреля возвратился епископ, то гайдуки пропустили в замковые ворота только его одного с мальчиком, а всех прочих слуг и всего имущества его не пропустили, от чего оно, находясь под дождем целую ночь, частию перепортилось, частию же было расхищено. В Страстную Субботу и Светлое Воскресение, 20 и 21 апреля, в соборной церкви вовсе не было богослужения, потому что некому было служить. Все духовенство Луцка в эти дни толпилось у ворот замка, но никто из духовных не был пропущен ни в церковь, ни к епископу. Сам епископ в оба дни сидел в заключении, не ел и не пил, иззяб от холода и отощал, потому что к нему не пропускали ни съестных припасов, ни слуг, а иных даже вытолкали из замка. Между тем Семашка, потешаясь над епископом, в оба дни приходил в его соборную церковь и в притворе ее заводил танцы и другие игры с музыкою, приказывал своим гайдукам стрелять из своей комнаты в золоченый крест и купол собора, потом и в церковные стены, и гайдуки отбили от креста две цепи, повредили купол и на стене церковной образ святого Иоанна Богослова, во имя которого был освящен собор. В следующем месяце, когда владыка Кирилл, желая поправить свою соборную церковь, нанял уже мастеровых и велел доставлять к собору строительные материалы, Семашка не пропустил в замок возов с деревом и забрал дерево себе. В начале июня он потребовал епископа к себе на суд, обвиняя его в том, будто он и его слуги 1 июня вошли в замок со множеством военного оружия вопреки закона, потом не выдали этого оружия присланным от старосты лицам и не заплатили штрафа. Кирилл оправдывался пред судом, представлял свидетелей, что ничего этого не было, но староста не хотел слушать оправданий, продолжал настаивать на уплате штрафа и не принял от епископа апелляции в трибунальский суд. Чрез несколько дней Семашка вновь потребовал епископа на суд, приняв жалобу на него от священника Соколовского, которого владыка за порочную жизнь лишил места. Напрасно уполномоченный Кирилла в его присутствии доказывал на суде, что это дело светскому суду не подлежит и представил на то королевскую грамоту. Семашка бросил грамоту на стол и велел дело продолжать, и когда уполномоченный владыки стал говорить о порочности священника, то староста заметил, что и поп немало знает про самого Луцкого владыку, затем через стол шепнул адвокату Соколовского: "Скажи: поп знает, что ко владыке приводили развратную женщину". Когда уполномоченный владыки начал протестовать, Семашка, называя его презренным псом русином, велел взять его своим гайдукам, которые и избили его в присутствии владыки. Все эти возмутительные действия Семашки против епископа Кирилла были тогда же засвидетельствованы возными. Тот же Семашка сделал нападение и на владение Львовского епископа Гедеона Балабана — Жидичинский монастырь. Во время происходившей при монастыре ярмарки сюда прибыл по приказанию Семашки луцкий подстароста с отрядом вооруженных людей, и 19 мая насильно вторгнулся в Жидичинский монастырь, и, поселившись в нем, рассылал по ярмарке своих слуг и гайдуков собирать от имени луцкого старосты и в его пользу мыто и все прочие доходы, какие до того времени собирались на монастырь, приблизительно на тысячу польских злотых. Земяне князя Альбрехта Николаевича Радивила, литовского маршалка, два раза нападали (5 октября и 11 ноября) на церковное имение Радиловичи, принадлежавшее Пинскому и Туровскому владыке Леонтию Пельчицкому, и каждый раз разгоняли из того села всех жителей, угоняли их скот и разграбляли все их имущество. А когда епископ принес на это жалобу и в назначенное время лично явился на суд в городецкий замок Радивила, то наместник князя без всякой причины не захотел производить суд в назначенный день, а отложил до следующего дня, так что епископ, высказав протест, отъехал ни с чем. Даже старец Онисифор, прежний митрополит, не перестававший и по оставлении кафедры держать Лаврашевский монастырь, видя постоянные нападения сторонних лиц на имения этого монастыря и не находя возможности оборонять их при своей дряхлости и слабости, принужден был совсем отказаться от управления монастырем и передать его на волю короля, который тотчас же и пожаловал (28 августа) Лаврашевский монастырь в пожизненное управление светскому лицу, Михаилу Брольницкому. Было бы, без сомнения, несправедливо считать все эти и подобные нападения на православных владык за прямые притеснения православной Церкви и объяснять только неприязнию нападавших к православию: такие нападения были тогда между своевольными панами очень обыкновенны, им подвергались не одни духовные, но и светские лица без различия вер, да и некоторые из православных владык, как мы видели, не раз сами нападали вооруженною силою на чужие имения и монастыри. Но в тех возмутительных действиях, какие позволял себе луцкий староста Семашка против Кирилла Терлецкого, нельзя не видеть более одной личной ненависти к нему: тут видна ненависть к Кириллу как именно к православному епископу, ненависть вообще к православному духовенству и мирянам, ненависть к православному богослужению, вере и Церкви, тут видно намерение раздражить Кирилла до последней степени и вывести из терпения. Невольно возникает мысль, не действовал ли луцкий староста по настроению от других, а не от себя только и не хотел ли этими вопиющими притеснениями вынудить Кирилла к измене православию для унии. Латинским бискупом в Луцке был тогда Бернард Мациевский, тот самый, который еще в 1588 г. при проезде патриарха Иеремии через Литву так ревностно хлопотал об унии вместе с Адамом Потеем и которого впоследствии сам папа признал одним из главнейших виновников совершившейся унии. Очень естественно, если этот ревнитель унии с своим тайным советником Потеем прежде всего устремил свою ревность на епископа Кирилла частик) уже потому, что он жил в том же городе Луцке, а еще более потому, что Кирилл как экзарх, как старейшина русских епископов мог потом действовать и на них. И вот когда, быть может, заметили, что Кирилл, несмотря на все собеседования с ним об унии, на все убеждения принять ее, все еще колебался и не решался изменить вере отцов, и признали необходимым употребить против него крайние принудительные меры и довести его до того, чтобы он поспешил к принятию унии как к последнему и единственному средству для спасения себя от бедствий.</w:t>
      </w:r>
      <w:r>
        <w:rPr>
          <w:lang w:val="ru-RU"/>
        </w:rPr>
        <w:t xml:space="preserve"> </w:t>
      </w:r>
    </w:p>
    <w:p>
      <w:pPr>
        <w:pStyle w:val="NormalWeb"/>
        <w:spacing w:before="60" w:after="0"/>
        <w:ind w:firstLine="284"/>
        <w:jc w:val="both"/>
        <w:rPr/>
      </w:pPr>
      <w:r>
        <w:rPr>
          <w:sz w:val="20"/>
          <w:lang w:val="ru-RU"/>
        </w:rPr>
        <w:t>Бросается в глаза и то обстоятельство, что все эти притеснения от Семашки обрушились на Кирилла как раз пред тем временем, когда ему надлежало ехать на Брестский Собор, т. е. в течение апреля, мая и первой половины июня. Можно судить, в каком состоянии души должен был явиться Кирилл к 24 июня в Брест. Если и на прошлогоднем Соборе православные владыки горько жаловались друг другу на неслыханные притеснения, претерпеваемые ими от разных чинов, то какая ж жалоба о том должна была раздаться на Соборе теперь из уст Луцкого епископа? Мы не знаем, что в действительности происходило на этом Соборе: известий о нем не сохранилось. Но сохранилась следующая грамота, писанная в Бресте 24 июня 1591 г. и подписанная четырьмя православными епископами: "Во имя Божие да будет. Мы, нижепоименованные епископы, объявляем, что, будучи обязаны заботиться не о своем только спасении, но и о христианских людях, о стаде Христовых овец, вверенных нам Богом, о мире и соединении их, желаем, по милости Божией, признавать нашим пастырем единого верховного пастыря и истинного наместника св. Петра на Римской кафедре, святейшего папу, и иметь его нашею главою, и ему подлежать и повиноваться, от чего ожидаем великого умножения хвалы Божией в св. Церкви, и не желаем более переносить того на нашей совести. Но, соглашаясь отдать нашу волю и мысль в послушание святейшему отцу и подчинить церкви Божии верховной власти святейшего папы Римского, мы выговариваем себе только то, чтобы святейший папа Римский оставил нам до скончания века неотмененными и ненарушимыми все церемонии и обряды, т. е. службу Божию и весь церковный порядок, какие издавна содержит наша св. Восточная Церковь, а его королевская милость, пан наш милостивый, обеспечил нам его грамотами наши вольности и утвердил артикулы, которые нами будут поданы. При таком обеспечении и утверждении грамотами от святейшего папы и его королевской милости мы соглашаемся и настоящим листом нашим обещаемся и обязуемся поддаться под верховную власть и благословение святейшего отца, папы Римского, для чего, исповедуя единому в Троице Богу нашу мысль и желание сердца нашего, мы и выдали настоящий лист за подписанием властных рук наших и приложением наших печатей старшему брату нашему его милости Кириллу Терлецкому, экзарху и епископу Луцкому и Острожскому". Под этою грамотою, составленною в самый первый день Брестского Собора (24 июня), подписались епископы: Луцкий Кирилл Терлецкий, Львовский Гедеон Балабан, Пинский Леонтий Пельчицкий и Холмский Дионисий Збируйский; почему же не подписались остальные владыки? Полоцкий архиепископ Афанасий Терлецкий, вероятно, совсем не был на Соборе по той же причине, по какой не был и на прошлогоднем Соборе, не являлся и к самому патриарху, т. е. по дряхлости и болезни; потому же мог не быть на Соборе и другой старец — епископ Владимирский Мелетий Хрептович, обыкновенно проживавший в Киево-Печерском монастыре и года через полтора скончавшийся, а в Перемышль только что еще был назначен новый епископ по смерти Арсения Брылинского, Михаил Копыстенский, грамотою короля от 20 июня. Что же касается до митрополита, то он мог намеренно уклониться от подписания грамоты, не имея еще наклонности к унии или считая преждевременным обнаруживать свою наклонность. А может быть, на Соборе произошли разногласия по этому вопросу, и разногласия до того сильные, что самый Собор был закрыт. По крайней мере, известно, что в Бресте вновь в октябре того же 1591 г. собирался Собор, на котором присутствовали все владыки, кроме Полоцкого и Перемышльского. На этом Соборе 26 октября священник города Гологорска Василий, став с очей на очи с епископом Гедеоном, оправдывался в тех преступлениях, за Которые последний анафематствовал его, и Собор признал все действия священника согласными с декретом Вселенского патриарха Иеремии и определением прошлогоднего Собора, освободил отца Василия от клятвы и благословил его священствовать, преподав вместе благословение и всему братству святого Димитрия гологорскому, чтобы оно продолжало существовать навсегда, сохраняя чин и весь порядок братства львовского. А на следующий день, 27 октября, Собор, рассуждая о братствах, определил считать только два братства ставропигиальными, не подлежащими епархиальной власти: львовское и виленское, священникам же их быть под благословением архиепископа и под обороною всего Собора и вновь подтвердил епископу Гедеону, чтобы он не препятствовал львовскому братству управлять принадлежащими ему церквами, школою, типографиею и гошпиталем.</w:t>
      </w:r>
      <w:r>
        <w:rPr>
          <w:lang w:val="ru-RU"/>
        </w:rPr>
        <w:t xml:space="preserve"> </w:t>
      </w:r>
    </w:p>
    <w:p>
      <w:pPr>
        <w:pStyle w:val="NormalWeb"/>
        <w:spacing w:before="60" w:after="0"/>
        <w:ind w:firstLine="284"/>
        <w:jc w:val="both"/>
        <w:rPr/>
      </w:pPr>
      <w:r>
        <w:rPr>
          <w:sz w:val="20"/>
          <w:lang w:val="ru-RU"/>
        </w:rPr>
        <w:t>Необходимо допустить, что владыки уполномочили митрополита, вероятно на том же Брестском Соборе, принести королю жалобу на вмешательство светских людей в церковные справы и суды и что митрополитом действительно была принесена такая жалоба. Ибо 2 генваря 1592 г. король издал окружную грамоту ко всем властям, чинам и владельцам великого княжества Литовского, в которой говорил: "Мы имеем ведомость от велебного и в Бозе достойного Михаила Рагозы, архиепископа, митрополита Киевского и Галицкого и всея Руси, что вы вступаетесь в справы духовные греческого закона, принадлежащие митрополиту и епископам, судите их попов, расторгаете браки, не допускаете надлежащего послушания митрополиту в делах духовных" — и затем вследствие просьбы митрополита приказывал, чтобы светские лица попов не судили, браков не расторгали и не вмешивались в духовные справы, а оставляли все это митрополиту и епископам. Но тогда как митрополит скоро и успешно исполнил возложенное на него епископами поручение, экзарх Кирилл Терлецкий, уполномоченный некоторыми из них начать дело об унии, почему-то медлил или не находил возможности довести о том до сведения короля, и только 18 мая 1592 г. появилась королевская грамота в ответ на заявление об унии этих четырех епископов. Король говорил в грамоте, что к нему обратились епископы греческого исповедания, Луцкий, Львовский, Пинский и Холмский, выражая желание быть под верховною властию единого святейшего пастыря, с сохранением только своих церемоний и порядков в церквах, и что он, король, видя такое спасительное намерение епископов, принимает их с радостию. Потом удостоверял своим господарским словом за себя и за всех своих преемников, что если названные епископы греческой веры и с ними духовенство по каким-либо причинам подвергнутся неблагословению и клятвам от патриархов и митрополитов, то все это не причинит ни малейшего вреда ни епископам, ни духовенству. Обещал также господарским словом, что он никогда не отнимет у них, какие бы ни были против них жалобы и обвинения, епископских кафедр и имений, которыми они владеют, и не отдаст другим, напротив, еще придаст им и каждому, кто также покажет склонность к унии, новые вольности и льготы, какими пользуются римские духовные. А под конец грамоты присовокупил, что дает ее в подтверждение своих обещаний именно Кириллу Терлецкому, владыке Луцкому, Гедеону Балабану, владыке Львовскому, Леонтию Пельчицкому, владыке Пинскому, и Дионисию Збируйскому, владыке Холмскому. Достойно замечания, что ровно через месяц после получения этой грамоты Кирилл Терлецкий, несмотря на то что возбудил восемь судебных дел против луцкого старосты Александра Семашки и дела эти не были еще окончены, явился (18 июня) вместе с противником своим в гродский владимирский суд, и здесь оба заявили, что при посредстве добрых приятелей они примирились и потому прекращают и уничтожают все возникшие между ними тяжбы.</w:t>
      </w:r>
      <w:r>
        <w:rPr>
          <w:lang w:val="ru-RU"/>
        </w:rPr>
        <w:t xml:space="preserve"> </w:t>
      </w:r>
    </w:p>
    <w:p>
      <w:pPr>
        <w:pStyle w:val="NormalWeb"/>
        <w:spacing w:before="60" w:after="0"/>
        <w:ind w:firstLine="284"/>
        <w:jc w:val="both"/>
        <w:rPr/>
      </w:pPr>
      <w:r>
        <w:rPr>
          <w:sz w:val="20"/>
          <w:lang w:val="ru-RU"/>
        </w:rPr>
        <w:t>Митрополит продолжал заботиться о львовском ставропигиальном братстве. В начале 1592 г. он в другой раз посетил свою Галицкую митрополию и город Львов, имея в виду "многое смущение" жителей края "от иноверных и своих нерадивых бесчинных пастырей" (намек на Гедеона Балабана). Находясь во Львове, первосвятитель издал (21 генваря) окружное послание, которым приглашал всех благочестивых христиан сотворить милостыню от избытков своих на нужды братства, так как оно разом должно было строить и свою каменную церковь, и все церковные свои дома — для гошпиталя, школы, друкарни и помещения духовенства.</w:t>
      </w:r>
      <w:r>
        <w:rPr>
          <w:lang w:val="ru-RU"/>
        </w:rPr>
        <w:t xml:space="preserve"> </w:t>
      </w:r>
    </w:p>
    <w:p>
      <w:pPr>
        <w:pStyle w:val="NormalWeb"/>
        <w:spacing w:before="60" w:after="0"/>
        <w:ind w:firstLine="284"/>
        <w:jc w:val="both"/>
        <w:rPr/>
      </w:pPr>
      <w:r>
        <w:rPr>
          <w:sz w:val="20"/>
          <w:lang w:val="ru-RU"/>
        </w:rPr>
        <w:t>Братство поддерживало непосредственные сношения и с Вселенским патриархом, и два послания к нему, писанные братством в настоящем году, содержат весьма любопытные сведения о тогдашнем состоянии не только самого братства, но отчасти и всей Западнорусской митрополии. В послании от 6 февраля братчики писали: "Непрестанными бедами томит нас Гедеон, епископ Львовский: людей разделил и на братство наше вооружил; заповедал всем под клятвою, священникам и мирянам, отвращаться от нас; монастырь святого Онуфрия, ставропигион наш ктиторский, под благословением митрополита находящийся, ограбил, игумена обесчестил. Ныне на Соборе мы показали грамоту Вашей святыни о том монастыре и о священнике нашем братском при церкви Успения Богородицы, которого архиепископ принял под свое благословение, а епископ проклинает, равно как и игумена в монастыре. Мы жаловались на епископа на Соборе, но, бесчинного ради Собора, суда о том не было, на будущий Собор отложили. Архиепископ и епископы утвердили, чтобы впредь священники братств львовского и виленского были под благословением архиепископским и под защитою всего Собора, но епископ по давнему своему противлению и ныне противится и между всякими чиновными людьми оклеветал нас, так что не можем сооружать ни церкви, ни школы, как бы следовало. Потому мы отпустили наших дидаскалов, Кирилла в Вильну, Лаврентия в Брест, а другие разошлись по иным местам, и только Стефан остается здесь". С другой стороны, братчики сообщали патриарху и радостные известия, что Федор Скумин (Тышкевич), воевода новгородский, и Богдан Сапега, воевода минский, со многими знатными чинами еще на Брестском Соборе заявили желание, чрез своих послов, вступить в львовское братство, а теперь вновь прислали своих послов и окончательно утвердили единство свое с братством, чтобы вместе заботиться об общей пользе и защищать братство от всякой напасти. Обращаясь к другим делам Церкви, братчики уведомляли патриарха: "Священники благоговейные разошлись из нашего города в иные страны ради гонения от епископа, а двоеженцы как везде так и в нашем городе, литургисают, попирая декреты твоего святительства. Епископы Холмский (Дионисий Збируйский) и Пинский (Леонтий Пельчицкий) живут с женами; еще и Перемышльский епископ (Михаил Копыстенский) с женою на епископство возведен, — видя это, двоеженцы смело литургисают. О многом другом мы написали Александрийскому патриарху (Мелетию) в ответ на его писание. Церковь сильно смущается; люди сановитые, впавшие в разные ереси и хотевшие возвратиться к своему правоверию, ныне отказываются от того, порицая церковное бесчиние, а все люди единогласно говорят: если не исправится в Церкви беззаконие, то вконец разойдемся, отступим под римское послушание и будем жить в безмятежном покое. Некоторые неправо возвестили твоему святительству, будто у нас есть люди, не почитающие святых икон: нет таких ни в братстве нашем, ни в целом городе. Но случилось, что когда наш архиепископ пришел сюда, в свою Галицкую митрополию, то в городе Рогатине увидел икону, на которой вместо лика Спасителя изображен был Бог Отец с сединами, такая же нашлась и в Галиче. Архиепископ велел вынести эти иконы из церкви и написать на них Спасово изображение. Но Гедеон, епископ Львовский, по отъезде архиепископа велел в Галиче икону невидимого Бога Отца поставить в церкви выше всех икон и подписать "Ветхий деньми", а священника той церкви низложил, церковь вновь освятил и, поучая народ, обвинял архиепископа в иконоборстве. Он же некий хлеб на Воскресение Христово, называемый пасхою, по старому еретичеству, приказывает освящать на соблазн Церкви; святят также пятницу в каждую седмицу и на другой день Рождества Христова приносят в церковь пироги к унижению Богородицы. Все это велит епископ держать по-старому и не соблазняться прещениями твоего святительства. И смутился народ, и уничижена твоя пастырская заповедь".</w:t>
      </w:r>
      <w:r>
        <w:rPr>
          <w:lang w:val="ru-RU"/>
        </w:rPr>
        <w:t xml:space="preserve"> </w:t>
      </w:r>
    </w:p>
    <w:p>
      <w:pPr>
        <w:pStyle w:val="NormalWeb"/>
        <w:spacing w:before="60" w:after="0"/>
        <w:ind w:firstLine="284"/>
        <w:jc w:val="both"/>
        <w:rPr/>
      </w:pPr>
      <w:r>
        <w:rPr>
          <w:sz w:val="20"/>
          <w:lang w:val="ru-RU"/>
        </w:rPr>
        <w:t>Другое свое послание (от 7 сентября) братчики писали в крайнем недоумении и скорби. Враг братства, епископ Гедеон, сумел каким-то образом добыть от патриарха и прислал братству грамоту, которою Иеремия как бы уничтожил все прежние свои грамоты и привилегии, данные братству, приказывал удалить митрополита как обидчика от заведования братскими монастырями и другими учреждениями и передавал братство в ведение Гедеона. Члены братства не могли понять, каким образом могло это случиться, — факт, действительно бросающий на патриарха невыгодную тень, — опровергали клеветы, взведенные на митрополита, и умоляли, чтобы Иеремия вновь признал во всей крепости свои прежние грамоты братству, а последнюю вменил в ничто, чтобы поручил братство опять попечению митрополита, а не отдавал епископу Гедеону и приказал исследовать все это дело на следующем Соборе в Бресте. Затем братчики продолжали: "Прежде всего да ведает твоя святыня, что у нас так называемые святители, а поистине сквернители, обещавшись иночествовать, живут невозбранно с женами; некоторые многобрачные святительствуют, другие прижили детей с блудницами. Если таковы святители, то каким же быть священникам? Когда митрополит обличал их на Соборе пред всеми и требовал, чтобы они перестали священствовать, они отвечали: "Пусть прежде святители перестанут святительствовать, послушают закона, тогда и мы послушаем". Горе миру от соблазнов! Епископы похитили себе архимандритства и игуменства, ввели в монастыри своих родственников и мирских урядников, истощили все церковные имения и испразднили иночество, так что в монастырях не обретается иноков и священноиноков, но по временам совершают службы мирские священники. Церковь наша православная оказывается исполненною всякого зловерия, и люди смущаются недоумением, не настоит ли время погибели. Многие утвердили совет предаться Римскому единоначальному архиерейству и пребывать под папою Римским, совершая в церкви невозбранно все свое по закону греческой веры. А папа Римский прислал своего иерея и велел во всех здешних костелах совершать службу на квасном хлебе и таким общением соединяться с церквами нашими. Виленский иезуит Петр Скарга напечатал книгу О вере своей и о греческом заблуждении и вручил королю, и власть мирская потрясла все наши города и готовятся совершить по своему хотению. Народ же рассуждает, что вера Христова может правоверно исповедоваться и под римскою властию, как было изначала, потому что в многоначалии нашем безначалие обретается, отеческие законы попраны и ложь лицемерствующих православием учителей покрыла Церковь... Молим твое святительство, не прими всего этого за клевету от нас, но внемли рассудительно и возвести всему честному Собору... А мы, имеющие во граде Львове столько труда с нынешним епископом Балабаном, как прежде имели с его отцом, епископом Львовским, стараемся не о себе, а о своей церкви: у нас есть спокойные жилища в окрестных городах. Попы епископа уже два раза изменяли, отдавая папскому уряду церковные ключи... Если еще в третий раз совершат такую же измену, то, конечно, мы уже не обороним своей церкви, ибо прежде не было в нашем городе иезуитов, которые пооседали много русских церквей, а ныне они живут в нашем городе и, не имея у себя церкви, постоянно выжидают случая, как бы от нас ее похитить". Из этого свидетельства открывается, что в 1592 г. дело об унии принимало уже значительные размеры. Кроме четырех епископов, объявивших королю свою готовность подчиниться папе — о чем, как видно, львовское братство еще не знало, — многие и из православных мирян ввиду крайних беспорядков в своей Церкви гласно выражали точно такое же намерение; папа открыто принимал во Львове свои меры к сближению с православными и к привлечению их; мирская власть готовилась действовать по-своему, и в среде львовского духовенства находились уже лица, изменявшие православию.</w:t>
      </w:r>
      <w:r>
        <w:rPr>
          <w:lang w:val="ru-RU"/>
        </w:rPr>
        <w:t xml:space="preserve"> </w:t>
      </w:r>
    </w:p>
    <w:p>
      <w:pPr>
        <w:pStyle w:val="NormalWeb"/>
        <w:spacing w:before="60" w:after="0"/>
        <w:ind w:firstLine="284"/>
        <w:jc w:val="both"/>
        <w:rPr/>
      </w:pPr>
      <w:r>
        <w:rPr>
          <w:sz w:val="20"/>
          <w:lang w:val="ru-RU"/>
        </w:rPr>
        <w:t>Окружное послание, которым в начале года приглашал митрополит Рагоза всех православных делать пожертвования львовскому братству на сооружение церкви и церковных домов, верно, мало принесло пользы. И потому 15 июня братство решилось обратиться с тою же целию к московскому царю Феодору Ивановичу и для большего успеха вместе с собственною челобитною к царю отправило еще три послания Терновского митрополита Дионисия, возвращавшегося тогда из Москвы чрез Львов: одно к самому Феодору Ивановичу, другое к царице Ирине, третье к боярину Борису Годунову — и приложило собственное же послание к думному дьяку Андрею Щелкалову. Во всех этих грамотах выражались нужды братства и просьбы о милостыне на сооружение начатых им построек. Благочестивый царь пожаловал: пять сороков соболей и пять сороков куниц на постройку церкви, пятьдесят венгерских червонцев на позолоту царских врат, двадцать рублей на священников и диаконов и десять рублей на госпиталь. Вскоре за тем братство получило пособие на постройку своей церкви и от молдавского господаря Аарона, к которому обращалось с такою же просьбою. А Цареградский патриарх Иеремия прислал братству грамоту, которою признавал новостроящуюся Успенскую церковь его своею ставропигиею и, следовательно, независимою от местного епископа, подобно тому как прежде признал своею ставропигиею и Онуфриевский монастырь братства. Но едва ли не всего важнее для братства была милость короля Сигизмунда III. Доселе оно существовало только по грамотам патриархов и постановлениям Соборов, а еще не было утверждено королем. Теперь, 15 октября, по ходатайству киевского воеводы Константина Острожского и новогрудского воеводы Федора Скумина Тышкевича король пожаловал братству разом две грамоты: одною утвердил за ним все привилегии, данные ему духовными властями, и в частности право содержать школу и типографию; другою же утвердил за братством Онуфриевский монастырь. К сожалению, королевская милость братству возбудила злобу его недоброжелателей. По приказанию ректора латинской школы во Львове Криштофа ученики его толпами нападали на учеников братской школы, собиравших себе по городу милостыню, отнимали у них собранную милостыню, а самих подвергали тяжким побоям; иных же увлекали в свою школу и бесчеловечно секли или заключали в железные оковы и продерживали целые ночи, чего при прежних ректорах никогда не бывало. Братство принуждено было два раза приносить на это через своих уполномоченных и ректора своей школы Стефана жалобы в львовский замковый суд. А епископ Гедеон, недовольный тем, что и король утвердил за братством Онуфриевский монастырь, упросил короля назначить комиссию под председательством Луцкого епископа Кирилла Терлецкого из двух духовных и двух светских лиц латинской веры для исследования и решения вопроса: чьей власти должны подлежать Онуфриевский монастырь и городская Успенская церковь братства, власти ли митрополита, которому они поручены патриархом, или власти Львовского владыки.</w:t>
      </w:r>
      <w:r>
        <w:rPr>
          <w:lang w:val="ru-RU"/>
        </w:rPr>
        <w:t xml:space="preserve"> </w:t>
      </w:r>
    </w:p>
    <w:p>
      <w:pPr>
        <w:pStyle w:val="NormalWeb"/>
        <w:spacing w:before="60" w:after="0"/>
        <w:ind w:firstLine="284"/>
        <w:jc w:val="both"/>
        <w:rPr/>
      </w:pPr>
      <w:r>
        <w:rPr>
          <w:sz w:val="20"/>
          <w:lang w:val="ru-RU"/>
        </w:rPr>
        <w:t>До какой степени львовское братство имело уже значение между православными, по крайней мере в Галиции, можно заключать из письма к нему Перемышльского епископа Михаила Копыстенского (22 декабря 1592 г.). Про этого епископа, равно как про митрополита, злые люди распространили какие-то "дивные, и неподобные, и неслушные речи". Митрополит известил его об этом и советовал, чтобы он написал по поводу тех речей львовскому братству. Копыстенский для подробнейшего объяснения дела послал в Львов к братчикам своего любимого слугу, пана Александра Попеля, и просил верить ему во всем. А сам написал только, что чувствует себя во всех справах, как шляхетных, так и духовных, "годным" и готов показать это пред всеми, что желал бы и сам поехать в Львов для личных объяснений с братиями, но боится какого-то страшного своего врага, похваляющегося убить его на дороге, и что этот враг и другие его помощники всячески стараются отнять у него, Михаила, епископию и предоставить такому, который бы все церковные стяжания отдавал в их руки. В чем состояли неподобные речи про митрополита и Перемышльского епископа, против которых оправдывался последний, из письма его не видно. Но не были ли это слова самого львовского братства, которые поместили они в своем послании (от 6 февраля) к Вселенскому патриарху, что "Перемышльский епископ с женою на епископство возведен"? Во всяком случае мысль, будто это была молва о преклонности Михаила Копыстенского к унии и будто он в своем письме к львовскому братству опровергал эту именно молву, есть совершенно произвольная догадка.</w:t>
      </w:r>
      <w:r>
        <w:rPr>
          <w:lang w:val="ru-RU"/>
        </w:rPr>
        <w:t xml:space="preserve"> </w:t>
      </w:r>
    </w:p>
    <w:p>
      <w:pPr>
        <w:pStyle w:val="NormalWeb"/>
        <w:spacing w:before="60" w:after="0"/>
        <w:ind w:firstLine="284"/>
        <w:jc w:val="both"/>
        <w:rPr/>
      </w:pPr>
      <w:r>
        <w:rPr>
          <w:sz w:val="20"/>
          <w:lang w:val="ru-RU"/>
        </w:rPr>
        <w:t>Виленское Свято-Троицкое братство "размножилось": в число членов его вступили Федор Скумин, воевода новогрудский, и Богдан Сапега, воевода минский, со многими другими знатными лицами, как извещало патриарха от 6 февраля львовское братство. Средства виленского братства также увеличивались. Богдан Сапега еще в 1588 г., будучи каштеляном смоленским, подарил братству каменный дом и двор в Вильне, находившийся на Большой замковой улице пред Рыбным рынком и приносивший немалые доходы. В 1591 г. братство купило каменный дом у пана Яна Николая Нарушевича, а в следующем году получило в дар дом от одного из членов своих, кравца Яцка Кондратовича: оба дома стояли рядом, вблизи Троицкого монастыря, на противоположной стороне улицы у Острой брамы. Здесь-то поместило братство свою школу и ее учителей, во главе которых находился Кирилл, прибывший из Львова. А король Сигизмунд III освободил в 1592 г. своею грамотою братские домы от всякого постоя и других городских повинностей. Одно только важное неудобство испытывало братство: оно имело у себя свой церковный причт, но не имело своей церкви, а Троицкий монастырь, при котором оно существовало, братству не принадлежал. Еще в 1584 г., как мы видели, Стефан Баторий предоставил право на этот монастырь виленским бурмистрам, радцам и лавникам греческой веры, которые составляли особое братство, панское, или бурмистровское, или городское, но предоставил с тем, чтобы они вступили в управление монастырем только по смерти митрополита Онисифора. Когда Онисифор оставил митрополию, король Сигизмунд III приказал было (6 августа 1589 г.) немедленно передать монастырь виленским бурмистрам, радцам и лавникам, но приказ не был исполнен, вероятно, потому, что Онисифор заявил о своем праве владеть монастырем до своего живота. В следующем году, однако ж, Онисифор сам добровольно уступил монастырь названным городским властям и выдал им на то свой лист, который тогда же и вписан был в гродские книги. А в 1592 г. лист этот был представлен королю, который по просьбе виленских бурмистров и радцев и утвердил за ними навсегда Троицкий монастырь, чтобы они имели его, как и прочие виленские церкви, в своем "дозоре и подаванье" и употребляли монастырские доходы точно так, как указано было еще в грамоте короля Стефана Батория, данной им на Троицкий монастырь. Вследствие этого церковный причт Свято-Троицкого братства не иначе мог отправлять службы в церкви Троицкого монастыря, как с дозволения бурмистров, радцев и лавников, и хотя они по ходатайству братства дали это позволение, но всегда с неудовольствием смотрели на то, что братское духовенство не признавало над собою их власти, а действовало по распоряжениям своего братства. И вот в октябре 1592 г. бурмистры, радцы и лавники донесли виленскому наместнику митрополита протопопу Ивану Парфеновичу, что вызванные откуда-то Троицким братством священники Симеон и Феодосий с диаконом Герасимом вводят новые церемонии при совершении крещения и венчания. Наместник потребовал у священников отчета; они не захотели ему отвечать, а сказали только: "Мы священники братские и тебе не подчинены, но имеем своих старших — панов братчиков и их одних обязаны слушать, на это у братства есть лист, данный самим митрополитом". Тогда бурмистры решили отложить дело до приезда митрополита в Вильну и просили только отца протопопа записать о том в его урядовые книги. Ввиду таких неудобств и притеснений со стороны бурмистров Свято-Троицкое братство еще в начале октября 1592 г. испросило себе у короля новую грамоту, которою он, подтверждая все прежние права, пожалованные им братству (21 июля 1589 г.) утвердил за ним и оба новые дома и грунты, им приобретенные, и дозволил братчикам "церковь набоженства своего на тых помененных грунтах домов их братских, яковую мети похочут, муром и деревом збудовати и всяких обиходов набоженства их, водлуг звычая христианскаго, свободно и добровольно уживати". Кроме Троицкого братства в Вильне продолжали существовать и другие, прежде основанные, братства, например бурмистровское городское, на которое в настоящем году сестра митрополита Михаила Рагозы Марина Гостомская завещала сто коп литовских грошей. А в других городах возникали новые братства: в Минске образовалось и утверждено грамотою короля (11 сентября 1592 г.) при соборной церкви братство по образцу львовского, виленского Троицкого и брестского, с школою и госпиталем; в Кричеве и Оршеве утверждены (октября 11-го и 15-го) братства в прежнем роде, так называемые "медовые", без училищ. В Перемышле желали основать братство по чину львовского, вместе с училищем, о чем и писали львовскому братству как сам епископ Михаил Копыстенский (от 1 июля и 30 августа 1592 г.), так и граждане (от 19 августа). И училище действительно учредили при помощи присланного из Львова дидаскала отца Александра, но учредили ли также и братство и получили ли на то грамоту от короля, неизвестно.</w:t>
      </w:r>
      <w:r>
        <w:rPr>
          <w:lang w:val="ru-RU"/>
        </w:rPr>
        <w:t xml:space="preserve"> </w:t>
      </w:r>
    </w:p>
    <w:p>
      <w:pPr>
        <w:pStyle w:val="NormalWeb"/>
        <w:spacing w:before="60" w:after="0"/>
        <w:ind w:firstLine="284"/>
        <w:jc w:val="both"/>
        <w:rPr/>
      </w:pPr>
      <w:r>
        <w:rPr>
          <w:sz w:val="20"/>
          <w:lang w:val="ru-RU"/>
        </w:rPr>
        <w:t>В высшей церковной иерархии в течение 1592 г. произошла только одна перемена. Скончался Полоцкий архиепископ Афанасий Терлецкий, и король грамотою от 16 февраля пожаловал Полоцкое владычество Богушу Селицкому, с молодых лет постоянно служившему ротмистром в украинских королевских замках, и предоставил ему те же владения, какие держал его предместник, за исключением Мстиславского Онуфриевского монастыря и имения Паныни, отданного королем князю Богдану Озерецкому. Но этот Богуш, в монашестве Нафанаил, был уже человек старый и болезненный, никакого участия в делах об унии не принимал, не ездил даже, подобно своему предместнику, на происходившие тогда Соборы, хотя оставался на кафедре до половины 1595 г. И нельзя не сознаться, что при назначении Богуша Селецкого на архиепископию король водился только желанием наградить его за прежнюю его службу, а вовсе не имел в виду дать в нем поборника унии.</w:t>
      </w:r>
      <w:r>
        <w:rPr>
          <w:lang w:val="ru-RU"/>
        </w:rPr>
        <w:t xml:space="preserve"> </w:t>
      </w:r>
    </w:p>
    <w:p>
      <w:pPr>
        <w:pStyle w:val="NormalWeb"/>
        <w:spacing w:before="60" w:after="0"/>
        <w:ind w:firstLine="284"/>
        <w:jc w:val="both"/>
        <w:rPr/>
      </w:pPr>
      <w:r>
        <w:rPr>
          <w:sz w:val="20"/>
          <w:lang w:val="ru-RU"/>
        </w:rPr>
        <w:t>Гораздо важнее была другая перемена в высшей церковной иерархии, случившаяся в начале следующего (1593) года. В 13-й день генваря скончался в одном из имений Киево-Печерской лавры. Городке, киево-печерский архимандрит и епископ Владимирский и Брестский Мелетий Хрептович-Богуринский. Оставшееся после него имение подверглось, как обыкновенно бывало тогда, немалому расхищению от разных лиц, в том числе и от Луцкого владыки Кирилла Терлецкого, который, прибыв лично в Городок, присвоил себе богатую мантию покойного и дорогой клобук и забрал многие бумаги, предав другие огню. Преемником Мелетия на Владимирской кафедре суждено было сделаться человеку, который явился потом одним из самых главных деятелей при введении унии. Адам Потей родился в 1541 г. от православных родителей. Отец его Лев был подскарбием и писарем при короле Сигизмунде I. Образование свое Адам получил в кальвинской школе князя Радзивилла, известного покровителя протестантов, и после в Краковской академии. По окончании воспитания долго служил у того же князя Радзивилла и в это время сделался протестантом, изменив вере отцов. От Радзивилла перешел на королевскую службу и был сначала писарем у короля, потом судьею в Бресте, наконец брестским каштеляном, удостоившись вместе звания сенатора. Был женат на дочери острожецкого князя Феодора Анне, от которой имел несколько детей. В протестантстве оставался довольно продолжительное время; но, как сам говорит, без малого за двадцать лет до своего поступления в духовное звание, следовательно, около 1574 г. снова принял православие, которое всегда содержали его предки. Первые мысли об унии с Римом посеял в Адаме Потее, если верить его биографу, папский нунций кардинал Коммендоний, и в 1588 г., как мы видели, Потей, будучи брестским судьею, уже обнаруживал сильную склонность к принятию унии. Трудно предположить, чтобы он не обнаруживал этой своей склонности и в последующее время среди самих владык и других знатных лиц, собиравшихся в Бресте на Соборы. И неудивительно, если желавшие унии с Римом, как только сделалась свободною Брестская и Владимирская кафедра, поспешили предложить ее Потею и Потей, теперь уже вдовый, охотно принял ее, надеясь в новом сане успешнее повести дело, которому столько сочувствовал. Сам владыка Луцкий Кирилл Терлецкий постриг Адама в монашество, дав ему новое имя Ипатия, и это совершалось торжественно в главном городе епархии — Владимире, в присутствии воеводы киевского и старосты владимирского князя К. К. Острожского, который более всех содействовал возведению Потея в сан епископа Владимирского. В марте, четвертого числа, Сигизмунд III извещал князя Острожского, что дал владычество Владимирское брестскому каштеляну Адаму Потею за его заслуги пред королем и Речью Посполитою, и приказывал сделать распоряжение о передаче Потею всех имений Владимирской кафедры, а двадцатого числа король послал грамоту митрополиту, чтобы он посвятил брестского каштеляна, человека фамилии старожитной, способного, искусного в греческом законе и благочестивого, в сан епископа Владимирского. В лице нового владыки Владимирского уния приобрела себе такого поборника, какого прежде не находила между русскими владыками. Он имел пред ними три важные преимущества. Превосходил их своею знатностию: был сенатором и находился в связях с самыми высшими государственными сановниками. Превосходил своим образованием: хорошо понимал и православие и латинство, владел даром слова и искусством излагать свои мысли, знал язык латинский. Превосходил своею привязанностию к унии, тогда как Кирилл Терлецкий и другие владыки решались принять унию по своекорыстию, искали в ней только собственных выгод, как засвидетельствовала уже первая грамота к ним короля, Потей действовал по убеждению, по крайней мере вначале, и показал свою пламенную ревность об унии еще в то время, когда был светским лицом и не мог ожидать себе от нее личных выгод, хотя впоследствии, в сане епископа и он увлекся тем же своекорыстием. Все эти преимущества, естественно, ставили Потея на одно из первых мест в круге лиц, желавших единения с Римскою Церковию.</w:t>
      </w:r>
      <w:r>
        <w:rPr>
          <w:lang w:val="ru-RU"/>
        </w:rPr>
        <w:t xml:space="preserve"> </w:t>
      </w:r>
    </w:p>
    <w:p>
      <w:pPr>
        <w:pStyle w:val="NormalWeb"/>
        <w:spacing w:before="60" w:after="0"/>
        <w:ind w:firstLine="284"/>
        <w:jc w:val="both"/>
        <w:rPr/>
      </w:pPr>
      <w:r>
        <w:rPr>
          <w:sz w:val="20"/>
          <w:lang w:val="ru-RU"/>
        </w:rPr>
        <w:t xml:space="preserve">К числу таких лиц принадлежал на ту пору и князь К. К. Острожский, хотя он понимал унию несколько иначе, чем другие. Едва прошло около трех месяцев с посвящения Потея во епископа, как Острожский написал к нему послание (от 21 июня). Князь говорил (представим вкоротке сущность этого замечательного послания): "С давнего времени, видя крайний упадок и оскудение матери нашей, святой Восточной Церкви, "всех Церквей начальнейшей", я размышлял и заботился о том, каким бы способом возвратить ее в прежнее, благоустроенное состояние. Сетуя о падении ее и о поругании, какому подвергается она от еретиков и от самих отторгнувшихся от нее римлян, бывших некогда нашими братьями, я осмелился чрез своих старших духовных советоваться о некоторых нужных речах Св. Писания с папским легатом Антонием Поссевином, когда он был здесь, но ничего не вышло. Ныне, все занятый тою же мыслию и заботою о Церкви Божией и отправляясь для поправления моего здоровья в края, соседние с местопребыванием папы, я мог бы кое-что сделать, если бы на то была воля Божия и дозволение наших архипастырей. Если бы все вы одинаково на предстоящем вашем духовном Соборе порадели и порассудили, каким бы образом положить начало к примирению Церквей, тогда я, находясь в тех краях, употребил бы, с Божиею помощию и за началом и благословением вашим, все мои усилия, чтобы повести и наклонить дело к вожделенному соединению. Да хорошо было бы, мне кажется, если бы ты, милостивый отче, сам, своею особою, переговорив с митрополитом и епископами, поехал к московскому великому князю, порассказал там, какое гонение, поругание и уничижение терпит здешний народ русский в церковных порядках и церемониях, и попросил бы великого князя и тамошних духовных, чтобы они вместе с нами позаботились, как бы прекратить такое разделение Церквей и уничижение русского народа. Усердно прошу тебя, как многомилостивого господина и приятеля, а особенно как теплого ревнителя веры Христовой, принять в этом искреннее участие и со всею силою и властию постараться на предстоящем Соборе вместе с прочими владыками, чтобы положить начало если не к соединению Церквей (что всего было бы желательнее), то по крайней мере к улучшению положения православных. Все вы знаете, что люди нашей религии сделались до того равнодушными, ленивыми и невнимательными, что не только не заступаются за Церковь Божию и за веру свою старожитную, но многие сами насмехаются над нею и убегают в разные секты. А все это умножилось преимущественно оттого, что у нас не стало учителей, не стало проповеди слова Божия, не стало науки. Пришло на нас наконец то, что у нас не остается ничего, чем бы мы могли утешиться в нашем законе. Следует нам сказать словами пророка: </w:t>
      </w:r>
      <w:r>
        <w:rPr>
          <w:i/>
          <w:sz w:val="20"/>
          <w:lang w:val="ru-RU"/>
        </w:rPr>
        <w:t>Кто даст главе нашей воду и очам нашим источник слез,</w:t>
      </w:r>
      <w:r>
        <w:rPr>
          <w:sz w:val="20"/>
          <w:lang w:val="ru-RU"/>
        </w:rPr>
        <w:t xml:space="preserve"> чтобы мы могли оплакивать день и ночь упадок и обнищание нашей веры и закона? Все опроверглось и упало, со всех сторон скорбь, сетование и беда, и, если еще не будем заботиться, Бог весть, что с нами будет. Я с своей стороны в другой и третий раз прошу: Бога ради, и по вашей пастырской обязанности, и из страха мести Божией постарайтесь постановить что-либо доброе и положить какой-либо добрый начаток". К этому письму князь приложил и собственноручную записку о тех условиях, какие считал необходимыми при заключении унии. Он желал: "</w:t>
      </w:r>
      <w:r>
        <w:rPr>
          <w:lang w:val="ru-RU"/>
        </w:rPr>
        <w:t xml:space="preserve"> </w:t>
      </w:r>
    </w:p>
    <w:p>
      <w:pPr>
        <w:pStyle w:val="NormalWeb"/>
        <w:numPr>
          <w:ilvl w:val="0"/>
          <w:numId w:val="5"/>
        </w:numPr>
        <w:spacing w:before="60" w:after="0"/>
        <w:ind w:left="426" w:hanging="360"/>
        <w:jc w:val="both"/>
        <w:rPr>
          <w:lang w:val="ru-RU"/>
        </w:rPr>
      </w:pPr>
      <w:r>
        <w:rPr>
          <w:sz w:val="20"/>
          <w:lang w:val="ru-RU"/>
        </w:rPr>
        <w:t>чтобы прежде всего нам, т. е. православным, всецело оставаться при всех своих обрядах, какие содержит Восточная Церковь; </w:t>
      </w:r>
    </w:p>
    <w:p>
      <w:pPr>
        <w:pStyle w:val="NormalWeb"/>
        <w:numPr>
          <w:ilvl w:val="0"/>
          <w:numId w:val="5"/>
        </w:numPr>
        <w:spacing w:before="60" w:after="0"/>
        <w:ind w:left="426" w:hanging="360"/>
        <w:jc w:val="both"/>
        <w:rPr>
          <w:lang w:val="ru-RU"/>
        </w:rPr>
      </w:pPr>
      <w:r>
        <w:rPr>
          <w:sz w:val="20"/>
          <w:lang w:val="ru-RU"/>
        </w:rPr>
        <w:t>чтобы паны римляне церквей наших и их имений на свои костелы не отбирали; </w:t>
      </w:r>
    </w:p>
    <w:p>
      <w:pPr>
        <w:pStyle w:val="NormalWeb"/>
        <w:numPr>
          <w:ilvl w:val="0"/>
          <w:numId w:val="5"/>
        </w:numPr>
        <w:spacing w:before="60" w:after="0"/>
        <w:ind w:left="426" w:hanging="360"/>
        <w:jc w:val="both"/>
        <w:rPr>
          <w:lang w:val="ru-RU"/>
        </w:rPr>
      </w:pPr>
      <w:r>
        <w:rPr>
          <w:sz w:val="20"/>
          <w:lang w:val="ru-RU"/>
        </w:rPr>
        <w:t>чтобы по заключении унии они не принимали тех из наших, которые захотели бы перейти в католичество, а особенно не принуждали к тому при заключении браков, как обыкновенно делают; </w:t>
      </w:r>
    </w:p>
    <w:p>
      <w:pPr>
        <w:pStyle w:val="NormalWeb"/>
        <w:numPr>
          <w:ilvl w:val="0"/>
          <w:numId w:val="5"/>
        </w:numPr>
        <w:spacing w:before="60" w:after="0"/>
        <w:ind w:left="426" w:hanging="360"/>
        <w:jc w:val="both"/>
        <w:rPr>
          <w:lang w:val="ru-RU"/>
        </w:rPr>
      </w:pPr>
      <w:r>
        <w:rPr>
          <w:sz w:val="20"/>
          <w:lang w:val="ru-RU"/>
        </w:rPr>
        <w:t>чтобы духовные наши были в таком же почете, как их, а особенно чтобы наш митрополит и владыки имели место в раде и на сеймах, хотя и не все; </w:t>
      </w:r>
    </w:p>
    <w:p>
      <w:pPr>
        <w:pStyle w:val="NormalWeb"/>
        <w:numPr>
          <w:ilvl w:val="0"/>
          <w:numId w:val="5"/>
        </w:numPr>
        <w:spacing w:before="60" w:after="0"/>
        <w:ind w:left="426" w:hanging="360"/>
        <w:jc w:val="both"/>
        <w:rPr>
          <w:lang w:val="ru-RU"/>
        </w:rPr>
      </w:pPr>
      <w:r>
        <w:rPr>
          <w:sz w:val="20"/>
          <w:lang w:val="ru-RU"/>
        </w:rPr>
        <w:t>нужно переслаться с патриархами, чтобы и они склонились к унии и мы единым сердцем и едиными устами хвалили Господа Бога; </w:t>
      </w:r>
    </w:p>
    <w:p>
      <w:pPr>
        <w:pStyle w:val="NormalWeb"/>
        <w:numPr>
          <w:ilvl w:val="0"/>
          <w:numId w:val="5"/>
        </w:numPr>
        <w:spacing w:before="60" w:after="0"/>
        <w:ind w:left="426" w:hanging="360"/>
        <w:jc w:val="both"/>
        <w:rPr>
          <w:lang w:val="ru-RU"/>
        </w:rPr>
      </w:pPr>
      <w:r>
        <w:rPr>
          <w:sz w:val="20"/>
          <w:lang w:val="ru-RU"/>
        </w:rPr>
        <w:t>нужно послать к московскому и к волохам, чтобы и они вместе с нами согласились на унию: всего лучше, по моему мнению, в Москву послать отца епископа Владимирского, а к волохам — Львовского;</w:t>
      </w:r>
    </w:p>
    <w:p>
      <w:pPr>
        <w:pStyle w:val="NormalWeb"/>
        <w:numPr>
          <w:ilvl w:val="0"/>
          <w:numId w:val="5"/>
        </w:numPr>
        <w:spacing w:before="60" w:after="0"/>
        <w:ind w:left="426" w:hanging="360"/>
        <w:jc w:val="both"/>
        <w:rPr>
          <w:lang w:val="ru-RU"/>
        </w:rPr>
      </w:pPr>
      <w:r>
        <w:rPr>
          <w:sz w:val="20"/>
          <w:lang w:val="ru-RU"/>
        </w:rPr>
        <w:t> </w:t>
      </w:r>
      <w:r>
        <w:rPr>
          <w:sz w:val="20"/>
          <w:lang w:val="ru-RU"/>
        </w:rPr>
        <w:t>нужны также исправления некоторых вещей в церквах наших, особенно касательно людских вымыслов; </w:t>
      </w:r>
    </w:p>
    <w:p>
      <w:pPr>
        <w:pStyle w:val="NormalWeb"/>
        <w:numPr>
          <w:ilvl w:val="0"/>
          <w:numId w:val="5"/>
        </w:numPr>
        <w:spacing w:before="60" w:after="0"/>
        <w:ind w:left="426" w:hanging="360"/>
        <w:jc w:val="both"/>
        <w:rPr>
          <w:lang w:val="ru-RU"/>
        </w:rPr>
      </w:pPr>
      <w:r>
        <w:rPr>
          <w:sz w:val="20"/>
          <w:lang w:val="ru-RU"/>
        </w:rPr>
        <w:t>весьма нужно позаботиться о школах и свободных науках, особенно для образования духовенства, чтобы мы могли иметь ученых пресвитеров и хороших проповедников, ибо оттого, что нет наук, в нашем духовенстве великая грубость умножалась". </w:t>
      </w:r>
    </w:p>
    <w:p>
      <w:pPr>
        <w:pStyle w:val="NormalWeb"/>
        <w:spacing w:before="60" w:after="0"/>
        <w:ind w:firstLine="284"/>
        <w:jc w:val="both"/>
        <w:rPr/>
      </w:pPr>
      <w:r>
        <w:rPr>
          <w:sz w:val="20"/>
          <w:lang w:val="ru-RU"/>
        </w:rPr>
        <w:t>Таким образом, побуждением к унии для князя К. К. Острожского была единственно его любовь к своей Церкви и к своему народу, та любовь, которая не могла без горести видеть их крайне тяжкого положения в Литве и надеялась найти в унии последнее средство к улучшению этого положения. А главнейшим условием для желаемой унии князь считал, чтобы она была заключена с Римом с согласия духовных представителей всей православной Церкви, а не одних литовских иерархов.</w:t>
      </w:r>
      <w:r>
        <w:rPr>
          <w:lang w:val="ru-RU"/>
        </w:rPr>
        <w:t xml:space="preserve"> </w:t>
      </w:r>
    </w:p>
    <w:p>
      <w:pPr>
        <w:pStyle w:val="NormalWeb"/>
        <w:spacing w:before="60" w:after="0"/>
        <w:ind w:firstLine="284"/>
        <w:jc w:val="both"/>
        <w:rPr/>
      </w:pPr>
      <w:r>
        <w:rPr>
          <w:sz w:val="20"/>
          <w:lang w:val="ru-RU"/>
        </w:rPr>
        <w:t>Ни письма князя Острожского, ни его записки об унии, писанных дня за три до Брестского Собора, Потей никому на Соборе не показал. Как человек сведущий в церковных делах, он понял, что в таком обширном объеме уния неосуществима, что ни на Востоке, ни тем более в Москве никогда не согласятся признать папу главою Церкви. Потому отвечал двум посланцам князя, принесшим его письмо: "Дал бы Бог, чтобы когда-нибудь исполнилось то, чего желает его княжеская милость, но на нашем веку того не случится, и если князь не написал об этом митрополиту, то я не смею и слова молвить о таких вещах, ибо митрополит не расположен к римлянам". А ехать в Москву Потей решительно отказался, ссылаясь на то, что там его могут подвергнуть истязаниям и казни. Не такой унии желали в Литве, особенно правительство: здесь имели в виду собственно унию местную; старались привлечь в унию только тот русский и вообще православный народ, который жил в литовско-польских владениях, чтобы совершенно оторвать его от Москвы, к которой влекло его единоверие, и сблизить, сроднить с Польшею, от которой отталкивало его латинство, и потом мало-помалу всецело его окатоличить и ополячить. На такую-то местную унию и изъявляли уже свое согласие некоторые литовско-русские владыки, как мы видели из ответной грамоты к ним короля. Предложение об унии в смысле князя Острожского, если бы оно и объявлено было епископом Потеем на Брестском Соборе, едва ли бы встретило сочувствие со стороны и прочих отцов Собора.</w:t>
      </w:r>
      <w:r>
        <w:rPr>
          <w:lang w:val="ru-RU"/>
        </w:rPr>
        <w:t xml:space="preserve"> </w:t>
      </w:r>
    </w:p>
    <w:p>
      <w:pPr>
        <w:pStyle w:val="NormalWeb"/>
        <w:spacing w:before="60" w:after="0"/>
        <w:ind w:firstLine="284"/>
        <w:jc w:val="both"/>
        <w:rPr/>
      </w:pPr>
      <w:r>
        <w:rPr>
          <w:sz w:val="20"/>
          <w:lang w:val="ru-RU"/>
        </w:rPr>
        <w:t>Чем же занимались на этом Соборе? Из всех деяний Собора 1593 г. нам известно только одно решение его о Львовском епископе Гедеоне, который не переставал вести борьбу с братством или, точнее, с самим митрополитом. Мы уже упомянули, что Гедеон упросил короля назначить комиссию для решения вопроса, кому должна принадлежать власть над церквами львовского братства. Эта комиссия, состоявшая из четырех латинян под председательством православного епископа открыла свои действия 6 февраля и единогласно решила, что обе братские церкви со всем имуществом и самое братство должны подлежать власти епископа Гедеона, а не митрополита, хотя председатель почему-то решения не подписал. Братство подало апелляцию королю. А митрополит, крайне огорченный такими происками своего викария, послал (15 февраля) Гедеону не только от себя, но и полученное от патриарха запрещение править епархиею за то, что он, епископ, упорно отвергает все бывшие постановления патриарха и Соборов относительно львовского братства и вопреки церковных правил перенес это дело на светский королевский суд. Гедеон, однако ж, не хотел повиноваться. Тогда митрополит отправил к нему позыв явиться на соборный суд в Бресте. Гедеон не явился, и Собор судил его заочно и 27 июня осудил на отлучение. Решение Собора вручено было Гедеону возным при двух свидетелях из шляхты, но не произвело на владыку никакого действия. Такая непокорность, самонадеянность и своеволие Гедеона остались бы для нас необъяснимыми, если бы мы не знали торжественного обещания, данного ему и трем другим епископам, изъявившим желание принять унию, королем Сигизмундом III, что никакие клятвы и запрещения со стороны патриарха или митрополита не причинят им ни малейшего вреда.</w:t>
      </w:r>
      <w:r>
        <w:rPr>
          <w:lang w:val="ru-RU"/>
        </w:rPr>
        <w:t xml:space="preserve"> </w:t>
      </w:r>
    </w:p>
    <w:p>
      <w:pPr>
        <w:pStyle w:val="NormalWeb"/>
        <w:spacing w:before="60" w:after="0"/>
        <w:ind w:firstLine="284"/>
        <w:jc w:val="both"/>
        <w:rPr/>
      </w:pPr>
      <w:r>
        <w:rPr>
          <w:sz w:val="20"/>
          <w:lang w:val="ru-RU"/>
        </w:rPr>
        <w:t>Наступил 1594 год, и митрополит, получая известия, что Гедеон не перестает архиерействовать, послал к нему (16 генваря) еще позыв явиться лично на суд Собора, имеющего открыться в Бресте 24 июня. Но Гедеон не явился и теперь, а отправил в Брест только своего уполномоченного, который заявил на Соборе в самый день его открытия, что Собор незаконен, так как на нем с митрополитом всего два епископа, Владимирский и Луцкий, и созван он в отсутствие и без ведома короля, находившегося тогда в Швеции, и что такой Собор не вправе производить суд над епископом. Несмотря, однако ж, на протест, Собор осудил Гедеона заочно, и вследствие соборного решения 10 июля митрополит, седши сам в брестской соборной церкви на амвоне, при собрании великого множества народа всех сословий приказал архидиакону возгласить, что Львовский епископ Гедеон "отлучается от всех справ святительских до того часу, аж ся церкви Божой справит". Когда же вскоре за тем поступили новые жалобы на Гедеона, что он насильно завладел Уневским монастырем и жестоко обходится с монахами, вовсе не помышляя о каком-либо исправлении, то митрополит созвал Собор у себя в Новогрудке и в 26-й день сентября по определению Собора, на основании прежних решений патриарших и соборных низложил Гедеона "с стану епископского и от всего сана святительскаго". А на следующий день написал к канцлеру Польши Яну Замойскому послание, в котором, довольно подробно изложив весь ход дела, как Гедеон притеснял львовское братство и посягал на права своего архипастыря-митрополита, как два раза подвергался за это осуждению и запрещению от патриарха, два раза подвергался тому же от Соборов, как, несмотря на троекратные позвы, не хотел явиться на суд духовный и как, наконец, действительно низложен, митрополит просил канцлера предупредить короля, чтобы он, если Гедеон обратится к нему с жалобою, отнюдь не отменял соборного решения, помня свою присягу, данную при коронации, не нарушать прав духовенства, как римского, так и греческого. Совершенно произвольна догадка, будто митрополит преследовал Гедеона за его склонность к унии, которой сам не сочувствовал, и отстаивал братство, как противившееся унии. Митрополит отстаивал не столько братство, сколько самого себя, свою власть, свои права, на которые посягал его своевольный викарий; митрополит преследовал силою церковных законов епископа, который не хотел подчиняться не только своему архипастырю, но и Соборам и самому патриарху. Об унии тут не было и помину.</w:t>
      </w:r>
      <w:r>
        <w:rPr>
          <w:lang w:val="ru-RU"/>
        </w:rPr>
        <w:t xml:space="preserve"> </w:t>
      </w:r>
    </w:p>
    <w:p>
      <w:pPr>
        <w:pStyle w:val="NormalWeb"/>
        <w:spacing w:before="60" w:after="0"/>
        <w:ind w:firstLine="284"/>
        <w:jc w:val="both"/>
        <w:rPr/>
      </w:pPr>
      <w:r>
        <w:rPr>
          <w:sz w:val="20"/>
          <w:lang w:val="ru-RU"/>
        </w:rPr>
        <w:t xml:space="preserve">Собор 1594 г., открывшийся в Бресте с 24 июня, действительно не мог иметь законной силы, потому что король Сигизмунд III находился тогда в Швеции, а сеймовою конституциею предшествовавшего года запрещены были всякие съезды, сеймы или Соборы в отсутствие короля. На эту конституцию в самом начале Собора указал епископ Луцкий Кирилл Терлецкий, и в то же время митрополит </w:t>
      </w:r>
      <w:r>
        <w:rPr>
          <w:i/>
          <w:sz w:val="20"/>
          <w:lang w:val="ru-RU"/>
        </w:rPr>
        <w:t>получил</w:t>
      </w:r>
      <w:r>
        <w:rPr>
          <w:sz w:val="20"/>
          <w:lang w:val="ru-RU"/>
        </w:rPr>
        <w:t xml:space="preserve"> письменное напоминание о ней от примаса королевства Гнезненского архиепископа. Потому собравшиеся на Собор решили, что так как они съехались к урочному дню на Собор в надежде возвращения в этому времени короля, а король доселе не возвратился, да и не все епископы приехали, то Собор, имея в виду означенную конституцию, не будет заниматься никакими делами, кроме дел судных, которых конституция та не запретила (разумелся суд над епископом Гедеоном). Снисходя, однако ж, на просьбы послов виленского Свято-Троицкого братства, прибывших с инструкциею, подписанною панами сенаторами и другими знатными членами братства, и желая облегчить работу будущего Собора, настоящий Собор решился рассмотреть эти просьбы и сделать по ним свое постановление в виде проекта, который имел быть утвержден на Соборе последующего года. В проекте было определено: </w:t>
      </w:r>
      <w:r>
        <w:rPr>
          <w:lang w:val="ru-RU"/>
        </w:rPr>
        <w:t xml:space="preserve"> </w:t>
      </w:r>
    </w:p>
    <w:p>
      <w:pPr>
        <w:pStyle w:val="NormalWeb"/>
        <w:numPr>
          <w:ilvl w:val="0"/>
          <w:numId w:val="2"/>
        </w:numPr>
        <w:spacing w:before="60" w:after="0"/>
        <w:ind w:left="426" w:hanging="360"/>
        <w:jc w:val="both"/>
        <w:rPr>
          <w:lang w:val="ru-RU"/>
        </w:rPr>
      </w:pPr>
      <w:r>
        <w:rPr>
          <w:sz w:val="20"/>
          <w:lang w:val="ru-RU"/>
        </w:rPr>
        <w:t>оставляем в силе лишь те церковные братства, которые имеют благословение от святейших патриархов и одобрены митрополитом и всеми епископами, и желаем не только не препятствовать, но и всячески содействовать их процветанию, а все иные церковные братства, противные этим, хотя бы получили начало от какого-либо епископа, знать не хочем и возбраняем; </w:t>
      </w:r>
    </w:p>
    <w:p>
      <w:pPr>
        <w:pStyle w:val="NormalWeb"/>
        <w:numPr>
          <w:ilvl w:val="0"/>
          <w:numId w:val="2"/>
        </w:numPr>
        <w:spacing w:before="60" w:after="0"/>
        <w:ind w:left="426" w:hanging="360"/>
        <w:jc w:val="both"/>
        <w:rPr>
          <w:lang w:val="ru-RU"/>
        </w:rPr>
      </w:pPr>
      <w:r>
        <w:rPr>
          <w:sz w:val="20"/>
          <w:lang w:val="ru-RU"/>
        </w:rPr>
        <w:t>священники братских церквей должны во всех епархиях находиться под властию местных архиереев, кроме братской Успенской церкви в Львове и львовского Онуфриевского монастыря, состоящих под благословением митрополита; </w:t>
      </w:r>
    </w:p>
    <w:p>
      <w:pPr>
        <w:pStyle w:val="NormalWeb"/>
        <w:numPr>
          <w:ilvl w:val="0"/>
          <w:numId w:val="2"/>
        </w:numPr>
        <w:spacing w:before="60" w:after="0"/>
        <w:ind w:left="426" w:hanging="360"/>
        <w:jc w:val="both"/>
        <w:rPr>
          <w:lang w:val="ru-RU"/>
        </w:rPr>
      </w:pPr>
      <w:r>
        <w:rPr>
          <w:sz w:val="20"/>
          <w:lang w:val="ru-RU"/>
        </w:rPr>
        <w:t xml:space="preserve">так как священники Троицкого братства в Вильне терпят препятствия в отправлении церковных служб от священников бурмистровских, то благословляем братству построить свою церковь на братской земле, </w:t>
      </w:r>
      <w:r>
        <w:rPr>
          <w:i/>
          <w:sz w:val="20"/>
          <w:lang w:val="ru-RU"/>
        </w:rPr>
        <w:t>по данной ему королем грамоте,</w:t>
      </w:r>
      <w:r>
        <w:rPr>
          <w:sz w:val="20"/>
          <w:lang w:val="ru-RU"/>
        </w:rPr>
        <w:t xml:space="preserve"> а пока церковь построится, священники братские пусть служат в Троицком монастыре, впрочем, и после построения церкви Сретенский придел в Троицком монастыре по благословению патриарха и грамоте короля должен навсегда оставаться за братством для отправления церковных служб; </w:t>
      </w:r>
    </w:p>
    <w:p>
      <w:pPr>
        <w:pStyle w:val="NormalWeb"/>
        <w:numPr>
          <w:ilvl w:val="0"/>
          <w:numId w:val="2"/>
        </w:numPr>
        <w:spacing w:before="60" w:after="0"/>
        <w:ind w:left="426" w:hanging="360"/>
        <w:jc w:val="both"/>
        <w:rPr>
          <w:lang w:val="ru-RU"/>
        </w:rPr>
      </w:pPr>
      <w:r>
        <w:rPr>
          <w:sz w:val="20"/>
          <w:lang w:val="ru-RU"/>
        </w:rPr>
        <w:t>оставляем две главнейшие школы, одну в Вильне, другую во Львове, при церковных братствах под верховною властию митрополита, а все иные, малые, школы, основанные в подрыв этим братским школам, не должны существовать; только для помочи священникам дозволяется при каждой церкви иметь и обучать двух-трех детей; </w:t>
      </w:r>
    </w:p>
    <w:p>
      <w:pPr>
        <w:pStyle w:val="NormalWeb"/>
        <w:numPr>
          <w:ilvl w:val="0"/>
          <w:numId w:val="2"/>
        </w:numPr>
        <w:spacing w:before="60" w:after="0"/>
        <w:ind w:left="426" w:hanging="360"/>
        <w:jc w:val="both"/>
        <w:rPr>
          <w:lang w:val="ru-RU"/>
        </w:rPr>
      </w:pPr>
      <w:r>
        <w:rPr>
          <w:sz w:val="20"/>
          <w:lang w:val="ru-RU"/>
        </w:rPr>
        <w:t>утверждаем типографии согласно с определением Собора 1591 г., но с условием, чтобы в епархии митрополита ничего не печаталось и не издавалось без его воли, равно как и во Львове, а в епархиях епископов — без воли епископов; </w:t>
      </w:r>
    </w:p>
    <w:p>
      <w:pPr>
        <w:pStyle w:val="NormalWeb"/>
        <w:numPr>
          <w:ilvl w:val="0"/>
          <w:numId w:val="2"/>
        </w:numPr>
        <w:spacing w:before="60" w:after="0"/>
        <w:ind w:left="426" w:hanging="360"/>
        <w:jc w:val="both"/>
        <w:rPr>
          <w:lang w:val="ru-RU"/>
        </w:rPr>
      </w:pPr>
      <w:r>
        <w:rPr>
          <w:sz w:val="20"/>
          <w:lang w:val="ru-RU"/>
        </w:rPr>
        <w:t>признаем справедливою мысль, чтобы митрополит и епископы посылали своих уполномоченных на сеймики для участия в избрании кандидатов на архиерейские вакансии, и будем стараться, чтобы на то последовало разрешение короля. Под этою соборною грамотою из архиереев подписались только митрополит и Ипатий Потей, а Кирилл Терлецкий не подписался, хотя и он поименован в начале грамоты, и неизвестно, было ли впоследствии утверждено изложенное в ней постановление.</w:t>
      </w:r>
    </w:p>
    <w:p>
      <w:pPr>
        <w:pStyle w:val="NormalWeb"/>
        <w:spacing w:before="60" w:after="0"/>
        <w:ind w:firstLine="284"/>
        <w:jc w:val="both"/>
        <w:rPr>
          <w:lang w:val="ru-RU"/>
        </w:rPr>
      </w:pPr>
      <w:r>
        <w:rPr>
          <w:sz w:val="20"/>
          <w:lang w:val="ru-RU"/>
        </w:rPr>
        <w:t>Из этой же соборной грамоты узнаем, что число церковных братств тогда очень увеличилось. На Соборе, по свидетельству ее, вместе с духовенством присутствовали послы от братств не только нам уже известных, виленского, львовского, брестского, но и бывших доселе неизвестными: красноставского, гольшанского, Городецкого, галицкого, бельского и "многих" других. Самое младшее из них было братство бельское, которое хотя уже образовалось, но получило благословение от своего епископа только после Собора. В своей благословенной грамоте от 29 июня Ипатий Потей дозволял этому братству принять чин и порядок братств львовского и виленского, отдавал братству бельскую соборную церковь святого Богоявления со всем имуществом, разрешал построить при церкви школу, больницу, гошпиталь, избирать для своей церкви священников и для школы учителей, предоставлял братству внутреннее самоуправление и грозил проклятием всякому, кто сделался бы соблазнителем и разорителем братства. Сохранился "реестр" лиц, вписавшихся в виленское Троицкое братство, на 1594 г., и здесь на первом месте стоит имя самого митрополита Михаила Рагозы, потом следуют имена: Федора Скумина — воеводы новогродского, Филона Кмиты Чернобыльского — воеводы смоленского и других вельможных панов и паней — Сапег, Сангушковной, Мстиславских, Соколинских, Полубенских, Масальских, Огинских и множество других лиц обоего пола разных сословий. Общее число братчиков простиралось до 368 Материальные средства этого братства также умножались. От князя Александра Полубенского оно получило в дар (1593) фольварк Судерви в Виленскем повете на содержание братских священников и школы, а у виленского купца Павла Михайловича Снипки купило (1594) за триста коп грошей дом по соседству с двумя другими, которыми оно уже владело на большой улице близ Острой брамы. Часть денег, следующих за дом, Снипка уступил своим завещанием братству, с тем чтобы оно ежегодно отпускало по три копы грошей на Троицкий гошпиталь и по две копы на росский. Но священники братства действительно терпели стеснения от виленских бурмистров и радцев, владевших Троицким монастырем. Узнав однажды, что эти священники отслужили вечерню у большого Троицкого алтаря с дозволения митрополита, бурмистры и радцы явились (24 января 1594 г.) к самому митрополиту и объявили, что он поступил вопреки их права, данного им королями на все виленские церкви и на Троицкий монастырь, а затем просили, чтобы впредь без их ведома владыка так не распоряжался, — и митрополит счел за лучшее уступить.</w:t>
      </w:r>
    </w:p>
    <w:p>
      <w:pPr>
        <w:pStyle w:val="Heading1"/>
        <w:ind w:hanging="0"/>
        <w:rPr/>
      </w:pPr>
      <w:r>
        <w:rPr/>
        <w:t xml:space="preserve">I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257175" cy="552450"/>
                <wp:effectExtent l="635" t="0" r="0" b="635"/>
                <wp:wrapNone/>
                <wp:docPr id="17"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Прошло три года, как четыре православных епископа в Литве решились принять унию на известных условиях и заявить о том своему королю, и около двух лет, как король дал епископам торжественное обещание выполнить предложенные ими условия, насколько будет зависеть от него, и с тех пор дело как будто остановилось, и мы не видим никаких следов его. Знаем только, что в 1592 г. многие и из мирян в Галиции при виде плачевного состояния своей Церкви желали согласиться на унию, и папа принимал там некоторые меры для привлечения русских; знаем еще, что в 1593 г. на Владимирскую кафедру возведен был известный ревнитель унии Потей и сам князь Острожский писал к нему послание об унии, — и больше ничего. А между тем дело, начатое четырьмя епископами и королем, отнюдь не прекращалось: оно велось тайно и, хотя медленно, подвигалось вперед при участии, с одной стороны, епископов Кирилла Терлецкого и Ипатия Потея, а с другой — короля и его сенаторов, как духовных, т. е. латинских прелатов, так и светских. В 21-й день мая 1594 г. в гродский владимирский уряд явился со своими крылошаяами владыка Луцкий Кирилл и просил внести в актовые книги лист, начинавшийся следующими словами: "Я, Кирилл Терлецкий, милостию Божиею экзарх, епископ Луцкий и Острожский, и мы, капитула, или крылошане, луцкой соборной церкви св. Иоанна Богослова, объявляем всем и каждому, что, по воле и промышлению Бога, в Троице славимого, и при усердном старании и содействии его королевской милости, пана нашего милостивого Сигизмунда III, и панов рад, духовных и светских, наступило давно желанное примирение и соединение, восстановилась братская любовь между двумя столько времени разрозненными по вере Церквами, Восточною и Западною, с признанием святейшего папы Римского верховным пастырем и наместником апостольским. А чтобы точнее утвердить это соединение и засвидетельствовать покорность святейшему отцу папе, его королевская милость определил послать в Рим двух особ, в Бозе велебного отца Ипатия Потея, прототрона, епископа Владимирского и Брестского, и меня, епископа Луцкого, и на разные дорожные потребности позволил мне своею грамотою заложить одно из церковных имений". Далее говорилось в листе, что Кирилл действительно заложил церковное имение Водирари на сорок лет гродскому владимирскому писарю Станиславу Кандыбе, заняв у него 2000 польских злотых. Вот до чего уже доведено было дело об унии! И однако ж, в нем недоставало еще самого главного и самого существенного. Король с своими сенаторами дал согласие на соединение Русской Церкви, находившейся в его владениях, с Римскою, но необходимо еще было согласие самих иерархов Западнорусской Церкви и во главе их митрополита: от их только лица и можно было вести речь об унии с Римским первосвященником. Король назначил послать в Рим двух депутатов из среды русских же святителей, но необходимо было, чтобы этим депутатам дали от себя уполномоченность все остальные их собратия. Верно, надеялись легко и скоро получить их согласие, почему король и разрешил Кириллу Терлецкому заложить церковное имение для путевых издержек. А между тем потребовалось более года и стоило многих хлопот и усилий, чтобы добиться от русских владык того, чего от них желали. Более всех, разумеется, пришлось хлопотать Ипатию Потею и Кириллу Терлецкому, уже назначенным депутатами к папе. Что делали они для этой цели с 21 мая, когда огласилось их назначение, по декабрь 1594 г., с точностию неизвестно. Может быть, они объезжали, как и говорится у некоторых польских историков, литовские и польские города, собирали на съезды православное духовенство и шляхту и убеждали их изъявлять согласие на унию. Достоверно только, что в начале декабря Потей и Терлецкий составили от лица всех русских иерархов следующий декрет, или приговор: "Мы, нижеподписавшиеся, глубоко чувствуем лежащую на нас обязанность вести словесных овец Христовых к тому единству в вере, которому научил нас Христос, и особенно в настоящее несчастное время, когда между людьми так умножились ереси и многие отступают от нашей православной веры наиболее потому, что мы разъединены с римлянами, детьми одной и той же матери — кафолической Церкви, и не можем пособлять друг другу. По уставу мы всегда просим Бога в молитвах наших о соединении веры, на деле же никогда о том не старались, а смотрели только на наших старших (т. е. патриархов), ожидая, что они постараются. Но надежда на них все более и более ослабевает, потому что они находятся в поганской неволе и ничего не могут сделать, хотя бы и хотели. От времен Христа Спасителя и апостолов предки наши всегда признавали одного старшего первопрестольника и пастыря в Церкви Божией — святейшего папу Римского, и, доколе то было, в Церкви существовал порядок и ересям трудно было распространяться. Но когда настало много старших и первопрестольников, которые начали себе приписывать ту власть, теперь мы видим, до какого разделения пришла Церковь Божия и какую силу берут еретические секты. Потому, не желая, чтобы и впредь гибли человеческие души от такого разделения, мы умыслили, с Божиею помощию, соединиться, как было и прежде, с братиею нашею римлянами под одним видимым верховным пастырем и даем себе пред Господом Богом обет, что мы всем сердцем и со всею ревностию будем стараться, каждый порознь, о приведении и прочего нашего духовенства и всего народа к тому же соединению. А для большего возбуждения себя к тому мы составили между собою настоящий письменный акт, которым и свидетельствуем нашу полную и неизменную волю на соединение с Римским Костелом", Акт этот написан 2 декабря 1594 г. и подписан в подлиннике только двумя епископами: Владимирским Ипатием Потеем и Луцким Кириллом Терлецким, которых потому и следует признать его составителями. Но затем они старались собрать подписи и прочих иерархов, так как по другому современному же списку под актом этим подписались еще кроме Потея и Терлецкого: Михаил, митрополит Киевский, и Галицкий, и всея Руси; Григорий архиепископ, владыка Полоцкий и Витебский; Леонтий Пельчицкий, епископ Пинский и Туровский; Дионисий Збируйский, епископ Холмский и Белзский; Иона Гоголь, архимандрит кобринский, и тот же Иона Гоголь, нареченный епископ Пинский и Туровский. Из этих подписей необходимо заключить, что собирание их производилось очень долго, потому что, например, Григорий, архиепископ Полоцкий, мог подписаться только после 5 мая 1595 г., когда он сделан коадъютором Полоцкого архиепископа Нафанаила Селицкого (вовсе не подписавшегося) или, вернее, только после 22 сентября, когда сделался его преемником; равно и Иона Гоголь, хотя мог бы и подписаться нареченным епископом Пинским и Туровским еще при жизни Пинского епископа Леонтия Пельчицкого, но преемником его сделался только после 22 сентября 1595 г. А это было уже, как увидим, пред отъездом Потея и Терлецкого в Рим. И потому легко понять, отчего под актом нет подписей епископов — Львовского Гедеона Балабана и Перемышльского Михаила Копыстенского: к тому времени оба они уже отказались от всякого участия в унии. Таким образом, настоящий акт, придуманный Потеем и Терлецким, при появлении своем не мог иметь никакого влияния на дело унии.</w:t>
      </w:r>
      <w:r>
        <w:rPr>
          <w:lang w:val="ru-RU"/>
        </w:rPr>
        <w:t xml:space="preserve"> </w:t>
      </w:r>
    </w:p>
    <w:p>
      <w:pPr>
        <w:pStyle w:val="NormalWeb"/>
        <w:spacing w:before="60" w:after="0"/>
        <w:ind w:firstLine="284"/>
        <w:jc w:val="both"/>
        <w:rPr/>
      </w:pPr>
      <w:r>
        <w:rPr>
          <w:sz w:val="20"/>
          <w:lang w:val="ru-RU"/>
        </w:rPr>
        <w:t>Гораздо важнее было другое событие, совершившееся к концу того же 1594 г. под влиянием Луцкого владыки Кирилла Терлецкого. По его приглашению съехались в город Сокаль епископы: Львовский Гедеон, Персмышльский Михаил и Холмский Дионисий. Здесь Кирилл старался изобразить пред ними плачевное состояние православной Церкви, и особенно порицал ее главных архипастырей — Восточных патриархов, и своими хитрыми словами довел епископов до того, что они, во-первых, составили и подписали приговор, в котором выражали свое согласие на принятие унии и который решили послать чрез самого же Кирилла Терлецкого к митрополиту, прося его благословения, а во-вторых, написали условия (артикулы), на основании которых соглашались принять унию, и поручили, вероятно, тому же Луцкому владыке изложить эти условия пред королем. В начале своих условий епископы говорили: "Видим мы в наших старших, т. е. патриархах, великое нестроение и незаботливость о Церкви Божией; сами они в неволе, и вместо четырех патриархов теперь явилось их уже восемь (чего прежде никогда не бывало). Видим, как они живут там, на своих кафедрах и подкупаются друг под другом, как утратили свои соборные церкви. А, приезжая к нам, они не ведут никаких диспутов с иноверными и не хотят давать ответов от Священного Писания, хотя бы кто и требовал, а лишь собирают с нас свои пожитки более, нежели сколько следовало бы, и, набрав откуда ни попало денег, подкупают друг друга там, в земле поганской. Потому мы, не желая более оставаться под таким их пастырством, единодушно согласились и желаем приступить к соединению веры и признать святейшего папу Римского нашим единым верховным пастырем. Только просим, чтобы господарь обеспечил нас с нашими епископиями своею грамотою и навсегда утвердил следующие артикулы: а) чтобы обряды и церемонии в наших церквах не нарушались ни в чем до скончания века, б) чтобы русские владычества, церкви, монастыри и их имущества оставались в целости и все духовенство, по стародавнему обычаю, под властию, благословением и подаваньем епископов; в) чтобы все церковные дела и служба Божия не нарушались никем ни из духовных, ни из светских и отправлялись по старому календарю; г) чтоб господарь благоволил дать нам почет на сейме и место в раде (сенате); д) чтобы проклятия, какие могут быть на нас от патриарха, не причинили никакого вреда ни нам, ни нашему духовенству; е) чтобы монахи из Греции, которые приезжают сюда грабить нас и которых мы смело можем назвать шпионами, никакой власти над нами больше не имели; ж) чтобы листы и привилегии, какие понадавали у нас патриархи ради прибытков своих братствам и на разные справы в народе, от чего размножились секты и ереси, были уничтожены; з) чтобы каждый новоизбранный епископ был посвящаем от митрополита Киевского, а самого митрополита посвящали все епископы с благословения папы Римского и без всякой платы; и) чтобы все эти артикулы король утвердил нам своими грамотами, одною на латинском, а другою на русском языке; к) чтобы король постарался об утверждении тех же артикулов и грамотою святейшего папы и чтобы мы удостоены были таких же вольностей, какими пользуются в Короне Польской и великом княжестве Литовском арцибискупы, бискупы, прелаты и все римское духовенство".</w:t>
      </w:r>
      <w:r>
        <w:rPr>
          <w:lang w:val="ru-RU"/>
        </w:rPr>
        <w:t xml:space="preserve"> </w:t>
      </w:r>
    </w:p>
    <w:p>
      <w:pPr>
        <w:pStyle w:val="NormalWeb"/>
        <w:spacing w:before="60" w:after="0"/>
        <w:ind w:firstLine="284"/>
        <w:jc w:val="both"/>
        <w:rPr/>
      </w:pPr>
      <w:r>
        <w:rPr>
          <w:sz w:val="20"/>
          <w:lang w:val="ru-RU"/>
        </w:rPr>
        <w:t xml:space="preserve">Когда владыка Луцкий Кирилл по поручению епископов, собиравшихся в Сокале, явился к митрополиту с их посланием и приговором об унии, митрополит изъявил на нее и с своей стороны согласие и собственноручно написал свои "пункты", по которым поручил тому же Кириллу, отправлявшемуся к королю с "артикулами" от епископов, ходатайствовать пред польским канцлером и гетманом Замойским. "Прежде всего, — писал Рагоза, — по несогласию самих наших старших, патриархов, я хочу с иными некоторыми епископами признать верховную власть святейшего папы Римского, сохранивши в целости все обычаи и обряды нашей Восточной Церкви. А его милость пана гетмана просить, да обеспечит нас король своею грамотою, чтобы я, митрополит, оставался на своей митрополии до конца жизни, во всякой чести, уважении и покое; чтобы я по примеру моих предместников имел место в раде и все вольности наравне с римскими духовными; чтобы неблагословенные листы на нас от патриархов, если какие будут принесены, не имели никакой силы и значения; чтобы монахи из Греции больше у нас не бывали и в неприятельскую Московскую землю не пропускались. Особенно просить пана гетмана, чтобы не пускали с листами к нам от патриархов людей перехожих и проезжих, ибо мы справедливо признаем их шпионами". Легко приметить, что митрополит изложил в своих пунктах, хотя короче, те же главные мысли, какие были изложены в артикулах епископов, и даже воспользовался кое-где теми же выражениями — знак, что артикулы епископов были ему показаны и им прочитаны. Эта собственноручная записка Рагозы, уцелевшая доселе, служит неопровержимым доказательством, что еще к концу 1594 г. он изъявил свое согласие на унию, и изъявил из-за своих личных выгод. Но, вручая Кириллу Терлецкому эту свою записку, митрополит позаботился упросить его, чтобы он не открывал о происходившем между ними и о данном им, митрополитом, согласии на унию никому из православных, даже самому Ипатию Потею. Когда последний в генваре следующего (1595 г.), находясь в Торчине у князя бискупа Луцкого Бернарда Мацеевского, встретился там с Терлецким и спросил его о свидании его с митрополитом после съезда епископов в Сокале, то Кирилл отвечал, что хотя он был у митрополита, но о съезде ему и о тайных решениях съезда ничего не сказал. И потому Потей спешил (от 16 генваря) сообщить митрополиту за новость, которую с трудом будто бы выведал от Кирилла, что в Сокале "все уже епископы списались" приступить к соединению с римлянами и что о том дано уже знать кое-кому и из верховных лиц. Затем Потей продолжал: "Когда я имел об этом разговор с князем бискупом Луцким, то он просил меня и владыку Луцкого, чтобы мы привели к тому же и Вашу милость, указывая на немалые от того выгоды для Церкви Божией. Я говорил с князем о великих обидах, которые мы терпим не только от них, католиков, но и от своих; говорил, что нет у нас согласия; старшего своего, митрополита, считаем ни за что, против него бунтуем, на его грамоты и проклятия не обращаем внимания и вовсе не хотим иметь над собою старшего. Бискуп мне отвечал: "Знаю, знаю, но отчего же это так делается? Оттого, что порядка между вами нет, а ваши патриархи об этом не заботятся; только затем сюда приезжают, чтобы вас грабить и сеять между вами несогласия, выдавая грамоты на грамоты. Но когда будете в унии, тогда все пойдет иначе: старший будет иметь большее значение, и все будут его слушать и бояться". Говорили далее о том, чтобы приступить к унии без насилия совести и веры нашей, вспомнили и о месте в раде и на все получили добрый ответ и обещание помогать нам. Говорили и о том, что Ваша милость хотя бы и хотел привести дела в порядок, но средств не имеет по обеднению старшей кафедры. Бискуп отвечал: "Это последнее дело; будем стараться, чтобы та кафедра для большей важности получила хорошее содержание" — и сам указал на Печерский, говоря: "Приличнее управлять им митрополиту Киевскому, нежели живущим там пьяницам". И просил нас о том, чтобы мы сами ехали к Вашей милости и обо всем с Вами договорились. "А когда согласитесь, — сказал, — дайте нам тихонько знать, а мы уже не только от короля, но и от самого папы послов к вам иметь будем с приглашением Вас к унии, и синод от короля будет назначен; там, на том синоде, будем трактовать с вами, как бы прежде всего согласиться в том, в чем мы не сходимся; там же обеспечено будет Вам, чего вы желаете, относительно целости вашей веры и ваших церемоний". С тем мы и расстались, обещавшись ехать к Вашей милости. И потому прошу: сделайте милость, уведомьте нас, где можем Вас найти..." Далее Потей уведомлял митрополита: "Я видел у Луцкого владыки грамоту коронного канцлера, в которой пишет, что король желает видеться с Вашею милостью и чтобы владыка Луцкий также ехал к королю (то недаром), но Луцкий обещался не ехать, пока не увидимся с Вашею милостью". Это значило, что Кирилл Терлецкий успел уже исполнить возложенное на него поручение от митрополита и епископов и побывал у коронного канцлера и короля, который потому-то и приглашал теперь к себе митрополита вместе с Кириллом. В заключение Потей прибавлял: "А письма этого, покорно прошу, никому. Ваша милость, не показывай, ибо я поверяю то Вашей милости как старшему пастырю". Таким образом, и митрополит скрытничал, и Кирилл Терлецкий, и Потей — все чего-то опасались. Едва ли мы ошибемся, если скажем, что опасались они наиболее своих же могущественных мирян, которые могли своим влиянием повредить им и замышляемому ими делу, каковы особенно были воеводы: киевский князь Острожский и новогродский Скумин-Тышкевич. Вот что, например, писал к последнему митрополит от 20 генваря, после того как получил чрез Терлецкого приговор епископов, собиравшихся в Сокале, и сам вручил Терлецкому такое же от себя согласие на унию: "Православный, вельможный и милостивый пан воевода! Стараясь давать знать Вашей милости как столпу Церкви нашей обо всех новостях, касающихся Церкви и меня, извещаю Вас о новой новинке, никогда не слыханной предками нашими и Вашею милостию: посылаю Вам в копии лист, писанный ко мне отцами епископами, о намерении их подчиниться Римскому Костелу. Посмотри сам. Ваша милость, как пан мудрый и осмотрительный, и, что тебе покажется, поскорей отпиши мне. А я без воли Божией и Вашей милости и не думаю на то согласиться, опасаясь какого-либо подступу и прелести для нашей Церкви и утешаясь мыслию: </w:t>
      </w:r>
      <w:r>
        <w:rPr>
          <w:i/>
          <w:sz w:val="20"/>
          <w:lang w:val="ru-RU"/>
        </w:rPr>
        <w:t>Если весь мир приобрету, а душу свою потеряю, чем выкуплю?"</w:t>
      </w:r>
      <w:r>
        <w:rPr>
          <w:sz w:val="20"/>
          <w:lang w:val="ru-RU"/>
        </w:rPr>
        <w:t xml:space="preserve"> (Мф. 16. 26).</w:t>
      </w:r>
      <w:r>
        <w:rPr>
          <w:lang w:val="ru-RU"/>
        </w:rPr>
        <w:t xml:space="preserve"> </w:t>
      </w:r>
    </w:p>
    <w:p>
      <w:pPr>
        <w:pStyle w:val="NormalWeb"/>
        <w:spacing w:before="60" w:after="0"/>
        <w:ind w:firstLine="284"/>
        <w:jc w:val="both"/>
        <w:rPr/>
      </w:pPr>
      <w:r>
        <w:rPr>
          <w:sz w:val="20"/>
          <w:lang w:val="ru-RU"/>
        </w:rPr>
        <w:t>Смелее всех действовал Гедеон, епископ Львовский. Не довольствуясь тем, что дал свое согласие на унию вместе с другими епископами в Сокале, Гедеон созвал еще Собор у себя во Львове (28 генваря 1595 г.). Здесь присутствовали архимандриты, игумены, иеромонахи, протопопы и священники не из одной только Львовской епархии, но "из разных воеводств, земель и поветов" Литвы и Польши и даже несколько духовных сановников из-за границы. И все присутствовавшие единогласно постановили: "Мы, нижеподписавшиеся, признаем св. католическую Римскую Церковь, от которой неразумно после Вселенского Флорентийского Собора отторглись Греческие патриархи, за Церковь истинную, имеющую власть над всею вселенною, и настоящим нашим письменным актом обещаем и присягаем под утратою вечного спасения не отступать от святейших первопрестольников Римских. А если бы кто-либо из нас, по превратности сердца, отступил сам или содействовал своим мирянам отступить от сего исповедания и подчинения святейшему папе, тогда да не напишется имя такого отступника с праведными и епископство его да приимет другой. Усердно просим верховных пастырей наших, преосвященного митрополита и епископов, чтобы они спасенное дело св. унии с Римским престолом окончили без отлагательства, донесли святейшему папе Римскому наше сердечное исповедание и союзное рукописание и испросили всем нам благословение от его святейшества". Под актом подписались, после епископа Гедеона: Лука, митрополит Белградский, Паисий, епископ Викрасский (из Греции), Афанасий, архимандрит с святой горы Афонской, а из русских — архимандриты: киево-печерский (Никифор Тур), супрасльский, дерманский; игумены: дубенский, смольницкий; протопопы: подгаецкий (Нестор Кузменич), скальский, ратенский, слуцкий; несколько наместников архиерейских, иеромонахов, священников и монастырских старцев. Постановление это, судя по составу Собора, нс могло не огласиться и, без сомнения, было доставлено митрополиту и епископам, так как к ним-то и обращался Собор в этом постановлении с своею просьбою.</w:t>
      </w:r>
      <w:r>
        <w:rPr>
          <w:lang w:val="ru-RU"/>
        </w:rPr>
        <w:t xml:space="preserve"> </w:t>
      </w:r>
    </w:p>
    <w:p>
      <w:pPr>
        <w:pStyle w:val="NormalWeb"/>
        <w:spacing w:before="60" w:after="0"/>
        <w:ind w:firstLine="284"/>
        <w:jc w:val="both"/>
        <w:rPr/>
      </w:pPr>
      <w:r>
        <w:rPr>
          <w:sz w:val="20"/>
          <w:lang w:val="ru-RU"/>
        </w:rPr>
        <w:t>Между тем митрополит, доверившись одному Кириллу Терлецкому, продолжал скрываться даже от Ипатия Потея и, несмотря на письмо последнего, всячески уклонялся от свидания с ним. Равно и Терлецкий, в точности выдерживая данное митрополиту обещание, продолжал действовать скрытно от Потея, так что положение последнего становилось тяжелым, и он решился вновь писать к митрополиту (11 февраля): "Ваша милость на мое писание ничего мне не отписали, и я теперь сам не знаю, что будет дальше, а не следовало бы Вашей милости считать то для себя маловажным. Ради Бога прошу, дай мне знать верно о твоем умысле: я и доброе и злое за Вашу милость готов терпеть и ни в чем не отступлю от Вашей милости. Там Вашей милости легче между своими, а мы тут в зубах: коли захотят, могут нас съесть. Не знаю, доложил ли я в прежнем письме Вашей милости, что я видел у Луцкого владыки грамоту коронного канцлера, в которой пишет, что король желает с Вами видеться. Когда поедешь к королю, заезжай ко мне: очень нужно. Спрашивал я владыку Луцкого, зачем он едет к королю, и тот под присягою отвечал: "Сам не знаю, у меня нет дела ни своего, ни чужого". А теперь без меня, знать, вследствие другой грамоты был у канцлера и поехал в Краков. Бог знает, что это такое. Лишь то ведаю, что при дворе обо мне говорят: "На кого мы не надеялись, тот теперь хуже всех". Оттого меня минуют и королевские и канцлеровы листы, и сеймиковых листов мне не прислано, а у Луцкого все то есть. Ради Бога подумай, как бы нам не остаться в последних... Если теперь нельзя нам с тобою видеться, то ради Бога постарайся разослать пригласительные грамоты к Собору на святого Иоанна (24 июня), потому что теперь особенно нам нужно съехаться всем. Ради Бога прошу, отвечай мне обо всем на письме: ничего не опасайся, ты как бы камень в море бросишь". Впрочем, томительное состояние Ипатия Потея было непродолжительно. Кирилл Терлецкий, находясь у короля и испросив себе у него подтвердительную грамоту (от 9 февраля 1595 г.) на звание экзарха, не забыл, верно, сделать благоприятный отзыв и о своем сотруднике, и король прислал Потею следующую грамоту (от 18 февраля): "Мы уразумели Ваше пламенное желание и добрую волю к соединению Церкви Божией Греческой с католическою Римскою, как бывало издавна, под властию одного пастыря, святейшего папы Римского. Такое Ваше желание и намерение не только хвалим, но и с благодарностию от Вас принимаем и уверены, что это дело Духа Святого и берет свое начало от Бога, Который как Сам в Троице един, так и Церковь Свою святую в единстве иметь хочет, и одного пастыря в ней поставил... Желаем и напоминаем, чтобы Вы в том добром и блаженном своем предприятии не только не уставали, но как можно усерднее и скорее о том старались. Сам Господь Бог, от Которого исходит все доброе, будет Вам в помощь и уготовит Вам за то стократную мзду в Царстве Своем Небесном. А мы, приняв Вас в нашу королевскую оборону, всегда Вам паном ласковым и милостивым быть хочем и святейшему папе Римскому особенно засвидетельствуем Вас и старание Ваше. Только не нужно медлить, надобно, как можно скорее, доводить до конца это похвальное дело, о чем подробнее говорить с Вами мы поручили велебному епископу Луцкому, которому дайте во всем полную веру".</w:t>
      </w:r>
      <w:r>
        <w:rPr>
          <w:lang w:val="ru-RU"/>
        </w:rPr>
        <w:t xml:space="preserve"> </w:t>
      </w:r>
    </w:p>
    <w:p>
      <w:pPr>
        <w:pStyle w:val="NormalWeb"/>
        <w:spacing w:before="60" w:after="0"/>
        <w:ind w:firstLine="284"/>
        <w:jc w:val="both"/>
        <w:rPr/>
      </w:pPr>
      <w:r>
        <w:rPr>
          <w:sz w:val="20"/>
          <w:lang w:val="ru-RU"/>
        </w:rPr>
        <w:t>Если усердие Ипатия Потея так оценил сам король, то усердие Львовского владыки Гедеона желал оценить митрополит Рагоза, и в нем произошла удивительная перемена. Доселе, как мы видели, он постоянно стоял за львовское братство и преследовал Гедеона и не далее как с полгода назад, на Брестском Соборе, на который Гедеон не захотел явиться, осудил его заочно и отлучил от святительского служения. А теперь, когда Гедеон ясно показал свою наклонность к унии на съезде в Сокале и еще яснее на Соборе во Львове, митрополит сам начал искать возможности простить осужденного епископа и примириться с ним. Во Львове совершенно неожиданно получена была запись от имени митрополита, составленная 25 февраля 1595 г., в которой говорилось: "Если бы осужденный епископ Гедеон Балабан обратился с просьбою о помиловании, извиняясь тем, что он не мог по причине набега татар, опустошавших в 1594 г. Галич и Крылос, явиться на Собор по спору с братством, и попросил бы нового срока для явки, то митрополит дозволяет ему вновь начать духовный суд по тяжбе с братством о монастыре и городской церкви". Братство поняло, откуда повеял ветер, и немедленно внесло в гродские книги протест, что митрополит не вправе сам собою отменять постановление Собора, утвержденное патриархом. Но дело тем не ограничилось. Вскоре митрополит нашел случай лично видеться с Гедеоном в слуцком монастыре. Что говорили они тогда, осталось между ними, только в заключение свидания митрополит разрешил осужденного Гедеона и дал ему свою благословенную грамоту по-прежнему святительствовать. Об этом митрополит тогда же (в марте) уведомил князя К. К. Острожского. Но как уведомил? Он не только скрыл от князя о своем сочувствии унии и о собственноручной записи, вверенной им Кириллу Терлецкому, не только умолчал и о двукратно уже заявленном согласии Гедеона на унию, но прямо выставлял себя и Гедеона ревнителями православия и врагами унии и ее поборников. Вот самые слова митрополитова послания: "Когда я, как прежде, так и ныне, сообразно с нашим продолжительным совещанием, старался обнаружить тот скрытый обман, весьма кстати случилось, что я застал теперь в слуцком монастыре отца владыку Львовского, от которого, надеюсь, не восстанет тот вредный для нашей Восточной Церкви и всего православного народа пожар. Он ничего не знает о том предприятии других епископов, весьма противится их злым умыслам и дал клятву на Евангелии, что как о том не знает, так и не желает сообщаться с ними, и обещался, всячески разведывая об этом в королевстве, извещать меня и Вашу княжескую милость обо всем, о чем ни услышит. А так как он был осужден определением нашего духовного Собора, то, во внимание к обещанию его тщательно наблюдать за проступками прочих епископов при дворе и у себя, заблагорассудилось мне освободить его от осуждения, вследствие чего и дали мы ему грамоту нашего благословения для утверждения его в том обещании. Об этом особенно Вашей княжеской милости, как оку православной Церкви, следует стараться и разведывать, чтобы заслужить приносимую за Вас всеми христианами молитву. Наиболее же благоволите беречься того райского змия и коварной лисицы (Кирилла Терлецкого), о котором я говорил Вашей милости..." Можно судить, до какого упадка доведена была совесть митрополита Рагозы, когда он мог так беззастенчиво низвращать правду и так смело говорить ложь. И эта беззастенчивость тем представляется возмутительнее, что другому вельможному пану, воеводе Скумину, митрополит писал о Гедеоне совсем иное и говорил об его отступлении к унии. Свидетель — сам Скумин, который от 10 мая так отвечал митрополиту: "Утешило меня твое письмо, известившее меня о твоем добром здоровье, но с великою скорбию читал я то, что пишешь ты о положении дел в Церкви Божией в наши плачевные времена. И слепой может видеть, что всему виною несогласие братства с владыкою Гедеоном. Не менее виновником того, без всякого сомнения, можем признать и патриарха нашего Константинопольского, который своими грамотами, сюда высылаемыми, произвел всю эту смуту и до того привел дух и воспалил противников, что владыка Львовский, томимый от братства, не только должен был броситься в такое отщепенство, но, думаю, рад был бы взять в помощь себе и душевного врага, что и доказал, и других увлек за собою. Если это стало по воле Божией, то будет твердо, а если нет, то скоро отменится. О том я теперь мудрствовать не хочу. Что же теперь с тем делать, спрашиваете меня Ваша милость, но сердцеведец Бог ведает, что я не могу дать тут никакого совета, одно только скажу: если бы мы захотели противиться всем, то как бы мы не напрасно трудились. Причин тому вижу много, но бумаге поверить не хочу. Желал бы видеться с Вашею милостию и наговориться о том".</w:t>
      </w:r>
      <w:r>
        <w:rPr>
          <w:lang w:val="ru-RU"/>
        </w:rPr>
        <w:t xml:space="preserve"> </w:t>
      </w:r>
    </w:p>
    <w:p>
      <w:pPr>
        <w:pStyle w:val="NormalWeb"/>
        <w:spacing w:before="60" w:after="0"/>
        <w:ind w:firstLine="284"/>
        <w:jc w:val="both"/>
        <w:rPr/>
      </w:pPr>
      <w:r>
        <w:rPr>
          <w:sz w:val="20"/>
          <w:lang w:val="ru-RU"/>
        </w:rPr>
        <w:t>Не один митрополит, а и Потей так же обманывал князя Острожского. Когда разнесся слух, что Терлецкий ездил к королю в Краков послом от некоторых лиц, согласившихся на унию, и князь Острожский спросил Потея письмом из Турова (от 9 марта), где находятся и что чудачит владыка Луцкий, то Потей, уже получивший из Кракова от короля через Кирилла Терлецкого похвальную грамоту за свое усердие к унии, отвечал (17 марта) князю из Владимира: "О бытности в Кракове отца владыки Луцкого я узнал уже здесь, по приезде моем. Но чтобы он от кого был посылаем туда — Богом свидетельствуюсь, — о том я и не слыхал и не думаю, чтоб он ездил туда от кого-либо послом. А чтобы мы хотели что-нибудь такое постановить между собою, о том нам и не снилось. Разве мы не видим, что хотя бы все мы, епископы, согласились на ту унию, а христианство все не соизволяло на нее, то это было бы только напрасным трудом и бесчестием нам пред нашими овцами... Да нам бы и непозволительно было заключать или начинать такое дело столь тайно, без Собора и без ведома всех братий наших меньших, но равных нам слуг Церкви Божией и прочих христиан, а особенно без Ваших милостей, панов христианских, — не дай Бог о сем и подумать". Но, получив вскоре после того довольно резкое письмо от Острожского (писанное 21 марта), Потей хотя не скрывал уже пред ним своего сочувствия к унии, однако ж все еще старался умалять свое участие в этом деле и отвечал князю (25 марта). "Покорно благодарю за предостережение и признаюсь, я считал бы унию полезною не столько для своей корысти и дальнейшего возвышения, сколько для умножения хвалы Божией: разумею не такую унию, чтобы нам совсем претвориться в иной образ, а такую, чтобы мы, оставаясь в целости, исправили только некоторые вещи, которых держимся больше по упрямству, нежели по истине... Много мог бы я писать Вашей милости, что деется в моей Брестской епископии, какое притеснение терпят христиане в некоторых местах. Еще бы я утешался тем, если бы крест тот они несли с покорностию, а то отпадают не по одному, громадами, видя наше бессилие, и, Бог ведает, с кем мы останемся. Что касается новостей краковских, то, думаю, они неверны, а если б даже были верны, не разумейте здесь моей особы, ибо не только о кардинальстве или митрополии не помышляю, но часто плачусь на себя и за тот сан, который ношу, и на того, кто меня к нему направил, особенно видя, что делается на свете. О бланкетах ни о каких не ведаю, никому их ни на что не давал. Но и я кое-что ведаю и самое верное... если кто сам себя за святого выдает, а нас порочит, то нет ничего тайного, чтобы не сделалось явным (не намек ли здесь на митрополита?). Одно знаю, что я ничего не начинал, но если все пойдут за чем-нибудь добрым, то я бы не хотел остаться позади..."</w:t>
      </w:r>
      <w:r>
        <w:rPr>
          <w:lang w:val="ru-RU"/>
        </w:rPr>
        <w:t xml:space="preserve"> </w:t>
      </w:r>
    </w:p>
    <w:p>
      <w:pPr>
        <w:pStyle w:val="NormalWeb"/>
        <w:spacing w:before="60" w:after="0"/>
        <w:ind w:firstLine="284"/>
        <w:jc w:val="both"/>
        <w:rPr/>
      </w:pPr>
      <w:r>
        <w:rPr>
          <w:sz w:val="20"/>
          <w:lang w:val="ru-RU"/>
        </w:rPr>
        <w:t>Тайна митрополита Рагозы, которую он доверил только одному Терлецкому и скрывал даже от Потея, сделалась наконец известною последнему. И оба они, Терлецкий и Потей, в начале мая отправлялись в Краков по поручению самого митрополита, чтобы исходатайствовать ему то, чего он добивался за свою измену православию. Когда же они, окончив возложенное на них поручение с полным успехом, возвратились на родину и просили митрополита назначить им свидание, митрополит, хотя назначил и место и время для свидания, сам не явился. Огорченные епископы написали к нему (от 20 мая): "Мы в точности исполнили волю и письменный приказ Вашей милости как нашего старшего, приехали в Кобрин в пятое воскресенье по Пасхе, прождали тебя здесь три дня, надеясь, что Ваша милость явишься в урочное время, как обещался в письме. Но, не дождавшись ни тебя, ни какого-либо посланца от тебя и не зная причины, почему Ваша милость не пожаловал, мы принуждены были разъехаться. Теперь мы сами нарочно шлем к Вашей милости и в письме своем не благодарим тебя за то, что ты погордился не столько над нами, твоею братиею, но и над кое-кем набольшим, кому известно было об этом предполагавшемся нашем съезде. И по правде, вспомнил бы Ваша милость, с чем ты отправил нас и как там благодарно то было принято: все, чего ты хотел, теперь имеешь в руках своих: привилегии, грамоты увяжчие (на владение Киево-Печерским монастырем) и банницию на того человека (киево-печерского архимандрита Никифора Тура). Дивно нам, что Ваша милость, сам о том просивши, теперь то покидаешь и пренебрегаешь ласкою, тебе предложенною. Если бы мы знали, где ты находишься, то сами поехали бы к тебе, но, не зная этого, мы просим Вашу милость бросить все и, как можно скорее, приехать к нам в Брест как для своих дел, которые не терпят отлагательства, так и для общих. А если не приедешь, то, право, ты нас выдашь на снедение, нас погубишь, да и сам не воскреснешь, ибо это не с своим братом шутить". Необходимо сказать, что по смерти епископа Владимирского Мелетия Хрептовича (13 генваря 1593 г.), бывшего вместе архимандритом Киево-Печерского монастыря, последний отдан был королем Никифору Туру, который хотя вступил в управление монастырем и назывался нареченным архимандритом его, но не хотел действительно принять на себя сана архимандрита. Митрополит два раза присылал к нему (в марте и сентябре 1594 г.), чтобы он явился для посвящения, и в первый раз Никифор Тур отвечал посланному: "Отцу митрополиту нет до меня дела; пусть он смотрит за порядком в Новогродке, а не тут", во второй же — следующим образом: "Как прежде я тебе сказал, что пан твой митрополит не имеет здесь никакой власти, с тем и теперь тебя отпускаю". Против этого-то человека, не хотевшего покориться митрополиту, король и выдал теперь, по ходатайству Терлецкого и Потея, грамоту на имя митрополита (от 5 мая), в которой говорил, что если в самом деле Никифор Тур доселе не принял сана архимандрита и, кроме того, расточает монастырское имущество, то митрополит взял бы у него "до своего секвестру" чрез королевского дворянина Печерский монастырь со всем, что ему принадлежит, и имел бы тот монастырь в своем держанье. В тот же день король написал и к самому Никифору Туру, что так как он расточает церковное имущество, за что и подвергся уже клятве от старшего пастыря, и так как отказывается принять посвящение в сан архимандрита — а по сеймовому постановлению 1568 г. светские люди, получившие какую-либо духовную должность, но в течение трех месяцев не принявшие посвящения, должны быть лишаемы этой должности, — то и он лишается архимандритства и настоятельства в Киево-Печерском монастыре и непременно должен сдать тот монастырь со всеми имениями под секвестр митрополиту. Надобно заметить, что еще прежде король испросил у папы Климента VIII особую буллу (от 4 марта 1595 г.), которою Киевская лавра со всеми ее имениями назначалась Киевским митрополитам под тем непременным условием, если они будут содержать унию с Римом. Следовательно, если король отдавал теперь лавру митрополиту Рагозе, то имел уже от него согласие на принятие унии. Впрочем, Никифор Тур приказанию короля не покорился.</w:t>
      </w:r>
      <w:r>
        <w:rPr>
          <w:lang w:val="ru-RU"/>
        </w:rPr>
        <w:t xml:space="preserve"> </w:t>
      </w:r>
    </w:p>
    <w:p>
      <w:pPr>
        <w:pStyle w:val="NormalWeb"/>
        <w:spacing w:before="60" w:after="0"/>
        <w:ind w:firstLine="284"/>
        <w:jc w:val="both"/>
        <w:rPr/>
      </w:pPr>
      <w:r>
        <w:rPr>
          <w:sz w:val="20"/>
          <w:lang w:val="ru-RU"/>
        </w:rPr>
        <w:t>Письмо Терлецкого и Потея от 20 мая не могло не подействовать на митрополита Рагозу, тем более что вслед за письмом он получил грамоту о том же от самого короля. И вот 1 июня, следовательно, через десять дней после написания этого письма, митрополит вместе с тремя владыками: Владимирским, Луцким и Пинским (Леонтием) и кобринским архимандритом Ионою Гоголем подписал подробнейшие артикулы, или условия, унии для представления папе и королю, а 12 июня митрополитом и всеми владыками подписано соборное послание к папе с изъявлением согласия на принятие унии.</w:t>
      </w:r>
      <w:r>
        <w:rPr>
          <w:lang w:val="ru-RU"/>
        </w:rPr>
        <w:t xml:space="preserve"> </w:t>
      </w:r>
    </w:p>
    <w:p>
      <w:pPr>
        <w:pStyle w:val="NormalWeb"/>
        <w:spacing w:before="60" w:after="0"/>
        <w:ind w:firstLine="284"/>
        <w:jc w:val="both"/>
        <w:rPr/>
      </w:pPr>
      <w:r>
        <w:rPr>
          <w:sz w:val="20"/>
          <w:lang w:val="ru-RU"/>
        </w:rPr>
        <w:t xml:space="preserve">В артикулах (изложим их с возможною краткостию) говорилось: а) о Святом Духе исповедуем, что Он исходит не от двух начал, не двояким исхождением, но исходит от одного начала, как источника, — от Отца </w:t>
      </w:r>
      <w:r>
        <w:rPr>
          <w:i/>
          <w:sz w:val="20"/>
          <w:lang w:val="ru-RU"/>
        </w:rPr>
        <w:t>чрез Сына,</w:t>
      </w:r>
      <w:r>
        <w:rPr>
          <w:sz w:val="20"/>
          <w:lang w:val="ru-RU"/>
        </w:rPr>
        <w:t xml:space="preserve"> б) все наши литургии: Василия Великого, Златоуста и Епифания (?), или Преждеосвященных Даров, все наши молитвы и все вообще обряды и церемонии Восточной Церкви желаем сохранять в совершенной неизменности и совершать на нашем языке; в) таинство Евхаристии, как было всегда у нас, да преподается под двумя видами, равно и таинство крещения и его форма да остаются у нас, как было доселе, без всякой перемены и прибавления; г) о чистилище не возбуждаем спора, но желаем следовать учению Церкви и новый календарь, если нельзя удержать старого, примем, но с условием, чтобы порядок и образ празднования нами Пасхи и все прочие наши праздники, в том числе и праздник Богоявления 6 генваря, не существующий в Римской Церкви, остались неприкосновенными и неизменными; д) не принуждать нас к крестному ходу в праздник Тела Христова, у нас не существующий, и ко всем другим римским праздникам и церемониям, каких нет в нашей Церкви; е) супружество священников наших должно оставаться неизменным; ж) митрополия, епископства и другие духовные должности у нас да отдаются людям не иной нации и веры, как только русской и греческой, и мы просим короля, чтобы он, по нашим канонам, оставил за нами, духовными, право избирать на вакантные кафедры, митрополитскую и епископские, по четыре кандидата, из которых одного он сам будет утверждать; з) епископы нашего обряда не должны ездить в Рим за грамотами для посвящения и по-прежнему да посвящаются нашим митрополитом; да и сам митрополит, хотя и обязывается ездить туда за такою грамотою, должен по возвращении из Рима посвящаться нашими епископами; и) просим, чтобы митрополит и епископы нашего обряда имели место в государственном сенате наравне с Римскими епископами; и) грамоты об открытии генеральных сеймов и частных сеймиков должны быть к нам присылаемы; к) просим, чтобы грамоты из Греции с запрещениями на нас были строго запрещены и не имели никакой силы, чтобы архимандриты и другие духовные лица нашего обряда, которые не захотят повиноваться нам, не смели нигде священнодействовать и чтобы епископы или монахи из Греции не совершали в наших епархиях никаких духовных треб в подрыв унии; л) если бы впоследствии кто-либо из людей нашего обряда захотел принять обряд римский, этого не должно быть допускаемо, ибо мы и без того будем в одной Церкви, под властию одного пастыря; м) супружества между лицами нашего и римского обряда должны быть разрешены, но во браке лица эти не должны принуждать друг друга к перемене веры, как находящиеся в одной Церкви; н) просим, чтобы церковные имения, которые иными из наших предместников незаконно переданы светским людям, возвращены были Церкви, и никто не должен произвольно распоряжаться церковным имуществом без согласия епископа и капитулы; о) по смерти митрополита и епископов церковные имения должны поступать в ведение не светских чинов, а капитулы впредь до назначения нового владыки, а собственные имущества владык переходят по наследству к их родственникам; п) настоятели монастырей и монастыри должны оставаться в подчинении своим епархиальным архиереям; р) просим, чтобы на суды трибунальские и другие, по примеру римского духовенства, и мы могли назначать по два духовных депутата нашего обряда для защиты наших прав; с) архимандриты и все вообще духовные лица нашего обряда должны пользоваться тем же уважением в народе и такими вольностями и привилегиями, как и духовенство римское, по давней грамоте короля Владислава (1543), и как сами лично, так и церковные имения их должны быть свободны от податей; т) да не будет нам возбраняемо звонить в колокола в наши праздники, носить к больным Святые Тайны публично, по нашему обычаю, и совершать торжественно наши крестные ходы; у) монастыри и храмы нашего обряда да не обращаются в римские церкви, а если кто из католиков опустошит их, то должен исправить или вновь выстроить; ф) коллегии или духовные братства, недавно учрежденные патриархами и утвержденные королем, как-то: в Вильне, Львове, Бресте и других местах, если они согласятся принять унию, да останутся в целости, но только в подчинении митрополиту или епископу той епархии, в которой находятся; х) да позволено будет нам иметь семинарии и школы греческого и славянского языка, также типографии для печатания книг под надзором митрополита и епископов, без позволения которых ничего не должно быть издаваемо; ц) просим, чтобы светские особы, в имениях которых, часто по их желанию, священники самовольно расторгают браки, не защищали таких священников и не препятствовали духовной власти творить суд над ними, а если они за неповиновение или другой проступок подвергнутся отлучению от епископа, не позволяли им священствовать без разрешения епископа и чтобы все церкви в городах и других местах, построенные дворянами или горожанами, находились под властию и управлением епархиальных епископов, а не светских людей, их строителей; ч) если кто-либо за какой-либо важный проступок будет отлучен епископом нашего обряда, то пусть и римлянами считается он отлученным и не принимается к их обряду, как и мы будем поступать по отношению к отлученным Римскою Церковию; ш) если при помощи Божией со временем и прочие наши братья Восточной Церкви приступят к унии с Церковию Западною и потом общим согласием всей Вселенской Церкви будет определено что-либо, относящееся к порядку и изменению церемоний Греческой Церкви, то да будем и мы в том участниками как люди того же обряда и веры; щ) так как некоторые из наших, по слухам, отправились в Грецию, чтобы воспринять на себя церковные должности и по возвращении властвовать в клире и судить нас, то мы просим, чтобы король приказал не пропускать таких лиц в пределы своих владений, в предотвращение смуты между пастырями и народом. В заключение изложенных артикулов подписавшие их говорили: "Поручаем эти артикулы нашим почтенным братьям епископам, Владимирскому Ипатию Потею и Луцкому Кириллу Терлецкому, чтобы они испросили на них именем нашим и своим утверждение от верховного первосвященника и короля. И тогда мы, успокоенные относительно нашей веры, таинств и обрядов, тем смелее и без всякого стеснения совести приступим к соединению с Римскою Церковию, чтобы и другие, видя, как все наше остается в целости, охотно последовали за нами".</w:t>
      </w:r>
      <w:r>
        <w:rPr>
          <w:lang w:val="ru-RU"/>
        </w:rPr>
        <w:t xml:space="preserve"> </w:t>
      </w:r>
    </w:p>
    <w:p>
      <w:pPr>
        <w:pStyle w:val="NormalWeb"/>
        <w:spacing w:before="60" w:after="0"/>
        <w:ind w:firstLine="284"/>
        <w:jc w:val="both"/>
        <w:rPr/>
      </w:pPr>
      <w:r>
        <w:rPr>
          <w:sz w:val="20"/>
          <w:lang w:val="ru-RU"/>
        </w:rPr>
        <w:t>В соборном своем послании к папе Клименту VIII митрополит и епископы писали: "Святейший отец, верховнейший пастырь Церкви Христовой и государь наш милостивый! Вспоминая прежнее единство и согласие Церкви Божией, Восточной и Западной, какое предки наши имели под управлением св. апостольского Римского престола, и видя ее нынешнее разделение, мы всегда поражались великою жалостию и скорбию сердца и всегда молились Богу о соединении веры, ожидая, не помыслят ли и не постараются ли об этом соединении верховные пастыри Восточной Церкви, под властию которых мы доселе находились. Но теперь видим, что надежда на них напрасна, что они ничего не могут сделать для этого, не столько по нежеланию, сколько по тяжкой неволе, в какой пребывают у свирепого тирана магометанского. Посему мы сами, обитая в здешних краях под властию христианского государя, яснейшего короля польского и великого князя литовского, на свободе и вольности и не желая оставаться виновными и пред собою и пред вверенными нам овцами стада Христова и носить на своей совести погибель стольких человеческих душ от разделения Церкви, решились с Божией помощью приступить к тому соединению, какое прежде имела Церковь Восточная с Западною и которое предки наши постановили на Флорентийском Соборе, чтобы в этой святой унии под верховною властию Вашей святыни мы могли едиными устами и единым сердцем славить и хвалить пречестное и великое имя Отца и Сына и Св. Духа. Вследствие того мы с ведома и соизволения нашего господаря Сигизмунда III, приложившего также свое старание к этому св. делу, посылаем к Вашей святыне, святейший отец, братий наших, велебных в Бозе, Ипатия Потея, прототрония, епископа Владимирского и Брестского, и Кирилла Терлецкого, экзарха, епископа Луцкого и Острожского. Им мы поручили ударить челом Вашей святыне и предложить, чтобы Ваша святыня согласился оставить нас всех при вере, таинствах и всех церемониях и обрядах Восточной Церкви, ни в чем их не нарушая, и утвердил то для нас за себя и за своих преемников. И в таком случае мы уполномочили названных братий наших принести от имени всех нас, архиепископа, епископов, всего духовенства и всех наших словесных овец, покорность седалищу св. Петра и Вашей святыни и поклониться Вашей святыне как нашему верховнейшему пастырю. Когда все, о чем просим, мы получим от Вашей святыни, тогда и сами и с нашими потомками станем послушными тебе и твоим преемникам и будем всегда под управлением Вашей святыни. А для большего подтверждения наших слов мы, подписавши сей наш лист руками нашими, запечатали его и своими печатьми. Дано в царствование господаря нашего в Короне Польской и великом княжестве Литовском, лета от Р. X. 1595, месяца июня, 12-го дня по старому календарю". Под актом подписались после митрополита и двух избранных депутатами к папе нареченный архиепископ Полоцкий Григорий и епископы: Перемышльский Михаил Копыстенский, Львовский Гедеон Балабан, Холмский Дионисий Збируйский, Пинский Леонтий Пельчицкий, а также кобринский архимандрит и нареченный епископ Пинский Иона Гоголь. В то время как Григорий мог уже называться нареченным архиепископом Полоцким, так и Иона Гоголь — нареченным епископом Пинским, хотя еще живы были их предместники. Впрочем, могло случиться и так, что оба эти нареченные владыки подписались под актом не теперь, а уже после 22 сентября, когда они действительно получили епархии. Да и самая эта соборная грамота владык едва ли составлена была на Соборе, так как в ней не обозначено место, где был Собор и где она написана, а в соборных грамотах это обыкновенно обозначалось, Соборы составлялись гласно, каждый раз по особому разрешению короля, и на Соборы, по тогдашнему обычаю, съезжались не одни епископы с своим духовенством, но и послы от братств и вообще многие знатные миряне. Таких Соборов, естественно, боялись и избегали владыки, замышлявшие унию, — они съезжались одни на тайные съезды и там обсуждали между собою и подготовляли свое темное дело. На одном из подобных съездов, вероятно, и составлена настоящая грамота и первоначально подписана только теми владыками, которые присутствовали на съезде.</w:t>
      </w:r>
      <w:r>
        <w:rPr>
          <w:lang w:val="ru-RU"/>
        </w:rPr>
        <w:t xml:space="preserve"> </w:t>
      </w:r>
    </w:p>
    <w:p>
      <w:pPr>
        <w:pStyle w:val="NormalWeb"/>
        <w:spacing w:before="60" w:after="0"/>
        <w:ind w:firstLine="284"/>
        <w:jc w:val="both"/>
        <w:rPr/>
      </w:pPr>
      <w:r>
        <w:rPr>
          <w:sz w:val="20"/>
          <w:lang w:val="ru-RU"/>
        </w:rPr>
        <w:t>Как бы то, впрочем, ни было, но Терлецкий и Потей, назначенные королем и его радою еще в мае прошлого года послами в Рим для заключения унии, добились наконец того, без чего не могли ехать и иметь успеха. Они получили уполномоченность на это и от высшего западнорусского духовенства, получили от него условия унии для представления королю и папе, получили и соборное послание к папе с изъявлением покорности ему от лица не только всего духовенства, но и всей паствы. Теперь, казалось, можно было уже смело ехать в Рим. Но лишь только пронеслась весть, что митрополит и епископы подписали акт об унии и отправили к королю, как раздались протесты со стороны мирян. Протесты были до того сильны и важны, что ревнители унии сочли нужным несколько помедлить, старались как-нибудь успокоить протестующих, убедить их, привлечь к себе, усилить свою партию, между тем как ревнители православия не хотели уступать, старались расстроить замышляемое дело, воспрепятствовать его дальнейшему ходу — и поездка в Рим уполномоченных отсрочилась еще более чем на три месяца. Тут действовали, с одной стороны, митрополит, Ипатий Потей, прочие епископы и наиболее сам король, а с другой — виленские православные бурмистры, радцы и лавники, виленское духовенство и Троицкое братство, Скумин-Тышкевич и особенно князь К. К. Острожский.</w:t>
      </w:r>
      <w:r>
        <w:rPr>
          <w:lang w:val="ru-RU"/>
        </w:rPr>
        <w:t xml:space="preserve"> </w:t>
      </w:r>
    </w:p>
    <w:p>
      <w:pPr>
        <w:pStyle w:val="NormalWeb"/>
        <w:spacing w:before="60" w:after="0"/>
        <w:ind w:firstLine="284"/>
        <w:jc w:val="both"/>
        <w:rPr/>
      </w:pPr>
      <w:r>
        <w:rPr>
          <w:sz w:val="20"/>
          <w:lang w:val="ru-RU"/>
        </w:rPr>
        <w:t>Жалкий митрополит по-прежнему не стыдился против совести выставлять себя пред православными вовсе не участвующим в деле унии и говорить ложь. Двенадцатого июня он подписал соборное послание к папе, а четырнадцатого извещал воеводу Скумина, что епископы Луцкий, Львовский, Перемышльский, Холмский и Пинский уже тому четыре года согласились на унию и получили грамоту от короля; что соглашается на унию и владыка Владимирский, и, препровождая к Скумину означенную королевскую грамоту, о себе присовокуплял: "Звали и меня для этого на днях в Брест, о чем и королевский лист был ко мне прислан, но я без воли и совета Вашей милости и собратьи моей и без позволения посполитых людей на это не решился, но взял себе на размышление шесть недель, и, дав знать об этом Вашей милости, послал также и к воеводе киевскому, и, какой совет оттуда будет, тотчас извещу Вашу милость. Если б я согласился на унию, то от короля обещана большая ласка, за несогласие же — немилость и притеснение всему христианству. Не оставить ли митрополию? Уже есть наготове митрополит — владыка Луцкий, которому обещано и владычество за ним оставить и дать ему митрополию. Нужен мне совет Вашей милости. Хотел бы я при всяких вольностях матку нашу Церковь оставить, а не под ярмом; только бы условия были обеспечены грамотами". Возмущенный такою наглою скрытностию и ложью, Скумин отвечал митрополиту (от 29 июня): "Изволил уведомить меня Ваша милость, что от владык началось дело об унии без Вашего соизволения. Но я получил известие от королевского двора, что после сейма краковского были в Кракове у короля послы от всего нашего духовенства и показали пред королем письменное позволение от Вашей милости и верящие от Вас грамоты... Теперь Вы спрашиваете у меня совета, что тут делать? Но трудно советовать о том, на что уже согласились и что королю подали и утвердили; совет мой тут был бы напрасен, только на смех". Не знаем, отвечал ли и что отвечал митрополиту воевода киевский князь Острожский, которому он писал, без сомнения, в том же роде, как и Скумину. Но не можем не привести здесь еще одного современного известия, живо рисующего, до какого нравственного упадка дошел тогда митрополит Рагоза. В июне 1595 г. проезжали в Австрию через Литву послы московского государя Феодора Ивановича и остановились в городе Борисове. Узнав об этом, Рагоза прислал к ним из Новогродка своего архидиакона Григория, и архидиакон говорил: "Хотел было митрополит видеться с вами, да боится поляков, так как ныне он и все люди греческой веры в гонении от поляков. Один за него стоял воевода новогродский Федор Скумин, но и тот ныне ему отказал и не хочет за него стоять, ибо все паны рады, польские и литовские, восстали на воеводу за то, что он держит митрополита греческой веры, а не римской. Хочет митрополит Михайло оставить митрополию и отойти в монастырь, а на его место папа тотчас пришлет своего бискупа. И ныне митрополит прислал бить вам челом: прежде ему бывала царская милость, присылаема была милостыня для его убожества; пожаловали бы ему на милостыню и теперь, а он будет Бога молить за государя и государыню и за все христианство". Послы отвечали, что митрополиту Михаилу следует стоять крепко и пострадать хотя бы и до смерти, но веры православной и своего престола не оставлять; а что до милостыни, то ему недавно уже прислана царская милостыня с Степаном Котовым, с ними же не прислано ничего. Впрочем, на другой день послы послали митрополиту от себя за здоровье государя и государыни пять золотых угорских.</w:t>
      </w:r>
      <w:r>
        <w:rPr>
          <w:lang w:val="ru-RU"/>
        </w:rPr>
        <w:t xml:space="preserve"> </w:t>
      </w:r>
    </w:p>
    <w:p>
      <w:pPr>
        <w:pStyle w:val="NormalWeb"/>
        <w:spacing w:before="60" w:after="0"/>
        <w:ind w:firstLine="284"/>
        <w:jc w:val="both"/>
        <w:rPr/>
      </w:pPr>
      <w:r>
        <w:rPr>
          <w:sz w:val="20"/>
          <w:lang w:val="ru-RU"/>
        </w:rPr>
        <w:t xml:space="preserve">Спустя четыре дня после подписания соборного послания к папе писал к князю Острожскому и Потей, между прочим, следующее: "О нас рассеяли неверные слухи, будто мы уже совсем пристали к римской вере, и согласились служить мшу, и употреблять опресноки... Всему не верьте, хотя и знаю, что много новин доносят вам о некоторых из нас, будто мы постановили что-то противное нашей вере и Церкви. Ничего еще не постановлено, ни худого, ни доброго, но мы так несчастны, что нас выдают уже за отщепенцев и еретиков и подозрительно смотрят на наши съезды. Удивительно! Всем еретикам всяких сект вольно съезжаться, установлять порядок в своих сборищах, а нам, горьким епископам, имеющим неразрывное преемство от Христа и апостолов, нельзя промышлять и советоваться о Церкви Божией, тогда как мы имеем благочестивых панов, патронов нашей веры, между которыми мы без всякой лести признаем Вашу княжескую милость главным светилом нашей религии... Пока между нами не было еще ничего верного, я не извещал Вашей милости. А теперь в чем мы условились между собою и на что соглашаемся, то посылаю Вам на письме. Я рад бы и сам быть у Вас, чтобы объяснить, для чего мы так поступаем, вспоминая увещание Ваше, писанное ко мне в Брест, чтобы мы старались о соединении с Римскою Церковию, только без нарушения веры и религии нашей. Дай же Бог, чтобы и теперь Ваша милость, имея то же желание, ласково помог нам в этом деле и постарался о нем. Униженно и слезно прошу именем Божиим: не увлекайся гневом, но с спокойным и умиленным смыслом прочитай наши артикулы. Увидишь, что в них нет ничего нового или касающегося нашей веры, кроме одного календаря, но календарь не есть догмат веры, а такая церемония, которую без нарушения совести Церковь может отменить. Дал бы Бог, чтобы я с Вашею милостию мог где-либо повидеться пред моим отъездом к королю, к которому я должен по его приказанию отправляться немедленно; знай, что я побываю прежде в Люблине, на трибунале по моим тяжебным делам с добрыми соседями". Князь Острожский, без сомнения, внимательно прочитал присланные ему в копии условия унии и соборное послание митрополита и епископов к папе, но увидел, что это совсем не та уния, которой он желал и о которой писал в Брест к Потею, что она заключается без согласия Восточных патриархов и всего московского духовенства и князя, заключается одними западнорусскими владыками, без участия даже их низшего духовенства и паствы. И неудивительно, если князь написал в ответ Потею суровое письмо, в котором прямо говорил, что не признает его более за пастыря Церкви и хочет всеми силами противиться такой унии. И вслед за тем разразился еще следующим воззванием ко всем православным обитателям Литвы и Польши, духовным и светским (от 24 июня): "С молодости моей я воспитан моими преименитыми благочестивыми родителями в истинной вере, в которой с Божиею помощию и доселе пребываю, и надеюсь непоколебимо пребывать до конца жизни. Я научен и убежден благодатию Божиею, что, кроме единой истинной веры, насажденной в Иерусалиме, нет другой веры истинной. Но в нынешние времена злохитрыми кознями вселукавого дьявола сами главные начальники нашей истинной веры, прельстившись славою света сего и помрачившись тьмою сластолюбия, наши мнимые пастыри, митрополит с епископами, претворились в волков, и, отвергшись единой истинной веры святой Восточной Церкви, отступили от наших вселенских пастырей и учителей, и приложились к западным, прикрывая только в себе внутреннего волка кожею своего лицемерия, как овчиною; они тайно согласились между собою, окаянные, как христопродавец Иуда с жидами, отторгнуть благочестивых христиан здешней области без их ведома и вринуть с собою в погибель, как и самые сокровенные писания их объявляют. Но Человеколюбец Бог не попустит вконец лукавому умыслу их совершиться, если только Ваша милость постараетесь пребыть в христианской любви и повинности. Дело идет не о тленном имении и погибающем богатстве, но о вечной жизни, о бессмертной душе, которой дороже ничего быть не может. Весьма многие из обитателей нашей страны, особенно православные, считают меня за начальника православия в здешнем крае, хотя сам я признаю себя не большим, но равным каждому, стоящему в правоверии. Потому, опасаясь, как бы не остаться виновным пред Богом и пред вами, и узнав достоверно о таких отступниках и явных предателях Церкви Христовой, извещаю о них всех вас, как возлюбленную мою о Христе братию, и хочу вместе с вами стоять заодно против врагов нашего спасения, чтобы с Божиею помощию и вашим ревностным старанием они сами впали в те сети, которые скрытно на нас готовили... Что может быть бесстыднее и беззаконнее? </w:t>
      </w:r>
      <w:r>
        <w:rPr>
          <w:i/>
          <w:sz w:val="20"/>
          <w:lang w:val="ru-RU"/>
        </w:rPr>
        <w:t>Шесть</w:t>
      </w:r>
      <w:r>
        <w:rPr>
          <w:sz w:val="20"/>
          <w:lang w:val="ru-RU"/>
        </w:rPr>
        <w:t xml:space="preserve"> или </w:t>
      </w:r>
      <w:r>
        <w:rPr>
          <w:i/>
          <w:sz w:val="20"/>
          <w:lang w:val="ru-RU"/>
        </w:rPr>
        <w:t>семь</w:t>
      </w:r>
      <w:r>
        <w:rPr>
          <w:sz w:val="20"/>
          <w:lang w:val="ru-RU"/>
        </w:rPr>
        <w:t xml:space="preserve"> злонравных человек злодейски согласились между собою и, отвергшись пастырей своих, святейших патриархов, от которых поставлены, осмеливаются властно, по своей воле отторгнуть всех нас, правоверных, будто бессловесных, от истины и низвергнуть с собою в пагубу. Какая нам может быть от них польза? Вместо того чтобы быть светом миру, они сделались тьмою и соблазном для всех... Если татарам, жидам, армянам и другим в нашем государстве сохраняются без всякого нарушения их законы, не тем ли более нам, истинным христианам, будет сохраняться наш закон, если только все мы соединимся вместе и заодно усердно стоять будем? А я как доселе во все время моей жизни служил трудом и имением моим непорочному закону святой Восточной Церкви, в размножении святых писаний и книг и в прочих благочестивых вещах, так и до конца при помощи Божией обещаюсь служить всеми моими силами на пользу моих братий, правоверных христиан и хочу вместе со всеми вами, правоверными, стоять в благочестии, пока достанет сил..." Можно судить, какое впечатление должно было произвести на православных обитателей Литвы и Польши такое воззвание князя Острожского. Прежде между ними носились лишь темные слухи о какой-то измене, замышляемой их архипастырями, теперь всеми уважаемый князь объявлял решительно, что митрополит и епископы несомненно уже положили изменить святой Восточной Церкви и присоединиться к Западной, как сам он удостоверился из их тайных писаний, и что, изменяя сами, они своевольно хотят увлечь за собою и свою паству. Прежде, смущаясь слухами о недобрых намерениях своих владык, многие могли недоумевать, что же им делать, где искать опоры и руководства, теперь тот, кого признавали начальником православия в крае, призывал всех стать с ним заодно на защиту православной веры против отступников и предателей и общими силами воспрепятствовать их злому замыслу. И действительно, движения против унии немедленно начали обнаруживаться в разных местах: в Львове, Вильне, Новогродке.</w:t>
      </w:r>
      <w:r>
        <w:rPr>
          <w:lang w:val="ru-RU"/>
        </w:rPr>
        <w:t xml:space="preserve"> </w:t>
      </w:r>
    </w:p>
    <w:p>
      <w:pPr>
        <w:pStyle w:val="NormalWeb"/>
        <w:spacing w:before="60" w:after="0"/>
        <w:ind w:firstLine="284"/>
        <w:jc w:val="both"/>
        <w:rPr/>
      </w:pPr>
      <w:r>
        <w:rPr>
          <w:sz w:val="20"/>
          <w:lang w:val="ru-RU"/>
        </w:rPr>
        <w:t>В Львове, к изумлению, подал пример сам епископ — Гедеон Балабан. Еще в начале июня он приезжал в Острог к князю Константину, но лишь с просьбою, чтобы князь примирил его с львовским братством. Теперь, в конце июня, Гедеон снова был у князя, может быть, с прежнею просьбою, но при этом, по убеждению ли от князя или сам собою, выразил намерение отказаться торжественно от всякого участия в деле унии и, вероятно, условился с князем, где и когда это сделать. По крайней мере, в тот самый день, именно 1 июля, когда Гедеон явился в гродский владимирский уряд, там уже находились сам князь Острожский и несколько других вельможных панов. В их-то присутствии Гедеон и. сделал следующий протест для внесения в актовые книги: "В 1590 г., 24 июня, находясь на Соборе в Бресте, мы, епископы: Луцкий Кирилл, Пинский Леонтий, Холмский Дионисий и Львовский — я, Гедеон, определили принесть королю жалобу на обиды, претерпеваемые православными от латинян, и просить его милостей; для представления нашей жалобы и просьбы мы избрали о. Кирилла Терлецкого, а для написания той и другой дали ему четыре мембрана (бланковых листа) с нашими подписями и печатями. Потом в 1594 г., 27 июня, находясь на съезде в Сокале, мы, епископы: Луцкий Кирилл, Перемышльский Михаил, Холмский Дионисий и Львовский — я, Гедеон, опять избрали о. Кирилла и дали ему четыре наших бланкета с нашими подписями и печатьми для принесения королю такой же точно жалобы от нас и просьбы. Но теперь дошла до меня весть, что о. владыка Луцкий написал на тех листах что-то иное, представил королю какие-то предложения от нас, какое-то постановление, противное нашей вере, правам и вольностям, чего я ему никогда не поручал. Против такого постановления, написанного владыкою Луцким или другими лицами, я протестую, потому что оно составлено в противность правилам и обычаям нашей православной веры, нашим правам и вольностям, без ведома и дозволения патриархов, наших духовных начальников, без совещаний духовного Собора, а также без воли светских сословий, как знатных старожитных фамилий, так и простых людей православной веры, без согласия которых мы ничего делать и решать не можем". В последних словах протеста ярко высказывались те самые мысли, каких держались сам князь К. К. Острожский и другие ревнители православия и на основании которых они отвергали затеянную теперь епископами унию. Протест Гедеона мог иметь в свое время весьма важное значение: он бросал новую и самую мрачную тень на дело унии, основанное будто бы на подлоге, и тем сильнее мог отталкивать от нее православных. Но поистине протест этот был несправедлив и не заслуживал веры. То правда, что на Брестском Соборе 1590 г. епископы жаловались друг другу на обиды, какие терпели от светских чинов, но не четыре только епископа, а все; следовательно, если бы на Соборе действительно было положено принесть жалобу королю, то, конечно, всеми присутствовавшими епископами, а не четырьмя. Отчего же на бланкетах, данных с этою целию Терлецкому, не подписались ни митрополит, ни Владимирский владыка Мелетий Хрептович, которые также присутствовали на Соборе? Видно, четыре епископа дали свои бланкеты на что-то другое, на что не согласны были ни митрополит, ни владыка Мелетий. Вероятно, на одном из бланкетов, данных четырьмя епископами в Бресте, Терлецкий и написал известное их заявление об унии, пометив его, впрочем, не 1590, а 1591 г. На это заявление король еще в 1592 г. отвечал четырем епископам известною грамотою, которая, без сомнения, тогда же была им объявлена. Почему же Гедеон не протестовал тогда против подлога, сделанного Терлецким? Достоверно и то, что Гедеон и другие епископы, бывшие на съезде в Сокале, дали Терлецкому на самом ли съезде или в иное время бланкеты с своими подписями и печатями. Но как же они решились вновь сделать Терлецкому такую от себя доверенность, когда однажды он уже обманул их и злоупотребил их бланкетами? С чего это вздумали четыре епископа, съехавшись в Сокале, принесть жалобу королю на обиды, претерпеваемые православною Церковию, когда такая жалоба от лица всех епископов только в 1592 г. была принесена самим митрополитом и вызвала известный универсал короля? Нет, верно, в оба раза бланкеты даны были епископами Терлецкому для той именно цели, для которой он их и употребил. А если бы и не для той, если бы мы и поверили Гедеону, будто Терлецкий злоупотребил бланкетами, — есть другие, несомненные свидетельства, что Гедеон живейшим образом участвовал в деле унии: под его председательством был Собор во Львове 28 генваря 1595 г., и под определением Собора о согласии на унию первый подписался Гедеон, а 12 июня он вместе со всеми прочими владыками подписался и под соборным посланием их к папе. Зачем же Гедеон умолчал об этих двух актах, протестуя во владимирском гродском уряде против унии и мнимых злоупотреблений Терлецкого? Князь Острожский, без сомнения, знал правду, но он надеялся, что Гедеон теперь отстанет от прочих владык и перейдет на сторону противников унии, и потому написал к львовскому братству (6 июля) и убеждал его примириться с Гедеоном. Но за то Терлецкий принес королю жалобу на Гедеона за его несправедливую протестацию, оскорбительную для чести Кирилла, и Гедеон через два месяца позван был на королевский суд.</w:t>
      </w:r>
      <w:r>
        <w:rPr>
          <w:lang w:val="ru-RU"/>
        </w:rPr>
        <w:t xml:space="preserve"> </w:t>
      </w:r>
    </w:p>
    <w:p>
      <w:pPr>
        <w:pStyle w:val="NormalWeb"/>
        <w:spacing w:before="60" w:after="0"/>
        <w:ind w:firstLine="284"/>
        <w:jc w:val="both"/>
        <w:rPr/>
      </w:pPr>
      <w:r>
        <w:rPr>
          <w:sz w:val="20"/>
          <w:lang w:val="ru-RU"/>
        </w:rPr>
        <w:t>В Вильне слухи об измене епископов и во главе их местного епархиального архиерея — митрополита производили великое смущение. И потому 13 июля виленские православные бурмистры, радцы и лавники отправили своих послов и просьбу к главному начальнику, или воеводе, Вильны, наивысшему гетману литовскому князю Криштофу Радзивиллу. В просьбе они извещали князя, что в народе русском, для которого настало теперь несчастное и плачевное время, происходят тревога и волнение от старших его в законе греческом, от владык и от самого митрополита, и притом не в одной только Вильне, но и во всех панствах его королевской милости. А это оттого, что владыки и митрополит, без ведома своих старших, отцов патриархов, от которых получают благословение, и без ведома всех духовных и светских людей закона греческого, вопреки своего долга и присяги устроивши между собою тайные съезды, умыслили поддаться Римскому папе, принять новый календарь, и, к великому вреду древнего христианского закона греческого, придумали между собою какие-то новшества и "артикулы", и "подписались" признать папу своим главою. Затем бурмистры с радцами и лавниками просили князя Радзивилла, чтобы он допустил к себе и благосклонно выслушал их послов, которым они поручили подробнее донести ему о всем деле, и чтобы он был для них, как живущих в его воеводстве, "помощью и оборонцем", а митрополиту напомнил своею грамотою об его пастырском долге. В то же время священники виленского Троицкого братства и особенно дидаскал братской школы Стефан Зизаний за несомненное разглашали в народе, что митрополит и владыки продали свою веру. Узнав об этом, Рагоза прислал в Вильну своего посланца, который старался убеждать всех, что слухи неверны. Но посланцу не поверили. Зизаний и за ним братские священники еще более и настойчивее стали говорить в своих проповедях против своих недостойных архипастырей. Тогда митрополит прислал этим священникам и Зизанию свою грамоту (от 16 июля), которою строго предостерегал их, чтобы они не рассеивали ложного слуха и не возмущали народа, а в противном случае угрожал отлучить их от Церкви и как бунтовщиков предать королевскому суду.</w:t>
      </w:r>
      <w:r>
        <w:rPr>
          <w:lang w:val="ru-RU"/>
        </w:rPr>
        <w:t xml:space="preserve"> </w:t>
      </w:r>
    </w:p>
    <w:p>
      <w:pPr>
        <w:pStyle w:val="NormalWeb"/>
        <w:spacing w:before="60" w:after="0"/>
        <w:ind w:firstLine="284"/>
        <w:jc w:val="both"/>
        <w:rPr/>
      </w:pPr>
      <w:r>
        <w:rPr>
          <w:sz w:val="20"/>
          <w:lang w:val="ru-RU"/>
        </w:rPr>
        <w:t>В Новогродке первым противником унии явился сам воевода Скумин. Он вошел в сношение с князем Острожским и просил его ходатайствовать пред королем о созвании где-либо съезда или Собора, на котором православные миряне могли бы порассудить об этом с своими заблуждающимися пастырями. А потом, посетив Вильну, беседовал о замысле епископов с бурмистрами и со всею радою виленскою и, узнав, что они шлют своего посланца к князю Острожскому просить его совета и помощи в таком от века неслыханном и прискорбном деле, присоединил и свою просьбу о том же и вновь написал князю (от 18 июля), чтобы он исходатайствовал у короля дозволение созвать съезд или Собор православных, духовных и мирян, если не в Новогродке, то в Гродне или Бресте.</w:t>
      </w:r>
      <w:r>
        <w:rPr>
          <w:lang w:val="ru-RU"/>
        </w:rPr>
        <w:t xml:space="preserve"> </w:t>
      </w:r>
    </w:p>
    <w:p>
      <w:pPr>
        <w:pStyle w:val="NormalWeb"/>
        <w:spacing w:before="60" w:after="0"/>
        <w:ind w:firstLine="284"/>
        <w:jc w:val="both"/>
        <w:rPr/>
      </w:pPr>
      <w:r>
        <w:rPr>
          <w:sz w:val="20"/>
          <w:lang w:val="ru-RU"/>
        </w:rPr>
        <w:t>В последних числах июня Потей и Терлецкий отправились в Краков, и на пути Потей заехал по своим делам в Люблин, как и уведомлял князя Острожского еще в письме от 16 июня. Здесь-то желание Потея, выраженное в том же письме, исполнилось: он имел случай видеться с князем Острожским благодаря стараниям воеводы подляшского князя Заславского. При личном свидании с Острожским Потей показал ему подлинные грамоты владык об унии за их подписями и печатьми, рассказал подробно все дело, как и с какого времени оно началось и кто был первым его виновником. Потом предложил князю, чтобы он поступил с грамотами об унии по своему усмотрению, хотя бы даже сжег их, но только бы сам начал вновь это святое дело и стал во главе его. Наконец, павши к ногам князя, со слезами просил, чтобы он сам с своим могуществом взялся за это дело, к которому сам же прежде подал повод, и чтобы довел дело до конца, — и тогда все владыки будут слушаться его, князя, во всем и ничего более не станут делать без его воли. Острожский выслушал слова Потея благосклонно и сказал, чтобы владыки ходатайствовали пред королем о созвании Собора, а он, князь, готов употребить на том Соборе все усилия, чтобы постановление об унии могло состояться с согласия всего христианства. Потей обещался исполнить волю князя и сдержал свое слово. Когда оба епископа. Владимирский и Луцкий, прибыли в Краков, они прежде всего представили королю грамоты об унии, подписанные владыками, и письмо от митрополита, а потом начали настоятельно просить короля о сознании Собора и говорили: "Мы сами подписались на унию, но нужно нам подумать и об овцах Христовых нашей паствы, чтобы и они с нами согласились". Особенно указывали на то, что князь Острожский, крепчайший столб и украшение православной Церкви в Литве, еще не согласился на унию и требует Собора. Король решился было уступить, хотели уже писать о Соборе грамоту митрополиту и универсалы. Но в это время до короля стали с разных сторон доходить известия, что русские и не думают о принятии унии, напротив, списываются между собою, чтобы ей противиться. Тогда король внезапно переменил свое намерение и совершенно отказал в созвании Собора.</w:t>
      </w:r>
      <w:r>
        <w:rPr>
          <w:lang w:val="ru-RU"/>
        </w:rPr>
        <w:t xml:space="preserve"> </w:t>
      </w:r>
    </w:p>
    <w:p>
      <w:pPr>
        <w:pStyle w:val="NormalWeb"/>
        <w:spacing w:before="60" w:after="0"/>
        <w:ind w:firstLine="284"/>
        <w:jc w:val="both"/>
        <w:rPr/>
      </w:pPr>
      <w:r>
        <w:rPr>
          <w:sz w:val="20"/>
          <w:lang w:val="ru-RU"/>
        </w:rPr>
        <w:t xml:space="preserve">Между тем, будучи весьма обрадован согласием владык на унию, король под влиянием своих советников принимал все меры для поддержания и дальнейшего движения этого дела. В один и тот же день (28 июля) изданы были королем разом три грамоты: одна к князю Острожскому, другая к митрополиту Рагозе, третья к старостам пограничных замков в Польше. В грамоте к Острожскому Сигизмунд III, уведомляя его как "передового человека в своей религии" о согласии владык подчиниться папе и соединиться с Римскою Церковию, выражал надежду, что князь, сколько известно сильно желавший дожить до унии, теперь утешится, возблагодарит Бога и будет содействовать ее успеху. Потом говорил, что вся христианская Церковь со времен апостолов признавала одного наместника святого Петра на престоле Римском и подчинялась ему, как свидетельствуют "сама наука и сознание св. докторов греческих", и что, пока Цареградский патриарх брал благословение от наместников Христовых, он благоденствовал, а когда начал выдавать себя за равного с ними, то подвергся вместе со всею своею паствою тяжкому игу неверных. Еще далее король извещал, будто Александрийский патриарх и епископы валахские, сербские и болгарские изъявили тогда чрез послов свою покорность папе, и снова выражал надежду, что князь поспешит своим содействием унии и тем окажет великую и вечную заслугу. "Что же касается до съезда или Собора, о котором просили нас </w:t>
      </w:r>
      <w:r>
        <w:rPr>
          <w:i/>
          <w:sz w:val="20"/>
          <w:lang w:val="ru-RU"/>
        </w:rPr>
        <w:t>сами ваши епископы,</w:t>
      </w:r>
      <w:r>
        <w:rPr>
          <w:sz w:val="20"/>
          <w:lang w:val="ru-RU"/>
        </w:rPr>
        <w:t xml:space="preserve"> — писал король в заключение, — то он нам неугоден. Судить о делах спасения принадлежит власти пастырей; за ними и мы обязаны идти как за нашими пастырями, не испытывая, чему учат те, которых Дух Святой дал нам в вожди до конца жизни. Притом же такие съезды обыкновенно более затрудняют дела, нежели приносят какую-либо пользу. Впрочем, подробнее переговорить о всем от нашего имени с Вашею светлостию мы поручили князю Яну Жеславскому, воеводе подляшскому, и сильно желаем, чтобы ты для вечной славы и награды со всем усердием помогал своим епископам в их св. предприятии и чтил и жаловал их как своих пастырей". В грамоте к митрополиту король прежде всего изъявлял ему свою похвалу и благодарность за выраженную им в письме и чрез послов. Потея и Терлецкого, решимость отказаться от послушания Цареградскому патриарху и подчиниться вместе со всеми владыками папе; потом убеждал митрополита, чтобы он, не обращая внимания ни на что и не смущаясь никакими угрозами ни от кого, стоял твердо в своем добром намерении и старался довесть его до конца вместе с своею братиею и, наконец, давал обещание исполнить все представленные ему просьбы митрополита и владык и оставить во всей целости и неприкосновенности обряды и порядки их Церкви. А грамотою к пограничным старостам король приказывал, чтобы они не пропускали в Литву и Польшу никаких посланцев от патриархов, с их листами или и без листов, ко владыкам или к кому другому, самих посланцев задерживали, листы же у них отбирали и отсылали к королю. Этим уже исполнялась одна из просьб, заявленных владыками королю.</w:t>
      </w:r>
      <w:r>
        <w:rPr>
          <w:lang w:val="ru-RU"/>
        </w:rPr>
        <w:t xml:space="preserve"> </w:t>
      </w:r>
    </w:p>
    <w:p>
      <w:pPr>
        <w:pStyle w:val="NormalWeb"/>
        <w:spacing w:before="60" w:after="0"/>
        <w:ind w:firstLine="284"/>
        <w:jc w:val="both"/>
        <w:rPr/>
      </w:pPr>
      <w:r>
        <w:rPr>
          <w:sz w:val="20"/>
          <w:lang w:val="ru-RU"/>
        </w:rPr>
        <w:t>Спустя два дня (30 июля) он издал грамоту, обращенную не к митрополиту только и епископам, но и ко всему православному духовенству, которою отзывался как на эту, так и на некоторые другие их просьбы. Сказав о том, что он "часто" напоминал духовным греческого закона, особенно старшим, стараться о соединении в его владениях последователей греческой веры с римлянами и что наконец митрополит и все епископы единодушно положили соединиться с Римским Костелом и подчиниться папе, с сохранением только своих таинств и обрядов, король объявлял владыкам свою признательность и с своей стороны давал им и всему духовенству за себя и за своих преемников торжественное обязательство: а) не придавать никакой силы и значения неблагословениям и проклятиям, какие вздумали бы патриархи присылать в своих грамотах на духовенство и владык, принявших унию, и даже не пропускать таких грамот в пределы Литвы и Польши; б) не отнимать ни у кого из владык до самой их кончины их кафедр и церковных имений; в) уравнять русское духовенство в правах и вольностях с духовенством римским, согласно с грамотою короля Владислава, данною после Флорентийской унии, так как эту самую унию и принимает теперь русское духовенство. Еще чрез два дня (2 августа) король издал новую грамоту, в которой высказывал обещание исполнить не некоторые только, а все просьбы, изложенные в известных нам артикулах, или условиях, унии, которые представлены были ему Потеем и Терлецким от имени митрополита, епископов и всего духовенства. Исполнение этих просьб, перечисляемых в грамоте, должно было последовать, по словам короля, тотчас как окончательно состоится уния; только о двух просьбах он выразился не довольно решительно. "О месте в сенате (для митрополита и владык), — говорил король, — мы обещаем рассудить с панами радами нашими и с чинами Речи Посполитой, так как это дело принадлежит власти сейма... А чтобы монастыри и церкви русские не были обращаемы в костелы, это в наших королевских имениях мы запретим, но в имениях шляхетских сделать того не можем".</w:t>
      </w:r>
      <w:r>
        <w:rPr>
          <w:lang w:val="ru-RU"/>
        </w:rPr>
        <w:t xml:space="preserve"> </w:t>
      </w:r>
    </w:p>
    <w:p>
      <w:pPr>
        <w:pStyle w:val="NormalWeb"/>
        <w:spacing w:before="60" w:after="0"/>
        <w:ind w:firstLine="284"/>
        <w:jc w:val="both"/>
        <w:rPr/>
      </w:pPr>
      <w:r>
        <w:rPr>
          <w:sz w:val="20"/>
          <w:lang w:val="ru-RU"/>
        </w:rPr>
        <w:t>Надобно заметить, что Потей и Терлецкий по прибытии в Краков, если еще не прежде, разделили врученные им владыками артикулы, или условия, унии на две части: особо изложили те условия, которые подлежали рассмотрению короля, и представили королю и особо — те, которые подлежали рассмотрению папы, и представили папскому нунцию, находившемуся в Кракове. Король с своей стороны отвечал на эти условия, как мы видели, грамотою от 2 августа. А папский нунций прислал свой ответ Потею и Терлецкому еще 1 августа. В ответе нунций удостоверял, что просьбы русских владык, которые касаются догматов, как выраженные согласно с католическою верою и определениями Флорентийского Собора, папа, без сомнения, примет и одобрит и что он наверно уступит и по остальным просьбам, относящимся к праву человеческому, если найдет их не противоречащими католической вере и согласными с здравым разумом.</w:t>
      </w:r>
      <w:r>
        <w:rPr>
          <w:lang w:val="ru-RU"/>
        </w:rPr>
        <w:t xml:space="preserve"> </w:t>
      </w:r>
    </w:p>
    <w:p>
      <w:pPr>
        <w:pStyle w:val="NormalWeb"/>
        <w:spacing w:before="60" w:after="0"/>
        <w:ind w:firstLine="284"/>
        <w:jc w:val="both"/>
        <w:rPr/>
      </w:pPr>
      <w:r>
        <w:rPr>
          <w:sz w:val="20"/>
          <w:lang w:val="ru-RU"/>
        </w:rPr>
        <w:t>Объявив свое согласие на условия унии, предложенные владыками, король полагал, что пора отправить избранных депутатов с этими условиями и к Римскому первосвященнику. Поэтому разрешил, 28 июля, Кириллу Терлецкому отдать в аренду для покрытия путевых издержек все церковные имения Луцкой епархии на двадцать лет, хотя с тою же целию в прошлом году уже отдано было имение Водирари на сорок лет, и в тот же день подписал приказ в суды и уряды земель Волынской, Русской и Подольской, чтобы судебные дела, касающиеся Потея и Терлецкого, были приостановлены до их возвращения из Рима. А Потею и Терлецкому велел ехать домой и готовиться в дальнюю дорогу, с тем чтобы они возвратились в Краков не позже как через четыре недели. В последовавшие затем четыре недели и вообще во все время до поездки Потея и Терлецкого в Рим ни митрополит со владыками, ни князь Острожский, ни сам король не оставались недеятельными по отношению к унии.</w:t>
      </w:r>
      <w:r>
        <w:rPr>
          <w:lang w:val="ru-RU"/>
        </w:rPr>
        <w:t xml:space="preserve"> </w:t>
      </w:r>
    </w:p>
    <w:p>
      <w:pPr>
        <w:pStyle w:val="NormalWeb"/>
        <w:spacing w:before="60" w:after="0"/>
        <w:ind w:firstLine="284"/>
        <w:jc w:val="both"/>
        <w:rPr/>
      </w:pPr>
      <w:r>
        <w:rPr>
          <w:sz w:val="20"/>
          <w:lang w:val="ru-RU"/>
        </w:rPr>
        <w:t>Митрополит прислал в Вильну указ (от 12 августа), которым требовал своего наместника, протопопа Ивана Парфеновича, и всех виленских священников к себе в Новогродок на суд через полтора месяца, а до того времени запрещал всем им священнослужение за то, что они вместе с некоторыми мещанами виленскими бунтовали и делали протесты против своего архипастыря, возмущая народ. И в Вильне действительно во всех православных церквах на шесть недель прекращено было богослужение: доказательство, что не одни священники виленского Троицкого братства с братским дидаскалом Стефаном Зизанием, но и все вообще виленское духовенство восставало на Рагозу за его измену православию. Разразившись таким гневом на своих подчиненных, митрополит от того же 12 августа писал к князю Острожскому, по-видимому, с глубокою скорбию и смирением: "Я не в силах достаточно оплакать, пока жив буду, нынешнего горестного состояния, в которое попал, по несчастию, за грехи мои. Что делать мне впредь, знает только Бог Сердцеведец. Подлинно, приходится мне положить жезл и поблагодарить за него его королевскую милость, чтоб прожить спокойно, а не как теперь. Я обнесен пред Вашею княжескою милостию, будто бы забыл долг и призвание свое и отважился попрать богослужение и веру Восточной Церкви, увлекаясь алчностью или гоняясь за монастырем Киево-Печерским, о котором и не думаю. Хотя его королевская милость и поручил было мне взять этот монастырь в управление до времени, но я на это не покушаюсь... Что же до веры и закона греческого, то мог ли бы я отважиться нарушить такое великое и важное дело, за которое готов лишиться не только имения, но и жизни, особенно имея подпорою Вашу княжескую милость, без которого всякое дело шатко?.. Бога ради, благоволите нам, духовным и мирским, созвать Собор, в котором настоит великая и необходимая нужда. Здесь, в Литве, желают его все православные. Если будет воля Вашей княжеской милости, то легко можете исходатайствовать это у короля. А Собор должен быть не в ином месте, как только в Новогродке". В таком же тоне писал митрополит от 19 августа к новогродскому воеводе Федору Скумину и, уверяя его, что отнюдь не отдавался в послушание Римскому Костелу, говорил, между прочим: "Не зная ничего по-латыни, я не умел бы и служить с капланом римским у одного алтаря. Пусть тот, кто старается об этом, и ищет себе места в сенате и ласки у короля, а я, грешный человек, желал бы лучше быть с сынами Зеведеовыми, нежели между прегордыми и суемудренными. О новом календаре мы полагали было рассудить, но только на Соборе со всеми вами, нашими верными христианами... Получив известие, что владыки Владимирский и Луцкий на днях были у короля и собираются пуститься в Рим, я послал к ним своего посланца, напоминая им, чтобы они оставили свое предприятие, которое может произвесть в нашем христианском народе великое смятение, если не кровопролитие". А между тем на другой день, т. е. 20 августа, Рагоза извещал князя Николая Христофора Радзивилла (Сиротку), воеводу трокского, что посланный им ректор Несвижской иезуитской коллегии приходил к нему, Рагозе, и "поведал ему от лица князя все, что касается желания его, митрополита, вступить в унию с св. католическим Костелом". Наконец, спустя еще десять дней митрополит обратился ко всему православному духовенству и народу своей митрополии и говорил в своей грамоте (от 1 сентября): "Знаю, что вы имеете предубеждение против меня, будто я с некоторыми владыками ввожу новые какие-то обычаи в нашу кафолическую Восточную Церковь вопреки уставам и правилам св. апостолов и св. отцов. Уведомляю вас настоящим моим писанием: я не думал и думать не хочу, чтобы отдать свои права и веру в поругание, быть отступником своего исповедания и ни во что вменить рукоположение святейшего патриарха. Не помышляйте ж так обо мне, но, пребывая твердо и неподвижно в страхе Божием, в нашей вере христианской и в св. Божией Церкви Восточной, не давайте колебать себя, подобно трости, бурным ветрам. А я обещаюсь защищать то, с Вашими милостями, до пожертвования моею жизнию".</w:t>
      </w:r>
      <w:r>
        <w:rPr>
          <w:lang w:val="ru-RU"/>
        </w:rPr>
        <w:t xml:space="preserve"> </w:t>
      </w:r>
    </w:p>
    <w:p>
      <w:pPr>
        <w:pStyle w:val="NormalWeb"/>
        <w:spacing w:before="60" w:after="0"/>
        <w:ind w:firstLine="284"/>
        <w:jc w:val="both"/>
        <w:rPr/>
      </w:pPr>
      <w:r>
        <w:rPr>
          <w:sz w:val="20"/>
          <w:lang w:val="ru-RU"/>
        </w:rPr>
        <w:t>В то время как митрополит надеялся обуздать противников унии и успокоить православное духовенство и народ то проявлениями своей епархиальной власти, то уверениями, что он не причастен унии, напротив, ревностно стоит за православие, владыки Луцкий, Перемышльский, Львовский и Холмский смело и открыто выставляли себя борцами за унию. Собравшись в Луцке, они составили (27 августа) письменный акт, в котором говорили: "Мы приняли унию с любовию и не только исповедали ее сердцем и устами вместе с митрополитом нашим Михаилом Рагозою, но и подтвердили нашими писаниями. Теперь, утверждая ее снова, мы добровольно постановили, что не отступим от нее до смерти, а если кто из нас захочет разорвать унию или препятствовать ей, такого мы отвергаем и будем просить, чтобы он был лишен всех прав. Постановляем также, чтобы в епархиях наших, Луцкой, Перемышльской, Львовской и Холмской, никто из мирян не вступался в наши духовные дела и не смел противиться этому нашему постановлению под анафемою, а каждый противящийся будет отлучен от Святых Христовых Тайн и не будет допускаем в храм Божий". Впрочем, подпись имени Гедеона Львовского под этою грамотою, после того как он торжественно протестовал против унии, невольно возбуждает подозрение, не составлена ли грамота без его ведома и участия, не написал ли ее Терлецкий на одном из бланкетов, данных ему на съезде в Сокале Гедеоном и епископами Перемышльским и Холмским. Подозрение тем более представляется вероятным, что под грамотою находятся подписи только епископов, съезжавшихся в Сокале, а нет подписей прочих владык и даже Потея. Гораздо важнее была другая мера, какая употреблена была тогда от лица всех владык в пользу унии. В Вильне была издана написанная от их имени небольшая книга под названием Уния. Книга посвящена была новогродскому воеводе Федору Скумину, и в конце посвящения безымянный автор назвал себя "здавна знаемым слугою, а теперь и уставичным богомольцею" воеводы, как из числа поборников унии мог выразиться о себе преимущественно Потей. В предисловии к читателю автор горько жаловался на ненависть, укоризны и угрозы, какие терпели владыки, желавшие унии, от своего русского народа, и убеждал этот народ возвратиться к тому "прежнему и давнему" соединению с Римскою Церковию, в котором будто бы находились его предки (любимая мысль Потея). В самой книге изложены были следующие пять статей, которые считались тогда главнейшими препятствиями для русских к принятию унии: а) о происхождении Святого Духа, б) о чистилище, в) о верховной власти папы в Церкви, г) о новом календаре и д) об антихристе, или о том, что папа не есть антихрист. Экземпляры книги распространены были в большом количестве по всей Литве с целию расположить и привлечь православных к соединению с Римскою Церковию.</w:t>
      </w:r>
      <w:r>
        <w:rPr>
          <w:lang w:val="ru-RU"/>
        </w:rPr>
        <w:t xml:space="preserve"> </w:t>
      </w:r>
    </w:p>
    <w:p>
      <w:pPr>
        <w:pStyle w:val="NormalWeb"/>
        <w:spacing w:before="60" w:after="0"/>
        <w:ind w:firstLine="284"/>
        <w:jc w:val="both"/>
        <w:rPr/>
      </w:pPr>
      <w:r>
        <w:rPr>
          <w:sz w:val="20"/>
          <w:lang w:val="ru-RU"/>
        </w:rPr>
        <w:t>Князь Острожский не терял надежды добиться созвания Собора даже после того, как получил известие от самого короля, что Собор ему неугоден. Но теперь князь желал Собора несомненно с одною только целию, чтобы подорвать унию, затеянную владыками. В этих видах он отправил своего посла, пана Лустовского, на протестантский Собор, имевший быть 12 числа августа в Торуне, и дал послу писанную инструкцию. В инструкции князь горько жаловался на короля, что он вопреки своей присяге при коронации стесняет свободу христианских исповеданий, кроме одного латинского; уверял протестантов, что как прежде был к ним расположен, так остается и теперь расположенным и всякую обиду и притеснение им считает за обиду себе; приглашал их соединиться против латинян с православными и дружно отстаивать свои исповедания, говоря, что тогда король не решится действовать на них силою, так как к ним может собраться до пятнадцати, если не до двадцати, тысяч войска; жаловался также на своих владык, что они тайно замыслили унию с латинянами, и без согласия своих пасомых вздумали вести их от Христа к антихристу, т. е. к папе, и навязывают им новый, римский календарь; наконец, выражал желание, чтобы и протестанты прислали своих депутатов на русский Собор, когда он откроется. Отправляя в Торун своего уполномоченного и давая ему такую инструкцию, князь Острожский, конечно, не предполагал, что она может сделаться известною королю. И потому чрез несколько времени отправил к нему другого своего посла, пана Грабковича, ходатайствовать о созвании православного Собора для рассуждений об унии. К несчастию, инструкция князя была перехвачена или с нее была добыта копия и представлена королю. Разгневанный король не захотел сам отвечать Острожскому, а поручил написать к нему какому-то его родственнику, сенатору, который и объяснил князю, что его резкая и неосторожная инструкция попала в руки короля и чрезвычайно огорчила его, что после таких отзывов князя о короле и угроз ему пятнадцати — или двадцатитысячным войском, после таких отзывов о самом папе как антихристе, после таких сношений и соглашений князя с еретиками для противодействия католикам о каком-либо Соборе православных по вопросу о соединении их с Римскою Церковию не может быть и речи. И расчеты князя Острожского разрушить на Соборе зачинавшуюся унию еще до поездки двух владык в Рим сами рушились.</w:t>
      </w:r>
      <w:r>
        <w:rPr>
          <w:lang w:val="ru-RU"/>
        </w:rPr>
        <w:t xml:space="preserve"> </w:t>
      </w:r>
    </w:p>
    <w:p>
      <w:pPr>
        <w:pStyle w:val="NormalWeb"/>
        <w:spacing w:before="60" w:after="0"/>
        <w:ind w:firstLine="284"/>
        <w:jc w:val="both"/>
        <w:rPr/>
      </w:pPr>
      <w:r>
        <w:rPr>
          <w:sz w:val="20"/>
          <w:lang w:val="ru-RU"/>
        </w:rPr>
        <w:t>Со стороны короля употреблена была в это время только одна мера к обеспечению и упрочению замышляемой унии. Он по-прежнему пользовался правом подаванья "духовных хлебов". Так, пожаловал он православные монастыри: Мстиславский Онуфриевский — литовскому канцлеру Льву Сапеге (1594), пинский Лещинский — земянину Александру Плетенецкому (1595), пинский женский святой Варвары — какой-то Людмиле Сосновской (1593), минский Вознесенский — бытенскому игумену Паисию с согласия митрополита Рагозы, которому монастырь этот принадлежал (1515), Мстиславский Никольский — сыну Мстиславского протопопа Степану Ивановичу с согласия его отца, владевшего тем монастырем (1595). По этому же праву король издал теперь, 22 сентября, две жалованные грамоты: одну — архимандриту кобринского монастыря Ионе Гоголю на Пинскую епископию по смерти владыки Леонтия Пельчицкого; другую — протонотарию Киевской митрополии Григорию Загорскому на архиепископию Полоцкую по смерти владыки Нафанаила Селицкого. В обеих грамотах, как обыкновенно, предоставлялось избранным право и на жалуемое владычество, и на принадлежащие ему церковные имения, но, кроме того, помещены и две особенности, которых в прежних грамотах такого рода не встречалось. Король говорил, что дает Ионе Пинское владычество и Григорию Полоцкое "за поданьем" архиепископа митрополита Киевского Михаила Рагозы и "за залеценьем" владык, Владимирского Ипатия Потея и Луцкого Кирилла Терлецкого, а что еще важнее, прямо обязывал обоих вновь избранных на архиерейство, что тот и другой "повинен будет" признать верховную власть папы Римского и навсегда отдаться в послушание ему, которое доселе отдавалось Константинопольскому патриарху. Оба новые архиерея, рады не рады, должны были сделаться поборниками унии. Теперь-то, вероятно, они и подписались вслед за прочими владыками под известными нам грамотами на унию, хотя, как мы уже замечали, могли подписаться и прежде.</w:t>
      </w:r>
      <w:r>
        <w:rPr>
          <w:lang w:val="ru-RU"/>
        </w:rPr>
        <w:t xml:space="preserve"> </w:t>
      </w:r>
    </w:p>
    <w:p>
      <w:pPr>
        <w:pStyle w:val="NormalWeb"/>
        <w:spacing w:before="60" w:after="0"/>
        <w:ind w:firstLine="284"/>
        <w:jc w:val="both"/>
        <w:rPr/>
      </w:pPr>
      <w:r>
        <w:rPr>
          <w:sz w:val="20"/>
          <w:lang w:val="ru-RU"/>
        </w:rPr>
        <w:t>Давно уже прошли четыре недели, на которые отсрочена была поездка в Рим Потея и Терлецкого, и прошли бесплодно. Православные не только не сдавались на унию, но еще сильнее против нее вооружились. Опасно было более выжидать и отсрочивать поездку, чтобы не погибло и то, что было подготовлено для заключения унии. И вот, вероятно, 24 сентября Потей и Терлецкий отправились наконец в Рим. Пускаясь в такой дальний путь, Терлецкий счел нужным написать духовное завещание: 19 сентября оно было написано в Кракове, 22-го занесено по просьбе Терлецкого в книги королевской канцелярии, а 24-го выдано ему в копии, утвержденной самим королем. И в тот же день король издал на польском языке манифест ко всем своим подданным, в котором говорил: "Считая за величайшее счастие, если бы нам со всеми верными и любезными нашими подданными находиться в одной католической Церкви, под властию одного верховного пастыря, Римского папы, и вместе с ними славить Бога едиными устами и единым сердцем, и признавая такое соединение наших подданных по вере весьма полезным и необходимым для целости и прочности самой Речи Посполитой, мы старались и не престаем стараться, чтобы и тех из наших любезных подданных, которые уклонились от единства католической Церкви, отечески привести к этому единству ради их собственного блага. И Господь, по милости Своей, благословил наше старание: пастыри греческой веры с немалым числом народа обратились к соединению с католическою Церковию под властию Римского апостольского седалища. Объявляем о сем всем нашим подданным, как тем, которые принадлежат к Римскому Костелу, чтобы они вместе с нами возрадовались обращению собратий и возблагодарили Бога, так и тем, которые еще не соединились с католическою Церковию, чтобы они последовали примеру своих пастырей и приняли унию, которую еще на Флорентийском Соборе, при наших прадедах, приняли сам греческий цезарь и патриарх. И как тогда при соединении по вере были дозволены апостольским престолом и в целости сохранены обряды и церемонии Греческой Церкви, так и теперь, приступая к той же унии, Киевский митрополит и иные владыки желают, чтобы им были сохранены все стародавние обряды и церемонии их Церкви, и для того послали (wyslaly) в Рим к святому отцу братий своих, двух владык, Владимирского и Луцкого".</w:t>
      </w:r>
      <w:r>
        <w:rPr>
          <w:lang w:val="ru-RU"/>
        </w:rPr>
        <w:t xml:space="preserve"> </w:t>
      </w:r>
    </w:p>
    <w:p>
      <w:pPr>
        <w:pStyle w:val="NormalWeb"/>
        <w:spacing w:before="60" w:after="0"/>
        <w:ind w:firstLine="284"/>
        <w:jc w:val="both"/>
        <w:rPr/>
      </w:pPr>
      <w:r>
        <w:rPr>
          <w:sz w:val="20"/>
          <w:lang w:val="ru-RU"/>
        </w:rPr>
        <w:t>Отъезд Потея и Терлецкого в Рим без воли и согласия православных мирян еще более возмутил их и вооружил против владык и замышляемой ими унии. Князь Острожский немедленно написал митрополиту резкое письмо, в котором выражался, что "православие и вера теперь совсем преданы ими под власть римскую". И в то же время по распоряжению князя рассеяны были по всей Литве его листы, напечатанные под его именем в Остроге, в которых митрополит подвергался самым сильным порицаниям и укоризнам и прямо назывался отступником и Иудою предателем. Прочитав это письмо и печатные листы князя Острожского, митрополит едва мог прийти в себя и 28 сентября отвечал ему, что терпит напрасно, что, будучи усердным слугою и недостойным богомольцем князя, не оставлял извещать его об унии, как, с какого времени и от кого она началась, и присовокуплял: "Как прежде я говорил, так и теперь говорю, что если бы Ваша княжеская милость захотел быть причастником той унии, то и я не отказался бы идти за Вашею милостию, как за вождем, а если иначе, то я готов за святую веру и закон свой пострадать до крови и вкусить смерть" (по одному этому можно судить, каков был митрополит!..). Князь укорял его еще за то, что он послал своего служителя Григория в Краков и потом вместе с Потеем и Терлецким отправил в Рим, что домогался получить в свое непосредственное управление Полоцкую епархию. Митрополит отвечал, что посылал Григория в Краков вовсе не за тем, чтобы ехать с епископами в Рим, а чтобы удержать их от поездки, предпринятой безрассудно, без совещаний на Соборе, о чем может засвидетельствовать князю и владимирский уряд, и что Полоцкого владычества себе вовсе и не помышлял искать и не домогался, как может удостовериться князь от знающих людей. Наконец, князь требовал от митрополита, чтобы он созвал Собор. На это митрополит отвечал: "Не угодно ли Вашей княжеской милости написать от себя к оставшимся епископам, чтобы они немедленно съехались для совещаний ко мне как своему старшему? Ибо к моим письмам касательно нужд церковных они глухи всегда, а по совету Вашей княжеской милости, я уверен, охотнее приедут ко мне в Новогродок. И если они согласятся и объявят о том Вашей милости, то для большей силы весьма нужно, чтобы на открытом письме ко мне от Вашей милости кроме печати и подписи Вашей было до двухсот печатей и подписей знатных панов из дворянства нашей греческой веры, которых Вы приготовите для крепкого сопротивления такой измене. А я, получив от Вас этот лист, тотчас же готов буду с епископами составить сообразно с Вашим и свой лист и подписать, чтобы признать его и на уряде". Т. е. митрополит предоставлял самому князю созвать епископов на Собор для противоборства унии, очень хорошо зная, что епископы, связанные пред королем данными ими письменными обязательствами принять унию, на такой Собор не поедут.</w:t>
      </w:r>
      <w:r>
        <w:rPr>
          <w:lang w:val="ru-RU"/>
        </w:rPr>
        <w:t xml:space="preserve"> </w:t>
      </w:r>
    </w:p>
    <w:p>
      <w:pPr>
        <w:pStyle w:val="NormalWeb"/>
        <w:spacing w:before="60" w:after="0"/>
        <w:ind w:firstLine="284"/>
        <w:jc w:val="both"/>
        <w:rPr/>
      </w:pPr>
      <w:r>
        <w:rPr>
          <w:sz w:val="20"/>
          <w:lang w:val="ru-RU"/>
        </w:rPr>
        <w:t>Новогродский воевода Федор Скумин писал к одному из почетнейших граждан Вильны, Козьме Мамоничу, что между православными христианами происходит великая смута и, кто причиною тому, он в точности не знает; что он многократно письмами своими просил митрополита открыться и сказать правду, но не добился верного слова. Мамонич показал письмо Скумина виленскому православному духовенству, и оно отвечало воеводе (в ноябре): "Наши владыки, вместо того чтобы собираться на Соборы в Бресте в назначенное время для всего духовенства, вздумали собираться между собою на тайные съезды. Так съезжались они в Сокале, где начали ту злую унию, потом в Красном Ставе, а ныне собирались в Кобрине и в Бресте, и митрополит, отъезжая туда из Вильны, не сказал ни слова о том собрании, а говорил, будто ему нужно ехать на трибунал в Люблин... Посылали и мы к отцу митрополиту наше писание, чтобы он, не тревожа Церкви Христовой, сказал о себе правду, но доселе не получили никакого известия. Только недели три тому назад присылал он к церковному нашему братству и панам бурмистрам своего писаря Григория, который за несомненное поведал, что владыки поддались папе, отступив от православных патриархов, и показывал о том самые писания владык и королевскую грамоту. Тогда, узнав достоверно, что владыки и митрополит сделали то тайно, без ведома патриархов, низшего духовенства и всех православных христиан, мы, все православное виленское духовенство, протестовали пред Богом и всем христианским народом, как в книгах наших духовных, так и во всех урядах светских, что мы о таком отступлении от наших святейших патриархов не мыслили, и не знали, и на то не соизволяли, и обязуемся непоколебимо стоять при всем благочестии святой Восточной соборной Церкви. Извещая об этом Вашу милость, мы просим тебя быть вместе с иными многими православными защитником и поборником нашей благочестивой веры". Нельзя здесь не отдать чести тогдашним православным священникам литовской столицы и во главе их достойному отцу протопопу Ивану Парфеновичу. Все они уже перенесли за свою ревность о православии шестинедельное запрещение священнослужения от митрополита; все по его требованию явились к нему на суд, вероятно, в первой половине октября и, несмотря на это, не переставали смело протестовать против унии, ратовать за отеческую веру и тем подавать пример прочему духовенству и мирянам.</w:t>
      </w:r>
      <w:r>
        <w:rPr>
          <w:lang w:val="ru-RU"/>
        </w:rPr>
        <w:t xml:space="preserve"> </w:t>
      </w:r>
    </w:p>
    <w:p>
      <w:pPr>
        <w:pStyle w:val="NormalWeb"/>
        <w:spacing w:before="60" w:after="0"/>
        <w:ind w:firstLine="284"/>
        <w:jc w:val="both"/>
        <w:rPr/>
      </w:pPr>
      <w:r>
        <w:rPr>
          <w:sz w:val="20"/>
          <w:lang w:val="ru-RU"/>
        </w:rPr>
        <w:t>Опаснее всех противников унии в Вильне казался митрополиту братский дидаскал и вместе проповедник Стефан Зизаний, именно потому, что он, будучи ученее других и официальным проповедником, мог сильнее действовать на народные массы и увлекать их. Еще в половине июля, как мы видели, митрополит своею грамотою строго запрещал Стефану возбуждать православных против их архипастырей и угрожал ему тяжкими наказаниями. Но запрещения и угрозы, верно, не остановили ревностного борца за веру. И вот, 30 сентября митрополит прислал ему новую свою грамоту и говорил: "Ты избран нами в проповедника только на время, но не имеешь права проповедовать, потому что не имеешь хиротонии для благовестия; ты учишь православный народ вопреки канонам и не по преданию Церкви, а своим домыслом; ты возгордился, неистовствуешь против всех нас, своих пастырей, и попрал повеление наше; ты не вправе никого судить и обличать, не имея духовного сана, а между тем бесстыдно порицаешь с амвона всех духовных, от высших до низших; ты в Вильне возмущаешь церкви, раздвоил народ и особенно в последнее время яришься и клевещешь на пастырей и на наше церковное управление. Все епископы, архимандриты, игумены и все духовенство жалуются на твою гордость и своеволие нам и самому королю и единогласно положили составить против тебя Собор. Но как для созвания Собора нужно предварительно испросить королевское позволение, то мы еще до того Собора не благословляем тебя как противника Церкви Божией и отлучаем от проповеди, да не дерзнешь делать ничего, что прилично крылошанам, даже петь и читать". Через месяц (28 октября) митрополит действительно приглашал духовенство на Собор, который назначал в Новогродке на 25 число генваря 1596 г. Судя по грамоте митрополита, Собор предполагался большой, с участием духовных и светских людей, по настоятельным требованиям князя Острожского для обсуждения и решения важного вопроса об унии. Но на самом деле в назначенное время Собор состоялся очень небольшой: светских людей на нем вовсе не было, а из духовных кроме двух владык присутствовали только четыре архимандрита, шесть протопопов и один священник епархии митрополита; целию же Собора было лишь осуждение Стефана Зизания. При открытии Собора было заявлено, что Зизаний, несмотря на сделанный ему позыв явиться на суд Собора, не явился и никого от себя не прислал. Обвинение против него состояло в том, будто он впал в великое еретичество, учил людей "по вся часы", что Господь наш Иисус Христос не есть наш Ходатай перед Богом Отцом и будто изложил эти мысли в своей книжке на Римский Костел, напечатанной по-польски, доказывая их не из слова Божия и писаний святых отцов, а своими силлогизмами.</w:t>
      </w:r>
      <w:r>
        <w:rPr>
          <w:lang w:val="ru-RU"/>
        </w:rPr>
        <w:t xml:space="preserve"> </w:t>
      </w:r>
    </w:p>
    <w:p>
      <w:pPr>
        <w:pStyle w:val="NormalWeb"/>
        <w:spacing w:before="60" w:after="0"/>
        <w:ind w:firstLine="284"/>
        <w:jc w:val="both"/>
        <w:rPr/>
      </w:pPr>
      <w:r>
        <w:rPr>
          <w:sz w:val="20"/>
          <w:lang w:val="ru-RU"/>
        </w:rPr>
        <w:t>Книжка читана была на Соборе, и по выслушании ее Собор определил (27 генваря): Стефана Зизания как еретика отлучить от Церкви; единомысленным с ним двум братским священникам, Василию и Герасиму, запретить священнослужение, а светских людей, единомысленных с Зизанием, предать анафеме. Странным представляется, что под этим декретом рядом с митрополитом и Полоцким архиепископом Германом (бывшим Григорием Загорским) подписался и Гедеон Балабан, хотя впоследствии он же и оправдал Зизания. Как только узнали об этом декрете Зизаний и два братские священника, они тотчас прислали в Новогродок свою протестацию чрез братского диакона Алексея Блашковича, который именем всего Троицкого братства просил записать ее в гродские книги. Протестовавшие говорили: а) тот Собор не был составлен по правилам святых отцов, потому что многие духовные люди и мы сами о нем не знали, и из виленского духовенства на нем никто не был; б) нам не присылали ни одного позва явиться на Собор и судили нас заочно, а правила святых отцов не дозволяют никого судить и предавать клятве заочно, прежде нежели будут сделаны три позва; в) на том Соборе не было судии, который бы мог рассудить нас с отцом митрополитом и постановить декрет, ибо мы первые позвали митрополита на суд за его измену православной Церкви, о чем и вносили много раз в духовные и светские книги, и он, как прежде позванный нами на суд и наш соперник, не может быть нам судиею по девятому правилу Четвертого Вселенского Собора. А в Сына Божия Единородного мы веруем и учим других веровать так, как содержит и учит святая кафолическая православная Церковь. Но справедливость требует сознаться, что Стефан Зизаний, как ни ревновал о православии против унии и латинства, действительно не чужд был того заблуждения, за которое его соборне осудили. Незадолго пред тем он издал на польском языке небольшую книжку Катехизис, или краткое объяснение Никейского Символа, направленное против латинян. Эта книжка не дошла до нас, но, по свидетельству современного латинского писателя Желиборского, тогда же издавшего на нее опровержение, в ней находились следующие слова: "Проклинаем еретиков, которые умаляют честь Сына Божия, называя Его Ходатаем пред Богом Отцом; мы веруем, что Христос восседает одесную Бога Отца и имеет одинаковую с Ним честь и славу, а не меньшие, а потому Он и не Ходатай, ибо кто ходатайствует пред кем за других, тот не может восседать рядом с тем, пред кем ходатайствует, и не имеет равного с ним могущества". Нельзя, конечно, оправдывать Зизания за это заблуждение, но не следует строго и осуждать. Русские в Литве, дотоле жившие в простоте веры, только что начинали знакомиться с школою, с науками, и в частности с наукою богословскою. Изучить ее сами во всех подробностях, на основании источников православного учения еще не успели. Обстоятельного руководства для богословствования, т. е. православного Катехизиса, еще не имели. И потому неудивительно, если по некоторым вопросам в жару полемики против латинян иногда увлекались ложными протестантскими мнениями, не сознавая, что они не согласны с православием. Отвергая, например, латинское чистилище, тот же Зизаний как в своем упомянутом Катехизисе, так и в другом своем сочинении: "Казанье св. Кирилла Иерусалимскаго об антихристе" отвергал частный суд и воздаяние после него грешникам во аде и праведникам на небе, а за Зизанием отвергали и другие православные богословы, Леонтий Карпович, Андрей Мужиловский. Такое колебание молодой богословствовавшей мысли между православными было неизбежно, пока не явилось для нее довольно подробное руководство от лица Церкви: "Православное исповедание" митрополита Петра Могилы.</w:t>
      </w:r>
      <w:r>
        <w:rPr>
          <w:lang w:val="ru-RU"/>
        </w:rPr>
        <w:t xml:space="preserve"> </w:t>
      </w:r>
    </w:p>
    <w:p>
      <w:pPr>
        <w:pStyle w:val="NormalWeb"/>
        <w:spacing w:before="60" w:after="0"/>
        <w:ind w:firstLine="284"/>
        <w:jc w:val="both"/>
        <w:rPr/>
      </w:pPr>
      <w:r>
        <w:rPr>
          <w:sz w:val="20"/>
          <w:lang w:val="ru-RU"/>
        </w:rPr>
        <w:t>Относясь с такою враждебностию к представителям виленского Троицкого братства, восстававшим против унии, не лучше относился митрополит и к другому знатнейшему тогда братству — львовскому, не скрывавшему своего сопротивления унии. Как только получен был во Львове королевский манифест от 24 сентября, что митрополит и владыки отдались папе и послали к нему своих послов, и для обнародования прибит был на воротах города, православное братство львовское немедленно внесло протест в гродские книги против замысла своих недостойных архипастырей и объявило, что митрополит, отщепенец от православной Церкви, уже не может быть судьею в спорах братства с епископом Гедеоном. Узнав об этом, митрополит послал братству от 10 декабря позыв явиться на суд в Новогродок 15 генваря 1596 г., и именно по спорам братства с Гедеоном. А так как никто из братства на судне явился к назначенному сроку, то митрополит своим постановлением 20 генваря уничтожил все прежние решения, какие сделаны были им самим и Соборами в пользу братства против Гедеона, признал братство виновным во всем, а Гедеона невинным, подчинил ему Онуфриевский монастырь и городскую братскую церковь и присудил братство к уплате всех понесенных по этому процессу убытков. Братство, разумеется, не покорилось решению митрополита и протестовало в гродских книгах. Но у митрополита была тут и другая цель: он хотел привлечь на свою сторону поколебавшегося Гедеона. И казалось, имел даже успех, потому что, как мы видели, Гедеон 27 генваря присутствовал у митрополита на Соборе и не отказался подписать декрет против Зизания и других ревнителей православия. Но это было уже последнее колебание Гедеона. Князь Острожский употребил все усилия для примирения его с львовским братством, и Гедеон скоро явился во главе православного духовенства, отстаивавшего свое исповедание.</w:t>
      </w:r>
      <w:r>
        <w:rPr>
          <w:lang w:val="ru-RU"/>
        </w:rPr>
        <w:t xml:space="preserve"> </w:t>
      </w:r>
    </w:p>
    <w:p>
      <w:pPr>
        <w:pStyle w:val="NormalWeb"/>
        <w:spacing w:before="60" w:after="0"/>
        <w:ind w:firstLine="284"/>
        <w:jc w:val="both"/>
        <w:rPr/>
      </w:pPr>
      <w:r>
        <w:rPr>
          <w:sz w:val="20"/>
          <w:lang w:val="ru-RU"/>
        </w:rPr>
        <w:t>Не оставался и король безучастным к своей излюбленной унии ввиду тех манифестаций, какие делали против нее православные после издания им манифеста от 24 сентября. В манифесте король объявлял, что старался и старается привлекать к католической Церкви своих любезных подданных, еще не унитов, отечески, а по обнародовании манифеста стал действовать на них совсем не по-отечески. "Нападки на богослужение последователей древней Греческой Церкви, — говорит один современник, писавший против унии от имени православных, — начали появляться тотчас, как издана была в 1592 г. королевская грамота некоторым епископам, изъявившим согласие подчиниться папе. Но сильнее и открытее сделались они в 1595 г., уже по отъезде в Рим Потея и Терлецкого. В это время открылось прямое преследование нашего богослужения, а началось оно по универсалам самого короля, и именно в имениях и городах королевских. Запечатывали в некоторых местах церкви, забирали из них церковные облачения; в праздники, отправляемые по старому календарю, силою выгоняли народ из храма, нападали на духовенство; запрещали нашим священникам ходить в ризах с Святыми Дарами чрез площадь и открыто провожать мертвых по обычаю Греческой Церкви. По праздникам не дозволяли нам звонить в колокола и отправлять обряды нашего богослужения, а тех, которые этим приказаниям и запрещениям не хотели повиноваться, удручали пенями, заключением, побоями и другими способами. В то же время и в тех же королевских городах делали нападения на школы нашей греческой веры, выгоняли из них детей и нищих, тащили в свои школы, били, сажали в тюрьмы и подвергали всяким посмеяниям. В некоторых королевских городах люди греческой веры вопреки давним обычаям были устраняемы от должностей, от цехов, от ремесл и притесняемы в судах и разных других делах. Со стороны православных заявлено было в разных местах много протестов, свидетельствующих о том, кому, где и когда сделаны были насилия".</w:t>
      </w:r>
      <w:r>
        <w:rPr>
          <w:lang w:val="ru-RU"/>
        </w:rPr>
        <w:t xml:space="preserve"> </w:t>
      </w:r>
    </w:p>
    <w:p>
      <w:pPr>
        <w:pStyle w:val="NormalWeb"/>
        <w:spacing w:before="60" w:after="0"/>
        <w:ind w:firstLine="284"/>
        <w:jc w:val="both"/>
        <w:rPr>
          <w:lang w:val="ru-RU"/>
        </w:rPr>
      </w:pPr>
      <w:r>
        <w:rPr>
          <w:sz w:val="20"/>
          <w:lang w:val="ru-RU"/>
        </w:rPr>
        <w:t>Все это происходило после того, как Потей и Терлецкий отправлены были в Рим, и прежде, нежели они оттуда возвратились. Посмотрим же теперь, как исполнили они возложенное на них поручение и что последовало по возвращении их в отечество.</w:t>
      </w:r>
    </w:p>
    <w:p>
      <w:pPr>
        <w:pStyle w:val="Heading1"/>
        <w:ind w:hanging="0"/>
        <w:rPr/>
      </w:pPr>
      <w:r>
        <w:rPr/>
        <w:t xml:space="preserve">II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257175" cy="552450"/>
                <wp:effectExtent l="635" t="0" r="0" b="635"/>
                <wp:wrapNone/>
                <wp:docPr id="18"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Потей и Терлецкий отправились в путь с немалою свитою из духовных лиц и мирян. Путешествие их соединено было с большими трудностями и продолжалось семь недель. В Рим прибыли послы 15 ноября и вскоре два раза были приняты папою Климентом VIII в частной аудиенции, по их собственным словам, "с несказанною милостию и ласковостию". Они представили папе: а) декрет, или приговор, западнорусских владык об унии от 2 декабря 1594 г.; б) артикулы владык, или условия унии, от 1 июня 1595 г. и в) соборное послание владык к папе с изъявлением согласия на унию от 12 июня того же года. Представляя эти документы, послы от лица всех архипастырей западнорусской Церкви "униженно просили, — как рассказывает сам папа, — принять их в лоно католической Римской Церкви с сохранением их обрядов и церемоний при совершении Божественных служб и таинств, согласно с униею, постановленною на Флорентийском Соборе между Западною Церковию и Восточною, Греческою, а с своей стороны выражали готовность осудить все ереси и расколы, отвергнуть все заблуждения, которые отвергает и осуждает св. Церковь Римско-католическая, особенно же те, из-за которых они доселе были отделены от нее, правильно произнесть и содержать исповедание католической веры, оказать и всегда оказывать должное послушание и покорность папе как истинному наместнику Христову и св. апостольскому седалищу". Затем послы представили папе письма от короля и от трех духовных сенаторов: Краковского епископа и кардинала Юрия Радзивилла, Львовского архиепископа Яна — Димитрия Суликовского и Луцкого епископа Бернарда Мациевского. Приняв документы от послов и выслушав их просьбу, папа приказал еще внимательно обсудить эти документы и просьбу конгрегации своих кардиналов и начальникам инквизиции, и дело затянулось почти на шесть недель. Послы не раз просили об ускорении его, но слышали в ответ: "Отдохните получше после такой дороги". А жить им было хорошо. Для помещения их дан был дворец неподалеку от замка самого папы, искусно украшенный обоями и снабженный всем потребным, и съестные припасы отпускались им по приказанию папы в изобилии. В течение этого времени кроме обсуждения документов и просьбы, представленных Потеем и Терлецким, составлен был план торжественной аудиенции, в которой хотел принять их папа, переведены были на латинский язык документы, написано и переведено по-русски исповедание веры, которое должны были произнесть оба посла, и вообще подготовлено было все, что совершилось потом на торжественной аудиенции. Наконец, 23 декабря состоялась и самая аудиенция.</w:t>
      </w:r>
      <w:r>
        <w:rPr>
          <w:lang w:val="ru-RU"/>
        </w:rPr>
        <w:t xml:space="preserve"> </w:t>
      </w:r>
    </w:p>
    <w:p>
      <w:pPr>
        <w:pStyle w:val="NormalWeb"/>
        <w:spacing w:before="60" w:after="0"/>
        <w:ind w:firstLine="284"/>
        <w:jc w:val="both"/>
        <w:rPr/>
      </w:pPr>
      <w:r>
        <w:rPr>
          <w:sz w:val="20"/>
          <w:lang w:val="ru-RU"/>
        </w:rPr>
        <w:t>Аудиенция происходила со всею торжественностию в большой зале папского дворца, называвшейся Константиновою. Папа в пышном облачении восседал на своем троне под балдахином, и с ним заседала вся священная коллегия кардиналов, состоявшая из тридцати трех членов. Тут же, за местом заседания коллегии, огражденным решеткою, присутствовали, стоя, многие архиепископы, епископы и прелаты (между ними и знаменитый историк церковный Цезарь Бароний), послы Франции и других земель, высшие сановники и придворные чины папы и кардиналов, знатные иностранцы, в том числе из Литвы и Польши, воспитанники Греческой униатской коллегии в Риме и множество других лиц духовного и светского звания. В это торжественное собрание по приказанию папы введены были двумя церемониймейстерами русские послы, епископы Ипатий Потей и Кирилл Терлецкий, сопровождаемые всеми приехавшими с ними спутниками. Подошедши с своею свитою к самому входу в заседание священной коллегии, оба посла сделали три приветственные коленопреклонения и немедленно приблизились к папе, поцеловали его ноги и, стоя на коленях, кратко объяснили цель своего посольства (говорил Потей, как знавший по-латыни) и подали папе привезенные ими документы: декрет западнорусских владык об унии и их соборное послание к папе. Потом по указанию церемониймейстеров отошли ко входу в заседание коллегии, где вся их свита стояла на коленях. Папа приказал прочитать вслух представленные ему документ. Виленский каноник Евстафий Волович, знавший по-русски, став на левую сторону седалища папского, прочел документы в подлинном тексте, а папский секретарь Сильвий Антонин, став по правую сторону того же седалища, прочел их в латинском переводе; прежде читан был по-русски и по-латыни декрет владык об унии, а после точно так же их послание к папе. Во время чтения Потей и Терлецкий в знак покорности наклоняли головы и повергались на колени. По окончании чтения секретарь папы Сильвий Антонин, перешедши на левую сторону его седалища, произнес с его благословения к послам следующую речь: "Наконец, после ста пятидесяти лет возвращаетесь вы, русские епископы, к камню веры, на котором основал Христос Церковь свою, к матери и учительнице всех Церквей — Церкви Римской. Никакое слово, самое красноречивое и сильное, не в состоянии выразить всей радости нашего святейшего отца. Дух его восторгается к Богу и признает Его премудрость... И вы, без сомнения, признаете и не перестанете исповедовать величайшую благость Господа, просветившего сердца ваши своим Божественным светом и вразумившего вас, что не в теле те члены, которые не соединены с главою; не может приносить никакого плода ветвь, оторванная от лозы; высыхают потоки, разъединенные с своим источником; не может иметь Бога отцом тот, кому Церковь не мать, — Церковь единая католическая и апостольская, под одною видимою главою — Римским первосвященником, отцом отцов, пастырем пастырей... Итак, разумно и благочестиво поступили ваш достопочтенный митрополит и вы с епископами, когда возжелали соединения с католическою Церковию, вне которой нет спасения, и из таких далеких стран пришли сюда, чтобы явить покорность законному преемнику св. Петра, истинному наместнику Христову на земле, и, отвергши древние заблуждения в вере, принять от него веру чистую, неповрежденную. Но как сердцем веруется в правду, усты же исповедуется во спасение (Рим. 10. 10), то восполните, достопочтенные епископы, радость его святейшества и этой свящ. коллегии, произнесите теперь исповедание католической веры..." и пр.</w:t>
      </w:r>
      <w:r>
        <w:rPr>
          <w:lang w:val="ru-RU"/>
        </w:rPr>
        <w:t xml:space="preserve"> </w:t>
      </w:r>
    </w:p>
    <w:p>
      <w:pPr>
        <w:pStyle w:val="NormalWeb"/>
        <w:spacing w:before="60" w:after="0"/>
        <w:ind w:firstLine="284"/>
        <w:jc w:val="both"/>
        <w:rPr/>
      </w:pPr>
      <w:r>
        <w:rPr>
          <w:sz w:val="20"/>
          <w:lang w:val="ru-RU"/>
        </w:rPr>
        <w:t>Тогда Потей и Терлецкий по указанию церемониймейстеров опять приблизились к папе и стали на колени, имея позади себя двух каноников: луцкого Луку Докторея и виленского Евстафия Воловича. Пред послами поставлено было Евангелие на аналое и каждому из них вручено было исповедание католической веры, написанное по-русски и по-латыни и подписанное ими. Первый прочел это исповедание Ипатий Потей по-латыни и в заключение, положа обе руки на Евангелие, клялся. Потом то же исповедание от лица Ипатия прочел по-русски каноник Евстафий Волович, и Ипатий снова клялся, положа руки на Евангелие. В свою очередь Кирилл Терлецкий прочел исповедание веры по-русски, так как он не знал латинского языка, и в заключение, положа обе руки на Евангелие, клялся. За Кириллом то же исповедание прочел от его имени по-латыни каноник Лука Докторей, и Кирилл снова клялся, положа руки на Евангелие. Это исповедание веры не было какое-либо новое, составленное самими послами, а написано было по готовой форме, установленной папою для всех вообще греков, т. е. православных, желавших соединения с Римскою Церковию. Но в начале и конце исповедания сделаны были применения, соответствовавшие особому положению послов. Представим это исповедание вполне, по важности его в истории унии. Потей и Терлецкий один за другим произносили:</w:t>
      </w:r>
      <w:r>
        <w:rPr>
          <w:lang w:val="ru-RU"/>
        </w:rPr>
        <w:t xml:space="preserve"> </w:t>
      </w:r>
    </w:p>
    <w:p>
      <w:pPr>
        <w:pStyle w:val="NormalWeb"/>
        <w:spacing w:before="60" w:after="0"/>
        <w:ind w:firstLine="284"/>
        <w:jc w:val="both"/>
        <w:rPr/>
      </w:pPr>
      <w:r>
        <w:rPr>
          <w:sz w:val="20"/>
          <w:lang w:val="ru-RU"/>
        </w:rPr>
        <w:t>"Святейший и блаженнейший отец! Я, смиренный Ипатий Потей (Кирилл Терлецкий), Божиею милостию прототрон, епископ Владимирский и Брестский (экзарх, епископ Луцкий и Острожский), родом русский, один из послов достопочтенных во Христе отцов прелатов той же нации, именно: Михаила Рагозы, архиепископа, митрополита Киевского, и Галицкого, и всея Руси, Григория, нареченного архиепископа Полоцкого и Витебского, Ионы Гоголя, избранного во епископа Пинского и Туровского, Михаила Копыстенского, епископа Перемышльского и Самборского, Гедеона Балабана, епископа Львовского, и Дионисия Збируйского, епископа Холмского, нарочито избранный ими и посланный вместе с достопочтенным во Христе отцом Кириллом Терлецким, экзархом, епископом Луцким и Острожским (Ипатием Потеем, прототроном, епископом Владимирским и Брестским), той же нации, другим послом тех же господ прелатов и товарищем моим, с тою целик), чтобы заключить и принять унию с Вашим святейшеством и св. Церковию Римскою и от имени всех их, всего их духовенства и всех вверенных им овец принести должное повиновение св. престолу блаженного Петра и Вашему святейшеству как верховному пастырю Вселенской Церкви, находясь у ног Вашего святейшества и намереваясь произнесть нижеписанное исповедание св. православной веры по форме, предписанной для греков, возвращающихся к единству Римской Церкви, как от имени названных выше господ архиепископа и епископов русских, так и от моего собственного вместе с товарищем моим обещаю и ручаюсь, что сами господа архиепископ и епископы с удовольствием одобрят это исповедание, и примут его, и утвердят, и вновь изложат по означенной форме, от слова до слова, и, подписав своими руками, с приложением своих печатей, пришлют к Вашему святейшеству в следующем виде:</w:t>
      </w:r>
      <w:r>
        <w:rPr>
          <w:lang w:val="ru-RU"/>
        </w:rPr>
        <w:t xml:space="preserve"> </w:t>
      </w:r>
    </w:p>
    <w:p>
      <w:pPr>
        <w:pStyle w:val="NormalWeb"/>
        <w:spacing w:before="60" w:after="0"/>
        <w:ind w:firstLine="284"/>
        <w:jc w:val="both"/>
        <w:rPr/>
      </w:pPr>
      <w:r>
        <w:rPr>
          <w:sz w:val="20"/>
          <w:lang w:val="ru-RU"/>
        </w:rPr>
        <w:t xml:space="preserve">"Твердо верую и исповедую все, что содержится </w:t>
      </w:r>
      <w:r>
        <w:rPr>
          <w:i/>
          <w:sz w:val="20"/>
          <w:lang w:val="ru-RU"/>
        </w:rPr>
        <w:t>в Символе веры,</w:t>
      </w:r>
      <w:r>
        <w:rPr>
          <w:sz w:val="20"/>
          <w:lang w:val="ru-RU"/>
        </w:rPr>
        <w:t xml:space="preserve"> который употребляется Римскою Церковию. Верую во единаго Бога Отца... и во единаго Господа нашего Иисуса Христа, Сына Божия Единороднаго... и в Духа Святаго, Господа Животворящаго, Иже от Отца "и Сына" исходящаго... аминь.</w:t>
      </w:r>
      <w:r>
        <w:rPr>
          <w:lang w:val="ru-RU"/>
        </w:rPr>
        <w:t xml:space="preserve"> </w:t>
      </w:r>
    </w:p>
    <w:p>
      <w:pPr>
        <w:pStyle w:val="NormalWeb"/>
        <w:spacing w:before="60" w:after="0"/>
        <w:ind w:firstLine="284"/>
        <w:jc w:val="both"/>
        <w:rPr/>
      </w:pPr>
      <w:r>
        <w:rPr>
          <w:sz w:val="20"/>
          <w:lang w:val="ru-RU"/>
        </w:rPr>
        <w:t xml:space="preserve">Еще верую, принимаю и исповедую все то, что определил и объявил </w:t>
      </w:r>
      <w:r>
        <w:rPr>
          <w:i/>
          <w:sz w:val="20"/>
          <w:lang w:val="ru-RU"/>
        </w:rPr>
        <w:t>св. Вселенский Флорентийский Собор</w:t>
      </w:r>
      <w:r>
        <w:rPr>
          <w:sz w:val="20"/>
          <w:lang w:val="ru-RU"/>
        </w:rPr>
        <w:t xml:space="preserve"> относительно унии Западной и Восточной Церкви. То есть: Дух Святой имеет личное Свое бытие от Отца вместе и от Сына и от обоих вечно исходит как от одного источника. Когда св. отцы и учители говорят, что Дух Святой исходит от Отца чрез Сына, это значит, что и Сын, по выражению греков, есть причина (causa), а по выражению латинян, начало (principium) бытия Св. Духа, как и Отец. И если все, что имеет Отец, Он дал и Своему Единородному Сыну, кроме отчества, то Сын вечно имеет от Отца и то, что и от Него исходит Дух Святой. Выражение "и от Сына" внесено в Символ законно и разумно для уяснения истины и по настоятельной нужде. Еще: таинство Тела Христова истинно совершается как на пресном, так и кислом пшеничном хлебе, и священники могут совершать это таинство на том и на другом хлебе, каждый по обычаю своей Церкви, Западной или Восточной. Еще: души тех, которые умерли с покаянием в любви Божией, но не успели удовлетворить за свои грехи плодами, достойными покаяния, очищаются по смерти наказаниями в чистилище. А для облегчения этих наказаний полезны им пособия еще живущих христиан, как-то: литургии, молитвы, милостыни и другие дела благочестия, какие обыкновенно совершают верующие за других верующих по установлению Церкви. Души тех, которые после крещения не осквернились никаким грехом, а равно и тех, которые по осквернении себя грехом очистились еще </w:t>
      </w:r>
      <w:r>
        <w:rPr>
          <w:i/>
          <w:sz w:val="20"/>
          <w:lang w:val="ru-RU"/>
        </w:rPr>
        <w:t>в</w:t>
      </w:r>
      <w:r>
        <w:rPr>
          <w:sz w:val="20"/>
          <w:lang w:val="ru-RU"/>
        </w:rPr>
        <w:t xml:space="preserve"> теле или по смерти, тотчас приемлются на небо и ясно видят Самого Бога, единого в трех Ипостасях, по различию, однако ж, заслуг, один другого совершеннее. А души тех, которые умерли в смертном грехе или только в первородном, тотчас нисходят во ад и подвергаются, хотя и неодинаковым, наказаниям. Еще: св. апостольский престол и Римский первосвященник имеет первенство на всю вселенную, Римский папа есть преемник блаж. Петра, князя апостолов, истинный наместник Христов, глава всей Церкви, отец и учитель всех христиан, и ему в лице блаж. Петра предана Господом нашим Иисусом Христом полная власть пасти всю Церковь и управлять ею, как говорится в деяниях Вселенских Соборов и в свящ. канонах.</w:t>
      </w:r>
      <w:r>
        <w:rPr>
          <w:lang w:val="ru-RU"/>
        </w:rPr>
        <w:t xml:space="preserve"> </w:t>
      </w:r>
    </w:p>
    <w:p>
      <w:pPr>
        <w:pStyle w:val="NormalWeb"/>
        <w:spacing w:before="60" w:after="0"/>
        <w:ind w:firstLine="284"/>
        <w:jc w:val="both"/>
        <w:rPr/>
      </w:pPr>
      <w:r>
        <w:rPr>
          <w:sz w:val="20"/>
          <w:lang w:val="ru-RU"/>
        </w:rPr>
        <w:t xml:space="preserve">Кроме того, исповедую и принимаю все, что св. апостольская Церковь Римская предлагает исповедовать и принимать по определениям св. </w:t>
      </w:r>
      <w:r>
        <w:rPr>
          <w:i/>
          <w:sz w:val="20"/>
          <w:lang w:val="ru-RU"/>
        </w:rPr>
        <w:t>Вселенского Тридентийского Собора</w:t>
      </w:r>
      <w:r>
        <w:rPr>
          <w:sz w:val="20"/>
          <w:lang w:val="ru-RU"/>
        </w:rPr>
        <w:t xml:space="preserve"> сверх содержащегося в вышеизложенном Символе веры. В частности, вполне приемлю апостольские и церковные предания и прочие постановления той же Церкви. Приемлю также Свящ. Писание по тому смыслу, какой содержала и содержит св. мать Церковь, которой одной принадлежит рассуждать об истинном смысле и истолковании Свящ. Писания, и никогда не буду понимать и толковать его иначе, как только по единодушному согласию отцов. И исповедую, что семь в истинном и собственном смысле таинств Нового Завета, которые установлены Господом нашим Иисусом Христом и необходимы для спасения рода человеческого, хотя не все необходимы каждому человеку, именно: крещение, миропомазание, Евхаристия, покаяние, елеосвящение, священство и брак — все они сообщают благодать, и из них крещение, миропомазание и священство не могут быть повторяемы без святотатства. Приемлю и установленные католическою Церковию обряды при совершении всех названных таинств. Приемлю все, что определено и обнародовано на св. Тридентийском Соборе о первородном грехе и оправдании. Исповедую, что в литургии приносится Богу истинная, действительная и умилостивительная жертва за живых и умерших и что в святейшем таинстве Евхаристии, истинно, действительно и существенно находятся Тело и Кровь вместе с Душою и Божеством Господа нашего Иисуса Христа и бывает преложение всего существа хлеба в Тело и всего существа вина в Кровь, каковое преложение католическая Церковь называет пресуществлением. Признаю, что и под одним только видом принимается весь Христос и истинное таинство. Твердо содержу, что чистилище есть и что находящиеся там души получают облегчение от пособия верующих; равно и то, что святых, царствующих вместе со Христом, должно почитать и призывать, что они молятся за нас Богу и что мощи их должны быть чтимы. Непоколебимо признаю, что иконы Христа, Приснодевы Богородицы и других святых должно содержать и воздавать им надлежащую честь и почтение. Утверждаю, что власть индульгенций оставлена Церкви Христом и что употребление их весьма полезно для христианского народа. Признаю св. католическую и апостольскую Церковь Римскую матерью и учительницею всех Церквей, а Римскому папе, преемнику блаж. Петра, князя апостолов и наместнику Иисуса Христа, обещаю и клятвою подтверждаю истинное повиновение. Принимаю также и исповедую и все прочее, что предано, определено и обнародовано св. канонами и Вселенскими Соборами, в особенности же св. Собором Тридентийским, а все противное, всякие схизмы и ереси, осужденные, отвергнутые и анафематствованные Церковию, и я осуждаю, отвергаю и анафематствую.</w:t>
      </w:r>
      <w:r>
        <w:rPr>
          <w:lang w:val="ru-RU"/>
        </w:rPr>
        <w:t xml:space="preserve"> </w:t>
      </w:r>
    </w:p>
    <w:p>
      <w:pPr>
        <w:pStyle w:val="NormalWeb"/>
        <w:spacing w:before="60" w:after="0"/>
        <w:ind w:firstLine="284"/>
        <w:jc w:val="both"/>
        <w:rPr/>
      </w:pPr>
      <w:r>
        <w:rPr>
          <w:sz w:val="20"/>
          <w:lang w:val="ru-RU"/>
        </w:rPr>
        <w:t>А что сию истинную католическую веру, без которой никто не может спастись и которую я здесь добровольно исповедую и истинно содержу, я буду стараться при помощи Божией всеми моими силами содержать и исповедовать целою и неповрежденною до последнего моего дыхания, а также проповедовать ее и моим подчиненным или тем, которые вверены будут моему пастырскому попечению, — в этом я, тот же Ипатий Потей, прототрон, епископ Владимирский и Брестский (Кирилл Терлецкий, экзарх, епископ Луцкий и Острожский), посол вышеназванных господ, архиепископа и епископов русских, как от их имени, по их доверенности, так и от моего собственного, торжественно обещаюсь и клянусь, так да поможет мне Бог и сие св. Его Евангелие".</w:t>
      </w:r>
      <w:r>
        <w:rPr>
          <w:lang w:val="ru-RU"/>
        </w:rPr>
        <w:t xml:space="preserve"> </w:t>
      </w:r>
    </w:p>
    <w:p>
      <w:pPr>
        <w:pStyle w:val="NormalWeb"/>
        <w:spacing w:before="60" w:after="0"/>
        <w:ind w:firstLine="284"/>
        <w:jc w:val="both"/>
        <w:rPr/>
      </w:pPr>
      <w:r>
        <w:rPr>
          <w:sz w:val="20"/>
          <w:lang w:val="ru-RU"/>
        </w:rPr>
        <w:t>По прочтении этого исповедания Потеем и Терлецким аналой с Евангелием был принят, и они приблизились к папе и не без слез облобызали его ноги. А папа сначала сказал им тихим голосом несколько слов, в том числе и следующие: "Я не хочу господствовать над вами; хочу на себе носить тяготы ваши". Потом, обняв и облобызав того и другого посла, объявил во всеуслышание, что принимает их, как и отсутствующих митрополита Михаила и всех русских епископов, с их клиром и народом русским, живущим во владениях польского короля, в лоно католической Церкви и сочетавает и соединяет с нею в одно тело. И, обратившись к кардиналу-пресвитеру Юлию Антонию, старшему духовнику и инквизитору, приказал ему, чтобы он публично разрешил по установленной форме властию папы епископов Ипатия и Кирилла и их спутников, как пресвитеров и клириков, так и мирян, и всех русских, находящихся в Риме, от епитимий, запрещений и всяких духовных наказаний, каким, быть может, они подверглись за схизму, ереси и вообще религиозные заблуждения, и благословил властию же папы обоих епископов и при них пресвитеров и клириков оставаться в том сане, каким они облечены, продолжать свое служение Церкви и пользоваться всеми правами и церковными имениями, какими доселе пользовались. А обратившись к самим епископам Ипатию и Кириллу, предоставил им власть разрешить точно так же и благословить от имени папы митрополита и прочих епископов русских, с тем чтобы каждый из них в свою очередь разрешил таким же образом в своей епархии всех духовных и мирян, которые примут унию, и благословил пресвитеров и клириков продолжать свое служение Церкви. Наконец, по просьбе Ипатия и Кирилла и по соизволению папы подведены были к целованию ног его все их спутники, духовные и миряне, и его святейшество, преподав общее благословение всем находившимся в зале собрания, оставил ее.</w:t>
      </w:r>
      <w:r>
        <w:rPr>
          <w:lang w:val="ru-RU"/>
        </w:rPr>
        <w:t xml:space="preserve"> </w:t>
      </w:r>
    </w:p>
    <w:p>
      <w:pPr>
        <w:pStyle w:val="NormalWeb"/>
        <w:spacing w:before="60" w:after="0"/>
        <w:ind w:firstLine="284"/>
        <w:jc w:val="both"/>
        <w:rPr/>
      </w:pPr>
      <w:r>
        <w:rPr>
          <w:sz w:val="20"/>
          <w:lang w:val="ru-RU"/>
        </w:rPr>
        <w:t>В память совершившегося таким образом соединения русских с Римскою Церковию составлен был в тот же день (23 декабря 1595 г.) папскими протонотариями и секретарями по приглашению главного прокурора письменный акт, или протокол, в котором подробно изложено было, как происходило это достопамятное событие в торжественном собрании священной коллегии кардиналов под председательством папы. Вскоре (21 генваря 1596 г.) и сам папа написал и утвердил особое "постановление", в котором, не менее подробно изложив "на память потомству", как пришли к нему послы от русских иерархов, просивших унии с Римскою Церковию, и как совершилась эта уния в Риме, говорил в заключение, между прочим: "Мы настоящим нашим постановлением принимаем достопочтенных братьев, Михаила архиепископа-митрополита и прочих епископов русских, со всем их клиром и народом русским, живущим во владениях польского короля, в лоно католической Церкви как наши члены во Христе и во свидетельство такой любви к ним по апостольской благосклонности позволяем им и разрешаем все свящ. обряды и церемонии, какие употребляют они при совершении Божественных служб и святейшей литургии, так же при совершении прочих таинств и других священнодействий, если только эти обряды и церемонии не противны истине и учению католической веры и не препятствуют общению с Римскою Церковию, — позволяем и разрешаем, несмотря ни на какие другие, противоположные постановления и распоряжения апостольского престола". Наконец, в память той же унии, состоявшейся в Риме, выбита была медаль, золотая и серебряная. На одной стороне ее изображен только папа с надписью: Clemens. VIII Pont. Max. A. V.; а на другой представлены: папа, сидящий на троне, с сидящим подле него на особом седалище кардиналом, и благословляющий русских послов; русские послы (ясно виден только один) на коленях пред папою, и за ними два стоящие, вероятно, каноника, находившиеся позади них, когда они читали исповедание веры, и сделана надпись вверху: Ruthenis receptis [Русские приняты (лат.)], внизу: 1596. Эту медаль торжественно роздал сам папа в праздник святых апостолов.</w:t>
      </w:r>
      <w:r>
        <w:rPr>
          <w:lang w:val="ru-RU"/>
        </w:rPr>
        <w:t xml:space="preserve"> </w:t>
      </w:r>
    </w:p>
    <w:p>
      <w:pPr>
        <w:pStyle w:val="NormalWeb"/>
        <w:spacing w:before="60" w:after="0"/>
        <w:ind w:firstLine="284"/>
        <w:jc w:val="both"/>
        <w:rPr/>
      </w:pPr>
      <w:r>
        <w:rPr>
          <w:sz w:val="20"/>
          <w:lang w:val="ru-RU"/>
        </w:rPr>
        <w:t xml:space="preserve">Таким образом Потей и Терлецкий, принимая от лица Западнорусских иерархов и всей будто бы их паствы унию в Риме, </w:t>
      </w:r>
      <w:r>
        <w:rPr>
          <w:i/>
          <w:sz w:val="20"/>
          <w:lang w:val="ru-RU"/>
        </w:rPr>
        <w:t>совершенно отверглись православия,</w:t>
      </w:r>
      <w:r>
        <w:rPr>
          <w:sz w:val="20"/>
          <w:lang w:val="ru-RU"/>
        </w:rPr>
        <w:t xml:space="preserve"> осудили и отвергли все те пункты учения, по которым доселе как православные отделялись от Римской Церкви, и вообще осудили, отвергли и анафематствовали все по понятиям ее схизмы (следовательно, и всю православную Церковь) и ереси, осужденные, отвергнутые и анафематствованные папою. А с другой стороны, </w:t>
      </w:r>
      <w:r>
        <w:rPr>
          <w:i/>
          <w:sz w:val="20"/>
          <w:lang w:val="ru-RU"/>
        </w:rPr>
        <w:t>вполне приняли римскую веру,</w:t>
      </w:r>
      <w:r>
        <w:rPr>
          <w:sz w:val="20"/>
          <w:lang w:val="ru-RU"/>
        </w:rPr>
        <w:t xml:space="preserve"> или латинство, со всеми ее учениями и постановлениями, как они изложены не только на Флорентийском, но и на Тридентийском Соборе. И если папа по снисхождению дозволил русским, принявшим унию, сохранять свои церковные обряды и церемонии, то лишь те, которые, на его взгляд, окажутся непротивными истине и учению католической веры и не препятствующими общению русских с Римскою Церковию. А это значило, что папа оставлял за собою, когда ему вздумается, запретить неугодные ему русские обряды если не как противные истине и католической вере, то как препятствующие общению русских с латинянами. Потей и Терлецкий, без сомнения, и сами понимали, что зашли далеко и переступили границы, указанные их доверителями в послании к папе и в артикулах унии. В послании к папе, нами уже приведенном прежде, митрополит и владыки говорили только: "С Божиею помощию, мы решились приступить к тому соединению, которое предки наши постановили на </w:t>
      </w:r>
      <w:r>
        <w:rPr>
          <w:i/>
          <w:sz w:val="20"/>
          <w:lang w:val="ru-RU"/>
        </w:rPr>
        <w:t>Флорентийском</w:t>
      </w:r>
      <w:r>
        <w:rPr>
          <w:sz w:val="20"/>
          <w:lang w:val="ru-RU"/>
        </w:rPr>
        <w:t xml:space="preserve"> Соборе..." и далее: "Мы поручили (нашим уполномоченным) ударить челом Вашей святыне и предложить, чтобы Ваша святыня согласился оставить нас всех </w:t>
      </w:r>
      <w:r>
        <w:rPr>
          <w:i/>
          <w:sz w:val="20"/>
          <w:lang w:val="ru-RU"/>
        </w:rPr>
        <w:t>при вере,</w:t>
      </w:r>
      <w:r>
        <w:rPr>
          <w:sz w:val="20"/>
          <w:lang w:val="ru-RU"/>
        </w:rPr>
        <w:t xml:space="preserve"> таинствах и всех церемониях и обрядах Восточной Церкви, ни в чем их не нарушая". Между тем уполномоченные согласились принять не только постановленное на Флорентийском Соборе, но и все постановленное на Соборе Тридентийском; уполномоченные сумели кое-как отстоять неприкосновенность лишь таинств и обрядов Восточной Церкви, а ее верою, т. е. всеми особенностями ее веры, пожертвовали латинству. В артикулах митрополит и владыки сказали: "О Св. Духе исповедуем, что Он исходит от Отца чрез Сына". Уполномоченные же приняли совершенно римское учение, что Дух Святой исходит от Отца и Сына. Несмотря, однако ж, на такую измену православию, Потей и Терлецкий не постыдились написать из Рима от 30 декабря 1595 г. к Краковскому бискупу Юрию Радзивиллу, что исповедание греческой веры сохранено для них ненарушимо святейшим отцом, что они исполнили свое дело даже лучше, нежели надеялись, и им оставлены не только все обряды и таинства, но и Символ веры в древнем виде, без прибавки "и от Сына". А затем просили бискупа склонить короля, чтобы он своими грамотами успокаивал православных относительно унии, объявляя им, что они "все свое имеют в целости", и тем подготовлял их к принятию унии.</w:t>
      </w:r>
      <w:r>
        <w:rPr>
          <w:lang w:val="ru-RU"/>
        </w:rPr>
        <w:t xml:space="preserve"> </w:t>
      </w:r>
    </w:p>
    <w:p>
      <w:pPr>
        <w:pStyle w:val="NormalWeb"/>
        <w:spacing w:before="60" w:after="0"/>
        <w:ind w:firstLine="284"/>
        <w:jc w:val="both"/>
        <w:rPr/>
      </w:pPr>
      <w:r>
        <w:rPr>
          <w:sz w:val="20"/>
          <w:lang w:val="ru-RU"/>
        </w:rPr>
        <w:t>Потей и Терлецкий по принятии ими унии более месяца оставались в Риме и пользовались особым благоволением папы. На другой день, 24 декабря, пред праздником Рождества Христова, папа совершал торжественную вечерню, со множеством кардиналов, архиепископов и епископов. В числе их находились в своих облачениях и русские послы и поставлены были выше всех латинских епископов. Но папа, как только увидел Потея и Терлецкого, велел поставить их еще выше, поближе к нему. В последующее время он часто приглашал их к сослужению с собою, особенно в церкви святого Петра, часто принимал их у себя и сделал обоих своими "придворными прелатами и ассистентами". С соизволения папы они посетили все базилики Рима, поклонились его святыням и везде были встречаемы с полным вниманием и радушием. С наступлением февраля (1596) послы начали собираться в обратный путь, и папа в один день (7-го числа) подписал шестнадцать посланий, чтобы переслать их с послами в Литву и Польшу. Послания адресованы были: одно к митрополиту и епископам русским, другое к королю и четырнадцать к литовским и польским сенаторам, духовным и светским. В послании к митрополиту и владыкам папа прежде всего благословлял Бога, просветившего их и подвигшего искать соединения с истинною Церковию; потом восхвалял их самих за их благочестивое намерение и решимость, извещал их, как прибыли к нему посланные ими епископы, Ипатий и Кирилл, и исполнили возложенное на них поручение, с какою любовию он относился к ним, и продолжал: "Все, о чем они просили нас, мы охотно исполнили, сколько возможно. Мы позволили вам, как позволено было и на Флорентийском Соборе, удержать ваши обряды и церемонии, которые не нарушают целости католической веры и нашего взаимного соединения. Мы рекомендовали вас, и ваши церкви, и ваши имения особенному вниманию короля Сигизмунда, нашего возлюбленного сына, и просили его, чтобы он не только защищал вас и все ваше своею властию, но жаловал вас новыми своими милостями и сопричислил вас к сенаторам царства, пока вы будете пребывать в повиновении Римской Церкви. Об этом же писали мы и ко многим сенаторам царства, духовным и светским... Теперь остается только, чтобы и вы искренне приняли и утвердили то, что сделано в Риме послами вашими. Для этого мы желаем, чтобы ты, брат архиепископ, нашею властию назначил поместный Собор и созвал своих епископов: пусть каждый из вас исповедует в публичном собрании католическую веру по той самой формуле, по какой исповедали ее здесь два ваши посла епископы, и точно так же пусть каждый даст торжественное обещание повиноваться нам и апостольскому престолу. И о всем, что будет совершено на вашем Соборе, пришлите нам письменный документ, надлежащим образом утвержденный и засвидетельствованный, чтобы он навсегда сохранялся в наших архивах во свидетельство потомству о вашем обращении к католической Церкви. Мы написали и к латинским епископам, Львовскому, Луцкому и Холмскому, чтобы они присутствовали на вашем Соборе в знак братской любви и общения". В послании к королю, выражая свою радость по случаю обращения русских и приветствуя его с таким радостным событием, которое началось только при его помощи, по его ревности и благочестию, папа извещал, что для окончания и утверждения этого спасительного дела он приказал митрополиту Михаилу Рагозе созвать поместный Собор, на котором будут присутствовать и три латинские иерарха, и выражал надежду, что король окажет свое содействие созванию этого Собора. Потом просил Сигизмунда, чтобы он обратил свое благосклонное внимание на жалкое положение русских владык, их церквей, домов, школ и имений и позаботился об улучшении этого положения, чтобы он тщательно исполнил "артикулы, представленные русскими епископами", которые преимущественно относятся к нему и которые он уже обещался исполнить. А особенно просил и ходатайствовал о том, чтобы король принял русских владык в число духовных сенаторов Польского государства и уравнял во всех почестях с епископами римскими, причем объяснял, что это возвысит русских владык в глазах народа, усилит их влияние на народ и послужит к распространению и утверждению унии, а вместе привлечет к королю сердца не только русских владык, но и всего русского духовенства и народа и повлияет на укрепление и возвышение самого государства. "И будет для тебя славою во всем потомстве, — заключал папа, — что твоею властию, старанием, советом, помощию русские возвратились на путь спасения и к единству католической Церкви". Из посланий папы к сенаторам семь написаны им к сенаторам духовным и семь к сенаторам светским. Во всех этих посланиях главное содержание одно и то же: в каждом папа, извещая о присоединении русских к Римской Церкви, просил того или другого сенатора содействовать своим влиянием принятию русских владык в число сенаторов. Кроме того, в посланиях к Львовскому архиепископу Яну Димитрию и епископам — Холмскому Станиславу и Луцкому Бернарду папа приказывал им присутствовать на Соборе русских епископов, который созовет митрополит Рагоза. В послании же к Луцкому епископу прибавлял еще: "Знаем вполне, какое участие принимал ты в обращении русских владык к Римско-католической Церкви... Да воздаст тебе праведный Судия обильную награду в день воздаяния, за то что ты так ревностно желал этого и столько, по силам твоим, в этом потрудился".</w:t>
      </w:r>
      <w:r>
        <w:rPr>
          <w:lang w:val="ru-RU"/>
        </w:rPr>
        <w:t xml:space="preserve"> </w:t>
      </w:r>
    </w:p>
    <w:p>
      <w:pPr>
        <w:pStyle w:val="NormalWeb"/>
        <w:spacing w:before="60" w:after="0"/>
        <w:ind w:firstLine="284"/>
        <w:jc w:val="both"/>
        <w:rPr/>
      </w:pPr>
      <w:r>
        <w:rPr>
          <w:sz w:val="20"/>
          <w:lang w:val="ru-RU"/>
        </w:rPr>
        <w:t>Обратное путешествие Потея и Терлецкого в отечество не было так продолжительно, как путешествие их к папе. Из Рима они не могли выехать раньше 7 февраля, а к марту были уже дома, и Луцкий бискуп Бернард Мациевский первого или второго числа марта воспел в своем костеле: "Те, Deum, laudamus", т. е. благодарственный молебен, по тому случаю, что "владыки Луцкий и Владимирский приехали из Рима в добром здоровье, счастливо и с радостями". Возвратившиеся владыки, разумеется, не замедлили доставить королю и митрополиту послание от папы, и теперь надлежало ожидать созвания Собора. Король не мог более этому противиться, так как Собора требовал сам папа и Собор был необходим, чтобы докончить начатое в Риме и чтобы уния, принятая там двумя уполномоченными, принята была и теми, от имени которых они действовали и за которых торжественно поручились. Но обстоятельства не позволили немедленно заняться созванием Собора, потому что и в Польше, и в Литве заняты были тогда сборами и поездками на генеральный сейм, происходивший в Варшаве. И этим обстоятельством православные еще до Собора сумели воспользоваться против возвратившихся из Рима Потея и Терлецкого и привезенной ими унии. Земские послы, или депутаты, избранные на провинциальных сеймиках в воеводствах Киевском, Волынском, Минском, Новогрудском, Полоцком и других, явившись на генеральный сейм, подали от имени всех своих избирателей просьбы королю, чтобы Потей и Терлецкий были лишены духовного сана, так как они без ведома православных и своих духовных начальников — патриархов ездили в Рим и самовольно отдались под власть папы и привезли оттуда великие перемены в вере, и чтобы король по силе Варшавской конфедерации 28 генваря 1573 г., которую и его предместники и он сам подтвердили присягою при своей коронации, благоволил дать православным епископов православной веры, а не иной взамен этих отступников. Такую же просьбу подал на сейме королю и лично от себя князь К. К. Острожский. Но как король не делал никакого распоряжения по этим просьбам, а между тем сейм приближался к концу, то князь Острожский и депутаты от православных в последний день сейма торжественно объявили королю, сенату и вообще сейму, что они и весь русский народ не будут признавать Потея и Терлецкого своими епископами и не будут терпеть и допускать их духовной власти в своих имениях. Кроме того, Острожский в 5-й день мая внес от своего имени этот самый протест против Потея и Терлецкого в актовые книги варшавского сейма, а депутаты внесли на следующий день два такие же протеста в радзиевские гродские книги: один за общею их подписью, другой же за подписью уполномоченного ими князя Юрия Друцкого-Горского, посла воеводства Киевского. Копии с этих протестов, законно засвидетельствованные, разосланы были по воеводствам. Подобные протесты вносились тогда в актовые книги и в других городах, и особенною обстоятельностию отличался протест, внесенный в апреле от имени православных граждан литовской столицы — Вильны.</w:t>
      </w:r>
      <w:r>
        <w:rPr>
          <w:lang w:val="ru-RU"/>
        </w:rPr>
        <w:t xml:space="preserve"> </w:t>
      </w:r>
    </w:p>
    <w:p>
      <w:pPr>
        <w:pStyle w:val="NormalWeb"/>
        <w:spacing w:before="60" w:after="0"/>
        <w:ind w:firstLine="284"/>
        <w:jc w:val="both"/>
        <w:rPr/>
      </w:pPr>
      <w:r>
        <w:rPr>
          <w:sz w:val="20"/>
          <w:lang w:val="ru-RU"/>
        </w:rPr>
        <w:t>Как ни много Потей и Терлецкий надеялись на короля, но и на них не могли не произвесть самого тяжелого впечатления такие сильные и многочисленные протесты. Терлецкий даже до того перепугался, что на всякий случай все свои документы и все движимое имущество чрез брата своего Яроша Терлецкого отдал для хранения какому-то пинскому мещанину Григорию Крупе, и 4 мая, тотчас по окончании варшавского сейма, явившись лично в королевскую канцелярию в Варшаве, просил записать в актовые книги подробный реестр этих документов и имущества, и в конце реестра присовокупил, что многих других вещей своего имущества он, к сожалению, в такое короткое время припомнить не может, как будто кто нудил его спешить. А ввиду того что князь Острожский и русские депутаты на варшавском сейме решительно заявили, что не станут признавать Потея и Терлецкого за православных епископов и подчиняться им, последний обратился к королю с просьбою пожаловать ему новую грамоту на епископию Луцкую и Туровскую, говоря, будто бы прежняя грамота, данная ему Стефаном Баторием 9 мая 1585 г., похищена вместе с другими документами какими-то буйными людьми во время отъезда его, Терлецкого, в Рим, между тем как и грамота эта и все другие документы Терлецкого значатся целыми в только что упомянутом нами реестре его имущества, заявленном уже по возвращении его в отечество. И король действительно пожаловал Терлецкому грамоту (21 мая), которою предоставлял ему и теперь, после подчинения его католической Церкви, спокойно держать владычество Луцкое и Острожское со всеми его имениями, пока сам захочет, и удостоверял за себя и за своих преемников, что никогда не удалят Кирилла и никому не позволят удалить его до самой его кончины от этого владычества и имений. Очень вероятно, что подобную подтвердительную грамоту король дал тогда и Ипатию Потею на епископию Владимирскую и Брестскую, так как и ему угрожала та же опасность, что и Терлецкому. Чрез несколько дней король предоставил еще Кириллу Терлецкому в пожизненное управление кобринский Спасский монастырь со всеми его имениями, хотя Кирилл и без того был очень не беден. Оградив владык Луцкого и Владимирского от протестов, сделанных против них на варшавском сейме, Сигизмунд III не оставил без внимания и протеста, сделанного православными в Вильне. И грамотою от 22 мая приказал митрополиту, чтобы он сперва предал своему духовному суду, а потом отослал для наказания в суд светский попов и проповедников виленского Троицкого братства как бунтовщиков и возмутителей, за то что они, согласившись с некоторыми виленскими гражданами, членами того братства, производят своими проповедями и печатными сочинениями на польском и русском языках смуты в народе и не только не способствуют соединению между христианами, но возбуждают между ними вражду, раздоры и столкновения, и чтобы совсем отнял у Троицкого братства церковный алтарь, будто бы незаконно предоставленный ему доселе в Троицком монастыре, и отдал законным владельцам монастыря, виленским бурмистрам и радцам, братству же не дозволял более никакого доступа к тому монастырю и церкви Святой Троицы. А когда митрополит уведомил, что проповедник виленского Троицкого братства Стефан Зизаний и братские попы Василий и Герасим еще прежде осуждены и анафематствованы Собором за их проповеди и самовольно издаваемые ими сочинения и, несмотря на то, упорно продолжают свое дело, и выслал этих мнимых бунтовщиков в распоряжение короля, то король присудил их на изгнание из своего государства и окружною грамотою (23 мая) дал приказ, чтобы никто нигде у себя их не принимал, никто не оказывал им никакого пособия и не имел с ними никакого общения; если же где встретят их, то взяли бы их под стражу и уведомили о том короля.</w:t>
      </w:r>
      <w:r>
        <w:rPr>
          <w:lang w:val="ru-RU"/>
        </w:rPr>
        <w:t xml:space="preserve"> </w:t>
      </w:r>
    </w:p>
    <w:p>
      <w:pPr>
        <w:pStyle w:val="NormalWeb"/>
        <w:spacing w:before="60" w:after="0"/>
        <w:ind w:firstLine="284"/>
        <w:jc w:val="both"/>
        <w:rPr/>
      </w:pPr>
      <w:r>
        <w:rPr>
          <w:sz w:val="20"/>
          <w:lang w:val="ru-RU"/>
        </w:rPr>
        <w:t>Когда варшавский сейм совершенно окончился, король признал благовременным издать универсал ко всем своим подданным греческого закона о созвании Собора, и объявил им: "Имея в виду древнее соединение Церквей Восточной и Западной, всегда способствовавшее возвышению и процветанию царства, и подражая примеру великих государей, старавшихся о соединении этих Церквей, разделившихся между собою, пламенно желаем и мы находиться в одной вере со всеми нашими подданными и вместе с ними единым сердцем и устами славить Бога... Потому среди других наших государственных забот склонили мы наш помысл и на то, чтобы людей греческой религии в нашем государстве привесть к прежнему единству с Церковию католическою, Римскою, под властию одного верховного пастыря. С этою целию, с согласия высших особ греческого духовенства, ваших старших, отправлены были в Рим послами к папе владыки Владимирский и Луцкий, которые, побывав у св. отца, уже вернулись назад и не принесли оттуда с собою ничего нового и противного вашему спасению, ничего различного от ваших обычных церковных церемоний, напротив, согласно с древним учением св. отцов греческих и св. Соборов, сохранили вам все в целости, о чем и имеют дать вам подробный отчет. И как немало знатных людей греческой веры, желающих св. унии, просили нас, чтобы мы для окончания этого дела велели созвать Собор, то мы и позволили вашему митрополиту кир Михаилу Рагозе созвать Собор в Бресте, когда признает то с другими вашими старшими духовными наиболее удобным, будучи уверены, что вы, когда хорошо порассудите, ничего полезнее, важнее и утешительнее для себя не найдете, как св. соединение с католическою Церковию, которое водворяет и умножает между народами согласие и взаимную любовь, охраняет целость государственного союза и другие блага, земные и небесные". Затем король говорил, что явиться на Собор вольно будет всякому православному, только бы каждый приезжал с надлежащею скромностию и не приводил с собою непотребной толпы; что, кроме католиков и православных, между которыми должно состояться соединение, никакие другие люди иной веры на Собор не могут быть допущены и, кроме дела об унии, на Соборе никаких сторонних дел не должно быть возбуждаемо. Наконец, король напоминал, чтобы и на Соборе, как везде, соблюдалось полное уважение к его верховной власти и все совершалось с благословением Божиим в мире и согласии, на радость ему, королю, и всей Речи Посполитой. Этот королевский универсал издан был еще 29 мая или, как по другому списку, 14 июня. А митрополит, неизвестно по каким соображениям, подписал свою окружную грамоту о созвании Собора только 21 августа и самый Собор назначил на 8 октября, объявляя в ней также, чтобы на Собор приезжал каждый благоверный христианин греческого закона "для прислуханья и обмышливанья", а если кто не захочет прибыть сам, то прислал бы своих уполномоченных.</w:t>
      </w:r>
      <w:r>
        <w:rPr>
          <w:lang w:val="ru-RU"/>
        </w:rPr>
        <w:t xml:space="preserve"> </w:t>
      </w:r>
    </w:p>
    <w:p>
      <w:pPr>
        <w:pStyle w:val="NormalWeb"/>
        <w:spacing w:before="60" w:after="0"/>
        <w:ind w:firstLine="284"/>
        <w:jc w:val="both"/>
        <w:rPr/>
      </w:pPr>
      <w:r>
        <w:rPr>
          <w:sz w:val="20"/>
          <w:lang w:val="ru-RU"/>
        </w:rPr>
        <w:t>Несмотря, однако ж, на королевский универсал и митрополичью грамоту о созвании Собора, на котором должен был окончательно решиться вопрос об унии, противники унии не успокаивались и причиняли немало беспокойств митрополиту и королю. В июне собрались в Вильну на чередный трибунальный суд депутаты со всего великого княжества Литовского. Дидаскал виленского Троицкого братства Стефан Зизаний, осужденный митрополитом на отлучение от Церкви, а королем на изгнание, подал этим депутатам какую-то жалобу на митрополита. И жалоба была принята, митрополит потребован на суд. А когда митрополит отвечал, что не подлежит трибунальному суду, депутаты не уважили этого, рассмотрели жалобу Зизания, судили митрополита заочно и признали виновным. Митрополит нашелся вынужденным жаловаться королю, и король с изумлением писал депутатам (от 21 июня), что они позволили себе судить митрополита по такому делу, по которому и он, король, не мог бы его судить, и приказывал им не приводить своего декрета против митрополита в исполнение. Подобное же случилось и в Киеве. Некоторые лица вздумали вести тяжебные дела против митрополита по его церковным имениям в гродском уряде киевском, и уряд принимал эти дела, посылал к митрополиту позвы явиться на суд и, не обращая внимания на объяснения митрополита, что гродский уряд не вправе судить его, постановлял свои решения. Пришлось митрополиту снова искать защиты у короля, и король (от 19 августа) напоминал киевскому воеводе князю Острожскому, чтобы гродский уряд в Киеве вопреки закону и обычаю не требовал по таким делам митрополита к ответу, а отсылал такие дела в подлежащие суды, согласно со Статутом. Через несколько дней король получил известие из Вильны, что некоторые граждане, составляющие Троицкое братство, которое недавно, как мы видели, он приказал совсем отдалить от Троицкого монастыря, восстают против королевской власти, разрушают начатое святое дело, которое должно было бы привести к соединению по вере народ христианский, увлекают за собою и других граждан, нарушают общественный покой и, купив место в Вильне, хотят строить себе церковь не столько для совершения хвалы Божией, сколько для расширения своей ереси и противодействия унии. Поэтому король дал приказ (от 29 августа) виленским бурмистрам, радцам и лавникам, чтобы они не допускали таких беспорядков и возмущений, а бунтовщиков и нарушителей общественного спокойствия предавали суду и наказывали и решительно возбранили им строить себе церковь, между тем как на постройку этой церкви Троицкое братство еще в 1594 г. имело разрешительную грамоту от самого же короля. Заметим, что речь идет о постройке Троицким братством той церкви, при которой вскоре образовался знаменитый в истории унии виленский Свято-Духов монастырь, существующий доселе. Еще чрез несколько дней к королю пришло известие, что и все вообще православные жители столичного города Вильны, духовные и миряне, взбунтовались против своего митрополита Михаила Рагозы и противятся ему, делают между собою тайные сходки, допускают в свои совещания и людей разных вер, издают протестации против своего архипастыря. Это вызвало короля послать ко всему виленскому духовенству, сановникам и прочим гражданам строгий приказ (от 12 сентября), чтобы они как духовные овцы повиновались во всем своему митрополиту и другим архипастырям, прекратили свои возмущения против них и своевольные сходки, а если не прекратят, то как бунтовщики и нарушители общественного спокойствия подвергнутся законным преследованиям и наказаниям.</w:t>
      </w:r>
      <w:r>
        <w:rPr>
          <w:lang w:val="ru-RU"/>
        </w:rPr>
        <w:t xml:space="preserve"> </w:t>
      </w:r>
    </w:p>
    <w:p>
      <w:pPr>
        <w:pStyle w:val="NormalWeb"/>
        <w:spacing w:before="60" w:after="0"/>
        <w:ind w:firstLine="284"/>
        <w:jc w:val="both"/>
        <w:rPr/>
      </w:pPr>
      <w:r>
        <w:rPr>
          <w:sz w:val="20"/>
          <w:lang w:val="ru-RU"/>
        </w:rPr>
        <w:t>Потей и Терлецкий по возвращении из Рима старались делать и с своей стороны все, что могли, против врагов привезенной ими унии и вообще против не соглашавшихся принять ее. Один из священников Луцкого владыки, Михаил, состоявший при нем проповедником, принес 3 марта в Жидичинский монастырь письмо на имя Львовского епископа Гедеона и отдал письмо племяннику Гедеонову, управлявшему монастырем, Григорию Балабану. Письмо писано было Потеем и Терлецким еще 29 декабря 1595 г. из Рима и заключало в себе известия о их путешествии, пребывании в Риме и сношениях с папою. Как только Григорий распечатал это письмо и поднес к свече, чтобы прочитать подписи, его тотчас обдало каким-то порошком, от которого он впал в расслабление и едва не умер. Князь Острожский, ехавший тогда на варшавский сейм и остановившийся в Жидичинском монастыре, видел Григория в его смертельной болезни и помог ему своими лекарствами. Несколько оправившись, Григорий послал (17 марта) в гродский владимирский уряд протестацию против Терлецкого и самое его письмо для внесения в актовые книги. А впоследствии начал было против Терлецкого и формальное дело в луцком гродском уряде; когда же уряд объявил, что дело ему не подлежит, то подал апелляцию в главный люблинский трибунал. Отрава чрез письмо назначалась ревнителями унии, конечно, не Григорию, а Гедеону Балабану, изменившему унии, и трудно отвергнуть подлинность этого события. В своих епархиях Потей и Терлецкий употребляли все меры, чтобы привлекать на свою сторону духовенство и мирян. Священников, которые не соглашались на унию, изгоняли из приходов, лишали сана, заключали в темницы, а на мирян, не покорявшихся убеждениям, изрекали анафему. Разительный случай тому был в Бресте. Члены брестского церковного братства по примеру братства виленского Троицкого решительно вооружились против унии и не хотели слушать своего владыки. Они перестали даже ходить в свои церкви, где по приказанию его совершалось богослужение с поминовением папы, а предпочитали собираться на молитву по домам, тайно, некоторые же посещали и протестантские кирхи. Никакие убеждения Потея, ни словесные, ни письменные, не могли поколебать этих людей, твердых к вере своих отцов. Тогда Потей дал указ (3 октября) протопопу и всем священникам брестским, чтобы они под страхом клятвы и отлучения не ходили в домы ни к одному из этих непослушных, не крестили их детей, не преподавали им Святых Тайн Христовых, не погребали их умерших и вообще не совершали для них никаких церковных треб, а признавали всех их за еретиков, проклятых Церковию. И несчастные братчики принуждены были за неимением священников сами читать молитвы родильницам, крестить детей, проповедовать слово Божие и пр.</w:t>
      </w:r>
      <w:r>
        <w:rPr>
          <w:lang w:val="ru-RU"/>
        </w:rPr>
        <w:t xml:space="preserve"> </w:t>
      </w:r>
    </w:p>
    <w:p>
      <w:pPr>
        <w:pStyle w:val="NormalWeb"/>
        <w:spacing w:before="60" w:after="0"/>
        <w:ind w:firstLine="284"/>
        <w:jc w:val="both"/>
        <w:rPr/>
      </w:pPr>
      <w:r>
        <w:rPr>
          <w:sz w:val="20"/>
          <w:lang w:val="ru-RU"/>
        </w:rPr>
        <w:t xml:space="preserve">Слух о принятии унии в Риме некоторыми западнорусскими владыками скоро достиг и отдаленного Востока. Многие из русских писали об этом к Константинопольскому патриарху и просили его прислать к ним кого-либо из ученых людей на помощь. И помощь с Востока была подана. Александрийский патриарх Мелетий Пигас написал (от 30 августа) обширное послание на имя князя К. К. Острожского и прочих православных князей и панов, священников и всего христоименитого православного народа в Малой (т. е. Западной) России. В этом послании первосвятитель восхвалял всех благоверных русских за их твердость в благоверии и непреклонность к унии и убеждал их оставаться твердыми до конца, резко обличал отступивших от православия и предавшихся папе, довольно подробно говорил против главенства папы и его нововведений и в защиту бедствующей Восточной Церкви, наконец, приглашал отступников покаяться и возвратиться в лоно своей родной матери, православной Церкви, а в случае их нераскаянности, давал православным совет избрать себе нового митрополита и епископов. Как ни строго было приказание короля не пропускать в Литву никаких посланий от Восточных патриархов, но это послание было получено князем Острожским и впоследствии напечатано. Еще важнее для православных западноруссов было то, что патриарх Мелетий вместе с своим посланием прислал к ним и своего уполномоченного, протосинкелла Александрийской Церкви, ученого Кирилла Лукариса, которого присылал к ним и в 1594 г. с подобным посланием. В то же время прибыл в Литву и уполномоченный от Константинопольского престола, великий протосинкелл Константинопольской Церкви Никифор, лицо весьма замечательное. За его ум и познания его называли </w:t>
      </w:r>
      <w:r>
        <w:rPr>
          <w:i/>
          <w:sz w:val="20"/>
          <w:lang w:val="ru-RU"/>
        </w:rPr>
        <w:t>мудрейшим</w:t>
      </w:r>
      <w:r>
        <w:rPr>
          <w:sz w:val="20"/>
          <w:lang w:val="ru-RU"/>
        </w:rPr>
        <w:t xml:space="preserve"> (σοφιότατος), и хотя по своему сану он был не более как архидиакон при патриархе, но удостоился целые три года управлять в качестве местоблюстителя всею Цареградскою патриархиею, пред последним вступлением патриарха Иеремии II на кафедру и в продолжение путешествия его в Россию. А вскоре по возвращении Иеремии Константинопольский Собор, бывший под его председательством в 1592 г., облек Никифора, как "мужа, исполненного всякой науки и мудрейшего", властию занимать первое место на всех Соборах в пределах Цареградского патриархата, иметь преимущество чести пред самими митрополитами и именем Вселенского патриарха решать на Соборах все вопросы, касающиеся веры и Церкви. Пред прибытием в Литву он долго находился в Молдавии и там по дарованной ему власти председательствовал на Соборе двух митрополитов, Валашского и Молдавского, и четырех епископов, бывшем против унии, и под соборною грамотою (от 17 августа 1595 г.) подписался "местоблюстителем" святейшего Константинопольского престола. Из Молдавии Никифор отправился в Литву, но на границе вследствие королевской грамоты не пропускать послов от Цареградского патриарха был задержан и заключен в Хотине, хотя тому были и другие причины, как сам он свидетельствует. Из этого заключения, которое продолжалось довольно долго, Никифор, однако ж, вовремя успел освободиться, может быть, благодаря содействию русских. Ибо сами русские и писали к Никифору в Молдавию, и просили его поспешить к ним немедленно, и, как только он прибыл в Литву, князь Острожский и все паны волынские приняли его с радостию и послали двух знатных своих шляхтичей уведомить о прибытии его короля. Присутствие Никифора на приближавшемся Брестском Соборе имело для русских величайшую важность: по чрезвычайной уполномоченности Никифора ему принадлежало преимущество пред самим митрополитом Рагозою и председательствование на Соборе. Еще недели за три до Собора Никифор в качестве экзарха Константинопольского престола написал Рагозе (от 13 сентября): "Извещаем твою святыню, что Вселенский патриарх, узнав о замешательствах, произведенных в вашей Церкви некоторыми владыками и нововведениями, прислал нас сюда как своего экзарха для прекращения этих замешательств, а когда мы сюда прибыли, то получили о том разные донесения. Одни поведали нам, что твоя святыня еще поминаешь имя патриарха в церковных молитвах и вообще держишься прежнего порядка; другие же донесли, что ты уже совсем не поминаешь имя патриарха и не следуешь св. обычаям и догматам Восточной Церкви, чему, однако ж, мы не верим. Посему просим твою святыню, чтобы ты изложил нам в своем писании всю правду и тем дал нам возможность разобрать и прекратить происшедшие у вас замешательства и водворить между Церквами покой и чтобы ты всячески постарался поскорее увидеться с нами в каком-либо месте". Можно судить, как тяжело было митрополиту Рагозе узнать в такое время о появлении в Литве этого патриаршего экзарха.</w:t>
      </w:r>
      <w:r>
        <w:rPr>
          <w:lang w:val="ru-RU"/>
        </w:rPr>
        <w:t xml:space="preserve"> </w:t>
      </w:r>
    </w:p>
    <w:p>
      <w:pPr>
        <w:pStyle w:val="NormalWeb"/>
        <w:spacing w:before="60" w:after="0"/>
        <w:ind w:firstLine="284"/>
        <w:jc w:val="both"/>
        <w:rPr/>
      </w:pPr>
      <w:r>
        <w:rPr>
          <w:sz w:val="20"/>
          <w:lang w:val="ru-RU"/>
        </w:rPr>
        <w:t>Настал, наконец, Собор, столь давно желанный, — Собор, далеко превосходящий все прежние Соборы Западнорусской Церкви и по важности предмета, о котором должен был рассуждать, и по оригинальному, или необычному, своему составу, и по многочисленности лиц, съехавшихся на Собор. Предметом рассуждений Собора был вопрос о перемене одного вероисповедания на другое, православного на латинское целым народом, иначе вопрос об унии западноруссов с Римом. В состав Собора должны были войти, с одной стороны, лица, уже признавшие унию и решившиеся принять ее, равно как покровительствующие им латиняне, а с другой — православные, твердые в своем исповедании и противившиеся унии, которых, однако ж, надеялись привлечь к ней. По числу членов обе стороны были весьма неравны. На стороне православных находились: 1) два патриарших экзарха: Никифор от патриарха Цареградского и Кирилл Лукарис от Александрийского — и, кроме того, из Цареградской же патриархии: Лука, митрополит Белградский, Макарий, архимандрит монастыря Симона — Петра на Святой горе, по поручению Паисия, епископа Веноцкого, и Матфей, архимандрит святогорского Пантелеимонова монастыря, по поручению Амфилохия, епископа Мукацкого; 2) два западнорусских епископа: Гедеон Балабан, епископ Львовский, и Михаил Копыстенский, епископ Перемышльский — и с ними девять архимандритов: киево-печерский Никифор Тур, дерманский, супрасльский, пинский и другие, два игумена и множество протоиереев, священников, монахов, по одному свидетельству, до 106, а по другому, более 200; 3) многие государственные сановники и послы, или депутаты. В числе первых были князь К. К. Острожский с сыном своим Александром, воеводою волынским; князь Александр Полубенский, каштелян новогродский; стольник земли Волынской Андрей Боговитин, судья земский луцкий Чаплич, судья гродский владимирский Павлович и другие. В числе послов одни были от воеводств и поветов: Литовского, Киевского, Русского, Волынского, Брацлавского, Перемышльского, Пинского, другие — от городов: Вильны, Львова, Пинска, Бельска, Бреста, Каменца Подольского, Киева, Владимира, Минска, Слуцка и пр., третьи — от братств: виленского и львовского. Не должно удивляться, что на Собор съехалось такое множество не одних духовных, но и мирян: сам король и потом митрополит приглашали на этот Собор своими грамотами всех православных, а митрополит еще прибавлял, что если кто не может приехать, то прислал бы своих послов, да и Собор касался вопроса, слишком близкого всякому православному. На стороне униатов находились: </w:t>
      </w:r>
      <w:r>
        <w:rPr>
          <w:lang w:val="ru-RU"/>
        </w:rPr>
        <w:t xml:space="preserve"> </w:t>
      </w:r>
    </w:p>
    <w:p>
      <w:pPr>
        <w:pStyle w:val="NormalWeb"/>
        <w:numPr>
          <w:ilvl w:val="0"/>
          <w:numId w:val="3"/>
        </w:numPr>
        <w:spacing w:before="60" w:after="0"/>
        <w:ind w:left="426" w:hanging="360"/>
        <w:jc w:val="both"/>
        <w:rPr>
          <w:lang w:val="ru-RU"/>
        </w:rPr>
      </w:pPr>
      <w:r>
        <w:rPr>
          <w:sz w:val="20"/>
          <w:lang w:val="ru-RU"/>
        </w:rPr>
        <w:t>представители Западнорусской Церкви: митрополит Михаил Рагоза, владыки — Владимирский Ипатий Потей, Луцкий Кирилл Терлецкий, Полоцкий Герман, Пинский Иона Гоголь, Холмский Дионисий Збируйский и с ними, вероятно, несколько других духовных, из которых, впрочем, известны только три архимандрита: браславский, лаврашевский и минский;</w:t>
      </w:r>
    </w:p>
    <w:p>
      <w:pPr>
        <w:pStyle w:val="NormalWeb"/>
        <w:numPr>
          <w:ilvl w:val="0"/>
          <w:numId w:val="3"/>
        </w:numPr>
        <w:spacing w:before="60" w:after="0"/>
        <w:ind w:left="426" w:hanging="360"/>
        <w:jc w:val="both"/>
        <w:rPr>
          <w:lang w:val="ru-RU"/>
        </w:rPr>
      </w:pPr>
      <w:r>
        <w:rPr>
          <w:sz w:val="20"/>
          <w:lang w:val="ru-RU"/>
        </w:rPr>
        <w:t>послы папы, им самим назначенные: Ян — Дмитрий Соликовский, арцибискуп Львовский, Бернард Мациевский, бискуп Луцкий, Станислав Гомолицкий, бискуп Холмский, и с ними четыре иезуита: знаменитый Скарга, друг короля, товарищ Скарги Иуст Роб, Максим Латерна, бывший духовник Стефана Батория, и Каспар Нагай;</w:t>
      </w:r>
    </w:p>
    <w:p>
      <w:pPr>
        <w:pStyle w:val="NormalWeb"/>
        <w:numPr>
          <w:ilvl w:val="0"/>
          <w:numId w:val="3"/>
        </w:numPr>
        <w:spacing w:before="60" w:after="0"/>
        <w:ind w:left="426" w:hanging="360"/>
        <w:jc w:val="both"/>
        <w:rPr>
          <w:lang w:val="ru-RU"/>
        </w:rPr>
      </w:pPr>
      <w:r>
        <w:rPr>
          <w:sz w:val="20"/>
          <w:lang w:val="ru-RU"/>
        </w:rPr>
        <w:t> </w:t>
      </w:r>
      <w:r>
        <w:rPr>
          <w:sz w:val="20"/>
          <w:lang w:val="ru-RU"/>
        </w:rPr>
        <w:t>послы короля, прибывшие, впрочем, только на второй день Собора: гетман литовский, князь Христофор — Николай Радзивилл, канцлер литовский Лев Сапега и подскарбий литовский, староста брестский Димитрий Халецкий — и, кроме того, великое множество других лиц, знатных и незнатных, имена которых остались неизвестными. </w:t>
      </w:r>
    </w:p>
    <w:p>
      <w:pPr>
        <w:pStyle w:val="NormalWeb"/>
        <w:spacing w:before="60" w:after="0"/>
        <w:ind w:firstLine="284"/>
        <w:jc w:val="both"/>
        <w:rPr/>
      </w:pPr>
      <w:r>
        <w:rPr>
          <w:sz w:val="20"/>
          <w:lang w:val="ru-RU"/>
        </w:rPr>
        <w:t>Надобно заметить, что при съезде на Собор допущено было двоякое нарушение королевской грамоты, которою разрешалось созывание Собора. Грамота говорила, чтобы, кроме католиков и православных, на Собор не допускались никакие иноверцы. Между тем к стороне православных, и без того многочисленной, присоединились еще многие протестанты, может быть, из местных же жителей города Бреста. Впрочем, они только оказывали внимание православным, подкрепляли их своими советами, возбуждали против латинян по своей обычной вражде к последним, но в решении дел православным духовенством на Соборе не принимали ни малейшего участия. Грамота требовала еще, чтобы все приходили на Собор как можно скромнее и не приводили с собою толпы. Между тем князь Острожский и другие православные паны явились с множеством вооруженных людей, с татарами, гайдуками, казаками и даже с пушками. Но это было только мерою предосторожности. Православные знали, с кем имеют дело; знали, что если они явятся без подобной охраны, то против них на Соборе могут употребить насилие и если не принудят их к принятию унии, то непременно воспрепятствуют им составить свой Собор для осуждения унии.</w:t>
      </w:r>
      <w:r>
        <w:rPr>
          <w:lang w:val="ru-RU"/>
        </w:rPr>
        <w:t xml:space="preserve"> </w:t>
      </w:r>
    </w:p>
    <w:p>
      <w:pPr>
        <w:pStyle w:val="NormalWeb"/>
        <w:spacing w:before="60" w:after="0"/>
        <w:ind w:firstLine="284"/>
        <w:jc w:val="both"/>
        <w:rPr/>
      </w:pPr>
      <w:r>
        <w:rPr>
          <w:sz w:val="20"/>
          <w:lang w:val="ru-RU"/>
        </w:rPr>
        <w:t>Съехавшись в Брест несколько прежде срока, назначенного для открытия Собора, православные посылали к митрополиту свои посольства как для приветствования его, так и для узнания от него о месте, времени, порядке собраний и других делах Собора. Но посланные были отпускаемы митрополитом или совсем без ответов, или с ответами очень неприятными и нимало не клонившимися к любви и согласию, даже с совершенным огорчением. Накануне Собора, т. е. 5 октября, посылали к митрополиту и находившимся с ним владыкам и протосинкеллы Никифор и Кирилл свою грамоту с приветствием от себя и с напоминанием, чтобы митрополит и владыки явились представителям патриархов для засвидетельствования должного почтения и для предварительных совещаний относительно Собора. Но послам дан был ответ: "Подумаем, если следует явиться, явимся" — и не явились. Князь Острожский также посылал к митрополиту знатных людей, желая с ним видеться, но митрополит на то не согласился, а просил князя, чтобы он постарался увидеться с ним и с владыкою Владимирским в доме последнего.</w:t>
      </w:r>
      <w:r>
        <w:rPr>
          <w:lang w:val="ru-RU"/>
        </w:rPr>
        <w:t xml:space="preserve"> </w:t>
      </w:r>
    </w:p>
    <w:p>
      <w:pPr>
        <w:pStyle w:val="NormalWeb"/>
        <w:spacing w:before="60" w:after="0"/>
        <w:ind w:firstLine="284"/>
        <w:jc w:val="both"/>
        <w:rPr/>
      </w:pPr>
      <w:r>
        <w:rPr>
          <w:sz w:val="20"/>
          <w:lang w:val="ru-RU"/>
        </w:rPr>
        <w:t>Очень понятно, почему митрополит с своими единомышленниками накануне Собора действовал так уклончиво, нерешительно, боязливо: положение их было крайне затруднительное. Для них вопрос об унии был уже решен окончательно, и они шли на Собор затем только, чтобы повторить там исповедание веры, которое произнесли в Риме Потей и Терлецкий, и дать торжественную клятву на покорность папе. А для православных вопрос этот вовсе не был решен, и они съехались на Собор, чтобы еще рассуждать об унии и с нескрываемым намерением совершенно ее отвергнуть. Что ж вышло бы, если бы эти люди с такими противоположными целями и намерениями сошлись вместе для совокупных рассуждений? В то же время митрополит ясно понимал, что если он согласится с православными составить один Собор, в таком случае председательство на Соборе должно принадлежать не ему, митрополиту, а уполномоченному от Цареградского патриарха, протосинкеллу Никифору, и тогда при многочисленности православных на Соборе не только дело унии может совершенно расстроиться, но и он сам, митрополит, и единомысленные с ним владыки могут подвергнуться с позором соборному суду и осуждению за измену православию. Наконец, митрополит и бывшие с ним владыки находились в большом страхе ввиду той военной силы, какую привели с собою православные, и не зная, в ком искать себе охраны и защиты, так как королевские послы тогда еще на Собор не прибыли.</w:t>
      </w:r>
      <w:r>
        <w:rPr>
          <w:lang w:val="ru-RU"/>
        </w:rPr>
        <w:t xml:space="preserve"> </w:t>
      </w:r>
    </w:p>
    <w:p>
      <w:pPr>
        <w:pStyle w:val="NormalWeb"/>
        <w:spacing w:before="60" w:after="0"/>
        <w:ind w:firstLine="284"/>
        <w:jc w:val="both"/>
        <w:rPr/>
      </w:pPr>
      <w:r>
        <w:rPr>
          <w:sz w:val="20"/>
          <w:lang w:val="ru-RU"/>
        </w:rPr>
        <w:t>Наступило и 6 октября. Необходимо было открыть Собор — и что же придумал митрополит? Не давая никакого известия православным, он с одними своими единомышленниками отправился в соборную церковь св. Николая и выслушал там литургию, потом прочитал молитвы с призыванием Святого Духа, которые обыкновенно читались пред началом Собора, и, таким образом совершив открытие Собора, приказал записать этот первый соборный акт публичному нотарию; более ничего в тот день на Соборе не было. Между тем православные с наступлением 6 октября не имея никакого распоряжения от митрополита, не знали, что делать и где собираться. Некоторые непременно желали собраться в какой-либо церкви, но все церкви в Бресте по приказанию местного владыки Ипатия Потея были заперты. И православные, не желая насильно ворваться в какую-либо церковь и произвесть смятение, решились собраться в частном доме у пана Райского, где, кажется, была квартира князя Острожского и находилась весьма обширная зала, служившая протестантскою молельною. Собрались здесь православные первоначально с тою целию, чтобы ожидать приглашения от митрополита и перейти в другое место, если оно будет митрополитом указано. Но они прождали до самой вечерни и ничего не дождались. Тогда "мы, — рассказывают сами православные, — послали к его милости, отцу арцибискупу Львовскому (Соликовскому), объявить ему о нашем желании и готовности приступить к делам Собора, удивляясь при этом и жалуясь, что митрополит не делает никакого приступа к Собору в тот день, который и сам он в окружной своей грамоте назначил к открытию Собора, и дает проходить определенному сроку. Посланные по нашему поручению с таким же объявлением ездили и к митрополиту, но не нашли его ни дома, ни в церкви, ни в других местах, на которые им указывали. Однако ж, чтобы он не мог отговориться неведением, посланные объявили о своем посольстве владыке Пинскому (Гоголю) и просили его передать о том митрополиту, когда найдет его где-нибудь". Депутация, посланная по предложению протосинкелла Никифора к митрополиту, состояла из шести лиц: двух архимандритов, одного протопопа и трех пресвитеров, а при них находился нотарий Григорий и имел при себе грамоту — парагностик, которым митрополит и владыки приглашались явиться пред лицо патриарших экзархов, чтобы потом вместе с ними пойти в какую-либо церковь и там открыть заседание Собора. Отправив свою депутацию и вскоре за тем, вероятно, узнав случайно, что митрополит уже открыл в соборной церкви свой отдельный Собор, с одними своими единомысленниками, православные положили немедленно открыть еще до возвращения депутации и свой особый Собор в той самой зале, или молельне, в которой находились. С этою целию прежде всего разделились на две половины, или кола: коло духовное и коло светское. То и другое коло должны были заседать особо.</w:t>
      </w:r>
      <w:r>
        <w:rPr>
          <w:lang w:val="ru-RU"/>
        </w:rPr>
        <w:t xml:space="preserve"> </w:t>
      </w:r>
    </w:p>
    <w:p>
      <w:pPr>
        <w:pStyle w:val="NormalWeb"/>
        <w:spacing w:before="60" w:after="0"/>
        <w:ind w:firstLine="284"/>
        <w:jc w:val="both"/>
        <w:rPr/>
      </w:pPr>
      <w:r>
        <w:rPr>
          <w:sz w:val="20"/>
          <w:lang w:val="ru-RU"/>
        </w:rPr>
        <w:t>Духовные избрали себе двух примикириев: протопопа заблудовского Нестора для наблюдения за порядком в заседаниях кола и острожского пресвитера и проповедника Игнатия для заведования соборными нотариями. Светские избрали из среды своей Демьяна Гулевича, бывшего послом из Волыни, чтобы он был маршалком в их коле. Потом духовные освятили залу по-православному; прочитали молитвы, обычные пред открытием Собора, и посредине своего духовного кола положили на аналое святое Евангелие. Как только все устроилось, первым заговорил Гедеон, епископ Львовский, и, с одной стороны, свидетельствуя о преданности святой Восточной Церкви всех прибывших на Собор, а с другой — осуждая митрополита Рагозу и других владык за то, что они не предстали пред лицо патриарших уполномоченных, предложил начать рассмотрение дела, которое они, владыки, затеяли. Все присутствовавшие изъявили было согласие. Но вспомнили, что надо пождать возвращения депутации и ответа от митрополита. Тут выступили было некоторые из послов, прибывших от разных воеводств, поветов, городов, и выражали желание заявить Собору данные им инструкции. Но было уже поздно, и Собор отложил слушание инструкций. Таким образом, в первый день, назначенный для открытия Собора, открыты два отдельные Собора: униатский и православный, но ни на том, ни на другом не было еще ничего определено и решено.</w:t>
      </w:r>
      <w:r>
        <w:rPr>
          <w:lang w:val="ru-RU"/>
        </w:rPr>
        <w:t xml:space="preserve"> </w:t>
      </w:r>
    </w:p>
    <w:p>
      <w:pPr>
        <w:pStyle w:val="NormalWeb"/>
        <w:spacing w:before="60" w:after="0"/>
        <w:ind w:firstLine="284"/>
        <w:jc w:val="both"/>
        <w:rPr/>
      </w:pPr>
      <w:r>
        <w:rPr>
          <w:sz w:val="20"/>
          <w:lang w:val="ru-RU"/>
        </w:rPr>
        <w:t>На другой день, 7 октября, в четверг, православные опять собрались в залу своих заседаний и начали ожидать, не пришлет ли к ним кого митрополит с объяснением о вчерашнем своем поступке и с приглашением их на совещания, но ожидания были напрасны. Тогда Белградский митрополит Лука сказал: "Ваша святость ясно изволите видеть, что митрополит с владыками сам себя осуждает; он, очевидно, не осмеливается предстать пред Собор вследствие дел, им затеянных". Все сознавали справедливость этих слов, но по предложению председателя Никифора отправили к Рагозе новое посольство из шести новых духовных лиц: трех архимандритов, двух протопопов и одного пресвитера, нотария Андрея, которому и вручен был парагностик. Между тем в этот день прибыли королевские послы, и находившиеся на Соборе бискупы прежде всего просили послов охранить и обезопасить Собор от той вооруженной толпы, которую привели с собою православные. Послы снеслись с князем Острожским, и он дал им слово, что спокойствие отнюдь не будет нарушено. Затем послы условились с бискупами и владыками, что заседания Собора должны происходить в соборной Николаевской церкви, и письменное объявление об этом велели прибить к дверям как самой Николаевской церкви, так и римского костела. Но в то время, когда королевские послы еще совещались с епископами, им дано было знать, что какое-то посольство отыскивает митрополита и направилось к дому Владимирского владыки. Послы поспешили к митрополиту и застали там посланных от православного Собора с грамотою, которую и велели прочитать вслух. В грамоте порицали митрополита за то, что он пристал к латинянам и составил с ними Собор без совещания с православными; отвергали этот Собор, отказывали митрополиту в послушании и грозили проклятием и низложением с кафедры, если он не раскается вместе с своими сообщниками. Королевские послы отправили трех своих панов спросить князя Острожского, с его ли ведома и согласия была та грамота и посольство к митрополиту, и, когда князь отвечал утвердительно, сами приехали к князю и, находясь у него, дали знать православному Собору, что явятся в его заседание. Послов долго ждали, но они не явились, может быть, потому, что были уже сумерки. Между тем возвратились ходившие к митрополиту от лица Собора и объявили, что митрополит принял их с яростию и презрением и сказал, что им не дано будет никакого ответа. Так окончился второй день Собора, и ни на униатском, ни на православном Соборе не сделано было почти ничего.</w:t>
      </w:r>
      <w:r>
        <w:rPr>
          <w:lang w:val="ru-RU"/>
        </w:rPr>
        <w:t xml:space="preserve"> </w:t>
      </w:r>
    </w:p>
    <w:p>
      <w:pPr>
        <w:pStyle w:val="NormalWeb"/>
        <w:spacing w:before="60" w:after="0"/>
        <w:ind w:firstLine="284"/>
        <w:jc w:val="both"/>
        <w:rPr/>
      </w:pPr>
      <w:r>
        <w:rPr>
          <w:sz w:val="20"/>
          <w:lang w:val="ru-RU"/>
        </w:rPr>
        <w:t>В третий день, пятницу, 8 октября, на православном Соборе была уже большая деятельность. Лишь только открылось заседание, как поднялись сильные голоса против митрополита за то, что он оставил без внимания две грамоты к нему патриарших экзархов Никифора и Кирилла (от 13 сентября и 5 октября), которые тут же и были прочитаны, и два соборные приглашения. Но председатель Собора, держась строго правил церковных, предложил послать к митрополиту и владыкам еще третий позыв, или приглашение, для чего избраны были: три архимандрита, четыре протопопа и при них нотарий Григорий с парагностиком. На этот раз посланные возвратились скоро и принесли ответ: "Что сделано, то уже сделано, и иначе быть или переделаться не может; хорошо или худо мы поступили, только мы отдались Западной Церкви". После такого ответа не оставалось ждать ничего более, и протосинкелл Никифор обратился к Собору с обширною речью. Он резко осуждал митрополита и единомысленных с ним владык за их явное пренебрежение к Цареградскому патриарху и за те волнения, какие они произвели в Церкви своим отступничеством; хвалил православных того и другого соборного кола, духовного и светского, за их твердость в православии; укорял тех из их собратий, которые ради земных выгод и почестей или из боязни изменили вере своих отцов; защищал себя против возражений своих врагов, будто он не имеет права председательствовать на Брестском Соборе, и наконец спросил: когда и каким образом митрополит и владыки начали хлопотать об отступничестве? Киево-печерский архимандрит Никифор Тур отвечал, что это началось с того времени, как патриарх Иеремия года четыре тому назад наложил на митрополита Рагозу запрещение за рукоположение им в священный сан двоеженцев, многоженцев и явных прелюбодеев и за многие другие беззаконные его поступки и пригрозил, если не исправится, даже низвергнуть его с кафедры, как низвергнут был митрополит Онисифор. С того-то времени Рагоза и вступил в замысл с другими владыками отдаться папе; посылал к нему двух послов своих для принятия унии, а теперь, по возвращении их, думает привлечь к тому и всех мирян. Но все мы, сказал в заключение Никифор, православные, не только находящиеся здесь на Соборе, но и оставшиеся по домам, решительно не желаем унии, и в доказательство своих слов сослался на инструкции, привезенные земскими послами. Тогда Собор приступил к слушанию этих инструкций. Их было несколько десятков, но все они сходились в трех следующих статьях: 1) духовные, отступившие от власти патриархов, должны быть наказаны лишением сана, какой имели до подчинения их папской власти; 2) Поместный Собор в Бресте не вправе постановить решение о соединении с Римскою Церковью без согласия патриархов и всей Восточной Церкви, без основательного соглашения всех разностей по вере между обеими Церквами и только на основании, положенном двумя владыками, желавшими чрез отступничество в унию прикрыть свои преступления и приобресть себе выгоды и почести; напротив, древнее христианское вероисповедание, переданное нашим предкам от Церкви Восточной и содержимое доселе, подтвержденное законами, привилегиями, конфедерациями и присягами королевскими, должно быть оставлено в целости и подтверждено без перемены обрядов и прежней патриаршей власти; 3) не принимать нового календаря, явно противного церковным правилам, а сохранить ненарушимо употребление старого календаря согласно с указами короля Стефана и другими о том постановлениями. По выслушании Собором инструкций киево-печерский архимандрит высказал свое мнение, что с отступниками следует поступить по канонам и определениям святых отцов, и председатель признал мнение справедливым.</w:t>
      </w:r>
      <w:r>
        <w:rPr>
          <w:lang w:val="ru-RU"/>
        </w:rPr>
        <w:t xml:space="preserve"> </w:t>
      </w:r>
    </w:p>
    <w:p>
      <w:pPr>
        <w:pStyle w:val="NormalWeb"/>
        <w:spacing w:before="60" w:after="0"/>
        <w:ind w:firstLine="284"/>
        <w:jc w:val="both"/>
        <w:rPr/>
      </w:pPr>
      <w:r>
        <w:rPr>
          <w:sz w:val="20"/>
          <w:lang w:val="ru-RU"/>
        </w:rPr>
        <w:t>Тут соборные рассуждения были прерваны. Доложено было, что королевские послы прислали Собору предложение выслать к ним депутатов для выслушания королевской воли. В числе принесших предложение находился и иезуит Петр Скарга. Он вызвал князя Константина Острожского с сыном его Александром в особую небольшую комнату и вступил с ними в тайную беседу, стараясь склонить их к унии. Протосинкелл Никифор, услышав об этом, сказал, что Скарге вместо диалектических упражнений в каком-нибудь углу приличнее было бы прийти в заседание Собора и вести открытый диспут с учеными богословами, так как мы и просили всех желающих возражать против догматов и обрядов Восточной Церкви приходить к нам и вести с нами публичные прения. Попытка иезуита поколебать князя осталась тщетною. Собор избрал и послал к королевским послам по четыре депутата от кола духовного и от кола светского; с ними же по просьбе послов отправились и владыки Львовский и Перемышльский с несколькими священниками. Речь королевских послов к депутатам в присутствии самого князя Острожского была очень продолжительна. Послы прежде всего напомнили, как три года тому назад и владыки Львовский и Перемышльский вместе с другими владыками заявили королю о своем желании принять унию, как и князь Острожский с тою же целию несколько лет назад сносился чрез Поссевина с папою Григорием XIII, а недавно сам просил короля созвать Собор. Потом укоряли русских, что они прибыли на Собор с вооруженною силою, допустили к себе разных еретиков, составили с ними особый синод, или сходку, и не в церкви, а в еретическом доме, поставили главою своей сходки грека Никифора, беглеца, союзника турок на погибель Польши, дозволяют светским людям вмешиваться в дела Собора... и пр. Наконец, послы призывали православных, в особенности дворян, к соединению с католиками-соотечественниками именем Бога, короля и отечества, указывая на то, что отечеству при внутренних несогласиях грозит опасность от турок и неволя, какой подпали греки-отщепенцы и другие еретики. По окончании своей речи послы ожидали, что депутаты вступят в диспутацию об унии, и для этого пригласили иезуита Скаргу и товарища его Иуста Роба, но депутаты сказали, что им необходимо скорее донести Собору о том, что слышали они от королевских послов, и потом доставить последним ответ Собора. Вечером того же дня послы действительно получили от членов православного Собора следующий ответ: "Мы принимаем с великою признательностию и благодарностию отеческое попечение короля о водворении ненарушимого согласия между его подданными и весьма рады приступить к тому как по христианскому долгу, так и по желанию исполнить волю его королевской милости. Но мы видим из истории, что св. соединение Церквей уже несколько раз было установляемо и столько же раз было расторгаемо, потому что не были устраняемы все к нему препятствия. Не желая более напрасно воздвигать такого непрочного здания, мы желаем, чтобы к соединению Церквей приступлено было с возможною осмотрительностию и избраны были надлежащие пути и средства и чтобы уния, созданная на прочном основании, могла существовать долго и, дай Боже, вечно. Но зная, какие люди в настоящее время подали повод к переговорам о соединении Церквей, зная, что нет на это согласия всей Восточной Церкви, и особенно патриархов, что переговоры об унии поручено вести владыкам, большею частию подозрительным, и что разности в членах веры между обоими исповеданиями не могут быть примирены здесь, мы не видим ныне доброго основания для соединения Церквей. А чтобы наше несогласие на унию не было объяснено королевскими послами в дурную сторону и не навлекло на нас королевской немилости, мы объявляем, что охотно приступим к соединению с Римским Костелом, когда согласится на то вся Восточная Церковь, и особенно патриархи, когда для этого избраны будут законные пути и приняты надлежащие меры, когда соглашены будут в самом основании все разности в догматах и обрядах между Восточною и Западною Церковию и когда, таким образом, проложится дорога к прочному и неразрывному их соединению". Отправив своих депутатов к королевским послам, православный Собор занялся рассмотрением дела виленских братских проповедника Стефана Зизания и священников Василия и Герасима, преданных проклятию митрополитом Рагозою за какую-то будто бы ересь, совершенно оправдал их и восстановил во всех правах и обязанностях, остальное же время дня посвятил богословским беседам о папской власти и других предметах: вопросы предлагаемы были разными членами, ответы давали протосинкеллы Никифор и Кирилл, и эти беседы записаны были в соборные акты. А королевские послы, получив ответ православного Собора, увидели, что нет никакой возможности примирить обе стороны, униатскую и православную, и соединить их для общих совещаний. Тем и кончился третий день настоящего Собора.</w:t>
      </w:r>
      <w:r>
        <w:rPr>
          <w:lang w:val="ru-RU"/>
        </w:rPr>
        <w:t xml:space="preserve"> </w:t>
      </w:r>
    </w:p>
    <w:p>
      <w:pPr>
        <w:pStyle w:val="NormalWeb"/>
        <w:spacing w:before="60" w:after="0"/>
        <w:ind w:firstLine="284"/>
        <w:jc w:val="both"/>
        <w:rPr/>
      </w:pPr>
      <w:r>
        <w:rPr>
          <w:sz w:val="20"/>
          <w:lang w:val="ru-RU"/>
        </w:rPr>
        <w:t>Четвертый день Собора, суббота, 9 октября, был самый решительный. Королевские послы сказали своим бискупам и владыкам, чтобы они делали то, зачем собрались, не обращая внимания на другую сторону собравшихся, более еретическую, чем греческую, т. е. православную. И вот бискупы и владыки, облачившись в свои полные церковные облачения, вместе с другими духовными: протопопами, попами, архимандритами и игуменами — отправились в церковь святого Николая при колокольном звоне и пении, сопровождаемые множеством светских панов и народа; совершили там молебствие к Богу о соединении христиан и заняли свои места; на одной стороне сели папские и королевские послы, а на другой — митрополит с владыками. Тотчас поднялся с места архиепископ Полоцкий Герман, имея в руках грамоту на пергамене, подписанную митрополитом и владыками и скрепленную их печатями, и, вступив на амвон, прочел ее во всеуслышание. В грамоте этой митрополит и владыки во имя триипостасного Бога объявляли всем "на вечную память", что, признавая главенство папы над Церковию Христовою (которое будто бы признавалось всегда от начала), они посылали в Рим двух своих братий с просьбою к папе принять их в соединение с Римско-католическою Церковию и сохранить им только обрядность Восточной Церкви, что папа согласился на их просьбу и приказал им созвать Собор, и учинить исповедание святой католической веры, и дать клятву на покорность Римскому престолу и что, наконец, они учинили это ныне, на Соборе, как свидетельствуют их листы, собственноручно ими подписанные и скрепленные их печатями, которые они и вручили трем послам святого отца папы бискупам в присутствии их милостей, послов короля, и многих других духовных и светских лиц, находящихся на Соборе. Таким образом, вся цель униатского Собора в Бресте состояла, несомненно, лишь в том, чтобы митрополит и владыки, желавшие унии, повторили то самое исповедание и ту самую клятву, какие произнесены были в Риме Потеем и Терлецким, изложили все это на особых листах и утвердили своими подписями и печатьми. И очевидно, что листы митрополита и владык были написаны ими, подписаны и скреплены еще прежде 9 октября, равно как и самая грамота, которая прочитана была теперь на Соборе Полоцким архиепископом. Как только окончилось чтение грамоты, тотчас бискупы Западной Церкви бросились к бискупам Восточной, облобызались с ними и в живейшей радости воспели вместе хвалебную песнь триипостасному Богу; потом в тех же своих облачениях и со всем Собором пошли в латинский костел Марии и там торжественно воспели: "Те, Deum, laudamus". Не довольствуясь одним этим торжеством по случаю соединения с Римскою Церковию, митрополит и владыки доставили себе еще другое торжество. Они лишили сана и священства и предали проклятию Гедеона, епископа Львовского, и Никифора Тура, киево-печерского архимандрита, и в тот же день дали им знать об этом своими грамотами; та же, без сомнения, участь постигла вместе и прочих духовных, действовавших с Гедеоном на православном Соборе, хотя грамоты к ним до нас не дошли. А на следующий день, 10 октября, митрополит и владыки издали окружную соборную грамоту и чрез нее объявляли всем духовным и мирянам, что епископы Гедеон Балабан и Михаил Копыстенский, также архимандриты, игумены, протопопы и попы (большею частик) в грамоте поименованные), которые не согласились принять унию, предаются проклятию и лишаются сана и священства навсегда, равно и все те, которые не перестанут иметь их за епископов или пресвитеров, подвергаются тому же проклятию и что настоящее свое решение Собор представил уже на утверждение королю, дабы он мог по своему усмотрению отдать места всех лишенных теперь духовного сана, другим лицам.</w:t>
      </w:r>
      <w:r>
        <w:rPr>
          <w:lang w:val="ru-RU"/>
        </w:rPr>
        <w:t xml:space="preserve"> </w:t>
      </w:r>
    </w:p>
    <w:p>
      <w:pPr>
        <w:pStyle w:val="NormalWeb"/>
        <w:spacing w:before="60" w:after="0"/>
        <w:ind w:firstLine="284"/>
        <w:jc w:val="both"/>
        <w:rPr/>
      </w:pPr>
      <w:r>
        <w:rPr>
          <w:sz w:val="20"/>
          <w:lang w:val="ru-RU"/>
        </w:rPr>
        <w:t>Не менее решительные действия совершились в четвертый день и на православном Соборе. Заседание открылось с раннего утра, и Собор немедленно приступил к суду над митрополитом и владыками, отступниками. Протосинкелл Никифор, излагая с подробностию вины их, говорил, что они: а) нарушили клятву, данную при рукоположении их, которою признали над собою власть Цареградского патриарха (тут приведены были самые слова из архиерейской присяги); б) нарушили постановления древних Соборов, определивших права Цареградского патриарха, уравнявших его кафедру с Римскою и запретивших епископам одного церковного округа относиться в другой округ вместо своего (тут приведены были самые постановления Соборов); в) самовольно, без воли своего патриарха, решили вопрос о соединении Церквей, который может подлежать обсуждению и решению только Вселенского Собора (тут перечислены были самые разности между Церквами Восточною и Западною, препятствующие их соединению); г) оказали пренебрежение к троекратным позвам настоящего Собора, которыми приглашались на суд. Как только были изложены вины митрополита Рагозы и единомысленных с ним владык, Собор потребовал, чтобы тотчас объявлен был и приговор над ними. Тогда Никифор, встав на возвышении и держа в правой руке крест, а в левой Евангелие, громко произнес: "Св. Божия Восточная Церковь повелевает нам и настоящему Собору, чтобы митрополит Михаил и поименованные с ним владыки лишены были архиерейского достоинства и служения, епископской власти и всякого духовного сана". Приговор подписали все члены духовного кола, и только духовного, как и следовало, и в тот же день послали объявить митрополиту и единомысленным с ним владыкам, что они за свое отступничество от православной Церкви и непокорность святым канонам низложены и лишены всякого церковного сана. А в дополнение к этому приговору от лица всех членов Собора, духовных и мирян, было определено: просить короля чрез депутатов, чтобы он не удерживал низложенных архипастырей в их теперешнем служении, лишил их того духовного хлеба, которым они доселе пользовались, и благоволил на место их назначить для православных другого митрополита и владык. В заключение всего присутствовавшие на Соборе сделали в тот же день два следующие, довольно сходные между собою, заявления. </w:t>
      </w:r>
      <w:r>
        <w:rPr>
          <w:lang w:val="ru-RU"/>
        </w:rPr>
        <w:t xml:space="preserve"> </w:t>
      </w:r>
    </w:p>
    <w:p>
      <w:pPr>
        <w:pStyle w:val="NormalWeb"/>
        <w:spacing w:before="60" w:after="0"/>
        <w:ind w:firstLine="284"/>
        <w:jc w:val="both"/>
        <w:rPr/>
      </w:pPr>
      <w:r>
        <w:rPr>
          <w:i/>
          <w:sz w:val="20"/>
          <w:lang w:val="ru-RU"/>
        </w:rPr>
        <w:t>Первое:</w:t>
      </w:r>
      <w:r>
        <w:rPr>
          <w:sz w:val="20"/>
          <w:lang w:val="ru-RU"/>
        </w:rPr>
        <w:t xml:space="preserve"> "Мы даем обет веры, совести и чести за себя и за наших потомков не слушать этих осужденных соборным приговором митрополита и владык, не повиноваться им, не допускать их власти над нами, напротив, сколько возможно, противиться их определениям, действиям и распоряжениям и стоять твердо в нашей св. вере и при истинных пастырях нашей св. Церкви, особенно при наших патриархах, не оставляя старого календаря, тщательно сохраняя огражденное законами общее спокойствие и сопротивляясь всем притеснениям, насилиям и новизнам, которыми бы стали препятствовать целости и свободе нашего богослужения, совершаемого по древнему обычаю. Объявляем об этом торжественно прежде всего пред Господом Богом, потом и всему свету и в особенности всем обитателям Короны, великого княжества Литовского и областей, к Короне принадлежащих". </w:t>
      </w:r>
      <w:r>
        <w:rPr>
          <w:lang w:val="ru-RU"/>
        </w:rPr>
        <w:t xml:space="preserve"> </w:t>
      </w:r>
    </w:p>
    <w:p>
      <w:pPr>
        <w:pStyle w:val="NormalWeb"/>
        <w:spacing w:before="60" w:after="0"/>
        <w:ind w:firstLine="284"/>
        <w:jc w:val="both"/>
        <w:rPr/>
      </w:pPr>
      <w:r>
        <w:rPr>
          <w:i/>
          <w:sz w:val="20"/>
          <w:lang w:val="ru-RU"/>
        </w:rPr>
        <w:t>Второе:</w:t>
      </w:r>
      <w:r>
        <w:rPr>
          <w:sz w:val="20"/>
          <w:lang w:val="ru-RU"/>
        </w:rPr>
        <w:t xml:space="preserve"> "Мы, сенаторы, сановники, урядники и рыцарство, а также и духовные лица греческой веры, сыны Восточной Церкви, собравшиеся сюда, в Брест, на Собор, достоверно узнали ныне от самих вельможных панов, присланных на Собор его королевскою милостию, что они с митрополитом и несколькими владыками, отступниками от Греческой Церкви, составили и обнародовали без нашего ведома и против нашей свободы и всякой справедливости какую-то унию между Церквами Восточною и Западною. Мы протестуем против всех этих лиц и их несправедливого деяния и обещаемся не только не подчиняться, но, с Божиею помощию, всеми силами сопротивляться им, а наше постановление, сделанное против них, будем подкреплять и утверждать всеми возможными средствами, и особенно нашими просьбами пред его королевскою милостию".</w:t>
      </w:r>
      <w:r>
        <w:rPr>
          <w:lang w:val="ru-RU"/>
        </w:rPr>
        <w:t xml:space="preserve"> </w:t>
      </w:r>
    </w:p>
    <w:p>
      <w:pPr>
        <w:pStyle w:val="NormalWeb"/>
        <w:spacing w:before="60" w:after="0"/>
        <w:ind w:firstLine="284"/>
        <w:jc w:val="both"/>
        <w:rPr>
          <w:lang w:val="ru-RU"/>
        </w:rPr>
      </w:pPr>
      <w:r>
        <w:rPr>
          <w:sz w:val="20"/>
          <w:lang w:val="ru-RU"/>
        </w:rPr>
        <w:t>Вместо одного два Собора образовались в Бресте для окончательного решения вопроса об унии, или соединении с Римом. На одном Соборе уния единогласно была отвергнута и принявшие ее иерархи лишены сана; на другом — уния торжественно была принята и все духовные лица, отвергнувшие ее, не только лишены сана, но и преданы проклятию вместе с теми, кто стал бы признавать их в прежнем сане, т. е. вместе со всеми православными. И оба Собора для утверждения и осуществления своих решений обратились к королю — наперед можно было сказать, какую сторону примет король. Так состоялась церковная уния в Литве и совершилось разделение Западнорусской Церкви на две, хотя, особенно в начале, далеко не равные части! Так окончился период этой Церкви, или митрополии, когда она на всем своем пространстве признавала над собою только одного верховного первосвятителя — Константинопольского патриарха!..</w:t>
      </w:r>
    </w:p>
    <w:p>
      <w:pPr>
        <w:pStyle w:val="Heading1"/>
        <w:ind w:hanging="0"/>
        <w:rPr/>
      </w:pPr>
      <w:r>
        <w:rPr/>
        <w:t xml:space="preserve">IV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285750" cy="619125"/>
                <wp:effectExtent l="0" t="635" r="635" b="0"/>
                <wp:wrapNone/>
                <wp:docPr id="19" name=""/>
                <a:graphic xmlns:a="http://schemas.openxmlformats.org/drawingml/2006/main">
                  <a:graphicData uri="http://schemas.microsoft.com/office/word/2010/wordprocessingShape">
                    <wps:wsp>
                      <wps:cNvSpPr/>
                      <wps:spPr>
                        <a:xfrm>
                          <a:off x="0" y="0"/>
                          <a:ext cx="285840" cy="6192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2.45pt;height:48.7pt;mso-wrap-style:none;v-text-anchor:middle">
                <v:fill o:detectmouseclick="t" on="false"/>
                <v:stroke color="#3465a4" joinstyle="round" endcap="flat"/>
                <w10:wrap type="none"/>
              </v:shape>
            </w:pict>
          </mc:Fallback>
        </mc:AlternateContent>
      </w:r>
      <w:r>
        <w:rPr>
          <w:sz w:val="20"/>
          <w:lang w:val="ru-RU"/>
        </w:rPr>
        <w:t>Церковная уния в Западнорусском крае действительно состоялась и начала существовать только с 1596 г., но подготовлялась она еще с самого начала настоящего периода Литовской митрополии, с самого отделения ее от Московской. Первым митрополитом в Литву прислан был униат, ученик униата Исидора Григорий Болгарин, прислан от самого папы и с тою целию, чтобы насадить и утвердить здесь унию. Попытка Григория не удалась; последовала вторая попытка. Не удалась и вторая; последовала третья. Так прошло без малого полустолетие! После третьей неудавшейся попытки насадить в Литве унию подобные попытки долго не повторялись. Но мысль об унии не умирала; принижение Русской Церкви перед латинскою не прекращалось; притеснения православным, хотя изредка, возобновлялись. А самое главное — все отношение латино-польского правительства к православной Церкви направлено было к тому, чтобы более и более ее внутренно расстраивать, ослаблять, обессиливать и делать неспособною сопротивляться латинской пропаганде. И эта скрытная деятельность на пользу унии, начавшаяся еще в прежнее время, теперь не только не уменьшалась, напротив, постоянно возрастала и приносила самые гибельные плоды для православия. Так продолжалось более полустолетия! Протестантство в Литве страшно поразило латинян, и им, казалось, было уже не до унии. Но оно же скоро пробудило их от усыпления и возбудило в них чрезвычайную энергию; оно же нанесло вред и православным, ослабило их еще более и тем облегчило успех над ними для латинян. Явились в Литву иезуиты, и мысль об унии проявилась с новою силою. Долго боролись они преимущественно с протестантством, пока не сломили его, не обуздали, но в то же время начали действовать и против православных всем, чем только могли; подробно объяснили им, особенно в книге сочлена своего Скарги О единстве Церкви, чего хотят и добиваются от них; иных увлекли, других поколебали, и хотя во многих православных возбудили и противодействие своим планам, но, к сожалению, только в православных мирянах, а отнюдь не в пастырях и архипастырях Церкви. Так протекло еще более тридцати лет!</w:t>
      </w:r>
      <w:r>
        <w:rPr>
          <w:lang w:val="ru-RU"/>
        </w:rPr>
        <w:t xml:space="preserve"> </w:t>
      </w:r>
    </w:p>
    <w:p>
      <w:pPr>
        <w:pStyle w:val="NormalWeb"/>
        <w:spacing w:before="60" w:after="0"/>
        <w:ind w:firstLine="284"/>
        <w:jc w:val="both"/>
        <w:rPr/>
      </w:pPr>
      <w:r>
        <w:rPr>
          <w:sz w:val="20"/>
          <w:lang w:val="ru-RU"/>
        </w:rPr>
        <w:t>Настало, наконец, время для действительного введения унии, которая подготовлялась столь долго. Тут иезуиты отодвинулись на второй план, а на первый выступили новые ревнители унии: латинские прелаты и сам польский король, а с другой стороны, некоторые из русских и преимущественно владыки. Около половины 1588 г., когда Цареградский патриарх Иеремия проезжал через Литву в Россию, два человека, один латинянин, другой православный, Луцкий бискуп Бернард Мациевский и брестский судья Адам Потей, имели между собою свидание. Последний с величайшею настойчивостию убеждал первого, чтобы латинские епископы и богословы воспользовались проездом патриарха для привлечения русских к унии, вызвав его на религиозные прения, и уверял, что многие знатные русские уже готовы принять ее. И Мациевский с радостию приглашал к тому же и папского нунция. Воспользовались ли в самом деле латиняне пребыванием Иеремии в Литве, довольно продолжительным, которое случилось уже на возвратном пути его из России в следующем, 1589 г., и как воспользовались, имела ли их попытка успех и исполнилось ли сколько-нибудь желание Потея, с достоверностию неизвестно, хотя патриарх от собеседований с ними о вере уклонялся, но все это послужило как бы приступом к действительному введению унии. Дело продолжалось около семи лет и совершалось большею частию скрытно, но, насколько обнаруживалось, прошло в своем поступательном движении четыре главных фазиса.</w:t>
      </w:r>
      <w:r>
        <w:rPr>
          <w:lang w:val="ru-RU"/>
        </w:rPr>
        <w:t xml:space="preserve"> </w:t>
      </w:r>
    </w:p>
    <w:p>
      <w:pPr>
        <w:pStyle w:val="NormalWeb"/>
        <w:spacing w:before="60" w:after="0"/>
        <w:ind w:firstLine="284"/>
        <w:jc w:val="both"/>
        <w:rPr/>
      </w:pPr>
      <w:r>
        <w:rPr>
          <w:sz w:val="20"/>
          <w:lang w:val="ru-RU"/>
        </w:rPr>
        <w:t>В 1590 г. иезуит Скарга вновь издал свою книгу О единстве Церкви и здесь прямо говорил, что заботиться об унии есть долг не одного католического духовенства в Литве и Польше, но и долг самого короля и католических панов, долг и русских панов и особенно русских иерархов. В следующем году четыре русских епископа с Терлецким во главе заявили королю свое желание принять унию на известных условиях со стороны короля и папы. Еще в следующем, т. е. 1592 г., король отвечал этим епископам полным своим согласием, полною готовностию исполнить их желание, а львовское православное братство извещало патриарха, что многие русские ввиду крайних беспорядков в своей Церкви положили совет предаться папе. Еще в следующем Адам Потей сделался епископом Владимирским и Брестским и сам князь Острожский убеждал его своим письмом хлопотать об унии, хотя понимал ее в особом смысле. А к маю 1594 г. король с своими сенаторами, духовными и светскими избрал и уполномочил двух русских владык, Потея и Терлецкого, ехать в Рим для принятия унии — фазис первый!</w:t>
      </w:r>
      <w:r>
        <w:rPr>
          <w:lang w:val="ru-RU"/>
        </w:rPr>
        <w:t xml:space="preserve"> </w:t>
      </w:r>
    </w:p>
    <w:p>
      <w:pPr>
        <w:pStyle w:val="NormalWeb"/>
        <w:spacing w:before="60" w:after="0"/>
        <w:ind w:firstLine="284"/>
        <w:jc w:val="both"/>
        <w:rPr/>
      </w:pPr>
      <w:r>
        <w:rPr>
          <w:sz w:val="20"/>
          <w:lang w:val="ru-RU"/>
        </w:rPr>
        <w:t>К концу 1594 г. Потей и Терлецкий составили декрет от имени всех русских епископов стараться всеми мерами о введении унии; четыре епископа подписали в Сокале особый приговор о своем согласии на унию, изложив ее условия, и затем сам митрополит письменно выразил такое же свое согласие и свои условия. В начале следующего (1595) года Поместный Собор духовенства во Львове под председательством Гедеона Балабана определил подчиниться папе и просить митрополита и владык, чтобы они окончили дело об унии с Римскою Церковию без отлагательства. А в первых числах июня явились два важнейших документа: подробные "артикулы", или условия, унии и соборное послание об ней к Римскому первосвященнику. В этих документах митрополит и владыки уполномочивали и с своей стороны избранных королем депутатов, Потея и Терлецкого, ехать в Рим для принятия унии — фазис второй!</w:t>
      </w:r>
      <w:r>
        <w:rPr>
          <w:lang w:val="ru-RU"/>
        </w:rPr>
        <w:t xml:space="preserve"> </w:t>
      </w:r>
    </w:p>
    <w:p>
      <w:pPr>
        <w:pStyle w:val="NormalWeb"/>
        <w:spacing w:before="60" w:after="0"/>
        <w:ind w:firstLine="284"/>
        <w:jc w:val="both"/>
        <w:rPr/>
      </w:pPr>
      <w:r>
        <w:rPr>
          <w:sz w:val="20"/>
          <w:lang w:val="ru-RU"/>
        </w:rPr>
        <w:t>Как только огласилось это решение митрополита и владык, тотчас раздались против него сильные протесты православных: в Львове, Новогродке, Вильне и других местах, и во главе протестовавших стал могущественный князь Острожский. Король старался успокоить недовольных своими грамотами, убеждениями, обещаниями, угрозами. Митрополит силился уверить всех, что он вовсе не причастен делу об унии, что он ревнует о православии, и в то же время преследовал наиболее выдававшихся противников унии духовными наказаниями. Волнения между православными не только не прекращались, но еще увеличивались. Но, несмотря на то, по воле короля уполномоченные его, митрополита и владык Потей и Терлецкий поехали в Рим и 23 декабря приняли там унию — фазис третий!</w:t>
      </w:r>
      <w:r>
        <w:rPr>
          <w:lang w:val="ru-RU"/>
        </w:rPr>
        <w:t xml:space="preserve"> </w:t>
      </w:r>
    </w:p>
    <w:p>
      <w:pPr>
        <w:pStyle w:val="NormalWeb"/>
        <w:spacing w:before="60" w:after="0"/>
        <w:ind w:firstLine="284"/>
        <w:jc w:val="both"/>
        <w:rPr/>
      </w:pPr>
      <w:r>
        <w:rPr>
          <w:sz w:val="20"/>
          <w:lang w:val="ru-RU"/>
        </w:rPr>
        <w:t>По возвращении уполномоченных из Рима (в начале марта 1596 г.) поднялись новые протесты против унии отвсюду, где только обитали православные. Земские послы, избранные на провинциальных сеймах, явились на генеральный сейм в Варшаву, подали просьбы королю вместе с князем Острожским и затем торжественно заявили на сейме от лица всех православных, что они не хотят унии и что Потей и Терлецкий как изменники и отступники должны быть лишены сана и своих епархий. Король счел нужным утвердить вновь своими грамотами за Потеем и Терлецким их епархии, старался ограждать митрополита от восстаний против него и оскорблений, издавал строгие указы на противников унии и наконец повелел митрополиту созвать в Бресте Собор. В Бресте образовались (6 — 9 октября) два Собора: один — из православных, другой — из ревнителей унии. На первом уния была отвергнута, на последнем торжественно принята — фазис четвертый и последний!</w:t>
      </w:r>
      <w:r>
        <w:rPr>
          <w:lang w:val="ru-RU"/>
        </w:rPr>
        <w:t xml:space="preserve"> </w:t>
      </w:r>
    </w:p>
    <w:p>
      <w:pPr>
        <w:pStyle w:val="NormalWeb"/>
        <w:spacing w:before="60" w:after="0"/>
        <w:ind w:firstLine="284"/>
        <w:jc w:val="both"/>
        <w:rPr/>
      </w:pPr>
      <w:r>
        <w:rPr>
          <w:sz w:val="20"/>
          <w:lang w:val="ru-RU"/>
        </w:rPr>
        <w:t>Кого ж следует назвать виновником церковной унии в Литве? Не одного, а многих виновников имела церковная уния, под влиянием которых она в продолжение почти ста пятидесяти лет подготовлялась и, наконец, насаждена. Это были, с одной стороны, Константинопольские патриархи, а с другой — польские короли, с одной — русское, а с другой — латинское духовенство, и особенно иезуиты в Литве и Польше.</w:t>
      </w:r>
      <w:r>
        <w:rPr>
          <w:lang w:val="ru-RU"/>
        </w:rPr>
        <w:t xml:space="preserve"> </w:t>
      </w:r>
    </w:p>
    <w:p>
      <w:pPr>
        <w:pStyle w:val="NormalWeb"/>
        <w:spacing w:before="60" w:after="0"/>
        <w:ind w:firstLine="284"/>
        <w:jc w:val="both"/>
        <w:rPr/>
      </w:pPr>
      <w:r>
        <w:rPr>
          <w:sz w:val="20"/>
          <w:lang w:val="ru-RU"/>
        </w:rPr>
        <w:t>Патриархи Царьграда считались верховными архипастырями над Западнорусскою Церковию, но не обращали на нее почти никакого внимания, не имели о ней ни малейшего попечения. Как ни горестно было их собственное положение, как ни далеко от них находилась Западная Русь, но это не освобождало их от священнейшей обязанности по отношению к подведомой им митрополии. Лишь изредка, когда здесь нужен был новый митрополит, патриархи по предварительной просьбе из Литвы присылали свое благословение избранному митрополиту или своих экзархов для посвящения его, получали денежную благодарность, и тем дело оканчивалось. Во весь длинный период до самого патриарха Иеремии II едва можно указать пять-шесть патриарших грамот, присланных в Литву к какому-либо митрополиту (Иосифу Болгариновичу) или в какой-либо монастырь (Киево-Печерский, Супрасльский), и то грамот по частным случаям и предметам, а не по общим потребностям Церкви. Ни разу ни один патриарх не посетил лично своей литовской паствы, чтобы ближе видеть ее нужды и удовлетворить их, не присылал даже от себя какого-либо нарочито уполномоченного, который бы пожил здесь достаточное время и принял какие-либо меры против непрестанно усиливавшихся беспорядков. Часто приходили сюда греки духовного сана из Цареградской патриархии, как и из других, ради собственных нужд, для собирания милостыни, и нередко вмешивались здесь в церковные дела, но своими вмешательствами производили только новые беспорядки, и за эти вмешательства справедливо осуждены впоследствии самим патриархом Иеремиею II, а за свои притязательные требования милостыни, за свои поборы с церквей и монастырей заслужили от здешних иерархов имя грабителей. Этот самый Иеремия был лучшим патриархом для Литовской митрополии и более всех сделал для нее своими посланиями и наставлениями относительно нового календаря, учреждением в ней двух главнейших братств, львовского и виленского, и при них училища и типографии, и некоторыми дальнейшими своими распоряжениями и грамотами, касавшимися общих потребностей местной Церкви. Он первый из патриархов решился посетить ее лично, но — надобно говорить правду — посетить не столько ради ее нужд, сколько ради нужд собственных: он крайне нуждался в деньгах для построения себе нового патриаршего храма взамен прежнего, отобранного турками и обращенного в мечеть. Наделенный богатою милостынею и великими дарами в Москве, где поставил первого патриарха, Иеремия возвратился в Литву с тою же главною мыслию, с какою предпринял вообще свое дальнее путешествие. Он посвятил здесь нового митрополита, чрез несколько времени потребовал от него платы. Странными кажутся и некоторые другие действия патриарха, если в основе их не предположить такой же платы и приношений со стороны тех, к кому действия относились. Странно, что два самые богатые епископа в Литве, Луцкий и Владимирский, получили от патриарха такие достоинства, какие прежде никогда не существовали в Русской Церкви: один возведен в звание экзарха, или кардинала, другой — в звание прототрона. Еще страннее были отношения патриарха к епископам Гедеону Балабану и Кириллу Терлецкому. Сначала патриарх поверил всему, что сообщил ему Гедеон о разных преступлениях Кирилла, и подписал несколько грозных грамот против Кирилла, но, как только явился Кирилл, патриарх начал верить ему, назвал Гедеона клеветником, отменил все свои грамоты против Кирилла, говоря, что подписал их по незнанию русского языка, и объявил Кирилла оправданным и прощенным на всю его жизнь. А отношения патриарха к львовскому братству и епископу Гедеону? То поддерживал патриарх братство, наделял его своими грамотами и привилегиями и охранял его от притязаний Гедеона; то уничтожал все эти грамоты и привилегии и отдавал братство под власть Гедеона, к изумлению самого братства; то снова вооружался за братство против Гедеона и не давал ему никакой пощады. Не напрасно литовские епископы, в том числе Терлецкий и Балабан, близко видевшие действия патриарха, говорили потом на съезде в Сокале, что патриархи приезжают в Литву затем только, чтобы собрать побольше денег, и понадавали здесь грамот на братства ради своих прибытков. Недаром и благочестивый воевода новогродский Скумин, услышав об уклонении Гедеона в унию, сказал, что в этом, без сомнения, виноват и сам патриарх, который своими непрестанными грамотами за львовское братство против Гедеона довел его до того, что он должен был броситься в такое отщепенство. Да, патриархи Цареградские могут быть названы виновниками унии в том смысле, что они своим нерадением о Западнорусской Церкви допустили ее дойти до такого внутреннего расстройства, при котором ее легко могли одолеть иноверцы, а своим своекорыстием как бы отталкивали от себя ее сынов, и в особенности ее иерархов, и заставили их искать себе другого верховного архипастыря.</w:t>
      </w:r>
      <w:r>
        <w:rPr>
          <w:lang w:val="ru-RU"/>
        </w:rPr>
        <w:t xml:space="preserve"> </w:t>
      </w:r>
    </w:p>
    <w:p>
      <w:pPr>
        <w:pStyle w:val="NormalWeb"/>
        <w:spacing w:before="60" w:after="0"/>
        <w:ind w:firstLine="284"/>
        <w:jc w:val="both"/>
        <w:rPr/>
      </w:pPr>
      <w:r>
        <w:rPr>
          <w:sz w:val="20"/>
          <w:lang w:val="ru-RU"/>
        </w:rPr>
        <w:t>Но тогда как патриархи действовали на расстройство и расслабление Западнорусской Церкви больше отрицательно, своим нерадением о ней и небрежностию, литовско-польские государи содействовали этому расстройству и расслаблению положительно. От начала до конца периода все польские короли, одни менее, другие более, злоупотребляли своим правом верховного патронатства над православною Церковию, находившеюся в их владениях. Они раздавали в ней архиерейские места неразборчиво и безрассудно людям, вовсе к тому не приготовленным, за воинские и гражданские заслуги, за деньги, по ходатайствам, по проискам и подобному; раздавали одни и те же места разом двум-трем лицам, и часто еще при жизни иерархов, занимавших эти места. Оттого высшая иерархия мало-помалу совершенно ниспала и потеряла свои нравственные силы и значение. Не стало архипастырей, достойных своего звания по своему образованию и жизни, по ревности и заботливости о пользах Церкви, архипастырей-наставников, руководителей, охранителей и защитников для паствы в делах веры. На архиерейских кафедрах явились настоящие паны, которые искали себе в архиерействе только права владеть архиерейскими имениями и потом стремились к одному, чтобы воспользоваться этими имениями и по возможности приобретать еще новые. Заботились лишь о себе и о своих выгодах, а о своей духовной пастве почти забывали и пренебрегали ею. Зато и паства почти не признавала их за своих пастырей, соблазнялась их поведением и жизнию и иногда называла их даже, как мы видели, не святителями, а сквернителями. Эти пастыри постыдно бросали свое духовное стадо, когда на него нападали враги, предоставляли ему самому защищаться и отбиваться, как оно могло и умело, и способны были совсем пожертвовать им для своих выгод. В то же время короли не менее безрассудно раздавали православные монастыри светским лицам или отдавали по два, по три монастыря панам архиереям, которые большею частию только грабили, разоряли и опустошали монастырские имения, а самые монастыри доводили до обнищания, до развалин и до оскудения или низвращения в них монашеской жизни. И таким образом подрывалась в корне еще одна нравственная сила в местной Церкви — монашество, которое в других Церквах часто подготовляло и давало достойнейших иерархов, имело самое благотворное влияние на нравственное воспитание народа и в минуты религиозных движений и опасностей укрепляло народ в православной вере и удерживало его от увлечения в ереси и расколы. Тогда как патриархи только как бы отталкивали от себя западноруссов и их иерархов, польские короли положительно влекли их к папе и Римской Церкви, одни менее, другие более. Они то не допускали православных к высшим гражданским должностям, которые предоставляли только латинянам, в силу известного Городельского постановления; то не давали православным свободы в построении церквей и в отправлении церковных обрядов, какою пользовались латиняне; то употребляли насильственные меры против православных и попускали преследования за приверженность к православию и нежелание принять латинство; то действовали обещаниями льгот и дарованием льгот тем, которые склонялись на принятие унии. Последний король, Сигизмунд III, превзошел в этом всех своих предместников. При нем началось, при нем же и окончилось самое введение унии, и без его решительного участия уния не была бы введена. Когда некоторые владыки и митрополит уже заявили письменно свое желание принять унию, но еще не согласились между собою вместе, не подписали общего послания к папе и начали было колебаться, их удержал только страх пред королем. Припомним замечательные слова Потея к митрополиту: "Если ты не приедешь (в Брест для совещаний), то, право, ты нас выдашь на снедение; нас погубишь, да и сам не воскреснешь, ибо это не с своим братом шутишь". Рады не рады, а уже должны были вести начатое дело до конца. Когда после подписания соборного послания к папе митрополитом и владыками поднялись протесты и смуты в народе, когда сами даже владыки вслед за мирянами начали просить у короля созвания Собора, который мог расстроить дело и воспрепятствовать отъезду избранных депутатов в Рим, король решительно отказал в Соборе и велел депутатам ехать в Рим. Когда по возвращении их земские послы от лица всех православных подали просьбу королю и публично заявили на варшавском сейме, что они не желают унии, король не обратил на эти просьбы и заявления никакого внимания, а велел созвать Собор и прислал на Собор своих могущественных послов, под охраною которых уния и была провозглашена. Сигизмунд III был самым сильным, хотя и не главным, виновником унии.</w:t>
      </w:r>
      <w:r>
        <w:rPr>
          <w:lang w:val="ru-RU"/>
        </w:rPr>
        <w:t xml:space="preserve"> </w:t>
      </w:r>
    </w:p>
    <w:p>
      <w:pPr>
        <w:pStyle w:val="NormalWeb"/>
        <w:spacing w:before="60" w:after="0"/>
        <w:ind w:firstLine="284"/>
        <w:jc w:val="both"/>
        <w:rPr/>
      </w:pPr>
      <w:r>
        <w:rPr>
          <w:sz w:val="20"/>
          <w:lang w:val="ru-RU"/>
        </w:rPr>
        <w:t>Православное духовенство в Литве и Польше при господствовавшей там системе раздачи епархий, монастырей, иногда и церквей и оставленное почти без всякого надзора со стороны Цареградского патриарха, естественно, не могло отличаться и не отличалось соответствием своему высокому призванию. Уже на Виленском Соборе 1509 г. слышались жалобы, что архиерейские, настоятельские и священнические места покупаются некоторыми за деньги, и притом при жизни архиереев, настоятелей и священников, занимавших те места; что архиереи не имеют попечения о своих паствах, а занимаются мирскими делами, не слушаются своего митрополита и не ездят к нему на Соборы; что монахи самовольно отлучаются из монастырей и бродят повсюду, священники переходят из епархии в епархию без разрешения начальства, а вдовые священники открыто живут с наложницами. К 1546 г. бесчиние и беспорядки в православном духовенстве и особенно распущенность и заблуждения ("блуды") между владыками усилились до того, что сам король приказал митрополиту созвать Собор и принять какие-либо меры против этого бесчиния и распущенности. А к концу периода нравственный упадок в православном духовенстве достиг последней степени. Не стало учителей — будем говорить словами современников, свидетельства которых мы привели прежде, — не стало проповеди слова Божия, не стало науки — все ниспроверглось. В честных монастырях вместо игуменов и братии жили игумены с женами и детьми и безбоязненно совершали святокрадства. Епископы похитили себе архимандритства и игуменства, ввели в монастыри своих родственников и мирских урядников, истощили все церковные имения и испразднили иночество. В церквах священствовали двоеженцы, троеженцы и вообще люди порочные и безнравственные, несмотря на известное распоряжение патриарха Иеремии, и, когда митрополит обличал их на Соборе пред всеми и требовал, чтобы они перестали священствовать, они отвечали: "Пусть прежде перестанут святительствовать такие же святители и послушают закона, тогда и мы послушаем". На архиерейские кафедры возводились люди негодные и женатые, и потом невозбранно жили с своими женами, а иные с наложницами, и рождали детей, иные предавались буйству и совершали набеги с оружием в руках. Епископы не слушались патриарха, не подчинялись определениям Соборов, а своего митрополита считали ни за что и на его грамоты и проклятия не обращали никакого внимания. Такие великие нестроения в духовенстве, такое бесчиние и беспорядки, особенно между владыками, невольно смущали православных мирян; многие недоумевали, не настоит ли уже время погибели, а все единогласно говорили: "Если не исправится в Церкви такое беззаконие, то мы вконец разойдемся, отступим под римское послушание и будем жить в безмятежном покое". Но если мирян владыки как бы толкали в унию своими бесчинствами, то сами решились принять ее по чувству своекорыстия, по желанию улучшить свое внешнее положение и приобресть себе новые льготы и преимущества. Одною из самых постоянных жалоб владык во весь период была жалоба на светских людей, на их притеснения по церковным имениям и вмешательства в церковные справы и суды. Много раз эти жалобы восходили до короля. Но, несмотря на все королевские указы, притеснения и вмешательства не только не прекращались, а еще увеличивались и под конец периода достигли крайней степени. В 1590 г. владыки, как только собрались на Собор в Бресте, прежде всего передавали друг другу, что они терпят чрезвычайные и неслыханные отягощения от разных чинов, а в следующем году некоторые из владык уже заявили королю свое желание принять унию, которое потом повторили и все прочие владыки и сам митрополит. В своих условиях унии они прямо говорили, чтобы король обеспечил за ними все их церковные имения до конца их жизни, чтобы им предоставлены были такие же права и преимущества, такое же положение в государстве, какими пользовались латинские прелаты, и дарованы были наравне с последними даже сенаторские места. Двое из владык, Гедеон Балабан и Михаил Копыстенский, по влиянию на них князя Острожского или по внушениям собственной совести и собственных соображений вовремя одумались и оставили унию вместе с некоторыми архимандритами, игуменами, протоиереями и священниками, подписавшимися было на нее на Львовском Соборе (28 генваря 1595 г.). Но остальные пять владык и митрополит с немногими лицами из низшего духовенства до конца довели начатое дело и остались верными ему на всю свою жизнь. Вождями из числа этих владык, соединившими навсегда свои имена с введением унии в Литве, были Ипатий Потей, Кирилл Терлецкий и митрополит Михаил Рагоза: первый послужил делу своим умом и образованием, которым превосходил двух других; второй — своею хитростию, изворотливостию и происками; третий — своею скрытностию, двоедушием и самым возмутительным фарисейством.</w:t>
      </w:r>
      <w:r>
        <w:rPr>
          <w:lang w:val="ru-RU"/>
        </w:rPr>
        <w:t xml:space="preserve"> </w:t>
      </w:r>
    </w:p>
    <w:p>
      <w:pPr>
        <w:pStyle w:val="NormalWeb"/>
        <w:spacing w:before="60" w:after="0"/>
        <w:ind w:firstLine="284"/>
        <w:jc w:val="both"/>
        <w:rPr/>
      </w:pPr>
      <w:r>
        <w:rPr>
          <w:sz w:val="20"/>
          <w:lang w:val="ru-RU"/>
        </w:rPr>
        <w:t>Латинское духовенство в Литве и Польше до появления или, вернее, до усиления здесь протестантства не отличалось особенною ревностию своей пропаганды, хотя и относилось к схизматикам, т. е. православным, как всегда и везде, неприязненно и враждебно. Оно, без сомнения, сочувствовало тем мерам — если даже не само внушало их, — какие принимались правительством против православных; участвовало в тех притеснениях, какие терпели православные от католиков, преимущественно в Галиции; не упускало случаев обратить того или другого из православных к своей вере. Но в продолжение целого столетия от начала периода можно указать только на одного Виленского бискупа Альберта Войтеха Табора как на действительного ревнителя церковной унии, который столько хлопотал об обращении великой княгини Елены и других русских, и еще на монахов бернардинов, странствовавших в то же время и с тою же целию по всему краю. Протестанты своими победами пробудили дремавшее в Литве латинское духовенство, и оно выступило против своих врагов, а вместе и против православных, в лице иезуитов с неудержимою ревностию и силою. С этого времени участие латинского духовенства в деле унии было самое решительное. Иезуиты подготовляли унию и способствовали введению ее между русскими: своею проповедию, своими школами, диспутами, сочинениями; еще более — своими советами и внушениями светскому правительству, которое успели подчинить своему влиянию; своими советами и внушениями латинским прелатам, которые не могли не сочувствовать их деятельности; своими советами и внушениями самим русским владыкам, решившимся принять унию, а всего более — тем, что сумели воспитать и посадить на польском престоле Сигизмунда III, умели возбуждать, подкреплять и наставлять его во все время действительного насаждения унии в крае и незримо заправляли всем этим делом до его полного окончания. Иезуиты, и во главе их знаменитый Скарга, должны быть названы главными виновниками церковной унии в Литве. Имя Скарги еще теснее связано с именем этого рокового события, чем имена Потея, Терлецкого, Рагозы и самого Сигизмунда III.</w:t>
      </w:r>
      <w:r>
        <w:rPr>
          <w:lang w:val="ru-RU"/>
        </w:rPr>
        <w:t xml:space="preserve"> </w:t>
      </w:r>
    </w:p>
    <w:p>
      <w:pPr>
        <w:pStyle w:val="NormalWeb"/>
        <w:spacing w:before="60" w:after="0"/>
        <w:ind w:firstLine="284"/>
        <w:jc w:val="both"/>
        <w:rPr>
          <w:sz w:val="20"/>
          <w:lang w:val="ru-RU"/>
        </w:rPr>
      </w:pPr>
      <w:r>
        <w:rPr>
          <w:sz w:val="20"/>
          <w:lang w:val="ru-RU"/>
        </w:rPr>
        <w:t>Что же такое была появившаяся в Литве церковная уния? Это был насильственный и самый горький плод тех горьких условий, среди которых протекала жизнь Западнорусской митрополии со времени отделения ее от Московской.</w:t>
      </w:r>
    </w:p>
    <w:sectPr>
      <w:footerReference w:type="default" r:id="rId2"/>
      <w:footerReference w:type="first" r:id="rId3"/>
      <w:type w:val="nextPage"/>
      <w:pgSz w:orient="landscape" w:w="15840" w:h="12240"/>
      <w:pgMar w:left="1134" w:right="1134" w:gutter="0" w:header="0" w:top="1134" w:footer="720"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484505" cy="131445"/>
              <wp:effectExtent l="0" t="0" r="0" b="0"/>
              <wp:wrapSquare wrapText="largest"/>
              <wp:docPr id="20" name="Frame1"/>
              <a:graphic xmlns:a="http://schemas.openxmlformats.org/drawingml/2006/main">
                <a:graphicData uri="http://schemas.microsoft.com/office/word/2010/wordprocessingShape">
                  <wps:wsp>
                    <wps:cNvSpPr txBox="1"/>
                    <wps:spPr>
                      <a:xfrm>
                        <a:off x="0" y="0"/>
                        <a:ext cx="4845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0.35pt;mso-wrap-distance-left:0pt;mso-wrap-distance-right:0pt;mso-wrap-distance-top:0pt;mso-wrap-distance-bottom:0pt;margin-top:0.05pt;mso-position-vertical-relative:text;margin-left:6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6"/>
      <w:ind w:firstLine="460"/>
      <w:jc w:val="both"/>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480" w:after="240"/>
      <w:ind w:hanging="0"/>
      <w:jc w:val="center"/>
      <w:outlineLvl w:val="0"/>
    </w:pPr>
    <w:rPr>
      <w:rFonts w:ascii="Times New Roman" w:hAnsi="Times New Roman" w:cs="Times New Roman"/>
      <w:caps/>
      <w:kern w:val="2"/>
      <w:sz w:val="28"/>
    </w:rPr>
  </w:style>
  <w:style w:type="paragraph" w:styleId="Heading2">
    <w:name w:val="Heading 2"/>
    <w:basedOn w:val="Normal"/>
    <w:next w:val="Normal"/>
    <w:qFormat/>
    <w:pPr>
      <w:keepNext w:val="true"/>
      <w:numPr>
        <w:ilvl w:val="1"/>
        <w:numId w:val="1"/>
      </w:numPr>
      <w:spacing w:lineRule="auto" w:line="240" w:before="240" w:after="120"/>
      <w:ind w:hanging="0"/>
      <w:jc w:val="center"/>
      <w:outlineLvl w:val="1"/>
    </w:pPr>
    <w:rPr>
      <w:rFonts w:ascii="Times New Roman" w:hAnsi="Times New Roman" w:cs="Times New Roman"/>
      <w:b/>
      <w:caps/>
      <w:sz w:val="20"/>
    </w:rPr>
  </w:style>
  <w:style w:type="paragraph" w:styleId="Heading3">
    <w:name w:val="Heading 3"/>
    <w:basedOn w:val="Normal"/>
    <w:next w:val="Normal"/>
    <w:qFormat/>
    <w:pPr>
      <w:keepNext w:val="true"/>
      <w:widowControl/>
      <w:numPr>
        <w:ilvl w:val="2"/>
        <w:numId w:val="1"/>
      </w:numPr>
      <w:spacing w:before="240" w:after="120"/>
      <w:ind w:hanging="0"/>
      <w:jc w:val="center"/>
      <w:outlineLvl w:val="2"/>
    </w:pPr>
    <w:rPr>
      <w:b/>
      <w:sz w:val="24"/>
    </w:rPr>
  </w:style>
  <w:style w:type="paragraph" w:styleId="Heading4">
    <w:name w:val="Heading 4"/>
    <w:basedOn w:val="Normal"/>
    <w:next w:val="Normal"/>
    <w:qFormat/>
    <w:pPr>
      <w:keepNext w:val="true"/>
      <w:numPr>
        <w:ilvl w:val="3"/>
        <w:numId w:val="1"/>
      </w:numPr>
      <w:spacing w:lineRule="auto" w:line="240" w:before="60" w:after="0"/>
      <w:ind w:hanging="0"/>
      <w:jc w:val="center"/>
      <w:outlineLvl w:val="3"/>
    </w:pPr>
    <w:rPr>
      <w:rFonts w:ascii="Times New Roman" w:hAnsi="Times New Roman" w:cs="Times New Roman"/>
      <w:u w:val="single"/>
    </w:rPr>
  </w:style>
  <w:style w:type="character" w:styleId="WW8Num1z0">
    <w:name w:val="WW8Num1z0"/>
    <w:qFormat/>
    <w:rPr>
      <w:sz w:val="18"/>
    </w:rPr>
  </w:style>
  <w:style w:type="character" w:styleId="WW8Num2z0">
    <w:name w:val="WW8Num2z0"/>
    <w:qFormat/>
    <w:rPr>
      <w:sz w:val="18"/>
    </w:rPr>
  </w:style>
  <w:style w:type="character" w:styleId="WW8Num3z0">
    <w:name w:val="WW8Num3z0"/>
    <w:qFormat/>
    <w:rPr>
      <w:sz w:val="18"/>
    </w:rPr>
  </w:style>
  <w:style w:type="character" w:styleId="WW8Num4z0">
    <w:name w:val="WW8Num4z0"/>
    <w:qFormat/>
    <w:rPr>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100" w:after="100"/>
      <w:ind w:hanging="0"/>
      <w:jc w:val="left"/>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240" w:before="60" w:after="0"/>
      <w:ind w:firstLine="284"/>
    </w:pPr>
    <w:rPr>
      <w:rFonts w:ascii="Times New Roman" w:hAnsi="Times New Roman" w:cs="Times New Roman"/>
      <w:sz w:val="20"/>
    </w:rPr>
  </w:style>
  <w:style w:type="paragraph" w:styleId="Contents1">
    <w:name w:val="TOC 1"/>
    <w:basedOn w:val="Normal"/>
    <w:next w:val="Normal"/>
    <w:pPr/>
    <w:rPr/>
  </w:style>
  <w:style w:type="paragraph" w:styleId="Contents2">
    <w:name w:val="TOC 2"/>
    <w:basedOn w:val="Normal"/>
    <w:next w:val="Normal"/>
    <w:pPr>
      <w:ind w:left="180" w:firstLine="460"/>
    </w:pPr>
    <w:rPr/>
  </w:style>
  <w:style w:type="paragraph" w:styleId="Contents3">
    <w:name w:val="TOC 3"/>
    <w:basedOn w:val="Normal"/>
    <w:next w:val="Normal"/>
    <w:pPr>
      <w:ind w:left="360" w:firstLine="460"/>
    </w:pPr>
    <w:rPr/>
  </w:style>
  <w:style w:type="paragraph" w:styleId="Contents4">
    <w:name w:val="TOC 4"/>
    <w:basedOn w:val="Normal"/>
    <w:next w:val="Normal"/>
    <w:pPr>
      <w:ind w:left="540" w:firstLine="460"/>
    </w:pPr>
    <w:rPr/>
  </w:style>
  <w:style w:type="paragraph" w:styleId="Contents5">
    <w:name w:val="TOC 5"/>
    <w:basedOn w:val="Normal"/>
    <w:next w:val="Normal"/>
    <w:pPr>
      <w:ind w:left="720" w:firstLine="460"/>
    </w:pPr>
    <w:rPr/>
  </w:style>
  <w:style w:type="paragraph" w:styleId="Contents6">
    <w:name w:val="TOC 6"/>
    <w:basedOn w:val="Normal"/>
    <w:next w:val="Normal"/>
    <w:pPr>
      <w:ind w:left="900" w:firstLine="460"/>
    </w:pPr>
    <w:rPr/>
  </w:style>
  <w:style w:type="paragraph" w:styleId="Contents7">
    <w:name w:val="TOC 7"/>
    <w:basedOn w:val="Normal"/>
    <w:next w:val="Normal"/>
    <w:pPr>
      <w:ind w:left="1080" w:firstLine="460"/>
    </w:pPr>
    <w:rPr/>
  </w:style>
  <w:style w:type="paragraph" w:styleId="Contents8">
    <w:name w:val="TOC 8"/>
    <w:basedOn w:val="Normal"/>
    <w:next w:val="Normal"/>
    <w:pPr>
      <w:ind w:left="1260" w:firstLine="460"/>
    </w:pPr>
    <w:rPr/>
  </w:style>
  <w:style w:type="paragraph" w:styleId="Contents9">
    <w:name w:val="TOC 9"/>
    <w:basedOn w:val="Normal"/>
    <w:next w:val="Normal"/>
    <w:pPr>
      <w:ind w:left="1440" w:firstLine="4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WBodyText2">
    <w:name w:val="WW-Body Text 2"/>
    <w:basedOn w:val="Normal"/>
    <w:qFormat/>
    <w:pPr>
      <w:spacing w:lineRule="auto" w:line="240" w:before="60" w:after="0"/>
      <w:ind w:hanging="0"/>
      <w:jc w:val="center"/>
    </w:pPr>
    <w:rPr>
      <w:rFonts w:ascii="Times New Roman" w:hAnsi="Times New Roman" w:cs="Times New Roman"/>
      <w:sz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2:01:00Z</dcterms:created>
  <dc:creator/>
  <dc:description/>
  <dc:language>en-US</dc:language>
  <cp:lastModifiedBy>Владимир Овсянников</cp:lastModifiedBy>
  <dcterms:modified xsi:type="dcterms:W3CDTF">2000-05-15T02:19:00Z</dcterms:modified>
  <cp:revision>5</cp:revision>
  <dc:subject/>
  <dc:title>Митр. Макарий. История Русской Церкви. Том 8.</dc:title>
</cp:coreProperties>
</file>