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60" w:after="0"/>
        <w:ind w:left="1134" w:hanging="0"/>
        <w:rPr>
          <w:b/>
          <w:b/>
          <w:i/>
          <w:i/>
        </w:rPr>
      </w:pPr>
      <w:r>
        <w:rPr>
          <w:b/>
          <w:i/>
        </w:rPr>
        <w:t>Последний Дневник мой издаю в свет так, как он был веден, или как я был вдохновлен или настроен, — без всяких разделений и подразделений. Это последний, сердечный голос души моей к моему возлюбленному и любящему меня Творцу и Промыслителю и к добрым христианам.</w:t>
      </w:r>
    </w:p>
    <w:p>
      <w:pPr>
        <w:pStyle w:val="Normal"/>
        <w:ind w:left="1134" w:hanging="0"/>
        <w:jc w:val="right"/>
        <w:rPr>
          <w:b/>
          <w:b/>
          <w:i/>
          <w:i/>
        </w:rPr>
      </w:pPr>
      <w:r>
        <w:rPr>
          <w:b/>
          <w:i/>
        </w:rPr>
        <w:t>Кронштадтский протоиерей Иоанн Сергиев</w:t>
      </w:r>
    </w:p>
    <w:p>
      <w:pPr>
        <w:pStyle w:val="Normal"/>
        <w:rPr>
          <w:b/>
          <w:b/>
          <w:sz w:val="24"/>
        </w:rPr>
      </w:pPr>
      <w:r>
        <w:rPr>
          <w:b/>
          <w:sz w:val="24"/>
        </w:rPr>
      </w:r>
    </w:p>
    <w:p>
      <w:pPr>
        <w:pStyle w:val="Normal"/>
        <w:rPr>
          <w:b/>
          <w:b/>
          <w:sz w:val="24"/>
        </w:rPr>
      </w:pPr>
      <w:r>
        <w:rPr>
          <w:b/>
          <w:sz w:val="24"/>
        </w:rPr>
      </w:r>
    </w:p>
    <w:p>
      <w:pPr>
        <w:pStyle w:val="Normal"/>
        <w:ind w:hanging="0"/>
        <w:jc w:val="center"/>
        <w:rPr>
          <w:sz w:val="44"/>
        </w:rPr>
      </w:pPr>
      <w:r>
        <w:rPr>
          <w:sz w:val="44"/>
        </w:rPr>
        <w:t>ДНЕВНИК</w:t>
      </w:r>
    </w:p>
    <w:p>
      <w:pPr>
        <w:pStyle w:val="Normal"/>
        <w:ind w:hanging="0"/>
        <w:jc w:val="center"/>
        <w:rPr>
          <w:sz w:val="44"/>
        </w:rPr>
      </w:pPr>
      <w:r>
        <w:rPr>
          <w:sz w:val="44"/>
        </w:rPr>
      </w:r>
    </w:p>
    <w:p>
      <w:pPr>
        <w:pStyle w:val="Normal"/>
        <w:rPr/>
      </w:pPr>
      <w:r>
        <w:rPr/>
        <w:t>Господи! Ты видишь хитрость врагов православной веры и Церкви Твоей и их рвение — одолеть ее. Положи им конец: да умрет с этими людьми все лукавое дело их.</w:t>
      </w:r>
    </w:p>
    <w:p>
      <w:pPr>
        <w:pStyle w:val="Normal"/>
        <w:rPr/>
      </w:pPr>
      <w:r>
        <w:rPr/>
        <w:t>Люди в смятении, стихия в смятении: воздух, вода, земля, огонь в смятении — по грехам людей скоро и стихии сжигаемы разгорятся, земля и все, еже на них, сгорит. Грехи умножились до края. Нет больше возможности жить спокойно. Церковь Божия! Невеста Христова, украшайся, чтобы предстать светло Жениху твоему прекрасному, нетленному, вечному.</w:t>
      </w:r>
    </w:p>
    <w:p>
      <w:pPr>
        <w:pStyle w:val="Normal"/>
        <w:rPr/>
      </w:pPr>
      <w:r>
        <w:rPr/>
        <w:t>Господи, сколь безмерно возвеличил Ты род человеческий воплощением Твоим и Богочеловечеством Твоим и воплотившею Тебя Приснодевою Богородицею и избранным Твоим человечеством в лице несчетных святых. И сколь — о, ужас!— ругается над Тобою и Церковью Твоею, над учением Твоим, над таинствами и богослужениями Твоими толстовщина и вся одурманившаяся, так называемая, интеллигенция. Господи, доколе это поругание? Дотоле это беснование? Господи, сниди сокрушить эту гору нечестия. Буди!</w:t>
      </w:r>
    </w:p>
    <w:p>
      <w:pPr>
        <w:pStyle w:val="Normal"/>
        <w:rPr/>
      </w:pPr>
      <w:r>
        <w:rPr/>
        <w:t>Господи! Изумляюсь я пред величием дел Твоих в царстве благодати и в царстве созданной Тобою природы; изумляюсь пред безмерною правдою и премудростью Твоею, что Ты, допустив глубоко пасть словесному возлюбленному созданию Твоему (человеку) и быть скраденным и обольщенным и осмеянным от змия человекоубийцы, — благоволил искупить и восстановить его сверхъестественным образом, Сам воплотившись и вочеловечившись и избрав орудием воплощения благую, пречистую Деву, которую показал Заступницею и Ходатаицею всех православных христиан. Ангелы дивятся снисхождению Твоему, благости и премудрости Твоей.</w:t>
      </w:r>
    </w:p>
    <w:p>
      <w:pPr>
        <w:pStyle w:val="Normal"/>
        <w:rPr/>
      </w:pPr>
      <w:r>
        <w:rPr/>
        <w:t>Когда в Церкви служим, тогда мы благоговейно служим; когда же в простых домах и у простых людей служим, — небрежно, торопливо и бессердечно служим, как будто не Тот же Бог Сердцеведец, великий и страшный и в Церкви, и на всяком месте. Исправимся и будем везде искренни и благоговейны.</w:t>
      </w:r>
    </w:p>
    <w:p>
      <w:pPr>
        <w:pStyle w:val="Normal"/>
        <w:rPr/>
      </w:pPr>
      <w:r>
        <w:rPr/>
        <w:t xml:space="preserve">Все органическое и животное в мире живет своеобразною жизнью, во славу Божию, в провозвестие Его премудрости, благости, красоты Его, жизни первой и безначальной. Особенною, разумною, личною, вечною, блаженною жизнью дано жить только ангелам и человеческому роду смысленному, избранному, покорному велениям Творца. Этой-то жизни мы должны достигать по указаниям и заповедям Творца и при Его всесильном пособии каждый день и час, и нам повелено непрестанно бодрствовать, ибо супостат наш </w:t>
      </w:r>
      <w:r>
        <w:rPr>
          <w:i/>
        </w:rPr>
        <w:t xml:space="preserve">диавол, яко лев рыкая ходит, иский кого поглотити </w:t>
      </w:r>
      <w:r>
        <w:rPr/>
        <w:t>(1 Петр. 5, 8).</w:t>
      </w:r>
    </w:p>
    <w:p>
      <w:pPr>
        <w:pStyle w:val="Normal"/>
        <w:rPr/>
      </w:pPr>
      <w:r>
        <w:rPr>
          <w:i/>
        </w:rPr>
        <w:t>Не судите, да не судимы будете. Имже бо судом судите, судят вам</w:t>
      </w:r>
      <w:r>
        <w:rPr/>
        <w:t xml:space="preserve"> (Мф. 7, 1). Господи, даруй нам не судить живых, — тем менее умерших. Ты — один праведный Судия, как Творец и Законодатель, — живых и усопших. А нам даруй строго осуждать себя самих и просить усопшим прощения и оставления грехов вольных и невольных.</w:t>
      </w:r>
    </w:p>
    <w:p>
      <w:pPr>
        <w:pStyle w:val="Normal"/>
        <w:rPr/>
      </w:pPr>
      <w:r>
        <w:rPr/>
        <w:t xml:space="preserve">Ужасно, невообразимо растлена природа человеческая — всякими грехами, — такими, о которых и говорить стыдно и больно, и страшно. Мы, священники, духовники, знаем это больше, чем кто-либо другой, особенно те из нас, которые своею близостью и духовною ласковостью и сочувствием, своею горячею верою и искренностью отношений к духовным болячкам своих духовных чад заслужили их доверие. О, как болят грехами эти простые, искренние души грешников и грешниц и как нуждаются в нашем сочувствии, в совете, врачевании и Божием милосердии! Нет такой греховной нелепости и мерзости греха, в какую бы ни впал человек. Иной или иная грешница смесились со всякими ближними, самыми родственными людьми, со всякими домашними скотами и животными: с кошками, собаками, свиньями... Боже мой! Что же это такое? До чего упал человек! Это простые люди. А ученые и образованные, богатые, родовитые — те падают еще хуже при своем образовании: </w:t>
      </w:r>
      <w:r>
        <w:rPr>
          <w:i/>
        </w:rPr>
        <w:t>мужи на мужех студ содевающе</w:t>
      </w:r>
      <w:r>
        <w:rPr/>
        <w:t xml:space="preserve"> (Рим. 1, 27). А иные древние языческие императоры имели страсть к красивым мальчикам и на них удовлетворяли свою страсть плотскую. То же делали и иные высокопоставленные лица чиновные...</w:t>
      </w:r>
    </w:p>
    <w:p>
      <w:pPr>
        <w:pStyle w:val="Normal"/>
        <w:rPr/>
      </w:pPr>
      <w:r>
        <w:rPr/>
        <w:t xml:space="preserve">"Избави мя диавольского поспешения" (молитва утренняя). Спешит, спешит неимоверно и постоянно ловит человека диавол, чтобы погубить его навеки, а люди дремлют, бездействуют и спят в своей житейской суете, в своих пристрастиях корыстных, чревных, блудных, игорных (театр и карты), модных, писательских, сонных и всяческих, — погибают тысячами, как мухи от мухоморов. Спешите же спешите, христиане, спасать души свои, доколе есть время, доколе ждет и долготерпит Господь, доколе не затворились двери царствия. Приидоша юродивые, </w:t>
      </w:r>
      <w:r>
        <w:rPr>
          <w:i/>
        </w:rPr>
        <w:t>глаголюща: Господи, Господи, отверзи нам. Он же omвещав, рече им: аминь глаголю вам, невем вас</w:t>
      </w:r>
      <w:r>
        <w:rPr/>
        <w:t xml:space="preserve"> (Мф. 25, 11-12). А как Господь-то спешит спасти верных, внимательных и готовых; на всякий час, всякую минуту спешит и всякое пособие посылает. </w:t>
      </w:r>
      <w:r>
        <w:rPr>
          <w:i/>
        </w:rPr>
        <w:t>Господь пасет мя, и ничтоже мя лишит. На месте злачне, тамо всели мя, на воде покойно воспита мя. Думу мою обрати, настави мя на стези правды Имене ради Своего</w:t>
      </w:r>
      <w:r>
        <w:rPr/>
        <w:t xml:space="preserve"> (Пс. 22, 1-3). О, спешите же, грешники, ко спасению!</w:t>
      </w:r>
    </w:p>
    <w:p>
      <w:pPr>
        <w:pStyle w:val="Normal"/>
        <w:rPr/>
      </w:pPr>
      <w:r>
        <w:rPr/>
        <w:t>Если царь или какая-либо вообще власть — светская или духовная — во многом ошибаются и поступают противозаконно по слабой совести или бесхарактерности, — не презирай, не брани, но молись за них Господу, "да немощное уврачует и недостающее восполнит" (из молитвы на хиротонии), — ибо без Бога мы не можем делать ничего истинно доброго и полезного.</w:t>
      </w:r>
    </w:p>
    <w:p>
      <w:pPr>
        <w:pStyle w:val="Normal"/>
        <w:rPr/>
      </w:pPr>
      <w:r>
        <w:rPr/>
        <w:t>Враг не дремлет — днем и ночью, во сне и наяву влечет нас ко греху и питает в нашей душе всякие страсти душеубийственные. Бодрствуй, человек, распинай страсти, особенно чревоугодие и все плотские грехи...</w:t>
      </w:r>
    </w:p>
    <w:p>
      <w:pPr>
        <w:pStyle w:val="Normal"/>
        <w:rPr/>
      </w:pPr>
      <w:r>
        <w:rPr/>
        <w:t xml:space="preserve">Христианам, особенно православным, хранящим и соблюдающим в чистоте догматы веры своей, так много дано от Бога благ и сил ко спасению, столь много открыто тайн Божиих, что верующим, внимательным, подвизающимся в вере своей, легко спастись и сделаться наследниками царствия небесного, вечного, </w:t>
      </w:r>
      <w:r>
        <w:rPr>
          <w:i/>
        </w:rPr>
        <w:t>иго бо</w:t>
      </w:r>
      <w:r>
        <w:rPr/>
        <w:t xml:space="preserve"> Господне </w:t>
      </w:r>
      <w:r>
        <w:rPr>
          <w:i/>
        </w:rPr>
        <w:t>благо и бремя</w:t>
      </w:r>
      <w:r>
        <w:rPr/>
        <w:t xml:space="preserve"> Его </w:t>
      </w:r>
      <w:r>
        <w:rPr>
          <w:i/>
        </w:rPr>
        <w:t>легко есть</w:t>
      </w:r>
      <w:r>
        <w:rPr/>
        <w:t xml:space="preserve"> (Мф. 11, 30).</w:t>
      </w:r>
    </w:p>
    <w:p>
      <w:pPr>
        <w:pStyle w:val="Normal"/>
        <w:rPr/>
      </w:pPr>
      <w:r>
        <w:rPr/>
        <w:t xml:space="preserve">Ангелы с трепетом дивятся милосердию Божию, к нам бывшему, проявленному в воплощении Божием ради нас, сожительству Его с человеками на земле, личному учительству, бесчисленным чудесам, сотворенным в уверение Своего Божества и Божественного посольства, в страданиях за нас, смерти, погребении и воскресении из мертвых, и вознесении на небеса, с обетованием о втором страшном Его пришествии судить живых и мертвых. А люди в большинстве остаются или неверующими, или сомневающимися, бесчувственными, глухими к евангельскому слову, пристрастными к суетному, и фальшивому слову человеческому, к лицедейству и лицемерию, ко всему миражному, эфемерному, к тому, что на один день. А о вечном, о том, что едино на потребу, забывают. </w:t>
      </w:r>
      <w:r>
        <w:rPr>
          <w:i/>
        </w:rPr>
        <w:t>Мнози бо суть</w:t>
      </w:r>
      <w:r>
        <w:rPr/>
        <w:t xml:space="preserve"> звана, </w:t>
      </w:r>
      <w:r>
        <w:rPr>
          <w:i/>
        </w:rPr>
        <w:t>мало же избранных</w:t>
      </w:r>
      <w:r>
        <w:rPr/>
        <w:t xml:space="preserve"> (Мф. 20, 16).</w:t>
      </w:r>
    </w:p>
    <w:p>
      <w:pPr>
        <w:pStyle w:val="Normal"/>
        <w:rPr/>
      </w:pPr>
      <w:r>
        <w:rPr/>
        <w:t>Вспоминай вечерю велию и бесконечные блага, уготованные Домовладыкою, и званных на нее милостию Его; все отказались из-за пристрастий житейских; и потому ни один из званных не вкусил вечери Его. Это ужасно! Что за неверие, неуважение к Владыке! Что за леность, что за пристрастия нелепые! И однако же это так было и будет. Все идут широким путем легкого греха, все избегают пути тесного и прискорбного, очистительного, испытательного, приготовительного!</w:t>
      </w:r>
    </w:p>
    <w:p>
      <w:pPr>
        <w:pStyle w:val="Normal"/>
        <w:rPr/>
      </w:pPr>
      <w:r>
        <w:rPr/>
        <w:t>Человек ужасно непостоянен и изменчив вследствие первоначального повреждения в раю: с высоты горнего созерцания и помыслов Божественных он во мгновение может упасть в мерзость скверных, лукавых, блудных и хульных, злых и завистливых помыслов и чувств, так, что после высокой духовной радости приходится тайно плакать о своем окаянстве. Блажен, кто благодатью Божиею утвердился непоколебимо в Боге и избегнул козней велиара-богохульника.</w:t>
      </w:r>
    </w:p>
    <w:p>
      <w:pPr>
        <w:pStyle w:val="Normal"/>
        <w:rPr/>
      </w:pPr>
      <w:r>
        <w:rPr/>
        <w:t>Боже мой! Как обесчестил враг создание, которое Ты сотворил по образу Твоему. И доселе бесчестит всех нас днем и ночью бесчисленными грехами и страстями, помыслами нелепыми, нечистыми, хульными, вредными, смущающими души! Какое внимание, какая молитва, какое воздержание, какая борьба должна быть в нас с врагами мысленными! Боже, помогай нам всем, особенно верным и внимающим Тебе!</w:t>
      </w:r>
    </w:p>
    <w:p>
      <w:pPr>
        <w:pStyle w:val="Normal"/>
        <w:rPr/>
      </w:pPr>
      <w:r>
        <w:rPr/>
        <w:t>Настоящий видимый мир есть одна тень будущего духовного, бессмертного века, будущей земли живых. Разумно ли привязываться к тени, а не к Самой Истине, не к будущему, истинно реальному веку, и</w:t>
      </w:r>
      <w:r>
        <w:rPr>
          <w:i/>
        </w:rPr>
        <w:t xml:space="preserve"> </w:t>
      </w:r>
      <w:r>
        <w:rPr/>
        <w:t xml:space="preserve">дню вечному? </w:t>
      </w:r>
      <w:r>
        <w:rPr>
          <w:i/>
        </w:rPr>
        <w:t xml:space="preserve">Преходит бо образ мира сего </w:t>
      </w:r>
      <w:r>
        <w:rPr/>
        <w:t>(1 Кор. 7, 31); изменяются времена года, изменяется непрестанно атмосфера; род преходит и другой род приходит; преходящи цари, сменяются один другим; преходящи великие и посредственные люди и все таланты их; преходяща красота человеческая и обращается в гной; преходящи образы дня и ночи; бесконечно разнообразные формы злаков и всяких растений — все преходит и превращается в тление. Один Бог никогда не изменяется и вечно Один и Тот же пребывает, всеблагий, всесвятый, премудрый, прекрасный, всеблаженный, вечный, всемогущий. И душа человеческая, по образу Его сотворенная, — если достигла святости.</w:t>
      </w:r>
    </w:p>
    <w:p>
      <w:pPr>
        <w:pStyle w:val="Normal"/>
        <w:rPr/>
      </w:pPr>
      <w:r>
        <w:rPr/>
        <w:t>Человек так глубоко поврежден, растлен и осквернен грехом, до бесконечности многовидным, что и подвизаясь долго в созерцании и богомыслии, если на минуту выпустит духовные бразды ума и сердца, — сейчас может ниспуститься до мыслей и чувств низменных, плотских, скверных, ибо корни грехов глубоко и во все стороны проникают в сердце человеческое и бывает нередко, что до смерти человека остаются в нем и парализуют душу его. Только терпением, воздержанием, молитвою непрестанною, болезнями и страданиями искореняются. "Я мелюсь зубами зверей, — говорил св. Игнатий Богоносец, — чтобы сделаться чистым хлебом Божиим".</w:t>
      </w:r>
    </w:p>
    <w:p>
      <w:pPr>
        <w:pStyle w:val="Normal"/>
        <w:rPr/>
      </w:pPr>
      <w:r>
        <w:rPr/>
        <w:t>Сколько страстей различных, холодности и нерадения о душе и ее вечной участи за гробом, уныния, роптания, непослушания, своенравия гнездится во глубине наших сердец, и сколь мы нечисты пред Богом, почти всякую минуту недостойны Его, а достойны Его разве только тогда, когда сознаем свои грехи и искренне плачем о них, прося прощения и изъявляя твердое желание впредь не повторять грехов, не оскверняться ими, не раболепствовать им, а твердо хранить и исполнять святую, праведную и премудрую волю Божию.</w:t>
      </w:r>
    </w:p>
    <w:p>
      <w:pPr>
        <w:pStyle w:val="Normal"/>
        <w:rPr/>
      </w:pPr>
      <w:r>
        <w:rPr/>
        <w:t>Ходи всегда пред Богом, как пред лицом Отца всеблагого, всемогущего, скоропослушливого, всегда готового исполнять праведные желания и прошения сердца нашего.</w:t>
      </w:r>
    </w:p>
    <w:p>
      <w:pPr>
        <w:pStyle w:val="Normal"/>
        <w:rPr/>
      </w:pPr>
      <w:r>
        <w:rPr/>
        <w:t>Жизнь наша на земле: сон, мечта и постоянное и постепенное умирание — не жизнь. Жизни хочу истинной, действительной, Божественной, свойственной существу, сотворенному по образу и подобию Божию, Боже мой. А что за сны, когда мы спим ночью, утром или вечером! Это грезы, мечты, да еще часто грешные! Это потеря времени для Бога, для правды, для вечности. Жизни, жизни хочу в Боге и с Богом, в любви Божией, в нетлении, во свете Божества — в мире, в пространстве сердца!</w:t>
      </w:r>
    </w:p>
    <w:p>
      <w:pPr>
        <w:pStyle w:val="Normal"/>
        <w:rPr/>
      </w:pPr>
      <w:r>
        <w:rPr/>
        <w:t>В чем заключается сила преступления, величайшее безумие вольное и неблагодарность, и злополучие первых людей? В том, что они променяли Бога на</w:t>
      </w:r>
      <w:r>
        <w:rPr>
          <w:i/>
        </w:rPr>
        <w:t xml:space="preserve"> </w:t>
      </w:r>
      <w:r>
        <w:rPr/>
        <w:t xml:space="preserve">тварь; любовь к Творцу — на преданность лукавой твари; святейший, нетленный союз с Творцом, — на нечистый, лукавый, злой и тленный союз с тварями. </w:t>
      </w:r>
      <w:r>
        <w:rPr>
          <w:i/>
        </w:rPr>
        <w:t>Иже любит отца или матерь паче Мене, несть Мене достоин: и еже любит сына или дщерь паче мене, несть Мене достоин</w:t>
      </w:r>
      <w:r>
        <w:rPr/>
        <w:t xml:space="preserve"> (Мф. 10,37). Что сказать о греховных связях и пристрастиях блудников и блудниц; о союзах злонамеренных, каковы нынешние революционные союзы? О союзах сектантов раскольников, еретиков, о союзах разбойничьих, воровских, противогосударственных?</w:t>
      </w:r>
    </w:p>
    <w:p>
      <w:pPr>
        <w:pStyle w:val="Normal"/>
        <w:rPr/>
      </w:pPr>
      <w:r>
        <w:rPr/>
        <w:t xml:space="preserve">Дружба с плотью нашей и прелесть наслаждений плотских — причина грехов наших, причина холодности к Богу, пристрастия к миру и его мнимым преходящим, исчезающим благам, причина нашей душевной лености и нерадения. </w:t>
      </w:r>
      <w:r>
        <w:rPr>
          <w:i/>
        </w:rPr>
        <w:t>Воздремашася вся и спаху</w:t>
      </w:r>
      <w:r>
        <w:rPr/>
        <w:t xml:space="preserve"> (Мф. 25, 5).</w:t>
      </w:r>
    </w:p>
    <w:p>
      <w:pPr>
        <w:pStyle w:val="Normal"/>
        <w:rPr/>
      </w:pPr>
      <w:r>
        <w:rPr/>
        <w:t>Требуется верность и преданность Господу всякой разумной твари, а чтобы быть верными и преданными Господу, нужно бросить пристрастие к плоти своей страстной и к миру прелюбодейному и грешному, прельщающему нас минутными сластями. Нужно перестать быть рабом чрева, театра, карт, цирка, рабом различного кутежа, табачного зелья, рабом серебра и золота и затейливых мод. Вот ты, поклонник театра, оправдаешься ли на суде Божием в пристрастии к нему? Нет: потому что ты из-за него забыл Бога, храм Божий, слово Божие, молитву, высокое назначение души твоей, созданной по образу Божию, забыл о вечной жизни и о приготовлении к ней, о милостыне, девстве и целомудрии, воздержании. А ты, корыстолюбец и лихоимец, явишься ли правым пред Богом, когда Он будет судить тебя по делам твоим? Нет: задавит тебя золото твое, лихоимство</w:t>
      </w:r>
      <w:r>
        <w:rPr>
          <w:smallCaps/>
        </w:rPr>
        <w:t xml:space="preserve"> </w:t>
      </w:r>
      <w:r>
        <w:rPr/>
        <w:t>твое, скупость и алчность твоя; чужд ты</w:t>
      </w:r>
      <w:r>
        <w:rPr>
          <w:smallCaps/>
        </w:rPr>
        <w:t xml:space="preserve"> </w:t>
      </w:r>
      <w:r>
        <w:rPr/>
        <w:t xml:space="preserve">будешь милосердия Божия, как не миловавший ближнего. Ты будешь брошен в огонь геенны, и тебе отказано будет и в капле воды, прохлаждающей и утоляющей пламень ада. А ты, блудник, получишь ли помилование на суде, если не покаешься и не бросишь свое прелюбодейство, не оплачешь его, не загладишь его милостыней и воздержанием? Так все привязанные, пристрастные к тени мира сего, обманчивым сластям его, не будут помилованы, если не покаются. О, как многие согрешившие и покаявшиеся были помилованы! Как много в раю бывших блудников, убийц, лихоимцев и покаявшихся — вошли в рай и наслаждаются блаженством! Как велико человеколюбие Божие! Сколь велика искупительная сила Креста, кровь Агнца Божия Иисуса Христа, пролитая за мир! Чем оправдаются неверующие, гордые, ожесточенные, непокорные, отчаявшиеся? Для них готово было милосердие Божие, если бы смиренно обратились к Богу, Который никому не желает погибнуть, но </w:t>
      </w:r>
      <w:r>
        <w:rPr>
          <w:i/>
        </w:rPr>
        <w:t xml:space="preserve">всем человеком хощет спастися </w:t>
      </w:r>
      <w:r>
        <w:rPr/>
        <w:t>(1 Тим. 1, 4). Господи, прости нам — священникам, скоро возлагающим руку разрешающую (за недостатком времени) на кающихся. Не осуди нас за сие и за многое другое.</w:t>
      </w:r>
    </w:p>
    <w:p>
      <w:pPr>
        <w:pStyle w:val="Normal"/>
        <w:rPr/>
      </w:pPr>
      <w:r>
        <w:rPr/>
        <w:t>Произношу торжественно проклятие тому первому отступнику от Бога, от Его вечной правды, порядка мира и блаженства, который первый допустил в чистом творении Божием родиться греху и всякой его мерзости, — падшему с высоты велия и насаждающему грех, по попущении премудрого Творца, чтобы больше, в бесконечность проявились благость Его и долготерпение, и просияли подвиги и доблести преданных Богу, чтобы нашлось место крайнему всеискупительному снисхождению на землю Господа нашего Иисуса Христа, и окончательной победе добра над злом; проклинаю ту нечестивую, неблагодарную утробу, в которой зародилась впервые глупая, дерзкая мечта и гордыня — сравняться с Богом и объявить Ему войну, Его вечной правде, святости, премудрости, бесконечной красоте и непобедимой силе.</w:t>
      </w:r>
    </w:p>
    <w:p>
      <w:pPr>
        <w:pStyle w:val="Normal"/>
        <w:rPr/>
      </w:pPr>
      <w:r>
        <w:rPr/>
        <w:t xml:space="preserve">Примечай за своею многострастной плотью — какой она величайший враг тебе: чрез тысячу похотей она хочет удалить душу твою от Бога, расслабить, осквернить ее, умертвить ее. Она расслабляет чрез леность и холодность к молитве, к поклонам, богомыслию. О, домашний, вселукавый, льстивый враг! Доколе я буду с тобою? </w:t>
      </w:r>
      <w:r>
        <w:rPr>
          <w:i/>
        </w:rPr>
        <w:t xml:space="preserve">Кто мя избавит от тела смерти сея? </w:t>
      </w:r>
      <w:r>
        <w:rPr/>
        <w:t>(Рим. 7, 24).</w:t>
      </w:r>
    </w:p>
    <w:p>
      <w:pPr>
        <w:pStyle w:val="Normal"/>
        <w:rPr/>
      </w:pPr>
      <w:r>
        <w:rPr/>
        <w:t>Все размыслим о своем плачевном, ужасном падении и о нужде восстания и исправления. Многие не сознают этого падения и потому не считают должным и необходимым восстание — и закосневают в бесчисленных страстях и худых навыках. Господи, отверзи мысленные очи наши!</w:t>
      </w:r>
    </w:p>
    <w:p>
      <w:pPr>
        <w:pStyle w:val="Normal"/>
        <w:rPr/>
      </w:pPr>
      <w:r>
        <w:rPr/>
        <w:t>Так как грех во всех видах глубоко проник во все существо человека — душу и тело — и растворился, и смешался с ним, то Господь, премудрый Творец и Врач благоволил и врачевать человечество: подобное подобным. Сам Врач смешался с врачуемым и дал ему вкушать Свое пречистое Тело и Свою пречистую Кровь и смешал с ним Свое Божество и человечество.</w:t>
      </w:r>
    </w:p>
    <w:p>
      <w:pPr>
        <w:pStyle w:val="Normal"/>
        <w:rPr/>
      </w:pPr>
      <w:r>
        <w:rPr/>
        <w:t xml:space="preserve">В какой высокой среде поставлен христианин, к какому высочайшему святому обществу он приписан, как христианин и член Церкви! </w:t>
      </w:r>
      <w:r>
        <w:rPr>
          <w:i/>
        </w:rPr>
        <w:t xml:space="preserve">Несте странны и пришельцы, но сожителе святым и присный Богу </w:t>
      </w:r>
      <w:r>
        <w:rPr/>
        <w:t>(Ефес. 2, 19-20). Помни это, христианин, и живи достойно звания, во всякой добродетели.</w:t>
      </w:r>
    </w:p>
    <w:p>
      <w:pPr>
        <w:pStyle w:val="Normal"/>
        <w:rPr/>
      </w:pPr>
      <w:r>
        <w:rPr/>
        <w:t>Не предпочитаешь ли ты тварь Творцу и не любишь ли более тварь, чем Творца? Необходимо, чтобы всякий человек пришел в истинный разум, и научился искренне почитать и любить вечного, личного, любящего Творца и ради Его любви презирать любовь земную, пристрастную.</w:t>
      </w:r>
    </w:p>
    <w:p>
      <w:pPr>
        <w:pStyle w:val="Normal"/>
        <w:rPr/>
      </w:pPr>
      <w:r>
        <w:rPr/>
        <w:t>Если бы оставила меня благость Божия, то я остался бы ветхим человеком весь в грехах, начавшихся в юности и продолжающихся частию доселе, и весь был бы мрак и тьма, нечистота и зловоние. Теперь же благость Божия меня непрестанно очищает, освящает, просвещает, обновляет, облагоухает и украшает. Слава о сем Господу.</w:t>
      </w:r>
    </w:p>
    <w:p>
      <w:pPr>
        <w:pStyle w:val="Normal"/>
        <w:rPr/>
      </w:pPr>
      <w:r>
        <w:rPr/>
        <w:t>В посту, особенно священнику раздражающие плоть сласти надо оставить и не угождать ей, а огорчать ее: спать не</w:t>
      </w:r>
      <w:r>
        <w:rPr>
          <w:smallCaps/>
        </w:rPr>
        <w:t xml:space="preserve"> </w:t>
      </w:r>
      <w:r>
        <w:rPr/>
        <w:t>долго, поучать народ слову Божию, покаянию нелицемерному, плодотворному, пробудить ненависть ко всякому греху; объяснить как он противен Богу, как он (грех), вопреки природе, сроднился с ней и действует в ней властно, ненасытно и гибельно.</w:t>
      </w:r>
    </w:p>
    <w:p>
      <w:pPr>
        <w:pStyle w:val="Normal"/>
        <w:rPr/>
      </w:pPr>
      <w:r>
        <w:rPr/>
        <w:t>Есть безначальное, бесконечное, личное, премудрое, всеблагое и всеправедное Существо, Которому имя Сын (бытие), от Которого всякое бытие и Которое не быть не может. Твари, сотворенные Им, бесчисленны, разнообразны до бесконечности, прекрасны, благотворны, жизненны, все носят печать разума, премудрости, красоты неописанной. По ним можно познавать Художника, измыслившего и создавшего их; Его жизненность, благость, премудрость, красоту, вечность бытия, верность всем словам Его, изреченным в откровении нам, — разумным тварям Его. Благодарим Его, нашего Творца и Зиждителя, Искупителя и Спасителя, давшего нам откровение о Себе в слове Своем, изреченном пророками, апостолами, и различные обеты, которые Он исполнит все в свое время, например, обет воскресения из мертвых и будущей блаженной жизни с блаженствами столь превосходными, что и око человеческое их "не виде, и ухо не слыша, и на сердце человеку взыдоша, яже уготова Бог любящим Его (1 Кор. 2,9). Слава и благодарение тебе о сем, Творче и Спасителю наш!</w:t>
      </w:r>
    </w:p>
    <w:p>
      <w:pPr>
        <w:pStyle w:val="Normal"/>
        <w:rPr/>
      </w:pPr>
      <w:r>
        <w:rPr/>
        <w:t>Боже мой! Какое зрелище, какое небесное утешение преподобным Сергию и Серафиму. Сам Господь явно и торжественно является взору преподобного Серафима с небесными силами на малом входе литургии, — и неоднократно Пресвятая Владычица Богородица! А св. Сергию — Богоматерь Сама со святыми в келию его пожаловала. О, утешение! О, достоинство человека христианина и подвижника! Слава так благоизволившему Богу.</w:t>
      </w:r>
    </w:p>
    <w:p>
      <w:pPr>
        <w:pStyle w:val="Normal"/>
        <w:rPr/>
      </w:pPr>
      <w:r>
        <w:rPr/>
        <w:t>Православный христианин обращается лицом к святым иконам: Спасителя, Божией Матери, ангелов и святых угодников Божиих — для того, чтобы наглядно показать свою веру в присутствие их, в близость их к себе; святые иконы реализуют, осуществляют веру нашу православную, а без святьк икон мы как бы висим в воздухе, не зная, кому молимся.</w:t>
      </w:r>
    </w:p>
    <w:p>
      <w:pPr>
        <w:pStyle w:val="Normal"/>
        <w:rPr/>
      </w:pPr>
      <w:r>
        <w:rPr/>
        <w:t>Господи, не дай мне возмечтать о себе, как бы лучшем кого-либо из людей, но дай думать о себе, как о худшем всех и никого не осуждать, а себя судить строго.</w:t>
      </w:r>
    </w:p>
    <w:p>
      <w:pPr>
        <w:pStyle w:val="Normal"/>
        <w:rPr/>
      </w:pPr>
      <w:r>
        <w:rPr/>
        <w:t>Да знаете ли вы все, кому знать надлежит, что вся нынешняя наша революция есть прежде всего следствие отступления от веры, от нашего боголюбезного, святого, жизненного православия, имеющего в себе всю необходимую силу все упорядочить — и внутренний наш, и внешний мир, и политику, и всякую семейную, гражданскую и экономическую жизнь.</w:t>
      </w:r>
    </w:p>
    <w:p>
      <w:pPr>
        <w:pStyle w:val="Normal"/>
        <w:rPr/>
      </w:pPr>
      <w:r>
        <w:rPr>
          <w:i/>
        </w:rPr>
        <w:t xml:space="preserve">Примите, ядите... Пийте от нее ecu... </w:t>
      </w:r>
      <w:r>
        <w:rPr/>
        <w:t>(Мф. 26, 26, 27). Все ли едят и пьют Плоть и Кровь Господа по заповеди Его? У нас, в мире православном, в иных местах в церкви хоть шаром покати, — никого нет причастников; в университетах — нет причастников, не говоря уж о других вероисповеданиях христианских... Но что у нас-то творится!..</w:t>
      </w:r>
    </w:p>
    <w:p>
      <w:pPr>
        <w:pStyle w:val="Normal"/>
        <w:rPr/>
      </w:pPr>
      <w:r>
        <w:rPr/>
        <w:t>Все хвалят свою веру как правую, но не тот правый, кто себя хвалит, а кого Бог похваляете; а нашу веру Сам Бог прославляет непрестанно во святых Своих. Идите к мощам святых угодников и смотрите: чья вера права. В какой еще вере творит Бог такие чудеса, как в православной? В какой еще вере люди удостаиваются нетления и благоухания тел по смерти?..</w:t>
      </w:r>
    </w:p>
    <w:p>
      <w:pPr>
        <w:pStyle w:val="Normal"/>
        <w:rPr/>
      </w:pPr>
      <w:r>
        <w:rPr/>
        <w:t>Как люди поступили с Самою воплощенною Благостью и Истиною небесною, с Господом Иисусом Христом? Они всячески искушали Его, лукавили перед Ним, завидовали Ему, подыскивались под Него, чтобы уловить Его в слове и предать суду Римскому, и, наконец, после всяких издевательств и мучений, умертвили Его на кресте. Что сделали люди с верою истинною, которую Христос принес с неба, со всем божественным учением Его, с таинствами богоучрежденными? Они исказили их до неузнаваемости, некоторые отвергли их, и на место Его учения поставили свои измышления, как книжники и фарисеи, а в наши дни — Лев Толстой.</w:t>
      </w:r>
    </w:p>
    <w:p>
      <w:pPr>
        <w:pStyle w:val="Normal"/>
        <w:rPr/>
      </w:pPr>
      <w:r>
        <w:rPr/>
        <w:t>Один Создатель ведает все достоинство души человеческой, которую Он создал по образу и подобию Своему, и Один Он может по достоинству оценить всю ее беспредельную любовь и преданность Ему, Господу Богу. Блажен человек христианин, который поймет это и всем сердцем прилепится к Богу, Создателю и Искупителю Своему, и претерпит всякие искушения в любви и преданности Ему, как Иов ветхозаветный, как апостолы, иерархи, мученики и все преподобные, Богу угодившие и удостоившиеся небесного гражданства за свою верность и преданность.</w:t>
      </w:r>
    </w:p>
    <w:p>
      <w:pPr>
        <w:pStyle w:val="Normal"/>
        <w:rPr/>
      </w:pPr>
      <w:r>
        <w:rPr/>
        <w:t xml:space="preserve">Каково достоинство человека и души человеческой, когда Господь удостаивает его причастия Пречистых Тела и Крови Своих и соделывает храмом Своим, храмом Святой Троицы? Помыслите об этом, смертные чедовеки, и поучитесь бессмертию, даруемому нам Победителем смерти: </w:t>
      </w:r>
      <w:r>
        <w:rPr>
          <w:i/>
        </w:rPr>
        <w:t>Ядый Мою Плоть и пияй Мою Кровь имать живот вечный</w:t>
      </w:r>
      <w:r>
        <w:rPr/>
        <w:t xml:space="preserve"> (Иоан. 6, 54).</w:t>
      </w:r>
    </w:p>
    <w:p>
      <w:pPr>
        <w:pStyle w:val="Normal"/>
        <w:rPr/>
      </w:pPr>
      <w:r>
        <w:rPr>
          <w:i/>
        </w:rPr>
        <w:t>Алчущия исполни благ</w:t>
      </w:r>
      <w:r>
        <w:rPr/>
        <w:t xml:space="preserve"> (Лук. 1, 53). Чем глубже покаяние, смирение, сознание и чувство своих грехов, тем обильнее подается благодать прошения, тем более благ изливается в душу человека от всещедрого Владыки. Манассия был самый беззаконный из царей, но показал потом и покаяние великое и глубокое и сподобился от Господа великого прощения и милости. Вникните в покаянную молитву Манассии, царя иудейского, как он в ней смирился, покаялся; как возвеличил милосердие и долготерпение Божие! Молитва его — образец покаяния.</w:t>
      </w:r>
    </w:p>
    <w:p>
      <w:pPr>
        <w:pStyle w:val="Normal"/>
        <w:rPr/>
      </w:pPr>
      <w:r>
        <w:rPr/>
        <w:t xml:space="preserve">Из-за преходящего, материального не пренебрегай вечным, духовным и не теряй любви и мира с ближними из-за материальных потрат, убытков и лишений. Держись мира любви. </w:t>
      </w:r>
      <w:r>
        <w:rPr>
          <w:i/>
        </w:rPr>
        <w:t>Мир имейте и святыню со всеми, ихже кроме никтоже узрит Господа</w:t>
      </w:r>
      <w:r>
        <w:rPr/>
        <w:t xml:space="preserve"> (Евр. 12, 14).</w:t>
      </w:r>
    </w:p>
    <w:p>
      <w:pPr>
        <w:pStyle w:val="Normal"/>
        <w:rPr/>
      </w:pPr>
      <w:r>
        <w:rPr/>
        <w:t xml:space="preserve">Нужна борьба неотложная, непрерывная со всеми страстями, живущими и коренящимися в нас. Какую, скажи мне, поборол ты страсть и умертвил? Не живы ли они все в тебе доселе и не уязвляют ли, не смущают ли тебя? Восстань, и побори все страсти, этих мысленных амаликов, живущих в тебе и уживающихся с тобою. </w:t>
      </w:r>
      <w:r>
        <w:rPr>
          <w:i/>
        </w:rPr>
        <w:t xml:space="preserve">Кое же согласие Христови с велиаром; или кая часть верну с неверным </w:t>
      </w:r>
      <w:r>
        <w:rPr/>
        <w:t>(2 Кор. 6, 15).</w:t>
      </w:r>
    </w:p>
    <w:p>
      <w:pPr>
        <w:pStyle w:val="Normal"/>
        <w:rPr/>
      </w:pPr>
      <w:r>
        <w:rPr/>
        <w:t>Лицом к лицу, уста к устам — беседуем мы, христиане православные, с Господом, Богоматерью, святыми ангелами и всеми святыми. Вот что значит по православно-христианскому обычаю благоговейно пред иконами святыми молиться духом и истиною. Вот для чего мы поставляем их в храмах и в молитвенных домах (часовнях), и у себя в жилищах. Мы веруем в близость к нам Господа и святых Его и в то, что мы — одно духовное тело с ними, одна Церковь, как и едина Глава их и наш Господь Иисус Христос. При такой нашей вере в святые иконы и в Церковь будете ли вы, иконоборцы-еретики, бросать в них камнями осуждения клеветнического? Мы правы, а вы — неправы и фальшивы.</w:t>
      </w:r>
    </w:p>
    <w:p>
      <w:pPr>
        <w:pStyle w:val="Normal"/>
        <w:rPr/>
      </w:pPr>
      <w:r>
        <w:rPr/>
        <w:t xml:space="preserve">Тебе, человек, каждый день, час, минуту Господь, Творец твари, — всячески угождает: и солнышком тебе светит, ласкает тебя, и тихим светом месяца ясного, и воздухом живительным и приятно освежающим, и огнем, и водою на всякую потребу твою, и зерновыми, и древесными, и корнеплодными, и на земле лежащими плодами, — и в каком бесчисленном множестве разных приятных вкусов, и плотью всевозможных животных и всяких рыб и птиц; а тканей, тканей-то сколько тебе Господь даровал для покрова и одеяния твоей плоти или для украшения твоего; сколько металлов, — а камней-то драгоценных — для твоего и святых храмов украшения! Так тебе Бог всем угождает, к твоему благобытию, наслаждению. Не обязан ли и ты Ему угождать для твоего же блага, — жить по совести и Закону Божию, заповедям и заветам Его, по Евангелию Его, по указанию твоей духовной матери — Церкви Божией?.. Хотя он и не нуждается ни в чем твоем, а требует угождения Ему для тебя же самого, — потому что в этом угождении жизнь твоя, покой твой, свет твой, сила твоя, радость твоя, блаженство твое. </w:t>
      </w:r>
      <w:r>
        <w:rPr>
          <w:i/>
        </w:rPr>
        <w:t>Оставьте неразумие, и живите</w:t>
      </w:r>
      <w:r>
        <w:rPr/>
        <w:t xml:space="preserve"> (Притч. 9, 6)...</w:t>
      </w:r>
    </w:p>
    <w:p>
      <w:pPr>
        <w:pStyle w:val="Normal"/>
        <w:rPr/>
      </w:pPr>
      <w:r>
        <w:rPr>
          <w:i/>
        </w:rPr>
        <w:t>Но яже ми бяху приобретения, сия вмених Христа ради тщету</w:t>
      </w:r>
      <w:r>
        <w:rPr/>
        <w:t xml:space="preserve"> (Фил. 3. 8). О высокая христианская небесная философия небошественного Павла! Все земное: красоту человеческую, богатство тленное, сладости пищи и пития, красоту одежд, золото и серебро — все прелести земные, прельщающие взор и чувства, считай за сор, чтобы приобресть Христа: ибо нельзя иметь в сердце Христа, если сердце занято пристрастием к земному. Вот небесное любомудрие! Подражай.</w:t>
      </w:r>
    </w:p>
    <w:p>
      <w:pPr>
        <w:pStyle w:val="Normal"/>
        <w:rPr/>
      </w:pPr>
      <w:r>
        <w:rPr/>
        <w:t>Чтобы исцелить и искупить страстное пригвождение человека к земле, Богочеловек благоволил пригвоздиться к кресту... Твоим, Спасе, крестом спаси и помилуй нас.</w:t>
      </w:r>
    </w:p>
    <w:p>
      <w:pPr>
        <w:pStyle w:val="Normal"/>
        <w:rPr/>
      </w:pPr>
      <w:r>
        <w:rPr/>
        <w:t>Мысли, рассуждай и чувствуй так, что на небе известны все твои мысли, чувства и расположения твоей души: когда ты сидишь, лежишь, ходишь, работаешь, молишься, поешь, читаешь, разговариваешь, — все, решительно все известно, и потому живи осторожно, думай и чувствуй здраво, живи по совести и по заповедям Спасителя и Бога, с людьми обращайся искренне, просто, нелукаво, доброжелательно, чисто и свято, молись Богу и святым усердно, благоговейно.</w:t>
      </w:r>
    </w:p>
    <w:p>
      <w:pPr>
        <w:pStyle w:val="Normal"/>
        <w:rPr/>
      </w:pPr>
      <w:r>
        <w:rPr/>
        <w:t>Кончилась Четыредесятница или Великий пост. Приспел праздник воскрешения Христом праведного Лазаря из мертвых в показание воскресения Христова и будущего всеобщего воскресения. И так в будущем для всех воскресении и начнется новая жизнь, вечная для праведных и покаявшихся, а для неверующих и грешников нераскаянных — мука вечная...</w:t>
      </w:r>
    </w:p>
    <w:p>
      <w:pPr>
        <w:pStyle w:val="Normal"/>
        <w:rPr/>
      </w:pPr>
      <w:r>
        <w:rPr>
          <w:i/>
        </w:rPr>
        <w:t xml:space="preserve">Копати не могу, просити стыжуся </w:t>
      </w:r>
      <w:r>
        <w:rPr/>
        <w:t xml:space="preserve">(Лук. 16,3). В том-то и беда и важная потеря, что просить стыдишься, а просить надо. </w:t>
      </w:r>
      <w:r>
        <w:rPr>
          <w:i/>
        </w:rPr>
        <w:t>Просите, и дастся вам</w:t>
      </w:r>
      <w:r>
        <w:rPr/>
        <w:t xml:space="preserve"> (Мф. 7, 7); ведь ты </w:t>
      </w:r>
      <w:r>
        <w:rPr>
          <w:i/>
        </w:rPr>
        <w:t xml:space="preserve">несчастен, и жалок, и нищ, и слеп, и наг </w:t>
      </w:r>
      <w:r>
        <w:rPr/>
        <w:t>(Апок. 3,17). Копать не могу, а копать надобно, покопал бы в глубине души своей, и выкопал бы настоящий клад — бессмертную душу, погребенную страстями, ту душу, которая сотворена по образу и подобию Божию и которая совсем у тебя подавлена житейскими похотями и сластями.</w:t>
      </w:r>
    </w:p>
    <w:p>
      <w:pPr>
        <w:pStyle w:val="Normal"/>
        <w:rPr/>
      </w:pPr>
      <w:r>
        <w:rPr>
          <w:i/>
        </w:rPr>
        <w:t>Аще в чужем верни не бысти, ваше кто вам даст?</w:t>
      </w:r>
      <w:r>
        <w:rPr/>
        <w:t xml:space="preserve"> (Лк. 16, 12). Чужое имение это земное богатство, земные должности, земное тело, здравие, — которыми мы не умели и не желали пользоваться по Божию указанию, как преходящими и временными. Наше истинное богатство — это душа наша, богатая образом и подобием Божиим, разумно-свободною волею, бессмертием, способностию любить Бога и ближнего, каяться, молиться, благодарить и славить Бога. Вот наше имение! Святые угодники были верны Богу и в чужом имении, расточивши его бедным, и в своем: своею душою воспользовались надлежащим образом, очистили ее молитвами и слезами покаяния, трудами поста и бдения, мученичеством за Христа. Итак, будем верны Богу и в чужом, и в своем...</w:t>
      </w:r>
    </w:p>
    <w:p>
      <w:pPr>
        <w:pStyle w:val="Normal"/>
        <w:rPr/>
      </w:pPr>
      <w:r>
        <w:rPr/>
        <w:t xml:space="preserve">Всех грешников неверующих и нераскаянных ожидает вечное наказание, вечная мука, </w:t>
      </w:r>
      <w:r>
        <w:rPr>
          <w:i/>
        </w:rPr>
        <w:t>уготованная диаволу и ангелам его</w:t>
      </w:r>
      <w:r>
        <w:rPr/>
        <w:t xml:space="preserve"> (Мф. 25, 41) и справедливо: потому что они делали зло и исполняли волю его злую и пагубную. Каждый из нас испытывает на себе наказание за грех: смущение, скорбь и тесноту. </w:t>
      </w:r>
      <w:r>
        <w:rPr>
          <w:i/>
        </w:rPr>
        <w:t>Радуйся, Благодатная, Господь с Тобою</w:t>
      </w:r>
      <w:r>
        <w:rPr/>
        <w:t xml:space="preserve"> (Лк. 1, 28) Владычица прияла всю полноту благодати от Господа, как Матерь по человечеству всесовершенного Творца, всю полноту правды, святости, благости, милосердия и сострадания к грешному и всячески бедствующему человечеству, полноту могущества и силы, блаженства, славы вечной и превосходства над всеми небесными силами. Она получила все десять талантов благодати, и по причине непостижимого обилия благодати может изобильно источать и источает всем, с верою к Ней приходящим, всякую благодатную помощь в бедах, скорбях, болезнях и во всяком состоянии печальном. Приходи же к Ней с несомненной верою и упованием!</w:t>
      </w:r>
    </w:p>
    <w:p>
      <w:pPr>
        <w:pStyle w:val="Normal"/>
        <w:rPr/>
      </w:pPr>
      <w:r>
        <w:rPr/>
        <w:t>Благодари Господа, что Он тебя соделал членом Церкви Своей, этого Божественного общества святых, коего начальница и первый член есть Матерь Божия. Она по-матерински благостно, всеблагомощно, попечительно и сочувственно относится ко всем верным и искренним чадам Церкви Господа нашего Иисуса Христа.</w:t>
      </w:r>
    </w:p>
    <w:p>
      <w:pPr>
        <w:pStyle w:val="Normal"/>
        <w:rPr/>
      </w:pPr>
      <w:r>
        <w:rPr/>
        <w:t xml:space="preserve">Святые апостолы и весь неисчислимый собор праведников и все святые — суть небесные умы. И о небесном, а не о земном, помышляли и заботились: телом жили на земле, а сердцем и умом на небе. Жалки общества христианские, не почитающие святых, они лишают себя святого примера их жития, лишают себя и их благодатного ходатайства. Господь Сам учит нас призывать в ходатаи святых Его угодников. </w:t>
      </w:r>
      <w:r>
        <w:rPr>
          <w:i/>
        </w:rPr>
        <w:t>И вознесся дым фимиама с молитвами святых от руки Ангела пред Бога</w:t>
      </w:r>
      <w:r>
        <w:rPr/>
        <w:t xml:space="preserve"> (Апок. 8, 4). Лютеране, что вы на это скажете?</w:t>
      </w:r>
    </w:p>
    <w:p>
      <w:pPr>
        <w:pStyle w:val="Normal"/>
        <w:rPr/>
      </w:pPr>
      <w:r>
        <w:rPr/>
        <w:t xml:space="preserve">Господь хочет, чтобы ты духовно возрастал и благоухал пред Богом всякою добродетелью духовною, как прекрасный цвет полей и долин. Вот твое назначение, человек! Но вместе с тем Господь хочет, чтобы ты чрез покаяние и слезы, воздержание и бодрствование, чрез борьбу с греховными помыслами, наклонностями и страстями избегал всякого зловония греховного, ибо </w:t>
      </w:r>
      <w:r>
        <w:rPr>
          <w:i/>
        </w:rPr>
        <w:t>царствие небесное нудится, и нуждницы восхищают е</w:t>
      </w:r>
      <w:r>
        <w:rPr/>
        <w:t xml:space="preserve"> (Мф. 11, 12).</w:t>
      </w:r>
    </w:p>
    <w:p>
      <w:pPr>
        <w:pStyle w:val="Normal"/>
        <w:rPr/>
      </w:pPr>
      <w:r>
        <w:rPr/>
        <w:t>По чьим уставам и законам совершается зачатие, образование и возрастание тела человеческого в утробе матери, созревание его и выход на свет? По чьим уставам совершается питание тела нашего? Кто измыслил и создал такое дивное разнообразие бесчисленных плодов земных, мудро, изысканно устроенных и приготовленных в пищу и наслаждение наше? По чьим уставам вырабатывается кровь в теле нашем, без которой невозможна жизнь человека? Кто устроил внутреннего и внешнего человека? Не величайший ли Мудрец и Художник всесовершенный, безначальный, всемогущий Господь Бог</w:t>
      </w:r>
      <w:r>
        <w:rPr>
          <w:smallCaps/>
        </w:rPr>
        <w:t xml:space="preserve"> </w:t>
      </w:r>
      <w:r>
        <w:rPr/>
        <w:t>наш? Пади же ниц — благодари, благоговей пред Ним, люби Его, но и бойся Его, если не творишь волю Его, не повинуешься Ему...</w:t>
      </w:r>
    </w:p>
    <w:p>
      <w:pPr>
        <w:pStyle w:val="Normal"/>
        <w:rPr/>
      </w:pPr>
      <w:r>
        <w:rPr/>
        <w:t>Помни, в каком святом, духовном небесном Божественном союзе ты состоишь (разумею Церковь небесную и земную); в союзе живом и самом тесном (причастия святых Тайн) с Самим Богом, с Богоматерью со святыми ангелами, со всеми святыми человеками и всеми верными христианами.</w:t>
      </w:r>
    </w:p>
    <w:p>
      <w:pPr>
        <w:pStyle w:val="Normal"/>
        <w:rPr/>
      </w:pPr>
      <w:r>
        <w:rPr>
          <w:i/>
        </w:rPr>
        <w:t>Пострадавый плотию, преста от греха</w:t>
      </w:r>
      <w:r>
        <w:rPr/>
        <w:t xml:space="preserve"> (1 Петр. 4, 1). Вот почему страдания, крест — необходимы для христианина: без страданий, без удручений плоть наша дурит, беснуется, грешит. Бога гневит, себе и душе напасти творит. О, плоть окаянная, многострастная, из-за которой все беды в человечестве! О, сердце многострастное, скверное! Исходящее от человека, то сквернит человека. </w:t>
      </w:r>
      <w:r>
        <w:rPr>
          <w:i/>
        </w:rPr>
        <w:t xml:space="preserve">Извнутрь бо от сердца человеческа, помышления злая исходят: прелюбодеяния, любодеяния, убийства, кражы, лихоимства, обиды, лукавствия, лесть, студодеяния, око лукаво, хула, гордыня, безумство. Все сия злая извнутрь исходят, и сквернят человека </w:t>
      </w:r>
      <w:r>
        <w:rPr/>
        <w:t xml:space="preserve">(Марк. 7, ю). Вот где источник зла в человеке — в сердце! </w:t>
      </w:r>
      <w:r>
        <w:rPr>
          <w:i/>
        </w:rPr>
        <w:t>Сердце чисто созижди во мне, Боже, и дух прав обнови во утробе моей</w:t>
      </w:r>
      <w:r>
        <w:rPr/>
        <w:t xml:space="preserve"> (Пс. 50, 12)...</w:t>
      </w:r>
    </w:p>
    <w:p>
      <w:pPr>
        <w:pStyle w:val="Normal"/>
        <w:rPr/>
      </w:pPr>
      <w:r>
        <w:rPr>
          <w:i/>
        </w:rPr>
        <w:t xml:space="preserve">Сокровищствует, и не весть, кому соберет я </w:t>
      </w:r>
      <w:r>
        <w:rPr/>
        <w:t xml:space="preserve">(Пс. 38,7). Жалкое состояние души богача!.. Скопил несметные богатства, а Бога и душу потерял, и вечные муки ей уготовил. </w:t>
      </w:r>
      <w:r>
        <w:rPr>
          <w:i/>
        </w:rPr>
        <w:t>Елика имаши, продаждь и дождь нищим: и имети имаши сокровище на небеси: и прииди и ходи в след Мене, — говорит Господь богатому юноше</w:t>
      </w:r>
      <w:r>
        <w:rPr/>
        <w:t xml:space="preserve"> (Марк. 10, 21).</w:t>
      </w:r>
    </w:p>
    <w:p>
      <w:pPr>
        <w:pStyle w:val="Normal"/>
        <w:rPr/>
      </w:pPr>
      <w:r>
        <w:rPr>
          <w:i/>
        </w:rPr>
        <w:t>Весь Израиль спасется</w:t>
      </w:r>
      <w:r>
        <w:rPr/>
        <w:t xml:space="preserve"> (Рим. 11, 26), весь Израиль, то есть истинные израильтяне, как Нафанаил, о котором Господь сказал:</w:t>
      </w:r>
    </w:p>
    <w:p>
      <w:pPr>
        <w:pStyle w:val="Normal"/>
        <w:rPr/>
      </w:pPr>
      <w:r>
        <w:rPr>
          <w:i/>
        </w:rPr>
        <w:t>Се воистинну израильтянин, в немже льсти несть</w:t>
      </w:r>
      <w:r>
        <w:rPr/>
        <w:t xml:space="preserve"> (Иоан. 1, 47). Вот какие израильтяне спасутся. Евреи в большинстве за свое лукавство и бесчисленные злодеяния, в коих не покаялись, погибнут. Изменяйся скорее добрым изменением всякий христианин, доколе не заключены для тебя двери милосердия Божия. Твори дела милосердия, </w:t>
      </w:r>
      <w:r>
        <w:rPr>
          <w:i/>
        </w:rPr>
        <w:t xml:space="preserve">дондеже день есть: приидет нощь, егда никтоже может делати </w:t>
      </w:r>
      <w:r>
        <w:rPr/>
        <w:t>(Иоан. 9, 4).</w:t>
      </w:r>
    </w:p>
    <w:p>
      <w:pPr>
        <w:pStyle w:val="Normal"/>
        <w:rPr/>
      </w:pPr>
      <w:r>
        <w:rPr/>
        <w:t xml:space="preserve">От неправильного толкования католиками слов Спасителя: </w:t>
      </w:r>
      <w:r>
        <w:rPr>
          <w:i/>
        </w:rPr>
        <w:t xml:space="preserve">ты ecu Петр, и на сем камени созижду Церковь Мою </w:t>
      </w:r>
      <w:r>
        <w:rPr/>
        <w:t>(Мф. 16, 18), исходят многие заблуждения католиков, и особенно мнимое наместничество пап на земле. Они только служители...</w:t>
      </w:r>
    </w:p>
    <w:p>
      <w:pPr>
        <w:pStyle w:val="Normal"/>
        <w:rPr/>
      </w:pPr>
      <w:r>
        <w:rPr/>
        <w:t>Яд бесчисленных грехов заразил все существо человека, и всегда ищет утаиться от человека, скрыть свое безобразие, свой нелепый вид, чтобы человек не возненавидел его и не почувствовал к нему полного отвращения, которого он действительно и заслуживает. А он всегда льстит человеку; представляет себя в привлекательном виде, и, как должного, требует себе послушания и удовлетворения (лисица).</w:t>
      </w:r>
    </w:p>
    <w:p>
      <w:pPr>
        <w:pStyle w:val="Normal"/>
        <w:rPr/>
      </w:pPr>
      <w:r>
        <w:rPr>
          <w:i/>
        </w:rPr>
        <w:t>Да святится Имя Твое: да приидет Царствие Твое: да будет воля Твоя, яко на небеси, и на земли</w:t>
      </w:r>
      <w:r>
        <w:rPr/>
        <w:t xml:space="preserve"> (Мф. 6, 10). Желаешь ли ты, грешник, святости, ревнуешь ли ты, обладаемый от врага губителя-диавола, царствия Божия, хочешь ли исполнить волю Божию праведную и всеблагую и желаешь ли и молишь ли Бога, чтобы все люди познали и исполняли волю Отца нашего небесного. Говорим мы всякий день эти слова молитвы Господней без глубокого понимания их смысла и бросаем их как бы на ветер, и потому нет в нас благой перемены, а все остаемся такими же грешниками, нерадивыми и лукавыми.</w:t>
      </w:r>
    </w:p>
    <w:p>
      <w:pPr>
        <w:pStyle w:val="Normal"/>
        <w:rPr/>
      </w:pPr>
      <w:r>
        <w:rPr>
          <w:i/>
        </w:rPr>
        <w:t>Аз есмь дверь: Мною аще кто внидет, спасется</w:t>
      </w:r>
      <w:r>
        <w:rPr/>
        <w:t xml:space="preserve"> (Иоан.10,9). Христос есть мысленная дверь — куда? В рай, в царство небесное, чрез веру во Христа, Искупителя и Спасителя, — дверь в Церковь Его, которой вручено истинное учение Христово, спасительные таинства и руководство пастырей. Без Христа, без Церкви нет другой двери в царствие небесное. Отпадшие от веры во Христа, от Церкви — погибнут, если не обратятся и не покаются.</w:t>
      </w:r>
    </w:p>
    <w:p>
      <w:pPr>
        <w:pStyle w:val="Normal"/>
        <w:rPr/>
      </w:pPr>
      <w:r>
        <w:rPr/>
        <w:t>Сын Божий пришел на землю для того, чтобы Своим учением, чудесами, примером, страданиями и смертью восстановить и спасти род человеческий, просветить, очистить, обновить, украсить всякою добродетелью и соединить его с собою навеки. А Лев Толстой с подобными ему писателями, появились и живут на земле для того, чтобы омрачить, растлить своим безбожием, безверием и анархией несметное множество людей, следующих за ними, читающих их богохульные сочинения. Господи, истреби их с земли, или обрати к вере, смири их гордыню бесовскую!</w:t>
      </w:r>
    </w:p>
    <w:p>
      <w:pPr>
        <w:pStyle w:val="Normal"/>
        <w:rPr/>
      </w:pPr>
      <w:r>
        <w:rPr/>
        <w:t xml:space="preserve">Если бы Иисус Христос имел в виду дать Церкви Своей, по вознесении на небо, другого главу вместо Себя, или наместника, как говорят папы, считая себя наместниками Христа на земле, — то Он ясно объявил бы об этом прежде Своего вознесения; ибо это очень важный для спасения душ человеческих догмат; да и апостолы бы объявили об этом, или себя бы кто-либо из них назвал наместником; а то никто из них не обмолвился, памятуя слова Господа: </w:t>
      </w:r>
      <w:r>
        <w:rPr>
          <w:i/>
        </w:rPr>
        <w:t xml:space="preserve">аще хощет в вас быти первый, буди вам раб </w:t>
      </w:r>
      <w:r>
        <w:rPr/>
        <w:t>(Мф. 20, 26)...</w:t>
      </w:r>
    </w:p>
    <w:p>
      <w:pPr>
        <w:pStyle w:val="Normal"/>
        <w:rPr/>
      </w:pPr>
      <w:r>
        <w:rPr/>
        <w:t>Помни слова Спасителя о богатых, как трудно им войти в царствие Божие (Мф. 10, 24), и что их доля — мука вечная за привязанность к богатству и за жестокосердие к бедным: ибо они отходят от Христа с печалью, когда Он предлагают им продать имение и раздать нищим, о коих они и не пекутся. Жалки вообще богачи, как одичавшие и полагающие жизнь не в Боге, а во множестве стяжания, готовые снять с бедного последнюю рубашку. Наше богатство — Бог и Его правда и милость.</w:t>
      </w:r>
    </w:p>
    <w:p>
      <w:pPr>
        <w:pStyle w:val="Normal"/>
        <w:rPr/>
      </w:pPr>
      <w:r>
        <w:rPr/>
        <w:t>Был я в селах и видел крестьянское житие: какая бедность везде, какие рубища, с бесчисленными заплатами! Какие изможденные лица!.. Какие скорбные лица! Разве они пасынки, а не чада Божии? Богачи и смотреть на них не хотят, — не хотят их одеть, напитать, утешить! Какова душа богатого! Как противна она Богу человеколюбивому! Не ублажай богатого, не льсти, не завидуй ему, а плачь об нем, как о самом жалком человеке!</w:t>
      </w:r>
    </w:p>
    <w:p>
      <w:pPr>
        <w:pStyle w:val="Normal"/>
        <w:rPr/>
      </w:pPr>
      <w:r>
        <w:rPr/>
        <w:t>Вследствие уклонения от истины евангельской,.. католики, защищая неправду свою, злятся на православных, ненавидят их, поносят всякими неправедными и хульными словами и самую истинную веру нашу всячески поносят. Вместо того, чтобы для восстановления правды и мира отказаться от своих ложных, вредных и пагубных мнений и прийти в согласие с Православием, — считают себя вправе стоять за ложь и утверждают ложь на погибель свою. Католики, одумайтесь, очнитесь! Вас ввели в заблуждение! Возвратитесь к истине!</w:t>
      </w:r>
    </w:p>
    <w:p>
      <w:pPr>
        <w:pStyle w:val="Normal"/>
        <w:rPr/>
      </w:pPr>
      <w:r>
        <w:rPr/>
        <w:t>Относись искренне, любовно, в простоте сердца, нелицемерно ко всякому человеку, невзирая на лица, как желаешь, чтобы другие с тобою обращались. С особенными благоговением и любовию относись к святым угодникам Божиим, молись им. Даст Бог, ты увидишь их в будущем веке лицом к лицу, их светлость и славу, коих сподобил их Бог, и удостоверишься, что ты не напрасно чтил их и призывал здесь на земле, быв во плоти и находясь в Церкви Божией, к которой они, как и ты, принадлежат, как члены одного Тела Христова, Коего он есть Глава.</w:t>
      </w:r>
    </w:p>
    <w:p>
      <w:pPr>
        <w:pStyle w:val="Normal"/>
        <w:rPr/>
      </w:pPr>
      <w:r>
        <w:rPr/>
        <w:t xml:space="preserve">Не завидуй скупым и жестокосердным богачам, неправедно разбогатевшим за счет бедного народа. Они погибают в суете и обогащении своем и совсем от Бога отпали. Помни, что </w:t>
      </w:r>
      <w:r>
        <w:rPr>
          <w:i/>
        </w:rPr>
        <w:t>земля же и яже на ней дела сгорят</w:t>
      </w:r>
      <w:r>
        <w:rPr/>
        <w:t xml:space="preserve"> (2 Петр. 3, 10). Не ревнуй же обогащающимся телом, а о душе бессмертной не радеющим, и молись за них, погибающих, омраченных душами своими и имей всегда в сердце Бога — истинное богатство человека верующего…</w:t>
      </w:r>
    </w:p>
    <w:p>
      <w:pPr>
        <w:pStyle w:val="Normal"/>
        <w:rPr/>
      </w:pPr>
      <w:r>
        <w:rPr/>
        <w:t>Завидующий богатству других обнаруживает тем сокрытое желание самому завладеть их промыслом и богатством и вместе обнаруживает пустоту своего ума и сердца и недостаток веры в Бога, коим живет всякий человек, и любви к немощному ближнему. Если бы Бог был богатством сердца его, никогда он не позавидовал бы богатству земному и тленному, считая его суетным и весьма препятствующим спасению души, ибо богатому крайне трудно войти в царствие Божие, а погибнуть легко...</w:t>
      </w:r>
    </w:p>
    <w:p>
      <w:pPr>
        <w:pStyle w:val="Normal"/>
        <w:rPr/>
      </w:pPr>
      <w:r>
        <w:rPr>
          <w:i/>
        </w:rPr>
        <w:t>Умрете во гресех ваших: аще бо не имете веры, яко Аз есмь</w:t>
      </w:r>
      <w:r>
        <w:rPr/>
        <w:t xml:space="preserve"> (Иоан. 8, 24), — говорит Господь фарисеям. Горе Льву Толстому, не верующему в Господа и умирающему во грехе неверия и богохульства. </w:t>
      </w:r>
      <w:r>
        <w:rPr>
          <w:i/>
        </w:rPr>
        <w:t xml:space="preserve">Смерть грешников люта </w:t>
      </w:r>
      <w:r>
        <w:rPr/>
        <w:t>(Пс. 33, 22)...</w:t>
      </w:r>
    </w:p>
    <w:p>
      <w:pPr>
        <w:pStyle w:val="Normal"/>
        <w:rPr/>
      </w:pPr>
      <w:r>
        <w:rPr/>
        <w:t xml:space="preserve">О, лицемерие фарисеев и книжников! О, окаянная придирчивость их к безгрешному Богу, во плоти ходящему по земле с учениками Своими! Простые сердцем, смиренные ученики Христовы, идя вслед за Спасителем засеянным полем, взалкав, срывали колосья, растирали руками и ели в день субботний. Конечно, такое видимое нарушение заповеди о субботе нашло себе врагов в лице злобных фарисеев, и они стали роптать на нарушение субботы. Но Господь, обличая их лицемерие и зависть, защитил правоту учеников своих. Но вот, спрошу я тебя, человек, чувствуешь ли ты духовную алчбу и жажду вкушать жизненный, сверхъестественный колос — Плоть и Кровь Христа Жизнодавца, истинного небесного хлеба, дающего жизнь миру? Если не чувствуешь ты этого спасительного глада, то, значит, ты духовно мертв. Человек, начинающий выздоравливать, или здоровый, естественно чувствует голод и жажду. Сколько же этих мертвецов, не чувствующих спасительной жажды, в России? Тьма тьмущая! Бесчисленное множество интеллигентов совсем не бывают у причастия, иной люд бывает очень редко, многие только однажды в год причащаются. А Господь ежедневно взывает: </w:t>
      </w:r>
      <w:r>
        <w:rPr>
          <w:i/>
        </w:rPr>
        <w:t>приимите… ядите... пийте... вси...</w:t>
      </w:r>
      <w:r>
        <w:rPr/>
        <w:t xml:space="preserve"> (см. Мф. 26, 26-27) и нет ядущих и пиющих.</w:t>
      </w:r>
    </w:p>
    <w:p>
      <w:pPr>
        <w:pStyle w:val="Normal"/>
        <w:rPr/>
      </w:pPr>
      <w:r>
        <w:rPr/>
        <w:t>Жизненная стихия души твоей находится в Церкви Православной и в храме православном: там престол Божий, там святое Евангелие, там послания богомудрых апостолов, там небесное богослужение, там лики Господа, Богоматери, ангелов и святых, там фимиам Господу, там лампады и свечи горящие и знаменующие горение твоего духа пред Богом. Там почивай душой твоей.</w:t>
      </w:r>
    </w:p>
    <w:p>
      <w:pPr>
        <w:pStyle w:val="Normal"/>
        <w:rPr/>
      </w:pPr>
      <w:r>
        <w:rPr/>
        <w:t>Печаль берет меня о людях, не читающих Слова Божия вовсе, а читающих только газеты и светскую литературу. Горе им от неведения Слова Божия и воли Божией об них. Какой ответ дадут они Богу на суде?</w:t>
      </w:r>
    </w:p>
    <w:p>
      <w:pPr>
        <w:pStyle w:val="Normal"/>
        <w:rPr/>
      </w:pPr>
      <w:r>
        <w:rPr/>
        <w:t>От всеблагого Бога — только благое происходит, а не злое,— и самая болезнь твоя есть благо, а ты ропщешь, малодушествуешь, унываешь: терпи, благодари. За вольные сласти в юности — невольные болезни в старости.</w:t>
      </w:r>
    </w:p>
    <w:p>
      <w:pPr>
        <w:pStyle w:val="Normal"/>
        <w:rPr/>
      </w:pPr>
      <w:r>
        <w:rPr/>
        <w:t>Каждый, изменись, преобразись внутренне: смири себя и считай себя последним из людей; не возносись никогда ничем и не хвались, ибо что у тебя есть доброго, что не от Бога? Все доброе от Него. Перемени зависть на доброжелательство. Если ты блудно живешь, немедленно оставь нечистоту свою и поревную о чистоте помыслов и желаний. Если твоя воля порочна, исправь ее и будь непорочен во внутренностях своих. Если ты сребролюбив, оставь пристрастие, жестокосердие свое к бедным и будь милостив. Если сварлив и неуживчив, стань скромен и живи со всеми в мире. Если ленив к молитве и добродетели, будь впредь тщателен. Если ты пьяница, теперь живи трезво. Если воровал, впредь сам подавай. Если лукав, будь прост и нелицемерен. Все возвысьтесь на высоту добродетелей, как на гору, и отрясите свои грехи, как тину, как нечистоту, как тление и источник тления.</w:t>
      </w:r>
    </w:p>
    <w:p>
      <w:pPr>
        <w:pStyle w:val="Normal"/>
        <w:rPr/>
      </w:pPr>
      <w:r>
        <w:rPr/>
        <w:t>Преображение Христа на Фаворе показывает, что если здешний свет солнечный так прекрасен и животворен, то сколь прекраснее и животворнее будущий, вечный, невечерний свет.</w:t>
      </w:r>
    </w:p>
    <w:p>
      <w:pPr>
        <w:pStyle w:val="Normal"/>
        <w:rPr/>
      </w:pPr>
      <w:r>
        <w:rPr/>
        <w:t>Человек бессовестный и бесстрашный, если и при болезни твоей ты помышляешь о грехе или вожделеваешь прелюбодейство, то что было бы без болезни? Болезнь усмиряет и умерщвляет страсть. Господи, помилуй раба Твоего многосогрешающего Тебе на всякий час и дай прежде конца покаяние.</w:t>
      </w:r>
    </w:p>
    <w:p>
      <w:pPr>
        <w:pStyle w:val="Normal"/>
        <w:rPr/>
      </w:pPr>
      <w:r>
        <w:rPr/>
        <w:t>Для чего святая Церковь ежегодно вспоминает и празднует высочайшие события христианского мира, например, Благовещение, Рождество Христово, Крещение, Воскресение и прочее? Для того, чтобы возгревать и утверждать нашу веру, наше христианское упование, нашу благодарность и любовь к Богу и Божией Матери, нашей Предстательнице пред Богом, чтобы вспоминать и не забывать наше небесное, вечное отечество и не иметь пристрастия к здешней, только приготовительной и обучительной, временной, преходящей жизни. Если бы не было этих христианских праздников, тогда христиане могли забыть бы, что они именно христиане, званые к небесному отечеству... Праздники же церковные все это нам разъясняют и поставляют нас в известность касательно промышления Божия о нас грешных, учат нас любить и благодарить Бога и всегда иметь в виду будущую жизнь, конца не имеющую, и готовиться к ней.</w:t>
      </w:r>
    </w:p>
    <w:p>
      <w:pPr>
        <w:pStyle w:val="Normal"/>
        <w:rPr/>
      </w:pPr>
      <w:r>
        <w:rPr/>
        <w:t>Прославляю безмерное милосердие и долготерпение Божие ко мне и ко всем человекам. В продолжении семидесяти лет я согрешал каждый день и каялся, и Господь миловал меня, не наказывал меня по всей правде Своей, ожидая моего исправления каждый день. Дни юности моей прошли, и в высшем учебном заведении — в Академии, я стал внимательнее относиться к своему внутреннему миру. Поступив священником, я жил не без греха, но больше и больше углублялся в смысл моего призвания, — и Господь ежедневно миловал меня, даруя мне слезы покаяния, сподобляя меня частого причащения святых Тайн, Служение мое святой Церкви, совершение молитв и таинств было не без преткновений, невидимые враги сильно бороли и пленяли меня, смущали меня, особенно при совершении таинств; борьба была за жизнь и смерть (смерть духовную). Я каялся, плакал, побеждаемый, и получал прощение. Первые годы священства я не каждый день совершал литургию, и потому часто расслабевал духовно. Потом, увидев пользу ежедневного совершения литургии и причащения святых Тайн, я стал ежедневно служить и причащаться, и во все годы священства и служения Богу, сколько я получал милости от Него! Несть числа. Благодарю Господа за чудные молитвы, вечерние и утренние, за правила ко святому причащению. Сколько Господь давал мне слез умиления очистительного, какие потоки милости изливал на меня, и это каждый день — даже доселе. Что я воздам Господу за все эти милости? Беззакония мои умножились паче числа песка морского, и — я доселе еще жив, и еще каюсь, не переставая согрешать делом, словом, помышлением, леностью, нерадением, невоздержанием и всяким грехом, свойственным человеку! О, Боже, милостив буди мне грешному еще и еще! Потерпи мне, состарившемуся в беззакониях, и очисти мя от всякой скверны плоти и духа. Аминь.</w:t>
      </w:r>
    </w:p>
    <w:p>
      <w:pPr>
        <w:pStyle w:val="Normal"/>
        <w:rPr/>
      </w:pPr>
      <w:r>
        <w:rPr/>
        <w:t xml:space="preserve">Ужасны слова Господа Иисуса Христа: </w:t>
      </w:r>
      <w:r>
        <w:rPr>
          <w:i/>
        </w:rPr>
        <w:t>Идеже червь их</w:t>
      </w:r>
      <w:r>
        <w:rPr/>
        <w:t xml:space="preserve"> (грешников) </w:t>
      </w:r>
      <w:r>
        <w:rPr>
          <w:i/>
        </w:rPr>
        <w:t>не умирает и огнь не угасает</w:t>
      </w:r>
      <w:r>
        <w:rPr/>
        <w:t xml:space="preserve"> (Мф. 9, 54). Слова эти сбудутся во всей истине и силе на нераскаянных грешниках: прелюбодеях, убийцах, татях, и прочих. О, плачь, грешник, кровавыми слезами о беде ужасной, грядущей на тебя. Веришь ли, не веришь ли, незаметно подкрадется к тебе эта беда...</w:t>
      </w:r>
    </w:p>
    <w:p>
      <w:pPr>
        <w:pStyle w:val="Normal"/>
        <w:rPr/>
      </w:pPr>
      <w:r>
        <w:rPr/>
        <w:t xml:space="preserve">Необходимость вочеловечения и смерти Сына Божия... ясно выражена в словах апостола Павла: </w:t>
      </w:r>
      <w:r>
        <w:rPr>
          <w:i/>
        </w:rPr>
        <w:t xml:space="preserve">Понеже убо дети </w:t>
      </w:r>
      <w:r>
        <w:rPr/>
        <w:t xml:space="preserve">(все падшие потомки Адама) </w:t>
      </w:r>
      <w:r>
        <w:rPr>
          <w:i/>
        </w:rPr>
        <w:t xml:space="preserve">приобщишася плоти и крови, и Той приискренне приобщися техже, да смертию упразднит имущаго державу смерти, сиречь, диавола: И избавит сих, елицы страхом смерти чрез все житие повинны беша работе </w:t>
      </w:r>
      <w:r>
        <w:rPr/>
        <w:t xml:space="preserve">(рабству). </w:t>
      </w:r>
      <w:r>
        <w:rPr>
          <w:i/>
        </w:rPr>
        <w:t xml:space="preserve">Не от ангел убо когда приемлет, но от семени Авраамова приемлет </w:t>
      </w:r>
      <w:r>
        <w:rPr/>
        <w:t>(Евр. 2, 14-16). Это урок толстовцам и всем несмысленным интеллигентам, слишком много придающим значения слепому человеческому разуму.</w:t>
      </w:r>
    </w:p>
    <w:p>
      <w:pPr>
        <w:pStyle w:val="Normal"/>
        <w:rPr/>
      </w:pPr>
      <w:r>
        <w:rPr/>
        <w:t>В моей старости (79) каждый день есть особенная милость Божия, каждый час, и каждая минута; сила моя физическая истощилась, зато дух мой бодр и горит к возлюбленному моему Жениху — Господу Иисусу Христу. Сколько залогов милости я получал и получаю от Бога в этой жизни, надеюсь на то же и по смерти, — а смерть есть рождение в жизнь вечную Божией милостью и человеколюбием.</w:t>
      </w:r>
    </w:p>
    <w:p>
      <w:pPr>
        <w:pStyle w:val="Normal"/>
        <w:rPr/>
      </w:pPr>
      <w:r>
        <w:rPr/>
        <w:t>Верую во всеочистительное ходатайство пречестнейшей Крови Христа Бога, излиянной во оставление грехов всего мира (верующего точно и по истине) и моих грехов; верую во всесильное ходатайство этой Крови, лучше глаголющей, нежели Абелева. Католики отринули относительно мирян эту Кровь всеходатайственную и не дают ее им, вероятно, из экономии, чтобы вина меньше выходило. А с каким бешеным рвением стараются увлечь они православных в католичество, в свою погибельную веру. Защити, Господи, Православие от лютого католичества, в котором все подчиняется произволу папы...</w:t>
      </w:r>
    </w:p>
    <w:p>
      <w:pPr>
        <w:pStyle w:val="Normal"/>
        <w:rPr/>
      </w:pPr>
      <w:r>
        <w:rPr/>
        <w:t>Главный недуг юноши богатого, о коем говорится в Евангелии, был тот, что он был страстно предан корысти, сребролюбию — с ног до головы, и сердце его не было милостиво, а жестоко, несострадательно к бедным; и он солгал Господу Сердцеведцу, что сохранил от юности все заповеди: он не любил ни Бога, ни ближнего, любил только себя, любил копить и собирать... Видел голодного — не накормил, голого — не одел, вообще нуждающемуся в чем-либо не помогал. А теперь, видишь ли, — жалко собранного, жаль отдавать. Молиться ли станет — о деньгах думает, а не Боге, вообще только о земном помышляет, а не о том, как бы любить горячее Бога и ближнего, добро творить усерднее. А заповеди исполнял только по виду, как бы напоказ другим. О, душа моя окаянная, бегай ты подобного лицемерия и двоедушия!</w:t>
      </w:r>
    </w:p>
    <w:p>
      <w:pPr>
        <w:pStyle w:val="Normal"/>
        <w:rPr/>
      </w:pPr>
      <w:r>
        <w:rPr/>
        <w:t xml:space="preserve">Замечательное выражение из канона св. Иоанну Предтече: </w:t>
      </w:r>
      <w:r>
        <w:rPr>
          <w:i/>
        </w:rPr>
        <w:t xml:space="preserve">"В реце бездну некогда, всемудре Крестителю, погрузил еси, содевающего благодатию потоп всего преступления </w:t>
      </w:r>
      <w:r>
        <w:rPr/>
        <w:t>(рода человеческого),</w:t>
      </w:r>
      <w:r>
        <w:rPr>
          <w:i/>
        </w:rPr>
        <w:t xml:space="preserve"> но молюся, иссуши потоки моих прегрешений божественным ходатайством твоим</w:t>
      </w:r>
      <w:r>
        <w:rPr/>
        <w:t>". Бездна правды и святости, и милосердия Божия, Христос Бог, пострадав и умерев за нас и воскреснув, — потопил благодатью Своею все преступление верующего в Него рода человеческого. Какая отрадная для нас, грешных, мысль, какое упование на заслуги Христа! Он может словом потопить все грехи наши и бросить их в глубину морскую. Сатана был и есть причина всяких грехов человеческих, хотя люди и сами виноваты в них по нераскаянности своей (покайтесь!), а Господь всю скверну грехов истребляет. Слава Его правде и милости!</w:t>
      </w:r>
    </w:p>
    <w:p>
      <w:pPr>
        <w:pStyle w:val="Normal"/>
        <w:rPr/>
      </w:pPr>
      <w:r>
        <w:rPr/>
        <w:t>Ева, прельстилась плодом запрещенным, — и вот все человечество впало в прелесть житейскую и всем стало прельщаться, и женщина сама сделалась предметом прелести чрез свою красоту телесную, — и все, все стало для человека предметом прелести: и пища, и питье или напитки всякие, и одежда, и деньги, и всякие игры и забавы, и животные: собаки, кошки, птицы — ко всему пристрастился человек, — и Бога не стало у него в сердце... О, неблагодарное животное — человек! О, глупое животное, хотя почтен разумом! Каких ты казней заслуживаешь, злонравный!</w:t>
      </w:r>
    </w:p>
    <w:p>
      <w:pPr>
        <w:pStyle w:val="Normal"/>
        <w:rPr/>
      </w:pPr>
      <w:r>
        <w:rPr/>
        <w:t>Человек чрез падение свое "полевел" — крайне далеко зашел влево, удаляясь от Бога Жизнодавца, потеряв правоту и жизнь и наследовав лукавство вражие, его суету, злобу, гордость, зависть и смерть. Нужно было сделать обратный ход, а этого-то он и не мог сделать без особенной, всесильной воли Божией, без искупления Агнца Божия, правого, безгрешного Богочеловека. Надо было возвратить утраченную правоту, святыню и правду, но диавол так овладел своею жертвою, что без выкупа соответственного вечною и бесконечною правдою не хотел возвращать жертву Богу-Создателю, и человек вынужден был страдать века и тысячелетия, пока не пришел на землю Избавитель рода человеческого: исполнить всю правду, пострадать за неправедных и умереть за них, попрать смерть и воскреснуть из мертвых, даровав всем Воскресение. Вот какой сильный враг держал нас в узах смерти!</w:t>
      </w:r>
    </w:p>
    <w:p>
      <w:pPr>
        <w:pStyle w:val="Normal"/>
        <w:rPr/>
      </w:pPr>
      <w:r>
        <w:rPr/>
        <w:t>Сравниваю мысленно города, особенно столицы, и деревни, и дивлюсь контрасту между ними: в городах — роскошь безумная, миллионы, потраченные на ненужное великолепие, блеск и изящество, а в деревнях — убожество крайнее,.. обстановка самая простая, хлеб ржаной, похлебка, какую Бог дает, для питья вода или чай иногда, не у всех, а по достатку каждого. Имение: две, три скотинки, лошадь и несколько овец для еды и одежды. А если взять во внимание непрестанные пожары, до тла все сожигающие в деревне, то приходишь в удивление, как только еще живут бедные крестьяне. Горожане утопают в богатстве, деревня утопает в бедности. Деревенские жители — это мученики, вечно скорбные люди. Из этих последних многие станут первыми в будущем веке.</w:t>
      </w:r>
    </w:p>
    <w:p>
      <w:pPr>
        <w:pStyle w:val="Normal"/>
        <w:rPr/>
      </w:pPr>
      <w:r>
        <w:rPr/>
        <w:t>Божественное домостроительство человеческого спасения верно само себе до йоты на пространстве всех веков, и обещания Господни верным и подвизающимся истинны до йоты. Ни один, шествовавший верно и неуклонно путем Господним, не постыдился, не погиб, но принял за подвиги свои нетленную награду — царство небесное... А мир как смотрит на людей веры, благочестия? Как на суеверов и исступленных, не верит в истину Божиего домостроительства и потому погибает в неверии своем. О, чудная истина Божественного домостроя человеческого спасения!</w:t>
      </w:r>
    </w:p>
    <w:p>
      <w:pPr>
        <w:pStyle w:val="Normal"/>
        <w:rPr/>
      </w:pPr>
      <w:r>
        <w:rPr/>
        <w:t>И враг нашего спасения вот уже около восьми тысяч лет остается верным своей лукавой, губительной системе: чтобы уловлять людей в погибель всякими соблазнами и страстями. И сколько, сколько он погубил и в ад свел неосторожных и неверных, гордых, лукавых и злых людей — из всякого народа, языка, состояния, пола и возраста, как широка его огненная пасть, которой он поглощает неверных.</w:t>
      </w:r>
    </w:p>
    <w:p>
      <w:pPr>
        <w:pStyle w:val="Normal"/>
        <w:rPr/>
      </w:pPr>
      <w:r>
        <w:rPr/>
        <w:t xml:space="preserve">Мир — собрание мертвых душ, глава и князь коих диавол, отец лжи. Церковь, в ее истинном значении, — собрание, или союз живых душ, коих Глава — Христос Жизнодавец и Утешитель. Мир во зле лежит. Мир — собрание слепых сердечными очами. Церковь — собрание видящих все в истинном свете. Все люди не возрожденные подвержены слепоте сердечной, но сословие мнимоученых и писателей чиновного мира, студенческого, женского — подвержены в большинстве самой гибельной слепоте от гордого самомнения, и тем лишь хуже, что они не сознают своей беды и увидят ее тогда, когда будут умирать, и когда вся жизнь покажется им, как на ладони. Современные события подтверждают истину этих слов. В душевной слепоте своей они делают безумные дела. Не держите же свои головы слишком высоко и гордо, вы, ученые, но неверующие (хотя не все). Вы далеки, далеки от истинной мудрости и истинного знания и от источника жизни, от истинного пути. Множество из вас, не вкусивших истинной мудрости, мудрости христианской, не уверовавших во Христа, как истинного Бога, в Евангелие Его, в Церковь Его, единственно верную и правую учительницу истины и подательницу жизни, — слепы и мертвы, хотя вы и кажетесь себе мудрыми. </w:t>
      </w:r>
      <w:r>
        <w:rPr>
          <w:i/>
        </w:rPr>
        <w:t xml:space="preserve">Господь премудр; где книжник, где совопросник века сего; не обуи ли Бог премудрость мира сего </w:t>
      </w:r>
      <w:r>
        <w:rPr/>
        <w:t>(1 Кор. 1, 20). Если хотите иметь истинное ведение, истинную мудрость и жизнь, — отложите вашу гордость, ваше самомнение, ваше кичение, смиритесь искренне, идите снова учиться у бывших рыбарей и бросьте вашу гнилую, тленную и юродивую мудрость. Спуститесь с вашей высоты, сядьте пониже, склоните ваши головы и ваш слух к предвечным истинам. Ей, не у Льва Толстого мудрость, совсем объюродевшего, а у Церкви, которую он попирает ногами, у апостолов и евангелистов, и у вселенских святых отцов-учителей. Перестаньте пить мертвую воду романов и всяких, без числа умножившихся, книг смрадной мудрости мирской. Не послушаете — останетесь навек учеными слепцами, не знающими истинного пути, и во грехах ваших умрете и наследуете вечную тьму. Полно смеяться над вечными и живыми истинами: с любовию зовем вас в недра Церкви: очнитесь от греховной спячки и страстного гипноза, которым вы титулуете совершенно несправедливо нас, и который мы приписываем вам по всей справедливости.</w:t>
      </w:r>
    </w:p>
    <w:p>
      <w:pPr>
        <w:pStyle w:val="Normal"/>
        <w:rPr/>
      </w:pPr>
      <w:r>
        <w:rPr/>
        <w:t>Проскомидия наглядно изображает всю Церковь с Главою — Христом и членами небесными, земными и усопшими. О, чудное единение Бога с человеками! Римские католики отбросили проскомидию и тем обезглавили Церковь, порвав очевидную связь видимой, воинствующей Церкви, с невидимою, торжествующею, чтобы вместо Христа дать иную главу — человека, несвободного от заблуждений, участниками коих она делает и своих членов — духовных и мирян. О, сколь премудрое, истинное, и спасительное учреждение Церкви, предохраняемой от заблуждений Духом Святым и Христом — Главою всемогущею.</w:t>
      </w:r>
    </w:p>
    <w:p>
      <w:pPr>
        <w:pStyle w:val="Normal"/>
        <w:rPr/>
      </w:pPr>
      <w:r>
        <w:rPr/>
        <w:t xml:space="preserve">Смотрите, как восхваляет Владычица боголюбезное смирение: </w:t>
      </w:r>
      <w:r>
        <w:rPr>
          <w:i/>
        </w:rPr>
        <w:t xml:space="preserve">Яко призре </w:t>
      </w:r>
      <w:r>
        <w:rPr/>
        <w:t xml:space="preserve">(Господь) </w:t>
      </w:r>
      <w:r>
        <w:rPr>
          <w:i/>
        </w:rPr>
        <w:t>на смирение рабы Своя, се бо отныне ублажат Мя вси роди</w:t>
      </w:r>
      <w:r>
        <w:rPr/>
        <w:t xml:space="preserve"> (Лк. 1, 48.). И как осуждает гордость, из-за которой случилось падение такого множества ангелов, с престолами, силами, властями: </w:t>
      </w:r>
      <w:r>
        <w:rPr>
          <w:i/>
        </w:rPr>
        <w:t>Сотвори державу мышцею Своею: расточи гордыя мыслию сердца их</w:t>
      </w:r>
      <w:r>
        <w:rPr/>
        <w:t xml:space="preserve"> (Лк. 1, 51). Кто эти гордецы в мыслях сердечных? Денница падший и ангелы его, целое царство бесовское! О, как много еще должно быть страданий и жертв людских, чтобы заполнить число отпадших ангелов! И пополняется! Сколько жертв смерти, особенно в эти годы безначалия, безнаказанности и террора! Сколько невинных младенцев, умирающих каждый день! Сколько убитых за веру, царя и отечество. Все они восполняют число отпадших ангелов! Господи! Сколь праведны, благи, премудры, странны, непостижимы дела Твои! Смерть жнет и косит бесчисленные жертвы. Господи, сохрани Церковь Твою непоколебимо!</w:t>
      </w:r>
    </w:p>
    <w:p>
      <w:pPr>
        <w:pStyle w:val="Normal"/>
        <w:rPr/>
      </w:pPr>
      <w:r>
        <w:rPr>
          <w:i/>
        </w:rPr>
        <w:t xml:space="preserve">Будите убо вы совершени, якоже Отец ваш небесный совершен есть </w:t>
      </w:r>
      <w:r>
        <w:rPr/>
        <w:t>(Мф. 5,48) Покаяние прилежное, ежедневное и ежечасное, должно вести нас к исправлению, к добродетели и совершенству. День от дня, час от часу должны мы делаться лучше. Покаяние должно вызвать воздыхание и слезы, как в мытаре и блуднице.</w:t>
      </w:r>
    </w:p>
    <w:p>
      <w:pPr>
        <w:pStyle w:val="Normal"/>
        <w:rPr/>
      </w:pPr>
      <w:r>
        <w:rPr/>
        <w:t>Вы, интеллигенты, оставили небесную мудрость и ухватились за земную суету, ложь, мираж, мглу непроглядную: и будете наказаны собственным безумием, своими страстями. Вы пренебрегли живою водою, светом животворным, солью земли и истяжаетесь в истлении своем вечном, не увидите во веки света Божия, но пребудете во тьме. Вы предпочли Христу — Льва Толстого, высших светских писателей, умноживших свое борзописание до бесконечности так, что некогда христианину взяться за слово Божие, — которое есть Источник чистоты, света, правды, вечной жизни и блаженства.</w:t>
      </w:r>
    </w:p>
    <w:p>
      <w:pPr>
        <w:pStyle w:val="Normal"/>
        <w:rPr/>
      </w:pPr>
      <w:r>
        <w:rPr>
          <w:i/>
        </w:rPr>
        <w:t>Исповедаю Ти Ся, Отче, Господи небесе и земли, яко утаил еси сия от премудрых и разумных, и открыл еси та младенцем</w:t>
      </w:r>
      <w:r>
        <w:rPr/>
        <w:t xml:space="preserve"> (Мф. 11, 25). Когда Спаситель восхотел по бесконечной благости Своей исполнить в кончину веков предвечный совет о спасении погибающего грехом рода человеческого, и найти пропавшую царскую драхму и взыскать погибшую овцу Своего словесного стада, тогда, приняв на Себя человеческий образ, Он избрал в помощников Себе, Своему великому делу, простых учеников и апостолов, рыбарей по занятию, и чрез них на деле показал, что дело спасения нашего не зависит от мирской знатности, учености или от земной мудрости, а что оно есть единственно дело Божие, дело Его благости, премудрости, силы и милосердия Божия. </w:t>
      </w:r>
      <w:r>
        <w:rPr>
          <w:i/>
        </w:rPr>
        <w:t>Но буяя мира избра Бог, да премудрыя посрамит</w:t>
      </w:r>
      <w:r>
        <w:rPr/>
        <w:t xml:space="preserve"> (1 Кор. 1, 27).</w:t>
      </w:r>
    </w:p>
    <w:p>
      <w:pPr>
        <w:pStyle w:val="Normal"/>
        <w:rPr/>
      </w:pPr>
      <w:r>
        <w:rPr/>
        <w:t>Только то, что создал и создает Бог, и имеет свойство несокрушимой твердости и постоянства, чему доказательством служит небо и земля, и вся твердь небесная, доселе видимая нами во всей дивной красоте. Человеческие дела и установления непостоянны, шатки, изменчивы, потому что сам-то человек существо падшее, слабое, изменчивое.</w:t>
      </w:r>
    </w:p>
    <w:p>
      <w:pPr>
        <w:pStyle w:val="Normal"/>
        <w:rPr/>
      </w:pPr>
      <w:r>
        <w:rPr/>
        <w:t xml:space="preserve">Что такое история человеческого рода? История то падений, то восстаний, история шатания мыслей человеческих, жизни семейной и общественной — и история падений царств и народов или отдельных городов и учреждений. А наше время какую картину представляет? Картину падений всех обществ. Где причина такой слабости умов, сословий, учреждений, нарочито собирающихся для утверждения колеблющегося государства и, между тем, колеблющегося; где причина темноты, слабости и падения? В неверии, в отпадении от Бога, от Божиих премудрых повелений, в надеянии на свой разум слепой, в последовании своим страстям. И поделом: без Бога, без разума Божия, без закона Божия, без Церкви Божией, которая есть </w:t>
      </w:r>
      <w:r>
        <w:rPr>
          <w:i/>
        </w:rPr>
        <w:t>столп и утверждение истины</w:t>
      </w:r>
      <w:r>
        <w:rPr/>
        <w:t xml:space="preserve"> (1 Тим. 3, 15), общества не могут стоять твердо, и учреждения их не могут иметь твердой опоры, а потому все они распадаются, ибо сказано: </w:t>
      </w:r>
      <w:r>
        <w:rPr>
          <w:i/>
        </w:rPr>
        <w:t>без Мене не можете творити ничесоже</w:t>
      </w:r>
      <w:r>
        <w:rPr/>
        <w:t xml:space="preserve"> (Иоан. 15, 5).</w:t>
      </w:r>
    </w:p>
    <w:p>
      <w:pPr>
        <w:pStyle w:val="Normal"/>
        <w:rPr/>
      </w:pPr>
      <w:r>
        <w:rPr/>
        <w:t>Прибегай к святым и всесильным молитвам Богоматери, не лишай себя этой благодати. Довлеет Ее молитва к умилостивлению за всех и за себя. Аминь.</w:t>
      </w:r>
    </w:p>
    <w:p>
      <w:pPr>
        <w:pStyle w:val="Normal"/>
        <w:rPr/>
      </w:pPr>
      <w:r>
        <w:rPr/>
        <w:t>Воля греховная, воспринятая по неразумию, неосторожности и навыку в юности, остается в душе и в плотских удах до зрелых лет, а иногда и до старости и вообще во всю жизнь. Помни и берегись!</w:t>
      </w:r>
    </w:p>
    <w:p>
      <w:pPr>
        <w:pStyle w:val="Normal"/>
        <w:rPr/>
      </w:pPr>
      <w:r>
        <w:rPr/>
        <w:t>Во всяком человеке, если он и мудрый, есть много и глупости, иногда глупости отвратительной. Всякую минуту берегись, человек, сам себя, своей глупости: эта величайшая глупость есть грех, от него всякая пагуба.</w:t>
      </w:r>
    </w:p>
    <w:p>
      <w:pPr>
        <w:pStyle w:val="Normal"/>
        <w:rPr/>
      </w:pPr>
      <w:r>
        <w:rPr/>
        <w:t>Господи, выведи Россию на путь истинный и спасительный за все страдания и мученическую кончину верных чад ее от смертоносных орудий... Господи, насади твердую веру в сердцах всех сынов ее, да сияет Церковь Твоя Православием, благочестием нелицемерным; все сословия государства научи ходить путями Твоими!..</w:t>
      </w:r>
    </w:p>
    <w:p>
      <w:pPr>
        <w:pStyle w:val="Normal"/>
        <w:rPr/>
      </w:pPr>
      <w:r>
        <w:rPr/>
        <w:t>Не чувствуете ли вы себя в состоянии потери, в состоянии обтерявшегося человека? И в чем же эта потеря? В весьма важном предмете, вы потеряли в себе то, что было существенно вложено в нашу природу, вы потеряли подобие Божие, а часто и самый образ Божий, который вы растлили, обезобразили, осквернили. Ищите же скорее эту драхму погибшую.</w:t>
      </w:r>
    </w:p>
    <w:p>
      <w:pPr>
        <w:pStyle w:val="Normal"/>
        <w:rPr/>
      </w:pPr>
      <w:r>
        <w:rPr/>
        <w:t>Господи, спаси народ русский, Церковь Православную в России, — погибают: всюду разврат, всюду неверие, богохульство, безначалие. Господи, спаси Самодержца и умудри Его! Господи, все в Твоих руках. Ты Вседержитель!</w:t>
      </w:r>
    </w:p>
    <w:p>
      <w:pPr>
        <w:pStyle w:val="Normal"/>
        <w:rPr/>
      </w:pPr>
      <w:r>
        <w:rPr/>
        <w:t>Как тягостно для тела и темно для души вместе — отсутствие солнца. Как все от крайнего холода зацепенело, омертвело! Как печально, больно, скучно. А каково душе человеческой быть без благодати Божией, без молитвы, без Слова Божия, без богослужения, без причастия святых Тайн! Многим только смерть покажет все сиротство, бедность, нищету их душ!</w:t>
      </w:r>
    </w:p>
    <w:p>
      <w:pPr>
        <w:pStyle w:val="Normal"/>
        <w:rPr/>
      </w:pPr>
      <w:r>
        <w:rPr/>
        <w:t>Слава Богу. Пятьдесят два года священству моему исполнилось Божиею благодатию и милостию, я жив еще, хотя болею. За столько лет благодатного священства не сумею благодарить Господа, единого в Троице. Как мог, как умел, как старался, — служил, но много ошибался, недомогал; сильно враг борол. Покрой, Господи, все грехи мои милосердием Твоим!</w:t>
      </w:r>
    </w:p>
    <w:p>
      <w:pPr>
        <w:pStyle w:val="Normal"/>
        <w:rPr/>
      </w:pPr>
      <w:r>
        <w:rPr/>
        <w:t>По мере повторения грехов образуется привычка к ним, по мере повторения грехов воля к добру слабеет более и более, а к злу крепнет — так что становится трудным противиться греху. Надо так приучить себя ко всякой добродетели, чтобы она была в человеке как бы природным свойством.</w:t>
      </w:r>
    </w:p>
    <w:p>
      <w:pPr>
        <w:pStyle w:val="Normal"/>
        <w:rPr/>
      </w:pPr>
      <w:r>
        <w:rPr/>
        <w:t>Не сердись на бездушные вещи и не ругай их, когда они не так, как нужно, складываются или бывают тебе помехой в деле. Привыкнешь сердиться на вещи, будешь сердиться и на людей даже без причины, и от любви отпадешь, а любовь — сущность всего закона Божия. Люби ближнего, как себя.</w:t>
      </w:r>
    </w:p>
    <w:p>
      <w:pPr>
        <w:pStyle w:val="Normal"/>
        <w:rPr/>
      </w:pPr>
      <w:r>
        <w:rPr>
          <w:i/>
        </w:rPr>
        <w:t>Господь говорит: Любите враги ваша, благословите кленущие вы, добро творите ненавидящим вас, и молитеся за творящих вам напасть, и изгонящия вы</w:t>
      </w:r>
      <w:r>
        <w:rPr/>
        <w:t xml:space="preserve"> (Мф. 5, 44). Итак, любите врагов наших: поляков, финляндцев, грузин, армян, евреев, кавказские племена — они крепко ненавидят и болеют диавольскою ненавистью, они — жалки, несчастны, подвержены страстям и сто раз нуждаются в нашем сожалении, сочувствии, ненависть ослепила их сердечные очи, они враждуют и против Бога, заповедавшего всем любовь... </w:t>
      </w:r>
      <w:r>
        <w:rPr>
          <w:i/>
        </w:rPr>
        <w:t>Побеждай благим злое</w:t>
      </w:r>
      <w:r>
        <w:rPr/>
        <w:t xml:space="preserve"> (Римл. 12, 21).</w:t>
      </w:r>
    </w:p>
    <w:p>
      <w:pPr>
        <w:pStyle w:val="Normal"/>
        <w:rPr/>
      </w:pPr>
      <w:r>
        <w:rPr/>
        <w:t xml:space="preserve">Хотел бы я видеть первоначальную Благость, Светлость, Красоту, Премудрость бесконечную. Силу, все создавшую и носящую и управляющую, но я не готов, нечист сердцем. Имею такое обетование: </w:t>
      </w:r>
      <w:r>
        <w:rPr>
          <w:i/>
        </w:rPr>
        <w:t xml:space="preserve">Очистим себе от всякия скверны плоти и духа, творяще святыню во страсе Божии </w:t>
      </w:r>
      <w:r>
        <w:rPr/>
        <w:t>(2 Кор. 7, 1).</w:t>
      </w:r>
    </w:p>
    <w:p>
      <w:pPr>
        <w:pStyle w:val="Normal"/>
        <w:rPr/>
      </w:pPr>
      <w:r>
        <w:rPr/>
        <w:t xml:space="preserve">Сколь свята православная вера и Церковь! Сколь праведна, полна мира Божия, полна бесконечной и неописуемой красоты (вообрази поименно в лицах всех святых, вспомни их житие, полное всякой добродетели и чудес при жизни и по смерти). Церковь удовлетворяет все потребности духа человеческого и спасает всякого преданного ей и верного до конца жизни. Слава вере Твоей, Господи, святой православной. Паписты, признав главою Церкви папу, возвели его на престол вместо Христа и обоготворили его, а Христа поставили на задний план. Папу сделали наместником Христа, между тем как Христос с нами пребывает во </w:t>
      </w:r>
      <w:r>
        <w:rPr>
          <w:i/>
        </w:rPr>
        <w:t xml:space="preserve">вся дни до скончания века </w:t>
      </w:r>
      <w:r>
        <w:rPr/>
        <w:t>(Мф. 28, 20). Но посмотрите, сколько заблуждений допущено в папской (а не Христовой) вере, странных заблуждений богохульных, — и вы с негодованием и ужасом отвернетесь от нее! О, гордость человеческая! О, гордость сатанинская! Папа будто непогрешим! О, иезуитство!</w:t>
      </w:r>
    </w:p>
    <w:p>
      <w:pPr>
        <w:pStyle w:val="Normal"/>
        <w:rPr/>
      </w:pPr>
      <w:r>
        <w:rPr/>
        <w:t xml:space="preserve">Если бы Римский папа был совершенно единомыслен и единодушен и единоучителен с Господом, он мог бы, хотя не в собственном смысле, называться Главою Церкви. Но так как он разномыслен и противоучителен Христу, то он — еретик и не может называться Главою Церкви, ибо она есть </w:t>
      </w:r>
      <w:r>
        <w:rPr>
          <w:i/>
        </w:rPr>
        <w:t>столп и утверждение истины</w:t>
      </w:r>
      <w:r>
        <w:rPr/>
        <w:t xml:space="preserve"> (1 Тим. 3, 15), а папа и паписты — трость ветром колеблемая, и совершенно извратили истину Христову и в учении, и в богослужении (опресноки и без проскомидии), и в управлении, поработив своей ереси все католичество и сделавши его неисправимым...</w:t>
      </w:r>
    </w:p>
    <w:p>
      <w:pPr>
        <w:pStyle w:val="Normal"/>
        <w:rPr/>
      </w:pPr>
      <w:r>
        <w:rPr>
          <w:i/>
        </w:rPr>
        <w:t>Фарисей же став, сице в себе молящеся...</w:t>
      </w:r>
      <w:r>
        <w:rPr/>
        <w:t xml:space="preserve"> Что читает в душе фарисея всевидящее, всеправедное, страшное, правосудящее Око (ибо фарисей молился не вслух, а тайно, про себя)? </w:t>
      </w:r>
      <w:r>
        <w:rPr>
          <w:i/>
        </w:rPr>
        <w:t xml:space="preserve">Боже, хвалу Тебе воздаю, яко несмь якоже прочие человецы, хищницы, неправедницы, прелюбодее </w:t>
      </w:r>
      <w:r>
        <w:rPr/>
        <w:t xml:space="preserve">(Лук. 18, 11). Под фарисеем можно разуметь все высокомерное, надменное своим знанием, саном и умом, ученостью суетною, богатством, красотою, силою, успехами, и с гордостью и презорством взирающее на грешное, но смиряющееся и кающееся в душе человечество, у которого внутреннее око, просвещенное светом благодати, обращено внутрь себя, в глубины сердечные и созерцает всю бездну греховную, все растление, которое внес в природу нашу грех, всю повинность пред правосудием Божиим, всю наказуемость свою от суда Божественного и, смиренно сознавая свои грехи, взывает из глубины смиренного сердца о помиловании: </w:t>
      </w:r>
      <w:r>
        <w:rPr>
          <w:i/>
        </w:rPr>
        <w:t>Боже, милостив буди мне грешнику</w:t>
      </w:r>
      <w:r>
        <w:rPr/>
        <w:t xml:space="preserve"> (Лук. 18, 13). Вот что видело, что читало в сердце мытаря праведное Око: Оно видело, Оно читало в одном невежественную гордость и кичение, а в другом (мытаре) смиренное сознание множества грехов и безответность грешника пред высочайшею правдою. Какое бесчисленное множество надменных фарисеев видит Божественное Око, особенно в нынешнее время, время безбожия, время поклонения собственному разуму, своему писательскому таланту, время поклонения золотому и серебряному кумиру, время домогательства власти над подчиненными! Жалкие вы, несмысленные, близорукие, слепые вы люди, не предполагаете, и не думаете, что все ваши суждения легкомысленные, злобные, всякие страсти ваши начертаны неизгладимым резцом — там на небе, в книге вечных судеб Божиих, да и в ваших совестях, — и все обнаружатся на всенародном суде и принесет вам невыносимый срам и осуждение праведное. Теперь вы укрываетесь от суда человеческого и от своей совести и безнаказанно творите беззаконные дела, проводя время в играх, наслаждениях плотских, или в праздности и смехотворстве. Там не утаится ни один помысл. Считайтесь здесь со своими грехами, доколе есть время покаяния. Скоро затворятся двери, и будете напрасно стучать и говорить: </w:t>
      </w:r>
      <w:r>
        <w:rPr>
          <w:i/>
        </w:rPr>
        <w:t>Господи, Господи, отверзи нем.</w:t>
      </w:r>
      <w:r>
        <w:rPr/>
        <w:t xml:space="preserve"> Вам будет ответ: </w:t>
      </w:r>
      <w:r>
        <w:rPr>
          <w:i/>
        </w:rPr>
        <w:t>Не вем вас</w:t>
      </w:r>
      <w:r>
        <w:rPr/>
        <w:t xml:space="preserve"> (Мф. 25, 11). Вы здесь всюду первые, — там будете последними, то есть в аду, а последние — это мытари кающиеся, — будут первыми. На всемирном этом гумне лопата вывеет все плевелы и сожжет огнем неугасимым, а пшеницу соберет в житницу небесную. Итак, </w:t>
      </w:r>
      <w:r>
        <w:rPr>
          <w:i/>
        </w:rPr>
        <w:t xml:space="preserve">неправедный пусть еще делает неправду; нечистый пусть еще сквернится; праведный да творит правду еще; и святый да освящается еще. Се гряду скоро, и возмездие Мое со Мною, чтобы воздать каждому по делам его </w:t>
      </w:r>
      <w:r>
        <w:rPr/>
        <w:t xml:space="preserve">(Апок. 22, 11-12). Что вы станете делать, неверующие, неготовые, расслабленные, растленные до костей мозгов, когда постигнет вас страшный суд Божий, нечаянно, как японская война, как русская революция! Тогда не дадут вам времени и в дом войти, чтобы взять какую-либо нужную вещь: </w:t>
      </w:r>
      <w:r>
        <w:rPr>
          <w:i/>
        </w:rPr>
        <w:t xml:space="preserve">един поемлется, а другий оставляется </w:t>
      </w:r>
      <w:r>
        <w:rPr/>
        <w:t>(Мф. 24, 40).</w:t>
      </w:r>
    </w:p>
    <w:p>
      <w:pPr>
        <w:pStyle w:val="Normal"/>
        <w:rPr/>
      </w:pPr>
      <w:r>
        <w:rPr/>
        <w:t>Молясь Богу и святым, нужно понудить себя отложить всякие пристрастия житейские к людям и вещам, или всякое лицеприятие к людям и вещам, и понудить себя любить всех, как братьев и сестер со всяким доброжелательством, как себя.</w:t>
      </w:r>
    </w:p>
    <w:p>
      <w:pPr>
        <w:pStyle w:val="Normal"/>
        <w:rPr/>
      </w:pPr>
      <w:r>
        <w:rPr/>
        <w:t>Ты, иерей Божий, служитель Всевышнего Творца, служи литургию со страхом и должным приготовлением, особенно если служишь ежедневно, смотри, чем ты делаешь свою утробу, бывающую ежедневно храмом Божиим чрез причастие святых, животворящих Христовых Тайн: орудием чревоугодия и лакомства, орудием диавола, который чрез чрево увлек в ад род человеческий и поверг его проклятию? Держись крепко поста, заповеданного Спасителем, внимай себе и другим и спасай себя и народ.</w:t>
      </w:r>
    </w:p>
    <w:p>
      <w:pPr>
        <w:pStyle w:val="Normal"/>
        <w:rPr/>
      </w:pPr>
      <w:r>
        <w:rPr/>
        <w:t>Присвоился ли ты, иерей, Христу всем помышлением, всею душою и всем сердцем, чтобы и Он тебя присвоил Себе и вселился в тебя, и обитель в тебе сотворил?</w:t>
      </w:r>
    </w:p>
    <w:p>
      <w:pPr>
        <w:pStyle w:val="Normal"/>
        <w:rPr/>
      </w:pPr>
      <w:r>
        <w:rPr/>
        <w:t>Не возлюби даров больше Благодетеля, не возлюби пищи тленной более пищи нетленной — пречистого Тела и Крови Христовых; ибо иной лакомства свои любит более этой небесной, нетленной, животворной пищи.</w:t>
      </w:r>
    </w:p>
    <w:p>
      <w:pPr>
        <w:pStyle w:val="Normal"/>
        <w:rPr/>
      </w:pPr>
      <w:r>
        <w:rPr/>
        <w:t>Католики, признавая главою Церкви папу, настоящую Главу Церкви — Христа, потеряли, и остались без Главы. Вся история папства свидетельствует, что у католиков нет Главы, потому что они твердят неподобные вещи, воинствуют против Православной Церкви и не только духовно, а по плоти,— ненавистью, злобою, мщением, ругательствами всякими, убийствами из-за угла, поджогами, мятежами, буйством, непокорством, сепаратизмом, несмотря на то, что полякам в России живется вольно, льготно, попустительно, в довольстве всяком, как и прочим нациям. Ненависть католиков к православным — историческая, самая исступленная: ксендзы и епископы католические, да и польские интеллигенты, многие готовы живьем проглотить нас. Просвети, вразуми и спаси их, Господи! Где же у них Глава Церкви — Христос? Он есть любовь, благость, кротость, милосердие, долготерпение, а у католиков ничего подобного нет. А в догматах сколько ересей, нововведении, отступлений от истины? О, гибельная папская система!</w:t>
      </w:r>
    </w:p>
    <w:p>
      <w:pPr>
        <w:pStyle w:val="Normal"/>
        <w:rPr/>
      </w:pPr>
      <w:r>
        <w:rPr/>
        <w:t>Все святые сознавали себя и чувствовали грешниками и все искренне каялись, плакали, проявляли возможное сознание грехов — вольных и невольных, восходили по степеням покаяния, исправления, упражняли себя во всякой добродетели и достигли святости, уподобления и присвоения к Богу. Мы ежедневно читаем их молитвы, умиляемся ими, плачем с ними и получаем милость от Господа. Слава милосердию Его, долготерпению Его, благопослушливости Его, и благоуветливости. Сколь блаженны мы, имея такого Бога, сильного в милости и благого в крепости, чтобы помогать и утешать всех уповающих на его милосердие!</w:t>
      </w:r>
    </w:p>
    <w:p>
      <w:pPr>
        <w:pStyle w:val="Normal"/>
        <w:rPr/>
      </w:pPr>
      <w:r>
        <w:rPr/>
        <w:t xml:space="preserve">О, Божественная, святейшая, пренебесная, всеобъемлющая, небо и землю сосредоточивающая, литургия православная! Сколь ты чудна, вожделенна, полна бесконечной благости, премудрости, правды, святости Божией, величия непостижимого! Уже предварительная часть твоя, проскомидия, вкратце и в общих чертах изображает твое Божественное величие, спасительность и красоту небесную. Тут в неравных частях хлеба пшеничного образно представляются: 1) Сам Агнец Божий Иисус Христос, вземлющий грехи мира; 2) Божия Матерь, в честь Которой треугольная частица изъемлется из особой просфоры и полагается с правой стороны Агнца; 3) Лики всех святых: Предтечи, пророков, апостолов, святителей, мучеников, преподобных, бессребреников, святых праведных Богоотец Иоакима и Анны, святых дневных и того святого, имя которого носит литургия. Это небесная торжествующая Церковь, имеющая единство с земною Церковью; 4) Представляется в образных частицах вся земная Церковь: все епископство церковное на земле, честное пресвитерство, во Христе диаконство, как служащий чин при таинствах, молитвах и учительстве; 5) Наконец, образно представляется третье колено церковное — умерших в вере и покаянии чад Церкви! Видите, какой чудный, всеобъемлющий союз Божественный небесных, земных и скончавшихся! Отрадно, величественно, Божественно стоит посредине дискоса Агнец Божий, закланный и прободенный, то есть четвероугольная большая часть хлеба, имеющая пресуществиться в тело Христово, а рядом с дискосом стоит святой потир, образ той чудной чаши с вином, о которой на тайной вечере Господь возгласил: </w:t>
      </w:r>
      <w:r>
        <w:rPr>
          <w:i/>
        </w:rPr>
        <w:t xml:space="preserve">Пийте от нея вси: Сия бо есть Кровь Моя Новаго Завета </w:t>
      </w:r>
      <w:r>
        <w:rPr/>
        <w:t xml:space="preserve">(Мф. 26, 22). Но слушайте, что читает священник, какую молитву, оканчивающую проскомидию: </w:t>
      </w:r>
      <w:r>
        <w:rPr>
          <w:i/>
        </w:rPr>
        <w:t>Боже, Боже наш, небесный хлеб, пищу всему миру, Господа нашего и Бога Иисуса Христа пославый Спаса и Избавителя и Благодетеля, благословяща и освящающа нас, Сам благослови предложение сие иприими е в пренебесный Твой жертвенник. Помяни, яко благ и человеколюбец, принесших и ихже ради принесоша: и нас неосуждены сохрани во священнодействии Божественных Твоих Тайн...</w:t>
      </w:r>
      <w:r>
        <w:rPr/>
        <w:t xml:space="preserve"> Какая трогательная Божественная любовь изображается в этой молитве Отцу небесному! Какая невыразимая, не только человеческими, но и ангельскими духовными устами любовь Божия к миру! Не какую-либо земную пищу, не какую-либо манну с неба, но Плоть и Кровь Самого Сына Своего отдал в пищу и питие, в теснейшее общение и сорастворение с нами! О, любовь невыразимая, о, честь высочайшая! О, снисхождение, поражающее все ангельские, херувимские и серафимские умы! О, премудрость Божия! О, правда Божия, милость, красота и величие таинства неописуемого. И мы, священники недостойные или архиереи, совершаем эту литургию так часто, причащаемся святых Тайн, иногда и ежедневно! О, торжество любви Божией. О, блаженство! О, утверждение, обожение наше столь часто восприемлемое! Как мы относимся к литургии? С любовию ли, благодарением и страхом всегдашним? Изменяемся ли всегда добрым изменением? Делаемся ли небесными, Божественными, святыми? Приступая к совершению проскомидии, священник, знаменуя трижды копием агничную просфору, говорит: </w:t>
      </w:r>
      <w:r>
        <w:rPr>
          <w:i/>
        </w:rPr>
        <w:t>В воспоминание Господа и Бога и Спаса нашего Иисуса Христа,</w:t>
      </w:r>
      <w:r>
        <w:rPr/>
        <w:t xml:space="preserve"> и затем, уготовляя квадратную часть просфоры, знаменующую будущего Агнца или будущее пречистое Тело Христово, он говорит слова пророка Исаии: </w:t>
      </w:r>
      <w:r>
        <w:rPr>
          <w:i/>
        </w:rPr>
        <w:t>Яко овча на заколение ведеся</w:t>
      </w:r>
      <w:r>
        <w:rPr/>
        <w:t xml:space="preserve"> и прочее, и со словами: </w:t>
      </w:r>
      <w:r>
        <w:rPr>
          <w:i/>
        </w:rPr>
        <w:t>Яко вземлется от земли живот Его,</w:t>
      </w:r>
      <w:r>
        <w:rPr/>
        <w:t xml:space="preserve"> — берет четвероугольную часть из средины просфоры и ставит ее на дискос и, разверзывая крестообразно, говорит: </w:t>
      </w:r>
      <w:r>
        <w:rPr>
          <w:i/>
        </w:rPr>
        <w:t>Жрется Агнец Божий, вземляй грех мира, за мирский живот и спасение;</w:t>
      </w:r>
      <w:r>
        <w:rPr/>
        <w:t xml:space="preserve"> прободая его сбоку, говорит: </w:t>
      </w:r>
      <w:r>
        <w:rPr>
          <w:i/>
        </w:rPr>
        <w:t>Един же от воин копием ребра Его проводе, и абие изыде кровь и вода: и видевый свидетельствова, и истинно есть свидетельство его</w:t>
      </w:r>
      <w:r>
        <w:rPr/>
        <w:t xml:space="preserve"> (Ин. 19, 34). О, неописуемая любовь Божия! О, невыразимое чудо чудес — литургия! Пади пред ней, человечество, и лей слезы покаяния: ведь за твои грехи она совершается.</w:t>
      </w:r>
    </w:p>
    <w:p>
      <w:pPr>
        <w:pStyle w:val="Normal"/>
        <w:rPr/>
      </w:pPr>
      <w:r>
        <w:rPr/>
        <w:t>Людям первого, допотопного мира дано было времени на покаяние 120 лет, и они были предупреждены, что за грехи будет общее наказание от Бога — потоп. Время шло, а люди развращались и не думали о покаянии и не верили проповеднику покаяния праведному Ною, — и слово Божие исполнилось в точности. Евреи не верили пророкам, что они будут пленены Вавилонским царем, и продолжали идолопоклонничать — и пошли в плен, и Иерусалим был разорен и все богатство перешло в Вавилон. Современные Иисусу Христу иудеи не уверовали во Христа, как в Мессию и умертвили Его крестною смертию, и пророчество Христа о падении Иерусалима вскоре исполнилось, иудеев истребили римляне без пощады. Так и нынешнее время: народ</w:t>
      </w:r>
      <w:r>
        <w:rPr>
          <w:sz w:val="24"/>
        </w:rPr>
        <w:t xml:space="preserve"> </w:t>
      </w:r>
      <w:r>
        <w:rPr/>
        <w:t xml:space="preserve">обезумел, не внемлет воплю святой Церкви — говорят: это сказки, нас обманывают священники для своего дохода. О, слепые, о, жестоковыйные и не обрезанные сердцем, не на ваших ли глазах все события, предсказанные Евангелием и ныне сбывающиеся: вот война истребительная, голодовка, моровые поветрия. Неужели и теперь — не верите в Правосудие Божие. Но, знайте, суд при дверях и Господь скоро грядет, со славою </w:t>
      </w:r>
      <w:r>
        <w:rPr>
          <w:i/>
        </w:rPr>
        <w:t>судити живым и мертвым</w:t>
      </w:r>
      <w:r>
        <w:rPr/>
        <w:t xml:space="preserve"> (2 Тим. 4, 1).</w:t>
      </w:r>
    </w:p>
    <w:p>
      <w:pPr>
        <w:pStyle w:val="Normal"/>
        <w:rPr/>
      </w:pPr>
      <w:r>
        <w:rPr/>
        <w:t>Бог дал нам, грешным, недугующим бесчисленными страстями, как милостивый Врач — покаяние, как духовное врачество, как жизнь. Всякая искренняя душа жаждет покаяния, как живительного пития, как пищи, укрепляющей душу и тело, как слепой — света. Дар покаяния нам исходатайствован от Отца небесного Иисусом Христом и только Им одним ибо Он один за нас исполнил всю правду, весь закон Божий, которого никто из людей сам собой исполнить не мог; ибо Он один взял на Себя проклятие, которым праведно проклял человечество непокорное Отец небесный; Он один за нас претерпел все муки и за нас вкусил смерть, которую мы сами себе снискали, как неизбежный оброк греха. Если бы Господь Иисус Христос не принес Себя добровольно в жертву за нас, нам не было бы дано покаяния, а ради Его жертвы, оно дано всем верующим, и все истинно смыслящие усердно пользуются им, изменяются Божественным изменением, делаются новыми людьми, с новыми мыслями, желаниями, намерениями, делами и спасаются, просветляются и Богу присвояются. Только неверующие лукавые: гордые, упорные да ленивые — погибают.</w:t>
      </w:r>
    </w:p>
    <w:p>
      <w:pPr>
        <w:pStyle w:val="Normal"/>
        <w:rPr/>
      </w:pPr>
      <w:r>
        <w:rPr/>
        <w:t>Какие жалкие, больные, бедные люди Твои, Господи! Сколько нищеты, убожества, обиды от людей! Как жалок народ Твой, Господи, достояние Твое, которое Ты стяжал Кровью Своею!</w:t>
      </w:r>
    </w:p>
    <w:p>
      <w:pPr>
        <w:pStyle w:val="Normal"/>
        <w:rPr/>
      </w:pPr>
      <w:r>
        <w:rPr/>
        <w:t xml:space="preserve">Люблю я великого Предтечу и Крестителя Господня Иоанна за его кроткую, но грозную и решительную, проповедь фарисеям и саддукеям: </w:t>
      </w:r>
      <w:r>
        <w:rPr>
          <w:i/>
        </w:rPr>
        <w:t xml:space="preserve">Ему же лопата в руце Его, и отребит гумно Свое, и соберет пшеницу Свою в житницу, плевы же сожжет огнем погасающим </w:t>
      </w:r>
      <w:r>
        <w:rPr/>
        <w:t>(Мф. 3, 12). Слушайте или читайте чаще эти грозные слова Господа — и покайтесь, современные фарисеи и саддукеи и все интеллигенты и невежды в Законе. Ждите страшного исполнения последних, а все подвизающиеся — блаженного обетования Господня. Аминь.</w:t>
      </w:r>
    </w:p>
    <w:p>
      <w:pPr>
        <w:pStyle w:val="Normal"/>
        <w:rPr/>
      </w:pPr>
      <w:r>
        <w:rPr/>
        <w:t xml:space="preserve">Ради искупительной смерти Богочеловека за мир, стоит весь мир и нерушимо стоят все века; за этот час смерти неповинной, искупительной, долго терпит Господь всем беззаконникам, богохульникам, изменникам веры и Церкви; за этот час ад еще не открыл зева своего ужасного, чтобы поглотить нераскаянных, как сказано: </w:t>
      </w:r>
      <w:r>
        <w:rPr>
          <w:i/>
        </w:rPr>
        <w:t xml:space="preserve">идите от Мене проклятии во огнь вечный... И идут сии в муку вечную... </w:t>
      </w:r>
      <w:r>
        <w:rPr/>
        <w:t xml:space="preserve">(Мф. 25, 41, </w:t>
      </w:r>
      <w:r>
        <w:rPr>
          <w:i/>
        </w:rPr>
        <w:t>46).</w:t>
      </w:r>
    </w:p>
    <w:p>
      <w:pPr>
        <w:pStyle w:val="Normal"/>
        <w:rPr/>
      </w:pPr>
      <w:r>
        <w:rPr/>
        <w:t xml:space="preserve">Страшно тяжело было в час смертный Богочеловека всей природе: не случайно </w:t>
      </w:r>
      <w:r>
        <w:rPr>
          <w:i/>
        </w:rPr>
        <w:t>земля потрясеся, и камене распадеся: И гроби отверзошася, и многа телеса усопших святых восташа</w:t>
      </w:r>
      <w:r>
        <w:rPr/>
        <w:t xml:space="preserve"> (Мф. 27, 51-52). Но природа твердо держалась рукою Вседержителя, и доселе еще держится... Ждет конца, когда род человеческий обратится в смердящий труп и не для чего ему будет существовать, когда пшеница окончательно созреет и готова будет к окончательной жатве... Тогда сказано будет: </w:t>
      </w:r>
      <w:r>
        <w:rPr>
          <w:i/>
        </w:rPr>
        <w:t>пусти серп твой и пожни, потому что пришло время жатвы, ибо жатва на земле созрела</w:t>
      </w:r>
      <w:r>
        <w:rPr/>
        <w:t xml:space="preserve"> (Апок. 14, 15).</w:t>
      </w:r>
    </w:p>
    <w:p>
      <w:pPr>
        <w:pStyle w:val="Normal"/>
        <w:rPr/>
      </w:pPr>
      <w:r>
        <w:rPr/>
        <w:t>Ответственно ли человечество за этот ужасный час девятый, в который Искупитель наш испустил дух? Отвественно, отвественна каждая душа, — ибо за каждую душу пострадал и умер Господь, за каждую заплачена эта бесконечно дорогая цена. Мы должны жить не для себя, но для умершего за нас и воскресшего. Вот наша ответственность, вот наша обязанность относительно умершего за нас на кресте Богочеловека. А поелику и за тебя, то и ты должен искренне всегда каяться, ибо за твои также грехи страдал Агнец Божий.</w:t>
      </w:r>
    </w:p>
    <w:p>
      <w:pPr>
        <w:pStyle w:val="Normal"/>
        <w:rPr/>
      </w:pPr>
      <w:r>
        <w:rPr/>
        <w:t>Как влечет к Себе Господь чрез богослужебные песни, стихиры, каноны и весь состав богослужения и до скончания века будет привлекать избранных верующих, любящих службу Божию! Какое богатство горячего покаяния, сердечного умиления сокрыто в нашем богослужении! День и ночь стояли на молитве многие подвижники, привлекаемые любовью ко Христу, принесли в жертву возлюбившему и любимому ими Христу величайшие подвиги воздержания, молитвы и созерцания.</w:t>
      </w:r>
    </w:p>
    <w:p>
      <w:pPr>
        <w:pStyle w:val="Normal"/>
        <w:rPr/>
      </w:pPr>
      <w:r>
        <w:rPr/>
        <w:t>Святые зорко следили за всеми движениями сердца своего и замечали, не гнездится ли в них какая неприязнь, недоброжелательство и злоба или зависть к кому-либо, лицеприятие, корысть — и немедленно искореняли эти дьявольские корни, выбрасывали эту адскую закваску, — также и все другие страсти. Всякие корни и корешки немедленно секли по ревности Божией и не допускали им распространяться, да не подавят их, да не разлучат от Бога. Аминь.</w:t>
      </w:r>
    </w:p>
    <w:p>
      <w:pPr>
        <w:pStyle w:val="Normal"/>
        <w:rPr/>
      </w:pPr>
      <w:r>
        <w:rPr/>
        <w:t xml:space="preserve">Ласкайся к Спасителю и Божией Матери, как искренний сын или дочь, ласкайся, говорю, — прочитывая сердечные каноны, акафисты Иисусу Сладчайшему и Божией Матери, ласкайся и к святым горячими молитвами и положенными канонами и акафистами, — и не будешь посрамлен, вскоре же сам ощутишь в своем сердце ласку небесную от Духа Свята, но и не унывай, если сердце твое хладно чрез мрачные веяния врага бесплотного. Господь все видит и никто не отходит тощ от Него и скоро дает каждому по заслугам. Терпи, ибо сказано: </w:t>
      </w:r>
      <w:r>
        <w:rPr>
          <w:i/>
        </w:rPr>
        <w:t>В терпении вашем стяжите души ваиа (Лк.</w:t>
      </w:r>
      <w:r>
        <w:rPr/>
        <w:t xml:space="preserve"> 21, 19).</w:t>
      </w:r>
    </w:p>
    <w:p>
      <w:pPr>
        <w:pStyle w:val="Normal"/>
        <w:rPr/>
      </w:pPr>
      <w:r>
        <w:rPr/>
        <w:t>Слава величайшему празднику Воскресения Христова из мертвых и торжеству Воскресения. Слава будущему общему воскресению людей, никто да не смеет из нечестивых помрачить славы этого всемирного события: никакие безбожники, никакой Толстой — неотразимая слава покрывает это событие, и Церковь достойно празднует его, она одна во всем мире. Убого, нищенски, кукольно празднуется Воскресение Христово у католиков и у наших раскольников, потому что фальшиво, самодельно, а не от Духа Святого.</w:t>
      </w:r>
    </w:p>
    <w:p>
      <w:pPr>
        <w:pStyle w:val="Normal"/>
        <w:rPr/>
      </w:pPr>
      <w:r>
        <w:rPr/>
        <w:t xml:space="preserve">Церковь — Тело Христово, к которому принадлежат все святые, начиная с Божией Матери, — все православные христиане, искренне верующие и старающиеся поступать всегда сообразно своему христианскому званию, все духовные и миряне, наконец, все усопшие в вере и покаянии. Все, как члены единого Тела, друг другу помогают, и прежде всего — святые нам, подвизающимся на земле, и усердно прибегающим к ним. Особенно же нас спасает всеблагая и всемогущая, всеправедная Глава Церкви — Христос, </w:t>
      </w:r>
      <w:r>
        <w:rPr>
          <w:i/>
        </w:rPr>
        <w:t xml:space="preserve">Агнец Божий вземляй грехи мира </w:t>
      </w:r>
      <w:r>
        <w:rPr/>
        <w:t>(Ин. 1, 29).</w:t>
      </w:r>
    </w:p>
    <w:p>
      <w:pPr>
        <w:pStyle w:val="Normal"/>
        <w:rPr/>
      </w:pPr>
      <w:r>
        <w:rPr/>
        <w:t>Литургия есть всеходатайственная, Божественная служба за всех живых и умерших, и Кровь Иисуса Христа, Сына Божия очищает грехи всех верующих, кающихся и усердно молящихся и ревнующих о христианском житии. Чудная всепримирительная, всеосвятительная, всеочистительная, всеобновительная литургия и всеобоготворяющая. Должно посещать литургию, участвовать в ее молитвах, славить и благодарить Господа!</w:t>
      </w:r>
    </w:p>
    <w:p>
      <w:pPr>
        <w:pStyle w:val="Normal"/>
        <w:rPr/>
      </w:pPr>
      <w:r>
        <w:rPr/>
        <w:t xml:space="preserve">Да испытывает же человек, хотящий причащаться святых Тайн, — себя, и тогда пусть причащается небесного хлеба, Тела Христова, и от Чаши жизненной да пьет, ибо </w:t>
      </w:r>
      <w:r>
        <w:rPr>
          <w:i/>
        </w:rPr>
        <w:t>аще яст хлеб сей, или пиет чашу Господню недостойно, повинен будет Телу и Крови Господни</w:t>
      </w:r>
      <w:r>
        <w:rPr/>
        <w:t xml:space="preserve"> (1 Кор. 11, 27). Итак, желающие причастия, испытывайте себя, свою совесть, вспоминая грехи свои, — осудите себя прежде суда страшного, ибо, если бы мы рассуждали, то есть разбирали подробно свою жизнь и исправлялись, тогда не были бы осуждены.</w:t>
      </w:r>
    </w:p>
    <w:p>
      <w:pPr>
        <w:pStyle w:val="Normal"/>
        <w:rPr/>
      </w:pPr>
      <w:r>
        <w:rPr/>
        <w:t>На богатом человеке, упоминаемом в Евангелии, отошедшем с печалью от Господа, — видим, как и ныне, многие богачи, по-видимому верующие и любящие Господа, тотчас впадают в неверие и жестокосердие, когда от них потребуется милостыня бедным, и отходят от проповедника с печалью, лучше желая жить в богатстве, нежели с Богом.</w:t>
      </w:r>
    </w:p>
    <w:p>
      <w:pPr>
        <w:pStyle w:val="Normal"/>
        <w:rPr/>
      </w:pPr>
      <w:r>
        <w:rPr>
          <w:i/>
        </w:rPr>
        <w:t>Аще убо вы воскреснусте со Христом, вышних ищите, идеже есть Христос, одесную Бога седя</w:t>
      </w:r>
      <w:r>
        <w:rPr/>
        <w:t xml:space="preserve"> (Кол. 3, 1). Чтобы уразуметь вполне эти слова, нужно вспомнить, что человек чрез грех отпал совсем от Бога и сделался весь земным, мирским, а не Божиим, не духовным, не небесным, каким бы и должен быть, сделался рабом безумия, суеты и тления и таким состоянием не только не возмущался, но забавлялся, как и теперь, о покаянии не думал и не сознавал его необходимости, как и теперь не сознают этого гордые писатели и вообще люди гордые, забывшие что они черви, а не человеки — земля и пепел.</w:t>
      </w:r>
    </w:p>
    <w:p>
      <w:pPr>
        <w:pStyle w:val="Normal"/>
        <w:rPr/>
      </w:pPr>
      <w:r>
        <w:rPr/>
        <w:t>Страшная Кровь Сына Божия, приносимая на литургии, ходатайствует за нас ежедневно. А какое чудное общение есть литургия — общение с Богом, Главою Церкви, со всеми святыми, усопшими и живыми. Какою любовью должен быть воспламенен совершитель таинства — архиерей или священник! Как должен быть отрешен земного пристрастия! Господи, удовли им силою Духа Твоего Святого благоговейно совершить эту тайну!</w:t>
      </w:r>
    </w:p>
    <w:p>
      <w:pPr>
        <w:pStyle w:val="Normal"/>
        <w:rPr/>
      </w:pPr>
      <w:r>
        <w:rPr/>
        <w:t xml:space="preserve">Чьи это слова: </w:t>
      </w:r>
      <w:r>
        <w:rPr>
          <w:i/>
        </w:rPr>
        <w:t xml:space="preserve">Пришлите, ядите: сие есть Тело Мое. И прием чашу, и хвалу воздав, даде им, глаголя: пийте от нея вси: сия бо есть Кровь Моя Нового Завета, яже за многия изливаема во оставление грехов </w:t>
      </w:r>
      <w:r>
        <w:rPr/>
        <w:t>(Мф. 26, 26-28)? Не Творца ли всеблагого и всемогущего и Спасителя всещедрого всего человеческого рода, Агнца Божия, взявшего грехи всего мира? Арий, еретик, низвел Творца в ряд тварей, и не признавал Его единосущным и совечным Отцу, Единого с Ним, и Духом Святым, существа. Может ли тварь претворять существо вещей в совершенно другую природу, например, пшеничный хлеб в пречистое Тело Божие и красное виноградное вино в животворящую Кровь Божию? Не Творец ли только всемогущий может это творить и претворять? А Арий с единомышленниками, коих были десятки тысяч, не признавал Иисуса Христа Творцом. Вот в чем великая беда была для православных и еретиков: они в случае доверия Арию лишились бы общения с Церковью и вечного спасения. Еретик Арий хотел уничтожить православную веру спасительную и ввести веру еретическую погибельную. Поэтому православные архиереи, священнослужители и миряне православные крепко противостали Арию, — и сам благочестивый император Константин равноапостольный, собравший со всех концов православного мира епископов, пресвитеров и отчасти диаконов, в числе коих был архидиакон Афанасий, потом поставленный в архиепископы Александрии в Египте. Они рассмотрели, взвесили и опровергли нечестивое учение Ария и его единомышленников и предали проклятию, как богопротивное, и составили изложение православной веры, или Символ веры, на все времена до скончания века, по ясному и властному и премудрому учению Святого Духа Бога. И мы доселе все согласно и единомысленно веруем в этот Символ веры и ни одной йоты не прибавляем к нему, чтобы не лишиться спасения за ложную прибавку, как католики. Аминь.</w:t>
      </w:r>
    </w:p>
    <w:p>
      <w:pPr>
        <w:pStyle w:val="Normal"/>
        <w:rPr/>
      </w:pPr>
      <w:r>
        <w:rPr/>
        <w:t xml:space="preserve">Как противен грех, какой бы то ни был, всесвятому Господу! Это — мерзость, которая разлучает от Него душу согрешающую. </w:t>
      </w:r>
      <w:r>
        <w:rPr>
          <w:i/>
        </w:rPr>
        <w:t>Мертвым убо быти греху, живым же Богови, о Христе Иисусе, Господе нашем</w:t>
      </w:r>
      <w:r>
        <w:rPr/>
        <w:t xml:space="preserve"> (Римл. 6, 11).</w:t>
      </w:r>
    </w:p>
    <w:p>
      <w:pPr>
        <w:pStyle w:val="Normal"/>
        <w:rPr/>
      </w:pPr>
      <w:r>
        <w:rPr>
          <w:i/>
        </w:rPr>
        <w:t>От дней же Иоанна Крестителя, доселе царствие небесное нудится, и нуждницы восхищают е</w:t>
      </w:r>
      <w:r>
        <w:rPr/>
        <w:t xml:space="preserve"> (Мф. 11, 12). На человека действуют постоянно две невидимые силы: добрая и злая: сила Божия, сила Благодати — и сила диавола, сила лукавая и всепагубная; человек поставлен в этом мире как бы между двух огней, из которых один животворный, о коем Господь говорит: </w:t>
      </w:r>
      <w:r>
        <w:rPr>
          <w:i/>
        </w:rPr>
        <w:t>Огня приидох воврещи на землю</w:t>
      </w:r>
      <w:r>
        <w:rPr/>
        <w:t xml:space="preserve"> (Лк. 12,49), а другой — огонь палящий сожигающий. Человек должен употреблять усилие над собою, чтобы возбуждать в себе огонь Божественный, огонь веры и любви к Богу и ближнему. Человек потерял свое первое Божественное достоинство, свою правоту, святость, благость, кротость и наполнил душу всякими грехами. Вот и у тебя нет чистоты сердца, это большая потеря, надо приобресть ее;</w:t>
      </w:r>
      <w:r>
        <w:rPr>
          <w:sz w:val="24"/>
        </w:rPr>
        <w:t xml:space="preserve"> </w:t>
      </w:r>
      <w:r>
        <w:rPr/>
        <w:t xml:space="preserve">нет сочувствия всегдашнего к ближнему в его скорби, беде, бедности, болезни, — перемени себя; не имеешь усердия к молитве, не имеешь духовного вкуса к молитве, не имеешь духовного слуха к слушанию Слова Божия, — претвори себя, развивай дух, вкус, и духовный слух, чтобы с любовью слушать Слово Божие, чтобы чувствовать сладость молитвы добрых дел. Зло сильно борет человека и нудит на зло, а добро — привлекает к себе своею нравственною красотою, миром душевным, свободою духовною; добро привлекает к себе обетованиями вечной жизни за победу над страстями. </w:t>
      </w:r>
      <w:r>
        <w:rPr>
          <w:i/>
        </w:rPr>
        <w:t xml:space="preserve">Побеждающему дам сесть со Мною на престоле Моем, как и Я победил и сел с Отцем Моим на престоле Его </w:t>
      </w:r>
      <w:r>
        <w:rPr/>
        <w:t>(Апок. 3, 21).</w:t>
      </w:r>
    </w:p>
    <w:p>
      <w:pPr>
        <w:pStyle w:val="Normal"/>
        <w:rPr/>
      </w:pPr>
      <w:r>
        <w:rPr>
          <w:i/>
        </w:rPr>
        <w:t>Царство небесное,</w:t>
      </w:r>
      <w:r>
        <w:rPr/>
        <w:t xml:space="preserve"> то есть святость, чистота, правота, воздержание, молитва, целомудрие, любовь к Богу и ближнему — </w:t>
      </w:r>
      <w:r>
        <w:rPr>
          <w:i/>
        </w:rPr>
        <w:t>нудится</w:t>
      </w:r>
      <w:r>
        <w:rPr/>
        <w:t xml:space="preserve"> (Мф. 11, 12), иначе говоря, достигается с благодатной помощью Божией ценой неустанного собственного усердия. Плоть противится духу, то есть всякой добродетели, чтобы мы не то делали, что хотим, ради Бога и спасения души и ради блага ближних. Требуется сопротивление человека всякому злу, всякой страсти, всякой похоти. И обучение, усвоение всякой добродетели. Жизнь настоящая есть школа духовная, борьба, подвиг, сражение с грехом или с духами злобы поднебесной, борющими нас на зло. Нужно всякому учиться побеждать в себе грех, с помощью Божиею, ибо без Бога ни до порога, и от Бога даны все силы к жизни и благочестию; надо только не лениться использовать их. Хотите научиться восхищать силою царство небесное? Поучитесь у святых, как они подвизались, как они употребляли над собою всякое усилие; какое у них было самоотвержение; какое беспристрастие к богатству, к мирской чести и славе, к плотским удовольствиям; какое имели воздержание; какое усердие к Богу; какую молитву всегдашнюю; какой труд, какие добродетели! И как верно они дошли до царствия Божия! Никто из них не посрамился, все получили нетленную жизнь и вечную славу, вечное блаженство, и находятся вне всякого страха потерять приобретенное царствие небесное. Подражайте и вы им, каждый по силе своей, читайте, слушайте Слово Божие, внимайте, разумейте, стремитесь неустанно к цели вашей жизни — и получите вечное блаженство. Ведь вы трудились так или иначе для земного благоденствия; трудитесь же особенно для получения вечной жизни: </w:t>
      </w:r>
      <w:r>
        <w:rPr>
          <w:i/>
        </w:rPr>
        <w:t>Ищите же прежде царствия Божия, и правды его, и сия вся</w:t>
      </w:r>
      <w:r>
        <w:rPr/>
        <w:t xml:space="preserve"> (земные блага) </w:t>
      </w:r>
      <w:r>
        <w:rPr>
          <w:i/>
        </w:rPr>
        <w:t>приложатся вам</w:t>
      </w:r>
      <w:r>
        <w:rPr/>
        <w:t xml:space="preserve"> (Мф. 6, 33).</w:t>
      </w:r>
    </w:p>
    <w:p>
      <w:pPr>
        <w:pStyle w:val="Normal"/>
        <w:rPr/>
      </w:pPr>
      <w:r>
        <w:rPr/>
        <w:t>Естество человеческое дивно Богообразно устроено, и для воссоздания его потребовалось такое сверхъестественное средство — воплощение Сына Божия, Его житие на земле, чудеса бесчисленные, учение Божественное, страдания, смерть и воскресение. Падший образ Божий, которому весь мир неравностоятелен, был причиною такого сверхъестественного промышления Божия. Понимают ли это люди? Мало кто понимает и ценит, а потому и живут многие недостойно, наудачу, как бы случайно, не помышляя, о высокой цели звания христианского.</w:t>
      </w:r>
    </w:p>
    <w:p>
      <w:pPr>
        <w:pStyle w:val="Normal"/>
        <w:rPr/>
      </w:pPr>
      <w:r>
        <w:rPr>
          <w:i/>
        </w:rPr>
        <w:t xml:space="preserve">Преходит бо образ мира сего </w:t>
      </w:r>
      <w:r>
        <w:rPr/>
        <w:t xml:space="preserve">(1Кор. 7, 31), как тленный, со всею его красотою, богатством, сладостью, славою и честью. Пребывают одни вечные блага, сокровища, вечная жизнь, правда, любовь со святостью и миром Божиим. Туда очи сердца устремляй: </w:t>
      </w:r>
      <w:r>
        <w:rPr>
          <w:i/>
        </w:rPr>
        <w:t>Возведох очи мои в горы, отнюдуже прийдет помощь моя</w:t>
      </w:r>
      <w:r>
        <w:rPr/>
        <w:t xml:space="preserve"> (Пс. 120, 1).</w:t>
      </w:r>
    </w:p>
    <w:p>
      <w:pPr>
        <w:pStyle w:val="Normal"/>
        <w:rPr/>
      </w:pPr>
      <w:r>
        <w:rPr/>
        <w:t>Интересуетесь ли вы, братия и сестры, всеискупительным делом Христовым, Его домостроительством человеческого спасения, интересуетесь ли Церковью, таинствами, делом молитвы и покаянием? Правду сказать, всем мы интересуемся, подчас сущими пустяками, — только не этими бесконечно важными для нас вещами. Где разум? Где цель жизни? Есть много у всякого своих целей... а Единого на потребу — нет! А где душа? Душа зарыта в глубине страстей, и уже, как мертвая, вместе с сожженною совестью, молчит и ничем себя не проявляет добрым, потому что и почвы к тому нет, и повода тоже. Ну где же пьянице разгульному вспомнить о голодном или холодном ближнем, разве только придет в голову мысль, если денег нет на вино, — обокрасть или убить ближнего и снова напиться до смерти.</w:t>
      </w:r>
    </w:p>
    <w:p>
      <w:pPr>
        <w:pStyle w:val="Normal"/>
        <w:rPr/>
      </w:pPr>
      <w:r>
        <w:rPr/>
        <w:t>Что значит покой, или субботство, предоставленное Богом для людей, повинующихся Ему? Чтобы удостоиться вечного покоя праведных, нужно здесь трудиться ради царствия Божия, нужно непрестанное покаяние: под лежачий камень вода не течет, нужно подвизаться. Нужно вспахать землю сердечную и вырвать все корни страстей и вредных привычек и насадить на ней пшеницу добродетели.</w:t>
      </w:r>
    </w:p>
    <w:p>
      <w:pPr>
        <w:pStyle w:val="Normal"/>
        <w:rPr/>
      </w:pPr>
      <w:r>
        <w:rPr/>
        <w:t>Каждый день Господь воссоздает и новотворит меня чрез служение литургии и причащение святых животворящих Тайн. Я вижу, чувствую, ощущаю это Божественное чудо и благодарю Творца и Воссоздателя моего, новую тварь меня воссозидающего, исцеляющего, умиротворяющего. Что я принесу, или что воздам Тебе, Господи? Ничего у меня нет своего доброго, все — Твое. Научи меня горячо любить Тебя, Господи Боже мой!</w:t>
      </w:r>
    </w:p>
    <w:p>
      <w:pPr>
        <w:pStyle w:val="Normal"/>
        <w:rPr/>
      </w:pPr>
      <w:r>
        <w:rPr/>
        <w:t xml:space="preserve">Чтобы наследовать небо и вечную жизнь и сподобиться вечного сообщества святых ангелов и святых человеков, нужно здесь, на земле, предочистить себя, возненавидеть грех и возлюбить правду, одну правду, и таким образом уподобиться Богу и святым Его; </w:t>
      </w:r>
      <w:r>
        <w:rPr>
          <w:i/>
        </w:rPr>
        <w:t xml:space="preserve">Кое бо причастие правды к беззаконию; или кое общение свету ко тьме </w:t>
      </w:r>
      <w:r>
        <w:rPr/>
        <w:t>(2 Кор. б, 14). Святые всю жизнь готовились и очищали себя от всякой скверны плоти и духа, особенно надо научиться смирению, ибо начало греха — гордость. Денница пал гордостью.</w:t>
      </w:r>
    </w:p>
    <w:p>
      <w:pPr>
        <w:pStyle w:val="Normal"/>
        <w:rPr/>
      </w:pPr>
      <w:r>
        <w:rPr/>
        <w:t>Нечестивые не узрят славы Твоей, Христе, — то есть неверующие, неправо верующие, евреи, магометане, буддисты, язычники. А мы узрим ли? Это зависит от нашей жизни, веры, благочестия. Если мы имеем Дух Христов, если мы будем новою тварью во Христе, то несомненно увидим славу Христову и вечно будем наслаждаться ею. Кто мудр и поймет это, тот понудит себя к достижению царствия Божия.</w:t>
      </w:r>
    </w:p>
    <w:p>
      <w:pPr>
        <w:pStyle w:val="Normal"/>
        <w:rPr/>
      </w:pPr>
      <w:r>
        <w:rPr/>
        <w:t>Удивительно существо души человеческой, хотя и падшей! Ибо, какова она бывает во святых, усердно послуживших Господу в жизни сей, временной! Сколько она бывает предана Богу любовию, с самоотвержением, молитвою, воздержанием, зрением непрестанным к Богу? Сколь чиста, тверда, светла, благоуханна. Да и самые тела святых издают благоухания. А кончина какова! Сколь мирна, славна, светла, свята!</w:t>
      </w:r>
    </w:p>
    <w:p>
      <w:pPr>
        <w:pStyle w:val="Normal"/>
        <w:rPr/>
      </w:pPr>
      <w:r>
        <w:rPr/>
        <w:t xml:space="preserve">Ты, христианин, должен быть хозяином и господином в своем сердце, должен господствовать над всеми страстями и убивать их, и давать господство благодати и всякому добру, особенно любви к ближнему, чтобы любить Бога больше всего, ибо любовь к Богу испытывается на любви к ближнему: не любящий брата своего, которого видит, — как может любить Бога, Которого не видит? И сию заповедь имеет от Него, что любящий Бога должен любить и брата своего: </w:t>
      </w:r>
      <w:r>
        <w:rPr>
          <w:i/>
        </w:rPr>
        <w:t>Всяк ненавидяй брата своего, человекоубийца есть</w:t>
      </w:r>
      <w:r>
        <w:rPr/>
        <w:t xml:space="preserve"> (1 Ин. 3, 15).</w:t>
      </w:r>
    </w:p>
    <w:p>
      <w:pPr>
        <w:pStyle w:val="Normal"/>
        <w:rPr/>
      </w:pPr>
      <w:r>
        <w:rPr/>
        <w:t xml:space="preserve">Припомни единственное богатство Илии пророка — милоть, ниспущенную на Елисея при вознесении пророка. О, как он, Илия, любил Бога, как был чужд всякого житейского пристрастия! Весь был в Боге и прежде взятия на небо, жил сердцем на небе, с Богом: </w:t>
      </w:r>
      <w:r>
        <w:rPr>
          <w:i/>
        </w:rPr>
        <w:t>Жив Господь Саваоф, пред Которым я стою</w:t>
      </w:r>
      <w:r>
        <w:rPr/>
        <w:t xml:space="preserve"> (3 Цар. 18, 15), — говорил он!</w:t>
      </w:r>
    </w:p>
    <w:p>
      <w:pPr>
        <w:pStyle w:val="Normal"/>
        <w:rPr/>
      </w:pPr>
      <w:r>
        <w:rPr/>
        <w:t>Когда молишься пред образом Господа или Богоматери или святьх, спроси себя: искренне ли ты и с любовию ли взираешь на святые иконы, с верою ли? Всем ли сердцем молишься, всем ли помышлением и всем ли упованием? Не спит ли твое сердце? Не спит ли твоя мысль? Не дремания ли сердца произносят уста твои?</w:t>
      </w:r>
    </w:p>
    <w:p>
      <w:pPr>
        <w:pStyle w:val="Normal"/>
        <w:rPr/>
      </w:pPr>
      <w:r>
        <w:rPr/>
        <w:t xml:space="preserve">Спасение наше в Церкви, как в ковчеге Ноя,— и нигде больше. </w:t>
      </w:r>
      <w:r>
        <w:rPr>
          <w:i/>
        </w:rPr>
        <w:t>Аще же и Церковь преслушает, буди тебе, якоже язычник и мытарь</w:t>
      </w:r>
      <w:r>
        <w:rPr/>
        <w:t xml:space="preserve"> (Мф. 18, 17). Церковь — тело Христово, а мы — </w:t>
      </w:r>
      <w:r>
        <w:rPr>
          <w:i/>
        </w:rPr>
        <w:t>уды есмы тела Его, от плоти Его, и от костей Его (Ефес.</w:t>
      </w:r>
      <w:r>
        <w:rPr/>
        <w:t xml:space="preserve"> 5, 30). Дух Святый — Кормчий словесного корабля Церкви. Только в Церкви, как в Ноевом ковчеге, можно спастись. Благочестивый Корнилий сотник был язычник, молившийся всегда и творивший милостыню; наставлен был ангелом позвать апостола Петра, и от него услышать слово спасения и получить крещение со всем домом. Знаменательно.</w:t>
      </w:r>
    </w:p>
    <w:p>
      <w:pPr>
        <w:pStyle w:val="Normal"/>
        <w:rPr/>
      </w:pPr>
      <w:r>
        <w:rPr>
          <w:i/>
        </w:rPr>
        <w:t>Аще кто не родится водою и духом, не может внити в царствие Божие</w:t>
      </w:r>
      <w:r>
        <w:rPr/>
        <w:t xml:space="preserve"> (Ин. 3, 5): магометане не войдут, евреи, идолопоклонники, еретики не войдут, сектанты не войдут, блудники, прелюбодеи, лихоимцы и прочие нечестивцы не войдут и царствия Божия не наследят. Скорее ухватывайтесь за вечную жизнь, и готовьтесь к ней. Не опоздайте. Только истинною верою во Христа и в Церковь Его спасемся, да делами любви.</w:t>
      </w:r>
    </w:p>
    <w:p>
      <w:pPr>
        <w:pStyle w:val="Normal"/>
        <w:rPr/>
      </w:pPr>
      <w:r>
        <w:rPr/>
        <w:t>В ликах живоносных Спасителя, Божией Матери, Предтечи и святых изображены — самая святая правда, благость, смирение, милосердие. С какою любовью надобно смотреть на святые иконы, на изображение святого Креста, на Евангелие и прочие святыни, напоминающие нам о великих делах и словах Божиих и святых угодников. Так и смотри, а не поникай в землю лицом, не чуждайся сердцем и взором, как лютеране и пашковцы или евреи. Присвояйся небесной Церкви. Любишь памятники знаменитых чем-либо людей, любишь смотреть на их портреты, фотографии, отчего не любишь смотреть на лики святых? Ты не последователен и весьма, весьма глуповат, фальшив и дик.</w:t>
      </w:r>
    </w:p>
    <w:p>
      <w:pPr>
        <w:pStyle w:val="Normal"/>
        <w:rPr/>
      </w:pPr>
      <w:r>
        <w:rPr/>
        <w:t>Только в Церкви Божией Православной бывает нетление мощей, а вне Церкви — нет, то есть ни у католиков, ни у лютеран, тем менее у евреев и магометан. Держитесь Церкви Православной искренним сердцем!</w:t>
      </w:r>
    </w:p>
    <w:p>
      <w:pPr>
        <w:pStyle w:val="Normal"/>
        <w:rPr/>
      </w:pPr>
      <w:r>
        <w:rPr/>
        <w:t xml:space="preserve">Слепота злокачественная и суетная покрывает сердечные очи христиан, а не христиан — особенно. Какая слепота? Та, что люди забываются от лености, непостоянства и пристрастия к вещественным благам: красоте и здоровью,— богатству земному, пище и питью, услаждающим гортань, наградам и отличиям земным, зрелищам и разным играм, художественным произведениям. Люди мало думают или совсем не думают о вечной жизни и о небесных нетленных обитателях, уготованных любящим Бога от сложения или прежде создания мира. К этой последней всей душой стремись, только немногие из многих попадут в жизнь вечную, </w:t>
      </w:r>
      <w:r>
        <w:rPr>
          <w:i/>
        </w:rPr>
        <w:t xml:space="preserve">ибо мнози бо суть звани, мало же избранных </w:t>
      </w:r>
      <w:r>
        <w:rPr/>
        <w:t>(Мф. 20,16). Прочь, слепота сердечная! Дай нам. Господи, ясные очи сердечные, чтобы видеть уготованные нам Тобою вечные блага.</w:t>
      </w:r>
    </w:p>
    <w:p>
      <w:pPr>
        <w:pStyle w:val="Normal"/>
        <w:rPr/>
      </w:pPr>
      <w:r>
        <w:rPr/>
        <w:t>Логика христианская кажется не трудна и легко может быть понимаема и изучаема... для того, чтобы полюбить, изучить и усвоить ее всем сердцем, а между тем ее то, эту христианскую логику, и забыли почти все — и простые, и ученые (мнимо ученые) и ни мало в нее не вникают и не изучают с усердием, как другие земные и утомительные науки, искусства и художества, мастерства; и оправдана небесная логика и премудрость чадами ее вроде Серафима Саровского, Феодосия Черниговского и прочих святых. Кто их мирян нынче ищет эту драгоценную жемчужину, то сокровище бесценное, но мало ценимое?</w:t>
      </w:r>
    </w:p>
    <w:p>
      <w:pPr>
        <w:pStyle w:val="Normal"/>
        <w:rPr/>
      </w:pPr>
      <w:r>
        <w:rPr/>
        <w:t xml:space="preserve">Не забывай, христианин, что ты — по крещению, миропомазанию и причислению к Церкви — гражданин неба и отечества небесного, куда Предтечею вошел наш Искупитель Христос Бог, Матерь Божия и все святые — ветхозаветные и новозаветные. </w:t>
      </w:r>
      <w:r>
        <w:rPr>
          <w:i/>
        </w:rPr>
        <w:t>Несте странни и пришельцы, но сожителе святым и приснии Богу</w:t>
      </w:r>
      <w:r>
        <w:rPr/>
        <w:t xml:space="preserve"> (Ефес. 2, 19).</w:t>
      </w:r>
    </w:p>
    <w:p>
      <w:pPr>
        <w:pStyle w:val="Normal"/>
        <w:rPr/>
      </w:pPr>
      <w:r>
        <w:rPr/>
        <w:t xml:space="preserve">Какая глупая, бессмысленная плоть наша в своих похотениях: сколь она гибельна, если не обуздывать, и не распинать ее со страстями и похотями! Прекрасно сказано в тропаре преподобным: </w:t>
      </w:r>
      <w:r>
        <w:rPr>
          <w:i/>
        </w:rPr>
        <w:t>презирати убо плоть, преходит бо, прилежати же о души, вещи безсмертней.</w:t>
      </w:r>
      <w:r>
        <w:rPr/>
        <w:t xml:space="preserve"> Припомни выражения апостола о грехах язычников, иудеев: </w:t>
      </w:r>
      <w:r>
        <w:rPr>
          <w:i/>
        </w:rPr>
        <w:t xml:space="preserve">жены бо их измениша естественную подобу в презестествнную. Такожде и мужи, оставльше естественную подобу женска пола, разжегошася пахотию своею друг на друга, мужи на мужех студ содевающе, и возмездие еже подобаше прелести их, в себе восприемлюще </w:t>
      </w:r>
      <w:r>
        <w:rPr/>
        <w:t>(Римл. 1,26,27). Как люди из-за угождения плоти извратили всякий порядок Божий, порядок творения!</w:t>
      </w:r>
    </w:p>
    <w:p>
      <w:pPr>
        <w:pStyle w:val="Normal"/>
        <w:rPr/>
      </w:pPr>
      <w:r>
        <w:rPr/>
        <w:t>В конце концов и мы все должны будем оставить здешний краткий век и перейти в вечность и явиться к святому и праведному Судии и Творцу всех Богу и дать отчет о всей своей жизни! Как и с чем мы явимся? Какой суд и приговор Его услышим на всю вечность? Вот о чем мы должны чаще размышлять, о чем заботиться. О, помышляйте все об этой будущей судьбе и готовьте дела свои благие, плоды свои духовные; да не явится никто бесплодным деревом.</w:t>
      </w:r>
    </w:p>
    <w:p>
      <w:pPr>
        <w:pStyle w:val="Normal"/>
        <w:rPr/>
      </w:pPr>
      <w:r>
        <w:rPr/>
        <w:t>Виноградный сад, насажденный Господом. Господь ждал от него гроздьев сладких, а он, виноград, превратился в терние. Терновый венец на Главе Спасителя — знамение греховного терния, которым наполнилось человечество.</w:t>
      </w:r>
    </w:p>
    <w:p>
      <w:pPr>
        <w:pStyle w:val="Normal"/>
        <w:rPr/>
      </w:pPr>
      <w:r>
        <w:rPr/>
        <w:t>Наша жизнь есть непрестанное испытание посредством житейских обстоятельств и столкновений с людьми,— насколько мы преклонены душой и сердцем вере, надежде, и любви к Богу, Творцу своему, и в любви к ближнему; и насколько склонны ко греху и различным житейским плотским страстям или к послушанию диаволу, действующему чрез страсти плотские и прелести мира.Блажен, кто поймет глубоко эту задачу свою и твердою стопою пойдет к Богу, препобеждая искушения от плоти и мира, борясь с миром и миродержцем, непрестанно прельщающим нас похотью плоти, похотью очей и гордостью житейскою. Святые угодники Божий служат для нас примером в жизни нашей.</w:t>
      </w:r>
    </w:p>
    <w:p>
      <w:pPr>
        <w:pStyle w:val="Normal"/>
        <w:rPr/>
      </w:pPr>
      <w:r>
        <w:rPr/>
        <w:t>Бесплотные враги употребляют все усилия, чтобы обесценить для нас в мыслях и сердцах наших изречения Слова Божия и слова молитв церковных и дать цену мирским суетным книгам и листкам со всякими мирскими грехами и соблазнами (песни, драматические произведения, романы и прочее). Замечали некоторые за собою, как враги препятствовали им выговаривать слова Св. Писания и слова знакомых молитв, — и сколько им причинили скорби, отчаяния, омрачая, смущая и умерщвляя их сердца (парализуя); сколько им надо было борьбы, самой напряженной, чтобы сломить врагов и спокойно и искренне читать Слово Божие или молитву...</w:t>
      </w:r>
    </w:p>
    <w:p>
      <w:pPr>
        <w:pStyle w:val="Normal"/>
        <w:rPr/>
      </w:pPr>
      <w:r>
        <w:rPr/>
        <w:t>Иные так привыкают ко грехам и такую имеют испорченную совесть, что и грех не считают за грех, а за дело урядное и как бы дозволенное или за дело умения и ловкости и удальства обманывать и обольщать других и пользоваться их оплошностью и невежеством к своей выгоде. Надо соблюдать свою совесть здоровою, чистою, незапятнанною, чувствительною, нежною, чтобы она тотчас же отражала бы от себя прикосновение какого бы то ни было греха, как бы смертельного яда,— ибо оброк греха — смерть. Так в нынешнее лукавое время разных свобод, неправильно данных, неправильно понятьк, иные и убийство не считают за грех, и прелюбодейство, и грабительство...</w:t>
      </w:r>
    </w:p>
    <w:p>
      <w:pPr>
        <w:pStyle w:val="Normal"/>
        <w:rPr/>
      </w:pPr>
      <w:r>
        <w:rPr/>
        <w:t xml:space="preserve">Служи людям нелицеприятно и охотно, богатому или бедному, здоровому и больному, благообразному и неблагообразному, знатному и простому, веруя и памятуя, что все они — члены Христа и твои уды, и что за нелицеприятное и усердное служение ты получишь награду от Подвигоположника Христа. </w:t>
      </w:r>
      <w:r>
        <w:rPr>
          <w:i/>
        </w:rPr>
        <w:t xml:space="preserve">И иже аще напоит единого от малых сих чашею студены воды, токмо во имя ученика, аминь глаголю вам, не погубит мзды своея </w:t>
      </w:r>
      <w:r>
        <w:rPr/>
        <w:t>(Мф. 10, 42), говорит Он. При служении ближним иногда является лицеприятие или леность, неохота или гнев и раздражение, или желание вознаграждения. Знай: награда твоя — Христос.</w:t>
      </w:r>
    </w:p>
    <w:p>
      <w:pPr>
        <w:pStyle w:val="Normal"/>
        <w:rPr/>
      </w:pPr>
      <w:r>
        <w:rPr/>
        <w:t xml:space="preserve">Я сраслен и счинен с Церковью небесною и земною: с Богоматерью, с чинами ангелов, со святыми патриархами, пророками, апостолами, святителями, мучениками, преподобными, праведными, со всеми святыми по благодати Божией. Как же я должен мыслить, чувствовать, хотеть, говорить и действовать? А вот как: </w:t>
      </w:r>
      <w:r>
        <w:rPr>
          <w:i/>
        </w:rPr>
        <w:t>Елика суть истинна, елика честна, елшка праведна, елика пречиста, елика прелюбезна, елика добрахвальна, аще коя добродетель, и аще коя похвала, сия помышляйте. Имже и научистеся, и приясте, и слышасте, и видесте во мне, сия творите, и Бог мира будет с вами</w:t>
      </w:r>
      <w:r>
        <w:rPr/>
        <w:t xml:space="preserve"> (Флп. 4, 8-9).</w:t>
      </w:r>
    </w:p>
    <w:p>
      <w:pPr>
        <w:pStyle w:val="Normal"/>
        <w:rPr/>
      </w:pPr>
      <w:r>
        <w:rPr>
          <w:i/>
        </w:rPr>
        <w:t>Восхвалятся преподобнии во славе, и возрадуются на ложах своих</w:t>
      </w:r>
      <w:r>
        <w:rPr/>
        <w:t xml:space="preserve"> (Пс. 149, 5). Вспомним житие преподобной Ксении; оставление ею дома родителей, пренебрежение богатством и знатностью и обручником; ее огнепальную любовь ко Христу: пост, молитву, изнурение плоти, попечение о спасении душ девственниц. Отчего такое стремление к Богу в душах верных и благочестивых? Оттого, что подобное к подобному стремится; душа, по образу и подобию Божию созданная, стремится к подобному, образ — к Первообразу, свет — к Свету, жизнь — к Жизни, сила благая — к благой Силе, разум — к Источнику премудрости. А люди неверные и несмысленные, грешные и злые стремятся к тому, чему они подобны, то есть к злому и вселукавому диаволу: зло — ко злу, тьма — ко тьме, нечистота — к нечистоте, злая сила — к злой силе. Люди дремлют, подобно юродивым девам: неверующие или верующие без добрых дел, без милости к ближним. Юродивые при вере не имели добрых дел, потому и осуждены. О, сколь многие из христиан будут осуждены!</w:t>
      </w:r>
    </w:p>
    <w:p>
      <w:pPr>
        <w:pStyle w:val="Normal"/>
        <w:rPr/>
      </w:pPr>
      <w:r>
        <w:rPr/>
        <w:t>Что я воздам Тебе, Господи, яко Ты даровал мне милость родиться и воспитаться в православной вере и Церкви и в дорогом, неоцененном Отечестве — России, в которой издревле насаждена Православная Церковь! Благодарю и славлю Тебя, как могу по благодати Твоей.</w:t>
      </w:r>
    </w:p>
    <w:p>
      <w:pPr>
        <w:pStyle w:val="Normal"/>
        <w:rPr/>
      </w:pPr>
      <w:r>
        <w:rPr/>
        <w:t>С каким вниманием, с каким благоговением, с какою любовью, миром и благодарением мы должны произносить всегда</w:t>
      </w:r>
      <w:r>
        <w:rPr>
          <w:b/>
        </w:rPr>
        <w:t xml:space="preserve"> </w:t>
      </w:r>
      <w:r>
        <w:rPr/>
        <w:t xml:space="preserve">Имя Божие и молитву Господню: </w:t>
      </w:r>
      <w:r>
        <w:rPr>
          <w:i/>
        </w:rPr>
        <w:t>Отче наш...</w:t>
      </w:r>
      <w:r>
        <w:rPr/>
        <w:t xml:space="preserve"> и все прочие молитвы. Имя Божие велико, свято и страшно и одно именование Его для верующего — блаженно.</w:t>
      </w:r>
    </w:p>
    <w:p>
      <w:pPr>
        <w:pStyle w:val="Normal"/>
        <w:rPr/>
      </w:pPr>
      <w:r>
        <w:rPr/>
        <w:t xml:space="preserve">Господи, если я — священник Твой и от Имени Твоего столько лет трублю гласом моим против величайшего еретика Толстого, — этой высокой стены Иерихонской,— то да падет же эта стена гордыни, на удивление всем верующим и чтущим Тебя, единого Господа славы, поруганного сим еретиком из еретиков. </w:t>
      </w:r>
      <w:r>
        <w:rPr>
          <w:i/>
        </w:rPr>
        <w:t xml:space="preserve">Вознесися судяй земли, воздаждь воздаяние гордым. Доколе грешницы, Господи, доколе грешницы еосхвалятся </w:t>
      </w:r>
      <w:r>
        <w:rPr/>
        <w:t>(Пс. 93, 2-3). Доколе будут торжествовать богохуление и нечестие? Вся земля наполнилась богохульством.</w:t>
      </w:r>
    </w:p>
    <w:p>
      <w:pPr>
        <w:pStyle w:val="Normal"/>
        <w:rPr/>
      </w:pPr>
      <w:r>
        <w:rPr/>
        <w:t>Господи, Ты истинный Господь твари! Что замышляют против России и против святой Православной Церкви Твоей финляндцы, поляки, немцы — эти исказившие Евангелие Твое, отпадшие от Церкви Твоей? Господи, что они замышляют? Они хотят до конца поглотить нас и разорить Церковь Твою, храмы Твои, богослужение Твое, уставы Твои, постановления святых апостолов и святых отцов, вселенских и поместных соборов. До чего мы дожили?</w:t>
      </w:r>
    </w:p>
    <w:p>
      <w:pPr>
        <w:pStyle w:val="Normal"/>
        <w:rPr/>
      </w:pPr>
      <w:r>
        <w:rPr/>
        <w:t>Господи! Тебя ли, безмерно благого и непрестанно нам всячески благодающего, огорчаем всякими грехами и всякими страстями? Исправь нас и яви нас достойными Себя, достойными нашего христианского звания и избрания!</w:t>
      </w:r>
    </w:p>
    <w:p>
      <w:pPr>
        <w:pStyle w:val="Normal"/>
        <w:rPr/>
      </w:pPr>
      <w:r>
        <w:rPr/>
        <w:t>Священники (и диаконы) приходские и городские достойно ли причащаются за всякой литургией? Нет — многие недостойно. Бог видит что они мыслят и творят. Господи! Ты праведный Судия всех! Не осуди нас, недостойных, часто причащающихся Святого Тела Твоего. Се, мы все недостойны страшных и пренебесньк животворящих Тайн Твоих. Твое безмерное милосердие да покроет грехи наши!</w:t>
      </w:r>
    </w:p>
    <w:p>
      <w:pPr>
        <w:pStyle w:val="Normal"/>
        <w:rPr/>
      </w:pPr>
      <w:r>
        <w:rPr/>
        <w:t xml:space="preserve">При молитвах наших за ближних, Господь смотрит на сердца наши: искренне ли мы желаем спасения и всякого блага нашим ближним, как себе; во-вторых, на то, искренне ли мы гнушаемся грехом и любим покаяние и добродетель; в-третьих, на то, любим ли мы искренне Господа и сердечно ли преданы Ему; в-четвертых, не гневаемся ли на ближнего, не враждуем ли. </w:t>
      </w:r>
      <w:r>
        <w:rPr>
          <w:i/>
        </w:rPr>
        <w:t xml:space="preserve">Аще убо принесешь дар твой ко алтарю, и ту памянеши, яко брат твой имать нечто на тя: остовы ту дар твой пред алтарем, и шед прежде смирися с братом твоим, и тогда пришед принеси дар твой </w:t>
      </w:r>
      <w:r>
        <w:rPr/>
        <w:t>(Мф. 5, 23-24). Мы не должны иметь ни к кому неприязненного отношения, а должны иметь отношение снисходительное, терпеливое, всепрощающее, полное любви, чтобы Бог простил и нам.</w:t>
      </w:r>
    </w:p>
    <w:p>
      <w:pPr>
        <w:pStyle w:val="Normal"/>
        <w:rPr/>
      </w:pPr>
      <w:r>
        <w:rPr/>
        <w:t xml:space="preserve">Верны слова Спасителя нашего Иисуса Христа: </w:t>
      </w:r>
      <w:r>
        <w:rPr>
          <w:i/>
        </w:rPr>
        <w:t>Иже несть со Мною, на Мя есть</w:t>
      </w:r>
      <w:r>
        <w:rPr/>
        <w:t>(Кто не со Мною, тот против Меня) (Мф. 12,30). Католики, лютеране и реформаты отпали от Церкви Христовой — они с нами не единомысленны, враждуют против нас, сильно гонят нас на смерть, притесняют всячески за веру нашу, осмеивают ее и нас, и делают нам всякие неприятности, особенно в главных местах их поселения. Они явно идут против Христа и Его Церкви, не почитают святых икон, святых мощей, не уважают постов, извращают догматы веры спасительные. Они не с нами, а против нас и против Христа. Обрати их. Господи, к истинной Церкви Твоей и спаси их!</w:t>
      </w:r>
    </w:p>
    <w:p>
      <w:pPr>
        <w:pStyle w:val="Normal"/>
        <w:rPr/>
      </w:pPr>
      <w:r>
        <w:rPr/>
        <w:t xml:space="preserve">Ненасытно, радостно и непрестанно прославляют Господа Всетворца ангелы небесные, бесчисленные множеством, и святые человеки — также, а мы, земные и оземленелые, дебелые, — как ленивы на молитву, славословие и благодарение! Почему? Потому что пристрастились к земле, к сладострастной и ленивой, к земным стяжаниям, разным удовольствиям чувственным. Чтобы достойно славить, любить Творца, нужно искоренять греховное самолюбие, самость, эгоизм: </w:t>
      </w:r>
      <w:r>
        <w:rPr>
          <w:i/>
        </w:rPr>
        <w:t xml:space="preserve">Аще кто хощет по Мне идти, да отвержется себе, и возьмет крест свой, и по Мне грядет </w:t>
      </w:r>
      <w:r>
        <w:rPr/>
        <w:t>(Мф. 16, 24).</w:t>
      </w:r>
    </w:p>
    <w:p>
      <w:pPr>
        <w:pStyle w:val="Normal"/>
        <w:rPr/>
      </w:pPr>
      <w:r>
        <w:rPr/>
        <w:t>Все святые будут свидетелями спасительности веры Христовой против всех наших ученых невежд светских, кичащихся своим фальшивым образованием, против всех неправославных христиан, особенно же, именующихся только православными христианами, ну деле же давно изменившими своей вере. Оттого мученики называются по-гречески мартир — свидетель. Помни, христианин, сколько будет против тебя свидетелей на суде Христовом.</w:t>
      </w:r>
    </w:p>
    <w:p>
      <w:pPr>
        <w:pStyle w:val="Normal"/>
        <w:rPr/>
      </w:pPr>
      <w:r>
        <w:rPr/>
        <w:t xml:space="preserve">Человек христианин. Вспомни, сколь многопопечительный и чудесный Промысл явил о спасении твоем Господь, предопределив спасти тебя прежде, чем веки сотворены, предъявив Свое пришествие на землю чрез пророков и разных праведников Ветхого Завета. Как Он пришел на землю и исполнил все Свое смотрение о тебе, основав Церковь с пастырством и таинствами, дав ей спасительное слово благодати на благодать, все спасительные средства к жизни и благочестию! Вспомни страдания за тебя Господа Иисуса Христа, искупительную смерть крестную, воскресение и вознесение на небо и обещание вторично прийти на землю со славою для суда над живыми и мертвыми. Скажи, что ты сам делаешь для своего спасения, ибо </w:t>
      </w:r>
      <w:r>
        <w:rPr>
          <w:i/>
        </w:rPr>
        <w:t xml:space="preserve">царствие небесное нудится, и нуждницы восхищают е </w:t>
      </w:r>
      <w:r>
        <w:rPr/>
        <w:t>(Мф. 11. 12). Устыдись себя, покайся, оплачь свое неверие, нерадение, косность, леность, суетность, безумие и прочие страсти и скорее примись за дело спасения своего. Читай Слово Божие, читай, как подвизались святые человеки.</w:t>
      </w:r>
    </w:p>
    <w:p>
      <w:pPr>
        <w:pStyle w:val="Normal"/>
        <w:rPr/>
      </w:pPr>
      <w:r>
        <w:rPr/>
        <w:t xml:space="preserve">Ценишь ли ты, о, иерей, ежедневно священнодействующий и совершающий литургию, плоды причащения святых животворящих и страшных и пренебесных Тайн! Чувствуешь ли очищение грехов, обновление, возрождение, освящение, мир Божий, превосходящий всякое разумение, "иго благое и бремя легкое", свободу духа, радость о Духе Святом? Блажен ты, если все это чувствуешь и благодаришь Бога... Возгревай в себе дар Божий, не будь равнодушен, бесчувственен, неблагодарен. За чувство благодарения сподобишься большей благодати: исправляй себя, во всем стремись к совершенству жизни и добродетели, да сподобишься от Господа услышать глас: </w:t>
      </w:r>
      <w:r>
        <w:rPr>
          <w:i/>
        </w:rPr>
        <w:t xml:space="preserve">добре, рабе благий и верный, о мале был еси верен, над многими тя поставлю: вниди в радость Господа твоего </w:t>
      </w:r>
      <w:r>
        <w:rPr/>
        <w:t>(Мф. 25, 21). Аминь.</w:t>
      </w:r>
    </w:p>
    <w:p>
      <w:pPr>
        <w:pStyle w:val="Normal"/>
        <w:rPr/>
      </w:pPr>
      <w:r>
        <w:rPr/>
        <w:t>В нашем ветхом человеке есть замашка: при чтении Слова Божия или богослужебных книг, или писании святоотеческих и вообще священных книг иногда тайно противиться сказуемому, то есть тому, что говорится и пишется. Это тайный голос противника-сатаны, который первый научился и научил падших духов и людей противиться Богу, Его святой истине и правде. Так я замечал и замечаю, что он и мне, сердцу и уму моему, противится, тайно, при чтении молитв, канонов, стихир. Символа веры. И я должен бороть и низвергать его замыслы. О, окаянный, прочь от меня — враг истины и правды Божией! Ты ведешь ко лжи, проклятию и смерти слушающих тебя, как и Адама и Еву.</w:t>
      </w:r>
    </w:p>
    <w:p>
      <w:pPr>
        <w:pStyle w:val="Normal"/>
        <w:rPr/>
      </w:pPr>
      <w:r>
        <w:rPr/>
        <w:t>Два предназначены избранным человекам: временная, земная — и вечная, небесная. Эта жизнь дана нам независимо от нас... Нужно веровать твердо и постоянно в будущее воскресение мертвых и в будущую бесконечную жизнь, нужно... запастись елеем добрых дел или милостынею, ибо милостивые помилованы будут...</w:t>
      </w:r>
    </w:p>
    <w:p>
      <w:pPr>
        <w:pStyle w:val="Normal"/>
        <w:rPr/>
      </w:pPr>
      <w:r>
        <w:rPr>
          <w:i/>
        </w:rPr>
        <w:t xml:space="preserve">Не доброе ли семя сеял еси на селе твоем, откуда убо имать плевелы </w:t>
      </w:r>
      <w:r>
        <w:rPr/>
        <w:t xml:space="preserve">(Мф. 13, 27): ереси, расколы, допущение новых догматов, всякие пороки, желание господствовать, главенства в Церкви католической, искажение богослужения, таинств, обрядов (опресноки)? Господь отвечает: </w:t>
      </w:r>
      <w:r>
        <w:rPr>
          <w:i/>
        </w:rPr>
        <w:t xml:space="preserve">враг человек сие сотвори </w:t>
      </w:r>
      <w:r>
        <w:rPr/>
        <w:t>(Мф. 13,28), — гордость и злоба человеческая, но Господь дает расти всему до конца, а в будущем веке даст оценку каждому, по делам его.</w:t>
      </w:r>
    </w:p>
    <w:p>
      <w:pPr>
        <w:pStyle w:val="Normal"/>
        <w:rPr/>
      </w:pPr>
      <w:r>
        <w:rPr/>
        <w:t xml:space="preserve">Что приближает нас к Богу, или что делает нас свойственными, родными Богу, чадами его? Живой образ Божий,— вложенный или врожденный в душе нашей, союз веры, в который мы вступали с Богом при крещении, родившись водою и Духом и усвоившись Богу; обязательства с той и другой стороны: со стороны Господа — миловать нас и воспитывать нас духовно для царствия небесного, для вечной жизни в Боге, а с нашей стороны — желание и старание любить Бога, нас возлюбившего до крайности, угождать Ему исполнением Его заповедей и жить свято, удаляясь грехов и принося Ему покаяние. Вот что делает нас своими Богу, близкими чадами Его. А грех то и дело усиливается отчуждать нас от Бога, удалять, охлаждать к Нему, сделать нас дикими, наподобие зверей. </w:t>
      </w:r>
      <w:r>
        <w:rPr>
          <w:i/>
        </w:rPr>
        <w:t>Вол знает владетеля своего, и осел — ясли господина своего; а... народ Мой не разумеет</w:t>
      </w:r>
      <w:r>
        <w:rPr/>
        <w:t xml:space="preserve"> (Ис. 1, 3).</w:t>
      </w:r>
    </w:p>
    <w:p>
      <w:pPr>
        <w:pStyle w:val="Normal"/>
        <w:rPr/>
      </w:pPr>
      <w:r>
        <w:rPr/>
        <w:t>Меня удивляет непрестанно Божие всеблагое, премудрое строение спасения душ человеческих, сотворенных по образу и подобию всеблагого, премудрого, вечного Бога. С самого начала падения первых людей в грех, проклятие и смерть, — с первого удаления их от Него!.. Сколько заботы о спасении, какое обетование о семени Жены, имеющем стереть главу змия? Сколько попечения об избранном семени, Аврааме, Исааке, Иакове, Ное, о всех патриархах... и о народе? Сколько чудного промышления, сколько чудес при изведении из Египта, сколько чудес в пустыне, при судиях, при царях избранного народа? Сколько отеческих наказаний со стороны Господа Бога упорному, преступному народу...</w:t>
      </w:r>
    </w:p>
    <w:p>
      <w:pPr>
        <w:pStyle w:val="Normal"/>
        <w:rPr/>
      </w:pPr>
      <w:r>
        <w:rPr/>
        <w:t>Христос словом воскресил из мертвых Лазаря, значит, — Он Творец Лазаря, Творец рода человеческого. Он воскресил словом сына вдовы, значит, — Он тем же словом сотворил мир из небытия. Он словом запрещал ветрам и водам, значит, — Он и создал их Своим словом, коему все повинуется. Он ходил по волнам морским, как по суше, значит, — Он Творец морей, озер, рек и всяких источников. Он огонь претворяет в росу, воду — в вино, реки — в кровь, пыль земную — в мошек. Изводил из моря жаб для наказания египтян, значит, — Он Творец стихий... Тем же словом Его в последнее время земля обратится в пылающий огненный костер, и стихии сжигаемые разорятся. Значит, тем же словом Господним и мертвые все воскреснут. Понятно ли безбожникам это чудное творчество и промышление Господа о мире?</w:t>
      </w:r>
    </w:p>
    <w:p>
      <w:pPr>
        <w:pStyle w:val="Normal"/>
        <w:rPr/>
      </w:pPr>
      <w:r>
        <w:rPr/>
        <w:t>Господь Бог есть безначальное вечное Существо бесконечной святости, правды, благости и милости, невообразимой безмерной светлости, ибо есть Свет присносущий, от Которого все вторые бесчисленные света — ангельские соборы,— от Которого свет солнца, луны и звезд, от Которого громы и молнии и всякая былинка в мире. Бог есть Существо бесконечного, твердейшего порядка, красоты несказанной, мира вечного, непоколебимого. Как Святой и Создавший нас по образу Своей святости, Он требует от нас святости и полного отвращения от всякого греха, который есть тьма, смятение, безобразие, беззаконие и удаление от жизни и падение в проклятие и смерть. Судите сами человеки грешные, падшие, омраченные, смертные: что должны вы творить неотложно? Непрестанно каяться, молиться, исправляться, творить благие дела и уподобляться Богу.</w:t>
      </w:r>
    </w:p>
    <w:p>
      <w:pPr>
        <w:pStyle w:val="Normal"/>
        <w:rPr/>
      </w:pPr>
      <w:r>
        <w:rPr/>
        <w:t xml:space="preserve">Вера христианская есть восстановление Богом по безмерной Его благости образа Божия в человеке падшего, оскверненного, растленного,— примирение Творца с тварью неблагодарной,непослушной, возгордившейся, разрешение от праведного проклятия и дарование благословения, отверзтие заключенного для нас неба: </w:t>
      </w:r>
      <w:r>
        <w:rPr>
          <w:i/>
        </w:rPr>
        <w:t>отныне узрите небо отверсто, и ангелы Божия восходящия и нисходящий над Сына Человеческого</w:t>
      </w:r>
      <w:r>
        <w:rPr/>
        <w:t xml:space="preserve"> (Ин. 1, 51), — и победа над смертью и упразднение ее, как и диавола, виновника ее, введение в рай и дарование вечной жизни. Сколько, сколько бесчисленных благ дано Богом в вере христианской — человеку верующему, послушному Евангелию и заповедям Христовым! Зачем же дело, христиане? Что спите? Воспряните, бодрствуйте, молитесь, кайтесь, исправляйтесь, творите благие дела и восходите на небо!</w:t>
      </w:r>
    </w:p>
    <w:p>
      <w:pPr>
        <w:pStyle w:val="Normal"/>
        <w:rPr/>
      </w:pPr>
      <w:r>
        <w:rPr/>
        <w:t>Друг, как ты вошел сюда, не имея брачной одежды? И сказал слугам своим: связав ему руки и ноги, выбросьте его во тьму кромешную, там будет плач и скрежет зубов. Ибо много званных, но мало избранных. Христос Бог наш уподобил Себя Жениху святому, прекрасному, светоносному, вечному, благоволившему обручиться вечным, нетленным, жизненным обручением в будущей неконечной жизни и в здешней, земной, предобручающему себя верной душе. Чтобы обручиться с душами верными, но осквернившими одеяние душ своих грехами бесчисленными, исказившими образ Божий и от Бога удалившимися, сделавшимися чужими для него по грехам. Господь даровал им прекрасную, нетленную духовную одежду в тайне крещения и запечатления Духом Святым чрез помазание святым миром. Но человек снова осквернил одежду крещения и опять удалился от Бога и оделся в смердящее рубище страстей, разорвав и обесчестив свое обручение с Богом. Господь по милосердию Своему благоволил снова ему одежду брачную в искреннем покаянии и в причащении святых Христовых Тайн, и человек опять получает нетленную одежду и соединяется теснейшим образом с небесным Женихом, с тем, чтобы беречься всячески, опять не запятнать одежды брачной и жить в святости. Кто же эти обрученные Христу, Жениху небесному, души — где они? Эти души — вы, братия и сестры. Спрашиваю вас: чисто ли, украшено ли ваше брачное одеяние? Украсили ли вы ваши души добрыми делами? С чем вы явитесь на брачную вечерю, в царство небесное, готовитесь ли вы непрестанно туда, где ожидает нас прекрасный Жених?..</w:t>
      </w:r>
    </w:p>
    <w:p>
      <w:pPr>
        <w:pStyle w:val="Normal"/>
        <w:rPr/>
      </w:pPr>
      <w:r>
        <w:rPr/>
        <w:t>У ног Твоих, Господи, лежим в слезах покаяния со всеми плакавшими: святителями, пророками, апостолами, священномучениками и всеми праведными, — и милости просим у Тебя молитвами их, и спасения душ и царствия небесного, хотя и недостойны его по грехам нашим. Привожу Тебе в ходатайство Пречистую Твою Матерь, соборы ангелов и всю разумную тварь: помилуй и спаси нас грешных по благодати и милости Твоей. Ей. Аминь.</w:t>
      </w:r>
    </w:p>
    <w:p>
      <w:pPr>
        <w:pStyle w:val="Normal"/>
        <w:rPr/>
      </w:pPr>
      <w:r>
        <w:rPr/>
      </w:r>
    </w:p>
    <w:p>
      <w:pPr>
        <w:pStyle w:val="Normal"/>
        <w:rPr/>
      </w:pPr>
      <w:r>
        <w:rPr/>
      </w:r>
    </w:p>
    <w:p>
      <w:pPr>
        <w:pStyle w:val="Normal"/>
        <w:ind w:hanging="0"/>
        <w:jc w:val="center"/>
        <w:rPr>
          <w:sz w:val="36"/>
        </w:rPr>
      </w:pPr>
      <w:r>
        <w:rPr>
          <w:sz w:val="36"/>
        </w:rPr>
        <w:t>О РОССИИ</w:t>
      </w:r>
    </w:p>
    <w:p>
      <w:pPr>
        <w:pStyle w:val="Normal"/>
        <w:ind w:hanging="0"/>
        <w:jc w:val="center"/>
        <w:rPr>
          <w:sz w:val="36"/>
        </w:rPr>
      </w:pPr>
      <w:r>
        <w:rPr>
          <w:sz w:val="36"/>
        </w:rPr>
        <w:t>(записи разных лет)</w:t>
      </w:r>
    </w:p>
    <w:p>
      <w:pPr>
        <w:pStyle w:val="Normal"/>
        <w:ind w:hanging="0"/>
        <w:jc w:val="center"/>
        <w:rPr>
          <w:sz w:val="36"/>
        </w:rPr>
      </w:pPr>
      <w:r>
        <w:rPr>
          <w:sz w:val="36"/>
        </w:rPr>
        <w:t xml:space="preserve"> </w:t>
      </w:r>
    </w:p>
    <w:p>
      <w:pPr>
        <w:pStyle w:val="Normal"/>
        <w:rPr/>
      </w:pPr>
      <w:r>
        <w:rPr/>
        <w:t>Отче наш, Иже еси на небесех! Да святится Имя Твое в России! Да приидет царствие Твое в России! Да будет воля Твоя в России! Ты насади в ней веру истинную и животворную! Ей, Господи, восстани на помощь нашу! В настоящие дни безверия едина есть отрада у истинного христианина и сына Церкви — неизменный, бодрый, всеблагий, премудрый и всесильный Промысл Божий о людях, наипаче о земной Церкви Христовой, о вечном спасении людей и о вечном, непоколебимом, премирном отечестве — небе. Святое воинство небесной Церкви, ополчись, ополчись за Церковь Божию, на земле сущую: бедствует она, возлюбленная невеста, нападения лютые терпит от врагов Истины.</w:t>
      </w:r>
    </w:p>
    <w:p>
      <w:pPr>
        <w:pStyle w:val="Normal"/>
        <w:rPr/>
      </w:pPr>
      <w:r>
        <w:rPr/>
        <w:t>Держись же, Россия, твердо веры твоей и Церкви, и Царя Православного, если хочешь быть непоколеблемой людьми неверия, безначалия и не хочешь лишиться царства и Царя Православного. А если отпадешь от своей веры, как уже отпали от нее многие интеллигенты, то не будешь уже Россией или Русью святой, а сбродом всяких иноверцев, стремящихся истребить друг Друга.</w:t>
      </w:r>
    </w:p>
    <w:p>
      <w:pPr>
        <w:pStyle w:val="Normal"/>
        <w:rPr/>
      </w:pPr>
      <w:r>
        <w:rPr/>
        <w:t>И если не будет покаяния у русского народа, — конец мира близок. Бог отнимет у него благочестивого Царя и пошлет бич в лице нечестивых, жестоких, самозванных правителей, которые зальют всю землю кровью и слезами...</w:t>
      </w:r>
    </w:p>
    <w:p>
      <w:pPr>
        <w:pStyle w:val="Normal"/>
        <w:rPr/>
      </w:pPr>
      <w:r>
        <w:br w:type="column"/>
      </w:r>
      <w:r>
        <w:rPr/>
      </w:r>
    </w:p>
    <w:p>
      <w:pPr>
        <w:pStyle w:val="Normal"/>
        <w:rPr/>
      </w:pPr>
      <w:r>
        <w:rPr/>
      </w:r>
    </w:p>
    <w:p>
      <w:pPr>
        <w:pStyle w:val="Normal"/>
        <w:ind w:hanging="0"/>
        <w:jc w:val="center"/>
        <w:rPr>
          <w:sz w:val="36"/>
        </w:rPr>
      </w:pPr>
      <w:r>
        <w:rPr>
          <w:sz w:val="36"/>
        </w:rPr>
        <w:t>Святой праведный Иоанн Кронштадтский</w:t>
      </w:r>
    </w:p>
    <w:p>
      <w:pPr>
        <w:pStyle w:val="Normal"/>
        <w:ind w:hanging="0"/>
        <w:jc w:val="center"/>
        <w:rPr>
          <w:sz w:val="24"/>
        </w:rPr>
      </w:pPr>
      <w:r>
        <w:rPr>
          <w:sz w:val="24"/>
        </w:rPr>
        <w:t>(20 декабря/2 января)</w:t>
      </w:r>
    </w:p>
    <w:p>
      <w:pPr>
        <w:pStyle w:val="Normal"/>
        <w:ind w:hanging="0"/>
        <w:jc w:val="center"/>
        <w:rPr>
          <w:sz w:val="24"/>
        </w:rPr>
      </w:pPr>
      <w:r>
        <w:rPr>
          <w:sz w:val="24"/>
        </w:rPr>
      </w:r>
    </w:p>
    <w:p>
      <w:pPr>
        <w:pStyle w:val="Normal"/>
        <w:jc w:val="center"/>
        <w:rPr>
          <w:sz w:val="24"/>
        </w:rPr>
      </w:pPr>
      <w:r>
        <w:rPr>
          <w:b/>
          <w:sz w:val="24"/>
        </w:rPr>
        <w:t>Тропарь, глас 1-й</w:t>
      </w:r>
    </w:p>
    <w:p>
      <w:pPr>
        <w:pStyle w:val="Normal"/>
        <w:rPr/>
      </w:pPr>
      <w:r>
        <w:rPr/>
        <w:t>Православный веры поборниче, земли Российския печальниче, пастырем правило и образе верным, покаяния и жизни во Христе проповедниче. Божественных Тайн благоговейный служителю и дерзновенный о людех молитвенниче, отче праведный Иоанне, целителю и предивный чудотворче, граду Кронштадту похвале и Церкве нашея украшение, моли Всеблагаго Бога умирити мир и спасти души наша.</w:t>
      </w:r>
    </w:p>
    <w:p>
      <w:pPr>
        <w:pStyle w:val="Normal"/>
        <w:rPr>
          <w:b/>
          <w:b/>
        </w:rPr>
      </w:pPr>
      <w:r>
        <w:rPr>
          <w:b/>
        </w:rPr>
      </w:r>
    </w:p>
    <w:p>
      <w:pPr>
        <w:pStyle w:val="Normal"/>
        <w:ind w:hanging="0"/>
        <w:jc w:val="center"/>
        <w:rPr>
          <w:sz w:val="24"/>
        </w:rPr>
      </w:pPr>
      <w:r>
        <w:rPr>
          <w:b/>
          <w:sz w:val="24"/>
        </w:rPr>
        <w:t>Кондак, глас 3-й</w:t>
      </w:r>
    </w:p>
    <w:p>
      <w:pPr>
        <w:pStyle w:val="Normal"/>
        <w:rPr/>
      </w:pPr>
      <w:r>
        <w:rPr/>
        <w:t>Днесь пастырь Кронштадтский предстоит Престолу Божию и усердно молит о верных Христа Пастыреначальника, обетование давшаго: "Созижду Церковь Мою, и врата адова не одолеют ей".</w:t>
      </w:r>
    </w:p>
    <w:p>
      <w:pPr>
        <w:pStyle w:val="Normal"/>
        <w:ind w:hanging="0"/>
        <w:rPr/>
      </w:pPr>
      <w:r>
        <w:rPr/>
      </w:r>
    </w:p>
    <w:sectPr>
      <w:footerReference w:type="default" r:id="rId2"/>
      <w:type w:val="nextPage"/>
      <w:pgSz w:orient="landscape" w:w="16817" w:h="11906"/>
      <w:pgMar w:left="1134" w:right="1134" w:gutter="0" w:header="0" w:top="1134" w:footer="720" w:bottom="1134"/>
      <w:pgNumType w:fmt="decimal"/>
      <w:cols w:num="2" w:space="850"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0"/>
      <w:ind w:right="360" w:firstLine="284"/>
      <w:rPr/>
    </w:pPr>
    <w:r>
      <w:rPr/>
    </w:r>
    <w:r>
      <mc:AlternateContent>
        <mc:Choice Requires="wps">
          <w:drawing>
            <wp:anchor behindDoc="0" distT="0" distB="0" distL="0" distR="0" simplePos="0" locked="0" layoutInCell="0" allowOverlap="1" relativeHeight="23">
              <wp:simplePos x="0" y="0"/>
              <wp:positionH relativeFrom="margin">
                <wp:align>right</wp:align>
              </wp:positionH>
              <wp:positionV relativeFrom="paragraph">
                <wp:posOffset>635</wp:posOffset>
              </wp:positionV>
              <wp:extent cx="309245" cy="184785"/>
              <wp:effectExtent l="0" t="0" r="0" b="0"/>
              <wp:wrapSquare wrapText="largest"/>
              <wp:docPr id="1" name="Frame1"/>
              <a:graphic xmlns:a="http://schemas.openxmlformats.org/drawingml/2006/main">
                <a:graphicData uri="http://schemas.microsoft.com/office/word/2010/wordprocessingShape">
                  <wps:wsp>
                    <wps:cNvSpPr txBox="1"/>
                    <wps:spPr>
                      <a:xfrm>
                        <a:off x="0" y="0"/>
                        <a:ext cx="309245" cy="184785"/>
                      </a:xfrm>
                      <a:prstGeom prst="rect"/>
                      <a:solidFill>
                        <a:srgbClr val="FFFFFF">
                          <a:alpha val="0"/>
                        </a:srgbClr>
                      </a:solidFill>
                    </wps:spPr>
                    <wps:txbx>
                      <w:txbxContent>
                        <w:p>
                          <w:pPr>
                            <w:pStyle w:val="Footer"/>
                            <w:spacing w:before="60" w:after="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4.35pt;height:14.55pt;mso-wrap-distance-left:0pt;mso-wrap-distance-right:0pt;mso-wrap-distance-top:0pt;mso-wrap-distance-bottom:0pt;margin-top:0.05pt;mso-position-vertical-relative:text;margin-left:703.1pt;mso-position-horizontal:right;mso-position-horizontal-relative:margin">
              <v:fill opacity="0f"/>
              <v:textbox inset="0in,0in,0in,0in">
                <w:txbxContent>
                  <w:p>
                    <w:pPr>
                      <w:pStyle w:val="Footer"/>
                      <w:spacing w:before="60" w:after="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1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before="60" w:after="0"/>
      <w:ind w:firstLine="284"/>
      <w:jc w:val="both"/>
    </w:pPr>
    <w:rPr>
      <w:rFonts w:ascii="Times New Roman" w:hAnsi="Times New Roman" w:eastAsia="Times New Roman" w:cs="Times New Roman"/>
      <w:color w:val="auto"/>
      <w:sz w:val="20"/>
      <w:szCs w:val="20"/>
      <w:lang w:val="ru-RU" w:eastAsia="zh-CN" w:bidi="hi-IN"/>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2-03T19:16:00Z</dcterms:created>
  <dc:creator>Victor V. Krasnov</dc:creator>
  <dc:description/>
  <dc:language>en-US</dc:language>
  <cp:lastModifiedBy>V. Ovsyannikov</cp:lastModifiedBy>
  <dcterms:modified xsi:type="dcterms:W3CDTF">2000-02-09T17:45:00Z</dcterms:modified>
  <cp:revision>10</cp:revision>
  <dc:subject/>
  <dc:title>Последний Дневник мой издаю в свет так, как он был веден, или как я был вдохновлен или настроен, — без всяких разделений и подразделений</dc:title>
</cp:coreProperties>
</file>