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Глава VII</w:t>
      </w:r>
    </w:p>
    <w:p>
      <w:pPr>
        <w:pStyle w:val="Heading1"/>
        <w:ind w:hanging="0"/>
        <w:rPr/>
      </w:pPr>
      <w:r>
        <w:rPr/>
        <w:t>«ПОРЕВОЛЮЦИОННЫЕ» ИДЕЙНЫЕ ТЕЧЕНИЯ И ОРГАНИЗАЦИИ</w:t>
      </w:r>
    </w:p>
    <w:p>
      <w:pPr>
        <w:pStyle w:val="Normal"/>
        <w:rPr/>
      </w:pPr>
      <w:r>
        <w:rPr/>
        <w:t>Понятие «пореволюционное» в общественно-политической мысли русской эмиграции означало принципиальное отрицание возможности и даже нужности реставрации дореволюционного состояния России, признание закономерности и национального характера октябрьской революции, а также позитивности большей части ее результатов. «Пореволюционеры» настаивали на том, что путь к новой России лежит не через разрушение советской действительности, а через ее творческое преображение. Они решительно отмежевывались от всех «дореволюционных» направлений русской мысли — и «правых», и «левых», стремясь синтезировать как национальные ценности первых, так и социальные — вторых. Интересно (и довольно точно) сформулировал типичные черты «пореволюционных» идеологий в своей статье «Зарубежная смена» Н.В. Устрялов: принятие революции, патриотизм, универсализм в духе вселенских идей раннего славянофильства, примат духовного над материальным, идея духовно-культурной миссии России, отталкивание от капитализма, буржуазной демократии и принципов 1789 года (см.: Утверждения. — 1932. — № 3. — С. 109).</w:t>
      </w:r>
    </w:p>
    <w:p>
      <w:pPr>
        <w:pStyle w:val="Normal"/>
        <w:rPr/>
      </w:pPr>
      <w:r>
        <w:rPr/>
        <w:t>Вполне естественно отнести к «пореволюционерам» сменовеховцев и евразийцев, которые действительно соответствуют «пореволюционным» критериям и сильно повлияли на более поздние по времени группы и течения. Однако мы отвели сменовеховцам и евразийцам отдельные главы. На это есть две причины. Во-первых, значительность двух вышеназванных групп и обилие материалов о них просто требовали специальных разделов. Во-вторых, все-таки существует определенный оттенок, отличающий «пореволюционеров» от евразийцев и особенно сменовеховцев. Принимая перемены на Родине, и младороссы, и утвержденцы, и новоградцы не принимали правящей коммунистический режим и призывали к борьбе с ним, хотя и совершенно иными методами, чем РОВС или НТСНП, отвергая интервенцию и терроризм. Как опять-таки хорошо выразился Устрялов: «Они принимают проблематику русской революции, но отвергают ответы ее текущего этапа» (Указ. соч., там же). При всем при том различий между «пореволюционными» группами существовало предостаточно.</w:t>
      </w:r>
    </w:p>
    <w:p>
      <w:pPr>
        <w:pStyle w:val="Normal"/>
        <w:rPr/>
      </w:pPr>
      <w:r>
        <w:rPr/>
        <w:t>Безусловно, самым ярким и значительным (идеологически и организационно) «пореволюционным» течением были младороссы (первоначально Союз Младороссов, с 1934 г. — Младоросская партия). Возникнув в 1923 г., как молодежная организация весьма банального правого толка (см. документы 1923 г.), Союз Младороссов уже к концу 20-х годов заявил о себе как о вполне самостоятельной силе. Это явилось заслугой его бессменного лидера (Главы, по-младоросски) Александра Львовича Казем-Бека. Мла-дороссы наиболее радикально из всех «пореволюционеров» осуществили «право-левый» синтез, соединив в своей идеологии социализм, национализм и монархизм (кстати, идея монархии отсутствовала у других «пореволюционных» групп). В сущности младороссы развили и конкретизировали одну из интуиции Константина Леонтьева, который мечтал о том, как «славянский православный царь возьмет когда-нибудь в руки социалистическое движение &lt;...&gt; и с благословения церкви учредит социалистическую форму жизни на место буржуазно-либеральной» (Леонтьев К. Избранные письма. — СПб., 1993. — С. 473).</w:t>
      </w:r>
    </w:p>
    <w:p>
      <w:pPr>
        <w:pStyle w:val="Normal"/>
        <w:rPr/>
      </w:pPr>
      <w:r>
        <w:rPr/>
        <w:t>Конечно, младоросский социализм мало походил на марксистский, скорее, он напоминал корпоративизм итальянского фашизма, которому младороссы вообще весьма сочувствовали. В то же время Казем-Бек не есть калька Муссолини, он ориентировался прежде всего на советский опыт, отделяя в нем подлинно национальное зерно от марксистской оболочки. Что же касается младоросского монархизма, то он тоже нетрадиционен — одним из главных лозунгов, сформулированных Казем-Беком, был: «Царь плюс Советы», т.е. грядущая монархия должна была стать социально укорененной, связанной со всеми слоями общества и сочетаться с советской системой управления. Младороссы считали себя легитимистами и поэтому поддерживали Великого Князя Кирилла Владимировича, более того, они стали его интеллектуальным штабом. Младороссы претендовали на место второй советской партии, надеясь вскоре стать первой. Приветствуя эволюцию СССР ко все большей «национализации», они в целом негативно относились к фигуре Сталина и делали ставку на неких «националистов» из армейских верхов, отсюда лозунг: «Вся власть Армии!» Младоросская партия была единственной из «пореволюционных» групп, сумевшей создать пусть и немногочисленную, но крепкую и разветвленную организацию, отделения которой (центр был в Париже) функционировали в Югославии, Болгарии, Чехословакии, США, Южной Америке, Китае; младороссы издавали как минимум десяток газет (наиболее интересная — парижская «Бодрость!»). Однако реальная деятельность партии свелась в сущности к множеству всяческих собраний и к пропагандистской работе, серьезной политической силой младороссы не стали. После советско-немецкого пакта 1939 г., провала Народного фронта и начала войны «вторая советская партия» подверглась гонениям со стороны французских властей, многие младороссы (в том числе и Казем-Бек) попали в концлагеря. Главе младороссов удалось освободиться и уехать сначала в Испанию, а затем в Калифорнию (впоследствии он вернулся в СССР, принял священство и работал в отделе внешних сношений Московской Патриархии). Многие младороссы участвовали в европейском Сопротивлении, считая, что это их фронт в борьбе против врагов России. После окончания войны всякие следы младоросских организаций теряются.</w:t>
      </w:r>
    </w:p>
    <w:p>
      <w:pPr>
        <w:pStyle w:val="Normal"/>
        <w:rPr/>
      </w:pPr>
      <w:r>
        <w:rPr/>
        <w:t>Второе «пореволюционное» течение можно условно определить как «утвержденчество», по наименованию журнала «Утверждения», вокруг которого объединились несколько идейно близких организаций: национал-максималисты, народники-мессианисты, неодемократы, националисты-христиане и т.д. Позднее от «Утверждений» отпочковались журналы «Третья Россия» и «Завтра». Центральной фигурой среди «утвержденцев» был Юрий Алексеевич Ширинский-Шихматов, впоследствии погибший в гитлеровском концлагере. «Утвержденцы» радикально отрицали капиталистическое общество и мечтали об обществе социальной правды и подлинной демократии, построенном на основах христианской этики. В 1933 г. по инициативе Ширинского-Шихматова образовалось Объединение Пореволюционных Течений, в которое вошло несколько карликовых организаций. Судя по всему, деятельность ОПТ сводилась в основном к заседаниям в так называемом Пореволюционном клубе, диспутам и т.д. Даже издание своей прессы «утвержденцам» не удалось наладить. Влияние ОПТ как реальной политической силы оказалось ничтожным, что не отменяет идейной оригинальности того же Ширинского-Шихматова.</w:t>
      </w:r>
    </w:p>
    <w:p>
      <w:pPr>
        <w:pStyle w:val="Normal"/>
        <w:rPr/>
      </w:pPr>
      <w:r>
        <w:rPr/>
        <w:t>«Новоградцы», третье значительное «пореволюционное» течение, вообще не создавали никаких организационных структур, оставшись кружком интеллектуалов, объединившихся вокруг журнала «Новый Град», значение которого в духовной жизни эмиграции трудно переоценить. Ядро «новоградцев» состояло из таких крупных мыслителей, как Г.П. Федотов, И.И. Бунаков-Фондаминский, Ф.А. Степун (к ним примыкали Бердяев, Булгаков и др.). Из всех «пореволюционеров» «новоградцы» наиболее резко отталкивались от фашизма и наиболее лояльно относились к западной либеральной демократии. «Новоградство» — это вариант христианского социализма с очень сильным либеральным компонентом. «Новый Град» перестал выходить в 1940 г. после занятия немцами Парижа. Бунаков-Фондаминский погиб в гитлеровском концлагере.</w:t>
      </w:r>
    </w:p>
    <w:p>
      <w:pPr>
        <w:pStyle w:val="Heading2"/>
        <w:ind w:hanging="0"/>
        <w:rPr/>
      </w:pPr>
      <w:r>
        <w:rPr/>
        <w:t xml:space="preserve">I. МЛАДОРОССЫ </w:t>
      </w:r>
    </w:p>
    <w:p>
      <w:pPr>
        <w:pStyle w:val="Heading2"/>
        <w:ind w:hanging="0"/>
        <w:rPr/>
      </w:pPr>
      <w:r>
        <w:rPr/>
        <w:t>№</w:t>
      </w:r>
      <w:r>
        <w:rPr>
          <w:rFonts w:cs="Times New Roman"/>
        </w:rPr>
        <w:t xml:space="preserve"> </w:t>
      </w:r>
      <w:r>
        <w:rPr/>
        <w:t xml:space="preserve">1 Декларация «Всеобщего съезда национально мыслящей молодежи» </w:t>
      </w:r>
      <w:r>
        <w:rPr>
          <w:rStyle w:val="FootnoteCharacters"/>
          <w:rStyle w:val="FootnoteAnchor"/>
          <w:b/>
        </w:rPr>
        <w:footnoteReference w:id="2"/>
      </w:r>
      <w:r>
        <w:rPr>
          <w:b w:val="false"/>
        </w:rPr>
        <w:t xml:space="preserve"> </w:t>
      </w:r>
      <w:r>
        <w:rPr>
          <w:rStyle w:val="FootnoteCharacters"/>
          <w:rStyle w:val="FootnoteAnchor"/>
          <w:b/>
        </w:rPr>
        <w:footnoteReference w:id="3"/>
      </w:r>
    </w:p>
    <w:p>
      <w:pPr>
        <w:pStyle w:val="StyleDate"/>
        <w:rPr/>
      </w:pPr>
      <w:r>
        <w:rPr/>
        <w:t>1923 г.</w:t>
      </w:r>
    </w:p>
    <w:p>
      <w:pPr>
        <w:pStyle w:val="Normal"/>
        <w:numPr>
          <w:ilvl w:val="0"/>
          <w:numId w:val="3"/>
        </w:numPr>
        <w:tabs>
          <w:tab w:val="clear" w:pos="720"/>
        </w:tabs>
        <w:ind w:left="426" w:hanging="369"/>
        <w:rPr/>
      </w:pPr>
      <w:r>
        <w:rPr/>
        <w:t>Гибель русской державы и бедствия русского народа вызваны преимущественно распространением и осуществлением ложных и губительных учений и теорий, разными путями ведущих к разрушению основ человеческого общежития: религии, семьи, гражданственности и, наконец, государства.</w:t>
      </w:r>
    </w:p>
    <w:p>
      <w:pPr>
        <w:pStyle w:val="Normal"/>
        <w:numPr>
          <w:ilvl w:val="0"/>
          <w:numId w:val="3"/>
        </w:numPr>
        <w:tabs>
          <w:tab w:val="clear" w:pos="720"/>
        </w:tabs>
        <w:ind w:left="426" w:hanging="369"/>
        <w:rPr/>
      </w:pPr>
      <w:r>
        <w:rPr/>
        <w:t>Развитие антинациональных либеральных и демократических течений, подточив государственность, расчистило дорогу наступательному социализму и его логическому завершению — современному коммунизму.</w:t>
      </w:r>
    </w:p>
    <w:p>
      <w:pPr>
        <w:pStyle w:val="Normal"/>
        <w:numPr>
          <w:ilvl w:val="0"/>
          <w:numId w:val="3"/>
        </w:numPr>
        <w:tabs>
          <w:tab w:val="clear" w:pos="720"/>
        </w:tabs>
        <w:ind w:left="426" w:hanging="369"/>
        <w:rPr/>
      </w:pPr>
      <w:r>
        <w:rPr/>
        <w:t>Вырождение быта, извращения в искусстве и литературе суть признаки болезни, дегенерации человеческого общества. В современной Европе, как и в дореволюционной России, эти явления приобретают все большее и большее значение и постепенно захватывают все области жизни.</w:t>
      </w:r>
    </w:p>
    <w:p>
      <w:pPr>
        <w:pStyle w:val="Normal"/>
        <w:numPr>
          <w:ilvl w:val="0"/>
          <w:numId w:val="3"/>
        </w:numPr>
        <w:tabs>
          <w:tab w:val="clear" w:pos="720"/>
        </w:tabs>
        <w:ind w:left="426" w:hanging="369"/>
        <w:rPr/>
      </w:pPr>
      <w:r>
        <w:rPr/>
        <w:t>Масонство и интернациональный капитал, &lt;...&gt; суть наиболее сильные отрицательные факторы современной мировой жизни. Они умело направляют и поддерживают указанные учения и течения и используют явления, только что упомянутые, для осуществления своего господства над миром, для победы злого начала над добрым.</w:t>
      </w:r>
    </w:p>
    <w:p>
      <w:pPr>
        <w:pStyle w:val="Normal"/>
        <w:numPr>
          <w:ilvl w:val="0"/>
          <w:numId w:val="3"/>
        </w:numPr>
        <w:tabs>
          <w:tab w:val="clear" w:pos="720"/>
        </w:tabs>
        <w:ind w:left="426" w:hanging="369"/>
        <w:rPr/>
      </w:pPr>
      <w:r>
        <w:rPr/>
        <w:t>Возвращение человеческого общества к заветам Христа, к вечным и непререкаемым идеалам, возрождение в искусстве и литературе, оздоровление быта, объединение сильных духом людей на началах здорового национализма и патриотизма являются непременным условием для действенного сопротивления начала доброго началу злому.</w:t>
      </w:r>
    </w:p>
    <w:p>
      <w:pPr>
        <w:pStyle w:val="Normal"/>
        <w:numPr>
          <w:ilvl w:val="0"/>
          <w:numId w:val="3"/>
        </w:numPr>
        <w:tabs>
          <w:tab w:val="clear" w:pos="720"/>
        </w:tabs>
        <w:ind w:left="426" w:hanging="369"/>
        <w:rPr/>
      </w:pPr>
      <w:r>
        <w:rPr/>
        <w:t>Все растущие и с каждым днем усиливающиеся во всех государствах и среди всех народов молодые национальные движения суть положительные факторы, коим суждено преодолеть современную болезнь человечества, а с нею и все ложные ученья и нездоровые явления, указанные выше.</w:t>
      </w:r>
    </w:p>
    <w:p>
      <w:pPr>
        <w:pStyle w:val="Normal"/>
        <w:numPr>
          <w:ilvl w:val="0"/>
          <w:numId w:val="3"/>
        </w:numPr>
        <w:tabs>
          <w:tab w:val="clear" w:pos="720"/>
        </w:tabs>
        <w:ind w:left="426" w:hanging="369"/>
        <w:rPr/>
      </w:pPr>
      <w:r>
        <w:rPr/>
        <w:t>Взаимная поддержка и объединение этих движений в единую мировую силу есть единственное средство для борьбы с единой, а поэтому мощной силой зла, ныне завладевающей миром.</w:t>
      </w:r>
    </w:p>
    <w:p>
      <w:pPr>
        <w:pStyle w:val="Normal"/>
        <w:numPr>
          <w:ilvl w:val="0"/>
          <w:numId w:val="3"/>
        </w:numPr>
        <w:tabs>
          <w:tab w:val="clear" w:pos="720"/>
        </w:tabs>
        <w:ind w:left="426" w:hanging="369"/>
        <w:rPr/>
      </w:pPr>
      <w:r>
        <w:rPr/>
        <w:t>Молодость духа, стремление вперед, а не вспять с новыми идеями, новыми средствами и новым оружием должны быть отличительными чертами национального движения. Люди старших поколений, живущие в прошедшем, не понимают настоящего. В будущем руководящее творческое значение будет у молодежи.</w:t>
      </w:r>
    </w:p>
    <w:p>
      <w:pPr>
        <w:pStyle w:val="Heading2"/>
        <w:ind w:hanging="0"/>
        <w:rPr/>
      </w:pPr>
      <w:r>
        <w:rPr/>
        <w:t>№</w:t>
      </w:r>
      <w:r>
        <w:rPr>
          <w:rFonts w:cs="Times New Roman"/>
        </w:rPr>
        <w:t xml:space="preserve"> </w:t>
      </w:r>
      <w:r>
        <w:rPr/>
        <w:t xml:space="preserve">2. Задачи Союза «Молодая Россия» </w:t>
      </w:r>
      <w:r>
        <w:rPr>
          <w:rStyle w:val="FootnoteCharacters"/>
          <w:rStyle w:val="FootnoteAnchor"/>
          <w:b/>
        </w:rPr>
        <w:footnoteReference w:id="4"/>
      </w:r>
    </w:p>
    <w:p>
      <w:pPr>
        <w:pStyle w:val="StyleDate"/>
        <w:rPr/>
      </w:pPr>
      <w:r>
        <w:rPr/>
        <w:t>1923 г.</w:t>
      </w:r>
    </w:p>
    <w:p>
      <w:pPr>
        <w:pStyle w:val="Normal"/>
        <w:rPr/>
      </w:pPr>
      <w:r>
        <w:rPr/>
        <w:t>а) Братское сплочение всех преданных России молодых сил.</w:t>
      </w:r>
    </w:p>
    <w:p>
      <w:pPr>
        <w:pStyle w:val="Normal"/>
        <w:rPr/>
      </w:pPr>
      <w:r>
        <w:rPr/>
        <w:t>б) Подготовка их, как борцов за спасение и возрождение Родины и будущих полезных государственных, общественных и частных деятелей и работников.</w:t>
      </w:r>
    </w:p>
    <w:p>
      <w:pPr>
        <w:pStyle w:val="Normal"/>
        <w:rPr/>
      </w:pPr>
      <w:r>
        <w:rPr/>
        <w:t>С этой целью Союз «Молодая Россия»:</w:t>
      </w:r>
    </w:p>
    <w:p>
      <w:pPr>
        <w:pStyle w:val="Normal"/>
        <w:rPr/>
      </w:pPr>
      <w:r>
        <w:rPr/>
        <w:t>а. заботится об образовании русских молодых людей за границей, а в особенности о сообщении им государственных и политических знаний;</w:t>
      </w:r>
    </w:p>
    <w:p>
      <w:pPr>
        <w:pStyle w:val="Normal"/>
        <w:rPr/>
      </w:pPr>
      <w:r>
        <w:rPr/>
        <w:t>б. заботится о воспитании молодежи в духе Православной веры, любви к родине, братской дисциплины и рыцарской части.</w:t>
      </w:r>
    </w:p>
    <w:p>
      <w:pPr>
        <w:pStyle w:val="Heading2"/>
        <w:ind w:hanging="0"/>
        <w:rPr/>
      </w:pPr>
      <w:r>
        <w:rPr/>
        <w:t>№</w:t>
      </w:r>
      <w:r>
        <w:rPr>
          <w:rFonts w:cs="Times New Roman"/>
        </w:rPr>
        <w:t xml:space="preserve"> </w:t>
      </w:r>
      <w:r>
        <w:rPr/>
        <w:t xml:space="preserve">3. А.Л. Казем-Бек. «Первые итоги» </w:t>
      </w:r>
      <w:r>
        <w:rPr>
          <w:rStyle w:val="FootnoteCharacters"/>
          <w:rStyle w:val="FootnoteAnchor"/>
          <w:b/>
        </w:rPr>
        <w:footnoteReference w:id="5"/>
      </w:r>
    </w:p>
    <w:p>
      <w:pPr>
        <w:pStyle w:val="StyleDate"/>
        <w:rPr/>
      </w:pPr>
      <w:r>
        <w:rPr/>
        <w:t>(Из речи)</w:t>
        <w:br/>
        <w:t>1928 г.</w:t>
      </w:r>
    </w:p>
    <w:p>
      <w:pPr>
        <w:pStyle w:val="Normal"/>
        <w:rPr/>
      </w:pPr>
      <w:r>
        <w:rPr>
          <w:i/>
          <w:iCs/>
        </w:rPr>
        <w:t>...</w:t>
      </w:r>
      <w:r>
        <w:rPr/>
        <w:t>Все, что будет сказано нами здесь сегодня, будет посвящено нашим достижениям, как тем, которых мы добились в итоге собственных усилий, так и тем, которые наметились в результате нынешней эволюции идей и настроений, в которых мы усматриваем столько новых доказательств нашей правоты и нашего уже близкого торжества.</w:t>
      </w:r>
    </w:p>
    <w:p>
      <w:pPr>
        <w:pStyle w:val="Normal"/>
        <w:rPr/>
      </w:pPr>
      <w:r>
        <w:rPr/>
        <w:t>... Этот год для нас очень значителен во всех отношениях. На протяжении его продолжался процесс уплотнения наших рядов, достигалось и было достигнуто в них самое искреннее единодушие, раздувалось и было раздуто наше постоянное и неугасимое горение.</w:t>
      </w:r>
    </w:p>
    <w:p>
      <w:pPr>
        <w:pStyle w:val="Normal"/>
        <w:rPr/>
      </w:pPr>
      <w:r>
        <w:rPr/>
        <w:t>Определились очень существенные программные положения, которыми обосновывается и подчеркивается наша, осознанная за истекший год, младоросскость.</w:t>
      </w:r>
    </w:p>
    <w:p>
      <w:pPr>
        <w:pStyle w:val="Normal"/>
        <w:rPr/>
      </w:pPr>
      <w:r>
        <w:rPr/>
        <w:t>Младоросскость, — сама по себе, — наше крупнейшее достижение. Понятие, которое определяется ею, никогда не обозначалось на Русском языке, потому что, как таковое, как понятие, оно в Русском умственном обиходе не существовало. У нас не было младоросскости, как не было ни термина, ни понятия «Русскость». Нельзя не приписать этого обстоятельства нашей национальной незрелости. У нас всегда хромало национальное сознание и, с грехом пополам, заменялось и восполнялось живучим национальным чувством.</w:t>
      </w:r>
    </w:p>
    <w:p>
      <w:pPr>
        <w:pStyle w:val="Normal"/>
        <w:rPr/>
      </w:pPr>
      <w:r>
        <w:rPr/>
        <w:t>Мы не ощущали потребности в «Русскости», в то время как другие народы имели соответствующие определения для параллельных несуществующей «Русскости» понятий. У поляков есть «польскость», которой они стольким обязаны, &lt;...&gt;, у немцев «дейтчтум», у итальянцев «италь-янита», у венгров «мадьяршаг».</w:t>
      </w:r>
    </w:p>
    <w:p>
      <w:pPr>
        <w:pStyle w:val="Normal"/>
        <w:rPr/>
      </w:pPr>
      <w:r>
        <w:rPr/>
        <w:t>Хотя у нас не было и нет «Русскости», мы гладко и естественно определили своим смелым неологизмом понятие, которое уже определилось для нас, как психологическое явление. К слову «младоросскость» мы пришли эмпирическим путем, когда уже существовало понятие и не хватало только определения.</w:t>
      </w:r>
    </w:p>
    <w:p>
      <w:pPr>
        <w:pStyle w:val="Normal"/>
        <w:rPr/>
      </w:pPr>
      <w:r>
        <w:rPr/>
        <w:t>Если официально существовала бы «Русскость», она резко отличалась бы от младоросскости. Русскость была бы только свойством, которое обозначалось бы, отмечалось бы, как нечто существующее в пространстве. В младоросскости же надо видеть не столько свойство, сколько стремление, и не состояние, а средство.</w:t>
      </w:r>
    </w:p>
    <w:p>
      <w:pPr>
        <w:pStyle w:val="Normal"/>
        <w:rPr/>
      </w:pPr>
      <w:r>
        <w:rPr/>
        <w:t>Младоросскость есть совокупность программы младороссов. Она обнимает их мысли, их слова и их действия. В младоросскости сочетается идеология с тактикой, программа с выполнением, мысль с усилием.</w:t>
      </w:r>
    </w:p>
    <w:p>
      <w:pPr>
        <w:pStyle w:val="Normal"/>
        <w:rPr/>
      </w:pPr>
      <w:r>
        <w:rPr/>
        <w:t xml:space="preserve">Я сказал, что младоросскость есть средство. </w:t>
      </w:r>
      <w:r>
        <w:rPr>
          <w:iCs/>
        </w:rPr>
        <w:t>Да.</w:t>
      </w:r>
      <w:r>
        <w:rPr/>
        <w:t xml:space="preserve"> Для нас она — средство, которое должно привести нас к нашей ближайшей цели: к национальной революции.</w:t>
      </w:r>
    </w:p>
    <w:p>
      <w:pPr>
        <w:pStyle w:val="Normal"/>
        <w:rPr/>
      </w:pPr>
      <w:r>
        <w:rPr/>
        <w:t>Когда мы говорим о национальной революции, мы не имеем вовсе в виду того, что под тем же термином обычно разумеют другие. Мы не говорим совсем о голом свержении большевиков, которое, само по себе, ничего не даст, хотя и рисуется большинству эмигрантов, как окончательное торжество, как венец усилий всех «некоммунистов».</w:t>
      </w:r>
    </w:p>
    <w:p>
      <w:pPr>
        <w:pStyle w:val="Normal"/>
        <w:rPr/>
      </w:pPr>
      <w:r>
        <w:rPr/>
        <w:t>Мы не величаем революцией национальной того, что на самом деле было бы лишь контрреволюцией. Мы отвергаем контрреволюцию, не только как возможность, но и как принцип.</w:t>
      </w:r>
    </w:p>
    <w:p>
      <w:pPr>
        <w:pStyle w:val="Normal"/>
        <w:rPr/>
      </w:pPr>
      <w:r>
        <w:rPr/>
        <w:t>Контрреволюции не должно быть, не только потому, что уже нет больше для нее психологической почвы, но и потому, что она вернула бы нас к методам внутренней и внешней политики, которые теперь уже недопустимы и неприемлемы для нас.</w:t>
      </w:r>
    </w:p>
    <w:p>
      <w:pPr>
        <w:pStyle w:val="Normal"/>
        <w:rPr/>
      </w:pPr>
      <w:r>
        <w:rPr/>
        <w:t xml:space="preserve">Мы видим и сознаем, что сегодня, а тем более завтра, капитуляция революции была бы </w:t>
      </w:r>
      <w:r>
        <w:rPr>
          <w:i/>
          <w:iCs/>
        </w:rPr>
        <w:t>капитуляцией России.</w:t>
      </w:r>
      <w:r>
        <w:rPr/>
        <w:t xml:space="preserve"> А именно капитуляция была бы величайшей нравственной опасностью для Русской нации. Сейчас необходимо переболеть и перетерпеть. Дело не в коммунизме: надо научиться смотреть глубже и дальше.</w:t>
      </w:r>
    </w:p>
    <w:p>
      <w:pPr>
        <w:pStyle w:val="Normal"/>
        <w:rPr/>
      </w:pPr>
      <w:r>
        <w:rPr/>
        <w:t xml:space="preserve">Если не верны пути коммунизма, то что можно противопоставить этим путям в </w:t>
      </w:r>
      <w:r>
        <w:rPr>
          <w:i/>
          <w:iCs/>
        </w:rPr>
        <w:t>настоящее время?</w:t>
      </w:r>
      <w:r>
        <w:rPr/>
        <w:t xml:space="preserve"> Пути буржуазии? Но они еще менее приемлемы. Не принимайте слов моих за парадокс. Из коммунизма выход будет. Из буржуазности же нет другого выхода кроме того же коммунизма. Надо признать, что коммунизм только вторая стадия общественного сифилиса, очаг которого все еще тлеет в мире буржуазного стяжательства и мещанской алчности, каким была и есть современная Европа.</w:t>
      </w:r>
    </w:p>
    <w:p>
      <w:pPr>
        <w:pStyle w:val="Normal"/>
        <w:rPr/>
      </w:pPr>
      <w:r>
        <w:rPr/>
        <w:t xml:space="preserve">Капитуляция революции </w:t>
      </w:r>
      <w:r>
        <w:rPr>
          <w:i/>
          <w:iCs/>
        </w:rPr>
        <w:t>теперь,</w:t>
      </w:r>
      <w:r>
        <w:rPr/>
        <w:t xml:space="preserve"> когда перед скомпрометированным окончательно коммунизмом </w:t>
      </w:r>
      <w:r>
        <w:rPr>
          <w:i/>
          <w:iCs/>
        </w:rPr>
        <w:t>нет еще ничего,</w:t>
      </w:r>
      <w:r>
        <w:rPr/>
        <w:t xml:space="preserve"> кроме буржуазного капитализма, действительно хищнического и паразитарного, означала бы шаг назад.</w:t>
      </w:r>
    </w:p>
    <w:p>
      <w:pPr>
        <w:pStyle w:val="Normal"/>
        <w:rPr/>
      </w:pPr>
      <w:r>
        <w:rPr/>
        <w:t>И это был бы путь контрреволюции.</w:t>
      </w:r>
    </w:p>
    <w:p>
      <w:pPr>
        <w:pStyle w:val="Normal"/>
        <w:rPr/>
      </w:pPr>
      <w:r>
        <w:rPr/>
        <w:t>Мы стремимся не к подавлению, не к ликвидации революции, а наоборот, к продлению, к завершению ее. После краха марксизма мы уже знаем, что, старые, временные цели, цели семнадцатого года, утратили смысл и значение. Между тем, революция продолжается. Продолжается она потому, что она по корням своим и истокам не связана с судьбой преходящих течений и настроений, которые чередовались на страницах нашей истории за последние десятилетия.</w:t>
      </w:r>
    </w:p>
    <w:p>
      <w:pPr>
        <w:pStyle w:val="Normal"/>
        <w:rPr/>
      </w:pPr>
      <w:r>
        <w:rPr/>
        <w:t>Революцию привыкли называть коммунистической. Но, ведь, до октябрьских событий, коммунистической ее не называли. Ее называли тогда «великой, бескровной». Уже в этом ошиблись: она не оказалась бескровной. Ошибаются и теперь: она не окажется коммунистической. Она уже не оказалась ею.</w:t>
      </w:r>
    </w:p>
    <w:p>
      <w:pPr>
        <w:pStyle w:val="Normal"/>
        <w:rPr/>
      </w:pPr>
      <w:r>
        <w:rPr/>
        <w:t>Мы знаем революцию 1905 г. и бесконечное множество мелких революций, чаще всего духовных и платонических, но нередко и уличных, вереница которых тянется к самым реформам Петра.</w:t>
      </w:r>
    </w:p>
    <w:p>
      <w:pPr>
        <w:pStyle w:val="Normal"/>
        <w:rPr/>
      </w:pPr>
      <w:r>
        <w:rPr/>
        <w:t>Мы и признаем, что великая революция началась с Петра и начата самим Преобразователем. Воздержимся от непозволительных упреков его великой тени, которыми мы обнаружили бы только узость кругозора. То, что делал Петр, было правильно. То, что начал он, было необходимо.</w:t>
      </w:r>
    </w:p>
    <w:p>
      <w:pPr>
        <w:pStyle w:val="Normal"/>
        <w:rPr/>
      </w:pPr>
      <w:r>
        <w:rPr/>
        <w:t>Двухсотлетние противоречивые искания, начавшиеся со смерти его, привели нас к сегодняшнему дню, так же как приведут и к завтрашнему. Мы прошли через Ленина, как до того и через Керенского, а в свое время через Витте, через Лориса, через Сперанского, через Бирона.</w:t>
      </w:r>
    </w:p>
    <w:p>
      <w:pPr>
        <w:pStyle w:val="Normal"/>
        <w:rPr/>
      </w:pPr>
      <w:r>
        <w:rPr/>
        <w:t>Нам надо было начать с подражания Европе, с ученичества, пройти через раболепство перед всем, что загранично, чтобы проникнуться европеизмом до конца, чтобы постичь, чтобы впитать в себя все оттенки европейской мысли. В этом был рок нашей истории и в этом была самая жизненная необходимость.</w:t>
      </w:r>
    </w:p>
    <w:p>
      <w:pPr>
        <w:pStyle w:val="Normal"/>
        <w:rPr/>
      </w:pPr>
      <w:r>
        <w:rPr/>
        <w:t>Нам надо было пройти через реакцию самобытников и увлечения славянофилов, так же как и через заблуждения современных сторонников Чингисхана.</w:t>
      </w:r>
    </w:p>
    <w:p>
      <w:pPr>
        <w:pStyle w:val="Normal"/>
        <w:rPr/>
      </w:pPr>
      <w:r>
        <w:rPr/>
        <w:t>Синтез Европы и Азии, нашей колыбели и нашей школы, определится Молодой Россией, которая осуществит вызревшую евразийскую мечту. Но надо помнить: без Петра не было бы ни Евразии, ни евразийности в современной нам действительности.</w:t>
      </w:r>
    </w:p>
    <w:p>
      <w:pPr>
        <w:pStyle w:val="Normal"/>
        <w:rPr/>
      </w:pPr>
      <w:r>
        <w:rPr/>
        <w:t>Говорят, что без Петра не было бы и большевизма. Подобное утверждение можно оспаривать. Большевизм, если отбросить от него коммунистическую доктрину, — одно из старейших явлений Русской жизни. Что, как не большевизм, являли нам бесчисленные воры Смутного времени, из которых Болотников еще самый мягкий и благонравный? А Разин, воспетый теперь не только простонародием, но и антибольшевистской интеллигенцией? А с ним вся серия волжских атаманов? А опричнина Малюты Скуратова? А старший богатырь, тот самый дедушка Илья, чье поведение, явно большевистское в момент ссоры его с Владимиром, претворил в поэзию Алексей Толстой и увековечила народная былина? А Василий Буслаев? А первые казаки южных степей и Запорожья?</w:t>
      </w:r>
    </w:p>
    <w:p>
      <w:pPr>
        <w:pStyle w:val="Normal"/>
        <w:rPr/>
      </w:pPr>
      <w:r>
        <w:rPr/>
        <w:t xml:space="preserve">Надо ли, однако, прибегать к подобным примерам, чтобы верить в подлинно народный дух большевизма, как такового? И чтобы верить во временность припадка, не первого и, быть может, не последнего? Чтобы верить в перерождение революции и знать, что спадет «страстный и буйный пламень» и уступит место размашистому величавому созиданию? Но и пламень был необходим. В нем закалился наш дух, очистились стремления, прояснились наши цели, которых мы различить не умели в петербургском тумане. Без большевизма, как предпоследнего разрушительного этапа двухвековой революции, не могло бы быть того, </w:t>
      </w:r>
      <w:r>
        <w:rPr>
          <w:i/>
          <w:iCs/>
        </w:rPr>
        <w:t>что будет.</w:t>
      </w:r>
    </w:p>
    <w:p>
      <w:pPr>
        <w:pStyle w:val="Normal"/>
        <w:rPr/>
      </w:pPr>
      <w:r>
        <w:rPr/>
        <w:t>Совершенно так же, триста лет тому назад, без потрясений Смуты и лихолетия, не возникла бы волна спасительного возрождения, начавшаяся венчанием на обновленное царство юного Михаила.</w:t>
      </w:r>
    </w:p>
    <w:p>
      <w:pPr>
        <w:pStyle w:val="Normal"/>
        <w:rPr/>
      </w:pPr>
      <w:r>
        <w:rPr/>
        <w:t>Теперь нельзя отвергать великую жертву. Нельзя допустить, чтобы искупительная кровь нашего Царя и наших лучших людей пролилась всуе. Величию священной жертвы должно соответствовать величие ее плодов. Идти назад мы не можем потому, что обратный путь завален горой миллионов трупов.</w:t>
      </w:r>
    </w:p>
    <w:p>
      <w:pPr>
        <w:pStyle w:val="Normal"/>
        <w:rPr/>
      </w:pPr>
      <w:r>
        <w:rPr/>
        <w:t>И мы пойдем вперед и придем к своей цели.</w:t>
      </w:r>
    </w:p>
    <w:p>
      <w:pPr>
        <w:pStyle w:val="Normal"/>
        <w:rPr/>
      </w:pPr>
      <w:r>
        <w:rPr/>
        <w:t>Как бы то ни было, — революция продолжается. Она будет продолжаться уже при нашем участии. Вливаясь в поток революции, мы ускорим развязку. Но мы и себя приготовим к развязке, в которой мы должны сыграть решающую роль. Говоря «мы», я, конечно, раздвигаю рамки. «Нами» я называю известную массу единомышленников, которых мы еще сегодня не знаем, которые нас не знают, но которые идут по обе стороны рокового рубежа своими путями к той же великой цели.</w:t>
      </w:r>
    </w:p>
    <w:p>
      <w:pPr>
        <w:pStyle w:val="Normal"/>
        <w:rPr/>
      </w:pPr>
      <w:r>
        <w:rPr/>
        <w:t>Мы уже нащупываем таких единомышленников, которых оказывается гораздо больше, чем можно было предполагать. Рать младороссов уже велика и, конечно, не ограничивается нашими очагами.</w:t>
      </w:r>
    </w:p>
    <w:p>
      <w:pPr>
        <w:pStyle w:val="Normal"/>
        <w:rPr/>
      </w:pPr>
      <w:r>
        <w:rPr/>
        <w:t>За год мы не потеряли времени.</w:t>
      </w:r>
    </w:p>
    <w:p>
      <w:pPr>
        <w:pStyle w:val="Normal"/>
        <w:rPr/>
      </w:pPr>
      <w:r>
        <w:rPr/>
        <w:t>Многое нами продумано, многое прочувствовано. Почти все наши основные убеждения углублены, обоснованы и согласованы. Пройденный за год этап не даром прозвали «идеологическим».</w:t>
      </w:r>
    </w:p>
    <w:p>
      <w:pPr>
        <w:pStyle w:val="Normal"/>
        <w:rPr/>
      </w:pPr>
      <w:r>
        <w:rPr/>
        <w:t>Два года тому назад, приступая к сложной программной работе, мы исходили из узлов переплетавшихся противоречий. Пришлось распутывать нашу путеводную нить. Пришлось приступить к разборке механизмов, всегда опасной, когда не знаешь конструкции. А кто может похвастаться, что знает собственную духовную конструкцию? Но жизнь так сложилась, что надо было идти на все риски.</w:t>
      </w:r>
    </w:p>
    <w:p>
      <w:pPr>
        <w:pStyle w:val="Normal"/>
        <w:rPr/>
      </w:pPr>
      <w:r>
        <w:rPr/>
        <w:t xml:space="preserve">Нужна была «табула раза» </w:t>
      </w:r>
      <w:r>
        <w:rPr>
          <w:rStyle w:val="FootnoteCharacters"/>
          <w:rStyle w:val="FootnoteAnchor"/>
        </w:rPr>
        <w:footnoteReference w:id="6"/>
      </w:r>
      <w:r>
        <w:rPr/>
        <w:t>, о которой уже немало говорилось в нашей среде. Надо было очистить от ненужного хлама свое мировоззрение и проверить его составные части. В этом была большая трудность и несомненный риск.</w:t>
      </w:r>
    </w:p>
    <w:p>
      <w:pPr>
        <w:pStyle w:val="Normal"/>
        <w:rPr/>
      </w:pPr>
      <w:r>
        <w:rPr/>
        <w:t>Теперь это время прошло и прежних болтаний быть больше не может. Теперь, когда цели ясны, когда достигнута гармония во всем — оптимизм и бодрость становятся нашими неизбежными спутниками, что бы ни случилось.</w:t>
      </w:r>
    </w:p>
    <w:p>
      <w:pPr>
        <w:pStyle w:val="Normal"/>
        <w:rPr/>
      </w:pPr>
      <w:r>
        <w:rPr/>
        <w:t>В итоге нашей переоценки, подчас болезненной и мучительной, выяснилось прежде всего, что наша младоросскость дышит лишь там, где есть неискоренимая и неподдельная вера. В основе же всякой веры лежит вера в Бога.</w:t>
      </w:r>
    </w:p>
    <w:p>
      <w:pPr>
        <w:pStyle w:val="Normal"/>
        <w:rPr/>
      </w:pPr>
      <w:r>
        <w:rPr/>
        <w:t>Без этой именно веры нельзя ни быть, ни стать младороссом. Первым, основным достижением младоросскости должно явиться преодоление всякого атеизма и всякого скептицизма, корни которых восходят всегда к той же негативности, к голому отрицанию.</w:t>
      </w:r>
    </w:p>
    <w:p>
      <w:pPr>
        <w:pStyle w:val="Normal"/>
        <w:rPr/>
      </w:pPr>
      <w:r>
        <w:rPr/>
        <w:t>С того момента, как в нас народилась младоросскость, у нас на всякое «нет», появилось свое «да». Наше «да», при этом, отличаясь младоросским максимализмом, имеет нескрываемую склонность бить «нет» самым категорическим образом, не допуская и намека на мирное с ним сожительство. Отчасти в этом объяснение нашей агрессивности и наступательности всей нашей идеологии.</w:t>
      </w:r>
    </w:p>
    <w:p>
      <w:pPr>
        <w:pStyle w:val="Normal"/>
        <w:rPr/>
      </w:pPr>
      <w:r>
        <w:rPr/>
        <w:t xml:space="preserve">Наша борьба начинается, как борьба утверждения с отрицанием, веры с неверием, любви с ненавистью. Мы никогда не поднимаемся </w:t>
      </w:r>
      <w:r>
        <w:rPr>
          <w:i/>
          <w:iCs/>
        </w:rPr>
        <w:t>против</w:t>
      </w:r>
      <w:r>
        <w:rPr/>
        <w:t xml:space="preserve"> чего бы то ни было, а всегда и только </w:t>
      </w:r>
      <w:r>
        <w:rPr>
          <w:i/>
          <w:iCs/>
        </w:rPr>
        <w:t>за</w:t>
      </w:r>
      <w:r>
        <w:rPr/>
        <w:t xml:space="preserve"> что либо положительное, утвердительное. Потому мы раз навсегда отвергли приставки «анти» и «противо», которыми награждают себя промотавшиеся меньшевики всех толков и лагерей.</w:t>
      </w:r>
    </w:p>
    <w:p>
      <w:pPr>
        <w:pStyle w:val="Normal"/>
        <w:rPr/>
      </w:pPr>
      <w:r>
        <w:rPr/>
        <w:t>Как отражение веры в Бога рождается любовь к людям и к земле. Без веры любовь эта невозможна. Тот, кто любит сотворенное, бессознательно, быть может, но обязательно, верует в Сотворившего. Настоящий атеист — человеконенавистник, мизантроп и эгоист.</w:t>
      </w:r>
    </w:p>
    <w:p>
      <w:pPr>
        <w:pStyle w:val="Normal"/>
        <w:rPr/>
      </w:pPr>
      <w:r>
        <w:rPr/>
        <w:t>Младоросскость отвергла индивидуализм как замаскированный громкими словами эгоизм, как фарисейство, на котором построила современную Европу французская революция. Индивидуализм вытеснен у нас коллективизмом, который роднит младороссов с чистым социализмом, и в то же время с государственничеством Бисмарка. Индивидуализм никогда и не был Русской чертой, что объясняет ту легкость, с которой распространились в России искаженно-коллективистские преувеличенные идеи Ленина. Коллективизм отрывает нас от буржуазности, зато он приближает нас к заветам Христа. Наш коллективизм есть прежде всего этика: личность служит всеми своими способностями, почином и творчеством общему благу и полагает душу свою за други свои.</w:t>
      </w:r>
    </w:p>
    <w:p>
      <w:pPr>
        <w:pStyle w:val="Normal"/>
        <w:rPr/>
      </w:pPr>
      <w:r>
        <w:rPr/>
        <w:t>Было бы нелепо (а это, между тем, так часто случалось,) проповедовать одновременно индивидуализм и национализм. Национализм французов, как и национализм англичан, порочен в корне из-за присущего этим народам индивидуализма. Их коллективному индивидуализму мы противопоставляем национализм Русский, национализм альтруистический и мессианский.</w:t>
      </w:r>
    </w:p>
    <w:p>
      <w:pPr>
        <w:pStyle w:val="Normal"/>
        <w:rPr/>
      </w:pPr>
      <w:r>
        <w:rPr/>
        <w:t>Младоросскость вписывает коллективизм рядом с национализмом на своих скрижалях.</w:t>
      </w:r>
    </w:p>
    <w:p>
      <w:pPr>
        <w:pStyle w:val="Normal"/>
        <w:rPr/>
      </w:pPr>
      <w:r>
        <w:rPr/>
        <w:t>В мою задачу не может входить разбор всех принципов нашей младоросскости. Я ограничился умышленно лишь обрисовкой отношения нашего к наиболее злободневным вопросам.</w:t>
      </w:r>
    </w:p>
    <w:p>
      <w:pPr>
        <w:pStyle w:val="Normal"/>
        <w:rPr/>
      </w:pPr>
      <w:r>
        <w:rPr/>
        <w:t>Мы отказываемся принять принципы контрреволюции не только потому, что они ориентировали бы Русскую мысль на заезженные колеи европеизации России. В контрреволюции мы видим явную угрозу возврата к преобладанию принципа права и прав. Мы ополчились на право потому, что центр тяжести уже перенесен в область долга, перед которым на долгое время должны склониться все права. Мы склонны львиную долю разразившихся над нами бедствий приписать тому заболеванию (тоже европейского происхождения), которое я позволю себе назвать «правовой дезинтерией».</w:t>
      </w:r>
    </w:p>
    <w:p>
      <w:pPr>
        <w:pStyle w:val="Normal"/>
        <w:rPr/>
      </w:pPr>
      <w:r>
        <w:rPr/>
        <w:t>Для младоросса право есть лишь компенсация долга, уже выполненного. Никакие фикции права, якобы самостоятельно нарождающегося, мы признать не можем. Право человека не больше права любого животного, если отсутствует господствующий элемент долга.</w:t>
      </w:r>
    </w:p>
    <w:p>
      <w:pPr>
        <w:pStyle w:val="Normal"/>
        <w:rPr/>
      </w:pPr>
      <w:r>
        <w:rPr/>
        <w:t>Поэтому наше отношение к великому служению, которое возложил на себя наш Царь, иное, чем у толкователей и знатоков правоведения.</w:t>
      </w:r>
    </w:p>
    <w:p>
      <w:pPr>
        <w:pStyle w:val="Normal"/>
        <w:rPr/>
      </w:pPr>
      <w:r>
        <w:rPr/>
        <w:t>Царь наш облечен наследственным долгом, с выполнением которого он не пожелал медлить. Я лишний раз напомню вам что для Государя наступили трудные и мучительные царские будни с того дня, когда он сознательно стал мишенью врагов Русского дела. Надо знать, чтобы судить. Государь наш не заботился о правах, невесомых и нереальных, когда принял тот долг, которым он связан с прошлым и будущим нашей истории.</w:t>
      </w:r>
    </w:p>
    <w:p>
      <w:pPr>
        <w:pStyle w:val="Normal"/>
        <w:rPr/>
      </w:pPr>
      <w:r>
        <w:rPr/>
        <w:t>У нас привыкли осуждать людей, возглавивших большевизм в России. Их десятый год осыпают проклятиями, которые нельзя не признать справедливыми. Ненависть к ним понятна и человечна.</w:t>
      </w:r>
    </w:p>
    <w:p>
      <w:pPr>
        <w:pStyle w:val="Normal"/>
        <w:rPr/>
      </w:pPr>
      <w:r>
        <w:rPr/>
        <w:t>Но, за уничтожающей критикой, за отрицанием безоговорочным и злобным мало кто сумел найти в себе крупицу объективности, чтобы взвесить ценности и силу этих людей, самих по себе, вне всякой зависимости от их доктрины и руководящей ими идеологии.</w:t>
      </w:r>
    </w:p>
    <w:p>
      <w:pPr>
        <w:pStyle w:val="Normal"/>
        <w:rPr/>
      </w:pPr>
      <w:r>
        <w:rPr/>
        <w:t>Никто теперь не вправе отмахиваться, как от ничтожной подробности, от людей, в руках которых сердце нашей необъятной Империи.</w:t>
      </w:r>
    </w:p>
    <w:p>
      <w:pPr>
        <w:pStyle w:val="Normal"/>
        <w:rPr/>
      </w:pPr>
      <w:r>
        <w:rPr/>
        <w:t>Да и поучительна сама судьба этих людей с их первоначальными, почти безнадежными тогда усилиями, затерянными в швейцарских кантонах, в меблирашках и копоти европейских столиц, с подпольными приготовлениями, с цепкой, одуряющей суетой, с упрямой настойчивостью и с упорной работой, серой и неприглядной. И после подполья, — чудовищный размах, родившийся из стужи октября, того памятного октября, когда решающее усилие их совпало с терпеливо выжидавшимся и мастерски использованным психологическим моментом...</w:t>
      </w:r>
    </w:p>
    <w:p>
      <w:pPr>
        <w:pStyle w:val="Normal"/>
        <w:rPr/>
      </w:pPr>
      <w:r>
        <w:rPr/>
        <w:t xml:space="preserve">Нам не нравится их путь? Протоптанная, проторенная тропинка нам не по душе. Нам больше улыбалась бы, конечно, широкая «белопудренная», «искристая» дорога, усеянная лаврами и розами, по которой въезжал в бессмертный Рим на вороном коне нахмуренный триумфатор в черной рубахе </w:t>
      </w:r>
      <w:r>
        <w:rPr>
          <w:rStyle w:val="FootnoteCharacters"/>
          <w:rStyle w:val="FootnoteAnchor"/>
        </w:rPr>
        <w:footnoteReference w:id="7"/>
      </w:r>
      <w:r>
        <w:rPr/>
        <w:t>. Еще бы...</w:t>
      </w:r>
    </w:p>
    <w:p>
      <w:pPr>
        <w:pStyle w:val="Normal"/>
        <w:rPr/>
      </w:pPr>
      <w:r>
        <w:rPr/>
        <w:t>Но тут не будем обольщаться. Поход на Рим — не наш удел. Мы не на народной почве, и нам не позволены дерзания миланского Фашио. Свою зарубежность мы должны искупить. Искупление и будет серой работой.</w:t>
      </w:r>
    </w:p>
    <w:p>
      <w:pPr>
        <w:pStyle w:val="Normal"/>
        <w:rPr/>
      </w:pPr>
      <w:r>
        <w:rPr/>
        <w:t>Понимаем ли мы, что значит учиться у врага? Пока мы все еще делаем как раз обратное.</w:t>
      </w:r>
    </w:p>
    <w:p>
      <w:pPr>
        <w:pStyle w:val="Normal"/>
        <w:rPr/>
      </w:pPr>
      <w:r>
        <w:rPr/>
        <w:t>Можно было бы, для примера, указать свойство, которое следовало бы перенять у нашего врага: это умение использовать противника. В этом умении была основа громадной тактической силы Ленина, который возвел его в руководящий принцип своей тактики. Все могли видеть его результаты. Мы знаем, как и с какой последовательностью использовал Ленин целую гамму своих принципиальных противников, оказавшихся, против собственного желания, усердными его союзниками, проводниками и сподручными.</w:t>
      </w:r>
    </w:p>
    <w:p>
      <w:pPr>
        <w:pStyle w:val="Normal"/>
        <w:rPr/>
      </w:pPr>
      <w:r>
        <w:rPr/>
        <w:t>Теперь многие каются, иные публично рыдают — ведь «не того» они хотели. Но важно ли это? — Ленин «того» хотел: вот что важно.</w:t>
      </w:r>
    </w:p>
    <w:p>
      <w:pPr>
        <w:pStyle w:val="Normal"/>
        <w:rPr/>
      </w:pPr>
      <w:r>
        <w:rPr/>
        <w:t>Как же смотреть нам на столь авторитетного специалиста, если теперь судьба поставила перед нами задачу по той же специальности? Если на нашу долю выпал долг совершить революцию?</w:t>
      </w:r>
    </w:p>
    <w:p>
      <w:pPr>
        <w:pStyle w:val="Normal"/>
        <w:rPr/>
      </w:pPr>
      <w:r>
        <w:rPr/>
        <w:t>Если мы поймем, что за успех в этой специальности платят сверхчеловеческой энергией и исчерпывающим знанием людей и обстановки, то нам станет ясно, почему просыпалась февральская революция, почему белое движение закончилось не в Москве, а на «рю Мадемуазель», и почему нам пока не приходится и мечтать об успешной борьбе с ВКП, которая, если и разваливается, то от внутреннего разложения, а совсем не по нашей вине.</w:t>
      </w:r>
    </w:p>
    <w:p>
      <w:pPr>
        <w:pStyle w:val="Normal"/>
        <w:rPr/>
      </w:pPr>
      <w:r>
        <w:rPr/>
        <w:t xml:space="preserve">Нам необходимо в настоящее время обратить самое пристальное внимание на вождей октябрьской революции, которые интересны нам, однако, не только как образцы настойчивости, выносливости и целеустремленности. Они интересны нам и как руководители советского союза, до сих пор сохраняющие в руках своих государственную власть, как люди, оказавшиеся на гребне грозной исполинской волны, размах которой, несомненно, переживет их самих, а с ними и их учение, их доктрины, их идеологию. И они тем более интересны нам теперь, когда движение, ими сообща возглавленное, распадается на отдельные течения, сегодня еще только соперничающие, но готовые </w:t>
      </w:r>
      <w:r>
        <w:rPr>
          <w:i/>
          <w:iCs/>
        </w:rPr>
        <w:t>завтра</w:t>
      </w:r>
      <w:r>
        <w:rPr/>
        <w:t xml:space="preserve"> столкнуться в смертельной схватке.</w:t>
      </w:r>
    </w:p>
    <w:p>
      <w:pPr>
        <w:pStyle w:val="Normal"/>
        <w:rPr/>
      </w:pPr>
      <w:r>
        <w:rPr/>
        <w:t xml:space="preserve">Приглядываясь к вождям большевизма, мы можем даже из-за рубежа различить весь их облик, разобраться в их побуждениях, в их руководящих стремлениях. Для этого только надо примириться с </w:t>
      </w:r>
      <w:r>
        <w:rPr>
          <w:i/>
          <w:iCs/>
        </w:rPr>
        <w:t>трудом,</w:t>
      </w:r>
      <w:r>
        <w:rPr/>
        <w:t xml:space="preserve"> которого потребует изучение людей и обстановки. В глубоких противоречиях </w:t>
      </w:r>
      <w:r>
        <w:rPr>
          <w:i/>
          <w:iCs/>
        </w:rPr>
        <w:t>побуждений</w:t>
      </w:r>
      <w:r>
        <w:rPr/>
        <w:t xml:space="preserve"> большевистских главарей, в столкновении их </w:t>
      </w:r>
      <w:r>
        <w:rPr>
          <w:i/>
          <w:iCs/>
        </w:rPr>
        <w:t>стремлений,</w:t>
      </w:r>
      <w:r>
        <w:rPr/>
        <w:t xml:space="preserve"> в непримиримости наметившихся </w:t>
      </w:r>
      <w:r>
        <w:rPr>
          <w:i/>
          <w:iCs/>
        </w:rPr>
        <w:t xml:space="preserve">точек зрения, — </w:t>
      </w:r>
      <w:r>
        <w:rPr/>
        <w:t xml:space="preserve">весь смысл, вся суть эволюции, которую пережила за девять лет революция. Пусть теперь устыдятся те, кто, по сентиментальной злобности, отрицал </w:t>
      </w:r>
      <w:r>
        <w:rPr>
          <w:i/>
          <w:iCs/>
        </w:rPr>
        <w:t>эволюцию большевизма,</w:t>
      </w:r>
      <w:r>
        <w:rPr/>
        <w:t xml:space="preserve"> не допуская самой возможности ее. Пусть призадумаются те, кто забыли, что </w:t>
      </w:r>
      <w:r>
        <w:rPr>
          <w:i/>
          <w:iCs/>
        </w:rPr>
        <w:t>эволюция есть основной закон бытия,</w:t>
      </w:r>
      <w:r>
        <w:rPr/>
        <w:t xml:space="preserve"> которому подвластно все без исключения земное.</w:t>
      </w:r>
    </w:p>
    <w:p>
      <w:pPr>
        <w:pStyle w:val="Normal"/>
        <w:rPr/>
      </w:pPr>
      <w:r>
        <w:rPr/>
        <w:t>&lt;...&gt;</w:t>
      </w:r>
    </w:p>
    <w:p>
      <w:pPr>
        <w:pStyle w:val="Normal"/>
        <w:rPr>
          <w:i/>
          <w:i/>
          <w:iCs/>
        </w:rPr>
      </w:pPr>
      <w:r>
        <w:rPr>
          <w:i/>
          <w:iCs/>
        </w:rPr>
        <w:t>Что же происходит?</w:t>
      </w:r>
    </w:p>
    <w:p>
      <w:pPr>
        <w:pStyle w:val="Normal"/>
        <w:rPr/>
      </w:pPr>
      <w:r>
        <w:rPr/>
        <w:t xml:space="preserve">Происходит то, что должно было произойти, что предвидели наиболее дальновидные и что предчувствовали наиболее чуткие. Я скажу больше: происходит то, что знали заранее, за очень много времени некоторые гениальные Русские люди, перед величием которых я в лишний раз склоняюсь с благоговением. </w:t>
      </w:r>
      <w:r>
        <w:rPr>
          <w:i/>
          <w:iCs/>
        </w:rPr>
        <w:t>Происходит перерождение революции.</w:t>
      </w:r>
    </w:p>
    <w:p>
      <w:pPr>
        <w:pStyle w:val="Normal"/>
        <w:rPr/>
      </w:pPr>
      <w:r>
        <w:rPr/>
        <w:t xml:space="preserve">Что это значит? Следует ли в перерождении революции видеть торжество внутренней контрреволюции и ликвидаторских тенденций? Следует ли усматривать в нем снижение волны и сигнал к отбою? Есть ли оно начало конца? Оно, конечно, — начало конца. Но, </w:t>
      </w:r>
      <w:r>
        <w:rPr>
          <w:i/>
          <w:iCs/>
        </w:rPr>
        <w:t>оно и конец начала.</w:t>
      </w:r>
    </w:p>
    <w:p>
      <w:pPr>
        <w:pStyle w:val="Normal"/>
        <w:rPr/>
      </w:pPr>
      <w:r>
        <w:rPr/>
        <w:t xml:space="preserve">Кончается первая глава революции, отрицательная по своим явлениям, ошибочная по своим направлениям, но чреватая положительными достижениями, потому что за ней начинается </w:t>
      </w:r>
      <w:r>
        <w:rPr>
          <w:i/>
          <w:iCs/>
        </w:rPr>
        <w:t>новая глава, глава выправления</w:t>
      </w:r>
      <w:r>
        <w:rPr/>
        <w:t xml:space="preserve"> первоначального направления. Эта глава будет переходом от революции антинациональной к революции национальной.</w:t>
      </w:r>
    </w:p>
    <w:p>
      <w:pPr>
        <w:pStyle w:val="Normal"/>
        <w:rPr/>
      </w:pPr>
      <w:r>
        <w:rPr/>
        <w:t>Мы не имели ни возможности, ни права быть с теми, кто писал первую главу. Мы, в большинстве своем, оказали вооруженное, но безуспешное сопротивление их разрушительному порыву. Ко второй главе мы обязаны будем приобщиться, чтобы оказаться в нужное время в нужном месте. Скоро вторая глава начнется. За началом конца следует конец начала.</w:t>
      </w:r>
    </w:p>
    <w:p>
      <w:pPr>
        <w:pStyle w:val="Normal"/>
        <w:rPr/>
      </w:pPr>
      <w:r>
        <w:rPr/>
        <w:t xml:space="preserve">Чем же кончается начало? Мы увидим (Бог даст вскоре), </w:t>
      </w:r>
      <w:r>
        <w:rPr>
          <w:i/>
          <w:iCs/>
        </w:rPr>
        <w:t>чем оно кончится.</w:t>
      </w:r>
      <w:r>
        <w:rPr/>
        <w:t xml:space="preserve"> Кончается же оно разложением советской общественной мысли, до сих пор поглощавшейся ленинизмом без остатка. Гипноз и обаяние Ильича, возросшие с посмертным культом, которым окружили его гробницу наэлектризованные массы, начинает тускнеть и линять. Ленинизму некуда было эволюционировать после красных панихид и канонизации. Ему оставалось только разложиться на множители под действием процесса неизбежной эволюции. Так и случилось.</w:t>
      </w:r>
    </w:p>
    <w:p>
      <w:pPr>
        <w:pStyle w:val="Normal"/>
        <w:rPr/>
      </w:pPr>
      <w:r>
        <w:rPr/>
        <w:t>Мы видим, как прежние ленинцы, составлявшие крыло «хозяйственников», со всем их багажом, с материалистическим мировоззрением, с марксистскими теориями, с экономическим кругозором, с товарно-биржевыми интересами и значительным процентом семитизма, устремляются на запад, где все их корни и надежды.</w:t>
      </w:r>
    </w:p>
    <w:p>
      <w:pPr>
        <w:pStyle w:val="Normal"/>
        <w:rPr/>
      </w:pPr>
      <w:r>
        <w:rPr/>
        <w:t xml:space="preserve">Мы видим, как с другой стороны, </w:t>
      </w:r>
      <w:r>
        <w:rPr>
          <w:i/>
          <w:iCs/>
        </w:rPr>
        <w:t>другие</w:t>
      </w:r>
      <w:r>
        <w:rPr/>
        <w:t xml:space="preserve"> ленинцы, неведомо откуда пришедшие, новые люди, выдвинутые революцией из разных углов, из разных слоев и разных племен нашей Империи, преисполненные еще смутным порывом, и национального раздражения, тяготеют к Востоку, к недрам страны, и от них мы впервые слышим &lt;...&gt; о засилии, о национальной ориентации, о новых путях...</w:t>
      </w:r>
    </w:p>
    <w:p>
      <w:pPr>
        <w:pStyle w:val="StyleCentered1"/>
        <w:rPr/>
      </w:pPr>
      <w:r>
        <w:rPr/>
        <w:t>* * *</w:t>
      </w:r>
    </w:p>
    <w:p>
      <w:pPr>
        <w:pStyle w:val="Normal"/>
        <w:rPr/>
      </w:pPr>
      <w:r>
        <w:rPr/>
        <w:t xml:space="preserve">Мы не можем, как эмигрантское общество, оставаться </w:t>
      </w:r>
      <w:r>
        <w:rPr>
          <w:i/>
          <w:iCs/>
        </w:rPr>
        <w:t xml:space="preserve">нейтральными </w:t>
      </w:r>
      <w:r>
        <w:rPr/>
        <w:t>зрителями завязавшейся распри. Для «большинства» неприемлемо вообще все, что в Москве, для некоторых неприемлемы даже архипастыри, возглавляющие в России стадо Христово, и для него невозможна пригодность того или иного течения в разделившейся</w:t>
      </w:r>
      <w:r>
        <w:rPr>
          <w:bCs/>
        </w:rPr>
        <w:t xml:space="preserve"> ВКП,</w:t>
      </w:r>
      <w:r>
        <w:rPr/>
        <w:t xml:space="preserve"> немыслима польза, которую представители такого течения могли бы принести Русскому делу при известных условиях и в известный момент. Наше «большинство», всегда верившее в неизгладимую зачумленность всего, так или иначе, соприкоснувшегося с коммунизмом и коммунистами, ждет изменения нынешнего порядка вещей не от переоценки ценностей в среде вчерашних коммунистов, а от вмешательства извне со стороны людей, не принимавших никакого участия в политической жизни России с самой октябрьской революции.</w:t>
      </w:r>
    </w:p>
    <w:p>
      <w:pPr>
        <w:pStyle w:val="Normal"/>
        <w:rPr/>
      </w:pPr>
      <w:r>
        <w:rPr/>
        <w:t>Мы не разделяем такого ожидания, так как уверены, что коммунистическая партия за годы революции вобрала в себя все политически активное в России, от чего и разбавился до неузнаваемости ее «коммунизм», чем и объяснялись частые и, в конце концов, бесплодные «чистки» ее. За бортом компартии оставались либо пассивные силы, несомненно оппозиционные, но безопасные и неспособные даже на организованный саботаж, либо активные меньшинства, которые за активность свою платились расстрелами, ссылками и просто ликвидацией, настолько радикальной, что после нее, как говорится, и трава не росла. Наконец, большинство активных противников ушло в эмиграцию, где и осело в некой прострации.</w:t>
      </w:r>
    </w:p>
    <w:p>
      <w:pPr>
        <w:pStyle w:val="Normal"/>
        <w:rPr/>
      </w:pPr>
      <w:r>
        <w:rPr/>
        <w:t>Мы полагаем, как и полагали три года тому назад, что именно от активных слоев, принесших на лоно компартии свою динамичность и оппозиционность, погибнет, когда «исполнятся сроки», официозный коммунизм и кумир Маркса.</w:t>
      </w:r>
    </w:p>
    <w:p>
      <w:pPr>
        <w:pStyle w:val="Normal"/>
        <w:rPr/>
      </w:pPr>
      <w:r>
        <w:rPr/>
        <w:t xml:space="preserve">Перед нами, с одной стороны, настроения, выливающиеся в </w:t>
      </w:r>
      <w:r>
        <w:rPr>
          <w:i/>
          <w:iCs/>
        </w:rPr>
        <w:t>стремление к движению вперед к новым целям,</w:t>
      </w:r>
      <w:r>
        <w:rPr/>
        <w:t xml:space="preserve"> которые и </w:t>
      </w:r>
      <w:r>
        <w:rPr>
          <w:i/>
          <w:iCs/>
        </w:rPr>
        <w:t>наши цели.</w:t>
      </w:r>
      <w:r>
        <w:rPr/>
        <w:t xml:space="preserve"> С другой стороны, — настроения, вылившиеся в стремление к откату, к движению назад, вспять к временным, гнилым целям, уже утратившим смысл и привлекательность после несостоятельного опыта. Мы видим, как одних влечет вперед та самая сила притяжения </w:t>
      </w:r>
      <w:r>
        <w:rPr>
          <w:i/>
          <w:iCs/>
        </w:rPr>
        <w:t>настоящих</w:t>
      </w:r>
      <w:r>
        <w:rPr/>
        <w:t xml:space="preserve"> целей, о которых пророчествовали Достоевский и Блок, и как других отталкивает самый призрак этих идей и гонит назад к стабилизации гнили, к закреплению переходного мрака.</w:t>
      </w:r>
    </w:p>
    <w:p>
      <w:pPr>
        <w:pStyle w:val="Normal"/>
        <w:rPr/>
      </w:pPr>
      <w:r>
        <w:rPr/>
        <w:t>Жизнь ставит перед Русским человеком роковую дилемму, которая еще мало кем разрешена у нас в эмиграции. Руководители эмигрантского общественного мнения одинаково враждебны обоим советским течениям. И понятно. Эти руководители и управляемое ими «большинство» — контрреволюционны по своим стремлениям и надеются, что во вспыхнувшей распре коммунисты всех толков пожрут друг друга, по выражению Ленина же, как пауки в банке.</w:t>
      </w:r>
    </w:p>
    <w:p>
      <w:pPr>
        <w:pStyle w:val="Normal"/>
        <w:rPr/>
      </w:pPr>
      <w:r>
        <w:rPr/>
        <w:t>Едва ли правильно было бы, однако, ожидать от междоусобия в нынешней ВКП устранения от власти всех, кто так или иначе связан с октябрьским переворотом. Возможность появления у власти контрреволюционных деятелей пока не только гадательна. Она и просто исключается. Контрреволюционных деятелей в России просто не осталось, так как большевики сумели окружить свою партию пустотой. Уцелевшие контрреволюционеры оказались за границей. Появление же их у власти было бы по существу нежелательно, как потому что оно привело бы к быстрому их свержению, так и потому, что контрреволюция, будучи уже бессильной воскресить дореволюционное прошлое, могла бы только стабилизировать революцию, т.е. придать ей затяжкой, хронический характер.</w:t>
      </w:r>
    </w:p>
    <w:p>
      <w:pPr>
        <w:pStyle w:val="StyleCentered1"/>
        <w:rPr/>
      </w:pPr>
      <w:r>
        <w:rPr/>
        <w:t>* * *</w:t>
      </w:r>
    </w:p>
    <w:p>
      <w:pPr>
        <w:pStyle w:val="Normal"/>
        <w:rPr/>
      </w:pPr>
      <w:r>
        <w:rPr/>
        <w:t>Для младороссов контрреволюция была бы и потому неприемлемой, что младороссы — решительные противники возвращения к «статус кво» 17-го года, который признается ими далеко не совершенным. Чтобы уточнить отношение младороссии к «старому режиму», следует отметить, что младороссы были бы определенно против устранения старого строя, если бы революцию можно было еще предотвратить. Оздоровление прежней Русской жизни могло быть достигнуто иными способами. Выходов оставалось не мало и преступное легкомыслие тех, кто опрокинул шатавшийся строй, как и тех, кто его не подкрепил и не отстоял, заслуживает самого резкого осуждения и беспощадного возмездия. Неуловимая судьба, впрочем, взяла на себя роль судьи: человеческим судилищам уже почти нечего делать...</w:t>
      </w:r>
    </w:p>
    <w:p>
      <w:pPr>
        <w:pStyle w:val="Normal"/>
        <w:rPr/>
      </w:pPr>
      <w:r>
        <w:rPr/>
        <w:t>Но, после революции, свершенной без их участия и помимо их воли, младороссы уже чужды стремлениям оттянуть жизнь вспять к исходному положению. Раз великое зло было допущено, — пусть это зло даст в итоге благо.</w:t>
      </w:r>
    </w:p>
    <w:p>
      <w:pPr>
        <w:pStyle w:val="Normal"/>
        <w:rPr>
          <w:lang w:val="en-US"/>
        </w:rPr>
      </w:pPr>
      <w:r>
        <w:rPr/>
        <w:t>Заранее отвергаем возражения тех, кто стал бы оспаривать возможность достижения блага через зло, света через тьму. Приведем два примера. Один — великий, необычайный: Голгофу. Сын Божий, пригвождаемый к позорному столбу руками людей, развращенных духом гордыни и стяжательства, которым Он принес свою благодатную проповедь, — страдает и испускает дух. Это — зло. Кто дерзнет назвать это благом? Но через это зло, необходимое и предопределенное Божественным промыслом, приходит добро, возвещенное Воскресеньем, возрождается дух человеческий, искупляется род людской и обретает свое спасение.</w:t>
      </w:r>
    </w:p>
    <w:p>
      <w:pPr>
        <w:pStyle w:val="Normal"/>
        <w:rPr/>
      </w:pPr>
      <w:r>
        <w:rPr/>
        <w:t>Другой пример, скромный, неприметный. Семя, посеянное на неприветливом осеннем поле, гниет и распадается в грязи между червями и перегноем навоза. Это — зло. Но, семя, разложившись, дает нежный росток, тот самый, который обогреет весеннее солнце и взгонит ввысь золотым колосом.</w:t>
      </w:r>
    </w:p>
    <w:p>
      <w:pPr>
        <w:pStyle w:val="StyleCentered1"/>
        <w:rPr/>
      </w:pPr>
      <w:r>
        <w:rPr/>
        <w:t>*</w:t>
      </w:r>
      <w:r>
        <w:rPr>
          <w:lang w:val="en-US"/>
        </w:rPr>
        <w:t xml:space="preserve"> </w:t>
      </w:r>
      <w:r>
        <w:rPr/>
        <w:t>*</w:t>
      </w:r>
      <w:r>
        <w:rPr>
          <w:lang w:val="en-US"/>
        </w:rPr>
        <w:t xml:space="preserve"> </w:t>
      </w:r>
      <w:r>
        <w:rPr/>
        <w:t>*</w:t>
      </w:r>
    </w:p>
    <w:p>
      <w:pPr>
        <w:pStyle w:val="Normal"/>
        <w:rPr/>
      </w:pPr>
      <w:r>
        <w:rPr/>
        <w:t>Наша ретрокритичность есть критическое отношение к событиям и настроениям прошлого с искренним желанием приблизить свою современную точку зрения к точке зрения людей, находящихся в тех условиях времени, места и среды, в которых эти события и настроения возникали и развивались.</w:t>
      </w:r>
    </w:p>
    <w:p>
      <w:pPr>
        <w:pStyle w:val="Normal"/>
        <w:rPr/>
      </w:pPr>
      <w:r>
        <w:rPr/>
        <w:t xml:space="preserve">Таким образом ретрокритичность младороссов, в отличие от осуждающей критики, от дешевого и легкого отрицания назад, после опыта, которого не могли иметь критикуемые, нераздельно сплавлена со стремлением </w:t>
      </w:r>
      <w:r>
        <w:rPr>
          <w:i/>
          <w:iCs/>
        </w:rPr>
        <w:t>воспринять</w:t>
      </w:r>
      <w:r>
        <w:rPr/>
        <w:t xml:space="preserve"> и с готовностью </w:t>
      </w:r>
      <w:r>
        <w:rPr>
          <w:i/>
          <w:iCs/>
        </w:rPr>
        <w:t>искупить.</w:t>
      </w:r>
      <w:r>
        <w:rPr/>
        <w:t xml:space="preserve"> Преемственность, так нами понятая, становится органической связью с прошлым, от которого «отказываться» могут только неуравновешенные и узкие люди, сбитые с толку безудержным эгоцентризмом.</w:t>
      </w:r>
    </w:p>
    <w:p>
      <w:pPr>
        <w:pStyle w:val="Normal"/>
        <w:rPr/>
      </w:pPr>
      <w:r>
        <w:rPr/>
        <w:t>Прошлое есть прежде всего бесконечный ряд фактов, цель которых, отходя от наших дней, теряется в дали веков. Наши дни — «дни нашей жизни» — только звенья в этой цепи.</w:t>
      </w:r>
    </w:p>
    <w:p>
      <w:pPr>
        <w:pStyle w:val="Normal"/>
        <w:rPr/>
      </w:pPr>
      <w:r>
        <w:rPr/>
        <w:t>Мы вправе утверждать, что если бы мы оказались с нашими взглядами и понятиями, передовыми и до сегодняшнего дня, в дореволюционной России, — мы все до единого стали бы на защиту того строя, который так беспомощно рухнул в феврале 1917 года. Быть может, мы смогли бы тогда поступить так же, как поступили в 1922 году итальянские фашисты: на встречу течению революции, еще не успевшему приобрести бурной стремительности, которою оно ознаменовалось впоследствии, — мы попытались бы сдвинуть другое течение. Тогда должно было бы произойти единоборство революции с контрреволюцией и только тогда пути контрреволюции могли бы совпасть с национальными путями России.</w:t>
      </w:r>
    </w:p>
    <w:p>
      <w:pPr>
        <w:pStyle w:val="Normal"/>
        <w:rPr/>
      </w:pPr>
      <w:r>
        <w:rPr/>
        <w:t>Тогда только контрреволюция могла бы вылиться из коллективного протеста в национальную революцию, как это случилось в той же Италии, но тогда коллективный психоз не встретил отпора в разжиженной хляби.</w:t>
      </w:r>
    </w:p>
    <w:p>
      <w:pPr>
        <w:pStyle w:val="Normal"/>
        <w:rPr/>
      </w:pPr>
      <w:r>
        <w:rPr/>
        <w:t>Останавливаться на прошлом было бы бесцельно. Нас поглощает теперь будущее. И это естественно. Было бы однако, ошибкой, и ошибкой, чреватой самыми отрицательными последствиями, если бы мы забыли, что исходная точка всегда в прошлом. Мы намеренно коснулись прошлого и определили свое отношение к «старому режиму», каким оно было бы, если бы революция еще не была совершена. Как мы сказали, отношение наше выразилось бы в решительной защите его, до конца, и, вероятно, до конца победного, ибо в ту пору заостренным тараном не трудно было рассечь общественный желатин.</w:t>
      </w:r>
    </w:p>
    <w:p>
      <w:pPr>
        <w:pStyle w:val="Normal"/>
        <w:rPr/>
      </w:pPr>
      <w:r>
        <w:rPr/>
        <w:t>Защищали бы мы старый строй не потому вовсе, что признавали бы его идеальным или хотя бы удовлетворительным. Мы признавали бы за ним, как и признаем теперь, одно величайшее преимущество, по значению своему первостепенное и решающее. Преимущество это заключается в исторической преемственности, которая могла и должна была быть сохранена, так как только ею осуществляется и внутренняя, и внешняя связь прошлого с будущим. Реально преемственность эта выражается в преемстве верховной власти, на которое и покусились близорукие и беспочвенные заправилы февральского переворота, оказавшиеся не столько калифами на час, сколько виновниками бедствий Русского народа.</w:t>
      </w:r>
    </w:p>
    <w:p>
      <w:pPr>
        <w:pStyle w:val="Normal"/>
        <w:rPr/>
      </w:pPr>
      <w:r>
        <w:rPr/>
        <w:t>Россия должна была бы выйти на уготованный ей путь, не нарушая преемства своей власти, внести в свою жизнь все необходимые изменения, не нарушая того процесса эволюции, который развивался непрестанно и двигал Русскую нацию к ожидающему ее великому будущему. Если процесс этот и срывался, и вырождался, то лишь под действием нелепых попыток обезличить нашу самобытность бесцельной и поверхностной цивилизацией, в жертву которой с поразительным легкомыслием приносилась наша собственная духовная культура.</w:t>
      </w:r>
    </w:p>
    <w:p>
      <w:pPr>
        <w:pStyle w:val="Normal"/>
        <w:rPr/>
      </w:pPr>
      <w:r>
        <w:rPr/>
        <w:t xml:space="preserve">В принципе нам, конечно, не была нужна революция из-под Престола. Нам нужен был бы новый Петр, каким мог бы оказаться хотя бы наш замученный Царевич Алексей. Нам нужен был сильный монарх, чтобы закончить дело Петрово и осуществить Русскую революцию. В прошлом руководящие, мыслящие слои нашего народа не осознали и недооценили значения Престола, перед которым склонялись такие люди, как Пушкин, Гоголь и Достоевский. Россия поплатилась за упадочность своей интеллигенции, за то, что вместо Суворовых она выдвинула Рузских и вместо Мининых поставила Гучковых. Путь Русской скорби, путь страданий и насилий, крови и междоусобиц начался на псковском вокзале 2 марта 1917 г. Этот путь, по которому мы естественно и неизбежно дошли до Чубарова переулка. </w:t>
      </w:r>
      <w:r>
        <w:rPr>
          <w:rStyle w:val="FootnoteCharacters"/>
          <w:rStyle w:val="FootnoteAnchor"/>
        </w:rPr>
        <w:footnoteReference w:id="8"/>
      </w:r>
    </w:p>
    <w:p>
      <w:pPr>
        <w:pStyle w:val="Normal"/>
        <w:rPr/>
      </w:pPr>
      <w:r>
        <w:rPr/>
        <w:t>Оставим в покое большевиков. Мало кто имеет право корить их. Преступление было совершено до них, и всем хорошо известны имена людей, на которых лежит бремя чудовищной ответственности. Ссылаться на стихийность февральских событий нечего. Если бы каждый исполнял свой долг в ту пору, — многое было бы иначе. Если бы Шульгин не ездил в Псков, покойный Царь имел бы перед собой иную делегацию и кто знает, какое решение подсказала бы Ему тогда Его совесть. Если бы Пуришкевич воздерживался бы в Думе от злоупотребления своим красноречием, его именем не орудовали бы в зловещую зиму 1916-1917 гг. Если бы Алексеев был генералом, а не фарисеем, иначе были бы защищены во время войны и столица Государева и особа Верховного Главнокомандующего. Если бы Марков II не обретался бы в безвестном отсутствии, в «думские дни» — не было бы хоть видимости единодушия российской говорильни. Если бы... Да мало ли что было бы, если бы в критическую минуту Русские верхи не выдали Россию головой низменным инстинктам ее населения. Не чернь, не простонародье, не пролетариат виной тому, что на улицах грабят, а на переулках насилуют, что беспризорные дикари бродят по России, разнося кокаин, проституцию и сифилис. Всякий разряжает энергию, как умеет, а видя безнаказанность на верхах, почему бы воздерживаться низам.</w:t>
      </w:r>
    </w:p>
    <w:p>
      <w:pPr>
        <w:pStyle w:val="Normal"/>
        <w:rPr/>
      </w:pPr>
      <w:r>
        <w:rPr/>
        <w:t>Мы могли бы обойтись без низвержения Престола, но именно утратой этого устоя были наказаны мы. Смысл кары нам ясен теперь, и потому мы и принципиально против «возврата к прошлому», т.е. против контрреволюции.</w:t>
      </w:r>
    </w:p>
    <w:p>
      <w:pPr>
        <w:pStyle w:val="Normal"/>
        <w:rPr/>
      </w:pPr>
      <w:r>
        <w:rPr/>
        <w:t>В назидание тем, на которых действуют по-прежнему только европейские примеры и «заграничные» сравнения, можно указать на современные революции на западе. Фашизм произвел глубочайший нравственный и бытовой переворот во всей жизни Италии, но сохранил престол, казавшийся излишним. И в этом же престоле теперь видят залог жизненности и длительности фашизма. В престоле оказался узел прошлого и будущего. Испанская диктатура еще большим обязана престолу. Всякий согласится, что для России значение престола было куда важнее и центральное, чем для Италии и Испании, почему и ссылки на их примеры для нас не так уж существенны.</w:t>
      </w:r>
    </w:p>
    <w:p>
      <w:pPr>
        <w:pStyle w:val="Normal"/>
        <w:rPr/>
      </w:pPr>
      <w:r>
        <w:rPr/>
        <w:t>Наши собственные примеры, позаимствованные у нашей же истории, более яркие и более почвенные. В России уже бывали перевороты, углублявшие и направлявшие эволюцию Русской жизни. Это были типично Русские перевороты с высоты Престола. Таковы примеры Великого Петра и Царя-Освободителя, в лице которых прогресс, настоящий прогресс в Русском смысле и в Русском духе, находил великих и могущественных пособников. Тут как раз мы видим «рабство, павшее по манию Царя» и инициативу Венценосца, которая опережает на целые поколения требования самих рабов.</w:t>
      </w:r>
    </w:p>
    <w:p>
      <w:pPr>
        <w:pStyle w:val="Normal"/>
        <w:rPr/>
      </w:pPr>
      <w:r>
        <w:rPr/>
        <w:t>Во всей грубой и трагической карикатурности своей встают перед нами гнусные по своему беспочвенному и бессмысленному фанатизму пресловутые интеллигентные «бесы», цареубийцы и нигилисты, уничтожающие «революционера сверху», потому что он совершает свою революцию творчеством, а не разрушением, сохраняя, а не нарушая историческую преемственность народной жизни. Под флагом прогресса чинились чудовищные злодейства, в корне извращавшие и обрывавшие эволюцию, которая без подобных потрясений должна была бы быть здоровой и плодоносной.</w:t>
      </w:r>
    </w:p>
    <w:p>
      <w:pPr>
        <w:pStyle w:val="Normal"/>
        <w:rPr/>
      </w:pPr>
      <w:r>
        <w:rPr/>
        <w:t>В наши дни подобные рассуждения отдают праздным резонерством. Путь эволюции не оказался возможным для России, и она вступила на путь революции. Потрясения наступили, разразились и еще не миновали. Но «все пути ведут в Рим». За десять лет мы ушли слишком далеко, чтобы возвращаться к исходному положению. Да и где точно это «исходное положение»? Разве не было оно утеряно уже тогда, когда взволнованный Столыпин бросил разъедавшим нашу жизнь пораженцам свою за душу берущую, но ошибочную фразу: «вам нужны великие потрясения, нам нужна Великая Россия»? Великими потрясениями построится Великая Россия. «Так тяжкий млат, дробя стекло, кует булат...» В припадках самоистребления Русская нация шла к катастрофе, которая разразилась десять лет тому назад, как подлинная историческая необходимость: должно было прорвать. Революция, сокрушительная, стремительная, страстная, есть завершение Русских исканий. После нее отольются новые формы Русской жизни, уже не позаимствованные, а естественные, присущие ее целям и ее содержанию.</w:t>
      </w:r>
    </w:p>
    <w:p>
      <w:pPr>
        <w:pStyle w:val="Normal"/>
        <w:rPr/>
      </w:pPr>
      <w:r>
        <w:rPr/>
        <w:t>Наше счастье, что возраст не позволил нам вмешаться в судьбу революции в ее первые дни. Не мы ее начали и не мы ее допустили. Ныне далеки от нас те дни, когда решалась участь России. Она давно решена. Теперь не время причитать и вздыхать. Наступает страдная пора, пора работы и труда. Наша борьба есть прежде всего труд, труд над собой и другими. Нам предстоит приобщиться к новой эволюции, включаться в Русскую жизнь, болеть ее невзгодами и дышать ее надеждами, быть передовыми пионерами будущего, застрельщиками, разведчиками.</w:t>
      </w:r>
    </w:p>
    <w:p>
      <w:pPr>
        <w:pStyle w:val="Normal"/>
        <w:rPr/>
      </w:pPr>
      <w:r>
        <w:rPr/>
        <w:t>Младороссы, которых судьба зачислила было в арьергард движущейся вперед России, оказываются теперь в авангарде. Да поможет им Бог стать головными дозорами Русского возрождения.</w:t>
      </w:r>
    </w:p>
    <w:p>
      <w:pPr>
        <w:pStyle w:val="Heading2"/>
        <w:ind w:hanging="0"/>
        <w:rPr/>
      </w:pPr>
      <w:r>
        <w:rPr/>
        <w:t>№</w:t>
      </w:r>
      <w:r>
        <w:rPr>
          <w:rFonts w:cs="Times New Roman"/>
        </w:rPr>
        <w:t xml:space="preserve"> </w:t>
      </w:r>
      <w:r>
        <w:rPr/>
        <w:t xml:space="preserve">4. Декларация Великого Князя Кирилла Владимировича </w:t>
      </w:r>
      <w:r>
        <w:rPr>
          <w:rStyle w:val="FootnoteCharacters"/>
          <w:rStyle w:val="FootnoteAnchor"/>
          <w:b/>
        </w:rPr>
        <w:footnoteReference w:id="9"/>
      </w:r>
      <w:r>
        <w:rPr>
          <w:b w:val="false"/>
        </w:rPr>
        <w:t xml:space="preserve"> </w:t>
      </w:r>
      <w:r>
        <w:rPr>
          <w:rStyle w:val="FootnoteCharacters"/>
          <w:rStyle w:val="FootnoteAnchor"/>
          <w:b/>
        </w:rPr>
        <w:footnoteReference w:id="10"/>
      </w:r>
    </w:p>
    <w:p>
      <w:pPr>
        <w:pStyle w:val="StyleDate"/>
        <w:rPr/>
      </w:pPr>
      <w:r>
        <w:rPr/>
        <w:t>13/26 января 1928 г.</w:t>
      </w:r>
    </w:p>
    <w:p>
      <w:pPr>
        <w:pStyle w:val="Normal"/>
        <w:rPr/>
      </w:pPr>
      <w:r>
        <w:rPr/>
        <w:t>В основе преобразований, которые должны упорядочить русскую жизнь, Мною положено следующее руководящее начало:</w:t>
      </w:r>
    </w:p>
    <w:p>
      <w:pPr>
        <w:pStyle w:val="Normal"/>
        <w:rPr/>
      </w:pPr>
      <w:r>
        <w:rPr/>
        <w:t>Всему населению России будет обеспечено действительное участие в устроении государственной жизни.</w:t>
      </w:r>
    </w:p>
    <w:p>
      <w:pPr>
        <w:pStyle w:val="Normal"/>
        <w:rPr/>
      </w:pPr>
      <w:r>
        <w:rPr/>
        <w:t>Непременное и постоянное участие народных представителей в законодательстве и управлении Империи мыслится Мною, как краеугольный камень новой монархической России.</w:t>
      </w:r>
    </w:p>
    <w:p>
      <w:pPr>
        <w:pStyle w:val="Normal"/>
        <w:rPr/>
      </w:pPr>
      <w:r>
        <w:rPr/>
        <w:t>А посему, не отвергая советской системы народного представительства, Я обеспечу свободное избрание в советы представителей всех хозяйственных и производительных слоев населения, а равно членов профессиональных организаций и специалистов, выдвинувшихся своим знанием и опытом в делах государственных.</w:t>
      </w:r>
    </w:p>
    <w:p>
      <w:pPr>
        <w:pStyle w:val="Normal"/>
        <w:rPr/>
      </w:pPr>
      <w:r>
        <w:rPr/>
        <w:t>Советы сельские, волостные, уездные, губернские и областные или национальные, увенчанные периодически собираемыми Всероссийскими Съездами Советов — вот что способно приблизить Русского Царя к народу и сделать невозможным какое-либо средостение в виде всесильного чиновничества или же иного, пользующегося особыми преимуществами, сословия.</w:t>
      </w:r>
    </w:p>
    <w:p>
      <w:pPr>
        <w:pStyle w:val="Normal"/>
        <w:rPr/>
      </w:pPr>
      <w:r>
        <w:rPr/>
        <w:t>Российская Империя будет построена на началах широкого областного самоуправления, и в ней не должно быть места угнетению других национальностей русским большинством. Местные должностные лица управления и суда должны быть коренными жителями данной местности или же по своей предшествующей деятельности достаточно знакомыми с местными условиями.</w:t>
      </w:r>
    </w:p>
    <w:p>
      <w:pPr>
        <w:pStyle w:val="Normal"/>
        <w:rPr/>
      </w:pPr>
      <w:r>
        <w:rPr/>
        <w:t>Частновладельческая земля, коей завладели крестьяне во время революции, останется в их обладании. Никакого выкупа за землю установлено не будет. Но на новых владельцев будет возложена священная обязанность обрабатывать полученную землю с рачительностью доброго хозяина, дабы интересы государства не претерпели бы ущерба от этого коренного преобразования нашего земельного уклада. Землеустроительные мероприятия местных органов, при участии представителей населения, должны будут выяснить размеры крестьянских владений и снабдить новых собственников законными документами.</w:t>
      </w:r>
    </w:p>
    <w:p>
      <w:pPr>
        <w:pStyle w:val="Normal"/>
        <w:rPr/>
      </w:pPr>
      <w:r>
        <w:rPr/>
        <w:t>Земельная собственность подлежит свободному отчуждению на правовых основаниях, но преимущественное право покупки земли, по действительной ее стоимости, будет принадлежать государству и общинам.</w:t>
      </w:r>
    </w:p>
    <w:p>
      <w:pPr>
        <w:pStyle w:val="Normal"/>
        <w:rPr/>
      </w:pPr>
      <w:r>
        <w:rPr/>
        <w:t>Я окажу всемерную поддержку представителям других слоев населения: городским жителям, военным, служащим и рабочим, готовым отдать свои силы и способности увеличению производительности нашего земледелия, в приобретении ими на льготных основаниях годных для обработки неиспользованных земельных площадей.</w:t>
      </w:r>
    </w:p>
    <w:p>
      <w:pPr>
        <w:pStyle w:val="Normal"/>
        <w:rPr/>
      </w:pPr>
      <w:r>
        <w:rPr/>
        <w:t>Имперское правительство выработает ряд действительных мер, способствующих переходу землевладельцев на обработку земли машинами, снабжению их скотом и доброкачественными семенами и вообще улучшению обработки земли. Ввиду коренного разрушения нашего сельского хозяйства проведение в жизнь указанных мер потребует известной постепенности.</w:t>
      </w:r>
    </w:p>
    <w:p>
      <w:pPr>
        <w:pStyle w:val="Normal"/>
        <w:rPr/>
      </w:pPr>
      <w:r>
        <w:rPr/>
        <w:t>Восьмичасовой фабричный рабочий день должен быть той нормой труда, которая оградит трудящихся от злоупотребления работодателей. Вместе с тем, никому не должно быть воспрещено увеличивать свое благосостояние лишним трудом и сверх этой нормы.</w:t>
      </w:r>
    </w:p>
    <w:p>
      <w:pPr>
        <w:pStyle w:val="Normal"/>
        <w:rPr/>
      </w:pPr>
      <w:r>
        <w:rPr/>
        <w:t>Императорское правительство будет внимательно следить за тем, чтобы вновь возникающий мелкий торговый и промышленный капитал не наносил бы ущерба интересам трудящихся. Особое попечение Императорское Правительство будет иметь об охране труда женского и несовершеннолетних.</w:t>
      </w:r>
    </w:p>
    <w:p>
      <w:pPr>
        <w:pStyle w:val="Normal"/>
        <w:rPr/>
      </w:pPr>
      <w:r>
        <w:rPr/>
        <w:t>Я буду всячески содействовать развитию здорового профессионального движения, созданию больничных и страховых касс для рабочих и преодолению несогласий между предпринимателями и рабочими при участии государственных третейских судов. Но, вместе с тем, будут приняты все меры к защите трудящихся от домогательств самочинных руководителей рабочего движения навязать свою волю в деле устройства трудового быта. Рабочие убедятся сами, что в союзе с государственной властью они достигнут гораздо большего, чем в борьбе с нею, под руководством партийных вожаков, которые во всех странах насиловали волю трудящихся и неизмеримо в большей мере, чем государство.</w:t>
      </w:r>
    </w:p>
    <w:p>
      <w:pPr>
        <w:pStyle w:val="Normal"/>
        <w:rPr/>
      </w:pPr>
      <w:r>
        <w:rPr/>
        <w:t>Императорское правительство использует все возможности для развития, при содействии промышленности и домовладения, городского домостроительства и улучшения жилищных условий на пространстве всей Империи.</w:t>
      </w:r>
    </w:p>
    <w:p>
      <w:pPr>
        <w:pStyle w:val="Normal"/>
        <w:rPr/>
      </w:pPr>
      <w:r>
        <w:rPr/>
        <w:t>Промышленные и торговые предприятия будут обращены в частную собственность во всех случаях, когда это не нарушит государственных интересов кооперации, организованной на здоровых основаниях.</w:t>
      </w:r>
    </w:p>
    <w:p>
      <w:pPr>
        <w:pStyle w:val="Normal"/>
        <w:rPr/>
      </w:pPr>
      <w:r>
        <w:rPr/>
        <w:t>Также будет восстановлена широкая свобода торговли и частного почина.</w:t>
      </w:r>
    </w:p>
    <w:p>
      <w:pPr>
        <w:pStyle w:val="Normal"/>
        <w:rPr/>
      </w:pPr>
      <w:r>
        <w:rPr/>
        <w:t>Я сохраняю право верховной собственности Государства на все недра и крупные лесные хозяйства на пространстве Империи. Равным образом останутся в обладании государства и нефтеносные земли. Означенные мероприятия дадут возможность не обременять население чрезвычайными налогами.</w:t>
      </w:r>
    </w:p>
    <w:p>
      <w:pPr>
        <w:pStyle w:val="Normal"/>
        <w:rPr/>
      </w:pPr>
      <w:r>
        <w:rPr/>
        <w:t>Все пострадавшие имущественно от вышеуказанных мер или лишившиеся трудоспособности при советской власти будут постепенно вознаграждаться в порядке государственного обеспечения и в той мере, в какой это позволят средства Государственного Казначейства.</w:t>
      </w:r>
    </w:p>
    <w:p>
      <w:pPr>
        <w:pStyle w:val="Normal"/>
        <w:rPr/>
      </w:pPr>
      <w:r>
        <w:rPr/>
        <w:t>Православная Церковь — этот камень веры, на котором зиждется бытие русской государственности, — получит в Империи каноническое устройство. Вместе с тем, никому не должно быть возбранено прославлять Единого Бога в ином исповедании веры.</w:t>
      </w:r>
    </w:p>
    <w:p>
      <w:pPr>
        <w:pStyle w:val="Normal"/>
        <w:rPr/>
      </w:pPr>
      <w:r>
        <w:rPr/>
        <w:t>Другим основанием нашей государственности должна быть семья, построенная на началах религиозной нравственности. Особому попечению государства будет поручена охрана материнства, младенчества, беспризорных и сирот — безвинных жертв гибельного опыта коммунистов.</w:t>
      </w:r>
    </w:p>
    <w:p>
      <w:pPr>
        <w:pStyle w:val="Normal"/>
        <w:rPr/>
      </w:pPr>
      <w:r>
        <w:rPr/>
        <w:t>Я обещаю, что все способные и деловые люди, независимо от происхождения, получат в возрожденной Империи одинаковый доступ к занятию государственных должностей. Я возвращу Русскому народу суд скорый, справедливый и милостивый на началах судебных преобразований Моего Великого Деда Императора Александра II.</w:t>
      </w:r>
    </w:p>
    <w:p>
      <w:pPr>
        <w:pStyle w:val="Normal"/>
        <w:rPr/>
      </w:pPr>
      <w:r>
        <w:rPr/>
        <w:t>К прочим мероприятиям, которые в первую очередь должны обеспечить мирное развитие Империи и залечить глубокие раны смуты, Я отношу:</w:t>
      </w:r>
    </w:p>
    <w:p>
      <w:pPr>
        <w:pStyle w:val="Normal"/>
        <w:numPr>
          <w:ilvl w:val="0"/>
          <w:numId w:val="2"/>
        </w:numPr>
        <w:tabs>
          <w:tab w:val="clear" w:pos="720"/>
        </w:tabs>
        <w:ind w:left="426" w:hanging="360"/>
        <w:rPr/>
      </w:pPr>
      <w:r>
        <w:rPr/>
        <w:t>Широкое народное просвещение и насаждение профессионального образования.</w:t>
      </w:r>
    </w:p>
    <w:p>
      <w:pPr>
        <w:pStyle w:val="Normal"/>
        <w:numPr>
          <w:ilvl w:val="0"/>
          <w:numId w:val="2"/>
        </w:numPr>
        <w:tabs>
          <w:tab w:val="clear" w:pos="720"/>
        </w:tabs>
        <w:ind w:left="426" w:hanging="360"/>
        <w:rPr/>
      </w:pPr>
      <w:r>
        <w:rPr/>
        <w:t>Беспощадное искоренение хулиганства и праздности.</w:t>
      </w:r>
    </w:p>
    <w:p>
      <w:pPr>
        <w:pStyle w:val="Normal"/>
        <w:numPr>
          <w:ilvl w:val="0"/>
          <w:numId w:val="2"/>
        </w:numPr>
        <w:tabs>
          <w:tab w:val="clear" w:pos="720"/>
        </w:tabs>
        <w:ind w:left="426" w:hanging="360"/>
        <w:rPr/>
      </w:pPr>
      <w:r>
        <w:rPr/>
        <w:t>Уменьшение косвенного обложения и налогов на мелкие ремесла и промыслы.</w:t>
      </w:r>
    </w:p>
    <w:p>
      <w:pPr>
        <w:pStyle w:val="Normal"/>
        <w:numPr>
          <w:ilvl w:val="0"/>
          <w:numId w:val="2"/>
        </w:numPr>
        <w:tabs>
          <w:tab w:val="clear" w:pos="720"/>
        </w:tabs>
        <w:ind w:left="426" w:hanging="360"/>
        <w:rPr/>
      </w:pPr>
      <w:r>
        <w:rPr/>
        <w:t>Целесообразную свободу печати и общественной жизни.</w:t>
      </w:r>
    </w:p>
    <w:p>
      <w:pPr>
        <w:pStyle w:val="Normal"/>
        <w:numPr>
          <w:ilvl w:val="0"/>
          <w:numId w:val="2"/>
        </w:numPr>
        <w:tabs>
          <w:tab w:val="clear" w:pos="720"/>
        </w:tabs>
        <w:ind w:left="426" w:hanging="360"/>
        <w:rPr/>
      </w:pPr>
      <w:r>
        <w:rPr/>
        <w:t>Удешевление железнодорожных и почтовых тарифов.</w:t>
      </w:r>
    </w:p>
    <w:p>
      <w:pPr>
        <w:pStyle w:val="Normal"/>
        <w:numPr>
          <w:ilvl w:val="0"/>
          <w:numId w:val="2"/>
        </w:numPr>
        <w:tabs>
          <w:tab w:val="clear" w:pos="720"/>
        </w:tabs>
        <w:ind w:left="426" w:hanging="360"/>
        <w:rPr/>
      </w:pPr>
      <w:r>
        <w:rPr/>
        <w:t>Возможно широкую медицинскую помощь всем страдающим тяжкими болезнями, которые получили в годы владычества коммунистов столь значительное распространение.</w:t>
      </w:r>
    </w:p>
    <w:p>
      <w:pPr>
        <w:pStyle w:val="Normal"/>
        <w:rPr/>
      </w:pPr>
      <w:r>
        <w:rPr/>
        <w:t>Вот путь, следуя по которому, Я намерен возвратить Русский народ к мирному труду, довольству и порядку и восстановить нашу Родину в значении носительницы мира среди других народов.</w:t>
      </w:r>
    </w:p>
    <w:p>
      <w:pPr>
        <w:pStyle w:val="Normal"/>
        <w:rPr/>
      </w:pPr>
      <w:r>
        <w:rPr/>
        <w:t>Я призываю всех русских людей проникнуться твердостью Моих стремлений видеть все население Империи Всероссийской свободным, умиротворенным и благоденствующим. Все должны помнить, что лишь самоотверженная работа и объединенные усилия Русского народа помогут Мне в скорейшем осуществлении Моих намерений.</w:t>
      </w:r>
    </w:p>
    <w:p>
      <w:pPr>
        <w:pStyle w:val="Normal"/>
        <w:rPr/>
      </w:pPr>
      <w:r>
        <w:rPr/>
        <w:t>С Нами Всемогущий Бог, Который поддержит Нас в борьбе с хулящими Имя Его.</w:t>
      </w:r>
    </w:p>
    <w:p>
      <w:pPr>
        <w:pStyle w:val="Normal"/>
        <w:rPr/>
      </w:pPr>
      <w:r>
        <w:rPr/>
        <w:t>Верю в Его споспешествующую милость и в близкое возвращение к исполнению Моего Царского долга.</w:t>
      </w:r>
    </w:p>
    <w:p>
      <w:pPr>
        <w:pStyle w:val="StyleDate"/>
        <w:rPr/>
      </w:pPr>
      <w:r>
        <w:rPr/>
        <w:t xml:space="preserve">КИРИЛЛ </w:t>
      </w:r>
      <w:r>
        <w:rPr>
          <w:lang w:val="en-US"/>
        </w:rPr>
        <w:br/>
      </w:r>
      <w:r>
        <w:rPr/>
        <w:t>С.-Бриак. 13/26 января 1928 г.</w:t>
      </w:r>
    </w:p>
    <w:p>
      <w:pPr>
        <w:pStyle w:val="Heading2"/>
        <w:ind w:hanging="0"/>
        <w:rPr>
          <w:lang w:val="en-US"/>
        </w:rPr>
      </w:pPr>
      <w:r>
        <w:rPr/>
        <w:t>№</w:t>
      </w:r>
      <w:r>
        <w:rPr>
          <w:rFonts w:cs="Times New Roman"/>
        </w:rPr>
        <w:t xml:space="preserve"> </w:t>
      </w:r>
      <w:r>
        <w:rPr/>
        <w:t xml:space="preserve">5. Из редакционной статьи «К молодой России!..» </w:t>
      </w:r>
      <w:r>
        <w:rPr>
          <w:rStyle w:val="FootnoteCharacters"/>
          <w:rStyle w:val="FootnoteAnchor"/>
          <w:b/>
        </w:rPr>
        <w:footnoteReference w:id="11"/>
      </w:r>
    </w:p>
    <w:p>
      <w:pPr>
        <w:pStyle w:val="StyleDate"/>
        <w:rPr/>
      </w:pPr>
      <w:r>
        <w:rPr/>
        <w:t>октябрь 1929 г.</w:t>
      </w:r>
    </w:p>
    <w:p>
      <w:pPr>
        <w:pStyle w:val="Normal"/>
        <w:rPr/>
      </w:pPr>
      <w:r>
        <w:rPr>
          <w:i/>
          <w:iCs/>
        </w:rPr>
        <w:t>&lt;...&gt;</w:t>
      </w:r>
      <w:r>
        <w:rPr/>
        <w:t xml:space="preserve"> Россия — не соперница Европе, она ее преемница. Мы вправе отметнуть из наследия Европы все, что окажется отрицательным или непригодным для нашей почвы. Но зачем подражать узости западных людей и отвергать положительное? Потому что оно не наше? Во-первых, это не основание. А, во-вторых, тут и коренится заблуждение. Все европейское наше. Мы сами — вполне европейцы. Но мы не только европейцы:</w:t>
      </w:r>
      <w:r>
        <w:rPr>
          <w:lang w:val="en-US"/>
        </w:rPr>
        <w:t xml:space="preserve"> </w:t>
      </w:r>
      <w:r>
        <w:rPr/>
        <w:t>мы — Русские. И этого как раз не могут простить нам европейские шовинисты. &lt;...&gt;</w:t>
      </w:r>
    </w:p>
    <w:p>
      <w:pPr>
        <w:pStyle w:val="Normal"/>
        <w:rPr/>
      </w:pPr>
      <w:r>
        <w:rPr/>
        <w:t>Нам уже не раз приходилось утверждать наш взгляд на Русскую самобытность, на подлинную «евразийность» России, которая нисколько не опровергается крайностями «евразийцев». Этому взгляду нисколько не противоречит тот факт, что мы все-таки европейцы, потому что мы слишком свыклись, слишком сроднились с Европой, чтобы порвать с ней. Собственная наша история неразрывными узами связала нас с прошлым Европы. Связывает нас и будущее, которое намечается под знаком все большей связанности интересов России и Европы. Как в духовной, так и в экономической области взаимное сотрудничество необходимо и России, и Европе. Отказываться от него невозможно. &lt;...&gt;</w:t>
      </w:r>
    </w:p>
    <w:p>
      <w:pPr>
        <w:pStyle w:val="Heading2"/>
        <w:ind w:hanging="0"/>
        <w:rPr>
          <w:lang w:val="en-US"/>
        </w:rPr>
      </w:pPr>
      <w:r>
        <w:rPr/>
        <w:t>№</w:t>
      </w:r>
      <w:r>
        <w:rPr>
          <w:rFonts w:cs="Times New Roman"/>
        </w:rPr>
        <w:t xml:space="preserve"> </w:t>
      </w:r>
      <w:r>
        <w:rPr/>
        <w:t xml:space="preserve">6. Из статьи Владимира Збышевского «О Красной Армии» </w:t>
      </w:r>
      <w:r>
        <w:rPr>
          <w:rStyle w:val="FootnoteCharacters"/>
          <w:rStyle w:val="FootnoteAnchor"/>
          <w:b/>
        </w:rPr>
        <w:footnoteReference w:id="12"/>
      </w:r>
    </w:p>
    <w:p>
      <w:pPr>
        <w:pStyle w:val="StyleDate"/>
        <w:rPr/>
      </w:pPr>
      <w:r>
        <w:rPr/>
        <w:t>октябрь 1929 г.</w:t>
      </w:r>
    </w:p>
    <w:p>
      <w:pPr>
        <w:pStyle w:val="Normal"/>
        <w:rPr/>
      </w:pPr>
      <w:r>
        <w:rPr>
          <w:i/>
          <w:iCs/>
        </w:rPr>
        <w:t>&lt;...&gt;</w:t>
      </w:r>
      <w:r>
        <w:rPr/>
        <w:t xml:space="preserve"> Наша задача, задача авангарда Русских национальных сил, всеми способами, всеми силами устремить наше влияние на Красную Армию, указывая ей на то, что никто иной так не пренебрегает судьбами обороны страны, народа и народного имущества, как существующая коммунистическая власть. Красной Армии, представительнице трудовой крестьянской России, не по пути с партийными паразитами и международными бандитами частей Г.П.У. Мы должны сказать солдатам Красной Армии: «Сохраняйте дисциплину, совершенствуйтесь в военном деле, берегите наше имущество и оружие и сознавайте, что вы защита Русской земли и Русского народа. Будьте готовы, когда настанет час, дать отпор всем их врагам и, в первую голову, международной хищнической власти III Интернационала».</w:t>
      </w:r>
    </w:p>
    <w:p>
      <w:pPr>
        <w:pStyle w:val="Normal"/>
        <w:rPr/>
      </w:pPr>
      <w:r>
        <w:rPr/>
        <w:t>Духовно питая Красную Армию, мы создадим из нее к нужному моменту грозную и могучую силу, которая будет достойно следовать бессмертным заветам Суворова и своими штыками оградит от всех ее врагов Молодую Национальную Россию.</w:t>
      </w:r>
    </w:p>
    <w:p>
      <w:pPr>
        <w:pStyle w:val="Normal"/>
        <w:rPr/>
      </w:pPr>
      <w:r>
        <w:rPr/>
        <w:t>В данный момент мы с радостью можем отметить, что Красная Армия воевать за III Интернационал не будет, ибо коммунистическое влияние ее не охватило, и что новая власть сможет встретить в ней нужную опору как в самой стране, так и на границах. &lt;...&gt;</w:t>
      </w:r>
    </w:p>
    <w:p>
      <w:pPr>
        <w:pStyle w:val="Heading2"/>
        <w:ind w:hanging="0"/>
        <w:rPr>
          <w:lang w:val="en-US"/>
        </w:rPr>
      </w:pPr>
      <w:r>
        <w:rPr/>
        <w:t>№</w:t>
      </w:r>
      <w:r>
        <w:rPr>
          <w:rFonts w:cs="Times New Roman"/>
        </w:rPr>
        <w:t xml:space="preserve"> </w:t>
      </w:r>
      <w:r>
        <w:rPr/>
        <w:t xml:space="preserve">7. Из доклада А.Л. Казем-Бека «Две тенденции в советских верхах» </w:t>
      </w:r>
      <w:r>
        <w:rPr>
          <w:rStyle w:val="FootnoteCharacters"/>
          <w:rStyle w:val="FootnoteAnchor"/>
          <w:b/>
        </w:rPr>
        <w:footnoteReference w:id="13"/>
      </w:r>
    </w:p>
    <w:p>
      <w:pPr>
        <w:pStyle w:val="StyleDate"/>
        <w:rPr/>
      </w:pPr>
      <w:r>
        <w:rPr/>
        <w:t>октябрь 1933 г.</w:t>
      </w:r>
    </w:p>
    <w:p>
      <w:pPr>
        <w:pStyle w:val="Normal"/>
        <w:rPr/>
      </w:pPr>
      <w:r>
        <w:rPr>
          <w:i/>
          <w:iCs/>
        </w:rPr>
        <w:t>&lt;...&gt;</w:t>
      </w:r>
      <w:r>
        <w:rPr/>
        <w:t xml:space="preserve"> Наши наблюдения и наши выводы позволяют нам усматривать на советских верхах две тенденции. Одну для нас неприемлемую — антинациональную и интернационалистическую, выраженную старой гвардией коммунизма, партийным аппаратом, инородческими и семитскими элементами Москвы, группирующимися вокруг ГПУ, полиции режима. Эту тенденцию мы называем полицейской партией. И ее мы противопоставляем другой тенденции, — тенденции националистической, уже воскресившей основы патриотизма, пусть и самого рассоветского толка. Эта тенденция представлена людьми, близкими к жизни страны, к государственному аппарату, и в первую голову к армии. Эта тенденция, возрастающая в своем идейном содержании и политическом влиянии, уже группирует своих последователей. Это военная партия. Борьба между военной партией и партией полицейской была неизбежна с момента окончания гражданской войны. В этой борьбе решится судьба Русской революции.</w:t>
      </w:r>
    </w:p>
    <w:p>
      <w:pPr>
        <w:pStyle w:val="Heading2"/>
        <w:ind w:hanging="0"/>
        <w:rPr>
          <w:lang w:val="en-US"/>
        </w:rPr>
      </w:pPr>
      <w:r>
        <w:rPr/>
        <w:t>№</w:t>
      </w:r>
      <w:r>
        <w:rPr>
          <w:rFonts w:cs="Times New Roman"/>
        </w:rPr>
        <w:t xml:space="preserve"> </w:t>
      </w:r>
      <w:r>
        <w:rPr/>
        <w:t xml:space="preserve">8. Из редакционной статьи «Подготовка кадров Союза Младороссов» </w:t>
      </w:r>
      <w:r>
        <w:rPr>
          <w:rStyle w:val="FootnoteCharacters"/>
          <w:rStyle w:val="FootnoteAnchor"/>
          <w:b/>
        </w:rPr>
        <w:footnoteReference w:id="14"/>
      </w:r>
    </w:p>
    <w:p>
      <w:pPr>
        <w:pStyle w:val="StyleDate"/>
        <w:rPr/>
      </w:pPr>
      <w:r>
        <w:rPr/>
        <w:t>Не позднее 1 декабря 1934 г.</w:t>
      </w:r>
    </w:p>
    <w:p>
      <w:pPr>
        <w:pStyle w:val="Normal"/>
        <w:rPr/>
      </w:pPr>
      <w:r>
        <w:rPr>
          <w:i/>
          <w:iCs/>
        </w:rPr>
        <w:t>&lt;...&gt;</w:t>
      </w:r>
      <w:r>
        <w:rPr/>
        <w:t xml:space="preserve"> В июне 1932 г. был образован в нашем Союзе Отдел Подготовки Кадров (ОПКСМ). Руководителем его был назначен член Главного Совета Союза В.К. Збышевский (заведующий ПКСМ), на которого была возложена ответственность за уровень младоросскости членов Союза. Тогда же были установлены и его обязанности: 1) организация систематической работы по политической подготовке членов СМ; 2) руководство проверочными испытаниями и экзаменами. &lt;...&gt;</w:t>
      </w:r>
    </w:p>
    <w:p>
      <w:pPr>
        <w:pStyle w:val="Normal"/>
        <w:rPr/>
      </w:pPr>
      <w:r>
        <w:rPr/>
        <w:t>Усилия ОПКСМ сразу же оказались направленными по двум линиям:</w:t>
      </w:r>
    </w:p>
    <w:p>
      <w:pPr>
        <w:pStyle w:val="Normal"/>
        <w:rPr/>
      </w:pPr>
      <w:r>
        <w:rPr/>
        <w:t>1) они стремились к выявлению, к отбору людей, способных руководить занятиями, работой и 2) они вели к подбору и созданию материалов, необходимых для этих занятий и работы. &lt;...&gt;</w:t>
      </w:r>
    </w:p>
    <w:p>
      <w:pPr>
        <w:pStyle w:val="Normal"/>
        <w:rPr/>
      </w:pPr>
      <w:r>
        <w:rPr/>
        <w:t>С осени 1933 г. начинается новый этап. Отдел Подготовки Кадров расширяется и становится органом, по-настоящему охватывающим весь Союз. Совершенно органически, как бы под диктовку самой жизни, возникает ряд новых должностей, соответствующих определенным функциям: 1) для специального руководства политучебой на местах и для наблюдения за техникой ее проведения в жизнь при Представительствах Руководящего Центра Союза была учреждена должность Заведующих Подготовкою Кадров Представительств; 2) в очагах и ячейках были выделены для помощи старшинам особые политруки, на которых возлагалась обязанность по ведению политучебы, как коллективной, так и индивидуальной, в данных административных единицах Союза. &lt;...&gt;</w:t>
      </w:r>
    </w:p>
    <w:p>
      <w:pPr>
        <w:pStyle w:val="Heading2"/>
        <w:ind w:hanging="0"/>
        <w:rPr>
          <w:lang w:val="en-US"/>
        </w:rPr>
      </w:pPr>
      <w:r>
        <w:rPr/>
        <w:t>№</w:t>
      </w:r>
      <w:r>
        <w:rPr>
          <w:rFonts w:cs="Times New Roman"/>
        </w:rPr>
        <w:t xml:space="preserve"> </w:t>
      </w:r>
      <w:r>
        <w:rPr/>
        <w:t xml:space="preserve">9. Из редакционной заметки «Игра в фашизм» </w:t>
      </w:r>
      <w:r>
        <w:rPr>
          <w:rStyle w:val="FootnoteCharacters"/>
          <w:rStyle w:val="FootnoteAnchor"/>
          <w:b/>
        </w:rPr>
        <w:footnoteReference w:id="15"/>
      </w:r>
    </w:p>
    <w:p>
      <w:pPr>
        <w:pStyle w:val="StyleDate"/>
        <w:rPr/>
      </w:pPr>
      <w:r>
        <w:rPr/>
        <w:t>Не позднее 1 декабря 1934 г.</w:t>
      </w:r>
    </w:p>
    <w:p>
      <w:pPr>
        <w:pStyle w:val="Normal"/>
        <w:rPr/>
      </w:pPr>
      <w:r>
        <w:rPr/>
        <w:t>Из попытки младороссов договориться с группами, которые пытаются представлять Русский фашизм, ничего не вышло. Не вышло потому, что Русским фашизмом (поскольку фашизм применим к Русской действительности) в сущности является именно младоросское движение. «Дублировать» же такое движение весьма затруднительно. Группы, прикрывающиеся именем фашизма, на самом деле и понятия о фашизме не имеют. Вся их литература служит тому наглядным доказательством. За последнее же время эти группы перешли на платформу самого недвусмысленного пораженчества, что, разумеется, исключает всякую возможность сотрудничества с ними младороссов и, в то же время, превращает их в подлинное антифашистское движение. Ибо, не приходится настаивать на том, что элементарной предпосылкой в какой бы то ни было форме фашизма является безоговорочное отрицание всех видов пораженчества. &lt;...&gt;</w:t>
      </w:r>
    </w:p>
    <w:p>
      <w:pPr>
        <w:pStyle w:val="Normal"/>
        <w:rPr/>
      </w:pPr>
      <w:r>
        <w:rPr/>
        <w:t>После окончательного перехода группы Вонсяцкого на пораженческую позицию младороссы, разумеется, отвергают всякое с нею сотрудничество. &lt;...&gt;</w:t>
      </w:r>
    </w:p>
    <w:p>
      <w:pPr>
        <w:pStyle w:val="Heading2"/>
        <w:ind w:hanging="0"/>
        <w:rPr>
          <w:lang w:val="en-US"/>
        </w:rPr>
      </w:pPr>
      <w:r>
        <w:rPr/>
        <w:t>№</w:t>
      </w:r>
      <w:r>
        <w:rPr>
          <w:rFonts w:cs="Times New Roman"/>
        </w:rPr>
        <w:t xml:space="preserve"> </w:t>
      </w:r>
      <w:r>
        <w:rPr/>
        <w:t xml:space="preserve">10. Из редакционной статьи «Убийство Кирова» </w:t>
      </w:r>
      <w:r>
        <w:rPr>
          <w:rStyle w:val="FootnoteCharacters"/>
          <w:rStyle w:val="FootnoteAnchor"/>
          <w:b/>
        </w:rPr>
        <w:footnoteReference w:id="16"/>
      </w:r>
    </w:p>
    <w:p>
      <w:pPr>
        <w:pStyle w:val="StyleDate"/>
        <w:rPr/>
      </w:pPr>
      <w:r>
        <w:rPr/>
        <w:t>декабрь 1934 г.</w:t>
      </w:r>
    </w:p>
    <w:p>
      <w:pPr>
        <w:pStyle w:val="Normal"/>
        <w:rPr/>
      </w:pPr>
      <w:r>
        <w:rPr>
          <w:i/>
          <w:iCs/>
          <w:sz w:val="18"/>
          <w:szCs w:val="18"/>
        </w:rPr>
        <w:t>&lt;...&gt;</w:t>
      </w:r>
      <w:r>
        <w:rPr>
          <w:sz w:val="18"/>
          <w:szCs w:val="18"/>
        </w:rPr>
        <w:t xml:space="preserve"> Едва ли может почитаться случайностью смерть Сергея Кирова, одного из наиболее ярких представителей нового курса — того курса, который Троцкий в «бюллетене оппозиции» определил крылатой фразой: «от Ленина к Кирову».</w:t>
      </w:r>
    </w:p>
    <w:p>
      <w:pPr>
        <w:pStyle w:val="Normal"/>
        <w:rPr/>
      </w:pPr>
      <w:r>
        <w:rPr/>
        <w:t>Этим убийством, однако, левое крыло партии едва ли укрепится. Петербургское генерал-губернаторство (ленинградская парторганизация) вверено Жданову, представителю того же кировского курса, введенного в свое время в секретариат партии на зло «левому» Кагановичу. &lt;...&gt; Сталинский маневр продолжается: остановить его уже нельзя. &lt;...&gt;</w:t>
      </w:r>
    </w:p>
    <w:p>
      <w:pPr>
        <w:pStyle w:val="Normal"/>
        <w:rPr/>
      </w:pPr>
      <w:r>
        <w:rPr/>
        <w:t>&lt;...&gt; Положение Сталина становится отчаянно трудным: зная, откуда исходит удар, он не может выступить открыто против «левых»: они слишком еще сильны и только что доказали это. Идти открыто против левого крыла означало бы идти на гражданскую войну, на крушение всего режима. И Сталин молчит. Он стоит, сжимая руки, у гроба Кирова, вокруг которого столпились его убийцы и его друзья. Перед страной, перед всем миром надо демонстрировать единодушие: так выгоднее и «кировцам» и «левым». Обе стороны выжидают. «Предупреждение сделано», думают левые. «Дайте сроку», думают «кировцы». &lt;...&gt;</w:t>
      </w:r>
    </w:p>
    <w:p>
      <w:pPr>
        <w:pStyle w:val="Normal"/>
        <w:rPr/>
      </w:pPr>
      <w:r>
        <w:rPr/>
      </w:r>
    </w:p>
    <w:p>
      <w:pPr>
        <w:pStyle w:val="Heading2"/>
        <w:ind w:hanging="0"/>
        <w:rPr>
          <w:lang w:val="en-US"/>
        </w:rPr>
      </w:pPr>
      <w:r>
        <w:rPr/>
        <w:t>№</w:t>
      </w:r>
      <w:r>
        <w:rPr>
          <w:rFonts w:cs="Times New Roman"/>
        </w:rPr>
        <w:t xml:space="preserve"> </w:t>
      </w:r>
      <w:r>
        <w:rPr/>
        <w:t xml:space="preserve">11. Из редакционной статьи «На пороге 1935 года» </w:t>
      </w:r>
      <w:r>
        <w:rPr>
          <w:rStyle w:val="FootnoteCharacters"/>
          <w:rStyle w:val="FootnoteAnchor"/>
          <w:b/>
        </w:rPr>
        <w:footnoteReference w:id="17"/>
      </w:r>
    </w:p>
    <w:p>
      <w:pPr>
        <w:pStyle w:val="StyleDate"/>
        <w:rPr/>
      </w:pPr>
      <w:r>
        <w:rPr/>
        <w:t>Не позднее 6 января 1935 г.</w:t>
      </w:r>
    </w:p>
    <w:p>
      <w:pPr>
        <w:pStyle w:val="Normal"/>
        <w:rPr/>
      </w:pPr>
      <w:r>
        <w:rPr/>
        <w:t>Как «Бодрость» и предвидела, убийство Кирова еще теснее сблизило Сталина с «правым» блоком Молотова и Ворошилова. Иначе и быть не могло. Ставка Сталина издавна была на практику, на новых людей, на реальные задачи государства, в противоположность Троцкому, ставившему на теорию, на международную революцию и международные кадры. По мере того, как пробуждались творческие силы Русской нации, линия Сталина все больше отходила от теории, политика его все более теряла сектантский характер и приобретала характер государственнический и великодержавный, несмотря на грубость приемов и неразборчивость в средствах.</w:t>
      </w:r>
    </w:p>
    <w:p>
      <w:pPr>
        <w:pStyle w:val="Normal"/>
        <w:rPr/>
      </w:pPr>
      <w:r>
        <w:rPr/>
        <w:t>Правда, Сталин несколько раз справлялся с «правым» уклоном, но речь в этих случаях шла о тех «правых», которые, относясь скептически к пятилеткам, требовали сворачивания строительства и коллективизации. Если в годы коллективизации политика Сталина могла быть названа «левой» (после того, как старое троцкистское «левое крыло» было разгромлено), то эта левизна была вынужденной: крестьянская «кулацкая» стихия была угрозой и для власти, и для строительства.</w:t>
      </w:r>
    </w:p>
    <w:p>
      <w:pPr>
        <w:pStyle w:val="Normal"/>
        <w:rPr/>
      </w:pPr>
      <w:r>
        <w:rPr/>
        <w:t>Теперь урок пятилеток уже ясен. Строительство восторжествовало, и «кулак» разгромлен. Но «левая» теория оказалась в конфликте с жизнью вообще, а не только с символическим «кулаком». «Левая» теория едва не сорвала строительства. С 1931 г. линия Сталина начинает отклоняться все более «вправо», все дальше от коммунистической теории.</w:t>
      </w:r>
    </w:p>
    <w:p>
      <w:pPr>
        <w:pStyle w:val="Normal"/>
        <w:rPr/>
      </w:pPr>
      <w:r>
        <w:rPr/>
        <w:t>&lt;...&gt; Но принимая «правую» политику, Сталин вовсе не думает амнистировать старых «правых» лидеров. К 1935 г. «правый блок» состоит не из противников строительства, а из людей, его проводивших и им наученных. Он требует подчинения теории не старым классам, а новым людям. Власть склоняется не перед реакцией, а перед революцией. В «левом» лагере оказываются остатки старо-коммунистов, молодые фанатики — фантазеры, да, наконец, люди без корней в стране, — те, кто видели в революции лишь способ наживаться на чужой счет.</w:t>
      </w:r>
    </w:p>
    <w:p>
      <w:pPr>
        <w:pStyle w:val="Normal"/>
        <w:rPr/>
      </w:pPr>
      <w:r>
        <w:rPr/>
        <w:t>Выстрел Николаева не запугал Сталина. Наоборот, он окончательно бросил его в руки «правых». Сталин развивает дело ноябрьского пленума. Он стремится опереться на основные силы России: на армию, на крестьянство, на техников, на «знатных людей». Он стремится закрепить преданность одних и задобрить раздражение других. Он не чужд и новой демагогии: антисемитские волнения, направленные против евреев, «сваливших сначала Царя, а теперь желающих свалить советы», оказываются несколько неожиданным последствием борьбы с «левыми». &lt;...&gt;</w:t>
      </w:r>
    </w:p>
    <w:p>
      <w:pPr>
        <w:pStyle w:val="Heading2"/>
        <w:ind w:hanging="0"/>
        <w:rPr>
          <w:lang w:val="en-US"/>
        </w:rPr>
      </w:pPr>
      <w:r>
        <w:rPr/>
        <w:t>№</w:t>
      </w:r>
      <w:r>
        <w:rPr>
          <w:rFonts w:cs="Times New Roman"/>
        </w:rPr>
        <w:t xml:space="preserve"> </w:t>
      </w:r>
      <w:r>
        <w:rPr/>
        <w:t xml:space="preserve">12. Из редакционной статьи «Приветствуем чистку компартии» </w:t>
      </w:r>
      <w:r>
        <w:rPr>
          <w:rStyle w:val="FootnoteCharacters"/>
          <w:rStyle w:val="FootnoteAnchor"/>
          <w:b/>
        </w:rPr>
        <w:footnoteReference w:id="18"/>
      </w:r>
    </w:p>
    <w:p>
      <w:pPr>
        <w:pStyle w:val="StyleDate"/>
        <w:rPr/>
      </w:pPr>
      <w:r>
        <w:rPr/>
        <w:t>Не позднее 20 января 1935 г.</w:t>
      </w:r>
    </w:p>
    <w:p>
      <w:pPr>
        <w:pStyle w:val="Normal"/>
        <w:rPr/>
      </w:pPr>
      <w:r>
        <w:rPr>
          <w:i/>
          <w:iCs/>
        </w:rPr>
        <w:t>&lt;...&gt;</w:t>
      </w:r>
      <w:r>
        <w:rPr/>
        <w:t xml:space="preserve"> Младороссы &lt;...&gt; приветствуют чистку партии, потому что видят в ней новый удар по коммунизму, ускоряющий эволюцию партии. Но к жертвам чистки единообразного отношения быть не может. Коммунисты, неспособные быстро эволюционировать, — все отставшие, — это исторический отсев, навсегда отыгранные карты, на которые мы ставить не можем. Ненависть троцкистов к Сталину не делает их, принципиальных врагов России, для нас приемлемыми. Наоборот партийцы, опережающие процесс перерождения партии, для России и для борьбы за Россию не пропадут. Что же касается того глубокого брожения, которое не снижается, а, наоборот, раздувается репрессиями, — то оно является для нас положительным фактом, поскольку содействует изживанию коммунизма и подчинению Сталина националистическому блоку.</w:t>
      </w:r>
    </w:p>
    <w:p>
      <w:pPr>
        <w:pStyle w:val="Heading2"/>
        <w:ind w:hanging="0"/>
        <w:rPr>
          <w:lang w:val="en-US"/>
        </w:rPr>
      </w:pPr>
      <w:r>
        <w:rPr/>
        <w:t>№</w:t>
      </w:r>
      <w:r>
        <w:rPr>
          <w:rFonts w:cs="Times New Roman"/>
        </w:rPr>
        <w:t xml:space="preserve"> </w:t>
      </w:r>
      <w:r>
        <w:rPr/>
        <w:t xml:space="preserve">13. Из редакционной статьи «Руки прочь от нашей Родины!» </w:t>
      </w:r>
      <w:r>
        <w:rPr>
          <w:rStyle w:val="FootnoteCharacters"/>
          <w:rStyle w:val="FootnoteAnchor"/>
          <w:b/>
        </w:rPr>
        <w:footnoteReference w:id="19"/>
      </w:r>
    </w:p>
    <w:p>
      <w:pPr>
        <w:pStyle w:val="StyleDate"/>
        <w:rPr/>
      </w:pPr>
      <w:r>
        <w:rPr/>
        <w:t>Не позднее 31 марта 1935 г.</w:t>
      </w:r>
    </w:p>
    <w:p>
      <w:pPr>
        <w:pStyle w:val="Normal"/>
        <w:rPr/>
      </w:pPr>
      <w:r>
        <w:rPr>
          <w:i/>
          <w:iCs/>
        </w:rPr>
        <w:t>&lt;...&gt;</w:t>
      </w:r>
      <w:r>
        <w:rPr/>
        <w:t xml:space="preserve"> Весьма сговорчивая в отношении западных пактов, Германия решительно отказывается ограничить свою свободу действий на Востоке. Под влиянием идеологов, презирающих и ненавидящих Россию, германское правительство склонно искать за счет России разрешения жизненных для германской нации вопросов.</w:t>
      </w:r>
    </w:p>
    <w:p>
      <w:pPr>
        <w:pStyle w:val="Normal"/>
        <w:rPr/>
      </w:pPr>
      <w:r>
        <w:rPr/>
        <w:t>То, что сейчас говорилось и писалось в Берлине, не оставляет никаких сомнений в том, что крестовый поход в Россию из области мечтаний переходит в область конкретной политики. В этой идее мистика тесно переплетается с расчетом. Жестоко ошибаются те, кто думает, что борьба с коммунизмом есть единственный и бескорыстный стимул тех, кто в зажигательных речах громит «красную опасность». Речь идет не только о борьбе с враждебной идеей, а и с той страной, которая с точки зрения идеологов представляет собой единственную почву для цветения разрушительных идей. Речь идет не только о свержении пятиконечной звезды, но и об установлении гегемонии над низшей «монголоидной» расой, неспособной к государственной жизни.</w:t>
      </w:r>
    </w:p>
    <w:p>
      <w:pPr>
        <w:pStyle w:val="Normal"/>
        <w:rPr/>
      </w:pPr>
      <w:r>
        <w:rPr/>
        <w:t>Идеологи германского расизма, движимые ненавистью к России, пользуются призраком «красной опасности», чтобы свести с Россией свои счеты. &lt;...&gt;</w:t>
      </w:r>
    </w:p>
    <w:p>
      <w:pPr>
        <w:pStyle w:val="Heading2"/>
        <w:ind w:hanging="0"/>
        <w:rPr>
          <w:lang w:val="en-US"/>
        </w:rPr>
      </w:pPr>
      <w:r>
        <w:rPr/>
        <w:t>№</w:t>
      </w:r>
      <w:r>
        <w:rPr>
          <w:rFonts w:cs="Times New Roman"/>
        </w:rPr>
        <w:t xml:space="preserve"> </w:t>
      </w:r>
      <w:r>
        <w:rPr/>
        <w:t xml:space="preserve">14. Из речи А.Л. Казем-Бека на закрытом собрании 1-го района Союза Младороссов </w:t>
      </w:r>
      <w:r>
        <w:rPr>
          <w:rStyle w:val="FootnoteCharacters"/>
          <w:rStyle w:val="FootnoteAnchor"/>
          <w:b/>
        </w:rPr>
        <w:footnoteReference w:id="20"/>
      </w:r>
    </w:p>
    <w:p>
      <w:pPr>
        <w:pStyle w:val="StyleDate"/>
        <w:rPr/>
      </w:pPr>
      <w:r>
        <w:rPr/>
        <w:t>12 июня 1935 г.</w:t>
      </w:r>
    </w:p>
    <w:p>
      <w:pPr>
        <w:pStyle w:val="Normal"/>
        <w:rPr/>
      </w:pPr>
      <w:r>
        <w:rPr>
          <w:i/>
          <w:iCs/>
        </w:rPr>
        <w:t>&lt;...&gt;</w:t>
      </w:r>
      <w:r>
        <w:rPr/>
        <w:t xml:space="preserve"> Быстро чередующиеся в России перемены свидетельствуют о переходности исторического периода, который будет связан с именем Сталина. Переходность переживаемого периода требует постоянного соответствия политических программ изменяющимся условиям. О национальной революции говорят много. Но пока что отсутствуют точные формулировки, которыми определялась бы первоначальная программа национальной революции. Такую программу-минимум должны выдвинуть младороссы.</w:t>
      </w:r>
    </w:p>
    <w:p>
      <w:pPr>
        <w:pStyle w:val="Normal"/>
        <w:rPr/>
      </w:pPr>
      <w:r>
        <w:rPr/>
        <w:t>Чтобы национальную революцию можно было признать начавшейся, необходимо осуществление трех глубинных реформ, являющихся условиями торжества национальной революции.</w:t>
      </w:r>
    </w:p>
    <w:p>
      <w:pPr>
        <w:pStyle w:val="Normal"/>
        <w:rPr/>
      </w:pPr>
      <w:r>
        <w:rPr/>
        <w:t>Первое условие — это окончательная ликвидация гонений на веру и религиозность, предоставление религии полной свободы совести. Это означало бы формальное преодоление религии материализма, заложенной в основу марксистского учения.</w:t>
      </w:r>
    </w:p>
    <w:p>
      <w:pPr>
        <w:pStyle w:val="Normal"/>
        <w:rPr/>
      </w:pPr>
      <w:r>
        <w:rPr/>
        <w:t>Второе условие — это признание за Русской национальностью ведущего и центрального положения в той семье народов, какой является Империя, ныне именуемая Советским Союзом. Это было бы восстановлением прав Русского большинства Империи, которые попираются в то время, как другие национальности Империи ими пользуются.</w:t>
      </w:r>
    </w:p>
    <w:p>
      <w:pPr>
        <w:pStyle w:val="Normal"/>
        <w:rPr/>
      </w:pPr>
      <w:r>
        <w:rPr/>
        <w:t>Русская нация, раскрепощая народы на своей территории, как и за ее пределами, несет на себе ответственность за защиту и неприкосновенность этих более слабых братьев. Умаление Русского достоинства, доведенное до упразднения самого Русского имени, не может быть допущено в то время, как Русская нация возрождается в новой мощи, завоевывает воздух, дает миру героев, как Громов, Молоков, Водопьянов, Бабушкин, Евдокимов.</w:t>
      </w:r>
    </w:p>
    <w:p>
      <w:pPr>
        <w:pStyle w:val="Normal"/>
        <w:rPr/>
      </w:pPr>
      <w:r>
        <w:rPr/>
        <w:t>Третье условие, — это ликвидация пресловутой классовой борьбы, набившей оскомину всему населению страны. Эра классовой борьбы, расщепляющей и ослабляющей нашу нацию, лишающей и ее внутреннего единства и, тем самым, в корне подрывающей ее обороноспособность, должна быть торжественно объявлена законченной. Национальная Революция в социальном плане, это — осуществление надклассовой солидарности всех граждан в едином национальном организме. Это переход от классовой организации хозяйства к организации корпоративной.</w:t>
      </w:r>
    </w:p>
    <w:p>
      <w:pPr>
        <w:pStyle w:val="Normal"/>
        <w:rPr/>
      </w:pPr>
      <w:r>
        <w:rPr/>
        <w:t>&lt;...&gt; Мы признаем и поддержим ту власть, которая выполнит эти условия, совершенно независимо от того, кто персонально будет представлять и осуществлять эту власть. Подчеркнем, что мы боремся не против неугодных нам людей, а против неприемлемых для нас идей и не за выдвижение людей, нам симпатичных, а за идеалы, которым мы служим и за которые каждый из нас готов, будь то оптом, то в розницу, отдать жизнь.</w:t>
      </w:r>
    </w:p>
    <w:p>
      <w:pPr>
        <w:pStyle w:val="Normal"/>
        <w:rPr/>
      </w:pPr>
      <w:r>
        <w:rPr/>
        <w:t>&lt;...&gt; Новые времена ставят перед нами новые задачи. Новые задачи требуют новых организационных форм. Союзные формы младоросской организации отживают. Союз младороссов развивается и разворачивается в партию. В партию Русской национальной революции. К Союзному празднику в текущем году будут закончены организационные и формальные мероприятия. Союз Младороссов закончил свое дело. Основана Младоросская Партия.</w:t>
      </w:r>
    </w:p>
    <w:p>
      <w:pPr>
        <w:pStyle w:val="Heading2"/>
        <w:ind w:hanging="0"/>
        <w:rPr>
          <w:lang w:val="en-US"/>
        </w:rPr>
      </w:pPr>
      <w:r>
        <w:rPr/>
        <w:t>№</w:t>
      </w:r>
      <w:r>
        <w:rPr>
          <w:rFonts w:cs="Times New Roman"/>
        </w:rPr>
        <w:t xml:space="preserve"> </w:t>
      </w:r>
      <w:r>
        <w:rPr/>
        <w:t xml:space="preserve">15. Из редакционной статьи «Только единая Партия спасет от борьбы партий» </w:t>
      </w:r>
      <w:r>
        <w:rPr>
          <w:rStyle w:val="FootnoteCharacters"/>
          <w:rStyle w:val="FootnoteAnchor"/>
          <w:b/>
        </w:rPr>
        <w:footnoteReference w:id="21"/>
      </w:r>
    </w:p>
    <w:p>
      <w:pPr>
        <w:pStyle w:val="StyleDate"/>
        <w:rPr/>
      </w:pPr>
      <w:r>
        <w:rPr/>
        <w:t>Не позднее 11 августа 1935 г.</w:t>
      </w:r>
    </w:p>
    <w:p>
      <w:pPr>
        <w:pStyle w:val="Normal"/>
        <w:rPr/>
      </w:pPr>
      <w:r>
        <w:rPr>
          <w:i/>
          <w:iCs/>
        </w:rPr>
        <w:t>&lt;...&gt;</w:t>
      </w:r>
      <w:r>
        <w:rPr/>
        <w:t xml:space="preserve"> Мы держимся за сущность и за точные термины. Слово «Союз» в современном мире не означает ничего определенного. Слово «Партия» имеет определенный смысл. Принимая это наименование, мы ни от чего не отказываемся, но все уточняем, в одном слове выражаем целую программу.</w:t>
      </w:r>
    </w:p>
    <w:p>
      <w:pPr>
        <w:pStyle w:val="Normal"/>
        <w:rPr/>
      </w:pPr>
      <w:r>
        <w:rPr/>
        <w:t>«Партия» с большой буквы противопоставляется в современном мире «партиям» с маленькой буквы либерально-демократического мира. «Партии» с маленькой буквы образуются там, где решает право большинства, где за неимением возможности собрать все голоса и всех объединить на одном мнении, люди образуют группы для защиты отдельных мнений и отдельных интересов. Партии этого типа — продукт национального дробления, результат разложения или исчезновения правящего слоя, затем — гения национального сознания и государственной мысли.</w:t>
      </w:r>
    </w:p>
    <w:p>
      <w:pPr>
        <w:pStyle w:val="Normal"/>
        <w:rPr/>
      </w:pPr>
      <w:r>
        <w:rPr/>
        <w:t>«Партия» с большой буквы — по выражению итальянского ученого — «антипартия». Это единая Партия, противопоставляемая многопартийности. Отметая начало количественное. Партия провозглашает начало качественное. Она не подсчитывает голосов: она создает отбор. Ее основа: идея, национальный идеал, который она стремится воплотить в жизнь. Ее цель:</w:t>
      </w:r>
      <w:r>
        <w:rPr>
          <w:lang w:val="en-US"/>
        </w:rPr>
        <w:t xml:space="preserve"> </w:t>
      </w:r>
      <w:r>
        <w:rPr/>
        <w:t>служение этому идеалу. Своей орденской организацией она заменяет исчезнувший или выродившийся правящий слой. Она говорит от имени всей Нации, которую возглавляет, защищает интересы всего национального целого, согласуя ради общего блага интересы личности и общественных организмов.</w:t>
      </w:r>
    </w:p>
    <w:p>
      <w:pPr>
        <w:pStyle w:val="Normal"/>
        <w:rPr/>
      </w:pPr>
      <w:r>
        <w:rPr/>
        <w:t>&lt;...&gt; Принимая новое наименование, мы ясно ставим вопрос о своем будущем и выражаем свое призвание. Младоросская Партия претендует, слившись с национальным отбором, который образуется в процессе Русской эволюции, возглавить в будущем Русское национальное строительство. &lt;...&gt;</w:t>
      </w:r>
    </w:p>
    <w:p>
      <w:pPr>
        <w:pStyle w:val="Heading2"/>
        <w:ind w:hanging="0"/>
        <w:rPr>
          <w:lang w:val="en-US"/>
        </w:rPr>
      </w:pPr>
      <w:r>
        <w:rPr/>
        <w:t>№</w:t>
      </w:r>
      <w:r>
        <w:rPr>
          <w:rFonts w:cs="Times New Roman"/>
        </w:rPr>
        <w:t xml:space="preserve"> </w:t>
      </w:r>
      <w:r>
        <w:rPr/>
        <w:t xml:space="preserve">16. Обращение Великого Князя Кирилла Владимировича </w:t>
      </w:r>
      <w:r>
        <w:rPr>
          <w:rStyle w:val="FootnoteCharacters"/>
          <w:rStyle w:val="FootnoteAnchor"/>
          <w:b/>
        </w:rPr>
        <w:footnoteReference w:id="22"/>
      </w:r>
    </w:p>
    <w:p>
      <w:pPr>
        <w:pStyle w:val="StyleDate"/>
        <w:rPr/>
      </w:pPr>
      <w:r>
        <w:rPr/>
        <w:t>28 июля 1935 г.</w:t>
      </w:r>
    </w:p>
    <w:p>
      <w:pPr>
        <w:pStyle w:val="Normal"/>
        <w:rPr/>
      </w:pPr>
      <w:r>
        <w:rPr/>
        <w:t>Ко дню младоросского праздника я искренно приветствую Главу Младороссов Казем-Бека, Председателя Главного Совета Великого Князя Дмитрия Павловича и всех Младороссов.</w:t>
      </w:r>
    </w:p>
    <w:p>
      <w:pPr>
        <w:pStyle w:val="Normal"/>
        <w:rPr/>
      </w:pPr>
      <w:r>
        <w:rPr/>
        <w:t>Мне особенно отрадно, что ныне один из старших членов Династии, Мой двоюродный брат Великий Князь Дмитрий Павлович, Мой представитель в Париже, принял на себя председательствование в Главном Совете, и что племянник Мой Князь Дмитрий Александрович приобщился к плодотворной и самоотверженной работе Младороссов.</w:t>
      </w:r>
    </w:p>
    <w:p>
      <w:pPr>
        <w:pStyle w:val="Normal"/>
        <w:rPr/>
      </w:pPr>
      <w:r>
        <w:rPr/>
        <w:t>Действенное участие Членов Нашего Дома в этой работе еще упрочит связь Младороссов с возглавляемым Мною делом, показывая, насколько сильно стремление Династии помочь своему народу, понять его переживания, проникнуться его чаяниями.</w:t>
      </w:r>
    </w:p>
    <w:p>
      <w:pPr>
        <w:pStyle w:val="Normal"/>
        <w:rPr/>
      </w:pPr>
      <w:r>
        <w:rPr/>
        <w:t>С глубоким удовлетворением отмечаю беспрестанный рост младоросского движения, захватывающего все более широкие слои Русских людей, проникнутых воскрешающей любовью к Отечеству.</w:t>
      </w:r>
    </w:p>
    <w:p>
      <w:pPr>
        <w:pStyle w:val="Normal"/>
        <w:rPr/>
      </w:pPr>
      <w:r>
        <w:rPr/>
        <w:t>Искренно желаю Младороссам дальнейших успехов в их ответственной работе, направленной к возвращению России славы, величия и благоденствия под скипетром Русского Царя.</w:t>
      </w:r>
    </w:p>
    <w:p>
      <w:pPr>
        <w:pStyle w:val="StyleDate"/>
        <w:rPr/>
      </w:pPr>
      <w:r>
        <w:rPr/>
        <w:t xml:space="preserve">28-го июля 1935 г. С.-Бриак </w:t>
      </w:r>
      <w:r>
        <w:rPr>
          <w:lang w:val="en-US"/>
        </w:rPr>
        <w:br/>
      </w:r>
      <w:r>
        <w:rPr/>
        <w:t>КИРИЛЛ</w:t>
      </w:r>
    </w:p>
    <w:p>
      <w:pPr>
        <w:pStyle w:val="Heading2"/>
        <w:ind w:hanging="0"/>
        <w:rPr>
          <w:lang w:val="en-US"/>
        </w:rPr>
      </w:pPr>
      <w:r>
        <w:rPr/>
        <w:t>№</w:t>
      </w:r>
      <w:r>
        <w:rPr>
          <w:rFonts w:cs="Times New Roman"/>
        </w:rPr>
        <w:t xml:space="preserve"> </w:t>
      </w:r>
      <w:r>
        <w:rPr/>
        <w:t xml:space="preserve">17. Из редакционной статьи «Что каждый должен знать о младороссах» </w:t>
      </w:r>
      <w:r>
        <w:rPr>
          <w:rStyle w:val="FootnoteCharacters"/>
          <w:rStyle w:val="FootnoteAnchor"/>
          <w:b/>
        </w:rPr>
        <w:footnoteReference w:id="23"/>
      </w:r>
    </w:p>
    <w:p>
      <w:pPr>
        <w:pStyle w:val="StyleDate"/>
        <w:rPr/>
      </w:pPr>
      <w:r>
        <w:rPr/>
        <w:t>Не позднее 22 сентября 1935 г.</w:t>
      </w:r>
    </w:p>
    <w:p>
      <w:pPr>
        <w:pStyle w:val="Normal"/>
        <w:rPr/>
      </w:pPr>
      <w:r>
        <w:rPr>
          <w:i/>
          <w:iCs/>
          <w:sz w:val="18"/>
          <w:szCs w:val="18"/>
        </w:rPr>
        <w:t>&lt;...&gt;</w:t>
      </w:r>
      <w:r>
        <w:rPr>
          <w:sz w:val="18"/>
          <w:szCs w:val="18"/>
        </w:rPr>
        <w:t xml:space="preserve"> Младоросская Партия представляет собой организованное проявление Младоросского Движения. У Движения и у Партии — одни и те же идейные основы, одна и та же психология. Но у Партии есть то, чего нет</w:t>
      </w:r>
      <w:r>
        <w:rPr>
          <w:sz w:val="18"/>
          <w:szCs w:val="18"/>
          <w:lang w:val="en-US"/>
        </w:rPr>
        <w:t xml:space="preserve"> </w:t>
      </w:r>
      <w:r>
        <w:rPr/>
        <w:t>у Движения: программа и тактика. Партия дает конкретные, политические формы тому порыву, которым живет Движение, проводит в жизнь идеи Движения через иерархическую организацию, подчиненную орденской дисциплине. &lt;...&gt;</w:t>
      </w:r>
    </w:p>
    <w:p>
      <w:pPr>
        <w:pStyle w:val="Normal"/>
        <w:rPr/>
      </w:pPr>
      <w:r>
        <w:rPr/>
        <w:t>Программа-максимум Младоросской Партии утверждает Социальную Монархию, т.е. единоличную и преемственную власть, наследственную в природной династии, правящей через посредство национального отбора: самоуправлений (советов) и Государственной Партии. Эта монархия мыслится младороссами как Союзная Империя, т.е. как союз государств, образованных различными национальностями, добровольно вошедшими в состав Империи, объединенными общими историческими заданиями, духовной и кровной близостью, а также общностью экономических интересов, регулируемых общей для Империи национальной плановостью.</w:t>
      </w:r>
    </w:p>
    <w:p>
      <w:pPr>
        <w:pStyle w:val="Normal"/>
        <w:rPr/>
      </w:pPr>
      <w:r>
        <w:rPr/>
        <w:t>Этот строй должен обеспечить мирное творчество на основах сотрудничества — граждан, национальностей, хозяйственных, профессиональных и культурных образований при сочетании максимальной свободы с максимальной твердостью ведущей, арбитрирующей и воспитывающей власти. &lt;...&gt;</w:t>
      </w:r>
    </w:p>
    <w:p>
      <w:pPr>
        <w:pStyle w:val="Normal"/>
        <w:rPr/>
      </w:pPr>
      <w:r>
        <w:rPr/>
        <w:t>Роль Младоросской Партии за границей заключается, коротко говоря:</w:t>
      </w:r>
    </w:p>
    <w:p>
      <w:pPr>
        <w:pStyle w:val="Normal"/>
        <w:numPr>
          <w:ilvl w:val="1"/>
          <w:numId w:val="13"/>
        </w:numPr>
        <w:tabs>
          <w:tab w:val="clear" w:pos="720"/>
        </w:tabs>
        <w:ind w:left="426" w:hanging="332"/>
        <w:rPr/>
      </w:pPr>
      <w:r>
        <w:rPr/>
        <w:t>в разработке и пропаганде национальной идеи в России и за границей («лаборатория национальной мысли»),</w:t>
      </w:r>
    </w:p>
    <w:p>
      <w:pPr>
        <w:pStyle w:val="Normal"/>
        <w:numPr>
          <w:ilvl w:val="1"/>
          <w:numId w:val="13"/>
        </w:numPr>
        <w:tabs>
          <w:tab w:val="clear" w:pos="720"/>
        </w:tabs>
        <w:ind w:left="426" w:hanging="332"/>
        <w:rPr/>
      </w:pPr>
      <w:r>
        <w:rPr/>
        <w:t>в подготовке кадров идейных борцов за национальную революцию и Молодую Россию и участников национального строительства,</w:t>
      </w:r>
    </w:p>
    <w:p>
      <w:pPr>
        <w:pStyle w:val="Normal"/>
        <w:numPr>
          <w:ilvl w:val="1"/>
          <w:numId w:val="13"/>
        </w:numPr>
        <w:tabs>
          <w:tab w:val="clear" w:pos="720"/>
        </w:tabs>
        <w:ind w:left="426" w:hanging="332"/>
        <w:rPr/>
      </w:pPr>
      <w:r>
        <w:rPr/>
        <w:t>в подготовке штаба и баз Национальной Революции, в установлении контактов с иностранными кругами в представительстве Русских национальных интересов за границей, в подготовке будущего сотрудничества России с иностранным миром. &lt;...&gt;</w:t>
      </w:r>
    </w:p>
    <w:p>
      <w:pPr>
        <w:pStyle w:val="Normal"/>
        <w:rPr/>
      </w:pPr>
      <w:r>
        <w:rPr/>
        <w:t>Младоросская Партия, исходя из Русской действительности и целиком обращенная к России, не считает себя эмигрантской партией, а называется Второй Советской Партией. &lt;...&gt;</w:t>
      </w:r>
    </w:p>
    <w:p>
      <w:pPr>
        <w:pStyle w:val="Heading2"/>
        <w:ind w:hanging="0"/>
        <w:rPr>
          <w:lang w:val="en-US"/>
        </w:rPr>
      </w:pPr>
      <w:r>
        <w:rPr/>
        <w:t>№</w:t>
      </w:r>
      <w:r>
        <w:rPr>
          <w:rFonts w:cs="Times New Roman"/>
        </w:rPr>
        <w:t xml:space="preserve"> </w:t>
      </w:r>
      <w:r>
        <w:rPr/>
        <w:t xml:space="preserve">18. Из редакционной статьи «Только сговор великих наций обеспечит мир» </w:t>
      </w:r>
      <w:r>
        <w:rPr>
          <w:rStyle w:val="FootnoteCharacters"/>
          <w:rStyle w:val="FootnoteAnchor"/>
          <w:b/>
        </w:rPr>
        <w:footnoteReference w:id="24"/>
      </w:r>
    </w:p>
    <w:p>
      <w:pPr>
        <w:pStyle w:val="StyleDate"/>
        <w:rPr/>
      </w:pPr>
      <w:r>
        <w:rPr/>
        <w:t>Не позднее 6 октября 1935 г.</w:t>
      </w:r>
    </w:p>
    <w:p>
      <w:pPr>
        <w:pStyle w:val="Normal"/>
        <w:rPr/>
      </w:pPr>
      <w:r>
        <w:rPr>
          <w:i/>
          <w:iCs/>
          <w:sz w:val="18"/>
          <w:szCs w:val="18"/>
        </w:rPr>
        <w:t>&lt;-..&gt;</w:t>
      </w:r>
      <w:r>
        <w:rPr>
          <w:sz w:val="18"/>
          <w:szCs w:val="18"/>
        </w:rPr>
        <w:t xml:space="preserve"> Мы не вильсонисты. </w:t>
      </w:r>
      <w:r>
        <w:rPr>
          <w:rStyle w:val="FootnoteCharacters"/>
          <w:rStyle w:val="FootnoteAnchor"/>
          <w:sz w:val="18"/>
          <w:szCs w:val="18"/>
        </w:rPr>
        <w:footnoteReference w:id="25"/>
      </w:r>
      <w:r>
        <w:rPr>
          <w:sz w:val="18"/>
          <w:szCs w:val="18"/>
        </w:rPr>
        <w:t xml:space="preserve"> Мы думаем, что только трезвый расчет реальных исторических сил, действующих в мире, может создать прочный международный порядок. Мы знаем, что все в мире иерархично и что поэтому есть разница между великими державами и странами полузависимыми, между Италией и африканскими племенами. Отрицание этой, весьма реальной, неизбежной и необходимой международной иерархии</w:t>
      </w:r>
      <w:r>
        <w:rPr>
          <w:sz w:val="18"/>
          <w:szCs w:val="18"/>
          <w:lang w:val="en-US"/>
        </w:rPr>
        <w:t xml:space="preserve"> </w:t>
      </w:r>
      <w:r>
        <w:rPr/>
        <w:t>способно лишь искажать действительность и, путая все карты, раздувать мелкий колониальный конфликт до угрозы мирового пожара.</w:t>
      </w:r>
    </w:p>
    <w:p>
      <w:pPr>
        <w:pStyle w:val="Normal"/>
        <w:rPr/>
      </w:pPr>
      <w:r>
        <w:rPr/>
        <w:t xml:space="preserve">Потребность Италии в экспансии признается всеми. Мы можем только желать, чтобы эта экспансия была направлена в сторону, не противоречащую интересам России. Избранное Италией направление — на юго-восток, в Вост&lt;очную&gt; Африку </w:t>
      </w:r>
      <w:r>
        <w:rPr>
          <w:rStyle w:val="FootnoteCharacters"/>
          <w:rStyle w:val="FootnoteAnchor"/>
        </w:rPr>
        <w:footnoteReference w:id="26"/>
      </w:r>
      <w:r>
        <w:rPr/>
        <w:t>, где Россия не заинтересована ни прямо, ни косвенно, является для нас наилучшим решением вопроса. С русской точки зрения совершенно бессмысленно противиться Италии в абиссинском вопросе, ибо если бы эта дверь оказалась закрытой, то Италия была бы вынуждена искать выхода в ином направлении, в бассейне Средиземного моря, за счет дружественных нам держав, а может быть, и дальше на восток — за счет самой России.</w:t>
      </w:r>
    </w:p>
    <w:p>
      <w:pPr>
        <w:pStyle w:val="Normal"/>
        <w:rPr/>
      </w:pPr>
      <w:r>
        <w:rPr/>
        <w:t>Вопли благородного негодования, поднявшиеся по поводу итальянского империализма, скорее поддерживают наши итальянские симпатии. Слишком уж ясна подоплека всего этого негодования: людям вчерашнего дня, привыкшим к стилю либеральной эпохи, больше всего действуют на нервы те черты Новой Италии, которые превращают страну фашизма в авангард Нового Мира наравне с нарождающейся Молодой Россией.</w:t>
      </w:r>
    </w:p>
    <w:p>
      <w:pPr>
        <w:pStyle w:val="Normal"/>
        <w:rPr/>
      </w:pPr>
      <w:r>
        <w:rPr/>
        <w:t>Да, конечно, Италия ведет империалистическую политику. Но не пора ли догадаться, что империализм сам по себе не есть еще бранное слово. Империализмы бывают всякие. История знает не только Атилл и Тамерланов, но и античную империю Рима. Современная Италия гордится далеким наследием Цезарей: ничего плохого мы в этом не находим. И со своей стороны мы гордимся тем, что Россия была, есть и должна оставаться Империей. &lt;...&gt;</w:t>
      </w:r>
    </w:p>
    <w:p>
      <w:pPr>
        <w:pStyle w:val="Heading2"/>
        <w:ind w:hanging="0"/>
        <w:rPr>
          <w:lang w:val="en-US"/>
        </w:rPr>
      </w:pPr>
      <w:r>
        <w:rPr/>
        <w:t>№</w:t>
      </w:r>
      <w:r>
        <w:rPr>
          <w:rFonts w:cs="Times New Roman"/>
        </w:rPr>
        <w:t xml:space="preserve"> </w:t>
      </w:r>
      <w:r>
        <w:rPr/>
        <w:t xml:space="preserve">19. Из сообщения А.Л. Казем-Бека «Генеральная линия Младоросской </w:t>
      </w:r>
      <w:r>
        <w:rPr>
          <w:lang w:val="en-US"/>
        </w:rPr>
        <w:br/>
      </w:r>
      <w:r>
        <w:rPr/>
        <w:t xml:space="preserve">Партии» </w:t>
      </w:r>
      <w:r>
        <w:rPr>
          <w:rStyle w:val="FootnoteCharacters"/>
          <w:rStyle w:val="FootnoteAnchor"/>
          <w:b/>
        </w:rPr>
        <w:footnoteReference w:id="27"/>
      </w:r>
    </w:p>
    <w:p>
      <w:pPr>
        <w:pStyle w:val="StyleDate"/>
        <w:rPr/>
      </w:pPr>
      <w:r>
        <w:rPr/>
        <w:t>6 декабря 1935 г.</w:t>
      </w:r>
    </w:p>
    <w:p>
      <w:pPr>
        <w:pStyle w:val="Normal"/>
        <w:rPr/>
      </w:pPr>
      <w:r>
        <w:rPr>
          <w:i/>
          <w:iCs/>
        </w:rPr>
        <w:t>&lt;...&gt;</w:t>
      </w:r>
      <w:r>
        <w:rPr/>
        <w:t xml:space="preserve"> Младороссы не могут стать на точку зрения тех, кто считает, что все средства хороши для достижения цели. В выборе средств и методов мы ограничены жизненными интересами России, вопросом ее жизни и смерти. Нынешний режим калечит ее жизнь, искажает и эксплуатирует стремления нации в своих специфических целях. Но из этого не следует, что мы вправе подменять борьбу с режимом борьбой с самой Россией. &lt;...&gt; Революция национальная может быть только результатом накопления национальной мощи, национальной гордости, победного духа нации. Национальная революция не может возникнуть из слабости, приниженности. &lt;...&gt;</w:t>
      </w:r>
    </w:p>
    <w:p>
      <w:pPr>
        <w:pStyle w:val="Heading2"/>
        <w:ind w:hanging="0"/>
        <w:rPr>
          <w:lang w:val="en-US"/>
        </w:rPr>
      </w:pPr>
      <w:r>
        <w:rPr/>
        <w:t>№</w:t>
      </w:r>
      <w:r>
        <w:rPr>
          <w:rFonts w:cs="Times New Roman"/>
        </w:rPr>
        <w:t xml:space="preserve"> </w:t>
      </w:r>
      <w:r>
        <w:rPr/>
        <w:t xml:space="preserve">20. Из статьи «Этапы русской эволюции» </w:t>
      </w:r>
      <w:r>
        <w:rPr>
          <w:rStyle w:val="FootnoteCharacters"/>
          <w:rStyle w:val="FootnoteAnchor"/>
          <w:b/>
        </w:rPr>
        <w:footnoteReference w:id="28"/>
      </w:r>
    </w:p>
    <w:p>
      <w:pPr>
        <w:pStyle w:val="StyleDate"/>
        <w:rPr/>
      </w:pPr>
      <w:r>
        <w:rPr/>
        <w:t>Не позднее 29 декабря 1935 г.</w:t>
      </w:r>
    </w:p>
    <w:p>
      <w:pPr>
        <w:pStyle w:val="Normal"/>
        <w:rPr/>
      </w:pPr>
      <w:r>
        <w:rPr/>
        <w:t>Будущий историк русской революции отметит истекающий 1935 как год безостановочного, все более ускоряющегося изживания коммунизма Россией. Процесс, явно определившийся уже в позапрошлом 1934 г., в течение 1935 г. протекал с интенсивностью, поражавшей посторонних наблюдателей.</w:t>
      </w:r>
    </w:p>
    <w:p>
      <w:pPr>
        <w:pStyle w:val="Normal"/>
        <w:rPr/>
      </w:pPr>
      <w:r>
        <w:rPr/>
        <w:t xml:space="preserve">Исходную точку этого процесса мы видим в том уже далеком моменте, когда высылка Троцкого из пределов СССР нанесла первый удар господству интернациональных элементов в России. Провозглашенный тогда Сталиным лозунг «социализма в одной стране» </w:t>
      </w:r>
      <w:r>
        <w:rPr>
          <w:rStyle w:val="FootnoteCharacters"/>
          <w:rStyle w:val="FootnoteAnchor"/>
        </w:rPr>
        <w:footnoteReference w:id="29"/>
      </w:r>
      <w:r>
        <w:rPr/>
        <w:t xml:space="preserve"> явился первым шагом к отказу от интернационалистической идеологии мировой революции и подготовил то возрождение патриотического и национального чувства, которое мы наблюдаем теперь. Эксплуатируя эти, тогда еще подсознательные чувства, коммунистическая власть, в первые годы первой пятилетки, стремилась навязать России уравнительные принципы марксистской социологии и экономики, а вместе с ними беспочвенную интернационально-«пролетарскую» «культуру».</w:t>
      </w:r>
    </w:p>
    <w:p>
      <w:pPr>
        <w:pStyle w:val="Normal"/>
        <w:rPr/>
      </w:pPr>
      <w:r>
        <w:rPr/>
        <w:t xml:space="preserve">Но эти принципы оказались несовместимыми с реальным творчеством. Нужды строительства, увлекшего Русскую Нацию, заставили власть пойти на первые экономические уступки. «Шесть условий» Сталина </w:t>
      </w:r>
      <w:r>
        <w:rPr>
          <w:rStyle w:val="FootnoteCharacters"/>
          <w:rStyle w:val="FootnoteAnchor"/>
        </w:rPr>
        <w:footnoteReference w:id="30"/>
      </w:r>
      <w:r>
        <w:rPr/>
        <w:t xml:space="preserve"> обозначили отказ от бездушной уравниловки и приоткрыли пути «человеческому фактору». Декрет о предоставлении колхозникам коров в единоличное пользование явился первым нерешительным шагом к раскрепощению хозяйственной инициативы колхозников. Власть начала медленно отступать под напором жизни.</w:t>
      </w:r>
    </w:p>
    <w:p>
      <w:pPr>
        <w:pStyle w:val="Normal"/>
        <w:rPr/>
      </w:pPr>
      <w:r>
        <w:rPr/>
        <w:t>Отступление сделалось стремительным, отказ не только от коммунистической практики, но и от важнейших принципиальных утверждений марксизма начал обозначаться все явственнее со времени XVII съезда ВКП(б). Все основные доклады и вся обстановка съезда демонстрировали новый курс, в котором марксистские догматы играют уже второстепенную роль, а на первый план выдвигаются реальные нужды страны и интересы «великой пролетарской державы». Власть пытается подвести под себя новый фундамент.</w:t>
      </w:r>
    </w:p>
    <w:p>
      <w:pPr>
        <w:pStyle w:val="Normal"/>
        <w:rPr/>
      </w:pPr>
      <w:r>
        <w:rPr/>
        <w:t>Волна национальной гордости, вызванная в России спасением челюскинцев, побуждает власть еще более</w:t>
      </w:r>
      <w:r>
        <w:rPr>
          <w:lang w:val="en-US"/>
        </w:rPr>
        <w:t xml:space="preserve"> </w:t>
      </w:r>
      <w:r>
        <w:rPr/>
        <w:t>апрель решительно ставить на новые настроения, которые она санкционирует декретом о «героях Советского Союза». За этим первым признанием патриотического чувства и национальной гордости следует признание идеи Родины, которая со дня декрета «об измене Родине» становится лейтмотивом советской прессы и официальных заявлений «вождей». Русская нация, получившая назад свое право на Родину, получает и право на свою национальную историю, преподавание которой восстанавливается в школах, одновременно с коренной ломкой всей марксистской системы народного образования.</w:t>
      </w:r>
    </w:p>
    <w:p>
      <w:pPr>
        <w:pStyle w:val="Normal"/>
        <w:rPr/>
      </w:pPr>
      <w:r>
        <w:rPr/>
        <w:t>Интересы советского, т.е. по существу своему Русского, государства все более заслоняют интересы международного коммунистического движения. Необходимость обороны Русских границ побуждает советскую власть протянуть руку «буржуазным» правительствам, вопреки интересам иностранных компартий.</w:t>
      </w:r>
    </w:p>
    <w:p>
      <w:pPr>
        <w:pStyle w:val="Normal"/>
        <w:rPr/>
      </w:pPr>
      <w:r>
        <w:rPr/>
        <w:t>Вступление Советского Союза в Лигу Наций вынуждает следующий шаг — подчинение иностранных секций Коминтерна «особым отделам» Наркоминдела.</w:t>
      </w:r>
    </w:p>
    <w:p>
      <w:pPr>
        <w:pStyle w:val="Normal"/>
        <w:rPr/>
      </w:pPr>
      <w:r>
        <w:rPr/>
        <w:t>Чем больше власть считается с новыми настроениями, чем больше она им уступает, тем менее надежными становятся для нее партийные коммунистические кадры, частью растворившиеся в новых настроениях, частью недовольные уступками. По-прежнему зажимать 7 декабря Русскую деревню в тиски партийного аппарата становится невозможным, и политотделы отменяются. Стихийная тяга населения к нормальной жизни, к мирному труду заставляет считаться с собою. Власть идет на экономические уступки, служащие главным образом интересам крестьянской массы. Отменой хлебных карточек начинается ликвидация классовых привилегий пролетариата.</w:t>
      </w:r>
    </w:p>
    <w:p>
      <w:pPr>
        <w:pStyle w:val="Normal"/>
        <w:rPr/>
      </w:pPr>
      <w:r>
        <w:rPr/>
        <w:t>Одна уступка влечет за собою другую. Перед собственническими инстинктами крестьян власть сдает свои принципиальные позиции и новым артельным уставом санкционирует ряд вольностей, уже утвердившихся в практике многих и многих колхозов, намечается возможность постепенного перерождения насильственно насажденной колхозной системы в своеобразную кооперацию с обобществленным машинным инвентарем, которая не будет уже противоречить действительной природе крестьянского хозяйства. Идеи классовой борьбы сдаются в архив, и постановлением пленума ЦК ВКП(б) о реформе конституции СССР крестьянство принципиально уравнивается в политических правах с пролетариатом. Вместо старого коммунистического «отбора» власть стремится опереться на новый отбор практиков национального строительства;</w:t>
      </w:r>
    </w:p>
    <w:p>
      <w:pPr>
        <w:pStyle w:val="Normal"/>
        <w:rPr/>
      </w:pPr>
      <w:r>
        <w:rPr/>
        <w:t>Сталин демонстративно пьет за беспартийных и вслед за тем, уступая запросам «нового человека», произносит громовую речь против бездушного культа машин, насажденного марксистским материализмом, и склоняется перед человеческим духом, как перед решающей силой.</w:t>
      </w:r>
    </w:p>
    <w:p>
      <w:pPr>
        <w:pStyle w:val="Normal"/>
        <w:rPr/>
      </w:pPr>
      <w:r>
        <w:rPr/>
        <w:t xml:space="preserve">Стремление власти опереться на новые творческие и патриотические настроения в России вынуждает дальнейший отход от интернационально-революционных целей коммунизма. Преподнося Русской нации пакты, как успех великодержавной политики, Сталин, своим заявлением Лавалю о французских вооружениях </w:t>
      </w:r>
      <w:r>
        <w:rPr>
          <w:rStyle w:val="FootnoteCharacters"/>
          <w:rStyle w:val="FootnoteAnchor"/>
        </w:rPr>
        <w:footnoteReference w:id="31"/>
      </w:r>
      <w:r>
        <w:rPr/>
        <w:t>, предписывает французским коммунистам лояльную позицию по отношению к буржуазному и «милитаристическому» правительству Французской Республики. Предавая интересы коммунизма вовне, власть продолжает уступать внутри возрождающемуся национальному сознанию и новыми узаконениями предписывает дальнейшее упорядочение преподавания Русской истории и Русской географии в учебных заведениях.</w:t>
      </w:r>
    </w:p>
    <w:p>
      <w:pPr>
        <w:pStyle w:val="Normal"/>
        <w:rPr/>
      </w:pPr>
      <w:r>
        <w:rPr/>
        <w:t>Претендуя стать «народным вождем», Сталин не 1935 г. может больше опираться на «старую гвардию ленинизма». Распускается общество старых большевиков, еще 7 июня недавно являвшееся наиболее привилегированным кланом коммунистической «аристократии». Партийцы, не понимающие «знамений времени», отправляются в ссылку, и старый ленинец Енукидзе исключается из партии. Разгром постигает не только старую гвардию: комсомол лишается своего политического значения, основывавшегося на коммунистической идейности, на которую нет больше спроса. Разгром завершается роспуском общества политкаторжан.</w:t>
      </w:r>
    </w:p>
    <w:p>
      <w:pPr>
        <w:pStyle w:val="Normal"/>
        <w:rPr/>
      </w:pPr>
      <w:r>
        <w:rPr/>
        <w:t>В то самое время, когда ликвидируется политическая роль комсомола и он превращается в простое орудие воспитания молодежи, в печати ведется энергичная кампания за новую нравственность, за семью, за уважение к старости. В этой области отрицается все то, что еще недавно утверждалось коммунистической властью, и утверждается все то, что еще недавно отрицалось.</w:t>
      </w:r>
    </w:p>
    <w:p>
      <w:pPr>
        <w:pStyle w:val="Normal"/>
        <w:rPr/>
      </w:pPr>
      <w:r>
        <w:rPr/>
        <w:t>К идейному коммунизму нет больше возврата. VII Конгресс Коминтерна вынужден просто принять к сведению и к исполнению советскую внешнюю поли тику, вся работа Коминтерна должна быть отныне направлена против тех держав, которые могут угрожать границам Советского Союза, и для этого он должен идти на любые компромиссы, с любыми силами «капиталистического» мира. Как революционная сила, Коминтерн умирает.</w:t>
      </w:r>
    </w:p>
    <w:p>
      <w:pPr>
        <w:pStyle w:val="Normal"/>
        <w:rPr/>
      </w:pPr>
      <w:r>
        <w:rPr/>
        <w:t>Иерархичность, подтянутость, дисциплина торжествует в России. Этот новый стиль подчеркивается новой организацией школы. Не трудно догадаться, где первоисточник этого «фашистского» стиля. Это дух армии, возродившейся на пожарище первых лет революции. Восстановление чинов в армии подтверждает смерть старых уравнительных идей и настроений.</w:t>
      </w:r>
    </w:p>
    <w:p>
      <w:pPr>
        <w:pStyle w:val="Normal"/>
        <w:rPr/>
      </w:pPr>
      <w:r>
        <w:rPr/>
        <w:t>Новая иерархичность несовместима с классовыми экономическими привилегиями, и они окончательно тонут с отменой карточной системы. Тем самым становится неизбежным новый шаг на пути к нормализации жизни: отмена двухвалютной системы дает всем одинаковые возможности по способностям приобретать жизненные блага. Классовое происхождение теряет свое значение и на съезде стахановцев Сталин заявляет, что «сын не отвечает за отца».</w:t>
      </w:r>
    </w:p>
    <w:p>
      <w:pPr>
        <w:pStyle w:val="Normal"/>
        <w:rPr/>
      </w:pPr>
      <w:r>
        <w:rPr/>
        <w:t>Введение «форм и знаков различия» в Красной Армии замыкает круг, начатый приказом Ном. 1 в марте 1917 г. В России последних дней 1935 года уже почти невозможно узнать Россию 1933 года. И уже никому не под силу повернуть колесо истории вспять. Еще сохраняется старый марксистский фасад, но весь фундамент под ним прогнил и разваливается. Победа молодой России — вопрос времени.</w:t>
      </w:r>
    </w:p>
    <w:p>
      <w:pPr>
        <w:pStyle w:val="Heading2"/>
        <w:ind w:hanging="0"/>
        <w:rPr/>
      </w:pPr>
      <w:r>
        <w:rPr/>
        <w:t>№</w:t>
      </w:r>
      <w:r>
        <w:rPr>
          <w:rFonts w:cs="Times New Roman"/>
        </w:rPr>
        <w:t xml:space="preserve"> </w:t>
      </w:r>
      <w:r>
        <w:rPr/>
        <w:t xml:space="preserve">21. Из статьи Г.А. Бутакова «О стахановском движении» </w:t>
      </w:r>
      <w:r>
        <w:rPr>
          <w:rStyle w:val="FootnoteCharacters"/>
          <w:rStyle w:val="FootnoteAnchor"/>
          <w:b/>
        </w:rPr>
        <w:footnoteReference w:id="32"/>
      </w:r>
    </w:p>
    <w:p>
      <w:pPr>
        <w:pStyle w:val="StyleDate"/>
        <w:rPr/>
      </w:pPr>
      <w:r>
        <w:rPr/>
        <w:t>Не позднее 29 марта 1936 г.</w:t>
      </w:r>
    </w:p>
    <w:p>
      <w:pPr>
        <w:pStyle w:val="Normal"/>
        <w:rPr/>
      </w:pPr>
      <w:r>
        <w:rPr>
          <w:i/>
          <w:iCs/>
        </w:rPr>
        <w:t>&lt;...&gt;</w:t>
      </w:r>
      <w:r>
        <w:rPr/>
        <w:t xml:space="preserve"> Стахановское движение — звено в той непрерывной цепи, какою является эволюция Русской нации.</w:t>
      </w:r>
    </w:p>
    <w:p>
      <w:pPr>
        <w:pStyle w:val="Normal"/>
        <w:rPr/>
      </w:pPr>
      <w:r>
        <w:rPr/>
        <w:t>Одним из наиболее существенных фактов Русской эволюции, с которыми можно сопоставить движение, является другое движение, возникшее в период первой пятилетки и хорошо известное под именем «ударничества». Связь между ударничеством и стахановщиной — несомненна; второе из этих движений можно рассматривать, как видоизменение первого. Ударник первой пятилетки был идеалистом; у него было гораздо больше жертвенности, чем у нынешнего стахановца. Но этот идеализм, эта жертвенность носила нездоровый отпечаток ложной, отвлеченной материалистической доктрины. Сегодня идеалист-ударник заменен реалистом-стахановцем, требующим за свое творчество, за свой труд реального вознаграждения.</w:t>
      </w:r>
    </w:p>
    <w:p>
      <w:pPr>
        <w:pStyle w:val="Normal"/>
        <w:rPr/>
      </w:pPr>
      <w:r>
        <w:rPr/>
        <w:t>Если ударник по своему героизму был выше стахановца, то стахановец стоит выше ударника по своей сознательности. И поэтому он сильнее, чем его предшественник, на непрерывном пути исканий, он давит на партию, на власть. Большевики сами признают, и едва ли только в рекламных целях, что «стахановское движение становится массовым, и это не может не найти глубокого отражения во всей работе партийных организаций на предприятиях...» — как пишет «Правда» от 4-го марта с. г. Вот почему мы можем считать, что развитие стахановского движения, несмотря на безвкусную рекламу, которой его окружает власть, является шагом к победе нового мира.</w:t>
      </w:r>
    </w:p>
    <w:p>
      <w:pPr>
        <w:pStyle w:val="Heading2"/>
        <w:ind w:hanging="0"/>
        <w:rPr/>
      </w:pPr>
      <w:r>
        <w:rPr/>
        <w:t>№</w:t>
      </w:r>
      <w:r>
        <w:rPr>
          <w:rFonts w:cs="Times New Roman"/>
        </w:rPr>
        <w:t xml:space="preserve"> </w:t>
      </w:r>
      <w:r>
        <w:rPr/>
        <w:t xml:space="preserve">22. Из речи А.Л. Казем-Бека на собрании в Париже «Россия, военная опасность и сталинская власть» </w:t>
      </w:r>
      <w:r>
        <w:rPr>
          <w:rStyle w:val="FootnoteCharacters"/>
          <w:rStyle w:val="FootnoteAnchor"/>
          <w:b/>
        </w:rPr>
        <w:footnoteReference w:id="33"/>
      </w:r>
    </w:p>
    <w:p>
      <w:pPr>
        <w:pStyle w:val="StyleDate"/>
        <w:rPr/>
      </w:pPr>
      <w:r>
        <w:rPr/>
        <w:t>23 апреля 1936 г.</w:t>
      </w:r>
    </w:p>
    <w:p>
      <w:pPr>
        <w:pStyle w:val="Normal"/>
        <w:rPr/>
      </w:pPr>
      <w:r>
        <w:rPr>
          <w:i/>
          <w:iCs/>
        </w:rPr>
        <w:t>&lt;...&gt;</w:t>
      </w:r>
      <w:r>
        <w:rPr/>
        <w:t xml:space="preserve"> Если нелепо оспаривать несомненный рост патриотического самосознания в сегодняшней России, то столь же нелепо оспаривать и прямую ответственность нынешней власти за разрушение в двадцатых годах того же патриотического самосознания и за истребление прежних его носителей.</w:t>
      </w:r>
    </w:p>
    <w:p>
      <w:pPr>
        <w:pStyle w:val="Normal"/>
        <w:rPr/>
      </w:pPr>
      <w:r>
        <w:rPr/>
        <w:t>Причины, побудившие теперь сталинскую диктатуру искать опору в патриотизме — понятны. Если бы не было беспрестанных уступок власти — уступок, ставших за последнее время систематическими — Сталин был бы загнан жизнью в тупик. Последовательные уступки, отмечающие этапы эволюции пореволюционной России — проявления самозащиты Сталина. Но это есть лишь защита самой личности диктатора и его персональной власти, а отнюдь не защита той идеи, во имя которой он принял свою власть, как наследие Ленина, во имя которой он сокрушил противодействие Троцкого. От идеи остались лишь рожки да ножки. Коммунистическое учение, оправдывавшее все — от разгрома старой Русской жизни до последнего эксперимента в духе марксизма — сошло на нет. Вряд ли история знает пример более грандиозного провала. Нет области, в которой коммунизм не привел бы на деле к настоящей реакции. В данное время усиленными темпами восстанавливаются и далеко не лучшие нормы Русского прошлого.</w:t>
      </w:r>
    </w:p>
    <w:p>
      <w:pPr>
        <w:pStyle w:val="Normal"/>
        <w:rPr/>
      </w:pPr>
      <w:r>
        <w:rPr/>
        <w:t>&lt;...&gt; Специфические &lt;...&gt; интересы диктатора и его персональной диктатуры располагают его &lt;...&gt; к удовлетворению нужных ему людей. &lt;...&gt; Надо задабривать все категории преторианцев. Надо задабривать вооруженную силу — армию, которую нельзя попросту распустить по домам, так как внешняя угроза стране опасна и для самой диктатуры. Надо задабривать весь обширный и сложный руководящий аппарат хозяйственной жизни громадного государства. Диктатору приходится считаться с новыми классообразованиями, классами, создавшимися в революционной буре, которые, по мере того как они растут и крепнут, становятся все опаснее, но без которых обойтись нет никакой возможности. И конечным результатом всего этого является предательство диктатора, его измена тому рабочему классу, то есть тем самым трудящимся на низах людям, от имени которого он осуществлял свою диктатуру. Хозрасчет, подчинение рабочего жесточайшей производственной дисциплине, закрепление его не только профессиональное, но и территориальное — за предприятием, упразднение продовольственных карточек, бывших его относительных привилегий, введение и поощрение стахановщины как завершение реформы заработной платы, рационализация производства, возвращение к методам капиталистического хозяйства — все это удары по рабочему классу. Пусть это и необходимо с точки зрения экономической — в условиях государственного хозяйства, когда государство заступило место «патрона», это равносильно созданию новых форм крепостничества. &lt;...&gt;</w:t>
      </w:r>
    </w:p>
    <w:p>
      <w:pPr>
        <w:pStyle w:val="Normal"/>
        <w:rPr/>
      </w:pPr>
      <w:r>
        <w:rPr/>
        <w:t>&lt;...&gt; Главным поучением завершающегося двадцатилетнего периода Русской революции является совершенно объективный вывод: провозглашение пролетарской диктатуры не разрешило социального вопроса, но наоборот заострило и углубило его в России, поставило его ребром. &lt;...&gt; Что в данный момент особенно опасно — это та внутренняя слабость, которую заострившийся социальный вопрос придает нации. &lt;...&gt; Где нет единства, не может быть внешнего могущества. &lt;...&gt; Поскольку нынешняя власть, поскольку сталинская диктатура не имеет никаких данных, никаких возможностей быть властью социального примирения и национального единения, мы можем и должны утверждать, что эта власть непригодна для возглавления обороны нашей нации в исключительно трудный и ответственный момент. &lt;...&gt;</w:t>
      </w:r>
    </w:p>
    <w:p>
      <w:pPr>
        <w:pStyle w:val="Normal"/>
        <w:rPr/>
      </w:pPr>
      <w:r>
        <w:rPr/>
        <w:t>&lt;...&gt; Искусственное и совершенно произвольное разделение народов, слившихся в единый монолит, проникнутых единым и общим национальным пафосом, на эксплуататоров-империалистов и на «трудящихся», якобы враждебных собственному Отечеству, как известно — старый марксистский догмат. Но, казалось бы, после событий последних пятнадцати лет, после торжества фашизма в Италии, национал-социализма в Германии, после беспримерной именно в морально-политическом отношении абиссинской кампании можно было бы отказаться от марксистских иллюзий и не приводить выкладки из отвлеченных трудов, написанных шестьдесят лет тому назад для того, чтобы опровергнуть неопровержимые события наших дней.</w:t>
      </w:r>
    </w:p>
    <w:p>
      <w:pPr>
        <w:pStyle w:val="Normal"/>
        <w:rPr/>
      </w:pPr>
      <w:r>
        <w:rPr/>
        <w:t>&lt;...&gt; Расчеты одновременно на советский патриотизм и на пораженчество рабочих масс в таких странах, как Германия &lt;...&gt; являются скверной пародией на маккиавелизм. Если бы злополучный Коминтерн превратить в своего рода отдел наркомата иностранных дел по провокации, шпионажу и вредительству в тылу у противника, можно было бы допустить целесообразность его существования и в государстве, воспитывающем свое население в патриотическом духе. Но шансы Коминтерна в Германии и в Японии весьма слабы, а вред, причиняемый его деятельностью той же советской дипломатии, чрезвычайно велик. &lt;...&gt;</w:t>
      </w:r>
    </w:p>
    <w:p>
      <w:pPr>
        <w:pStyle w:val="Normal"/>
        <w:rPr/>
      </w:pPr>
      <w:r>
        <w:rPr/>
        <w:t>Выходит, что детский лепет о «трудящихся», которые встанут в воюющих странах на сторону Советского Союза — просто проявление застарелого уже провинциализма, которым отличается психология наших старых революционеров. Выходит, что внешняя политика сталинской диктатуры в большой мере проникнута еще верой в мифы, созданные воображением матерых марксистских доктринеров, что этой верой еще забивают мозги молодежи в Комсомоле и в армии. И для дела обороны это вредно, так как перед угрозой войны вредны всякие иллюзии. &lt;...&gt;</w:t>
      </w:r>
    </w:p>
    <w:p>
      <w:pPr>
        <w:pStyle w:val="Normal"/>
        <w:rPr/>
      </w:pPr>
      <w:r>
        <w:rPr/>
        <w:t>&lt;...&gt; В первых числах декабря прошлого</w:t>
      </w:r>
      <w:r>
        <w:rPr>
          <w:b/>
          <w:bCs/>
        </w:rPr>
        <w:t xml:space="preserve"> </w:t>
      </w:r>
      <w:r>
        <w:rPr>
          <w:bCs/>
        </w:rPr>
        <w:t>1935</w:t>
      </w:r>
      <w:r>
        <w:rPr/>
        <w:t xml:space="preserve"> года мне пришлось уже говорить здесь о внешней политике Советского Союза. Я отметил тогда, что политика Литвинова, лишенная «стиля», мелкотравчатая и недальновидная, привела его к срыву; что с реалистической внешней политики он съехал опять на политику «идеологическую». Такой политикой является попытка Литвинова свести старые счеты с Муссолини, которому марксисты не прощают и не могут простить фашизма. &lt;...&gt; Нарком Литвинов счел возможным не только пренебречь дружественным отношением Италии к России, но и вытащить из нафталина так долго прятавшийся «антифашизм». Все знают, что Литвинов больше всего боится германских национал-социалистов и японских «милитаристов». Теперь он сам накликает на себя ярость и итальянских фашистов. И что же он получает за это?... Защиту Лиги Наций. Лига Наций не пошевельнулась, чтобы приструнить Парагвай, подравшийся с Боливией; она не помогла Китаю удержать Маньчжурию, которую у него отнимали те же японцы. И она стала давить на Италию только тогда, когда этого потребовали интересы Британской Империи. &lt;...&gt; С тех пор советская дипломатия оказалась у разбитого корыта и теперь сама, со смущенным видом, предлагает в Женеве пересмотреть вопрос о целесообразности санкций. Вряд ли наркому Литвинову особенно приятно и не подлежащее сомнению усиление дипломатических и стратегических позиций Германии. Но разве уж так трудно было все это предвидеть. &lt;...&gt;</w:t>
      </w:r>
    </w:p>
    <w:p>
      <w:pPr>
        <w:pStyle w:val="Normal"/>
        <w:rPr/>
      </w:pPr>
      <w:r>
        <w:rPr/>
        <w:t>&lt;...&gt; Младороссы — сторонники обороны Отечества не из-за Сталина, не ради Сталина, а вопреки Сталину, несмотря на него. В этом — существенное различие между младороссами, с одной стороны, и пораженцами и оборонцами в кавычках — с другой. Оппозиционная тактика младороссов в данных момент преследует ясную цель: обслуживать в политическом отношении советскую военную среду и молодежь, снабжать ее данными, которыми ее замкнутость в современном советском провинциализме не позволяет ей самой располагать, воздействовать на ее психику. Такова реальная революционная задача в нынешнем году. В частности, несостоятельность и беспомощность советской внешней политики, ее несоответствие нуждам обороны создают почву, на которой недовольство патриотических элементов может быть оформлено и углублено. Задачи младоросской пропаганды с каждым годом становятся все более четкими. Младоросская формула — лозунг «Забивать клин между властью и нацией» уточняется в настоящее время: «Забивать клин между властью и армией».</w:t>
      </w:r>
    </w:p>
    <w:p>
      <w:pPr>
        <w:pStyle w:val="Normal"/>
        <w:rPr/>
      </w:pPr>
      <w:r>
        <w:rPr/>
        <w:t>В иностранной печати приводились недавно сообщения московских корреспондентов, в которых указывалось на популярность мысли о переходе власти в руки армии. Лозунг «Вся власть армии» цитировался буквально.</w:t>
      </w:r>
    </w:p>
    <w:p>
      <w:pPr>
        <w:pStyle w:val="Normal"/>
        <w:rPr/>
      </w:pPr>
      <w:r>
        <w:rPr/>
        <w:t>Между тем этот лозунг впервые был выброшен на младоросских собраниях в прошлом году. В эмигрантской печати нам приходилось читать возражения с указанием на то, что неизвестно, стремится ли армия взять в руки власть. На это наш ответ так же ясен. Действительно, неизвестно, стремится ли армия взять в руки власть. Но известно, что нынешняя кадровая армия и ее командование стремятся к повышению обороноспособности страны. Этому стремлению младороссы сочувствуют. Оппозиция младороссов по отношению к власти обосновывается в настоящий момент именно теми свойствами и слабостями этой власти, которые не позволяют ей ни в дипломатическом, ни в военном, ни в социальном отношении быть властью, организующей и возглавляющей оборону. Именно поэтому младоросская пропаганда в военной среде приобретает особую эффективность.</w:t>
      </w:r>
    </w:p>
    <w:p>
      <w:pPr>
        <w:pStyle w:val="Normal"/>
        <w:rPr/>
      </w:pPr>
      <w:r>
        <w:rPr/>
        <w:t>Подготовка перехода власти в руки военной партии облегчается событиями в международной жизни. Внутренняя политика, по необходимости, занимает в отношении внешней подчиненное положение. Младоросская пропаганда и ее действенность должны быть усилены дипломатической работой Младоросской Партии. В этом отношении наша линия поведения диктуется нам и национальными, и узкопартийными интересами. Мы не можем создавать трений с иностранцами, мы не можем вести агрессивной политики, ввязываться в конфликты. Как Русские и как младороссы, мы можем заботиться лишь о своей национальной обороне, но не о нападении. Мы блюдем и охраняем свою национальную независимость. Мы можем и должны искать почвы для сговора с иностранными силами, когда только это возможно. &lt;...&gt;</w:t>
      </w:r>
    </w:p>
    <w:p>
      <w:pPr>
        <w:pStyle w:val="Heading2"/>
        <w:ind w:hanging="0"/>
        <w:rPr/>
      </w:pPr>
      <w:r>
        <w:rPr/>
        <w:t>№</w:t>
      </w:r>
      <w:r>
        <w:rPr>
          <w:rFonts w:cs="Times New Roman"/>
        </w:rPr>
        <w:t xml:space="preserve"> </w:t>
      </w:r>
      <w:r>
        <w:rPr/>
        <w:t xml:space="preserve">23. Из редакционной статьи «Новые силы сметают реакцию» </w:t>
      </w:r>
      <w:r>
        <w:rPr>
          <w:rStyle w:val="FootnoteCharacters"/>
          <w:rStyle w:val="FootnoteAnchor"/>
          <w:b/>
        </w:rPr>
        <w:footnoteReference w:id="34"/>
      </w:r>
    </w:p>
    <w:p>
      <w:pPr>
        <w:pStyle w:val="StyleDate"/>
        <w:rPr/>
      </w:pPr>
      <w:r>
        <w:rPr/>
        <w:t>Не позднее 10 мая 1936 г.</w:t>
      </w:r>
    </w:p>
    <w:p>
      <w:pPr>
        <w:pStyle w:val="Normal"/>
        <w:rPr/>
      </w:pPr>
      <w:r>
        <w:rPr>
          <w:i/>
          <w:iCs/>
        </w:rPr>
        <w:t>&lt;...&gt;</w:t>
      </w:r>
      <w:r>
        <w:rPr/>
        <w:t xml:space="preserve"> Одной из характерных черт нашего миросозерцания является признание неповторимой индивидуальности как личностей, так и духовных организмов, т.е., в частности, организмов культурных и национальных. &lt;...&gt; Фашизм в его конкретных формах, фашизм как историческое явление для нас прежде всего явление специфически итальянское &lt;...&gt; Указывая на достижения фашизма и даже восхищаясь им, мы отнюдь не призываем к внешней подражательности &lt;...&gt;</w:t>
      </w:r>
    </w:p>
    <w:p>
      <w:pPr>
        <w:pStyle w:val="Normal"/>
        <w:rPr/>
      </w:pPr>
      <w:r>
        <w:rPr/>
        <w:t>Но, конечно, фашизм не только историческое явление, связанное с кровью и почвой, фашизм не только конкретная система в определенной стадии развития, но также и идея, не ограниченная пространственно, отвечающая на запросы не только итальянской жизни, но и современной жизни вообще. Именно в этом смысле — как идея социальной революции в национальных рамках, как попытка синтеза требований нового мира и духовного наследия истории — фашизм представляет для нас особый интерес.</w:t>
      </w:r>
    </w:p>
    <w:p>
      <w:pPr>
        <w:pStyle w:val="Normal"/>
        <w:rPr/>
      </w:pPr>
      <w:r>
        <w:rPr/>
        <w:t>&lt;...&gt; Через эволюцию марксизма Россия идет туда же, куда идет Италия через «перманентную революцию». Именно как вторая советская партия перед лицом старого мира мы не можем не ощущать известной солидарности с революционным усилием Италии. И мы не можем также &lt;...&gt; не отдавать должного тому духовному усилию, которое, выражаясь языком эпохи, переключило целую нацию с упадничества на героизм.</w:t>
      </w:r>
    </w:p>
    <w:p>
      <w:pPr>
        <w:pStyle w:val="Heading2"/>
        <w:ind w:hanging="0"/>
        <w:rPr/>
      </w:pPr>
      <w:r>
        <w:rPr/>
        <w:t>№</w:t>
      </w:r>
      <w:r>
        <w:rPr>
          <w:rFonts w:cs="Times New Roman"/>
        </w:rPr>
        <w:t xml:space="preserve"> </w:t>
      </w:r>
      <w:r>
        <w:rPr/>
        <w:t xml:space="preserve">24. Из редакционной статьи «Русский синтез завершит революцию» </w:t>
      </w:r>
      <w:r>
        <w:rPr>
          <w:rStyle w:val="FootnoteCharacters"/>
          <w:rStyle w:val="FootnoteAnchor"/>
          <w:b/>
        </w:rPr>
        <w:footnoteReference w:id="35"/>
      </w:r>
    </w:p>
    <w:p>
      <w:pPr>
        <w:pStyle w:val="StyleDate"/>
        <w:rPr/>
      </w:pPr>
      <w:r>
        <w:rPr/>
        <w:t>Не позднее 7 июня 1936 г.</w:t>
      </w:r>
    </w:p>
    <w:p>
      <w:pPr>
        <w:pStyle w:val="Normal"/>
        <w:rPr/>
      </w:pPr>
      <w:r>
        <w:rPr>
          <w:i/>
          <w:iCs/>
        </w:rPr>
        <w:t>&lt;...&gt;</w:t>
      </w:r>
      <w:r>
        <w:rPr/>
        <w:t xml:space="preserve"> Есть подлинные завоевания революции, которых никто ни вычеркнуть, ни даже коснуться не может. Мы говорим, разумеется, не только о государственной или общественной собственности на орудия производства, хотя и это имеет практическое значение. &lt;...&gt;</w:t>
      </w:r>
    </w:p>
    <w:p>
      <w:pPr>
        <w:pStyle w:val="Normal"/>
        <w:rPr/>
      </w:pPr>
      <w:r>
        <w:rPr/>
        <w:t>Не убив врожденного Русского стремления к абсолютным ценностям, революция, перетряхнув нас и ударив головой о стенку, поставила нас обеими ногами на землю. Мистика труда, мистика преодоления природы — качественно новые и громадные ценности. Потому, что они существуют, Русское строительство никогда не может соскользнуть на уровень американской погони за долларами. Герои Арктики и пионеры среднеазиатских пустынь никогда не станут европейскими мещанами.</w:t>
      </w:r>
    </w:p>
    <w:p>
      <w:pPr>
        <w:pStyle w:val="Normal"/>
        <w:rPr/>
      </w:pPr>
      <w:r>
        <w:rPr/>
        <w:t>&lt;...&gt; Идея «Русского мессианства», идея России как «авангарда человечества», а вовсе не марксистский интернационализм, есть подлинное завоевание революции.</w:t>
      </w:r>
    </w:p>
    <w:p>
      <w:pPr>
        <w:pStyle w:val="Heading2"/>
        <w:ind w:hanging="0"/>
        <w:rPr/>
      </w:pPr>
      <w:r>
        <w:rPr/>
        <w:t>№</w:t>
      </w:r>
      <w:r>
        <w:rPr>
          <w:rFonts w:cs="Times New Roman"/>
        </w:rPr>
        <w:t xml:space="preserve"> </w:t>
      </w:r>
      <w:r>
        <w:rPr/>
        <w:t xml:space="preserve">25. Из речи А.Л. Казем-Бека на конференции 1 и II района М.П. во Франции «Младоросская Партия» </w:t>
      </w:r>
      <w:r>
        <w:rPr>
          <w:rStyle w:val="FootnoteCharacters"/>
          <w:rStyle w:val="FootnoteAnchor"/>
          <w:b/>
        </w:rPr>
        <w:footnoteReference w:id="36"/>
      </w:r>
    </w:p>
    <w:p>
      <w:pPr>
        <w:pStyle w:val="StyleDate"/>
        <w:rPr/>
      </w:pPr>
      <w:r>
        <w:rPr/>
        <w:t>21 июня 1936 г.</w:t>
      </w:r>
    </w:p>
    <w:p>
      <w:pPr>
        <w:pStyle w:val="Normal"/>
        <w:rPr/>
      </w:pPr>
      <w:r>
        <w:rPr>
          <w:i/>
          <w:iCs/>
        </w:rPr>
        <w:t>&lt;...&gt;</w:t>
      </w:r>
      <w:r>
        <w:rPr/>
        <w:t xml:space="preserve"> Мне неоднократно приходилось указывать на то, что младоросское движение имело своим истоком две основные идеи: идею национальную и идею социальную. Эти две идеи завоевывают современный мир, возрождают народы, обновляют страны.</w:t>
      </w:r>
    </w:p>
    <w:p>
      <w:pPr>
        <w:pStyle w:val="Normal"/>
        <w:rPr/>
      </w:pPr>
      <w:r>
        <w:rPr/>
        <w:t>Национальная идея есть прежде всего самоутверждение живой нации, утверждающей себя в своей духовной, культурной, государственной и территориальной реальности на своих исторических корнях. Национальная идея выражает и осуществляет великую над временную соборность людей, как живущих на общей для них земле, объединенных общими духовными запросами и вещественными нуждами, общей судьбой, общими возможностями и общими трудностями, общим трудом, общими стремлениями, так и людей, живших всем этим в прошлом, так и людей, которые будут всем этим жить. Национальная идея постулирует определенную национальную политику, основные принципы которой бесспорны и для националистов обязательны. &lt;...&gt;</w:t>
      </w:r>
    </w:p>
    <w:p>
      <w:pPr>
        <w:pStyle w:val="StyleCentered1"/>
        <w:rPr/>
      </w:pPr>
      <w:r>
        <w:rPr>
          <w:b/>
        </w:rPr>
        <w:t>Младоросская Партия — партия националистическая</w:t>
      </w:r>
    </w:p>
    <w:p>
      <w:pPr>
        <w:pStyle w:val="Normal"/>
        <w:rPr/>
      </w:pPr>
      <w:r>
        <w:rPr/>
        <w:t>&lt;...&gt; Судьба страны важнее судьбы власти. Каково бы ни было ее обличие — «жила бы Россия». Сегодня Русские националисты могут исходить лишь из той отечественной и национальной действительности, какой является действительность советская. Независимо от конечных и промежуточных этапов дальнейшего развития Русской революции, точкой отправления современного Русского национализма может быть лишь существующее. Путь Русского национализма проходит через советскую действительность. Этого условия нет возможности обойти.</w:t>
      </w:r>
    </w:p>
    <w:p>
      <w:pPr>
        <w:pStyle w:val="Normal"/>
        <w:rPr/>
      </w:pPr>
      <w:r>
        <w:rPr/>
        <w:t>&lt;...&gt; Мы предпочли бы термин «имперский» термину «советский». Но для нас суть не в словах. Самое же понятие «совет» нас пугает тем менее, что советская система народного самоуправления, как известно, включена в младоросскую программу государственного устройства. &lt;...&gt; В целях точного определения задач Младоросской Партии мы утверждаем, что она создана для борьбы за Русскую национальную идею в рамках и пределах советской действительности, что она призвана противостоять партии, сегодня еще господствующей в этой действительности. Поэтому Младоросская Партия есть партия советской националистической оппозиции. Младоросская Партия — партия советская. &lt;...&gt;</w:t>
      </w:r>
    </w:p>
    <w:p>
      <w:pPr>
        <w:pStyle w:val="Normal"/>
        <w:rPr/>
      </w:pPr>
      <w:r>
        <w:rPr/>
        <w:t>Младоросское движение служит Русской революции, существует и борется во имя этой революции, проясняющей и кристаллизирующей подлинные цели всего революционного цикла Русской истории, очищающей эти цели от наносных интернационалистических и материалистических доктрин, переданных нам теми самыми западными нациями, которые воспользовались нашим тяжким, но великим и славным опытом, нас же дерзают причислять к низшим расам. &lt;...&gt; Младороссы стоят за завершение исторического процесса революции. Поэтому Младоросская Партия есть партия Русской революции. Младоросская Партия — партия революционная.</w:t>
      </w:r>
    </w:p>
    <w:p>
      <w:pPr>
        <w:pStyle w:val="Normal"/>
        <w:rPr/>
      </w:pPr>
      <w:r>
        <w:rPr/>
        <w:t>&lt;...&gt; Несмотря на крайности и нелепости марксизма с его первобытным, искусственным социализмом, новый мир строится на социализме. Центральное место в нашей эпохе занимает социальная проблема. &lt;...&gt;</w:t>
      </w:r>
    </w:p>
    <w:p>
      <w:pPr>
        <w:pStyle w:val="Normal"/>
        <w:rPr/>
      </w:pPr>
      <w:r>
        <w:rPr/>
        <w:t>Но социализм не монополия Маркса. Социализм существовал и оформился задолго до него. Он проводится под разными флагами, под разными ярлыками в жизнь во всех странах. Мы видим социализм Муссолини, прогрессивно радикализирующийся в фашизме. &lt;...&gt; Мы видим национальный социализм Хитлера, развязывающий германскую мощь, обнажающий самые источники ее, раскрывающийся перед германской расой, как конкретизация ее религиозной философии. Мы видим социализм Русский, проступающий из-под марксистской надстройки, обветшавшей и прогнившей в столь короткий срок. &lt;...&gt;</w:t>
      </w:r>
    </w:p>
    <w:p>
      <w:pPr>
        <w:pStyle w:val="Normal"/>
        <w:rPr/>
      </w:pPr>
      <w:r>
        <w:rPr>
          <w:sz w:val="18"/>
          <w:szCs w:val="18"/>
        </w:rPr>
        <w:t>И как, в частности, нам, Русским, не быть социалистами в определенном смысле? Нигде в мире частный капитал не подвергся такому окончательному уничтожению. Но жить-то нам надо. Даже и допустив теоретически возврат к частнокапиталистическому хозяйству, как бы мы воссоздали частные капиталы? Из чего? Уже ни в одной стране капитал первичного накопления, капитал кустаря, ремесленника, крестьянина-единоличника, мелкого собственника не является решающим фактором в народном хозяйстве. Концентрация капиталов всюду прогрессирует стремительно. Денационализация производства в России, т.е. возвращение орудий производства в частные руки при отсутствии частных Русских капиталов, означала бы подлинную денационализацию Русского хозяйства и в другом смысле: именно в смысле перехода его в руки капитала иностранного. А это, при росте национализма во всех странах, достаточно могущественных для снабжения России капиталами, было бы равносильно концу Русской независимости. Если можно считать абсурдным уничтожение Русских капиталов, допущенное Октябрьской революцией, то в наши дни следует признать абсурдной мысль о возможности передачи Русской промышленности несуществующему частному капиталу.</w:t>
      </w:r>
    </w:p>
    <w:p>
      <w:pPr>
        <w:pStyle w:val="Normal"/>
        <w:rPr/>
      </w:pPr>
      <w:r>
        <w:rPr>
          <w:sz w:val="18"/>
          <w:szCs w:val="18"/>
        </w:rPr>
        <w:t>Разрешение социально-экономических вопросов можно искать в развитии кооперативного и корпоративного начала. Сочетание патриотизма и нового национализма с социализмом даст нашей стране новый государственный строй, но основа этого строя во всяком случае может уже быть только социалистической. Русский социализм призван найти и осуществить необходимый синтез между общим благом и правами личности. &lt;...&gt; Наше национальное будущее — в улучшении и одухотворении социалистического строя. Поэтому Младоросская Партия есть партия Русского национального социализма. Младоросская Партия — партия социалистическая.</w:t>
      </w:r>
    </w:p>
    <w:p>
      <w:pPr>
        <w:pStyle w:val="Normal"/>
        <w:rPr>
          <w:sz w:val="18"/>
          <w:szCs w:val="18"/>
        </w:rPr>
      </w:pPr>
      <w:r>
        <w:rPr>
          <w:sz w:val="18"/>
          <w:szCs w:val="18"/>
        </w:rPr>
        <w:t>&lt;...&gt; Монархия в новом мире является насущной и органической необходимостью, так как функции верховной власти в этом мире сводятся к наиболее простой из них, но и наиболее трудной для большинства типов верховной власти: к функции беспристрастного арбитража. &lt;...&gt;</w:t>
      </w:r>
    </w:p>
    <w:p>
      <w:pPr>
        <w:pStyle w:val="Normal"/>
        <w:rPr/>
      </w:pPr>
      <w:r>
        <w:rPr>
          <w:sz w:val="18"/>
          <w:szCs w:val="18"/>
        </w:rPr>
        <w:t>В социалистическую эпоху монархическая верховная власть дает гарантии, в эту именно эпоху необходимые. Монархия может обеспечить безболезненное строительство нового мира, на которое потребуется немало десятилетий. Такое строительство не может основываться на исторической случайности, даже на такой случайности, как выдвижение тем или иным поколением политического гения. Случайность должна уступить место планомерной организации строительства новой лучшей государственности. Поэтому Младоросская Партия есть партия русского монархизма. Младоросская Партия — партия монархическая.</w:t>
      </w:r>
    </w:p>
    <w:p>
      <w:pPr>
        <w:pStyle w:val="Normal"/>
        <w:rPr/>
      </w:pPr>
      <w:r>
        <w:rPr>
          <w:sz w:val="18"/>
          <w:szCs w:val="18"/>
        </w:rPr>
        <w:t xml:space="preserve">&lt;...&gt; </w:t>
      </w:r>
      <w:r>
        <w:rPr/>
        <w:t>Младоросская Партия — партия националистическая, революционная, социалистическая и монархическая, строящаяся применительно к условиям, запросам и нуждам современного советского мира, выражающего на данном историческом этапе русскую действительность.</w:t>
      </w:r>
    </w:p>
    <w:p>
      <w:pPr>
        <w:pStyle w:val="Heading2"/>
        <w:ind w:hanging="0"/>
        <w:rPr/>
      </w:pPr>
      <w:r>
        <w:rPr/>
        <w:t>№</w:t>
      </w:r>
      <w:r>
        <w:rPr>
          <w:rFonts w:cs="Times New Roman"/>
        </w:rPr>
        <w:t xml:space="preserve"> </w:t>
      </w:r>
      <w:r>
        <w:rPr/>
        <w:t xml:space="preserve">26. Из передовой статьи «Лозунг Молодой России: </w:t>
        <w:br/>
        <w:t xml:space="preserve">через национальный социализм ко всечеловечности» </w:t>
      </w:r>
      <w:r>
        <w:rPr>
          <w:rStyle w:val="FootnoteCharacters"/>
          <w:rStyle w:val="FootnoteAnchor"/>
          <w:b/>
        </w:rPr>
        <w:footnoteReference w:id="37"/>
      </w:r>
    </w:p>
    <w:p>
      <w:pPr>
        <w:pStyle w:val="StyleDate"/>
        <w:rPr/>
      </w:pPr>
      <w:r>
        <w:rPr/>
        <w:t>Не позднее 12 июля 1936 г.</w:t>
      </w:r>
    </w:p>
    <w:p>
      <w:pPr>
        <w:pStyle w:val="Normal"/>
        <w:rPr/>
      </w:pPr>
      <w:r>
        <w:rPr>
          <w:i/>
          <w:iCs/>
        </w:rPr>
        <w:t>&lt;...&gt;</w:t>
      </w:r>
      <w:r>
        <w:rPr/>
        <w:t xml:space="preserve"> Социализм в каждой данной стране начинает действительно побеждать только тогда, когда он прикасается к родной национальной почве и перестает быть бесформенной, внепространственной интернациональной идеей. Только этим путем социализм начал удаваться в России, как и в Италии. За непонимание этого поплатилась германская компартия, уступив место национал-социализму. &lt;...&gt;</w:t>
      </w:r>
    </w:p>
    <w:p>
      <w:pPr>
        <w:pStyle w:val="Normal"/>
        <w:rPr/>
      </w:pPr>
      <w:r>
        <w:rPr/>
        <w:t>Ни одна страна, лежащая вне естественных географических пределов Российского мира, никогда уже не станет «полноправным членом» Союза Советских Социалистических Республик наряду с Грузией и Узбекистаном. Монголия или Восточный Туркестан могут присоединиться к Советскому Союзу и не имея еще социалистического строя, потому что они лежат в пределах Евразии. Не неразумно ожидать этого от Франции, даже социалистической, как неразумно было ожидать этого от Германии.</w:t>
      </w:r>
    </w:p>
    <w:p>
      <w:pPr>
        <w:pStyle w:val="Normal"/>
        <w:rPr/>
      </w:pPr>
      <w:r>
        <w:rPr/>
        <w:t>&lt;...&gt; Наша имперская мощь, наше мировое всечеловеческое значение, наша великая культура не нуждаются в красном мировом империализме, не нуждаются в механическом включении иных законченных национально-культурных организмов в имперский организм России. &lt;...&gt; Но мы можем положить на весы международную мощь и величие России, для того, чтобы из новых социальных организмов выросла новая мировая гармония.</w:t>
      </w:r>
    </w:p>
    <w:p>
      <w:pPr>
        <w:pStyle w:val="Heading2"/>
        <w:ind w:hanging="0"/>
        <w:rPr/>
      </w:pPr>
      <w:r>
        <w:rPr/>
        <w:t xml:space="preserve">27. Обращение А.Л. Казем-Бека к младороссам </w:t>
      </w:r>
      <w:r>
        <w:rPr>
          <w:rStyle w:val="FootnoteCharacters"/>
          <w:rStyle w:val="FootnoteAnchor"/>
          <w:b/>
        </w:rPr>
        <w:footnoteReference w:id="38"/>
      </w:r>
    </w:p>
    <w:p>
      <w:pPr>
        <w:pStyle w:val="StyleDate"/>
        <w:rPr/>
      </w:pPr>
      <w:r>
        <w:rPr/>
        <w:t>Не позднее 12 июля 1936 г.</w:t>
      </w:r>
    </w:p>
    <w:p>
      <w:pPr>
        <w:pStyle w:val="Normal"/>
        <w:rPr/>
      </w:pPr>
      <w:r>
        <w:rPr/>
        <w:t>Октябрь прикончен Посмертная казнь Ленина От главы Младоросской Партии Младороссы!</w:t>
      </w:r>
    </w:p>
    <w:p>
      <w:pPr>
        <w:pStyle w:val="Normal"/>
        <w:rPr/>
      </w:pPr>
      <w:r>
        <w:rPr/>
        <w:t>На Родине произошли утешительные события.</w:t>
      </w:r>
    </w:p>
    <w:p>
      <w:pPr>
        <w:pStyle w:val="Normal"/>
        <w:rPr/>
      </w:pPr>
      <w:r>
        <w:rPr/>
        <w:t>Поворачиваясь на оси, русская революция дошла сегодня до символического перелома, которым завершился целый исторический период.</w:t>
      </w:r>
    </w:p>
    <w:p>
      <w:pPr>
        <w:pStyle w:val="Normal"/>
        <w:rPr/>
      </w:pPr>
      <w:r>
        <w:rPr/>
        <w:t>Последние могикане ленинского большевизма погибли под пулями палачей. Старая гвардия Октябрьской революции истреблена. Разгромив дело Ленина, Сталину оставалось только убить людей Ленина.</w:t>
      </w:r>
    </w:p>
    <w:p>
      <w:pPr>
        <w:pStyle w:val="Normal"/>
        <w:rPr/>
      </w:pPr>
      <w:r>
        <w:rPr/>
        <w:t>Эти люди были давно обезврежены, сломлены, заточены. Их казнили, чтобы казнить идею, которой они оставались верны. В этом смысл и значение происходящего.</w:t>
      </w:r>
    </w:p>
    <w:p>
      <w:pPr>
        <w:pStyle w:val="Normal"/>
        <w:rPr/>
      </w:pPr>
      <w:r>
        <w:rPr/>
        <w:t>Исключительность событий, развернувшихся в эти дни, подтверждающих наши утверждения, оправдывающих наши ожидания, требует от нас повышенной бдительности.</w:t>
      </w:r>
    </w:p>
    <w:p>
      <w:pPr>
        <w:pStyle w:val="Normal"/>
        <w:rPr/>
      </w:pPr>
      <w:r>
        <w:rPr/>
        <w:t>Дальнейшие события не заставят себя ждать. Мы должны быть готовы к ним. Еще раз напомним самим себе: все внимание событиям на Родине.</w:t>
      </w:r>
    </w:p>
    <w:p>
      <w:pPr>
        <w:pStyle w:val="StyleDate"/>
        <w:rPr/>
      </w:pPr>
      <w:r>
        <w:rPr/>
        <w:t>Александр КАЗЕМ-БЕК</w:t>
      </w:r>
    </w:p>
    <w:p>
      <w:pPr>
        <w:pStyle w:val="Heading2"/>
        <w:ind w:hanging="0"/>
        <w:rPr/>
      </w:pPr>
      <w:r>
        <w:rPr/>
        <w:t>№</w:t>
      </w:r>
      <w:r>
        <w:rPr>
          <w:rFonts w:cs="Times New Roman"/>
        </w:rPr>
        <w:t xml:space="preserve"> </w:t>
      </w:r>
      <w:r>
        <w:rPr/>
        <w:t xml:space="preserve">28. Из обращения «От Младоросской Партии», подписанного А.Л. Казем-Беком и Председателем Главного Совета Младоросской Партии Великим Князем Дмитрием Павловичем </w:t>
      </w:r>
      <w:r>
        <w:rPr>
          <w:rStyle w:val="FootnoteCharacters"/>
          <w:rStyle w:val="FootnoteAnchor"/>
          <w:b/>
        </w:rPr>
        <w:footnoteReference w:id="39"/>
      </w:r>
    </w:p>
    <w:p>
      <w:pPr>
        <w:pStyle w:val="Normal"/>
        <w:rPr/>
      </w:pPr>
      <w:r>
        <w:rPr/>
        <w:t>8 ноября 1936 г.</w:t>
      </w:r>
    </w:p>
    <w:p>
      <w:pPr>
        <w:pStyle w:val="Normal"/>
        <w:rPr/>
      </w:pPr>
      <w:r>
        <w:rPr>
          <w:i/>
          <w:iCs/>
        </w:rPr>
        <w:t>&lt;...&gt;</w:t>
      </w:r>
      <w:r>
        <w:rPr/>
        <w:t xml:space="preserve"> Политика вмешательства в испанские дела может привести к катастрофе саму страну. В то время как России необходимо беречь свои силы и достояние, — преступно тратить эти силы и это достояние на поддержку каких-то остервенелых анархистов. Это тем более преступно, что такая поддержка застрельщиков повального разбоя и возмущающих все человечество зверств ожесточает против России народы Европы. Здравый смысл требует вмешательства людей дела, которых немало в военных кругах Москвы. Верхом нелепости, с точки зрения интересов России, является сталинская интервенция в такой момент, когда результатом ее может быть только провал. Все здравомыслящие элементы сегодняшней России должны объединить свои усилия под лозунгом: «Ни одной обоймы мадридским живодерам». &lt;...&gt;</w:t>
      </w:r>
    </w:p>
    <w:p>
      <w:pPr>
        <w:pStyle w:val="Heading2"/>
        <w:ind w:hanging="0"/>
        <w:rPr/>
      </w:pPr>
      <w:r>
        <w:rPr/>
        <w:t>№</w:t>
      </w:r>
      <w:r>
        <w:rPr>
          <w:rFonts w:cs="Times New Roman"/>
        </w:rPr>
        <w:t xml:space="preserve"> </w:t>
      </w:r>
      <w:r>
        <w:rPr/>
        <w:t xml:space="preserve">29. Из редакционной статьи «Нация побеждает» </w:t>
      </w:r>
      <w:r>
        <w:rPr>
          <w:rStyle w:val="FootnoteCharacters"/>
          <w:rStyle w:val="FootnoteAnchor"/>
          <w:b/>
        </w:rPr>
        <w:footnoteReference w:id="40"/>
      </w:r>
    </w:p>
    <w:p>
      <w:pPr>
        <w:pStyle w:val="StyleDate"/>
        <w:rPr/>
      </w:pPr>
      <w:r>
        <w:rPr/>
        <w:t>Не позднее 3 января 1937 г.</w:t>
      </w:r>
    </w:p>
    <w:p>
      <w:pPr>
        <w:pStyle w:val="Normal"/>
        <w:rPr/>
      </w:pPr>
      <w:r>
        <w:rPr>
          <w:i/>
          <w:iCs/>
        </w:rPr>
        <w:t>&lt;...&gt;</w:t>
      </w:r>
      <w:r>
        <w:rPr/>
        <w:t xml:space="preserve"> Уже никого, ни друзей, ни врагов, кроме самых закостенелых эмигрантских зубров, не удивляет великодержавность нашей страны и нашего народа, — а если бы кто запамятовал, то безраздельное господство военной формы на улицах Москвы и всех Русских городов в эту новогоднюю ночь быстро рассеет сомнения. Надо вспомнить двадцатый год, поляков в Киеве, войну Русских с Русскими, кладбища паровозов, заплеванные семечками улицы и двадцать миллионов погибших и неродившихся за четырехлетие 1917-1921, чтобы понять, до чего это удивительно, почти чудесно. Уже никого больше не удивляет и то, что «великая пролетарская держава» стала Отечеством и Родиной, превратилась в Великую Державу просто. Это уже — почти предыстория, хотя, правду сказать, случилось сие не так уж давно. Не будем на этом настаивать. Но напомним то, что совсем еще свеже. Напомним торжествующую гордость Русской национальной историей, воскресшую память о князьях-собирателях земли, о заставах богатырских на степных рубежах, об имперском блеске XVIII века и о Царе-Освободителе; напомним прекращение издевательств над крещением Руси и готовящуюся к постановке оперу «Минин и Пожарский». Напомним это потому, что, хотя и к этому мы уже привыкаем и удивляться перестаем, это ведь все же подарок не 1935-го, а 1936-го года. В 1936 году, всего несколько месяцев тому назад. Русский народ вновь открыто занял свое место как «первый среди равных» в составе народов, населяющих созданное им государство. И когда сама власть, власть, созданная Октябрьской революцией, рожденная из отрицания всей Русской Национальной истории, пытается теперь связать себя с Калитою и Грозным, когда ее вельможи, часто неуклюже и часто невпопад, выступают на помостках в качестве «птенцов гнезда Петрова», когда в Русской культурной жизни почитание Ломоносова заставляет забыть мертвые лозунги Ком-академии (закрытой тоже всего несколько месяцев тому назад), мы можем составить себе представление о стихийной силе возрождающегося Русского национального сознания. &lt;...&gt;</w:t>
      </w:r>
    </w:p>
    <w:p>
      <w:pPr>
        <w:pStyle w:val="Heading2"/>
        <w:ind w:hanging="0"/>
        <w:rPr/>
      </w:pPr>
      <w:r>
        <w:rPr/>
        <w:t>№</w:t>
      </w:r>
      <w:r>
        <w:rPr>
          <w:rFonts w:cs="Times New Roman"/>
        </w:rPr>
        <w:t xml:space="preserve"> </w:t>
      </w:r>
      <w:r>
        <w:rPr/>
        <w:t xml:space="preserve">30. Из статьи Кирилла Елиты-Вильчковского «На этапе младобольшевизма» </w:t>
      </w:r>
      <w:r>
        <w:rPr>
          <w:rStyle w:val="FootnoteCharacters"/>
          <w:rStyle w:val="FootnoteAnchor"/>
          <w:b/>
        </w:rPr>
        <w:footnoteReference w:id="41"/>
      </w:r>
    </w:p>
    <w:p>
      <w:pPr>
        <w:pStyle w:val="StyleDate"/>
        <w:rPr/>
      </w:pPr>
      <w:r>
        <w:rPr/>
        <w:t>Не позднее 7 февраля 1937 г.</w:t>
      </w:r>
    </w:p>
    <w:p>
      <w:pPr>
        <w:pStyle w:val="Normal"/>
        <w:rPr/>
      </w:pPr>
      <w:r>
        <w:rPr>
          <w:i/>
          <w:iCs/>
        </w:rPr>
        <w:t>&lt;...&gt;</w:t>
      </w:r>
      <w:r>
        <w:rPr/>
        <w:t xml:space="preserve"> Справедливо ли называть «сталинизмом» ту психологию, которая сейчас развивается в России вовсе не по воле Сталина, а лишь при его вынужденном согласии, и можно ли называть «сталинцами» людей, ее воплощающих? &lt;...&gt; Огромное большинство тех, кто сегодня поддерживает Сталина, поддерживает его лишь условно. Это сторонники известной политики (национализации, фашизации, строительства, «зажиточной жизни»), отнюдь не личные сторонники вождя. Странно было бы называть «сталинизмом» движение, которое явно перерастает сталинский компромисс, и «сталинистами» — людей, которые — одни раньше, другие позже — окажутся со Сталиным в конфликте. Здесь нужен новый термин — и он нами введен. Мы говорим: «младобольшевики» &lt;...&gt;</w:t>
      </w:r>
    </w:p>
    <w:p>
      <w:pPr>
        <w:pStyle w:val="Normal"/>
        <w:rPr/>
      </w:pPr>
      <w:r>
        <w:rPr/>
        <w:t>«Младобольшевики» — это представители сегодняшнего актива, уже изжившие или изживающие остатки коммунизма, но дорожащие завоеваниями революции, строительством и той национальной государственностью, которая, выражаясь пышно, восстает сейчас из пепла и шлаков революционного пожара. «Младобольшевики» — это представители проснувшегося национализма, первые пионеры Русского возрождения, внутри — Русские младороссы — сознательные или потенциальные. «Младобольшевики» есть та стихия, которую Сталин тщетно пытается канализировать и прикрыть своими наскоро сфабрикованными декорациями. И поскольку эта попытка диктатора примирить в своих эгоистических целях «старобольшевистскую» ленинскую фразеологию с «младобольшевистской» эволюцией называется сталинизмом — становится понятен наш сегодняшний лозунг: «Глубже клин между «сталинизмом» и «младобольшевизмом». Выражаясь еще короче, он означает: долой маску, долой компромисс, да здравствует новая реальность.</w:t>
      </w:r>
    </w:p>
    <w:p>
      <w:pPr>
        <w:pStyle w:val="Heading2"/>
        <w:ind w:hanging="0"/>
        <w:rPr/>
      </w:pPr>
      <w:r>
        <w:rPr/>
        <w:t>№</w:t>
      </w:r>
      <w:r>
        <w:rPr>
          <w:rFonts w:cs="Times New Roman"/>
        </w:rPr>
        <w:t xml:space="preserve"> </w:t>
      </w:r>
      <w:r>
        <w:rPr/>
        <w:t xml:space="preserve">31. Из статьи А.Л. Казем-Бека «Россия и Германия на перепутье. Дружба или вражда!» </w:t>
      </w:r>
      <w:r>
        <w:rPr>
          <w:rStyle w:val="FootnoteCharacters"/>
          <w:rStyle w:val="FootnoteAnchor"/>
          <w:b/>
        </w:rPr>
        <w:footnoteReference w:id="42"/>
      </w:r>
    </w:p>
    <w:p>
      <w:pPr>
        <w:pStyle w:val="StyleDate"/>
        <w:rPr/>
      </w:pPr>
      <w:r>
        <w:rPr/>
        <w:t>Не позднее 21 февраля 1937 г.</w:t>
      </w:r>
    </w:p>
    <w:p>
      <w:pPr>
        <w:pStyle w:val="Normal"/>
        <w:rPr/>
      </w:pPr>
      <w:r>
        <w:rPr>
          <w:i/>
          <w:iCs/>
        </w:rPr>
        <w:t>&lt;...&gt;</w:t>
      </w:r>
      <w:r>
        <w:rPr/>
        <w:t xml:space="preserve"> Есть основания думать, что в Германии стали считаться с новым положением вещей в России. Германская печать то и дело отмечает разложение советских верхов на составные части. Слухи о трениях между Сталиным и военными кругами получили в немецких газетах значительный отклик и были поданы читателям, как вероятное и логически понятное явление. Роль военной партии и той группы, которую мы назвали «младобольшевиками», была освещена под сенсационными заголовками. За последнее время и международная печать указывала на то, что в Германии, как и в России, наблюдаются новые настроения, благоприятные для дальнейшего развития Русско-германских отношений. Советской военной партии, «младобольшевикам», ощупью выходящим на путь Русской исторической традиции, уже приписывают намерение договориться с национал-социализмом. Такие намерения не могут не встретить отклика в германских руководящих кругах. Ни той, ни другой стороне нет смысла и основания разжигать тяжбу, нарушившую мирное и дружественное сожительство Германии и России. Обе страны, несмотря на глубокое различие в исторической судьбе, в национальном характере, культуре и быту, настолько могущественны, что борьба между ними неминуемо приведет к трагическому кровопролитию в титанических масштабах, от которого потрясется весь земной шар. Ни та, ни другая сторона не может взять на себя ответственность за допущение подобной катастрофы. &lt;...&gt;</w:t>
      </w:r>
    </w:p>
    <w:p>
      <w:pPr>
        <w:pStyle w:val="Heading2"/>
        <w:ind w:hanging="0"/>
        <w:rPr/>
      </w:pPr>
      <w:r>
        <w:rPr/>
        <w:t>№</w:t>
      </w:r>
      <w:r>
        <w:rPr>
          <w:rFonts w:cs="Times New Roman"/>
        </w:rPr>
        <w:t xml:space="preserve"> </w:t>
      </w:r>
      <w:r>
        <w:rPr/>
        <w:t xml:space="preserve">32. От Руководящего Центра Младоросской Партии </w:t>
      </w:r>
      <w:r>
        <w:rPr>
          <w:rStyle w:val="FootnoteCharacters"/>
          <w:rStyle w:val="FootnoteAnchor"/>
          <w:b/>
        </w:rPr>
        <w:footnoteReference w:id="43"/>
      </w:r>
    </w:p>
    <w:p>
      <w:pPr>
        <w:pStyle w:val="StyleDate"/>
        <w:rPr/>
      </w:pPr>
      <w:r>
        <w:rPr/>
        <w:t>Не позднее 25 апреля 1937 г.</w:t>
      </w:r>
    </w:p>
    <w:p>
      <w:pPr>
        <w:pStyle w:val="Normal"/>
        <w:rPr/>
      </w:pPr>
      <w:r>
        <w:rPr/>
        <w:t>В силу событий в России, 2-я сессия Руководящего Центра Младоросской Партии приобретает особое значение. Ход этих событий лишний раз доказал правоту Младороссов и правильность идей и основных положений, выраженных Главой, вокруг которых росло и крепло Младоросское Движение.</w:t>
      </w:r>
    </w:p>
    <w:p>
      <w:pPr>
        <w:pStyle w:val="Normal"/>
        <w:rPr/>
      </w:pPr>
      <w:r>
        <w:rPr/>
        <w:t>За последние недели события, имевшие место в России, завершились открытым конфликтом между нарастающими и все ярче проявляющими себя национальными силами и ГПУ — оплотом антинациональных сил, ставшим символом всенародного притеснения. Этот конфликт с совершенно исключительной яркостью доказал правоту младоросских утверждений.</w:t>
      </w:r>
    </w:p>
    <w:p>
      <w:pPr>
        <w:pStyle w:val="Normal"/>
        <w:rPr/>
      </w:pPr>
      <w:r>
        <w:rPr/>
        <w:t>И в самые тяжелые годы Русских смут и испытаний Младороссы не сомневались в жизненности Русской нации, твердо веря и зная, что никакие потрясения не сокрушат Русскую мощь и не остановят властное шествие России по историческому традиционному пути, по которому тысячу лет вели ее великие созидатели Русской государственности.</w:t>
      </w:r>
    </w:p>
    <w:p>
      <w:pPr>
        <w:pStyle w:val="Normal"/>
        <w:rPr/>
      </w:pPr>
      <w:r>
        <w:rPr/>
        <w:t>Правота Младороссов не может уже более оспариваться.</w:t>
      </w:r>
    </w:p>
    <w:p>
      <w:pPr>
        <w:pStyle w:val="Normal"/>
        <w:rPr/>
      </w:pPr>
      <w:r>
        <w:rPr/>
        <w:t>Вооруженная сила России — ее Армия — показала всему миру, что наступает конец произвола тех сил, которые держали под своим кровавым гнетом нашу великую страну.</w:t>
      </w:r>
    </w:p>
    <w:p>
      <w:pPr>
        <w:pStyle w:val="Normal"/>
        <w:rPr/>
      </w:pPr>
      <w:r>
        <w:rPr/>
        <w:t>Продолжение борьбы за Русское будущее теперь для нас, Младороссов, облегчается. Уже очевидны освободительные усилия наиболее могущественной и реальной силы России, воплощенной в Армии.</w:t>
      </w:r>
    </w:p>
    <w:p>
      <w:pPr>
        <w:pStyle w:val="Normal"/>
        <w:rPr/>
      </w:pPr>
      <w:r>
        <w:rPr/>
        <w:t>Руководящий Центр Младоросской Партии не сомневается, что в эти решительные дни, более чем когда-либо сознавая свою ответственность, Партия, как единое целое, будет следовать за Главой и твердо держаться лозунгов и директив, позволивших ей вылиться в ту силу, которую она теперь представляет. Отныне Младоросская Партия еще громче будет провозглашать свое неотъемлемое право одной выступать от имени подлинного и живого русского национализма, от имени Русского Возрождения.</w:t>
      </w:r>
    </w:p>
    <w:p>
      <w:pPr>
        <w:pStyle w:val="Heading2"/>
        <w:ind w:hanging="0"/>
        <w:rPr/>
      </w:pPr>
      <w:r>
        <w:rPr/>
        <w:t>№</w:t>
      </w:r>
      <w:r>
        <w:rPr>
          <w:rFonts w:cs="Times New Roman"/>
        </w:rPr>
        <w:t xml:space="preserve"> </w:t>
      </w:r>
      <w:r>
        <w:rPr/>
        <w:t xml:space="preserve">33. Из статьи Б. Кадомцева «Государство будущего — корпоративное государство» </w:t>
      </w:r>
      <w:r>
        <w:rPr>
          <w:rStyle w:val="FootnoteCharacters"/>
          <w:rStyle w:val="FootnoteAnchor"/>
          <w:b/>
        </w:rPr>
        <w:footnoteReference w:id="44"/>
      </w:r>
    </w:p>
    <w:p>
      <w:pPr>
        <w:pStyle w:val="StyleDate"/>
        <w:rPr/>
      </w:pPr>
      <w:r>
        <w:rPr/>
        <w:t>Не позднее 24 апреля 1938 г.</w:t>
      </w:r>
    </w:p>
    <w:p>
      <w:pPr>
        <w:pStyle w:val="Normal"/>
        <w:rPr/>
      </w:pPr>
      <w:r>
        <w:rPr>
          <w:i/>
          <w:iCs/>
        </w:rPr>
        <w:t>&lt;...&gt;</w:t>
      </w:r>
      <w:r>
        <w:rPr/>
        <w:t xml:space="preserve"> Корпоративным можно назвать такое государство, в котором профессии организованы в корпорации, наделенные публично-правовой властью. &lt;...&gt;</w:t>
      </w:r>
    </w:p>
    <w:p>
      <w:pPr>
        <w:pStyle w:val="Normal"/>
        <w:rPr/>
      </w:pPr>
      <w:r>
        <w:rPr/>
        <w:t>&lt;...&gt; Отличительной чертой корпоративного государства является организация и управление отдельными отраслями общественной деятельности и народного хозяйства посредством корпораций.</w:t>
      </w:r>
    </w:p>
    <w:p>
      <w:pPr>
        <w:pStyle w:val="Normal"/>
        <w:rPr/>
      </w:pPr>
      <w:r>
        <w:rPr/>
        <w:t>&lt;...&gt; Корпорацией называется объединение всех лиц, занятых однородной общественной или хозяйственной деятельностью. Корпорация отличается от синдиката тем, что в нее входят и предприниматели, и рабочие, и служащие, и потребители. Она не классовая, а надклассовая или смешанная организация. Цель корпорации — защита не отдельного класса, а поощрение деятельности ее членов ради общественных интересов. &lt;...&gt;</w:t>
      </w:r>
    </w:p>
    <w:p>
      <w:pPr>
        <w:pStyle w:val="Normal"/>
        <w:rPr/>
      </w:pPr>
      <w:r>
        <w:rPr/>
        <w:t>&lt;...&gt; Корпорация должна обладать публично-правовою властью, т.е. ее решения должны быть обязательны как для членов данной корпорации, так и для всех других граждан. Такая власть есть власть административная, регламентирующая, дисциплинарная, законодательная, судебная. Конечно, в самом статуте корпорации государство, которое наделяет ее такою властью, строго определяет границы последней. &lt;...&gt;</w:t>
      </w:r>
    </w:p>
    <w:p>
      <w:pPr>
        <w:pStyle w:val="Normal"/>
        <w:rPr/>
      </w:pPr>
      <w:r>
        <w:rPr/>
        <w:t>В корпоративном государстве возникает новое представительство — профессиональных интересов. &lt;...&gt;</w:t>
      </w:r>
    </w:p>
    <w:p>
      <w:pPr>
        <w:pStyle w:val="Normal"/>
        <w:rPr/>
      </w:pPr>
      <w:r>
        <w:rPr/>
        <w:t>&lt;...&gt; Вместо старой политической демократии появилась новая профессиональная демократия. Разница между этими двумя демократиями такова: в либерально-демократическом государстве все вопросы разрешаются в духе политических интересов отдельных партий, а в корпоративном государстве эти вопросы разрешаются в духе профессиональном, с точки зрения интересов всего общества или народного хозяйства. &lt;...&gt;</w:t>
      </w:r>
    </w:p>
    <w:p>
      <w:pPr>
        <w:pStyle w:val="Normal"/>
        <w:rPr/>
      </w:pPr>
      <w:r>
        <w:rPr/>
        <w:t>Корпоративное государство — это прежде всего организованное народное хозяйство, где главные процессы совершаются не стихийным путем, а по воле человека, в соответствии с теми целями или идеалами, которые ставит себе государство. Поэтому корпоративное хозяйство, в борьбе со стихийными экономическими силами, главным образом, с рынком, вмешивается не только в отношения между отдельными классами населения, но и в самые хозяйственные процессы.</w:t>
      </w:r>
    </w:p>
    <w:p>
      <w:pPr>
        <w:pStyle w:val="Normal"/>
        <w:rPr/>
      </w:pPr>
      <w:r>
        <w:rPr/>
        <w:t>Частная собственность на орудия производства остается (в отличие от коммунизма и сталинизма), остается и частная собственность на продукты труда, но государство регулирует количество, качество и цены этих продуктов. &lt;...&gt;</w:t>
      </w:r>
    </w:p>
    <w:p>
      <w:pPr>
        <w:pStyle w:val="Normal"/>
        <w:rPr/>
      </w:pPr>
      <w:r>
        <w:rPr/>
        <w:t>&lt;...&gt; Цель либерально-экономической системы — личная нажива. Либерально-демократическое государство поощряло эту идеологию и обеспечивало отдельным лицам достижение их узкоэгоистических целей. В результате мы наблюдаем сосредоточение в руках небольшой группы лиц огромного богатства. Никакими моральными, религиозными или народно-хозяйственными интересами нельзя оправдать появление класса миллиардеров. Они — продукт экономической политики XIX в.</w:t>
      </w:r>
    </w:p>
    <w:p>
      <w:pPr>
        <w:pStyle w:val="Normal"/>
        <w:rPr/>
      </w:pPr>
      <w:r>
        <w:rPr/>
        <w:t>Корпоративное государство преследует исключительно общественные интересы, оно слуга общества, а не отдельных лиц. Если в либеральном государстве можно делать все, что не запрещено, то в корпоративном государстве допускается только деятельность, не идущая против общественных интересов, хотя бы она и не была прямо запрещена законом.</w:t>
      </w:r>
    </w:p>
    <w:p>
      <w:pPr>
        <w:pStyle w:val="Normal"/>
        <w:rPr/>
      </w:pPr>
      <w:r>
        <w:rPr/>
        <w:t>&lt;...&gt; В истории человечества корпоративный строй существовал с самой седой древности. Этот строй был разрушен Великой Французской Революцией и экономическими идеями классиков. Но все же во многих странах сохранились остатки корпоративного строя в лице корпорации адвокатов, врачей, военных (имеют особый суд), университетской и пр. &lt;...&gt;</w:t>
      </w:r>
    </w:p>
    <w:p>
      <w:pPr>
        <w:pStyle w:val="Normal"/>
        <w:rPr/>
      </w:pPr>
      <w:r>
        <w:rPr/>
        <w:t>&lt;...&gt; Корпоративизм — это организация и дисциплина без порабощения личности. Между сильным государством и человеком стоит корпорация. &lt;...&gt;</w:t>
      </w:r>
    </w:p>
    <w:p>
      <w:pPr>
        <w:pStyle w:val="Normal"/>
        <w:rPr/>
      </w:pPr>
      <w:r>
        <w:rPr/>
        <w:t>Корпорации придают народному хозяйству, всему социально-политическому строю огромную силу. Но эти созидательные силы могут превратиться в могущественные рычаги разрушения, если они не будут подчинены одной воле, которая разрешала бы все высшие государственные вопросы вне каких-либо классовых, партийных или групповых интересов. &lt;...&gt;</w:t>
      </w:r>
    </w:p>
    <w:p>
      <w:pPr>
        <w:pStyle w:val="Heading2"/>
        <w:ind w:hanging="0"/>
        <w:rPr/>
      </w:pPr>
      <w:r>
        <w:rPr/>
        <w:t>№</w:t>
      </w:r>
      <w:r>
        <w:rPr>
          <w:rFonts w:cs="Times New Roman"/>
        </w:rPr>
        <w:t xml:space="preserve"> </w:t>
      </w:r>
      <w:r>
        <w:rPr/>
        <w:t xml:space="preserve">34. Из новогоднего обращения А.Л. Казем-Бека к младороссам </w:t>
      </w:r>
      <w:r>
        <w:rPr>
          <w:rStyle w:val="FootnoteCharacters"/>
          <w:rStyle w:val="FootnoteAnchor"/>
          <w:b/>
        </w:rPr>
        <w:footnoteReference w:id="45"/>
      </w:r>
    </w:p>
    <w:p>
      <w:pPr>
        <w:pStyle w:val="StyleDate"/>
        <w:rPr/>
      </w:pPr>
      <w:r>
        <w:rPr/>
        <w:t>декабрь 1939 г. — январь 1940 г.</w:t>
      </w:r>
    </w:p>
    <w:p>
      <w:pPr>
        <w:pStyle w:val="Normal"/>
        <w:rPr/>
      </w:pPr>
      <w:r>
        <w:rPr>
          <w:i/>
          <w:iCs/>
        </w:rPr>
        <w:t>&lt;...&gt;</w:t>
      </w:r>
      <w:r>
        <w:rPr/>
        <w:t xml:space="preserve"> Есть Русские, которые считают, что смысл событий сводится к дилемме: — или сталинизм, — или пораженчество.</w:t>
      </w:r>
    </w:p>
    <w:p>
      <w:pPr>
        <w:pStyle w:val="Normal"/>
        <w:rPr/>
      </w:pPr>
      <w:r>
        <w:rPr/>
        <w:t>Такой дилеммы жизнь не ставит перед Русскими. Жизнь, кстати сказать, не ставит противоестественных дилемм вообще.</w:t>
      </w:r>
    </w:p>
    <w:p>
      <w:pPr>
        <w:pStyle w:val="Normal"/>
        <w:rPr/>
      </w:pPr>
      <w:r>
        <w:rPr/>
        <w:t>Младороссы за все годы эмиграции отрицали право Русских на закрепление отечественных раздоров. После гражданской войны для младороссов не могло быть уже ни «красных», ни «белых». Разным опытом и разными испытаниями, но всегда — обобщающими страданиями и лишениями должны бывшие «красные», как и бывшие «белые» дойти до осознания и признания общего и единого Русского долга. И горе тем, кто не дойдет: им суждено остаться «шлаком истории».</w:t>
      </w:r>
    </w:p>
    <w:p>
      <w:pPr>
        <w:pStyle w:val="Normal"/>
        <w:rPr/>
      </w:pPr>
      <w:r>
        <w:rPr/>
        <w:t>В наши дни от невежества Сталина, от его просчетов страна наша страдает не меньше, чем от его коварства и жестокости.</w:t>
      </w:r>
    </w:p>
    <w:p>
      <w:pPr>
        <w:pStyle w:val="Normal"/>
        <w:rPr/>
      </w:pPr>
      <w:r>
        <w:rPr/>
        <w:t>Стояние за страну, за ее свободу, за ее благосостояние и за ее победы ни в какой мере не оправдывало бы снисходительности к тирану, который и самых насущно необходимых начинаний никогда не мог проводить иначе, как гнусными и низкими приемами.</w:t>
      </w:r>
    </w:p>
    <w:p>
      <w:pPr>
        <w:pStyle w:val="Normal"/>
        <w:rPr/>
      </w:pPr>
      <w:r>
        <w:rPr/>
        <w:t>Наличие во главе страны паразита-самодура, за действия которого наши «красные» соотечественники расплачиваются сегодня более дорогой ценой, чем «белые», не оправдывало бы также ни в какой степени скатывания к пораженчеству.</w:t>
      </w:r>
    </w:p>
    <w:p>
      <w:pPr>
        <w:pStyle w:val="Normal"/>
        <w:rPr/>
      </w:pPr>
      <w:r>
        <w:rPr/>
        <w:t>Еще никогда не был так ясен Русский путь, единственный, прямой и верный: путь национального преображения революционного процесса. По этому пути Россия уже дошла до решающих этапов. Препятствием на пути — Сталин. Интересы страны повелевают это препятствие преодолеть и устранить опостылевшую всем диктатуру.</w:t>
      </w:r>
    </w:p>
    <w:p>
      <w:pPr>
        <w:pStyle w:val="Normal"/>
        <w:rPr/>
      </w:pPr>
      <w:r>
        <w:rPr/>
        <w:t>Это дело Армии, которую Сталин счел возможным обезглавить, несмотря на надвигающуюся мировую грозу. То, что произошло с тех пор и происходит в настоящий критический момент, говорит за себя само.</w:t>
      </w:r>
    </w:p>
    <w:p>
      <w:pPr>
        <w:pStyle w:val="Normal"/>
        <w:rPr/>
      </w:pPr>
      <w:r>
        <w:rPr>
          <w:bCs/>
        </w:rPr>
        <w:t>За</w:t>
      </w:r>
      <w:r>
        <w:rPr/>
        <w:t xml:space="preserve"> страну! Против Сталина! — таков лозунг, с которым мы входим в новый год и новое десятилетие. &lt;...&gt;</w:t>
      </w:r>
    </w:p>
    <w:p>
      <w:pPr>
        <w:pStyle w:val="Heading2"/>
        <w:ind w:hanging="0"/>
        <w:rPr/>
      </w:pPr>
      <w:r>
        <w:rPr/>
        <w:t>№</w:t>
      </w:r>
      <w:r>
        <w:rPr>
          <w:rFonts w:cs="Times New Roman"/>
        </w:rPr>
        <w:t xml:space="preserve"> </w:t>
      </w:r>
      <w:r>
        <w:rPr/>
        <w:t xml:space="preserve">35. Приветствие младороссов Дальнего Востока младороссам-фронтовикам </w:t>
      </w:r>
      <w:r>
        <w:rPr>
          <w:rStyle w:val="FootnoteCharacters"/>
          <w:rStyle w:val="FootnoteAnchor"/>
          <w:b/>
        </w:rPr>
        <w:footnoteReference w:id="46"/>
      </w:r>
    </w:p>
    <w:p>
      <w:pPr>
        <w:pStyle w:val="StyleDate"/>
        <w:rPr/>
      </w:pPr>
      <w:r>
        <w:rPr/>
        <w:t>[февраль 1940 г.]</w:t>
      </w:r>
    </w:p>
    <w:p>
      <w:pPr>
        <w:pStyle w:val="StyleCentered1"/>
        <w:rPr/>
      </w:pPr>
      <w:r>
        <w:rPr/>
        <w:t>ПРИВЕТ младороссам-фронтовикам от младороссов Дальнего Востока.</w:t>
      </w:r>
    </w:p>
    <w:p>
      <w:pPr>
        <w:pStyle w:val="Normal"/>
        <w:rPr>
          <w:sz w:val="18"/>
          <w:szCs w:val="18"/>
        </w:rPr>
      </w:pPr>
      <w:r>
        <w:rPr>
          <w:sz w:val="18"/>
          <w:szCs w:val="18"/>
        </w:rPr>
        <w:t>... «Говоря же о новых землях в Европе, мы, в первую очередь, имеем в виду Россию и зависящие от нее страны»...</w:t>
      </w:r>
    </w:p>
    <w:p>
      <w:pPr>
        <w:pStyle w:val="Normal"/>
        <w:rPr/>
      </w:pPr>
      <w:r>
        <w:rPr/>
        <w:t>С тех пор, как Гитлер написал эти строки, мы имели достаточно случаев, чтобы убедиться в том, что все германские пути ведут на Восток. Ни война на Западе, ни тем более никакие пакты со стороны не смогут никого убедить в обратном. И линия «Мажино» защищает и наши рубежи.</w:t>
      </w:r>
    </w:p>
    <w:p>
      <w:pPr>
        <w:pStyle w:val="Normal"/>
        <w:rPr/>
      </w:pPr>
      <w:r>
        <w:rPr/>
        <w:t>Вы, взявши винтовки в руки, чтобы выполнить свой долг, — долг Русских патриотов — на границах Франции отстаиваете от общего врага и родные рубежи, и Русское достоинство, и Русскую Правду. &lt;...&gt;</w:t>
      </w:r>
    </w:p>
    <w:p>
      <w:pPr>
        <w:pStyle w:val="Normal"/>
        <w:rPr/>
      </w:pPr>
      <w:r>
        <w:rPr/>
        <w:t>У нас общая линия фронта. Мы, Дальневосточники, шлем наш далекий привет и обещание, что свой участок борьбы мы отстоим с честью.</w:t>
      </w:r>
    </w:p>
    <w:p>
      <w:pPr>
        <w:pStyle w:val="Heading2"/>
        <w:ind w:hanging="0"/>
        <w:rPr/>
      </w:pPr>
      <w:r>
        <w:rPr/>
        <w:t>№</w:t>
      </w:r>
      <w:r>
        <w:rPr>
          <w:rFonts w:cs="Times New Roman"/>
        </w:rPr>
        <w:t xml:space="preserve"> </w:t>
      </w:r>
      <w:r>
        <w:rPr/>
        <w:t xml:space="preserve">36. Из статьи Г.Б. «Младпресса» </w:t>
      </w:r>
      <w:r>
        <w:rPr>
          <w:rStyle w:val="FootnoteCharacters"/>
          <w:rStyle w:val="FootnoteAnchor"/>
          <w:b/>
        </w:rPr>
        <w:footnoteReference w:id="47"/>
      </w:r>
    </w:p>
    <w:p>
      <w:pPr>
        <w:pStyle w:val="Normal"/>
        <w:rPr/>
      </w:pPr>
      <w:r>
        <w:rPr/>
      </w:r>
    </w:p>
    <w:p>
      <w:pPr>
        <w:pStyle w:val="Normal"/>
        <w:rPr/>
      </w:pPr>
      <w:r>
        <w:rPr/>
        <w:t>Подписание Русско-германского пакта лишь отсрочило исторически неизбежное столкновение между славянским и германским мирами. Необходимо, чтобы Россия готовила себя уже сейчас к этому моменту, не давая отвлекать себя от этой основной задачи никакими второстепенными мотивами европейской политики.</w:t>
      </w:r>
    </w:p>
    <w:p>
      <w:pPr>
        <w:pStyle w:val="Normal"/>
        <w:rPr/>
      </w:pPr>
      <w:r>
        <w:rPr/>
        <w:t>Положение России тем более выигрышно, что после провала западнославянских государств, не сумевших отстоять своей независимости от посягательств германской стихии, Россия является отныне единственной славянской нацией, способной подготовить и осуществить разгром германизма и объединить все славянские народы в единую братскую Союзную Империю.</w:t>
      </w:r>
    </w:p>
    <w:p>
      <w:pPr>
        <w:pStyle w:val="Heading2"/>
        <w:ind w:hanging="0"/>
        <w:rPr/>
      </w:pPr>
      <w:r>
        <w:rPr/>
        <w:t>№</w:t>
      </w:r>
      <w:r>
        <w:rPr>
          <w:rFonts w:cs="Times New Roman"/>
        </w:rPr>
        <w:t xml:space="preserve"> </w:t>
      </w:r>
      <w:r>
        <w:rPr/>
        <w:t xml:space="preserve">37. Из статьи «Буран Финляндии» </w:t>
      </w:r>
      <w:r>
        <w:rPr>
          <w:rStyle w:val="FootnoteCharacters"/>
          <w:rStyle w:val="FootnoteAnchor"/>
          <w:b/>
        </w:rPr>
        <w:footnoteReference w:id="48"/>
      </w:r>
    </w:p>
    <w:p>
      <w:pPr>
        <w:pStyle w:val="StyleDate"/>
        <w:rPr/>
      </w:pPr>
      <w:r>
        <w:rPr/>
        <w:t>[февраль 1940 г.]</w:t>
      </w:r>
    </w:p>
    <w:p>
      <w:pPr>
        <w:pStyle w:val="Normal"/>
        <w:rPr/>
      </w:pPr>
      <w:r>
        <w:rPr>
          <w:i/>
          <w:iCs/>
        </w:rPr>
        <w:t>...</w:t>
      </w:r>
      <w:r>
        <w:rPr/>
        <w:t xml:space="preserve"> Теперь, когда сильнейшими аргументами стали огонь и железо, газетная полемика с пораженцами потеряла смысл. Но те Русские, которые измываются над затруднениями и неудачами красной армии в Финляндии, должны знать, что они абсолютно ничем не отличаются от пресловутых студентов, пославших поздравительную телеграмму в Японию по случаю нашего поражения под Цусимой, и что их действия есть плевки прежде всего в Русское достоинство и собственную душу...</w:t>
      </w:r>
    </w:p>
    <w:p>
      <w:pPr>
        <w:pStyle w:val="Heading2"/>
        <w:ind w:hanging="0"/>
        <w:rPr/>
      </w:pPr>
      <w:r>
        <w:rPr/>
        <w:t>II. УТВЕРЖДЕНЦЫ</w:t>
      </w:r>
    </w:p>
    <w:p>
      <w:pPr>
        <w:pStyle w:val="Heading2"/>
        <w:ind w:hanging="0"/>
        <w:rPr/>
      </w:pPr>
      <w:r>
        <w:rPr/>
        <w:t>№</w:t>
      </w:r>
      <w:r>
        <w:rPr>
          <w:rFonts w:cs="Times New Roman"/>
        </w:rPr>
        <w:t xml:space="preserve"> </w:t>
      </w:r>
      <w:r>
        <w:rPr/>
        <w:t xml:space="preserve">38. Обращение Парижской Группы Союза Национал-Максималистов к русской эмиграции </w:t>
      </w:r>
      <w:r>
        <w:rPr>
          <w:rStyle w:val="FootnoteCharacters"/>
          <w:rStyle w:val="FootnoteAnchor"/>
          <w:b/>
        </w:rPr>
        <w:footnoteReference w:id="49"/>
      </w:r>
    </w:p>
    <w:p>
      <w:pPr>
        <w:pStyle w:val="StyleDate"/>
        <w:rPr/>
      </w:pPr>
      <w:r>
        <w:rPr/>
        <w:t xml:space="preserve">июнь 1927 г. </w:t>
      </w:r>
    </w:p>
    <w:p>
      <w:pPr>
        <w:pStyle w:val="Normal"/>
        <w:jc w:val="center"/>
        <w:rPr/>
      </w:pPr>
      <w:r>
        <w:rPr/>
        <w:t>К слухам об интервенции</w:t>
      </w:r>
    </w:p>
    <w:p>
      <w:pPr>
        <w:pStyle w:val="StyleCentered1"/>
        <w:rPr/>
      </w:pPr>
      <w:r>
        <w:rPr/>
        <w:t xml:space="preserve">ДОЛОЙ КОММУНИЗМ! ИНОСТРАНЦЫ — РУКИ ПРОЧЬ ОТ РОССИИ! </w:t>
      </w:r>
      <w:r>
        <w:rPr>
          <w:rStyle w:val="FootnoteCharacters"/>
          <w:rStyle w:val="FootnoteAnchor"/>
        </w:rPr>
        <w:footnoteReference w:id="50"/>
      </w:r>
    </w:p>
    <w:p>
      <w:pPr>
        <w:pStyle w:val="Normal"/>
        <w:rPr/>
      </w:pPr>
      <w:r>
        <w:rPr/>
        <w:t>Союз Российских Национал-Максималистов еще ни разу не обращался к эмиграции, предоставляя это специально-эмигрантским же политическим организациям. Но сложная международная обстановка заставляет Парижскую Группу Союза нарушить общее правило. Она считает своим долгом предостеречь эмигрантов. Одностороннее осведомление уже не раз ставило их — поставит и еще не раз — перед опасностью быть вовлеченными во вредное для России, антинациональное дело.</w:t>
      </w:r>
    </w:p>
    <w:p>
      <w:pPr>
        <w:pStyle w:val="Normal"/>
        <w:rPr/>
      </w:pPr>
      <w:r>
        <w:rPr/>
        <w:t>Речь идет о вполне возможной, в трудный для нашей родины момент, польско-румынской интервенции (поддержанной великими державами) — с участием тех русских, что способны окажутся идти отвоевывать Одессу для Бухареста и Киев для Варшавы.</w:t>
      </w:r>
    </w:p>
    <w:p>
      <w:pPr>
        <w:pStyle w:val="Normal"/>
        <w:rPr/>
      </w:pPr>
      <w:r>
        <w:rPr/>
        <w:t>Пусть имеется много данных за то, что иностранцы в последнюю минуту не сговорятся между собой и все ограничится разговорами — дележом шкуры неубитого медведя. Тем лучше. Но возможность в будущем такой попытки не исключена. Иностранцы, конечно, не прочь, под видом борьбы с коммунизмом, оккупировать и обобрать ту или иную часть русской территории; и они охотно воспользуются предложением русских национал-пораженцев типа Струве и ему подобных — прикрыть русским флагом наготу иностранных хищнических замыслов.</w:t>
      </w:r>
    </w:p>
    <w:p>
      <w:pPr>
        <w:pStyle w:val="Normal"/>
        <w:rPr/>
      </w:pPr>
      <w:r>
        <w:rPr/>
        <w:t>Но русские, проживающие за границей, — не должны поддаваться на провокацию. Пора оглянуться назад, отдать себе наконец отчет в происшедшем — и посмотреть вперед открытыми глазами, а не через старческие очки политиканов всех мастей.</w:t>
      </w:r>
    </w:p>
    <w:p>
      <w:pPr>
        <w:pStyle w:val="Normal"/>
        <w:rPr/>
      </w:pPr>
      <w:r>
        <w:rPr/>
        <w:t>Националист не может быть пораженцем: не может стремиться к своей цели путем содействия военному поражению своей родины. В этом его основное отличие от интернационалиста.</w:t>
      </w:r>
    </w:p>
    <w:p>
      <w:pPr>
        <w:pStyle w:val="Normal"/>
        <w:rPr/>
      </w:pPr>
      <w:r>
        <w:rPr/>
        <w:t>Свержение коммунистической верхушки необходимо — верхушки бездарной, корыстолюбивой, неспособной возвыситься над своей сектантской доктриной до понимания национальных задач России; — но не все пути, ведущие к национальному перевороту, одинаково приемлемы. Для националиста цель не оправдывает средства. Из числа средств должно быть безусловно исключено всякое сотрудничество с иностранцами, под видом борьбы с 3-м Интернационалом подготовляющими расчленение России и замену в ней Интернационала Красного — Интернационалом Золота и Биржи.</w:t>
      </w:r>
    </w:p>
    <w:p>
      <w:pPr>
        <w:pStyle w:val="Normal"/>
        <w:rPr/>
      </w:pPr>
      <w:r>
        <w:rPr/>
        <w:t>Сейчас в России складываются новые силы; революция, вопреки себе, постепенно «национализируется»; Российская («Красная») Армия, студенчество, нееврейская часть комсомола — уже почти готовые кадры нарастающего «национал-большевизма», своеобразного русского фашизма.</w:t>
      </w:r>
    </w:p>
    <w:p>
      <w:pPr>
        <w:pStyle w:val="Normal"/>
        <w:rPr/>
      </w:pPr>
      <w:r>
        <w:rPr/>
        <w:t>В случае войны эта активная молодежь пойдет «защищать Россию». В этом смысле, интервенция может быть «полезна своим вредом»: она ускорит процесс «национализации революции». Неужели эмигранты-националисты в такую минуту окажутся в лагере врагов и изменников своей страны?</w:t>
      </w:r>
    </w:p>
    <w:p>
      <w:pPr>
        <w:pStyle w:val="Normal"/>
        <w:rPr/>
      </w:pPr>
      <w:r>
        <w:rPr/>
        <w:t>Нет, в этом лагере останутся одни только безработные вожди — да заготовленные в эмиграции кандидаты в министры, в императоры, в президенты. Все русские пойдут защищать Россию.</w:t>
      </w:r>
    </w:p>
    <w:p>
      <w:pPr>
        <w:pStyle w:val="Normal"/>
        <w:rPr/>
      </w:pPr>
      <w:r>
        <w:rPr/>
        <w:t>Пусть не всем удастся попасть в Армию! Так что же? Остается еще более трудная и рискованная борьба — борьба партизанская, в тылу у противника. Не примет участия в защите своей родины только тот, кто такого участия принять не захочет.</w:t>
      </w:r>
    </w:p>
    <w:p>
      <w:pPr>
        <w:pStyle w:val="Normal"/>
        <w:rPr/>
      </w:pPr>
      <w:r>
        <w:rPr/>
        <w:t>Парижская Группа Национал-Максималистов призывает дать спокойный отпор политиканам, корыстно или по близорукости, от времени до времени пытающимся вовлечь русских людей в очередную антинациональную авантюру; — надлежит помнить, что дорога в Россию не ведет через посольство — ни через английское, ни через полпредство СССР.</w:t>
      </w:r>
    </w:p>
    <w:p>
      <w:pPr>
        <w:pStyle w:val="Normal"/>
        <w:rPr/>
      </w:pPr>
      <w:r>
        <w:rPr/>
        <w:t>&lt;...&gt; Интернационалистический этап русской революции отходит в прошлое; наступает этап «национал-большевизма». Этим молодым силам надо помочь. Но сближение с ними может быть только сближением через головы как эмигрантщины — так и коммунистической опричнины.</w:t>
      </w:r>
    </w:p>
    <w:p>
      <w:pPr>
        <w:pStyle w:val="Normal"/>
        <w:rPr/>
      </w:pPr>
      <w:r>
        <w:rPr/>
        <w:t>В совместной борьбе за Национальную Россию — в рядах единой русской армии снова обретут все русские свое ныне утраченное единство.</w:t>
      </w:r>
    </w:p>
    <w:p>
      <w:pPr>
        <w:pStyle w:val="StyleCentered1"/>
        <w:rPr/>
      </w:pPr>
      <w:r>
        <w:rPr/>
        <w:t>ДОЛОЙ КОММУНИЗМ!</w:t>
      </w:r>
    </w:p>
    <w:p>
      <w:pPr>
        <w:pStyle w:val="StyleCentered1"/>
        <w:rPr/>
      </w:pPr>
      <w:r>
        <w:rPr/>
        <w:t>ДОЛОЙ ИНТЕРВЕНЦИЮ!</w:t>
      </w:r>
    </w:p>
    <w:p>
      <w:pPr>
        <w:pStyle w:val="StyleCentered1"/>
        <w:rPr/>
      </w:pPr>
      <w:r>
        <w:rPr/>
        <w:t>ДА ЗДРАВСТВУЕТ ЕДИНАЯ РОССИЙСКАЯ АРМИЯ!</w:t>
      </w:r>
    </w:p>
    <w:p>
      <w:pPr>
        <w:pStyle w:val="StyleCentered1"/>
        <w:rPr/>
      </w:pPr>
      <w:r>
        <w:rPr/>
        <w:t xml:space="preserve">ДА ЗДРАВСТВУЕТ РОССИЯ! </w:t>
      </w:r>
    </w:p>
    <w:p>
      <w:pPr>
        <w:pStyle w:val="StyleDate"/>
        <w:rPr/>
      </w:pPr>
      <w:r>
        <w:rPr/>
        <w:t xml:space="preserve">Парижская Группа Союза Национал-Максималистов </w:t>
        <w:br/>
        <w:t>июнь 1927 г.</w:t>
      </w:r>
    </w:p>
    <w:p>
      <w:pPr>
        <w:pStyle w:val="Heading2"/>
        <w:ind w:hanging="0"/>
        <w:rPr/>
      </w:pPr>
      <w:r>
        <w:rPr/>
        <w:t>№</w:t>
      </w:r>
      <w:r>
        <w:rPr>
          <w:rFonts w:cs="Times New Roman"/>
        </w:rPr>
        <w:t xml:space="preserve"> </w:t>
      </w:r>
      <w:r>
        <w:rPr/>
        <w:t xml:space="preserve">39. Редакционная статья журнала «Утверждения» о пореволюционных течениях российской общественно-политической мысли </w:t>
      </w:r>
      <w:r>
        <w:rPr>
          <w:rStyle w:val="FootnoteCharacters"/>
          <w:rStyle w:val="FootnoteAnchor"/>
          <w:b/>
        </w:rPr>
        <w:footnoteReference w:id="51"/>
      </w:r>
      <w:r>
        <w:rPr>
          <w:b w:val="false"/>
        </w:rPr>
        <w:t xml:space="preserve"> </w:t>
      </w:r>
      <w:r>
        <w:rPr>
          <w:rStyle w:val="FootnoteCharacters"/>
          <w:rStyle w:val="FootnoteAnchor"/>
          <w:b/>
        </w:rPr>
        <w:footnoteReference w:id="52"/>
      </w:r>
    </w:p>
    <w:p>
      <w:pPr>
        <w:pStyle w:val="StyleDate"/>
        <w:rPr/>
      </w:pPr>
      <w:r>
        <w:rPr/>
        <w:t>1 февраля 1931 г.</w:t>
      </w:r>
    </w:p>
    <w:p>
      <w:pPr>
        <w:pStyle w:val="StyleCentered1"/>
        <w:rPr/>
      </w:pPr>
      <w:r>
        <w:rPr/>
        <w:t>I.</w:t>
      </w:r>
    </w:p>
    <w:p>
      <w:pPr>
        <w:pStyle w:val="Normal"/>
        <w:rPr/>
      </w:pPr>
      <w:r>
        <w:rPr/>
        <w:t>Между до-революционными и по-революционными течениями российской общественно-политической мысли существует коренное различие.</w:t>
      </w:r>
    </w:p>
    <w:p>
      <w:pPr>
        <w:pStyle w:val="Normal"/>
        <w:rPr/>
      </w:pPr>
      <w:r>
        <w:rPr/>
        <w:t>Прежние политические группировки отталкивались в</w:t>
      </w:r>
      <w:r>
        <w:rPr>
          <w:b/>
          <w:bCs/>
        </w:rPr>
        <w:t xml:space="preserve"> разные</w:t>
      </w:r>
      <w:r>
        <w:rPr/>
        <w:t xml:space="preserve"> стороны (и по различным причинам) от одной и той же исторической данности — тогдашней России — тем самым разлагая единое целое и работая на разрыв. Вся деятельность их была плоска,</w:t>
      </w:r>
      <w:r>
        <w:rPr>
          <w:b/>
          <w:bCs/>
        </w:rPr>
        <w:t xml:space="preserve"> двухмерна, — </w:t>
      </w:r>
      <w:r>
        <w:rPr/>
        <w:t>все вопросы воспринимались не столько в плане</w:t>
      </w:r>
      <w:r>
        <w:rPr>
          <w:b/>
          <w:bCs/>
        </w:rPr>
        <w:t xml:space="preserve"> идей,</w:t>
      </w:r>
      <w:r>
        <w:rPr/>
        <w:t xml:space="preserve"> сколько в плане</w:t>
      </w:r>
      <w:r>
        <w:rPr>
          <w:b/>
          <w:bCs/>
        </w:rPr>
        <w:t xml:space="preserve"> интересов</w:t>
      </w:r>
      <w:r>
        <w:rPr/>
        <w:t xml:space="preserve"> — и трактовались почти всегда материально, если не материалистически.</w:t>
      </w:r>
    </w:p>
    <w:p>
      <w:pPr>
        <w:pStyle w:val="Normal"/>
        <w:rPr/>
      </w:pPr>
      <w:r>
        <w:rPr/>
        <w:t>По-революционные направления в подавляющем большинстве своем определенно</w:t>
      </w:r>
      <w:r>
        <w:rPr>
          <w:b/>
          <w:bCs/>
        </w:rPr>
        <w:t xml:space="preserve"> трехмерны,</w:t>
      </w:r>
      <w:r>
        <w:rPr/>
        <w:t xml:space="preserve"> ставя во весь рост проблему</w:t>
      </w:r>
      <w:r>
        <w:rPr>
          <w:b/>
          <w:bCs/>
        </w:rPr>
        <w:t xml:space="preserve"> духа,</w:t>
      </w:r>
      <w:r>
        <w:rPr/>
        <w:t xml:space="preserve"> выдвигая на первый план идею духовно-культурной и исторической миссии России. Исходя из часто разных отправных установок — новые течения тянутся к одной в</w:t>
      </w:r>
      <w:r>
        <w:rPr>
          <w:b/>
          <w:bCs/>
        </w:rPr>
        <w:t xml:space="preserve"> высшем плане</w:t>
      </w:r>
      <w:r>
        <w:rPr/>
        <w:t xml:space="preserve"> лежащей, точке — и тем самым как бы строят своим общим порывом некую незримую, но реально-мыслимую, — трехмерную, к небу устремленную пирамиду.</w:t>
      </w:r>
    </w:p>
    <w:p>
      <w:pPr>
        <w:pStyle w:val="Normal"/>
        <w:rPr/>
      </w:pPr>
      <w:r>
        <w:rPr/>
        <w:t>До-революционные направления, из различных побуждений и с разными целями, сходились в одном: в ОТРИЦАНИЯХ.</w:t>
      </w:r>
    </w:p>
    <w:p>
      <w:pPr>
        <w:pStyle w:val="Normal"/>
        <w:rPr/>
      </w:pPr>
      <w:r>
        <w:rPr/>
        <w:t>Течения по-революционные, исходя их различных предпосылок, устанавливая свою идейную преемственность из разных идеологических источников — сходятся в конечных УТВЕРЖДЕНИЯХ.</w:t>
      </w:r>
    </w:p>
    <w:p>
      <w:pPr>
        <w:pStyle w:val="Normal"/>
        <w:rPr/>
      </w:pPr>
      <w:r>
        <w:rPr/>
        <w:t>Первые имели общую ближайшую задачу — заранее зная, что они станут на завтрашний день после свержения самодержавия смертельными врагами сегодняшних союзников.</w:t>
      </w:r>
    </w:p>
    <w:p>
      <w:pPr>
        <w:pStyle w:val="Normal"/>
        <w:rPr/>
      </w:pPr>
      <w:r>
        <w:rPr/>
        <w:t xml:space="preserve">Вторые — иногда расходясь в тактических установках сегодняшнего дня — имеют общие конечные цели; с каждым шагом вперед — пути их </w:t>
      </w:r>
      <w:r>
        <w:rPr>
          <w:b/>
          <w:bCs/>
        </w:rPr>
        <w:t>сближаются.</w:t>
      </w:r>
    </w:p>
    <w:p>
      <w:pPr>
        <w:pStyle w:val="StyleCentered1"/>
        <w:rPr/>
      </w:pPr>
      <w:r>
        <w:rPr/>
        <w:t>II.</w:t>
      </w:r>
    </w:p>
    <w:p>
      <w:pPr>
        <w:pStyle w:val="Normal"/>
        <w:rPr/>
      </w:pPr>
      <w:r>
        <w:rPr/>
        <w:t>На рубеже между теми и другими заканчивает свой путь единственное направление, заслуживающее наименования</w:t>
      </w:r>
      <w:r>
        <w:rPr>
          <w:b/>
          <w:bCs/>
        </w:rPr>
        <w:t xml:space="preserve"> революционного,</w:t>
      </w:r>
      <w:r>
        <w:rPr/>
        <w:t xml:space="preserve"> — ныне еще держащее в своих руках судьбы страны.</w:t>
      </w:r>
    </w:p>
    <w:p>
      <w:pPr>
        <w:pStyle w:val="Normal"/>
        <w:rPr/>
      </w:pPr>
      <w:r>
        <w:rPr/>
        <w:t>Стихия Революции произвела в российских условиях особого вида метаморфозу: до-революционное течение, наиболее четко и до конца</w:t>
      </w:r>
      <w:r>
        <w:rPr>
          <w:b/>
          <w:bCs/>
        </w:rPr>
        <w:t xml:space="preserve"> отрицавшее</w:t>
      </w:r>
      <w:r>
        <w:rPr/>
        <w:t xml:space="preserve"> современный ему политический и социальный уклад (росс. соц,-дем. раб. партия, фракция большевиков) — преобразилось в совершенно новое и крайне своеобразное явление, принявшее название ВКП (б).</w:t>
      </w:r>
    </w:p>
    <w:p>
      <w:pPr>
        <w:pStyle w:val="Normal"/>
        <w:rPr/>
      </w:pPr>
      <w:r>
        <w:rPr/>
        <w:t>Группа теоретиков и профессиональных революционеров, оказавшаяся на гребне народной волны, по существу ей чрезвычайно</w:t>
      </w:r>
      <w:r>
        <w:rPr>
          <w:b/>
          <w:bCs/>
        </w:rPr>
        <w:t xml:space="preserve"> чужеродной,</w:t>
      </w:r>
      <w:r>
        <w:rPr/>
        <w:t xml:space="preserve"> — сумела не только к этой волне приспособиться, но постепенно и видоизменить как свою политическую платформу — так и весь свой социальный облик (советский строй, рабоче-крестьянскость, теория построения социализма в одной стране и т.д.).</w:t>
      </w:r>
    </w:p>
    <w:p>
      <w:pPr>
        <w:pStyle w:val="Normal"/>
        <w:rPr/>
      </w:pPr>
      <w:r>
        <w:rPr/>
        <w:t>Можно сказать, что ВКП впитала в себя стихию Революции и что Революция, в известном смысле, на данном своем этапе, несомненно олицетворяется компартией.</w:t>
      </w:r>
    </w:p>
    <w:p>
      <w:pPr>
        <w:pStyle w:val="Normal"/>
        <w:rPr/>
      </w:pPr>
      <w:r>
        <w:rPr/>
        <w:t>Борясь с компартией — мы тем самым преодолеваем и марксистско-материалистический этап Революции.</w:t>
      </w:r>
    </w:p>
    <w:p>
      <w:pPr>
        <w:pStyle w:val="StyleCentered1"/>
        <w:rPr/>
      </w:pPr>
      <w:r>
        <w:rPr/>
        <w:t>III.</w:t>
      </w:r>
    </w:p>
    <w:p>
      <w:pPr>
        <w:pStyle w:val="Normal"/>
        <w:rPr/>
      </w:pPr>
      <w:r>
        <w:rPr/>
        <w:t>К проблеме Революции нельзя подходить упрощенно, как многие склонны это делать. Нельзя забывать, что она не только кризис России: она — кризис всей современной цивилизации.</w:t>
      </w:r>
    </w:p>
    <w:p>
      <w:pPr>
        <w:pStyle w:val="Normal"/>
        <w:rPr/>
      </w:pPr>
      <w:r>
        <w:rPr/>
        <w:t>В плане историческом — Революция есть</w:t>
      </w:r>
      <w:r>
        <w:rPr>
          <w:b/>
          <w:bCs/>
        </w:rPr>
        <w:t xml:space="preserve"> конец,</w:t>
      </w:r>
      <w:r>
        <w:rPr/>
        <w:t xml:space="preserve"> катастрофическое завершение до-революционного цикла; она исторически закономерна, неся в себе предел тех</w:t>
      </w:r>
      <w:r>
        <w:rPr>
          <w:b/>
          <w:bCs/>
        </w:rPr>
        <w:t xml:space="preserve"> отрицаний,</w:t>
      </w:r>
      <w:r>
        <w:rPr/>
        <w:t xml:space="preserve"> которые должны были реализоваться, изжить себя и быть преодоленными, чтобы оказалось возможным</w:t>
      </w:r>
      <w:r>
        <w:rPr>
          <w:b/>
          <w:bCs/>
        </w:rPr>
        <w:t xml:space="preserve"> начало: </w:t>
      </w:r>
      <w:r>
        <w:rPr/>
        <w:t>грядущие УТВЕРЖДЕНИЯ.</w:t>
      </w:r>
    </w:p>
    <w:p>
      <w:pPr>
        <w:pStyle w:val="Normal"/>
        <w:rPr/>
      </w:pPr>
      <w:r>
        <w:rPr/>
        <w:t>Однако в плане жизненном нельзя провести точную грань между концом старого и началом нового; это возможно лишь в отвлеченном, умозрительном построении. В узле, стянутом Революцией, — сосуществуют, сплетены и борются две стихии: стихия разрушительная, завершающая дореволюционный цикл — и творчески-созидательная, нарастающая стихия, уже выдвигающаяся в по-революционность.</w:t>
      </w:r>
    </w:p>
    <w:p>
      <w:pPr>
        <w:pStyle w:val="Normal"/>
        <w:rPr/>
      </w:pPr>
      <w:r>
        <w:rPr/>
        <w:t>Преодолеть стихию разрушения и ускорить оформление стихии созидания — основная задача по-революционной российской мысли: религиозной, философской, политической.</w:t>
      </w:r>
    </w:p>
    <w:p>
      <w:pPr>
        <w:pStyle w:val="Normal"/>
        <w:rPr/>
      </w:pPr>
      <w:r>
        <w:rPr/>
        <w:t>Поэтому мы относимся положительно к зарождающейся в революционном процессе творческой стихии; мы горячо приветствуем выдвижение новых, жизненных и активных слоев, их вселенский размах, их волю к устроению более совершенного социального уклада. Мы приемлем всю остро поставленную Революцией проблематику, отвергая, однако, те</w:t>
      </w:r>
      <w:r>
        <w:rPr>
          <w:b/>
          <w:bCs/>
        </w:rPr>
        <w:t xml:space="preserve"> решения </w:t>
      </w:r>
      <w:r>
        <w:rPr/>
        <w:t>проблем, которые вытекают из уже отжившей, ставшей тем самым в известном смысле</w:t>
      </w:r>
      <w:r>
        <w:rPr>
          <w:b/>
          <w:bCs/>
        </w:rPr>
        <w:t xml:space="preserve"> реакционной,</w:t>
      </w:r>
      <w:r>
        <w:rPr/>
        <w:t xml:space="preserve"> коммунистической догматики.</w:t>
      </w:r>
    </w:p>
    <w:p>
      <w:pPr>
        <w:pStyle w:val="Normal"/>
        <w:rPr/>
      </w:pPr>
      <w:r>
        <w:rPr/>
        <w:t>Буржуазно-демократический этап Революции был преодолен в Октябре; ныне изживается, в потоках крови, второй этап: коммунистическо-материалистический; мы приложим все силы к тому, чтобы он не задержался на исторической сцене.</w:t>
      </w:r>
    </w:p>
    <w:p>
      <w:pPr>
        <w:pStyle w:val="Normal"/>
        <w:rPr/>
      </w:pPr>
      <w:r>
        <w:rPr/>
        <w:t>Мы будем стремиться к ускорению наступления третьего этапа: реализационного. В нем должен быть заложен фундамент конструктивной по-революционности.</w:t>
      </w:r>
    </w:p>
    <w:p>
      <w:pPr>
        <w:pStyle w:val="StyleCentered1"/>
        <w:rPr/>
      </w:pPr>
      <w:r>
        <w:rPr/>
        <w:t>IV.</w:t>
      </w:r>
    </w:p>
    <w:p>
      <w:pPr>
        <w:pStyle w:val="Normal"/>
        <w:rPr/>
      </w:pPr>
      <w:r>
        <w:rPr/>
        <w:t>В разгаре революции, в России и в эмиграции, вне всякой «физической» между собой связи, — стали зарождаться, различными словами выражаемые, — почти одни и те же мысли.</w:t>
      </w:r>
    </w:p>
    <w:p>
      <w:pPr>
        <w:pStyle w:val="Normal"/>
        <w:rPr/>
      </w:pPr>
      <w:r>
        <w:rPr/>
        <w:t>В 18-м году Блок переживает свои «Двенадцать»; Ремизов пишет «Взвихренную Русь»; в 19-м особенно гулко звучит катастрофизм эпохи в творчестве Андрея Белого; в 20-м Бердяев работает над «Новым Средневековьем». Намечаются вехи, закладываются первые камни.</w:t>
      </w:r>
    </w:p>
    <w:p>
      <w:pPr>
        <w:pStyle w:val="Normal"/>
        <w:rPr/>
      </w:pPr>
      <w:r>
        <w:rPr/>
        <w:t>В 20-х же годах, уже в эмиграции, зарождаются первые группы, ставящие проблему по-революционной России: устряловцы, евразийцы, национал-максималисты, нео-народники, белокрестовцы.</w:t>
      </w:r>
    </w:p>
    <w:p>
      <w:pPr>
        <w:pStyle w:val="Normal"/>
        <w:rPr/>
      </w:pPr>
      <w:r>
        <w:rPr/>
        <w:t>Сколько их появилось в России, каких наименований — мы, конечно, не скоро узнаем. Пока нам известны только некоторые тайные кружки, среди них — народники-мессианисты.</w:t>
      </w:r>
    </w:p>
    <w:p>
      <w:pPr>
        <w:pStyle w:val="Normal"/>
        <w:rPr/>
      </w:pPr>
      <w:r>
        <w:rPr/>
        <w:t>К чему же сводились утверждения большинства представителей этих новых группировок?</w:t>
      </w:r>
    </w:p>
    <w:p>
      <w:pPr>
        <w:pStyle w:val="Normal"/>
        <w:rPr/>
      </w:pPr>
      <w:r>
        <w:rPr/>
        <w:t>Элементарно можно их свести примерно к следующим, наиболее характерным:</w:t>
      </w:r>
    </w:p>
    <w:p>
      <w:pPr>
        <w:pStyle w:val="Normal"/>
        <w:numPr>
          <w:ilvl w:val="0"/>
          <w:numId w:val="17"/>
        </w:numPr>
        <w:tabs>
          <w:tab w:val="clear" w:pos="720"/>
        </w:tabs>
        <w:ind w:left="426" w:hanging="384"/>
        <w:rPr/>
      </w:pPr>
      <w:r>
        <w:rPr/>
        <w:t>Примат духовного начала над материальным, идей над интересами, общего над частным,</w:t>
      </w:r>
    </w:p>
    <w:p>
      <w:pPr>
        <w:pStyle w:val="Normal"/>
        <w:numPr>
          <w:ilvl w:val="0"/>
          <w:numId w:val="17"/>
        </w:numPr>
        <w:tabs>
          <w:tab w:val="clear" w:pos="720"/>
        </w:tabs>
        <w:ind w:left="426" w:hanging="384"/>
        <w:rPr/>
      </w:pPr>
      <w:r>
        <w:rPr/>
        <w:t>Долг устроения жизни на основах христианской правды,</w:t>
      </w:r>
    </w:p>
    <w:p>
      <w:pPr>
        <w:pStyle w:val="Normal"/>
        <w:numPr>
          <w:ilvl w:val="0"/>
          <w:numId w:val="17"/>
        </w:numPr>
        <w:tabs>
          <w:tab w:val="clear" w:pos="720"/>
        </w:tabs>
        <w:ind w:left="426" w:hanging="384"/>
        <w:rPr/>
      </w:pPr>
      <w:r>
        <w:rPr/>
        <w:t>Бесчеловечность миссии России — духовной, культурной, социальной (раскрываемой многими, как мессианское призвание),</w:t>
      </w:r>
    </w:p>
    <w:p>
      <w:pPr>
        <w:pStyle w:val="Normal"/>
        <w:numPr>
          <w:ilvl w:val="0"/>
          <w:numId w:val="17"/>
        </w:numPr>
        <w:tabs>
          <w:tab w:val="clear" w:pos="720"/>
        </w:tabs>
        <w:ind w:left="426" w:hanging="384"/>
        <w:rPr/>
      </w:pPr>
      <w:r>
        <w:rPr/>
        <w:t>Наконец, постановка проблемы по-революционности, как проблемы</w:t>
      </w:r>
      <w:r>
        <w:rPr>
          <w:b/>
          <w:bCs/>
        </w:rPr>
        <w:t xml:space="preserve"> синтеза</w:t>
      </w:r>
      <w:r>
        <w:rPr/>
        <w:t xml:space="preserve"> (до-революционная Россия — тезис, революционная — антитезис).</w:t>
      </w:r>
    </w:p>
    <w:p>
      <w:pPr>
        <w:pStyle w:val="StyleCentered1"/>
        <w:rPr/>
      </w:pPr>
      <w:r>
        <w:rPr/>
        <w:t>V.</w:t>
      </w:r>
    </w:p>
    <w:p>
      <w:pPr>
        <w:pStyle w:val="Normal"/>
        <w:rPr/>
      </w:pPr>
      <w:r>
        <w:rPr/>
        <w:t>В истории российской мысли, начиная со времен старца Филофея («Москва есть Третий Рим, а четвертому не бывать») — существовало два основных русла: течения, черпавшие свое творчество в духовной сокровищнице своего народа — и течения, по существу лишь переводившие на русский язык западноевропейские теории и построения.</w:t>
      </w:r>
    </w:p>
    <w:p>
      <w:pPr>
        <w:pStyle w:val="Normal"/>
        <w:rPr/>
      </w:pPr>
      <w:r>
        <w:rPr/>
        <w:t>Из всего до сих пор сказанного ясно, что мы, не отвергая в учениях иностранных мыслителей то, что в них ценно с общечеловеческой точки зрения — свою преемственность ведем от первой, в подлинном смысле народной, семьи течений.</w:t>
      </w:r>
    </w:p>
    <w:p>
      <w:pPr>
        <w:pStyle w:val="Normal"/>
        <w:rPr/>
      </w:pPr>
      <w:r>
        <w:rPr/>
        <w:t>Однако и в этой семье отдельные искры истины оказались разбросанными по нескольким группам и школам — от славянофилов и народников — до анархистов типа Бакунина включительно; нельзя ныне признать ни одну из этих школ</w:t>
      </w:r>
      <w:r>
        <w:rPr>
          <w:b/>
          <w:bCs/>
        </w:rPr>
        <w:t xml:space="preserve"> единственной</w:t>
      </w:r>
      <w:r>
        <w:rPr/>
        <w:t xml:space="preserve"> носительницей Российской Идеи в тогдашнем ее преломлении. Прагматичность, раздробленность, индивидуалистичность эпохи не могли не сказаться и на идеологических формулировках ее современников.</w:t>
      </w:r>
    </w:p>
    <w:p>
      <w:pPr>
        <w:pStyle w:val="Normal"/>
        <w:rPr/>
      </w:pPr>
      <w:r>
        <w:rPr/>
        <w:t>Ныне наступающая новая эра — эра синтеза — настоятельно требует воссоединения прежде рассыпанных искр в</w:t>
      </w:r>
      <w:r>
        <w:rPr>
          <w:b/>
          <w:bCs/>
        </w:rPr>
        <w:t xml:space="preserve"> одно</w:t>
      </w:r>
      <w:r>
        <w:rPr/>
        <w:t xml:space="preserve"> идейное пламя.</w:t>
      </w:r>
    </w:p>
    <w:p>
      <w:pPr>
        <w:pStyle w:val="Normal"/>
        <w:rPr/>
      </w:pPr>
      <w:r>
        <w:rPr/>
        <w:t>Большая, ответственная работа предстоит нашим передовым мыслителям. Мы с радостью предоставляем им наши страницы.</w:t>
      </w:r>
    </w:p>
    <w:p>
      <w:pPr>
        <w:pStyle w:val="Normal"/>
        <w:rPr/>
      </w:pPr>
      <w:r>
        <w:rPr/>
        <w:t>Рядом с ними мы охотно отводим место и идейным исканиям пореволюционно-мыслящей молодежи. Эта молодежь — сотрудники и зачинатели «Утверждений», — нередко задавленная тяжелыми материальными условиями, сама отдает себе полный отчет в несовершенстве своих средств и возможностей. Она пытается преодолеть «бытие» — «сознанием»; но, понимая, что одного сознания все-таки мало — упорно работает над собой, над повышением своей культурной и политической квалификации.</w:t>
      </w:r>
    </w:p>
    <w:p>
      <w:pPr>
        <w:pStyle w:val="Normal"/>
        <w:rPr/>
      </w:pPr>
      <w:r>
        <w:rPr/>
        <w:t>Мы полагаем, что тесное сотрудничество на страницах одного органа больших идеологов и «становящихся» молодых — сможет дать только благотворные результаты, облегчить</w:t>
      </w:r>
      <w:r>
        <w:rPr>
          <w:b/>
          <w:bCs/>
        </w:rPr>
        <w:t xml:space="preserve"> общее дело.</w:t>
      </w:r>
    </w:p>
    <w:p>
      <w:pPr>
        <w:pStyle w:val="Normal"/>
        <w:rPr/>
      </w:pPr>
      <w:r>
        <w:rPr/>
        <w:t>Нам необходима концентрация</w:t>
      </w:r>
      <w:r>
        <w:rPr>
          <w:b/>
          <w:bCs/>
        </w:rPr>
        <w:t xml:space="preserve"> всех</w:t>
      </w:r>
      <w:r>
        <w:rPr/>
        <w:t xml:space="preserve"> сил, всего пореволюционного фронта для выполнения первостепенной важности задачи, лежащей на журнале:</w:t>
      </w:r>
    </w:p>
    <w:p>
      <w:pPr>
        <w:pStyle w:val="Normal"/>
        <w:rPr/>
      </w:pPr>
      <w:r>
        <w:rPr/>
        <w:t>оформления единой пореволюционной идеологии, формулировки Российской исторической Идеи в ее проекции на современность.</w:t>
      </w:r>
    </w:p>
    <w:p>
      <w:pPr>
        <w:pStyle w:val="StyleCentered1"/>
        <w:rPr/>
      </w:pPr>
      <w:r>
        <w:rPr/>
        <w:t>VI.</w:t>
      </w:r>
    </w:p>
    <w:p>
      <w:pPr>
        <w:pStyle w:val="Normal"/>
        <w:rPr/>
      </w:pPr>
      <w:r>
        <w:rPr/>
        <w:t>Но слово без дела — мертво. Мы не предполагаем ограничиться словами. Мы верим, что, в дальнейшем, осознанное единство идеологии — приведет к сотрудничеству и организационному объединению не только различных группировок пореволюционного фронта — но и к вхождению в объединение отдельных лиц, ощущающих себя в по-революционном секторе.</w:t>
      </w:r>
    </w:p>
    <w:p>
      <w:pPr>
        <w:pStyle w:val="Normal"/>
        <w:rPr/>
      </w:pPr>
      <w:r>
        <w:rPr/>
        <w:t>Мы не стремимся ограничить понятие по-революционности фактом примыкания к одной из пореволюционных организаций, — т.е. элементы новых настроений нельзя отрицать и среди лиц, пока еще состоящих в рядах до-революционных (по стилю) эмигрантских партий.</w:t>
      </w:r>
    </w:p>
    <w:p>
      <w:pPr>
        <w:pStyle w:val="Normal"/>
        <w:rPr/>
      </w:pPr>
      <w:r>
        <w:rPr/>
        <w:t xml:space="preserve">По мере того, как отдельные люди, преодолевая свою групповую принадлежность, утверждают задачи по-революционности не как тактическое </w:t>
      </w:r>
      <w:r>
        <w:rPr>
          <w:b/>
          <w:bCs/>
        </w:rPr>
        <w:t>приспособление</w:t>
      </w:r>
      <w:r>
        <w:rPr/>
        <w:t xml:space="preserve"> старых до-революционных программ к требованиям текущего момента, не как способ</w:t>
      </w:r>
      <w:r>
        <w:rPr>
          <w:b/>
          <w:bCs/>
        </w:rPr>
        <w:t xml:space="preserve"> маскировки</w:t>
      </w:r>
      <w:r>
        <w:rPr/>
        <w:t xml:space="preserve"> того или иного вида чаемой реставрации — а как выход в новую эпоху, «к новому небу и новой земле» — такие люди тем самым уже включают сами себя в единый по-революционный фронт.</w:t>
      </w:r>
    </w:p>
    <w:p>
      <w:pPr>
        <w:pStyle w:val="StyleCentered1"/>
        <w:rPr/>
      </w:pPr>
      <w:r>
        <w:rPr/>
        <w:t>VII.</w:t>
      </w:r>
    </w:p>
    <w:p>
      <w:pPr>
        <w:pStyle w:val="Normal"/>
        <w:rPr/>
      </w:pPr>
      <w:r>
        <w:rPr/>
        <w:t>Наша политическая позиция вполне определенна: она непримиримо революционна по отношению к коммунистическому правительству современной России. Наша позиция столь же непримиримо враждебна всякой реставрации — во всех ее видах и степенях.</w:t>
      </w:r>
    </w:p>
    <w:p>
      <w:pPr>
        <w:pStyle w:val="Normal"/>
        <w:rPr/>
      </w:pPr>
      <w:r>
        <w:rPr/>
        <w:t>Для нас равно неприемлемы тезисы капитализма и антитезисы коммунизма. Мы ищем новые формы, новые пути.</w:t>
      </w:r>
    </w:p>
    <w:p>
      <w:pPr>
        <w:pStyle w:val="Normal"/>
        <w:rPr/>
      </w:pPr>
      <w:r>
        <w:rPr/>
        <w:t>Тактически мы утверждаем идею широких объединений для революционного свержения сталинской диктатуры. Но нас не удовлетворяют эмигрантские попытки создания объединений</w:t>
      </w:r>
      <w:r>
        <w:rPr>
          <w:b/>
          <w:bCs/>
        </w:rPr>
        <w:t xml:space="preserve"> «против»;</w:t>
      </w:r>
      <w:r>
        <w:rPr/>
        <w:t xml:space="preserve"> мы считаем прочными и жизненными только объединения «за».</w:t>
      </w:r>
    </w:p>
    <w:p>
      <w:pPr>
        <w:pStyle w:val="Normal"/>
        <w:rPr/>
      </w:pPr>
      <w:r>
        <w:rPr/>
        <w:t>Лишь на основе положительных</w:t>
      </w:r>
      <w:r>
        <w:rPr>
          <w:b/>
          <w:bCs/>
        </w:rPr>
        <w:t xml:space="preserve"> утверждений,</w:t>
      </w:r>
      <w:r>
        <w:rPr/>
        <w:t xml:space="preserve"> люди новой эпохи смогут преодолеть частное ради общего, «мое» — ради «нашего».</w:t>
      </w:r>
    </w:p>
    <w:p>
      <w:pPr>
        <w:pStyle w:val="Normal"/>
        <w:rPr/>
      </w:pPr>
      <w:r>
        <w:rPr/>
        <w:t>Во имя России завтрашнего дня.</w:t>
      </w:r>
    </w:p>
    <w:p>
      <w:pPr>
        <w:pStyle w:val="StyleDate"/>
        <w:rPr/>
      </w:pPr>
      <w:r>
        <w:rPr/>
        <w:t xml:space="preserve">1 февраля 1931 года. </w:t>
        <w:br/>
        <w:t>Париж.</w:t>
      </w:r>
    </w:p>
    <w:p>
      <w:pPr>
        <w:pStyle w:val="Heading2"/>
        <w:ind w:hanging="0"/>
        <w:rPr/>
      </w:pPr>
      <w:r>
        <w:rPr/>
        <w:t>№</w:t>
      </w:r>
      <w:r>
        <w:rPr>
          <w:rFonts w:cs="Times New Roman"/>
        </w:rPr>
        <w:t xml:space="preserve"> </w:t>
      </w:r>
      <w:r>
        <w:rPr/>
        <w:t xml:space="preserve">40. Из статьи И.В. Степанова «Россия и эмиграция» </w:t>
      </w:r>
      <w:r>
        <w:rPr>
          <w:rStyle w:val="FootnoteCharacters"/>
          <w:rStyle w:val="FootnoteAnchor"/>
          <w:b/>
        </w:rPr>
        <w:footnoteReference w:id="53"/>
      </w:r>
    </w:p>
    <w:p>
      <w:pPr>
        <w:pStyle w:val="StyleDate"/>
        <w:rPr/>
      </w:pPr>
      <w:r>
        <w:rPr/>
        <w:t>март 1931 г.</w:t>
      </w:r>
    </w:p>
    <w:p>
      <w:pPr>
        <w:pStyle w:val="Normal"/>
        <w:rPr/>
      </w:pPr>
      <w:r>
        <w:rPr>
          <w:i/>
          <w:iCs/>
        </w:rPr>
        <w:t>&lt;...&gt;</w:t>
      </w:r>
      <w:r>
        <w:rPr/>
        <w:t xml:space="preserve"> Эмигранты делают ставку на крестьян, разоренных коммунистами. Не удивительно ли, что крестьяне, проявившие столько активности в начале революции, спасовали теперь? Не напоминает ли их пассивность помещиков в период ликвидации крепостного права и в особенности в начале революции? &lt;...&gt;</w:t>
      </w:r>
    </w:p>
    <w:p>
      <w:pPr>
        <w:pStyle w:val="Normal"/>
        <w:rPr/>
      </w:pPr>
      <w:r>
        <w:rPr/>
        <w:t>&lt;...&gt; Поздно говорить о возможности возвращения земли крестьянам-собственникам. Они подвергались участи помещиков. Кто умрет, кто погибнет в ссылке, кто убежит, кто переменит ремесло... Время пройдет. Старые крестьяне, как и старые помещики, потеряв связь с землей — потеряют всякую силу. Молодые потомки помещиков приспособились к новым профессиям. Молодые потомки крестьян пролетаризируются и также приспособятся к новым условиям. И те, и другие, даже при самых благоприятных обстоятельствах, не в состоянии будут вернуться к сельскому хозяйству. Предположив чудо реституции, придется признать исключительную трудность восстановления крестьянского хозяйства. Все межи и чересполосицы стерты. Хутора ликвидированы. Постепенно колхозы и совхозы приобретают характер крупных ферм с общими большими конюшнями, амбарами и пр. постройками. Не только бывшие земельные участки, но и хозяйственные постройки не оставят следа.</w:t>
      </w:r>
    </w:p>
    <w:p>
      <w:pPr>
        <w:pStyle w:val="Normal"/>
        <w:rPr/>
      </w:pPr>
      <w:r>
        <w:rPr/>
        <w:t>С каждым годом близится время, когда эмигрантам придется отказаться от ставки на крестьян-собственников и рассматривать как крестьян, так и рабочих, как единый слой пролетариев. &lt;...&gt;</w:t>
      </w:r>
    </w:p>
    <w:p>
      <w:pPr>
        <w:pStyle w:val="Normal"/>
        <w:rPr/>
      </w:pPr>
      <w:r>
        <w:rPr/>
        <w:t xml:space="preserve">&lt;...&gt; Хотим ли мы, эмигранты, или нет — мы осуждены быть зрителями, а не участниками великой эпохи нашей Родины. Будущие поколения в России оценят эти годы по достижениям. Период Ленина и Троцкого покажется им, может быть, периодом разрушения. Период пятилетки поставится в заслугу Сталину. Жертвы простятся и забудутся. Ведь и мы могли любить С. Петербург и жить в нем не задумываясь о том, сколько крови пролил Петр для разрушения старой Руси и сколько костей легло для создания новой России (в частности, С. Петербурга). Мы не можем мыслить Россию иначе, как великой страной, и не задумываемся над потоками крови, пролитой во имя этого величия. С идеями пакта Келлога и Локарно </w:t>
      </w:r>
      <w:r>
        <w:rPr>
          <w:rStyle w:val="FootnoteCharacters"/>
          <w:rStyle w:val="FootnoteAnchor"/>
        </w:rPr>
        <w:footnoteReference w:id="54"/>
      </w:r>
      <w:r>
        <w:rPr/>
        <w:t xml:space="preserve"> Россия давно бы стала провинцией Польши или, в лучшем случае, Русью первого Романова. Нет, мы гордимся императорским периодом и хоть историки иногда и напоминают нам, что «страна пухла, а народ нищал», </w:t>
      </w:r>
      <w:r>
        <w:rPr>
          <w:rStyle w:val="FootnoteCharacters"/>
          <w:rStyle w:val="FootnoteAnchor"/>
        </w:rPr>
        <w:footnoteReference w:id="55"/>
      </w:r>
      <w:r>
        <w:rPr/>
        <w:t xml:space="preserve"> но все же эта пухлая страна дороже нищеты умерших поколений.</w:t>
      </w:r>
    </w:p>
    <w:p>
      <w:pPr>
        <w:pStyle w:val="Normal"/>
        <w:rPr/>
      </w:pPr>
      <w:r>
        <w:rPr/>
        <w:t xml:space="preserve">&lt;...&gt; Положа руку на сердце, не признаемся ли мы друг другу, не в печати, конечно, а между собой, что радуемся успехам пятилетки? Как эмигранты в эпоху Наполеона ну могли скрыть гордости при вести о победах французов при Иене, Аустерлице и Ваграме, </w:t>
      </w:r>
      <w:r>
        <w:rPr>
          <w:rStyle w:val="FootnoteCharacters"/>
          <w:rStyle w:val="FootnoteAnchor"/>
        </w:rPr>
        <w:footnoteReference w:id="56"/>
      </w:r>
      <w:r>
        <w:rPr/>
        <w:t>, так и мы радуемся при известии о строительных победах. Днепрострой, Сельмашстрой, Турксиб — разве не равны они многим победам Наполеона? А вся пятилетка ведь безусловно многозначительнее для России, чем все войны Наполеона для Франции. &lt;...&gt;</w:t>
      </w:r>
    </w:p>
    <w:p>
      <w:pPr>
        <w:pStyle w:val="Normal"/>
        <w:rPr/>
      </w:pPr>
      <w:r>
        <w:rPr/>
        <w:t>В борьбе со старым — современные нам поколения пролетариев не могут смотреть без ненависти на самую великую основу родной культуры — на Церковь. Но пройдут года (будем надеяться — не века), когда Евангелие «откроют» именно носители пролетарской культуры. &lt;...&gt;3а ожесточившимися в борьбе нынешними поколениями коммунистов придут новые, более гуманные, и они поймут Евангелие и примут его, ибо марксизм эволюционирует и со временем отойдет в историю, а Слово Божие вечно.</w:t>
      </w:r>
    </w:p>
    <w:p>
      <w:pPr>
        <w:pStyle w:val="Normal"/>
        <w:rPr/>
      </w:pPr>
      <w:r>
        <w:rPr/>
        <w:t>Мы уже дожили до момента, когда вождь пролетариев Сталин возвестил миру, что у пролетариев есть Родина. Это огромный шаг вперед от марксизма, и будем верить, что следующие поколения дождутся дня, когда у пролетариев появится религия. И в России эта религия не может быть иной, чем православной.</w:t>
      </w:r>
    </w:p>
    <w:p>
      <w:pPr>
        <w:pStyle w:val="StyleDate"/>
        <w:rPr/>
      </w:pPr>
      <w:r>
        <w:rPr/>
        <w:t>Брюссель март, 1931.</w:t>
      </w:r>
    </w:p>
    <w:p>
      <w:pPr>
        <w:pStyle w:val="Heading2"/>
        <w:ind w:hanging="0"/>
        <w:rPr/>
      </w:pPr>
      <w:r>
        <w:rPr/>
        <w:t>№</w:t>
      </w:r>
      <w:r>
        <w:rPr>
          <w:rFonts w:cs="Times New Roman"/>
        </w:rPr>
        <w:t xml:space="preserve"> </w:t>
      </w:r>
      <w:r>
        <w:rPr/>
        <w:t xml:space="preserve">41. Из редакционной статьи журнала «Утверждения» </w:t>
      </w:r>
      <w:r>
        <w:rPr>
          <w:rStyle w:val="FootnoteCharacters"/>
          <w:rStyle w:val="FootnoteAnchor"/>
          <w:b/>
        </w:rPr>
        <w:footnoteReference w:id="57"/>
      </w:r>
      <w:r>
        <w:rPr/>
        <w:t xml:space="preserve"> </w:t>
      </w:r>
      <w:r>
        <w:rPr>
          <w:rStyle w:val="FootnoteCharacters"/>
          <w:rStyle w:val="FootnoteAnchor"/>
          <w:b/>
        </w:rPr>
        <w:footnoteReference w:id="58"/>
      </w:r>
    </w:p>
    <w:p>
      <w:pPr>
        <w:pStyle w:val="StyleDate"/>
        <w:rPr/>
      </w:pPr>
      <w:r>
        <w:rPr/>
        <w:t>апрель 1932 г.</w:t>
      </w:r>
    </w:p>
    <w:p>
      <w:pPr>
        <w:pStyle w:val="Normal"/>
        <w:rPr/>
      </w:pPr>
      <w:r>
        <w:rPr/>
        <w:t>Утвержденцы — не политическая партия. Утверждением может быть и национал-максималист, и евразиец, и неонародник («новоградец»), и даже устряловец, — не отказываясь ни от своей программы, ни от своей организации. В утвержденчестве сплетаются все отдельные тропинки, сливаясь в широкую торную дорогу.</w:t>
      </w:r>
    </w:p>
    <w:p>
      <w:pPr>
        <w:pStyle w:val="Normal"/>
        <w:rPr/>
      </w:pPr>
      <w:r>
        <w:rPr/>
        <w:t>&lt;...&gt; Для утвержденца его правда — лишь часть (ему наиболее близкая) той общей для всех истины, которая заложена в великой и многообразной Российской Идее. &lt;...&gt;</w:t>
      </w:r>
    </w:p>
    <w:p>
      <w:pPr>
        <w:pStyle w:val="Normal"/>
        <w:rPr/>
      </w:pPr>
      <w:r>
        <w:rPr/>
        <w:t>Мы хотели бы, чтобы национал-максималист и «младоросс», неонародник и евразиец, «имперец» и «неодемократ» в равной степени считали бы «Утверждения» своим органом. А когда утвердится идейное единство — до организационной федерации останется только один шаг.</w:t>
      </w:r>
    </w:p>
    <w:p>
      <w:pPr>
        <w:pStyle w:val="Normal"/>
        <w:rPr/>
      </w:pPr>
      <w:r>
        <w:rPr/>
        <w:t>&lt;...&gt; Именно благодаря этой полной «свободе выбора» едва ли особенно заблуждаются пореволюционные молодые, когда утверждают: не национал-монархисты, а мы понесем хоругвь российского мессианского призвания; не крупно — и мелкобуржуазные группы, а мы подымем знамя свободы и нового права; не мелкосоциалистические партии, а мы утвердим социальную правду и справедливость; не коммунисты, а мы окончательно выпрямим искривленную линию российского национально-исторического развития; не они, а мы завершим революцию, ибо на нас, молодых, лежит великая миссия — открыть для России одну из Красивейших страниц ее истории...</w:t>
      </w:r>
    </w:p>
    <w:p>
      <w:pPr>
        <w:pStyle w:val="Normal"/>
        <w:rPr/>
      </w:pPr>
      <w:r>
        <w:rPr/>
        <w:t>Нас осуждают &lt;...&gt; за перевес идеологического начала над программным. Мы полагаем, что в условиях данного этапа развития нашей Идеи идти на ее вульгаризацию — значит не только убить Идею религиозно и морально, — но и подорвать возможность правильного, органического ее развития в России. Идти туда с преждевременно сниженной конструкцией, — что на охоту с ружьем, заряженным уже выстрелянным патроном...</w:t>
      </w:r>
    </w:p>
    <w:p>
      <w:pPr>
        <w:pStyle w:val="Normal"/>
        <w:rPr/>
      </w:pPr>
      <w:r>
        <w:rPr/>
        <w:t>Мы думаем, что составлять за границей подобные программы — в лучшем случае, наивно. Здесь возможно лишь довольно своеобразное положение, при котором надлежит сочетать только: идеологию (как цель) и тактику (как путь). Мы живем в исключительно Динамическую эпоху — и программа, как нечто одновременно малоподвижное и сниженное, наименее нужна в своем прежнем, дореволюционно-устойчивом смысле. Вот почему теперь жизненно лишь сочетание незыблемой вечной идеологии — с крайне подвижными, чисто тактическими и кратковременными программами-минимум.</w:t>
      </w:r>
    </w:p>
    <w:p>
      <w:pPr>
        <w:pStyle w:val="Normal"/>
        <w:rPr/>
      </w:pPr>
      <w:r>
        <w:rPr/>
        <w:t>До революции реализм был всегда синонимом минимализма, а максимализм — нереальности. Пореволюционный синтез должен будет спаять и это расщепленное в прошлом единство. По формуле Бердяева: «исторически действенным может быть лишь соединение максимализма идеи с большим реализмом в понимании действительности и гибкостью в способах осуществления». &lt;...&gt;</w:t>
      </w:r>
    </w:p>
    <w:p>
      <w:pPr>
        <w:pStyle w:val="Normal"/>
        <w:rPr/>
      </w:pPr>
      <w:r>
        <w:rPr/>
        <w:t>Для людей пореволюционного сознания спор между «Россией белой» и «Россией красной» уже давно отошел в прошлое, в область истории — и наша непримиримость по отношению к комвласти исходит из совершенно иных, нежели у первоэмигрантов, оснований. Наша позиция — вне или даже, правильнее сказать, над этим, ныне устарелым, спором. Мы сейчас революционно настроены по отношению к одним только коммунистам, но это потому, что лишь они одни в настоящих условиях нам мешают и мешать способны.</w:t>
      </w:r>
    </w:p>
    <w:p>
      <w:pPr>
        <w:pStyle w:val="Normal"/>
        <w:rPr/>
      </w:pPr>
      <w:r>
        <w:rPr/>
        <w:t>&lt;...&gt; путь России — это &lt;...&gt; путь от советской действительности к осуществленной Российской идее &lt;...&gt;</w:t>
      </w:r>
    </w:p>
    <w:p>
      <w:pPr>
        <w:pStyle w:val="Normal"/>
        <w:rPr/>
      </w:pPr>
      <w:r>
        <w:rPr/>
        <w:t>Пусть то, что советская молодая смена сейчас исповедует, для нас неприемлемо. Для умеющих смотреть вперед важны не те мысли, которые эта молодежь ныне считает своими; существенно знать, как и куда растет, какому солнцу навстречу раскрывается ее сознание. А в этой области сами собой напрашиваются скорее оптимистические прогнозы.</w:t>
      </w:r>
    </w:p>
    <w:p>
      <w:pPr>
        <w:pStyle w:val="Normal"/>
        <w:rPr/>
      </w:pPr>
      <w:r>
        <w:rPr/>
        <w:t>Действительно, стоит задуматься — можно ли вполне признать «марксистами» тех ударников и комсомольцев, что выносят сейчас на своих плечах тяжесть пятилетки, что работают сразу в нескольких отраслях при 16-18-часовой нагрузке... Неужели их «бытие» определяет их сознание? Не видим ли мы, как во имя своего сознания, своей идеи, они ломают «бытие»? Не утверждают ли они тем самым безотчетно примат идей над интересами, духовного над материальным? Как объяснить, что эти «матерьялисты» идут умирать за раскрепощение Индии, за китайскую свободу? Не потому ли, что «защита всех угнетенных есть национальная миссия России?» И не есть ли охвативший Россию строительный порыв — только бессознательное преддверие еще не проясненного мессианского служения?...</w:t>
      </w:r>
    </w:p>
    <w:p>
      <w:pPr>
        <w:pStyle w:val="Normal"/>
        <w:rPr/>
      </w:pPr>
      <w:r>
        <w:rPr/>
        <w:t>... Эмиграция в целом — за бортом исторического процесса. Единицы из ее среды стремятся не выпасть из темпа эпохи, идти в ногу с «державным шагом» нашей страны, судьбою брошенной в будущее. Но для нас этого мало: мы призваны быть идеологическим авангардом, мы должны ставить новые вехи на путях Истории, — быть действительно людьми России грядущего дня... Это трудно? Невыносимо? Быть может ...</w:t>
      </w:r>
    </w:p>
    <w:p>
      <w:pPr>
        <w:pStyle w:val="Normal"/>
        <w:rPr/>
      </w:pPr>
      <w:r>
        <w:rPr/>
        <w:t>Но это и есть тяжкий и радостный, тернистый и ответственный путь утвержденчества.</w:t>
      </w:r>
    </w:p>
    <w:p>
      <w:pPr>
        <w:pStyle w:val="StyleDate"/>
        <w:rPr/>
      </w:pPr>
      <w:r>
        <w:rPr/>
        <w:t>Париж. Апрель 1932 г.</w:t>
      </w:r>
    </w:p>
    <w:p>
      <w:pPr>
        <w:pStyle w:val="Heading2"/>
        <w:ind w:hanging="0"/>
        <w:rPr/>
      </w:pPr>
      <w:r>
        <w:rPr/>
        <w:t>№</w:t>
      </w:r>
      <w:r>
        <w:rPr>
          <w:rFonts w:cs="Times New Roman"/>
        </w:rPr>
        <w:t xml:space="preserve"> </w:t>
      </w:r>
      <w:r>
        <w:rPr/>
        <w:t xml:space="preserve">42. Из манифеста группы Народников-Мессианистов </w:t>
      </w:r>
      <w:r>
        <w:rPr>
          <w:rStyle w:val="FootnoteCharacters"/>
          <w:rStyle w:val="FootnoteAnchor"/>
          <w:b/>
        </w:rPr>
        <w:footnoteReference w:id="59"/>
      </w:r>
      <w:r>
        <w:rPr>
          <w:b w:val="false"/>
        </w:rPr>
        <w:t xml:space="preserve"> </w:t>
      </w:r>
      <w:r>
        <w:rPr>
          <w:rStyle w:val="FootnoteCharacters"/>
          <w:rStyle w:val="FootnoteAnchor"/>
          <w:b/>
        </w:rPr>
        <w:footnoteReference w:id="60"/>
      </w:r>
    </w:p>
    <w:p>
      <w:pPr>
        <w:pStyle w:val="StyleDate"/>
        <w:rPr/>
      </w:pPr>
      <w:r>
        <w:rPr/>
        <w:t>1932 г.</w:t>
      </w:r>
    </w:p>
    <w:p>
      <w:pPr>
        <w:pStyle w:val="StyleCentered1"/>
        <w:rPr/>
      </w:pPr>
      <w:r>
        <w:rPr/>
        <w:t>ОТ ГРУППЫ НАРОДНИКОВ-МЕССИАНИСТОВ &lt;...&gt;</w:t>
      </w:r>
    </w:p>
    <w:p>
      <w:pPr>
        <w:pStyle w:val="StyleCentered1"/>
        <w:rPr/>
      </w:pPr>
      <w:r>
        <w:rPr/>
        <w:t>VI. К неодемократии</w:t>
      </w:r>
    </w:p>
    <w:p>
      <w:pPr>
        <w:pStyle w:val="Normal"/>
        <w:rPr/>
      </w:pPr>
      <w:r>
        <w:rPr/>
        <w:t>Мы в известном смысле принимаем Революцию в целом — февральскую, как политическую и октябрьскую, как социальную. Первая &lt;...&gt; создала Негативы в политической плоскости, вторая — в социальной, — задача же Конструктивной стадии Революции, — в национальном смысле слова, пореволюционность — состоит в том, чтоб осуществить положительное содержание той и другой стадии революции, в частности, следовательно, осуществить положительное содержание и смысл идей Свободы и Демократии. Поэтому нам чужд и отвратен тот садизм в отрицании свободы, который свойственен некоторым из наших поревол&lt;юционных&gt; течений &lt;...&gt; В качестве вспомогательной рабочей гипотезы государственно-политических исканий и творчества мы утверждаем принцип нео-демократии — как социальной, организованной, конструктивной — Советской демократии, противопоставляя ее современной анархической, материалистической, безвольной, буржуазной демократии. Современный пол&lt;итический&gt; кризис — кризис не столько ее формы, сколько содержания, идейного и социального. &lt;...&gt;</w:t>
      </w:r>
    </w:p>
    <w:p>
      <w:pPr>
        <w:pStyle w:val="Normal"/>
        <w:rPr/>
      </w:pPr>
      <w:r>
        <w:rPr/>
        <w:t>В лице фашизма народы восстали против материалистического выродка современной упадочной буржуазной демократии, против ее шкурничества, безволия, пошлости, мещанства, против той распущенности всех низших инстинктов, которую под видом Свободы, не зная ее положительной, организующей стороны, она принесла с собой.</w:t>
      </w:r>
    </w:p>
    <w:p>
      <w:pPr>
        <w:pStyle w:val="Normal"/>
        <w:rPr/>
      </w:pPr>
      <w:r>
        <w:rPr/>
        <w:t>Поэтому, считая неизбежным и необходимым установление на некоторый переходный период некоей Национально-Демократической Диктатуры, — надклассовой, надпартийной, мы, тем не менее, будем главным образом бороться за наполнение новым положительным содержанием демократических государственно-политических форм, за утверждение положительной организующей стороны Свободы, без которой свобода вырождается в распущенность, в свободу от общественного долга, подвига, чести, совершенствования и моральной и социальной дисциплины, за идейный и социальный переворот в этом содержании, соответствующий запросам назревшей новой всем&lt;ирно&gt;-истор&lt;ической&gt; эпохи.</w:t>
      </w:r>
    </w:p>
    <w:p>
      <w:pPr>
        <w:pStyle w:val="StyleCentered1"/>
        <w:rPr/>
      </w:pPr>
      <w:r>
        <w:rPr/>
        <w:t>VII. К нашей социальной ориентации.</w:t>
      </w:r>
    </w:p>
    <w:p>
      <w:pPr>
        <w:pStyle w:val="Normal"/>
        <w:rPr/>
      </w:pPr>
      <w:r>
        <w:rPr/>
        <w:t>История уже сворачивает и белый, и красный флаг: — в своей социальной ориентации на Трудящихся мы поэтому идем навстречу прежде всего выступающей Третьей Силе, — многомиллионному крестьянству, той силе, которая выбросит зеленый флаг, становясь на будущее основным (не единств&lt;енным&gt;) социальным устоем пореволюционной Третьей России.</w:t>
      </w:r>
    </w:p>
    <w:p>
      <w:pPr>
        <w:pStyle w:val="Normal"/>
        <w:rPr/>
      </w:pPr>
      <w:r>
        <w:rPr/>
        <w:t>Если первая Россия была сословной, помещичье-бюрократической, а Вторая — по преимуществу классовой — рабоче-коммунистической, то Третья Россия будет Народной — крестьянско-интеллигентской (интеллигенция, как нац&lt;иональный&gt; отбор — культ&lt;урный&gt;, дух&lt;овный&gt;, соц&lt;и-ально&gt;-политический).</w:t>
      </w:r>
    </w:p>
    <w:p>
      <w:pPr>
        <w:pStyle w:val="Normal"/>
        <w:rPr/>
      </w:pPr>
      <w:r>
        <w:rPr/>
        <w:t>Каждое государство неизбежно является в известной мере классовым, или сословным (дворянск&lt;им&gt;, буржуазн&lt;ым&gt;, рабочим), — некоторую дань этому историческому закону придется отдать и новой по-революционной России; но для нас, Народников-Мессианистов, крестьянство не цель, как это имеет место у некоторых такого рода течений, вульгаризирующих и профанирующих означенный исторический закон («Крест&lt;ьянская&gt; Россия»), а средство, целью которого является Россия с ее особым историческим призванием. &lt;...&gt;</w:t>
      </w:r>
    </w:p>
    <w:p>
      <w:pPr>
        <w:pStyle w:val="Normal"/>
        <w:rPr/>
      </w:pPr>
      <w:r>
        <w:rPr/>
        <w:t>Эта наша соц&lt;иальная&gt; ориентация есть не только необходимая дань вышеозначенному историческому закону, не только вывод из реального факта — подавляющего преобладания в России крестьянства и не только учет того обстоятельства, что единственной реальной силой, противостоящей сегодняшней власти в Рос&lt;сии&gt;, является крестьянство, в частности армия, но прежде всего она есть вывод из того, верховного для нас положения, что Россия на закате современной З&lt;ападно&gt;-Европ&lt;ейской&gt; цивилизации является той новой исторической территорией, откуда выйдут новые пути всем&lt;ирно&gt;-истор&lt;ического&gt; развития, новые формы культурной, социальной и духовной жизни.</w:t>
      </w:r>
    </w:p>
    <w:p>
      <w:pPr>
        <w:pStyle w:val="Normal"/>
        <w:rPr/>
      </w:pPr>
      <w:r>
        <w:rPr/>
        <w:t>Но в отношении упадочной З&lt;ападно&gt;-Евр&lt;опейской&gt; цивилизации наш город является лишь ее продолжением, провинцией, островом среди чуждого ему «варварского» океана подлинно самобытно-русского крестьянства. Вот почему мы — утверждающие не классовый, пролетарский, а народнический (национальный) мессианизм, тем не менее, ориентируемся на последнее, как целинную, органически самобытную, наиболее русскую часть нашего народа, «варварски» юную, не сгноенную еще в атмосфере моральной клоаки и духовной опустошенности современных городов упадочной цивилизации.</w:t>
      </w:r>
    </w:p>
    <w:p>
      <w:pPr>
        <w:pStyle w:val="Heading2"/>
        <w:ind w:hanging="0"/>
        <w:rPr/>
      </w:pPr>
      <w:r>
        <w:rPr/>
        <w:t>№</w:t>
      </w:r>
      <w:r>
        <w:rPr>
          <w:rFonts w:cs="Times New Roman"/>
        </w:rPr>
        <w:t xml:space="preserve"> </w:t>
      </w:r>
      <w:r>
        <w:rPr/>
        <w:t xml:space="preserve">43. Устав Объединения пореволюционных течений (ОПТ) </w:t>
      </w:r>
      <w:r>
        <w:rPr>
          <w:rStyle w:val="FootnoteCharacters"/>
          <w:rStyle w:val="FootnoteAnchor"/>
          <w:b/>
        </w:rPr>
        <w:footnoteReference w:id="61"/>
      </w:r>
    </w:p>
    <w:p>
      <w:pPr>
        <w:pStyle w:val="StyleDate"/>
        <w:rPr/>
      </w:pPr>
      <w:r>
        <w:rPr/>
        <w:t>июль 1933 г.</w:t>
      </w:r>
    </w:p>
    <w:p>
      <w:pPr>
        <w:pStyle w:val="StyleCentered1"/>
        <w:rPr/>
      </w:pPr>
      <w:r>
        <w:rPr/>
        <w:t>§1</w:t>
      </w:r>
    </w:p>
    <w:p>
      <w:pPr>
        <w:pStyle w:val="Normal"/>
        <w:rPr/>
      </w:pPr>
      <w:r>
        <w:rPr/>
        <w:t>В Объединение Пореволюционных Течений могут входить на федеративных началах (на основании особого, каждый раз постановления ЦИКа ОПТ) все пореволюционные организации, течения, группы и кружки, видящие свою задачу в действенном претворении в жизнь Российской национально-исторической идеи в условиях новой, надвигающейся эпохи.</w:t>
      </w:r>
    </w:p>
    <w:p>
      <w:pPr>
        <w:pStyle w:val="StyleCentered1"/>
        <w:rPr/>
      </w:pPr>
      <w:r>
        <w:rPr/>
        <w:t>§2</w:t>
      </w:r>
    </w:p>
    <w:p>
      <w:pPr>
        <w:pStyle w:val="Normal"/>
        <w:rPr/>
      </w:pPr>
      <w:r>
        <w:rPr/>
        <w:t>Эта идея, разумеется, как утверждение а) вселенского характера исторического призвания России на путях осуществления в мире христианской правды и справедливости, б) преобладания духовного начала над материальным, идей над интересами, общего над частным — в жизни личной, социальной, национальной и международной.</w:t>
      </w:r>
    </w:p>
    <w:p>
      <w:pPr>
        <w:pStyle w:val="StyleCentered1"/>
        <w:rPr/>
      </w:pPr>
      <w:r>
        <w:rPr/>
        <w:t>§3</w:t>
      </w:r>
    </w:p>
    <w:p>
      <w:pPr>
        <w:pStyle w:val="Normal"/>
        <w:rPr/>
      </w:pPr>
      <w:r>
        <w:rPr/>
        <w:t>Всеми вступающими в ОПТ (предусмотрены и персональные вхождения в Объединение) нижеперечисленные положения признаются обязательными:</w:t>
      </w:r>
    </w:p>
    <w:p>
      <w:pPr>
        <w:pStyle w:val="Normal"/>
        <w:rPr/>
      </w:pPr>
      <w:r>
        <w:rPr/>
        <w:t>А. Идеология</w:t>
      </w:r>
    </w:p>
    <w:p>
      <w:pPr>
        <w:pStyle w:val="Normal"/>
        <w:rPr/>
      </w:pPr>
      <w:r>
        <w:rPr/>
        <w:t>Современное (пореволюционное) понимание Российской национально-исторической идеи настоятельно требует раскрытия:</w:t>
      </w:r>
    </w:p>
    <w:p>
      <w:pPr>
        <w:pStyle w:val="Normal"/>
        <w:rPr/>
      </w:pPr>
      <w:r>
        <w:rPr/>
        <w:t>а) христианской правды, как правды социальной;</w:t>
      </w:r>
    </w:p>
    <w:p>
      <w:pPr>
        <w:pStyle w:val="Normal"/>
        <w:rPr/>
      </w:pPr>
      <w:r>
        <w:rPr/>
        <w:t>б) преобладания духовного начала, как действенного преодоления всех форм современного поклонения материи (капитализм и коммунизм);</w:t>
      </w:r>
    </w:p>
    <w:p>
      <w:pPr>
        <w:pStyle w:val="Normal"/>
        <w:rPr/>
      </w:pPr>
      <w:r>
        <w:rPr/>
        <w:t>в) понятия истинного национализма как всенародного жертвенного служения Богу и Миру — на своих собственных исторических путях;</w:t>
      </w:r>
    </w:p>
    <w:p>
      <w:pPr>
        <w:pStyle w:val="Normal"/>
        <w:rPr/>
      </w:pPr>
      <w:r>
        <w:rPr/>
        <w:t>г) идеи пореволюционного государства, как союза Сотрудничества и Общего Дела;</w:t>
      </w:r>
    </w:p>
    <w:p>
      <w:pPr>
        <w:pStyle w:val="Normal"/>
        <w:rPr/>
      </w:pPr>
      <w:r>
        <w:rPr/>
        <w:t>д) христианской этики — как основы правосознания и права — как функции долга (право функциональное);</w:t>
      </w:r>
    </w:p>
    <w:p>
      <w:pPr>
        <w:pStyle w:val="Normal"/>
        <w:rPr/>
      </w:pPr>
      <w:r>
        <w:rPr/>
        <w:t>е) смысла Революции — как порыва к творчеству новых форм жизни, — социальных, государственных и междунациональных, соответствующих требованиям новой эпохи.</w:t>
      </w:r>
    </w:p>
    <w:p>
      <w:pPr>
        <w:pStyle w:val="Normal"/>
        <w:rPr/>
      </w:pPr>
      <w:r>
        <w:rPr/>
        <w:t>Б. Лозунги</w:t>
      </w:r>
    </w:p>
    <w:p>
      <w:pPr>
        <w:pStyle w:val="Normal"/>
        <w:rPr/>
      </w:pPr>
      <w:r>
        <w:rPr/>
        <w:t>Отказываясь от всех видов реставрации в реституции, объединенный пореволюционный фронт стремится в первую очередь перенести на территорию России борьбу за освобождение страны от диктатуры коммунистического (госкапиталистического) правительства.</w:t>
      </w:r>
    </w:p>
    <w:p>
      <w:pPr>
        <w:pStyle w:val="Normal"/>
        <w:numPr>
          <w:ilvl w:val="0"/>
          <w:numId w:val="14"/>
        </w:numPr>
        <w:tabs>
          <w:tab w:val="clear" w:pos="720"/>
        </w:tabs>
        <w:ind w:left="426" w:hanging="360"/>
        <w:rPr/>
      </w:pPr>
      <w:r>
        <w:rPr/>
        <w:t>За освобождение духовное — за право каждого верить и молиться по-своему.</w:t>
      </w:r>
    </w:p>
    <w:p>
      <w:pPr>
        <w:pStyle w:val="Normal"/>
        <w:numPr>
          <w:ilvl w:val="0"/>
          <w:numId w:val="14"/>
        </w:numPr>
        <w:tabs>
          <w:tab w:val="clear" w:pos="720"/>
        </w:tabs>
        <w:ind w:left="426" w:hanging="360"/>
        <w:rPr/>
      </w:pPr>
      <w:r>
        <w:rPr>
          <w:bCs/>
        </w:rPr>
        <w:t>За</w:t>
      </w:r>
      <w:r>
        <w:rPr/>
        <w:t xml:space="preserve"> освобождение культурное — за свободу творчества во всех областях, за раскрепощение от ига социального заказа.</w:t>
      </w:r>
    </w:p>
    <w:p>
      <w:pPr>
        <w:pStyle w:val="Normal"/>
        <w:numPr>
          <w:ilvl w:val="0"/>
          <w:numId w:val="14"/>
        </w:numPr>
        <w:tabs>
          <w:tab w:val="clear" w:pos="720"/>
        </w:tabs>
        <w:ind w:left="426" w:hanging="360"/>
        <w:rPr/>
      </w:pPr>
      <w:r>
        <w:rPr/>
        <w:t>За освобождение национальное — за право всех населяющих Россию народов свободно строить свою жизнь и развивать свои национальные культуры.</w:t>
      </w:r>
    </w:p>
    <w:p>
      <w:pPr>
        <w:pStyle w:val="Normal"/>
        <w:numPr>
          <w:ilvl w:val="0"/>
          <w:numId w:val="14"/>
        </w:numPr>
        <w:tabs>
          <w:tab w:val="clear" w:pos="720"/>
        </w:tabs>
        <w:ind w:left="426" w:hanging="360"/>
        <w:rPr/>
      </w:pPr>
      <w:r>
        <w:rPr/>
        <w:t>За освобождение гражданское — за свободу жить и работать для всех граждан вне зависимости от так называемого «классового» происхождения (дети лишенцев и пр.).</w:t>
      </w:r>
    </w:p>
    <w:p>
      <w:pPr>
        <w:pStyle w:val="Normal"/>
        <w:numPr>
          <w:ilvl w:val="0"/>
          <w:numId w:val="14"/>
        </w:numPr>
        <w:tabs>
          <w:tab w:val="clear" w:pos="720"/>
        </w:tabs>
        <w:ind w:left="426" w:hanging="360"/>
        <w:rPr/>
      </w:pPr>
      <w:r>
        <w:rPr/>
        <w:t>За освобождение политическое — за свободу выборов, собраний и союзов; за широкую амнистию, за отмену смертной казни.</w:t>
      </w:r>
    </w:p>
    <w:p>
      <w:pPr>
        <w:pStyle w:val="Normal"/>
        <w:numPr>
          <w:ilvl w:val="0"/>
          <w:numId w:val="14"/>
        </w:numPr>
        <w:tabs>
          <w:tab w:val="clear" w:pos="720"/>
        </w:tabs>
        <w:ind w:left="426" w:hanging="360"/>
        <w:rPr/>
      </w:pPr>
      <w:r>
        <w:rPr/>
        <w:t>За освобождение экономическое — за признание принципа подконтрольной государству частной инициативы; за прекращение насильственной коллективизации деревни; за деятельное содействие всем добровольно-кооперативным формам землепользования.</w:t>
      </w:r>
    </w:p>
    <w:p>
      <w:pPr>
        <w:pStyle w:val="Normal"/>
        <w:rPr/>
      </w:pPr>
      <w:r>
        <w:rPr/>
        <w:t>В итоге достигнутого освобождения — развернуть в России широкую пропаганду пореволюционных идей и программных установок.</w:t>
      </w:r>
    </w:p>
    <w:p>
      <w:pPr>
        <w:pStyle w:val="Heading2"/>
        <w:ind w:hanging="0"/>
        <w:rPr/>
      </w:pPr>
      <w:r>
        <w:rPr/>
        <w:t>№</w:t>
      </w:r>
      <w:r>
        <w:rPr>
          <w:rFonts w:cs="Times New Roman"/>
        </w:rPr>
        <w:t xml:space="preserve"> </w:t>
      </w:r>
      <w:r>
        <w:rPr/>
        <w:t xml:space="preserve">44. Ю.А. Ширинский-Шихматов. «О пореволюционном солидаризме» </w:t>
      </w:r>
      <w:r>
        <w:rPr>
          <w:rStyle w:val="FootnoteCharacters"/>
          <w:rStyle w:val="FootnoteAnchor"/>
        </w:rPr>
        <w:footnoteReference w:id="62"/>
      </w:r>
    </w:p>
    <w:p>
      <w:pPr>
        <w:pStyle w:val="StyleDate"/>
        <w:rPr/>
      </w:pPr>
      <w:r>
        <w:rPr/>
        <w:t>1935 г.</w:t>
      </w:r>
    </w:p>
    <w:p>
      <w:pPr>
        <w:pStyle w:val="Normal"/>
        <w:rPr/>
      </w:pPr>
      <w:r>
        <w:rPr/>
        <w:t>&lt;...&gt;Мировая социальная революция, происходящая ныне, завершится и завершит собою отходящую историч&lt;ескую&gt; эпоху лишь тогда, когда в сознании авангарда человечества (сейчас этот авангард — в России) будет, наконец, преодолено представление о «естественности» закона взаимопоедания, когда человек начнет строить мир на началах содружества, сотрудничества и общего дела, т.е. на началах пореволюционяого солидаризма. &lt;...&gt;</w:t>
      </w:r>
    </w:p>
    <w:p>
      <w:pPr>
        <w:pStyle w:val="Normal"/>
        <w:rPr/>
      </w:pPr>
      <w:r>
        <w:rPr/>
        <w:t>В плане социальном это означает построение бесклассового общества. Ясно, что такая установка отметает все виды лже-солидаризма типа реакционных теорий о т&lt;ак&gt; н&lt;азываемом&gt; «сотрудничестве классов», сотрудничеств эксплуатируемых с эксплуататорами; словом, отметает фашизм всех мастей. Но эта установка не позволяет задерживаться и на том одноклассовом (пролетарском) обществе, которое под видом бесклассового пробуют строить в СССР марксисты &lt;...&gt; Для ограждения «горизонтальных» расслоений (т.е. высших и низших) наиболее целесообразной мерой национал-большевики считают превентивную установку «вертикальных переборок», т.е. введение системы пореволюционного корпоратизма &lt;...&gt;</w:t>
      </w:r>
    </w:p>
    <w:p>
      <w:pPr>
        <w:pStyle w:val="Normal"/>
        <w:rPr/>
      </w:pPr>
      <w:r>
        <w:rPr/>
        <w:t>В плане экономическом должны быть созданы те материальные предпосылки, о которых только что была речь. Они сводятся к широкому утверждению принципа пореволюционного кооператизма, в котором национал-большевики видят выражение идеи экономического солидаризма, подлинный синтез начал индивидуального и коллективного.</w:t>
      </w:r>
    </w:p>
    <w:p>
      <w:pPr>
        <w:pStyle w:val="Normal"/>
        <w:rPr/>
      </w:pPr>
      <w:r>
        <w:rPr/>
        <w:t>&lt;...&gt; В плане национальном мы отстаиваем преобразование фиктивной федерации одноклассовых обществ (вернее — их компартий) в конфедерацию бесклассовых, национальных организмов, т.е. утверждение начал пореволюционного конфедерализма, — основы грядущего Союза Народов Государства Российского.</w:t>
      </w:r>
    </w:p>
    <w:p>
      <w:pPr>
        <w:pStyle w:val="Normal"/>
        <w:rPr/>
      </w:pPr>
      <w:r>
        <w:rPr/>
        <w:t>Эти три «проекции» пореволюционного солидаризма в планах социальном, национальном и экономическом &lt;...&gt; составляют в своей совокупности ту программу-максимум, на которую ориентирована генеральная линия росс&lt;ийского&gt; национал-большевизма. В противовес всем авторитарным системам, давящим сверху на социальную ткань и тем вызывающим ее омертвление (бюрократизм) — предлагаемая схема является действительно «демократической», ибо вся построена на свободном согласии, на органическом развитии соц&lt;иальной&gt; ткани, растущей снизу вверх. &lt;...&gt;</w:t>
      </w:r>
    </w:p>
    <w:p>
      <w:pPr>
        <w:pStyle w:val="Heading2"/>
        <w:ind w:hanging="0"/>
        <w:rPr/>
      </w:pPr>
      <w:r>
        <w:rPr/>
        <w:t>№</w:t>
      </w:r>
      <w:r>
        <w:rPr>
          <w:rFonts w:cs="Times New Roman"/>
        </w:rPr>
        <w:t xml:space="preserve"> </w:t>
      </w:r>
      <w:r>
        <w:rPr/>
        <w:t xml:space="preserve">45. Доклад Ю.А. Ширинского-Шихматова «Что происходит в России?» </w:t>
      </w:r>
      <w:r>
        <w:rPr>
          <w:rStyle w:val="FootnoteCharacters"/>
          <w:rStyle w:val="FootnoteAnchor"/>
          <w:b/>
        </w:rPr>
        <w:footnoteReference w:id="63"/>
      </w:r>
    </w:p>
    <w:p>
      <w:pPr>
        <w:pStyle w:val="StyleDate"/>
        <w:rPr/>
      </w:pPr>
      <w:r>
        <w:rPr/>
        <w:t>1935 г.</w:t>
      </w:r>
    </w:p>
    <w:p>
      <w:pPr>
        <w:pStyle w:val="Normal"/>
        <w:rPr/>
      </w:pPr>
      <w:r>
        <w:rPr/>
        <w:t>С 20-го года национал-большевики утверждали, что росс&lt;ийская&gt; Революция национальна по своему историч&lt;ескому&gt; замыслу, что с ней не бороться надо — а стремиться направить раскованные ею народные силы на служение нации, что «третья» (якобы «национальная») революция, противопоставляемая эмигрантами Революции уже существующей, будучи «революцией против революции», объективно может быть лишь контрреволюцией; наконец, что постепенный отход Революции от чисто интернационалистических устремлений, ее «национализация» совершенно неизбежны и что этому процессу пореволюционно-настроенные эмигранты должны посильно помочь. Революция, действительно, сначала медленно, потом стихийно стала национализироваться. Начиная с провозглашения возможности «построить социализм в отдельной стране» (1924) и кончая 17-м партсъездом (1934), мы наблюдаем идущее на поводу у требований жизни перерождение доктрины Революции, перерождение столь кардинальное, что вообще говорить сейчас об ортодоксальном марксизме в России можно с таким же основанием, как здесь о «свободе, равенстве и братстве». Если с точки зрения меньшевика такое суждение для Сталина оскорбительно, то с национал-большевистской — как раз наоборот: марксизм, сыгравший свою отнюдь не вредную «критическую» роль «рабочей гипотезы» вырос в сталинизм, явление м&lt;ожет&gt; б&lt;ыть&gt; еще недостаточно теоретически обоснованное, но гораздо более жизненно-значительное. Подкрепить в новой доктрине те ее элементы, которые растут «в линии росс&lt;ийского&gt; нац&lt;ионально&gt;-историч&lt;еского&gt; развития», преодолеть то, что осталось от вчерашнего дня истории — такова задача творчески-мыслящей внутри-российской молодежи. Наш долг оказать ей в этом посильное содействие.</w:t>
      </w:r>
    </w:p>
    <w:p>
      <w:pPr>
        <w:pStyle w:val="Normal"/>
        <w:rPr/>
      </w:pPr>
      <w:r>
        <w:rPr/>
        <w:t>Год назад здесь был прочитан доклад, посвященный проблеме национализации Революции &lt;...&gt;; напомним лишь некоторые тезисы: 1) Росс&lt;ийская&gt; Революция национальна, как всякая удавшаяся социальная революция: произведя назревшее переслоение, она консолидировала нац&lt;иональный&gt; организм. 2) Она национальна и в другом смысле — явившись делом всей нации. 3) Она национальна по своему характеру (росс&lt;ийс-кий&gt; размах, максимализм, искание абсолютной правды и религиозное ее исповедание). 4) Она национальна еще своей созвучностью росс&lt;ийской&gt; нац&lt;ионально&gt;-историч&lt;еской&gt; Идее, выявленной в творчестве наших величайших мыслителей самых различных направлений. Будучи национальной по существу — Революция сначала этого не признавала; наблюдаемое ныне осознание (пусть пока еще и примитивное) происходящего мы и именуем ее «национализацией».</w:t>
      </w:r>
    </w:p>
    <w:p>
      <w:pPr>
        <w:pStyle w:val="Normal"/>
        <w:rPr/>
      </w:pPr>
      <w:r>
        <w:rPr/>
        <w:t>Однако сейчас подлежит отметить уже два процесса: некий низовой и подлинно-национальный (но бессознательный) — и идущая сверху попытка этот процесс «канализировать», направить его по европейским трафаретам. Убедившись в неосуществимости интегрального марксизма и не находя пути вперед — власть кое в чем идет назад и проповедуемый ею территориальный патриотизм так же, как и намечаемая конституционная реформа, начинает все больше отдавать европейским мелко-бурж&lt;уазным&gt; мещанским духом. Оба уже отмеченные процессы бесспорно разойдутся. Сумеет ли Сталин возглавить низовое движение? Или оно выльется в формы «третьей оппозиции»? Тогда неминуемо появление и подлинно-третьей эмиграции. В предвидении именно такого развития событий — мы, национал-большевики, давно поставили крест на вторую (белую) эмиграцию и готовы оказать третьей посильную помощь и искреннее сочувствие. Укажу попутно, что сейчас в России наша терминология еще мало известна: там знают слово «национальность» и еще не понимают нацию, как историческую сверхличность, как личность «симфоническую»: надо ли уточнять, что я имею здесь все время в виду не русскую национальность, а именно российскую нацию, как семью национальностей.</w:t>
      </w:r>
    </w:p>
    <w:p>
      <w:pPr>
        <w:pStyle w:val="Normal"/>
        <w:rPr/>
      </w:pPr>
      <w:r>
        <w:rPr/>
        <w:t>Два года тому назад перерождение марксизма было здесь определено, как «красное сменовеховство» &lt;...&gt; На прошлом собрании было высказано иное суждение: И.И. Бунаков назвал то же явление «стратегическим маневром власти», готовой в любой момент вернуться на пути ортодоксального марксизма. Но можно ли теперь еще говорить о «большевистской власти, как об идеократической секте»? Думаю, что уже нет. Это значило бы не учитывать, что с первых лет существования сов&lt;етской&gt; власти ее человеческий состав сменился на добрые 80 процентов. Что люди не машины, которые можно повернуть в любом направлении. Сравнение с ленинским маневром во времена НЭП не убедительно, ибо в то время идеология оставалась незыблемой и НЭП открыто именовалась простой передышкой — а сейчас понятие Родины и долг служения ей полностью интегрированы в сталинизм. Это уже не «нормализация» марксистского коммунизма, а совершенно новое и своеобразное явление, заслуживающее пристального внимания. Сейчас у власти реалисты и практики: те фанатики, о которых говорил И.И. Бунаков — троцкисты. Они уже за бортом истории. Да и современные росс&lt;ийские&gt; условия не созданы для поддержания фанатизма коммунистического; Маркс изучается с таким же энтузиазмом, с каким до революции изучался в гимназиях катехизис. И.И. Бунаков полагает, что власть штампует молодежь по образу своему и подобию. Согласен. Но это образ нынешней власти, а не той старой гвардии подпольщиков, которая правила в 18-м году.</w:t>
      </w:r>
    </w:p>
    <w:p>
      <w:pPr>
        <w:pStyle w:val="Normal"/>
        <w:rPr/>
      </w:pPr>
      <w:r>
        <w:rPr/>
        <w:t>Мы думаем, что об эмигрантской «героике» лучше помолчать. Эмигрантская молодежь знает ей цену. Конечно — риск возвращения на Родину для эмигр&lt;анта&gt; молодого очень велик. Но удерживать его от возвращения м&lt;ожет&gt; б&lt;ыть&gt; и не следует. Пусть присмотрится ко всему сам. &lt;...&gt; Для политической работы ценны будут лишь те, кто поедет туда и уже сам вторично эмигрирует. Но тогда он станет частью не второй, а третьей эмиграции.</w:t>
      </w:r>
    </w:p>
    <w:p>
      <w:pPr>
        <w:pStyle w:val="Heading2"/>
        <w:ind w:hanging="0"/>
        <w:rPr/>
      </w:pPr>
      <w:r>
        <w:rPr/>
        <w:t>№</w:t>
      </w:r>
      <w:r>
        <w:rPr>
          <w:rFonts w:cs="Times New Roman"/>
        </w:rPr>
        <w:t xml:space="preserve"> </w:t>
      </w:r>
      <w:r>
        <w:rPr/>
        <w:t xml:space="preserve">46. «Две правды» </w:t>
      </w:r>
      <w:r>
        <w:rPr>
          <w:rStyle w:val="FootnoteCharacters"/>
          <w:rStyle w:val="FootnoteAnchor"/>
          <w:b/>
        </w:rPr>
        <w:footnoteReference w:id="64"/>
      </w:r>
    </w:p>
    <w:p>
      <w:pPr>
        <w:pStyle w:val="StyleDate"/>
        <w:rPr/>
      </w:pPr>
      <w:r>
        <w:rPr/>
        <w:t>1935 г.</w:t>
      </w:r>
    </w:p>
    <w:p>
      <w:pPr>
        <w:pStyle w:val="Normal"/>
        <w:rPr/>
      </w:pPr>
      <w:r>
        <w:rPr/>
        <w:t>&lt;...&gt; В предгрозовых условиях надвигающейся внешней опасности мы не боимся еще раз повторить, что, по твердому нашему убеждению, в случае военного столкновения, любой ВОЖДЬ, ВЫШЕДШИЙ ИЗ РЕВОЛЮЦИИ, естественно окажется гораздо более на своем месте для защиты границ российских, чем кто-либо из опереточных «императоров», «глав» и «президентов», законсервированных на складах эмигрантского архива российской контрреволюции.</w:t>
      </w:r>
    </w:p>
    <w:p>
      <w:pPr>
        <w:pStyle w:val="Normal"/>
        <w:rPr/>
      </w:pPr>
      <w:r>
        <w:rPr/>
        <w:t>Пусть не торопятся обвинить нас в сменовеховстве: наши программно-идеологические установки не нуждаются в перестройке. Только слепой не видит, что нам нет надобности повторять опыт СМЕНОВЕХОВСТВА БЕЛОГО, — когда навстречу нам в России происходит СТИХИЙНОЕ СМЕНОВЕХОВСТВО КРАСНОЕ, когда на глазах всего мира намечается полная смена социал-коммунистических знамен. ЗАМЕНА этих знамен — знаменами НАЦИОНАЛ-БОЛЬШЕВИСТСКИМИ.</w:t>
      </w:r>
    </w:p>
    <w:p>
      <w:pPr>
        <w:pStyle w:val="Normal"/>
        <w:rPr/>
      </w:pPr>
      <w:r>
        <w:rPr/>
        <w:t>Пути МОЛОДЫХ — и здесь, и там — скоро, очень скоро встретятся. Надвигающаяся война — мощный акселератор такого сближения. Здесь, в условиях буржуазно-капиталистического мира, — мира посредников, паразитов и спекулянтов, эмигрантская молодежь особенно ощущает гнет неправды СОЦИАЛЬНОЙ. Там, в условиях коммунистического roc-капитализма, в царстве космополитической марксистской схоластики, российская молодежь начинает остро чувствовать великую реальность правды НАЦИОНАЛЬНОЙ.</w:t>
      </w:r>
    </w:p>
    <w:p>
      <w:pPr>
        <w:pStyle w:val="Normal"/>
        <w:rPr/>
      </w:pPr>
      <w:r>
        <w:rPr/>
        <w:t>Обе правды — и правда социальная и правда национальная — должны наконец встретиться и заключить между собой ПРОЧНЫЙ СОЮЗ. Такой же должна быть и встреча молодых, в обстановке тяжкого труда по обе стороны рубежа мучительно познающих общую для них в своем двуединстве правду.</w:t>
      </w:r>
    </w:p>
    <w:p>
      <w:pPr>
        <w:pStyle w:val="Normal"/>
        <w:rPr/>
      </w:pPr>
      <w:r>
        <w:rPr/>
        <w:t>К этой встрече молодые эмигранты должны быть готовы. Не к «каноссе», разумеется. Но к встрече равных с равными, равно готовых биться за социальную справедливость, равно любящих свою великую Родину — Союз Народов Государства Российского.</w:t>
      </w:r>
    </w:p>
    <w:p>
      <w:pPr>
        <w:pStyle w:val="Heading2"/>
        <w:ind w:hanging="0"/>
        <w:rPr/>
      </w:pPr>
      <w:r>
        <w:rPr>
          <w:lang w:val="en-US"/>
        </w:rPr>
        <w:t>III.</w:t>
      </w:r>
      <w:r>
        <w:rPr/>
        <w:t xml:space="preserve"> «НОВОГРАДЦЫ» </w:t>
      </w:r>
    </w:p>
    <w:p>
      <w:pPr>
        <w:pStyle w:val="Heading2"/>
        <w:ind w:hanging="0"/>
        <w:rPr/>
      </w:pPr>
      <w:r>
        <w:rPr/>
        <w:t>№</w:t>
      </w:r>
      <w:r>
        <w:rPr>
          <w:rFonts w:cs="Times New Roman"/>
        </w:rPr>
        <w:t xml:space="preserve"> </w:t>
      </w:r>
      <w:r>
        <w:rPr/>
        <w:t xml:space="preserve">47. Г.П. Федотов. «Будет ли существовать Россия!» </w:t>
      </w:r>
      <w:r>
        <w:rPr>
          <w:rStyle w:val="FootnoteCharacters"/>
          <w:rStyle w:val="FootnoteAnchor"/>
          <w:b/>
        </w:rPr>
        <w:footnoteReference w:id="65"/>
      </w:r>
      <w:r>
        <w:rPr>
          <w:b w:val="false"/>
        </w:rPr>
        <w:t xml:space="preserve"> </w:t>
      </w:r>
      <w:r>
        <w:rPr>
          <w:rStyle w:val="FootnoteCharacters"/>
          <w:rStyle w:val="FootnoteAnchor"/>
          <w:b/>
        </w:rPr>
        <w:footnoteReference w:id="66"/>
      </w:r>
    </w:p>
    <w:p>
      <w:pPr>
        <w:pStyle w:val="StyleDate"/>
        <w:rPr/>
      </w:pPr>
      <w:r>
        <w:rPr/>
        <w:t>1929 г.</w:t>
      </w:r>
    </w:p>
    <w:p>
      <w:pPr>
        <w:pStyle w:val="Normal"/>
        <w:rPr/>
      </w:pPr>
      <w:r>
        <w:rPr/>
        <w:t>Вопрос этот, несомненно, покажется нелепым для большинства русских людей. Мы привыкли, вот уже одиннадцать лет, спрашивать себя об одном: скоро ли падут большевики? Что за падением большевиков начинается национальное возрождение России, в этом не было ни искры сомнения. В революции мы привыкли видеть кризис власти, но не кризис национального сознания.</w:t>
      </w:r>
    </w:p>
    <w:p>
      <w:pPr>
        <w:pStyle w:val="Normal"/>
        <w:rPr/>
      </w:pPr>
      <w:r>
        <w:rPr/>
        <w:t>Многие не видят опасности, не верят в нее. Я могу указать симптомы. Самый тревожный — мистически значительный — забвение имени России. Все знают, что прикрывающие ее четыре буквы «СССР» не содержат и намека на ее имя, что эта государственная формация мыслима в любой части света: в Азии, в Южной Америке. В Зарубежье, которое призвано хранить память о России, возникают течения, группы, которые стирают ее имя: не Россия, а «Союз народов Восточной Европы»; не Россия, а «Евразия». О чем говорят эти факты? О том, что Россия становится географическим пространством, бессодержательным, как бы пустым, которое может быть заполнено любой государственной формой. Одни — интернационалисты, которым ничего не говорят русские национальные традиции; другие — вчерашние патриоты, которые отрекаются от самого существенного завета этой традиции — от противостояния исламу, от противления Чингисхану, — чтобы создать совершенно новую, вымышленную страну своих грез. В обоих случаях Россия мыслится национальной пустыней, многообещающей областью для основания государственных утопий.</w:t>
      </w:r>
    </w:p>
    <w:p>
      <w:pPr>
        <w:pStyle w:val="Normal"/>
        <w:rPr/>
      </w:pPr>
      <w:r>
        <w:rPr/>
        <w:t>Можно отмахнуться от этих симптомов, усматривая в них лишь новые болезни интеллигентской мысли — к тому же не проникшие в Россию. Но никто не станет отрицать угрожающего значения сепаратизмов, раздирающих тело России. За одиннадцать лет революции зародились, окрепли десятки национальных сознаний в ее расслабевшем теле. Иные из них приобрели уже грозную силу. Каждый маленький народец, вчера полудикий, выделяет кадры полуинтеллигенции, которая уже гонит от себя своих русских учителей. Под кровом интернационального коммунизма, в рядах самой коммунистической партии складываются кадры националистов, стремящихся разнести в куски историческое тело России. Казанским татарам, конечно, уйти некуда. Они могут лишь мечтать о Казани как столице Евразии. Но Украина, Грузия (в лице их интеллигенции) рвутся к независимости. Азербайджан и Казахстан тяготеют к азиатским центрам ислама.</w:t>
      </w:r>
    </w:p>
    <w:p>
      <w:pPr>
        <w:pStyle w:val="Normal"/>
        <w:rPr/>
      </w:pPr>
      <w:r>
        <w:rPr/>
        <w:t>С Дальнего Востока наступает Япония, вскоре начнет наступать Китай. И тут мы с ужасом узнаем, что сибиряки, чистокровные великороссы-сибиряки, тоже имеют зуб против России, тоже мечтают о Сибирской Республике — легкой добыче Японии. Революция укрепила национальное самосознание всех народов, объявила контрреволюционными лишь национальные чувства господствовавшей вчера народности. Многие с удивлением узнают сейчас, что великороссов в СССР числится всего 54% . И это слабое большинство сейчас же становится меньшинством, когда мы мысленно прилагаем к России оторвавшиеся от нее западные области. Мы как-то проморгали тот факт, что величайшая империя Европы и Азии строилась национальным меньшинством, которое свою культуру и свою государственную волю налагало на целый этнографический материк. Мы говорим со справедливою гордостью, что эта гегемония России почти для всех (только не западных) ее народов была счастливой судьбой, что она дала им возможность приобщиться к всечеловеческой культуре, какой являлась культура русская. Но подрастающие дети, усыновленные нами, не хотят знать вскормившей их школы и тянутся кто куда — к Западу и к Востоку, к Польше, Турции или к интернациональному геометрическому месту — т.е. к духовному небытию.</w:t>
      </w:r>
    </w:p>
    <w:p>
      <w:pPr>
        <w:pStyle w:val="Normal"/>
        <w:rPr/>
      </w:pPr>
      <w:r>
        <w:rPr/>
        <w:t>Поразительно: среди стольких шумных, крикливых голосов один великоросс не подает признаков жизни. Он жалуется на все: на голод, бесправие, тьму, только одного не ведает, к одному глух — к опасности, угрожающей его национальному бытию.</w:t>
      </w:r>
    </w:p>
    <w:p>
      <w:pPr>
        <w:pStyle w:val="Normal"/>
        <w:rPr/>
      </w:pPr>
      <w:r>
        <w:rPr/>
        <w:t>Вдумываясь в причину этого странного омертвения, мы начинаем отдавать себе отчет в том, насколько глубок корень болезни. В ней одинаково повинны три главнейшие силы, составляющие русское общество в эпоху Империи: так называемая интеллигенция и власть. Для интеллигенции русской, т.е. для господствовавшего западнического крыла, национальная идея была отвратительна своей исторической связью с самодержавной властью. Все национальное отзывалось реакцией, вызывало ассоциацию насилия или официальной лжи. Для целых поколений «патриот» было бранное слово. Вопросы общественной справедливости заглушали смысл национальной жизни. Национальная мысль стала монополией правых партий, поддерживаемых правительством. Но что сделали с ней наследники славянофилов? Русская национальная идея, вдохновляющая некогда Аксаковых, Киреевских, Достоевских, в последние десятилетия необычайно огрубела. Эпигоны славянофильства совершенно забыли о положительном творческом ее содержании. Они были загипнотизированы голой силой, за которой упустили нравственную идею. Национализм русский выражался главным образом в бесцельной травле малых народностей, в ущемлении их законных духовных потребностей, создавая России все новых и новых врагов. И наконец, народ, — народ, который столько веков с героическим терпением держал на своей спине тяжесть Империи, вдруг отказался защищать ее. Если нужно назвать один факт — один, но основной, из многих слагаемых русской революции, — то вот он: на третий год мировой войны русский народ потерял силы и терпение и отказался защищать Россию. Не только потерял понимание цели войны (едва ли он понимал ее и раньше), но потерял сознание нужности России. Ему уже ничего не жаль: ни Белоруссии, ни Украины, ни Кавказа. Пусть берут, делят кто хочет. «Мы рязанские». Таков итог векового выветривания национального сознания. Несомненно, что в Московской Руси народ национальным сознанием обладал. Об этом свидетельствуют хотя бы его исторические песни. Он ясно ощущает и тело русской земли, и ее врагов. Ее исторические судьбы, слившиеся для него с религиозным призванием, были ясны и понятны. В петровской Империи народ уже не понимает ничего. Самые географические пределы ее стали недоступны его воображению. А международная политика? Ее сложность, чуждость ее задач прекрасно выразились в одной солдатской песне XVIII века:</w:t>
      </w:r>
    </w:p>
    <w:p>
      <w:pPr>
        <w:pStyle w:val="Normal"/>
        <w:ind w:left="1418" w:hanging="0"/>
        <w:jc w:val="left"/>
        <w:rPr/>
      </w:pPr>
      <w:r>
        <w:rPr/>
        <w:t xml:space="preserve">Пишет, пишет король прусский </w:t>
        <w:br/>
        <w:t xml:space="preserve">Государыне французской </w:t>
        <w:br/>
        <w:t>Мекленбургское письмо.</w:t>
      </w:r>
    </w:p>
    <w:p>
      <w:pPr>
        <w:pStyle w:val="Normal"/>
        <w:rPr/>
      </w:pPr>
      <w:r>
        <w:rPr/>
        <w:t>Крепостное рабство, воздвигшее стену между народом и государством, заменившее для народа национальный долг частным хозяйственным игом, завершило разложение политического сознания. Уже крестьянские бунты в Отечественную войну 1812 г. были грозным предвестником. Религиозная идея православного царя могла подвигнуть народ на величайшие жертвы, на чудеса пассивного героизма. Но государственный смысл этих жертв был ему недоступен. Падение царской идеи повлекло за собой падение идеи русской. Русский народ распался, распылился на зернышки деревенских мирков, из которых чужая сила, властная и жестокая, могла строить любое государство, в своем стиле и вкусе.</w:t>
      </w:r>
    </w:p>
    <w:p>
      <w:pPr>
        <w:pStyle w:val="Normal"/>
        <w:rPr/>
      </w:pPr>
      <w:r>
        <w:rPr/>
        <w:t>Итак, каждая из трех русских общественных сил несет вину — или долю вины — за национальное крушение.</w:t>
      </w:r>
    </w:p>
    <w:p>
      <w:pPr>
        <w:pStyle w:val="Normal"/>
        <w:rPr/>
      </w:pPr>
      <w:r>
        <w:rPr/>
        <w:t>К этим разлагающим силам присоединилось медленное действие одного исторического явления, протекавшего помимо сознания и воли людей и почти ускользнувшего от нашего внимания. Я имею в виду отлив сил, материальных и духовных, от великорусского центра на окраины Империи. За XIX в. росли и богатели, наполнялись пришлым населением Новороссия, Кавказ, Сибирь. И вместе с тем крестьянство центральных губерний разорялось, вырождалось духовно и заставляло экономистов говорить об «оскудении центра». Великороссия хирела, отдавая свою кровь окраинам, которые воображают теперь, что она их эксплуатировала. Самое тревожное заключалось в том, что параллельно с хозяйственным процессом шел отлив и духовных сил от старых центров русской жизни. Легче всего следить за этим явлением по литературе. Если составить литературную карту России, отмечая на ней родины писателей или места действия их произведений (романов), то мы поразимся, как слабо будет представлен на этой карте Русский Север, весь замосковский край — тот край, что создал великорусское государство, что хранит в себе живую память «Святой Руси».</w:t>
      </w:r>
    </w:p>
    <w:p>
      <w:pPr>
        <w:pStyle w:val="Normal"/>
        <w:rPr/>
      </w:pPr>
      <w:r>
        <w:rPr/>
        <w:t>Русская классическая литература XIX в. — литература черноземного края, лишь с</w:t>
      </w:r>
      <w:r>
        <w:rPr>
          <w:lang w:val="en-US"/>
        </w:rPr>
        <w:t xml:space="preserve"> XVI-XVII</w:t>
      </w:r>
      <w:r>
        <w:rPr/>
        <w:t xml:space="preserve"> вв. отвоеванного у степных кочевников. Тамбовские, пензенские, орловские поля для нас стали самыми русскими в России. Но как бедны эти места историческими воспоминаниями. Это деревянная, соломенная Русь, в ней ежегодные пожары сметают скудную память о прошлом. Здесь всего скорее исчезают старые обычаи, песни, костюмы. Здесь нет этнографического сопротивления разлагающим модам городской цивилизации. С начала XX в. литература русская бросает и черноземный край, оскудевший вместе с упадком дворянского землевладения. Выдвигается новороссийская окраина, Одесса, Крым, Кавказ, Нижнее Поволжье. Одесса, полуеврейский город, где не умеют правильно говорить по-русски, создает целую литературную школу.</w:t>
      </w:r>
    </w:p>
    <w:p>
      <w:pPr>
        <w:pStyle w:val="Normal"/>
        <w:rPr/>
      </w:pPr>
      <w:r>
        <w:rPr/>
        <w:t>До сих пор мы говорили об опасностях. Что можно противопоставить им, кроме нашей веры в Россию? Есть объективные факты, точки опоры для нашей национальной работы — правда, не более чем точки опоры, ибо без работы, скажу больше — без подвига, — России нам не спасти.</w:t>
      </w:r>
    </w:p>
    <w:p>
      <w:pPr>
        <w:pStyle w:val="Normal"/>
        <w:rPr/>
      </w:pPr>
      <w:r>
        <w:rPr/>
        <w:t>Вот эти известные факты. Россия не Австрия и не старая Турция, где малая численно народность командовала над чужеродным большинством.</w:t>
      </w:r>
    </w:p>
    <w:p>
      <w:pPr>
        <w:pStyle w:val="Normal"/>
        <w:rPr/>
      </w:pPr>
      <w:r>
        <w:rPr/>
        <w:t>И если Россия, с культурным ростом малых народностей, не может быть национальным монолитом, подобным Франции или Германии, то у великорусской народности есть гораздо более мощный этнический базис, чем у австрийских немцев; во-вторых, эта народность не только не уступает культурно другим, подвластным (случай Турции), но является носительницей единственной великой культуры на территории государства. Остальные культуры, переживающие сейчас эру шовинистического угара — говоря совершенно объективно, — являются явлениями провинциального порядка, в большинстве случаев и вызванными к жизни оплодотворяющим воздействием культуры русской. В-третьих, национальная политика старой России, тяжкая для западных, культурных (ныне оторвавшихся) ее окраин — для Польши, для Финляндии, — была, в общем, справедлива, благодетельна на Востоке. Восток легко примирился с властью Белого царя, который не ломал насильственно его старины, не оскорблял его веры и давал ему место в просторном русском доме.</w:t>
      </w:r>
    </w:p>
    <w:p>
      <w:pPr>
        <w:pStyle w:val="Normal"/>
        <w:rPr/>
      </w:pPr>
      <w:r>
        <w:rPr/>
        <w:t>Из оставшихся в России народов прямая ненависть к великороссам встречается только у наших кровных братьев — малороссов, или украинцев. (И это самый болезненный вопрос новой России.) В-четвертых, большинство народов, населяющих Россию, как островки в русском море, не могут существовать отдельно от нее; другие, отделившись, неминуемо погибнут, поглощенные соседями. Там, где, как на Кавказе, живут десятки племен, раздираемых взаимной враждой, только справедливая рука суперарбитра может предотвратить кровавый взрыв, в котором неминуемо погибнут все ростки новой национальной жизни. Что касается Украины, то для нее роковым является соседство Польши, с которой ее связывают вековые исторические цепи. Украине объективно придется выбрать между Польшей и Россией, и отчасти от нас зависит, чтобы выбор был сделан не против старой общей родины. И, наконец, в-пятых, за нас действуют еще старые экономические связи, создающие из бывшей Империи, из нынешней СССР, единый хозяйственный организм. Разрыв его, конечно, возможен (пример: та же Австрия), но мучителен для всех участников хозяйственного общения. Силы экономической инерции действуют в пользу России.</w:t>
      </w:r>
    </w:p>
    <w:p>
      <w:pPr>
        <w:pStyle w:val="Normal"/>
        <w:rPr/>
      </w:pPr>
      <w:r>
        <w:rPr/>
        <w:t>Сумеем ли мы воспользоваться этими благоприятными шансами, это зависит уже от нас, т.е. прежде всего от новых поколений, которые вступают в жизнь там, в Советской России, и в меньшей степени здесь, в изгнании.</w:t>
      </w:r>
    </w:p>
    <w:p>
      <w:pPr>
        <w:pStyle w:val="Normal"/>
        <w:rPr/>
      </w:pPr>
      <w:r>
        <w:rPr/>
        <w:t>Я не буду останавливаться здесь на политических условиях, совершенно бесспорных, русского возрождения. Таким непременным условием является создание национальной власти в России. Замечу лишь в скобках, что момент падения коммунистической диктатуры, освобождая национальные силы России, в то же время является и моментом величайшей опасности. Оно, несомненно, развяжет подавленные ныне сепаратистские тенденции некоторых народов России, которые попытаются воспользоваться революцией для отторжения от России, опираясь на поддержку ее внешних врагов. Благополучный исход кризиса зависит от силы новой власти, ее политической зрелости и свободы от иностранного давления.</w:t>
      </w:r>
    </w:p>
    <w:p>
      <w:pPr>
        <w:pStyle w:val="Normal"/>
        <w:rPr/>
      </w:pPr>
      <w:r>
        <w:rPr/>
        <w:t>Здесь я остановлюсь лишь на духовной стороне нашей работы, на той, которая выпадает по преимуществу на долю интеллигенции. Говоря кратко: эта задача в том, чтобы будить в себе, растить и осмыслять, «возгревать» национальное сознание.</w:t>
      </w:r>
    </w:p>
    <w:p>
      <w:pPr>
        <w:pStyle w:val="Normal"/>
        <w:rPr/>
      </w:pPr>
      <w:r>
        <w:rPr/>
        <w:t>Наша эпоха уже не знает бессознательно-органической стихии народа. Эти источники культуры почти иссякли, эта «земля» перепахана и выпахана. И русский народ вступил в полосу рационализма, верит в книжку, в печатное слово, формирует (или уродует) свой облик с детских лет в школе, в обстановке искусственной культуры. Оттого так безмерно вырастает влияние интеллигенции (даже низшей по качеству, даже журналистики); оттого-то удаются и воплощаются в историческую жизнь новые, «умышленные», созданные интеллигенцией народы. Интеллигенция творит эти народы, так сказать, «по памяти»: собирая, оживляя давно умершие исторические воспоминания, воскрешая этнографический быт. Если школа и газета, с одной стороны, оказываются проводниками нивелирующей, разлагающей, космополитической культуры, то они же могут служить и уже служат орудием культуры творческой, национальной. Мы должны лишь выйти из своей беспечности и взять пример с кипучей страстной работы малых народов, работы их интеллигенции, из ничего, или почти из ничего, кующей национальные традиции. Наша традиция богата и славна, но она запылилась, потускнела в сознании последних поколений. Для одних затмилась прелестями Запада, для других — официальным и ложным образом России, для которого в искусстве — и не только в искусстве — типичен псевдорусский стиль Александра III. Мы должны изучать Россию, любовно вглядываться в ее черты, вырывать в ее земле закопанные клады.</w:t>
      </w:r>
    </w:p>
    <w:p>
      <w:pPr>
        <w:pStyle w:val="Normal"/>
        <w:rPr/>
      </w:pPr>
      <w:r>
        <w:rPr/>
        <w:t>Мы должны знать ее историю, любить ее героев, ценить и самые древние памятники ее литературы (первыми у нас никто не интересовался), особенно — ее искусством. Это великое искусство было открыто незадолго до войны.</w:t>
      </w:r>
    </w:p>
    <w:p>
      <w:pPr>
        <w:pStyle w:val="Normal"/>
        <w:rPr/>
      </w:pPr>
      <w:r>
        <w:rPr/>
        <w:t>Огромное большинство русской интеллигенции не имеет до сих пор понятия о его существовании. Но в нем дана объективная, говорящая и внешнему миру, мера русского гения.</w:t>
      </w:r>
    </w:p>
    <w:p>
      <w:pPr>
        <w:pStyle w:val="Normal"/>
        <w:rPr/>
      </w:pPr>
      <w:r>
        <w:rPr/>
        <w:t>Мы должны читать и уметь различать в иконописном житии живые лики русских святых, которые несут нам свои заветы, свое национальное понимание вечного христианства. Понять эти заветы не всегда легко, но мало кто задумывается над этим. Мы должны чтить и героев — строителей нашей земли, ее князей, царей и граждан, изучая летописи их борьбы, их трудов, учась на самых их ошибках и падениях, не в рабском подражании, но в свободном творчестве вдохновляясь подвигом предков. Мы должны знать живую Россию, ее природу, жизнь ее народов, их труд, их искусство, их верования и быт. И прежде всего мы должны знать Великороссию.</w:t>
      </w:r>
    </w:p>
    <w:p>
      <w:pPr>
        <w:pStyle w:val="Normal"/>
        <w:rPr/>
      </w:pPr>
      <w:r>
        <w:rPr/>
        <w:t>Наше национальное сознание должно быть сложным, в соответствии со сложной проблемой новой России (примитив губителен). Это сознание должно быть одновременно великорусским, русским и российским.</w:t>
      </w:r>
    </w:p>
    <w:p>
      <w:pPr>
        <w:pStyle w:val="Normal"/>
        <w:rPr/>
      </w:pPr>
      <w:r>
        <w:rPr/>
        <w:t>Я говорю здесь, обращаясь преимущественно к великороссам. Для малороссов, или украинцев, не потерявших сознание своей русскости, эта формула получит следующий вид: малорусское, русское, российское.</w:t>
      </w:r>
    </w:p>
    <w:p>
      <w:pPr>
        <w:pStyle w:val="Normal"/>
        <w:rPr/>
      </w:pPr>
      <w:r>
        <w:rPr/>
        <w:t>После всего сказанного выше ясна повелительная необходимость оживления, воскрешения Великороссии. Всякий взгляд в историческое прошлое России, всякое паломничество по ее следам приводит нас в Великороссию, но ее Север, где и поныне белеют стены великих монастырей, хранящих дивной красоты росписи, богословские «умозрение в красках», где в лесной глуши сохраняются и старинная утварь, и старинные поверия, и даже былинная поэзия; старые города (Углич, Вологда), древние монастыри (Кириллов, Ферапонтов) должны стать национальными музеями, центрами научно-художественных экскурсий для всей России. Работа изучения святой древности, ведущаяся и в большевистской России, должна продолжаться с неослабевающей ревностью, вовлекая, захватывая своим энтузиазмом все народы России. Пусть не для нас одних Русский Север станет страной святых чудес, священной землей, подобно древней Элладе или средневековой Италии, зовущей пилигримов со всех концов земли. Для нас, русских и христиан, эта земля чудес вдвойне священна: почти каждая волость ее хранит память о подвижнике, спасавшемся в лесном .безмолвии, о воине Сергиевой рати, молитвами державшей и спасавшей страдальческую Русь.</w:t>
      </w:r>
    </w:p>
    <w:p>
      <w:pPr>
        <w:pStyle w:val="Normal"/>
        <w:rPr/>
      </w:pPr>
      <w:r>
        <w:rPr/>
        <w:t>Но Русский Север не только музей, не только священное кладбище. По счастью, жизнь не покинула его. Его население — немногочисленное — крепко, трудолюбиво и зажиточно. Перед ним большие экономические возможности. Белое море и его промыслы обещают возрождение целому краю при научном использовании его богатств.</w:t>
      </w:r>
    </w:p>
    <w:p>
      <w:pPr>
        <w:pStyle w:val="Normal"/>
        <w:rPr/>
      </w:pPr>
      <w:r>
        <w:rPr/>
        <w:t>Московский промышленный район (здесь: Ярославль, Кострома) устоял в испытании революции. На этой земле «Святая Русь», святая старина бок о бок соседит с современными мануфактурами, рабочие поселки — с обителями учеников преподобного Сергия, своим соседством вызывая часто ощущение болезненного противоречия, но вместе с тем конкретно ставя перед нами насущную задачу нашего будущего: одухотворения православием технической природы современности.</w:t>
      </w:r>
    </w:p>
    <w:p>
      <w:pPr>
        <w:pStyle w:val="Normal"/>
        <w:rPr/>
      </w:pPr>
      <w:r>
        <w:rPr/>
        <w:t>Русский Север, Святая Русь в полноте своей жизни открывают свои сокровища, конечно, лишь православному взору: только для него подлинно живет и древняя икона, и народная песня, и даже вещественный осколок уходящего быта. Но, конечно, работа найдется и для неверующего, но любящего исследователя. Здесь понадобятся целые плеяды этнографов, искусствоведов, бытописателей — собирателей материалов. Самая работа над памятниками религиозной культуры не проходит даром для религиозного роста личности. Но лишь живой вере суждено построить из камней культуры храм живого духа.</w:t>
      </w:r>
    </w:p>
    <w:p>
      <w:pPr>
        <w:pStyle w:val="Normal"/>
        <w:rPr/>
      </w:pPr>
      <w:r>
        <w:rPr/>
        <w:t>От великоросского — к русскому. Это прежде всего проблема Украины. Проблема слишком сложная, чтобы здесь можно было коснуться ее более чем намеками. Но от правильного решения ее зависит самое бытие России. Задача эта для нас формулируется так: не только удержать Украину в теле России, но вместить и украинскую культуру в культуру русскую.</w:t>
      </w:r>
    </w:p>
    <w:p>
      <w:pPr>
        <w:pStyle w:val="Normal"/>
        <w:rPr/>
      </w:pPr>
      <w:r>
        <w:rPr/>
        <w:t>Мы присутствуем при бурном и чрезвычайно опасном для нас процессе: зарождении нового украинского национального сознания, в сущности новой нации. Она еще не родилась окончательно, и ее судьбы еще не предопределены. Убить ее невозможно, но можно работать над тем, чтобы ее самосознание утверждало себя как особую форму русского самосознания. Южнорусское (малорусское) племя было первым создателем русского государства, заложило основы нашей национальной культуры и себя самого всегда именовало русским (до конца XIX в.). Его судьба во многом зависит от того, будем ли мы (т.е. великороссы) сознавать его близость или отталкиваться от него, как от чужого. В последнем случае мы неизбежно его потеряем. Мы должны признать и непрестанно ощущать своими не только киевские летописи и мозаики киевских церквей, но украинское барокко, столь привившееся в Москве, и киевскую Академию, воспитавшую русскую Церковь, и Шевченко за то, что у него много общего с Гоголем, и украинскую песню, младшую сестру песни великорусской. Эта задача — приютить малоросские традиции в общерусскую культуру — прежде всего выпадает на долю южнорусских уроженцев, сохранивших верность России и любовь к Украине. Отдавая свои творческие силы Великороссии, мы должны уделить и Малой (древней матери нашей) России частицу сердца и понимания ее особого культурно-исторического пути. В борьбе с политическим самостийничеством, в обороне русской идеи и русского дела на Украине нельзя смешивать русское дело с великорусским и глушить ростки тоже русской (то есть малорусской) культуры. Та же самая русская идея на севере требует от нас некоторого сужения, краеведческого, областнического углубления, на юге — расширения, выхода за границу привычных нам великорусских форм.</w:t>
      </w:r>
    </w:p>
    <w:p>
      <w:pPr>
        <w:pStyle w:val="Normal"/>
        <w:rPr/>
      </w:pPr>
      <w:r>
        <w:rPr/>
        <w:t>И здесь, на охране единства Великой и Малой России, самой прочной связью между ними была и остается вера. Пусть разъединяет язык, разъединяет память и имя Москвы — соединят киевские святыни и монастыри северной Руси. До тех пор, пока не сделан непоправимый шаг и народ малорусский не ввергнут в унию или другую форму католицизующего христианства, мы не утратим нашего братства. Разрываемые националистическими (и в то же время вульгарно-западническими) потоками идей, мы должны соединяться в религиозном возрождении. И сейчас подлинно живые религиозные силы Украины от русской Церкви себя не отделяют. От русского — к российскому. Россия — не Русь, но союз народов, объединившихся вокруг Руси. И народы эти уже не безгласны, но стремятся заглушить друг друга гулом нестройных голосов. Для многих из нас это все еще непривычно, мы с этим не можем примириться. Если не примиримся — т.е. с многоголосностью, а не с нестройностью, — то и останемся в одной Великороссии, т.е. России существовать не будет. Мы должны показать миру (после крушения стольких империй), что задача Империи, т.е. сверхнационального государства, — разрешима. Более того — когда мир, устав от кровавого хаоса мелкоплеменной чересполосицы, встоскуется о единстве как предпосылке великой культуры, Россия должна дать образец, форму мирного сотрудничества народов, не под гнетом, а под водительством великой нации. Задача политиков — найти гибкие, но твердые формы этой связи, обеспечивающей каждой народности свободу развития в меру сил и зрелости. Задача культурных работников, каждого русского в том, чтобы расширить свое русское сознание (без ущерба для его «русскости») в сознание российское. Это значит воскресить в нем, в какой-то мере, духовный облик всех народов России. То в них ценно, что вечно, что может найти место в теле Вселенской Церкви. Всякое дело, творимое малым народом, как бы скромно оно ни было, всякое малое слово должны вложиться в русскую славу, в дело России. В наш век национальные самолюбия значат порою больше национальных интересов. Пусть каждый маленький народ, т.е. его интеллигенция, не только не чувствует унижения от соприкосновения с национальным сознанием русских (великоросса), но и находит у него помощь и содействие своему национально-культурному делу. Было бы вреднейшей ошибкой презрительно отмахнуться от этих шовинистических интеллигенции и через головы их разговаривать с народом. Многие думают у нас сыграть на экономических интересах масс против «искусственных» национальных претензий интеллигенции. Рано или поздно народ весь будет интеллигенцией, и презрение к его духовным потребностям отомстит за себя. Конечно, духовные потребности приходится отличать от политических притязаний: в титуле московских царей и императоров всероссийских развертывался длинный свиток народов, подвластных их державе. Многоплеменность, многозвучность России не умаляла, но повышала ее славу. Национальное сознание новых народов Европы в этом отношении не разделяет гордости монархов, но Россия не может равняться с Францией или Германией: у нее особое призвание. Россия — не нация, но целый мир. Не разрешив своего призвания, сверхнационального, материкового, она погибнет — как Россия.</w:t>
      </w:r>
    </w:p>
    <w:p>
      <w:pPr>
        <w:pStyle w:val="Normal"/>
        <w:rPr/>
      </w:pPr>
      <w:r>
        <w:rPr/>
        <w:t>Объединение народов России не может твориться силой только религиозной идеи. Здесь верования не соединяют, а разъединяют нас. Но духовным притяжением для народов была и останется русская культура. Через нее они приобщаются к мировой цивилизации. Так это было в петербургский период Империи, так это должно остаться. Если народы России будут учиться не в Москве, не в Петербурге, а в Париже и в Берлине, тогда они не останутся с нами. На русскую интеллигенцию ложится тяжкая ответственность: не сдать своих культурных высот, идти неустанно, без отдыха, все к новым и новым достижениям. Уже не только для себя, для удовлетворения культурной жажды или профессиональных интересов, но и для национального дела России. Здесь не важна сама по себе культурная отрасль, профессия, — России нужны ученые и техники, учителя и воины. Для всех один закон: квалификация, ее непрерывный рост в труде и подвижничестве. Если великороссы составляют 54% России, то русская интеллигенция должна выполнить не 54%, а гораздо более общероссийской культурной работы, чтобы сохранить за собой бесспорное водительство.</w:t>
      </w:r>
    </w:p>
    <w:p>
      <w:pPr>
        <w:pStyle w:val="Normal"/>
        <w:rPr/>
      </w:pPr>
      <w:r>
        <w:rPr/>
        <w:t>Время для нас грозное, тяжелое. Бесчисленные народы России рвутся к свету, к культуре. Среди всех только великорусская интеллигенция, придавленная, разложенная искусственно, вытесняется с пути национального творчества... Молодое поколение варваризуется и в России, и в Зарубежье. Для него подчас, кажется, не под силу поднять культурную ношу отцов. Но надо не только поднять ее, но и нести дальше и выше, чем умели отцы. Ибо голос времени звучит неумолимо: «Всякое промедление — смерти подобно», как говаривал Петр Великий. Наши творческие силы еще не иссякли. Мы верим в наше призвание, не миримся с мыслью о гибели. Нам нужна лишь школа аскезы — культурной, творческой аскезы, без которой не создаются ни духовные, ни материальные ценности культуры.</w:t>
      </w:r>
    </w:p>
    <w:p>
      <w:pPr>
        <w:pStyle w:val="Normal"/>
        <w:rPr/>
      </w:pPr>
      <w:r>
        <w:rPr/>
        <w:t>Последние слова к христианам, к православным. Нельзя, разумеется, подчинить путь веры путям национальной жизни. Нет ничего гнуснее утилитарно-политического отношения к христианству. Но в православии дано нам религиозное освящение нации. Церковь благословляет наше национальное делание, при условии просветленности его Светом Христовым.</w:t>
      </w:r>
    </w:p>
    <w:p>
      <w:pPr>
        <w:pStyle w:val="Normal"/>
        <w:rPr/>
      </w:pPr>
      <w:r>
        <w:rPr/>
        <w:t>Но мы должны преодолеть в себе две слабости, которые до сих пор обеспложивают творческие силы христианской интеллигенции. Во-первых, мы должны отрешиться от привычной сращенности православия с политическими, культурными, бытовыми формами старого времени. Не считать идеалом православия реставрацию старины и найти в нем источник свободы для творческого отбора в старых сокровищах, для творческого созидания новой жизни. Вторая — в известной степени противоположная слабость — это индивидуализм личного религиозного пути. Для отрешенного, погруженного в собственный мир строя души не возникает и проблем национальной культуры, да и культуры вообще. Как первая школа духовной жизни, эта замкнутость души может быть законной, необходимой. Как традиция, как стиль целого поколения — это уже некое уродство, становящееся национальной пассивностью. В обстановке русской трагедии, в наш грозный исторический час, это направление (как направление) свидетельствует просто о недоразвитии христианской совести.</w:t>
      </w:r>
    </w:p>
    <w:p>
      <w:pPr>
        <w:pStyle w:val="Normal"/>
        <w:rPr/>
      </w:pPr>
      <w:r>
        <w:rPr/>
        <w:t>Если мы в эмиграции — и поскольку наши братья в России — преодолеем в себе эти слабости, эти болезни роста, то главное дело русского национального возрождения уже сделано. Ибо жизненность и крепость русского религиозного возрождения русской Церкви не подлежит сомнению. В ней, в русской Церкви, давно живое средоточие нашей национальной работы, источник вдохновляющих ее сил. Но нужно помнить, что для этой работы необходима сложная, опосредственная трансмиссия этих духовных сил, что в деле национального возрождения участвуют: Церковь, культура, государство. И здесь я останавливался преимущественно на втором члене, наиболее угрожаемом и наиболее сложном, связующем действие сил духовных с механизмом социальных необходимостей.</w:t>
      </w:r>
    </w:p>
    <w:p>
      <w:pPr>
        <w:pStyle w:val="Normal"/>
        <w:rPr/>
      </w:pPr>
      <w:r>
        <w:rPr/>
        <w:t>На вопрос, поставленный в заглавии настоящей статьи: «Будет ли существовать Россия?», я не могу ответить простым успокоительным: «Будет!» Я отвечаю: «Это зависит от нас. Буди! Буди!»</w:t>
      </w:r>
    </w:p>
    <w:p>
      <w:pPr>
        <w:pStyle w:val="Heading2"/>
        <w:ind w:hanging="0"/>
        <w:rPr/>
      </w:pPr>
      <w:r>
        <w:rPr/>
        <w:t>№</w:t>
      </w:r>
      <w:r>
        <w:rPr>
          <w:rFonts w:cs="Times New Roman"/>
        </w:rPr>
        <w:t xml:space="preserve"> </w:t>
      </w:r>
      <w:r>
        <w:rPr/>
        <w:t xml:space="preserve">48. Из статьи Г.П. Федотова «Новый град» </w:t>
      </w:r>
      <w:r>
        <w:rPr>
          <w:rStyle w:val="FootnoteCharacters"/>
          <w:rStyle w:val="FootnoteAnchor"/>
          <w:b/>
        </w:rPr>
        <w:footnoteReference w:id="67"/>
      </w:r>
      <w:r>
        <w:rPr>
          <w:b w:val="false"/>
        </w:rPr>
        <w:t xml:space="preserve"> </w:t>
      </w:r>
      <w:r>
        <w:rPr>
          <w:rStyle w:val="FootnoteCharacters"/>
          <w:rStyle w:val="FootnoteAnchor"/>
          <w:b/>
        </w:rPr>
        <w:footnoteReference w:id="68"/>
      </w:r>
    </w:p>
    <w:p>
      <w:pPr>
        <w:pStyle w:val="StyleDate"/>
        <w:rPr/>
      </w:pPr>
      <w:r>
        <w:rPr/>
        <w:t>1931 г.</w:t>
      </w:r>
    </w:p>
    <w:p>
      <w:pPr>
        <w:pStyle w:val="Normal"/>
        <w:rPr/>
      </w:pPr>
      <w:r>
        <w:rPr>
          <w:i/>
          <w:iCs/>
        </w:rPr>
        <w:t>&lt;...&gt;</w:t>
      </w:r>
      <w:r>
        <w:rPr/>
        <w:t xml:space="preserve"> Вместе со всеми живыми людьми нашего века мы убеждены, что наше поколение вплотную поставлено перед социальным вопросом — не для теоретического анализа, а для практического его решения. Для нас это вопрос столько же справедливости, сколько существования. Внести разумность в хозяйственный хаос и справедливость в мир, где эксплуатация и борьба классов — такова не утопия, а задание нашего времени. У нас нет готовых рецептов. Социализм понятие слишком многосмысленное. Едва ли это слово способно определить смысл открывающихся в тумане очертаний будущего общественного строя. Мы готовы назвать его трудовым, ибо труд, а не капитал займет в нем почетное место. Но мы не прельщаемся мечтой об абсолютном государственном принуждении в организации труда. Мы хотим сохранить начало свободы и творчества в хозяйственном процессе. В этом вся трудность и своеобразие современной социальной проблемы.</w:t>
      </w:r>
    </w:p>
    <w:p>
      <w:pPr>
        <w:pStyle w:val="Normal"/>
        <w:rPr/>
      </w:pPr>
      <w:r>
        <w:rPr/>
        <w:t>Против фашизма и коммунизма мы защищаем вечную правду личности и ее свободы — прежде всего свободы духа. Вынужденная поступиться многим в своей экономической свободе ради спасения целого, ради возможности общего дела, личность сохраняет свое нравственное достоинство в глубине своей совести, своей мысли, своего духовного творчества. Это признание свободы личности отделяет нас от большинства так называемых пореволюционных течений русской политической мысли, с которыми нас роднит общее понимание политического кризиса и воля к новой организации жизни. В охране свободы, как драгоценного завещания XIX</w:t>
      </w:r>
      <w:r>
        <w:rPr>
          <w:b/>
          <w:bCs/>
        </w:rPr>
        <w:t xml:space="preserve"> в., </w:t>
      </w:r>
      <w:r>
        <w:rPr/>
        <w:t>мы занимаем позицию консерваторов. Но мы не удовлетворены буржуазным пониманием свободы и ищем для нее новых обоснований.</w:t>
      </w:r>
    </w:p>
    <w:p>
      <w:pPr>
        <w:pStyle w:val="Normal"/>
        <w:rPr/>
      </w:pPr>
      <w:r>
        <w:rPr/>
        <w:t>Начала нового свободного порядка и справедливости, утверждаемые в государственном общежитии, должны быть обеспечены и в отношениях между нациями. Нации — великие личности — должны сохранить во всей полноте свободу своего творчества, но поступиться долей политической и экономической свободы, чтобы войти в общечеловеческое общение. &lt;...&gt; Изолированное существование наций стало давно невозможным. &lt;...&gt;</w:t>
      </w:r>
    </w:p>
    <w:p>
      <w:pPr>
        <w:pStyle w:val="Normal"/>
        <w:rPr/>
      </w:pPr>
      <w:r>
        <w:rPr/>
        <w:t>России отдаем мы наши самые заветные мысли. &lt;...&gt; Ненавидя ее палачей, вглядываясь пристально в ее усилия к освобождению, мы отдаем себе отчет во всей сложности материальных и духовных процессов, в ней совершающихся. &lt;...&gt; Мы хотим уловить образ подлинной — это не значит чистой и безгрешной России, и определить основы, на которых должна сложиться ее историческая жизнь. &lt;...&gt;</w:t>
      </w:r>
    </w:p>
    <w:p>
      <w:pPr>
        <w:pStyle w:val="Normal"/>
        <w:rPr/>
      </w:pPr>
      <w:r>
        <w:rPr/>
        <w:t>Свобода личности и правда общежития, национальное и вселенское начала — где могут они быть примирены, внутренне и органически, вне христианства? &lt;...&gt; Лишь христианство не эклектически, а целостно утверждает равенство целого и части, личности и мира. Церкви и человеческой души. Христианство бесконечно выше социальной правды, христианству, в его трагическом развитии на путях истории, случалось тяжко погрешать против социальной правды, и все-таки осуществление социальной правды возможно лишь в христианстве: как общественное выражение абсолютной правды Христовой. Но мы не связываем приходящих к нам никакою исповедной формулой, довольствуясь наличностью известного духовного единства. Мы спрашиваем не о том, во что человек верует, а какого он духа. Под этим знаменем соединились мы в борьбе за правду Нового Града.</w:t>
      </w:r>
    </w:p>
    <w:p>
      <w:pPr>
        <w:pStyle w:val="Heading2"/>
        <w:ind w:hanging="0"/>
        <w:rPr/>
      </w:pPr>
      <w:r>
        <w:rPr/>
        <w:t>№</w:t>
      </w:r>
      <w:r>
        <w:rPr>
          <w:rFonts w:cs="Times New Roman"/>
        </w:rPr>
        <w:t xml:space="preserve"> </w:t>
      </w:r>
      <w:r>
        <w:rPr/>
        <w:t xml:space="preserve">49. Из доклада И.И. Бунакова-Фондаминского «Пути освобождения» </w:t>
      </w:r>
      <w:r>
        <w:rPr>
          <w:rStyle w:val="FootnoteCharacters"/>
          <w:rStyle w:val="FootnoteAnchor"/>
          <w:b/>
        </w:rPr>
        <w:footnoteReference w:id="69"/>
      </w:r>
    </w:p>
    <w:p>
      <w:pPr>
        <w:pStyle w:val="StyleDate"/>
        <w:rPr/>
      </w:pPr>
      <w:r>
        <w:rPr/>
        <w:t>1931 г.</w:t>
      </w:r>
    </w:p>
    <w:p>
      <w:pPr>
        <w:pStyle w:val="Normal"/>
        <w:rPr/>
      </w:pPr>
      <w:r>
        <w:rPr>
          <w:i/>
          <w:iCs/>
        </w:rPr>
        <w:t>&lt;...&gt;</w:t>
      </w:r>
      <w:r>
        <w:rPr/>
        <w:t xml:space="preserve"> Неправы те течения, которые рассчитывают на эволюцию власти и страны — на победу жизни над догмой. Если власть эволюционирует, то только в одну сторону: более цельного раскрытия учения и более полного проведения учения в жизнь. И если эволюционирует страна, то только в направлении более совершенного охвата всех сторон жизни советской системой.</w:t>
      </w:r>
    </w:p>
    <w:p>
      <w:pPr>
        <w:pStyle w:val="Normal"/>
        <w:rPr/>
      </w:pPr>
      <w:r>
        <w:rPr/>
        <w:t>Догма, воодушевляющая секту фанатиков, держащих в своих руках власть над великой страной, оказывается сильнее обездоленной жизни. Потому тактика, рассчитанная на эволюцию строя и победу жизни, фатально обречена на бездействие и бесплодие. Действенны, но еще более бесплодны, если не вредны, те течения, которые строят свою тактику на «активизме» — революционной борьбе с властью. Власть, опирающуюся на могущественные кадры воодушевленных верою в свое учение людей, они хотят взорвать бомбами. Народ, молодое поколение которого вылеплено по образу и подобию, они рассчитывают поднять против власти на вооруженную борьбу. И те, и другие течения — и сторонники эволюции, и активисты — по существу своему, материалистичны: они рассчитывают на материальные (по преимуществу, хозяйственные) сдвиги жизни и материальные (по преимуществу, вооруженные) формы борьбы; они не учитывают силы идей, хотя бы и фанатически извращенных; они не знают цены духа, хотя бы и злого. Правильная тактика борьбы должна быть иной:</w:t>
      </w:r>
    </w:p>
    <w:p>
      <w:pPr>
        <w:pStyle w:val="Normal"/>
        <w:rPr/>
      </w:pPr>
      <w:r>
        <w:rPr/>
        <w:t>она не должна рассчитывать на естественные сдвиги жизни, она должна быть напряженно действенной и не должна отказываться ни от каких форм борьбы: даже вооруженных. Но в основе она должна быть борьбой за души. Надо духовно взорвать те устои, на которых держится советское здание: миллионы душ, верующих в святость коммунистического учения. &lt;...&gt; Только та власть, которая не опирается на души, колеблется от революционных ударов. Только обездушенный строй рушится от народных восстаний. &lt;...&gt; Надо восстановить Орден — Орден воинов-монахов, пламенно верующих в правду Учения и готовых на жертвы и подвиг для освобождения России. И надо, чтобы новые рыцари, как их отцы и деды, шли в народ — жить его жизнью, страдать его страданиями и, освещая души людей светом Истины, уводить их за собой от власти. Тогда наступит день, когда устои, на которых стоит власть, падут, строй обездушится и народ, руководимый Орденом, встанет против власти на борьбу. &lt;...&gt; Эмиграция — живая часть русского народа; и судьбы их неразрывны. Строители Ордена в России имеют перед нами громадные преимущества: связь с землей и народом. Зато нам дано неоценимое благо — свобода. Этой свободой мы и должны воспользоваться, чтобы сделать ту работу, которая в России невыполнима: создание духовных ценностей — выработка целостного миросозерцания. Говоря о миросозерцании, я не думаю, что оно будет единым. В новом ордене, как и в старом, будут различные миросозерцательные течения; но все они будут иного духа, чем господствующее, и все будут противостоять ему. &lt;...&gt; И еще одно можем и должны мы сделать — идти в народ — эмигрантский народ. &lt;...&gt; Надо идти в эмигрантский народ, чтобы организовать его экономически и культурно. И надо поднять его на большую духовную высоту, которая обязательна для него, если он хочет быть передовым отрядом в борьбе за освобождение России. Тогда духовное влияние обязательно передастся из эмиграции и на родину. И эмиграция станет центром притяжения для всех освободительных течений в России. &lt;...&gt;</w:t>
      </w:r>
    </w:p>
    <w:p>
      <w:pPr>
        <w:pStyle w:val="Heading2"/>
        <w:ind w:hanging="0"/>
        <w:rPr/>
      </w:pPr>
      <w:r>
        <w:rPr/>
        <w:t>№</w:t>
      </w:r>
      <w:r>
        <w:rPr>
          <w:rFonts w:cs="Times New Roman"/>
        </w:rPr>
        <w:t xml:space="preserve"> </w:t>
      </w:r>
      <w:r>
        <w:rPr/>
        <w:t xml:space="preserve">50. Из статьи И.И. Бунакова-Фондаминского «Хозяйственный строй будущей России» </w:t>
      </w:r>
      <w:r>
        <w:rPr>
          <w:rStyle w:val="FootnoteCharacters"/>
          <w:rStyle w:val="FootnoteAnchor"/>
          <w:b/>
        </w:rPr>
        <w:footnoteReference w:id="70"/>
      </w:r>
    </w:p>
    <w:p>
      <w:pPr>
        <w:pStyle w:val="StyleDate"/>
        <w:rPr/>
      </w:pPr>
      <w:r>
        <w:rPr/>
        <w:t>1932 г.</w:t>
      </w:r>
    </w:p>
    <w:p>
      <w:pPr>
        <w:pStyle w:val="Normal"/>
        <w:rPr/>
      </w:pPr>
      <w:r>
        <w:rPr>
          <w:i/>
          <w:iCs/>
        </w:rPr>
        <w:t>&lt;...&gt;</w:t>
      </w:r>
      <w:r>
        <w:rPr/>
        <w:t xml:space="preserve"> Хотим мы этого или не хотим, но капиталистическая реставрация в послебольшевистской России невозможна. &lt;...&gt; Капиталистическая система хозяйства выродилась во всем мире. Стихия хозяйственной свободы больше не «несет». Оплодотворявшие ее бациллы убиты. Капиталистический «дух» вызывает в душах современных людей ненависть и отвращение. Мечтать в таких условиях о лечении России этим духом значит не чувствовать исторического момента, не слышать ритма мировой истории. Разумеется, послебольшевистское государство раскрепостит русское народное хозяйство и труд. Разумеется, оно восстановит рынок, собственность и даст возможность накопления частного капитала. Но все это в рамках охватывающего все народное хозяйство плана и под твердым своим руководством. Разумеется, послебольшевистское государство разрешит свободу торговли, ремесла и промышленного предпринимательства. И более чем вероятно, что розничная торговля, ремесло и мелкая промышленность очень скоро перейдут в частные руки. Но оно сохранит за собой основные отрасли крупной промышленности и оптовой торговли. И, если будет передавать их, то только общественным предприятиям или смешанным государственно-частным обществам. Словом, послебольшевистское хозяйство не будет советско-крепостным, но и не станет свободно-капиталистическим. Это будет плановое хозяйство с преобладающим государственным и общественным сектором. — Такова хозяйственная программа на ближайший, после падения большевистской власти, исторический период — наша «пятидесятилетка».</w:t>
      </w:r>
    </w:p>
    <w:p>
      <w:pPr>
        <w:pStyle w:val="Normal"/>
        <w:rPr/>
      </w:pPr>
      <w:r>
        <w:rPr/>
        <w:t>&lt;...&gt; В сельском хозяйстве. Государство укрепит за крестьянами их земли. Предоставит крестьянам свободный выбор форм землевладения — общинных и индивидуальных. Разрешит крестьянам выход из колхозов и раздел их. Но оно сохранит за собой все жизнеспособные совхозы (государственные имения). И оно будет способствовать тому, чтобы распадающиеся колхозы не делили земли на миллионы мелких участков. Большевистское государство совершило безумие, уничтожив миллионы старых межей. Послебольшевистское государство не должно повторить этого безумия созданием миллионов новых межей. Для обработки пахотных полей могут создаться крестьянские кооперативы, артели и тракторные ассоциации, и государство должно всячески этому содействовать. — Послебольшевистское государство разрешит переход крестьянской земли из рук в руки. Но оно допустит этот переход только под своим руководством, и оно сохранит для этого за собой верховную собственность на землю — национализацию. Большевистское государство совершило безумие, экспроприировав сотни тысяч «кулацких» дворов. Послебольшевистское государство не должно повторить этого безумия, допустив экспроприацию миллионов «бедняцких» хозяйств. А между тем рыночный оборот земли в потрясенной послебольшевистской деревне приведет к этому неизбежно. Тогда большевистский рецидив будет неотвратим. И бессмысленно утешать себя тем, что оплотом против такого рецидива может быть рост «крепких» хозяйственных дворов. Так же бессмысленно, как рассчитывать на возведение плотины во время половодья. Опыт Столыпина был в этом отношении роковым. И еще трагичнее может кончиться попытка — после десятилетий «рабоче-крестьянской» власти — построить русское деревенское хозяйство на «кулацком» меньшинстве против «бедняцкой» массы. &lt;...&gt; Отказ от национализации земли будет тяжкой политической ошибкой. — В торговле и индустрии. Послебольшевистское государство даст свободу частной инициативе в розничной торговле, ремесле и мелкой промышленности. И оно будет денационализировать свои предприятия в этих отраслях по мере того, как будут укрепляться в них предприятия частные и общественно-кооператиные. Охват всего народного хозяйства хозяйством государственным вреден и утопичен. Но оно не будет денационализировать основные отрасли городского хозяйства — крупную промышленность и оптовую торговлю. Возможно, что некоторые предприятия в этих отраслях, как явно нехозяйственные, придется просто ликвидировать. И нет сомнения, что многие предприятия надо будет поставить на консервацию. Но большинство предприятий придется вести на государственные средства даже в том случае, если они будут убыточны.</w:t>
      </w:r>
    </w:p>
    <w:p>
      <w:pPr>
        <w:pStyle w:val="Normal"/>
        <w:rPr/>
      </w:pPr>
      <w:r>
        <w:rPr/>
        <w:t>&lt;...&gt; Было бы преступным бросать на произвол судьбы то, что создано неисчислимыми страданиями народа. Капиталистические государства Запада тратят миллиарды для поддержки частных предприятий. Послебольшевистское русское государство не может отказаться от жертв для спасения собственного и народного достояния. Разумеется, стихийная ярость народа может смести все, что оставлено ненавистной большевистской властью — и в том числе пирамиду государственной индустрии. Но это будет таким же несчастием, как уничтожение русской промышленности в октябрьскую революцию.</w:t>
      </w:r>
    </w:p>
    <w:p>
      <w:pPr>
        <w:pStyle w:val="Normal"/>
        <w:rPr/>
      </w:pPr>
      <w:r>
        <w:rPr/>
        <w:t>&lt;...&gt; Послебольшевистский хозяйственный строй будет далек от того идеала, который ставит себе мировая и российская демократия. Строй хозяйственной демократии — идеал нелегко достижимый не только для России, но и для Европы. &lt;...&gt; Путь приближения к этому строю для Европы и России будет различным. Европа будет идти к нему путем связывания и включения в общий хозяйственный план частно-капиталистического и путем усиления сектора государственного и общественного. Россия будет идти к нему путем развязывания крепостного хозяйствования, усложнения и индивидуализации частей общественного плана и сокращения государственного сектора в пользу общественного и частного. На какой-то точке эти пути должны встретиться. От воли и разума людей зависит, чтобы эта встреча произошла скорее.</w:t>
      </w:r>
    </w:p>
    <w:p>
      <w:pPr>
        <w:pStyle w:val="Heading2"/>
        <w:ind w:hanging="0"/>
        <w:rPr/>
      </w:pPr>
      <w:r>
        <w:rPr/>
        <w:t>№</w:t>
      </w:r>
      <w:r>
        <w:rPr>
          <w:rFonts w:cs="Times New Roman"/>
        </w:rPr>
        <w:t xml:space="preserve"> </w:t>
      </w:r>
      <w:r>
        <w:rPr/>
        <w:t xml:space="preserve">51. Из статьи Ф.А. Степуна «Идея России и формы ее раскрытия». </w:t>
        <w:br/>
        <w:t xml:space="preserve">(Ответ на анкету Пореволюционного Клуба) </w:t>
      </w:r>
      <w:r>
        <w:rPr>
          <w:rStyle w:val="FootnoteCharacters"/>
          <w:rStyle w:val="FootnoteAnchor"/>
          <w:b/>
        </w:rPr>
        <w:footnoteReference w:id="71"/>
      </w:r>
    </w:p>
    <w:p>
      <w:pPr>
        <w:pStyle w:val="StyleDate"/>
        <w:rPr/>
      </w:pPr>
      <w:r>
        <w:rPr/>
        <w:t>1934 г.</w:t>
      </w:r>
    </w:p>
    <w:p>
      <w:pPr>
        <w:pStyle w:val="Normal"/>
        <w:rPr/>
      </w:pPr>
      <w:r>
        <w:rPr>
          <w:i/>
          <w:iCs/>
        </w:rPr>
        <w:t>&lt;...&gt;</w:t>
      </w:r>
      <w:r>
        <w:rPr/>
        <w:t xml:space="preserve"> Политическою формою, в которой наиболее легко будет удумать русскую жизнь, согласно русской идее, мне на ближайшее после падения или низвержения большевиков время представляется республика с очень сильной президентской властью. Президент выбирается всенародным голосованием на пятилетний срок. На этот срок он получает диктаторские полномочия. Назначаемый им совет министров не требует утверждения со стороны высшего органа народного представительства. Вся полнота ответственности падает на президента.</w:t>
      </w:r>
    </w:p>
    <w:p>
      <w:pPr>
        <w:pStyle w:val="Normal"/>
        <w:rPr/>
      </w:pPr>
      <w:r>
        <w:rPr/>
        <w:t>Высший орган народного представительства — назовем его «советом советов» (вопроса его избрания и состава не касаюсь), — организующий и выборы президента, в переходный период имеет только совещательный, но не законодательный голос. Государственная власть гарантирует ему свободу совести и слова. Смысл его периодических, не слишком частых собраний — всестороннее освещение деятельности правительства, предупреждение президента и совета министров от ложных шагов и подготовление общественного мнения к выборам нового президента.</w:t>
      </w:r>
    </w:p>
    <w:p>
      <w:pPr>
        <w:pStyle w:val="Normal"/>
        <w:rPr/>
      </w:pPr>
      <w:r>
        <w:rPr/>
        <w:t>Поскольку в основу будущей России должны будут лечь, с одной стороны, свободно выбранные советы, а с другой сильная президентская власть, его (так в тексте — Сост.) можно охарактеризовать как строй авторитарной демократии. Слово «демократия» должно получить в пореволюционной России новый, металлический звук. Пореволюционному поколению необходимо сердцем продумать и жизнью понять, что идея подлинного народоправства сводится всего только к двум положениям: во-первых, к утверждению абсолютной ценности всякой человеческой личности, которая, принадлежа Богу &lt;...&gt;, а не себе, может лишь делегировать свои права другому человеку, но не может отдать себя в его полное распоряжение; а, во-вторых, к утверждению народа не как атомизированного коллектива, а как соборной личности, т.е. как коллектива, собранного в живую личность Божьим замыслом о нем. Я очень хорошо понимаю, что такое ощущение демократии чуждо как беспозвоночному европейскому демократу-парламентарию, не помнящему в своей душе религиозных корней своего собственного учения, так и жестоковыйному фашисту, склонному к цезаристскому обожествлению диктатора; но я уверен, что оно лишь по недоразумению может отрицаться русским религиозно-национальным пореволюционным сознанием, исповедующим реальность Божьего лика, лицо человеческое, как образ и подобие Божие, и соборность, как внутреннюю сущность и истину всех коллективных форм человеческого общества. Я уверен, что вне формы авторитарной демократии русская идея неосуществима. Всякий героический цезаризм и исторически и мистически абсолютно чужд России.</w:t>
      </w:r>
    </w:p>
    <w:p>
      <w:pPr>
        <w:pStyle w:val="Normal"/>
        <w:rPr/>
      </w:pPr>
      <w:r>
        <w:rPr/>
        <w:t>Само собой разумеется, что при таком понимании демократии не может быть и мысли о допущении демократической борьбы против демократии. Пореволюционная авторитарная демократия и может и должна быть лишь демократией для демократов. Против ханжества своих врагов ей приличествуют все формы действенной самообороны. Нельзя забывать, что демократия обязана защищать не только свободу мнения, но и власть свободы. Если эта власть не защитима словом, то ее надо защищать мечом. Это, по нашему времени, положения элементарные и очевидные. &lt;...&gt;</w:t>
      </w:r>
    </w:p>
    <w:p>
      <w:pPr>
        <w:pStyle w:val="Normal"/>
        <w:rPr/>
      </w:pPr>
      <w:r>
        <w:rPr/>
        <w:t>Основной вопрос: возвращаться ли к единоличной собственности или продолжать линию коллективизации, оставаться ли при плановом и огосударствлением хозяйстве или возвращаться к анархизму капиталистического производства, сам по себе неразрешим. Надо будет делать то, что будет по силам трудящемуся русскому человеку, что окажется на уровне его духовных возможностей, на путях к созданию его внутренней личности. Никакого объективного социально-хозяйственного безумия в большевистских планово-коллективистических идеях и затеях нет. Все безумие заключается только в том, что эти планы осуществляются не в порядке вольно-трудового взращения высшего типа человеческой личности, а в порядке насильнического разрушения исторически выросшей личности русского крестьянина. Если бы субъект советского колхоза был соборной личностью, хотя бы в самой обмирщенной форме, т.е. просто-напросто трудовою артелью, в которую каждый член вступал бы по своей доброй воле, т.е. по вольному усмотрению подлинного добра в коллективном труде, то все было бы, если и не в порядке, то все-таки на пути к подлинному порядку.</w:t>
      </w:r>
    </w:p>
    <w:p>
      <w:pPr>
        <w:pStyle w:val="Normal"/>
        <w:rPr/>
      </w:pPr>
      <w:r>
        <w:rPr/>
        <w:t>Из этого следует, что идея личности, как в антропологической, так и в социологической проекциях русской религиозной идеи отнюдь не совпадает с идеей индивидуализма. Наоборот, индивидуализм, расцвет которого начинается в Западной Европе с эпохи возрождения, скорее враждебен христианской идее личности, чем созвучен ей. &lt;...&gt; Не подлежит никакому сомнению, что мы приближаемся к эпохе, стремящейся к расторжению старой связи личности и индивидуума и к осуществлению новой связи личности и коллектива.</w:t>
      </w:r>
    </w:p>
    <w:p>
      <w:pPr>
        <w:pStyle w:val="Normal"/>
        <w:rPr/>
      </w:pPr>
      <w:r>
        <w:rPr/>
        <w:t>Россия может и должна стать во главе этого мирового процесса, хозяйственный аспект которого мы называем социализмом. Смысл и правда социалистического коллективизма и социалистической плановости не могут заключаться ни в чем ином, кроме как в освобождении религиозного начала личности из тисков своекорыстного индивидуализма. В этом смысле верно положение, что христианская душа по природе социалистична и что хозяйственной проекцией русской идеи должен быть признан социализм, а не капитализм.</w:t>
      </w:r>
    </w:p>
    <w:p>
      <w:pPr>
        <w:pStyle w:val="Normal"/>
        <w:rPr/>
      </w:pPr>
      <w:r>
        <w:rPr/>
        <w:t>&lt;...&gt; Но, конечно, &lt;...&gt; надо совершенно непосредственно ощущать, что большевистский марксизм, этот отработанный пар капитализма, имеет очень мало общего с социализмом. &lt;...&gt;</w:t>
      </w:r>
    </w:p>
    <w:p>
      <w:pPr>
        <w:pStyle w:val="Heading2"/>
        <w:ind w:hanging="0"/>
        <w:rPr/>
      </w:pPr>
      <w:r>
        <w:rPr/>
        <w:t>№</w:t>
      </w:r>
      <w:r>
        <w:rPr>
          <w:rFonts w:cs="Times New Roman"/>
        </w:rPr>
        <w:t xml:space="preserve"> </w:t>
      </w:r>
      <w:r>
        <w:rPr/>
        <w:t>52. Из статьи Г.П. Федотова «Наша демократия»</w:t>
      </w:r>
      <w:r>
        <w:rPr>
          <w:b w:val="false"/>
        </w:rPr>
        <w:t xml:space="preserve"> </w:t>
      </w:r>
      <w:r>
        <w:rPr>
          <w:rStyle w:val="FootnoteCharacters"/>
          <w:rStyle w:val="FootnoteAnchor"/>
          <w:b/>
        </w:rPr>
        <w:footnoteReference w:id="72"/>
      </w:r>
    </w:p>
    <w:p>
      <w:pPr>
        <w:pStyle w:val="StyleDate"/>
        <w:rPr/>
      </w:pPr>
      <w:r>
        <w:rPr/>
        <w:t>1934 г.</w:t>
      </w:r>
    </w:p>
    <w:p>
      <w:pPr>
        <w:pStyle w:val="Normal"/>
        <w:rPr/>
      </w:pPr>
      <w:r>
        <w:rPr>
          <w:i/>
          <w:iCs/>
        </w:rPr>
        <w:t>&lt;...&gt;</w:t>
      </w:r>
      <w:r>
        <w:rPr/>
        <w:t xml:space="preserve"> Всем &lt;...&gt; демократическим ересям мы противопоставляем следующие положения, вытекающие из нашего понимания органической демократии.</w:t>
      </w:r>
    </w:p>
    <w:p>
      <w:pPr>
        <w:pStyle w:val="Normal"/>
        <w:rPr/>
      </w:pPr>
      <w:r>
        <w:rPr/>
        <w:t>1. Участие во власти не есть право личности, а ее долг. Власть не пирог, который делится между сотрапезниками, не акционерная компания для общей прибыли. Власть общее дело, требующее общих жертв. Власть народа строится, исходя из целого, а не из его частей. Народ осуществляет свою волю через посредство своих естественных или создаваемых им органов-групп, из которых слагается социальное тело. Через эти группы личности связаны с государством. Их прямое действие (подобно плебисциту) является исключением. Косвенность выборов (выражение, имеющее смысл лишь с индивидуалистической точки зрения) есть иное выражение того же самого факта, что группы, а не личности являются политическими органами государства. Равенство избирательных голосов не может быть учтено в органической системе, и оно не является даже идеалом, ввиду неравенства сил для служения общему делу. Всеобщность голосования остается постулатом социального воспитания, как школа общей жертвенности, общей работы и общей ответственности. Законные интересы личности обеспечиваются при этом ее правами, а не ее властью. Независимо от доли своего политического влияния, она имеет неприкосновенную для государства и общества сферу свободы, — свое святая святых, — у порога которого, как в средневековом иммунитете, останавливается всякий агент государства.</w:t>
      </w:r>
    </w:p>
    <w:p>
      <w:pPr>
        <w:pStyle w:val="Normal"/>
        <w:rPr/>
      </w:pPr>
      <w:r>
        <w:rPr/>
        <w:t>2. Представительство народа есть отбор лучших — мудрых и справедливых — для отыскания и творчества (а не выражения) народной воли. Народная воля не дана непосредственно. В наличности имеется лишь хаос противоречивых мнений и интересов. Построить политический порядок из этого хаоса есть творческая задача, выходящая далеко за пределы компромисса. Всякая политическая проблема (дипломатическая, хозяйственная, административная) есть прежде всего проблема, совершенно подобная научной, художественной или технической задаче. Никакой подсчет мнений или их балансирование не приблизит нас к решению задачи, которая дается только творческим усилием. Момент соборования, т.е. сосредоточения общих воль, направленных к единой цели, может быть могущественным фактором, и в нем сила и правда демократии. Но для него должны быть даны непременные условия. Прежде всего, искомое решение до самого конца должно оставаться неизвестным. Ни граждане, посылающие депутатов, ни депутаты, собравшиеся вместе, еще не знают — не должны знать (могут лишь догадываться) об идеальном решении, которое они примут. Ибо это решение должно сложиться в итоге общей работы. Способность переубеждаться, готовность к отказу от всех своих привычных идей и предрассудков должна быть первой добродетелью народного избранника. Теперь он боится изменить партии и предает народ. В органической демократии единственным связывающим его мандатом будет его совесть и его понимание общего блага. Легко видеть, что этому идеалу современный парламент удовлетворяет в меньшей степени, чем даже совет средневекового или абсолютного монарха — Боярская Дума древней Руси или Витанагемот англосаксонских королей.</w:t>
      </w:r>
    </w:p>
    <w:p>
      <w:pPr>
        <w:pStyle w:val="Normal"/>
        <w:rPr/>
      </w:pPr>
      <w:r>
        <w:rPr/>
        <w:t>Из сказанного следует, что выборы должны быть построены не на оценке программ, а личных качеств кандидата. Лишь общая направленность его идей может быть учтена на выборах. Но выборы на основе личной годности осуществимы лишь в узких группах, связанных общностью жизни и работы, т.е. всего естественнее в группах профессиональных. Партии могут существовать как лиги для пропаганды известных идей. Во всяком случае избранный не может принадлежать ни к какой партии или обязан выйти из партии в момент избрания.</w:t>
      </w:r>
    </w:p>
    <w:p>
      <w:pPr>
        <w:pStyle w:val="Normal"/>
        <w:rPr/>
      </w:pPr>
      <w:r>
        <w:rPr/>
        <w:t>3. Власть есть водительство народа, а не служба приказчика, выполняющего хозяйские указания. Власть получает от народа лишь общие задания, лишь цели для политического действия. В отыскании нужных средств, зависящих от изменчивой политической обстановки, в энергии и такте применения этих средств заключается политическое искусство властвования. Ибо власть есть искусство, и талантливый вождь подобен художнику. Всякое дело может быть испорчено неловким выбором средств. Бестактность вождей или стоящих за ними групп может вызвать, например, войну, которой не хотят ни они, ни народ. Раз выбранная из многих возможностей линия поведения должна проводиться последовательно, не считаясь с критикой, которая исходит из совершенно других предпосылок и не обладает нужной компетентностью. Это значит, что власть должна быть сильной, независимой от Совета законодателей и отдавать отчет в своих действиях лишь по истечении достаточного срока своих полномочий. Создается ли она избранием законодателей или плебисцитом всего народа, это вопрос второстепенный, хотя, при исключении партий из избирательной борьбы, плебисцит возможен лишь при высокой политической сознательности масс. Современный американский президент или римский консул всего более удовлетворяют идеалу сильной демократической власти. Впрочем и политическое развитие Англии движется в том же направлении.</w:t>
      </w:r>
    </w:p>
    <w:p>
      <w:pPr>
        <w:pStyle w:val="Normal"/>
        <w:rPr/>
      </w:pPr>
      <w:r>
        <w:rPr/>
        <w:t>Таковы общие принципы, которые ложатся в основу «неодемократии». От них до конкретного проекта государства дистанция огромного размера. Она может быть заполнена не теоретическим прожектерством, а политическим опытом. На этот опыт в самых разнообразных (в том числе демократических) режимах согласно указывает на то, что формой новой демократии призвана стать демократия корпоративная или синдикальная. Сама по себе база органической демократии может быть различной: родовая, семейно-племенная на заре истории, цеховая в средние века, территориально-областная в эпоху, когда каждый квартал, деревня, город, область были живыми коллективами. Современный человек из всех социальных связей сохранил и развивает преимущественно связи профессионально-корпоративные. Профессиональная структура является единственным наследником, которому умирающая партийная демократия может передать свое наследство.</w:t>
      </w:r>
    </w:p>
    <w:p>
      <w:pPr>
        <w:pStyle w:val="Normal"/>
        <w:rPr/>
      </w:pPr>
      <w:r>
        <w:rPr/>
        <w:t>Корпоративная демократия еще не родилась, но уже подвергается острой критике. Указывает, что представительство профессий узаконяет борьбу интересов и разлагает государственное единство. В идее, корпорация является представительством не интересов, но призваний, различных форм социального служения. Однако было бы фантастическим идеализмом закрывать глаза на возможность междупрофессиональной борьбы. В известных границах социальная борьба несет в себе условия движения, прогресса. Гармоническое общество невозможно: да оно являло бы картину застоя. Необходимо лишь, чтобы идея целого господствовала над всеми частными идеями. В государстве корпораций идея целого представлена центральной властью, и сильная, независимая власть, особенно в первый период нового режима, является необходимостью.</w:t>
      </w:r>
    </w:p>
    <w:p>
      <w:pPr>
        <w:pStyle w:val="Normal"/>
        <w:rPr/>
      </w:pPr>
      <w:r>
        <w:rPr/>
        <w:t>Известный противовес опасностям корпоративного строя может быть найден в дуализме представительства. Вторая палата может быть построена на территориальном начале. Территории не до конца утратили свой органический смысл, и их представительство, как органов народного самоуправления, избранных на основе всеобщего и равного избирательного права, может дополнить представительство профессий. Если демократическим странам суждено избежать фашистской революции, то их социальная перестройка естественно должна начаться с присоединения к парламенту новой «экономической», корпоративной палаты. Совместное их существование, с неизбежным расширением функций младшей сестры, на опыте покажет силу и слабость новой системы. В Советской России исходным моментом для развития новой демократии является советский строй, который представляет сочетание профессионального и территориального представительств. В этой области все принадлежит эксперименту. Доктринерство корпоративизма может быть так же опасно, как доктринерство парламентаризма. &lt;...&gt;</w:t>
      </w:r>
    </w:p>
    <w:p>
      <w:pPr>
        <w:pStyle w:val="Heading2"/>
        <w:ind w:hanging="0"/>
        <w:rPr>
          <w:b w:val="false"/>
          <w:b w:val="false"/>
        </w:rPr>
      </w:pPr>
      <w:r>
        <w:rPr/>
        <w:t>№</w:t>
      </w:r>
      <w:r>
        <w:rPr>
          <w:rFonts w:cs="Times New Roman"/>
        </w:rPr>
        <w:t xml:space="preserve"> </w:t>
      </w:r>
      <w:r>
        <w:rPr/>
        <w:t xml:space="preserve">53. Г.П. Федотов. «Защита России» </w:t>
      </w:r>
      <w:r>
        <w:rPr>
          <w:rStyle w:val="FootnoteCharacters"/>
          <w:rStyle w:val="FootnoteAnchor"/>
          <w:b/>
        </w:rPr>
        <w:footnoteReference w:id="73"/>
      </w:r>
      <w:r>
        <w:rPr>
          <w:b w:val="false"/>
        </w:rPr>
        <w:t xml:space="preserve"> </w:t>
      </w:r>
      <w:r>
        <w:rPr>
          <w:rStyle w:val="FootnoteCharacters"/>
          <w:rStyle w:val="FootnoteAnchor"/>
          <w:b/>
        </w:rPr>
        <w:footnoteReference w:id="74"/>
      </w:r>
    </w:p>
    <w:p>
      <w:pPr>
        <w:pStyle w:val="StyleDate"/>
        <w:rPr/>
      </w:pPr>
      <w:r>
        <w:rPr/>
        <w:t>1936 г.</w:t>
      </w:r>
    </w:p>
    <w:p>
      <w:pPr>
        <w:pStyle w:val="Normal"/>
        <w:rPr/>
      </w:pPr>
      <w:r>
        <w:rPr/>
        <w:t>Эмигранты всех времен и народов боролись с оружием в руках против своей родины. Афиняне и спартанцы, гвельфы и гибеллины, французы Великой революции и русские за XIX и XX столетие. Плутарх или Иловайский прославили для нас со школьной скамьи имена великих изменников: Фемистокла, Павзания, Кориолана. У нас князь Курбский и Герцен не колебались идти с врагами России. Мы, кстати, только теперь, в изгнании, вполне оценили значение Курбского и Герцена для русской национальной чести. Курбский и митрополит Филипп — эмигрант и святой — одни спасают достоинство России в век Ивана Грозного. Нравственный смысл измены — хотя и трагический — заключается в том, что родина не является высшей святыней: что она должна подчиниться правде, т.е. Богу. Западная Церковь, начиная с блаженного Августина, учила о допустимости для христиан принимать участие лишь в справедливой войне. Тем самым суверенитет отечества лишается своей абсолютности. Отсюда один шаг до возможности и даже обязанности бороться против неправедного, беззаконного и тиранического отечества. В средние века, в эпоху христианской культуры, в этом не могло быть сомнений.</w:t>
      </w:r>
    </w:p>
    <w:p>
      <w:pPr>
        <w:pStyle w:val="Normal"/>
        <w:rPr/>
      </w:pPr>
      <w:r>
        <w:rPr/>
        <w:t>Почему же теперь для нас, христиан, революционеров, измена сталинской России ощущается не только как политическая ошибка, но и как моральный грех? Просто ли это наша дурная русская привычка морализировать политику и употреблять слово «подлец» в смысле английского «достопочтенный джентльмен»? Я думаю, что дело сложнее и что в нас говорит опыт нового чувства России, выношенного в боли и муках последних десятилетий. Это чувство я определил бы, за отсутствием другого слова, как чувство хрупкости России.</w:t>
      </w:r>
    </w:p>
    <w:p>
      <w:pPr>
        <w:pStyle w:val="Normal"/>
        <w:rPr/>
      </w:pPr>
      <w:r>
        <w:rPr/>
        <w:t>Когда человек не молод и уже знает, что в мире есть смерть, тогда он относится к любимому существу с бережностью, непонятной для юноши и в которой постоянный страх борется с нежностью. Все старые счеты, незаконченная распря целой жизни, смолкают пред симптомом рокового недуга. В великую войну мы впервые испугались за жизнь России. Раньше мы могли, по политической традиции, говорить о слабости России, повторять слово о «колоссе на глиняных ногах», но в глубине души не верили им. Россия представлялась нам несокрушимо прочной, гранитной, монументальной, в стиле того памятника, который Паоло Трубецкой создал отходящей в вечность эпохе. Не только консерваторы, но и революционеры — мы были загипнотизированы Александром III. Такую махину — можно ли сдвинуть? Легкая встряска, удар по шее только на пользу сонному великану. За Севастополь — освобождение крестьян, за Порт-Артур — конституция. Баланс казался недурен. Мы не хотели видеть, что сонный великан уже дряхл и что огромная лавина, подточенная подземными водами, готова рухнуть, похоронив под обломками не только самодержавие, но и Россию.</w:t>
      </w:r>
    </w:p>
    <w:p>
      <w:pPr>
        <w:pStyle w:val="Normal"/>
        <w:rPr/>
      </w:pPr>
      <w:r>
        <w:rPr/>
        <w:t>Война раскрыла нам глаза. Такой войны еще не было в истории. Впервые не правительства, не армии, а народы стояли друг против друга. Война на истощение, в которой не мужчины даже, а матери решают дело, вскрыла страшную слабость России. За гнилой властью, за бедной техникой мы увидели народ, который отказался защищать родину, народ, который сказал себе: «На что мне Россия? Плевать мне на Россию! У меня один враг — мой буржуй, а я и под немцами проживу». Была еще одна страна, подданные которой рассуждали приблизительно таким же образом. Это была древняя монархия Габсбургов: она не существует более.</w:t>
      </w:r>
    </w:p>
    <w:p>
      <w:pPr>
        <w:pStyle w:val="Normal"/>
        <w:rPr/>
      </w:pPr>
      <w:r>
        <w:rPr/>
        <w:t>В то время, когда национальное сознание казалось умершим в народе русском, все остальные народы рухнувшей Империи переживали бурный экстаз своего национального рождения. Их пробуждение, даже самое существование многих из них, мы так же прозевали, как выветривание русского патриотизма. Нам и в голову не приходило сопоставлять национальную структуру России с Австро-Венгрией. До того мы смотрели на вещи глазами побед оносцевской эпохи. 1917 год поставил нас перед вполне реальной возможностью расчленения России. Оно началось, отторгло от России все западные окраины, но было приостановлено неожиданным пробуждением русского революционного патриотизма.</w:t>
      </w:r>
    </w:p>
    <w:p>
      <w:pPr>
        <w:pStyle w:val="Normal"/>
        <w:rPr/>
      </w:pPr>
      <w:r>
        <w:rPr/>
        <w:t>Для миллионов обращенных в нигилистическую веру рабочих и крестьян революция оказалась если не родиной, то центром кристаллизации нового элементарного чувства родины. Россия, освобожденная от буржуев, мужицкая Россия была своя. Ее стоило защищать, хотя и очень еще был слаб инстинкт самозащиты в изъеденном моральной гангреной организме. Новый советский патриотизм есть факт, который бессмысленно отрицать. Это есть единственный шанс на бытие России. Если он будет бит, если народ откажется защищать Россию Сталина, как он отказался защищать Россию Николая II и Россию демократической республики, то для этого народа, вероятно, нет возможностей исторического существования. Придется признать, что Россия исчерпала себя за свой долгий тысячелетний век и, подобно стольким древним государствам и нациям, ляжет под пар на долгий отдых или под вспашку чужих национальных культур.</w:t>
      </w:r>
    </w:p>
    <w:p>
      <w:pPr>
        <w:pStyle w:val="Normal"/>
        <w:rPr/>
      </w:pPr>
      <w:r>
        <w:rPr/>
        <w:t>Еще очень трудно оценить отсюда силу и живучесть нового русского патриотизма. Он очень крепок у молодой русской интеллигенции, у новой знати, управляющей Россией. Но так ли силен он в массах рабочих и крестьян, на спинах которых строится сталинский трон? Это для нас неясно. Сталин сам, в годы колхозного закрепощения, безумно подорвал крестьянский патриотизм, в котором он теперь столь нуждается. Но и сейчас, в горячке индустриального строительства, он губит патриотизм рабочих, на котором создавалась Советская республика. Мы с тревогой и болью следим отсюда за перебоями русского надорванного сердца. Выдержит ли? Выдержит ли оно новое военное напряжение, которое, вероятно, будет тяжелее прежнего, перед лицом опасностей несравненно более грозных?</w:t>
      </w:r>
    </w:p>
    <w:p>
      <w:pPr>
        <w:pStyle w:val="Normal"/>
        <w:rPr/>
      </w:pPr>
      <w:r>
        <w:rPr/>
        <w:t>Эти сомнения еще не безнадежность: вопрос — не отрицание. В России есть силы жизни, которые энергично борются с болезнетворными, смертоносными процессами. Исход не предрешен до конца. Иногда кажется, что чашки весов почти уравновешивают друг друга. Тогда для нас, для жалкой кучки эмигрантов, отрезанных от родины и даже от политического дела, может выпасть страшная роль «последней соломинки». Такой соломинкой должен ощущать себя каждый из нас. Соломинкой, которая может переломить хребет перегруженной лошади.</w:t>
      </w:r>
    </w:p>
    <w:p>
      <w:pPr>
        <w:pStyle w:val="Normal"/>
        <w:rPr/>
      </w:pPr>
      <w:r>
        <w:rPr/>
        <w:t>Вот почему так не похоже наше время и наши споры на все исторические прецеденты и почему так бессмысленна сейчас политическая арифметика, сложение плюсов и минусов возможных результатов. Там, где одна из возможностей есть смерть России, расчеты смолкают.</w:t>
      </w:r>
    </w:p>
    <w:p>
      <w:pPr>
        <w:pStyle w:val="Normal"/>
        <w:rPr/>
      </w:pPr>
      <w:r>
        <w:rPr/>
        <w:t>Кто не с Россией в эти роковые дни, тот совершает — может быть, сам того не сознавая — последнее и безвозвратное отречение от нее.</w:t>
      </w:r>
    </w:p>
    <w:p>
      <w:pPr>
        <w:pStyle w:val="Heading1"/>
        <w:ind w:hanging="0"/>
        <w:rPr/>
      </w:pPr>
      <w:r>
        <w:rPr/>
        <w:t>Глава VIII</w:t>
      </w:r>
    </w:p>
    <w:p>
      <w:pPr>
        <w:pStyle w:val="Heading1"/>
        <w:ind w:hanging="0"/>
        <w:rPr/>
      </w:pPr>
      <w:r>
        <w:rPr/>
        <w:t>РЕСПУБЛИКАНСКО-ДЕМОКРАТИЧЕСКИЙ ЛАГЕРЬ</w:t>
      </w:r>
    </w:p>
    <w:p>
      <w:pPr>
        <w:pStyle w:val="Normal"/>
        <w:rPr/>
      </w:pPr>
      <w:r>
        <w:rPr/>
        <w:t>В общественно-политическом калейдоскопе российской эмиграции 20-30-х годов нашего века интересующее нас республиканско-демократическое течение играло едва ли не самую заметную роль. Во многом это предопределено следующими факторами. Во-первых, его возглавили столь видные политические деятели, как лидеры кадетской партии П.Н. Милюков, А.И. Коновалов, посол Временного правительства в США Б.А. Бахметьев и другие, имевшие к тому же давние связи с правительственными кругами стран с весьма многочисленной русской диаспорой. Во-вторых, названное крыло Русского Зарубежья в сравнении с другими его общественно-политическими частями располагало куда большими финансовыми возможностями (как показывают изученные нами документы Пражской коллекции Государственного архива Российской Федерации, П.Н. Милюков, А.Н. Коновалов и их окружение распоряжались деньгами, переведенными Временным правительством в банки западных стран, а также значительными суммами, которые они получали в порядке благотворительной помощи от Рокфеллера и других американских магнатов). И наконец, в-третьих, вожди республиканско-демократического лагеря (и прежде всего П.Н. Милюков) сумели оперативнее и гораздо реалистичнее теоретиков других направлений русской эмиграции учесть уроки Гражданской войны и вооружить своих сторонников так называемой новой тактикой, позволившей им развернуть активную деятельность по собиранию под свои знамена антибольшевистских сил как либерально-демократической, так и умеренно-социалистической ориентации.</w:t>
      </w:r>
    </w:p>
    <w:p>
      <w:pPr>
        <w:pStyle w:val="Normal"/>
        <w:rPr/>
      </w:pPr>
      <w:r>
        <w:rPr/>
        <w:t xml:space="preserve">Собранные в настоящей главе материалы дают возможность проследить, как на базе милюковской «новой тактики» происходил процесс формирования сначала межпартийного Республиканско-Демократического блока левых кадетов с правоэсеровской организацией «Крестьянская Россия», сплотившейся вокруг одноименного альманаха, выходившего в Праге под редакцией А.А. Аргунова, С.С. Маслова и А.Л. Бема, а также с отдельными представителями партии народных социалистов, признававшими платформу блока, которая была принята в октябре — декабре 1923 г., а затем и более широкого внепартийного Республиканско-Демократического объединения (РДО), созданного в июне 1924 г. </w:t>
      </w:r>
      <w:r>
        <w:rPr>
          <w:rStyle w:val="FootnoteCharacters"/>
          <w:rStyle w:val="FootnoteAnchor"/>
        </w:rPr>
        <w:footnoteReference w:id="75"/>
      </w:r>
      <w:r>
        <w:rPr/>
        <w:t xml:space="preserve"> Идейно-политические платформы этих двух разнородных по составу, но близких по сути союзов, а также предшествовавшая им платформа совещания представителей правого крыла партии социалистов-революционеров, социал-демократов, народных социалистов и пражской группы С.Н. Прокоповича и Е.Д. Кусковой (совещания, на котором были выяснены пределы возможного соглашения, представляющие собой сумму тех общих положений, в рамках которых все его участники могли бы действовать совместно) даны для сравнения в виде таблицы, взятой из брошюры «Три платформы Республиканско-Демократического объединения (1922-1924 гг.)» с политическим комментарием П.Н. Милюкова.</w:t>
      </w:r>
    </w:p>
    <w:p>
      <w:pPr>
        <w:pStyle w:val="Normal"/>
        <w:rPr/>
      </w:pPr>
      <w:r>
        <w:rPr/>
        <w:t>Наибольший интерес вызывает Республиканско-Демократическое объединение как союз, возникший в результате соглашения не политических партий (чем был Республиканско-Демократический блок), но широкого круга лиц, среди которых имелись деятели различных демократических партий, от левых кадетов до правых социалистов включительно, а также члены самых разнородных общественных организаций, от Всероссийского Крестьянского союза слева, с планами воссоздания которого не столько за границей, сколько на территории Советской России носился М.Е. Акацатов (кроме публикуемых в главе писем Акацатова Милюкову, а также последнего — Е.Д. Кусковой по этому вопросу см. соч. М.Е. Акацатова — Антонов Мих. Книга скорби. — б/м., 1925. В предисловии к книге автор называет себя председателем Главного Совета этого союза, активно поддерживаемого П.Н. Милюковым), до Российского торгово-промышленного и финансового союза (Торгпрома) справа (факт вхождения представителей Торгпрома в состав РДО хотя нигде не рекламировался деятелями последнего, но он неопровержимо подтверждается хотя бы тем, что член Совета Торгпрома А.А. Александров, значащийся участником заседания этого Совета 30 октября 1929 г., протокол которого через две недели лежал на столе Сталина, Молотова и верхушки ОГПУ, в конце 20-х — начале 30-х годов являлся секретарем Республиканско-Демократического объединения (см.: Наше слово. — 1934. — № 1-2. — С. 2, 25; № 3. — С. 24-25). Не менее знаменательно и то, что РДО, как впрочем и другие организации республиканско-демократического лагеря, не только по своему составу, но и также по характеру деятельности были тесно связаны с политической закулисой — масонскими ложами, история которых продолжает поныне оставаться самой большой загадкой нашего века.</w:t>
      </w:r>
    </w:p>
    <w:p>
      <w:pPr>
        <w:pStyle w:val="Normal"/>
        <w:rPr/>
      </w:pPr>
      <w:r>
        <w:rPr/>
        <w:t>О наличии таких связей можно судить по протоколу заседания масонской ложи, именуемой в документах, обнаруженных О.А. Платоновым в Особом Архиве Российской Федерации, группой «Лицом к России», протоколу, датированному 24 июня 1938 г. и воспроизведенному в нашей главе.</w:t>
      </w:r>
    </w:p>
    <w:p>
      <w:pPr>
        <w:pStyle w:val="Normal"/>
        <w:rPr/>
      </w:pPr>
      <w:r>
        <w:rPr/>
        <w:t>Во-первых, обращает на себя внимание то обстоятельство, что тон в этой группе задавали лидеры умеренно-социалистических партий, активисты республиканско-демократического крыла эмиграции — правый эсер Н.Д. Авксеньев (в прошлом министр Временного правительства, председатель Всероссийского демократического совещания. Предпарламента и Всероссийской Директории), председательствовавший на заседании, а также народный социалист, бывший министр Временного правительства П.Н. Переверзев, избранный секретарем заседания. Бок о бок с ними действовали граф П.А. Бобринский (по данным А.О. Платонова, масон 33 градуса), бывший московский промышленник, один из организаторов Всероссийского торгово-промышленного союза П.А. Бурышкин и сын видного деятеля царского и врангелевского правительств И.А. Кривошеий. Но особенно показательно, как нам представляется, полная идентификация девиза, который избрала для себя масонская группа «Лицом к России» и лозунга, выдвинутого Республиканско-Демократическим объединением «с самого начала его возникновения» (Наше слово. — 1934. — № 1-2. — С. 1).</w:t>
      </w:r>
    </w:p>
    <w:p>
      <w:pPr>
        <w:pStyle w:val="Normal"/>
        <w:rPr/>
      </w:pPr>
      <w:r>
        <w:rPr/>
        <w:t>Она дает основания полагать, что РДО, наряду с другими общественными организациями Республиканско-Демократического лагеря русской эмиграции, служило легальным прикрытием политической масонской закулисы, которая в борьбе против коммунистического режима пользовалась методами обволакивания власти, успешно примененными либерально-прогрессистскими силами страны при свержении самодержавия в феврале 1917 г.</w:t>
      </w:r>
    </w:p>
    <w:p>
      <w:pPr>
        <w:pStyle w:val="Normal"/>
        <w:rPr/>
      </w:pPr>
      <w:r>
        <w:rPr/>
        <w:t>Нэповский «экономический Брест большевизма», придал деятелям этой закулисы уверенность в том, что сама спонтанная жизнь страны будет исподволь подтачивать основы большевистских порядков в обществе. С присущей ему образностью подобные настроения отразил М. Осоргин в статье «Разговор с духом родственника». «Да, — писал он, — там тюрьма. Но отсюда решеток ее не перепилишь, дверей не выломаешь. Там же, на месте, много копошится у стен ее зубастых крысенят, ходы роют, балки и скрепы грызут — повалят когда-нибудь и эту бастилию. И говорю я это не о какой-нибудь специфически революционной работе, имеющей свалить таких-то у власти и посадить на их место таких-то, а просто о жизни, о настоящей большой и малой культурной работе, об укреплении мощи и сопротивляемости народной, о работе на благо страны. Там и робкий заглушенный голос — борьба, а здесь потоки негодующих слов — папиросный дым на ветру». (Дни. — 1925. — 11 нояб.).</w:t>
      </w:r>
    </w:p>
    <w:p>
      <w:pPr>
        <w:pStyle w:val="Normal"/>
        <w:rPr/>
      </w:pPr>
      <w:r>
        <w:rPr/>
        <w:t>Анализируя вопросы тактики, которой следует придерживаться русской эмиграции на поприще подготовки крушения большевистского режима, лидер кадетов и РДО П.Н. Милюков должен был признать, что доводам Осоргина «нельзя отказать в значительной доле справедливости». (Милюков П.Н. Эмиграция на перепутье. — Париж, 1926. — С. 75.) Существо тактики обволакивания большевистской власти как наиболее целесообразного средства активной подготовки крушения последней изложено в письме А.В. Чаянова родственнице (по второй его жене), видной деятельнице масонской закулисы Е.Д. Кусковой, написанном в годы своеобразного апогея сотрудничества ученого с большевиками в системе Наркомзема РСФСР и в других советских учреждениях. «Мне представляется неизбежным, — разъяснял он адресату, — и в будущем проникновение в Россию иностранного капитала. Сами мы не выползем. Эта интервенция... идет и теперь в наиболее разорительных для России формах. Эта интервенция усилится, так как при денежном хозяйстве в России давление запада будет всегда более реальным. Ведь если будет на западе котироваться червонец, то любой солидный банк может получить концессию — стоит пригрозить и напугать. Это куда страшнее Врангеля и всяких военных походов!..» (Переписка А.В. Чаянова с Е.Д. Кусковой опубликована нами и одновременно</w:t>
      </w:r>
      <w:r>
        <w:rPr>
          <w:lang w:val="en-US"/>
        </w:rPr>
        <w:t xml:space="preserve"> P.M.</w:t>
      </w:r>
      <w:r>
        <w:rPr/>
        <w:t xml:space="preserve"> Янгировым в 1995 г. См.: Щагин Э.М. Уникальные документы нэповского времени // Научная программа: русский язык, культура, история. — М., 1995. — С. 268-293; Письма А.В. Чаянова. Публикация, вступительная заметка и комментарии</w:t>
      </w:r>
      <w:r>
        <w:rPr>
          <w:lang w:val="en-US"/>
        </w:rPr>
        <w:t xml:space="preserve"> P.M.</w:t>
      </w:r>
      <w:r>
        <w:rPr/>
        <w:t xml:space="preserve"> Янгирова // Минувшее. Исторический альманах. — 1995. — № 18. — М.-СПб. — С. 478-529). «Как все это практически осуществить? — спрашивал Чаянов и отвечал: — Надо договориться самим, т.е. всем, кто понимает, что делается в России, кто способен принять новую Россию. Надо честное воздействие на западноевропейских политических деятелей — необходим с ними сговор и некий общий фронт».</w:t>
      </w:r>
    </w:p>
    <w:p>
      <w:pPr>
        <w:pStyle w:val="Normal"/>
        <w:rPr/>
      </w:pPr>
      <w:r>
        <w:rPr/>
        <w:t>Цитируемые соображения выдающегося отечественного экономиста-аграрника во многом предвосхитили программу так называемой Трудовой крестьянской партии (ТКП), которую изложили на допросах по делу ЦК ТКП Н.Д. Кондратьев, А.В. Чаянов и другие арестованные ученые. Сталин и его окружение истолковывали показания арестованных как подтверждение существования такой антибольшевистской организации и обоснование политической расправы над ними. Кремлевского диктатора особо должно было тревожить то обстоятельство, что программа ТКП допускала блокирование с правым крылом ВКП(б) «при переходе к нему власти», ибо «этот блок рассматривался как этап к осуществлению демократического принципа» (Протокол допроса Н.Д. Кондратьева от 4.08.1930 г. // Николай Дмитриевич Кондратьев, особое мнение. — Кн. 2. — М., 1993. — С. 690). Не менее опасным для него представляется и тот факт, что Кондратьев, Чаянов и другие выдающиеся ученые являлись «для правых элементов ВКП(б) в некоторых случаях источником идей, источником фактических систематизированных и проанализированных данных, относящихся к условиям развития нашего и мирового хозяйства» (Там же, с. 705).</w:t>
      </w:r>
    </w:p>
    <w:p>
      <w:pPr>
        <w:pStyle w:val="Normal"/>
        <w:rPr/>
      </w:pPr>
      <w:r>
        <w:rPr/>
        <w:t>Экскурс в кажущийся на первый взгляд далеким от интересующей нас темы сюжет позволяет усомниться в обоснованности ставшего в современной литературе расхожим утверждения, будто ТКП, Союзное бюро меньшевиков, Промпартия и другие оппозиционно настроенные по отношению к Советской власти организации — не что иное, как сплошные мифы, сочиненные заплечных дел мастерами ОГПУ, и что обвинение активистов этих организаций в стремлении к совместной не только с внутрибольшевистскими группировками, но и внешними (иностранными и эмигрантскими) силами деятельности против существующего в СССР политического режима — тоже абсолютно беспочвенное.</w:t>
      </w:r>
    </w:p>
    <w:p>
      <w:pPr>
        <w:pStyle w:val="Normal"/>
        <w:rPr/>
      </w:pPr>
      <w:r>
        <w:rPr/>
        <w:t>В программно-тактических документах общественно-политических организаций республиканско-демократического крыла российской эмиграции ставке на взаимодействие со всеми антибольшевистски настроенными слоями и группами населения СССР отводилось весьма важное место. Отмеченное обстоятельство не исключало наличия между отдельными течениями и группировками этого крыла тех или иных разногласий, чаще всего возникавших в вопросах тактики. К примеру, таковые имели место между руководством Республиканско-Демократического объединения и пражской группировкой Кусковой — Прокоповича. «Нашей тактике Кускова, — констатировал Милюков, — противопоставляла (нами не отрицающееся, но не признаваемое за единственный шанс) расслоение и борьбу внутри самой коммунистической партии и соединение с фронтом «Кутлер — Сокольников с советскими спецами»... С позиций своей «новой тактики» лидер Республиканско-Демократического объединения, когда писал цитируемые строки, довольно скептически отзывался о результативности тактики обволакивания большевистского режима, разделяемой сторонниками Кусковой, которую он причислял к стану так называемых возвращенцев. По его выражению, «коалиция» Кутлер — Сокольников не была ни коалицией, ни тактикой борьбы. «Это есть честная, но невольная служба, — признавал он, — в которой между служением России и помощью большевикам нельзя провести определенной грани» (Милюков П.Н. Эмиграция на перепутье. — Париж, 1926. — С. 115).</w:t>
      </w:r>
    </w:p>
    <w:p>
      <w:pPr>
        <w:pStyle w:val="Normal"/>
        <w:rPr/>
      </w:pPr>
      <w:r>
        <w:rPr/>
        <w:t>Из факта постепенного хозяйственного восстановления страны возвращенцы «под влиянием неумолимых требований жизни, вызывающих сильные конфликты внутри самой правящей партии», делали вывод о том, что в недрах сталинского ордена меченосцев создается кадр сторонников не только «уступок», но и решительного термидора. «До сих пор термидор развивается лишь в области экономической, — гласили программные документы этого течения, — тогда как в области культурной царит по-прежнему деспотическая монополия компартии. Но в дальнейшем... предпосылки предсказывают появление в самой правящей партии таких групп, с которыми стали бы возможны для демократических течений если не то или иное соглашение, то положительная работа» (Там же. — С. 117).</w:t>
      </w:r>
    </w:p>
    <w:p>
      <w:pPr>
        <w:pStyle w:val="Normal"/>
        <w:rPr/>
      </w:pPr>
      <w:r>
        <w:rPr/>
        <w:t>Как показывает публикуемая в главе переписка, диалог, который вели между собой лидеры разных группировок республиканско-демократического лагеря, позволял им порой гасить существующие разногласия и находить взаимоприемлемые решения по отдельным программным и тактическим вопросам. Показательна в этом отношении эволюция взглядов П.Н. Милюкова по вопросу о целесообразности использования внутрибольшевистских распрей с тем, чтобы способствовать оппозиции одолеть Сталина и его окружение. Вчерашний постоянный оппонент Кусковой и возвращенцев под влиянием перемен, происходивших как в СССР, так и в эмигрантской среде, он должен был в вопросах тактики вскоре фактически солидаризироваться с ними. «Оппозиция Сырцова и Рютина, — заявлял П.Н. Милюков в докладе на собрании членов РДО в декабре 1932 г., — часть их программы может быть принята и нами. Это открывает возможность для проведения нитей от нас туда». На повестку дня объединения он ставил разработку не общеполитической программы, «а платформы очередных действий, которые должны лечь в основу деятельности тех, кто займет место Сталина» (Последние новости. — 1932. — 20 дек.).</w:t>
      </w:r>
    </w:p>
    <w:p>
      <w:pPr>
        <w:pStyle w:val="Normal"/>
        <w:rPr/>
      </w:pPr>
      <w:r>
        <w:rPr/>
        <w:t>Уверенность в том, что антисталинской оппозиции в большевистской партии по плечу задача свалить диктатора, разделяли в ту пору и другие представители либерального лагеря отечественной эмиграции. Еще двумя годами раньше на призыв Кусковой поднять компанию протеста среди западной интеллигенции в защиту арестованных в СССР по делу о ЦК ТКП Н.Д. Кондратьева, А.В. Чаянова и их друзей Б.Д. Бруцкус ответил, что «нашим узникам худшее не грозит...», поскольку «правая оппозиция скоро победит Сталина и их тогда освободят» (Минувшее. Исторический альманах. — М. — СПб., 1995. — С. 514). На том же основании свое убеждение в скором падении Сталина высказывал в письме той же Кусковой 29 марта 1929 г. и Б.А. Бахметьев (см. докум. № 11). Выяснить, как подобного рода тактика реализовывалась и какие давала результаты, из-за отсутствия в научном обороте необходимого фактического материала современному исследователю по существу невозможно. Из отрывочных сведений, содержащихся в переписке видных деятелей либерального крыла эмиграции, можно заключить, что протянуть отдельные «нити» на родину и обратно им все же удавалось.</w:t>
      </w:r>
    </w:p>
    <w:p>
      <w:pPr>
        <w:pStyle w:val="Normal"/>
        <w:rPr/>
      </w:pPr>
      <w:r>
        <w:rPr/>
        <w:t>В худшую сторону положение изменилось во второй половине 30-х годов, когда Сталин и его окружение избавились от оппозиционных группировок в партии и когда «революцией сверху» был сломан хребет российскому крестьянству, бывшему массовой опорой антибольшевистских движений в стране. К тому же усиливались распри в верхах либерального лагеря эмигрантов.</w:t>
      </w:r>
    </w:p>
    <w:p>
      <w:pPr>
        <w:pStyle w:val="Normal"/>
        <w:rPr/>
      </w:pPr>
      <w:r>
        <w:rPr/>
        <w:t>Сначала распался межпартийный Республиканско-Демократический союз: в декабре 1928 г. Центральное бюро этого союза сообщило, что вследствие разногласий по вопросам политической тактики между образующими союз сторонами — «Крестьянской Россией» — ТКП, с одной стороны, и республиканско-демократической группой кадетской партии — с другой, «ЦБ союза на заседании 19 ноября 1928 г. постановило считать союз с 1 января 1929 г. прекратившим свое существование» (Крестьянская Россия. Изд. ЦК ТКП, 1928. — № 2/14. — С. 24).</w:t>
      </w:r>
    </w:p>
    <w:p>
      <w:pPr>
        <w:pStyle w:val="Normal"/>
        <w:rPr/>
      </w:pPr>
      <w:r>
        <w:rPr/>
        <w:t>Затем стала разваливаться и Трудовая крестьянская партия — детище правых эсеров. В 1930 г. ее ряды покинула группа молодежи, недовольной тем, что организация превратилась в чисто партийную. А весной 1934 г. вышли 6 основателей партии во главе с председателем ее ЦК — А.А. Аргуновым, которые обвиняли пражский партийный центр в идеологических и тактических шатаниях, а также в насаждении диктатуры лидера — С.С. Маслова. Вслед за центром раскол распространился и на региональные организации ТКП. В ответ на постановление ЦК о лишении уполномоченного ЦК на Дальнем Востоке этого звания и признание недействительным соглашения, заключенного между дальневосточной группой партии, крестьянско-казачьим объединением и дальневосточной группой сибиряков-областников. Харбинский партийный комитет сложил полномочия и группа (Наше слово. — 1934. — № 3. — С. 20-21, Последние новости. — 1934. — 4 и 20 апр.) объявила себя автономной, действующей независимо от ЦК. Не лучше обстояли дела и в большинстве других партий российской эмиграции.</w:t>
      </w:r>
    </w:p>
    <w:p>
      <w:pPr>
        <w:pStyle w:val="Normal"/>
        <w:rPr/>
      </w:pPr>
      <w:r>
        <w:rPr/>
        <w:t>Хорошо информированный в этом отношении А.А. Аргунов писал, что «весьма небольшие по численному составу, они (партии российских эмигрантов — Э.Щ.) ослаблены еще внутренними перегруппировками и, в общем, являют собою одни только штабы действовавших в России армий». Еще более пессимистично характеризовал тенденции, наметившиеся в первой половине 30-х годов в партийной среде русской эмиграции, С.С. Маслов. «Роль политической эмиграции, — подчеркивал он, — систематически слабеет. Эмиграция законсервировалась в том виде, в каком она ушла из России... не хочет замечать нового облика в современной России и напрасно отрицает достижения, осуществляемые русским населением, обычно помимо и вопреки власти... не замечает и не дает правильного анализа и мировых событий» (Последние новости. — 1934. — 4 апр.).</w:t>
      </w:r>
    </w:p>
    <w:p>
      <w:pPr>
        <w:pStyle w:val="Normal"/>
        <w:rPr/>
      </w:pPr>
      <w:r>
        <w:rPr/>
        <w:t>В дальнейшем в условиях нарастания угрозы второй мировой войны кризисные явления ощутимее всего давали о себе знать в рядах именно либерального лагеря эмиграции. «Будем откровенны до конца, — с нескрываемой горечью признавала Е.Д. Кускова, — насколько обширен и полон «боевой» энергии реставрационно-фашистский фланг современной русской эмиграции, настолько же слаб и расколот лагерь демократический» (Наше слово. — 1936. — № 6. — С. 10).</w:t>
      </w:r>
    </w:p>
    <w:p>
      <w:pPr>
        <w:pStyle w:val="Normal"/>
        <w:rPr/>
      </w:pPr>
      <w:r>
        <w:rPr/>
        <w:t>В состоянии раскола и глубоких идейных разногласий встретили российские эмигранты-либералы и вторую мировую войну.</w:t>
      </w:r>
    </w:p>
    <w:p>
      <w:pPr>
        <w:pStyle w:val="Heading2"/>
        <w:ind w:hanging="0"/>
        <w:rPr/>
      </w:pPr>
      <w:r>
        <w:rPr/>
        <w:t>№</w:t>
      </w:r>
      <w:r>
        <w:rPr>
          <w:rFonts w:cs="Times New Roman"/>
        </w:rPr>
        <w:t xml:space="preserve"> </w:t>
      </w:r>
      <w:r>
        <w:rPr/>
        <w:t xml:space="preserve">1. Из письма Б.А. Бахметьева П.Н. Милюкову </w:t>
      </w:r>
      <w:r>
        <w:rPr>
          <w:rStyle w:val="FootnoteCharacters"/>
          <w:rStyle w:val="FootnoteAnchor"/>
          <w:b/>
        </w:rPr>
        <w:footnoteReference w:id="76"/>
      </w:r>
    </w:p>
    <w:p>
      <w:pPr>
        <w:pStyle w:val="StyleDate"/>
        <w:rPr/>
      </w:pPr>
      <w:r>
        <w:rPr>
          <w:bCs/>
        </w:rPr>
        <w:t>22</w:t>
      </w:r>
      <w:r>
        <w:rPr/>
        <w:t xml:space="preserve"> августа 1921 г.</w:t>
      </w:r>
    </w:p>
    <w:p>
      <w:pPr>
        <w:pStyle w:val="Normal"/>
        <w:rPr/>
      </w:pPr>
      <w:r>
        <w:rPr/>
        <w:t>То ужасное, что мне давно казалось неизбежным, наконец осуществляется. Я говорю о голоде, который в нынешних условиях, по всей вероятности, поведет неминуемо к повальному вымиранию целых областей, к массовым переселениям и проч. Я был всегда уверен, что Россия не избегнет подобных бедствий, и вот, наконец, мы стоим лицом к лицу с трагическим фактом...</w:t>
      </w:r>
    </w:p>
    <w:p>
      <w:pPr>
        <w:pStyle w:val="Normal"/>
        <w:rPr/>
      </w:pPr>
      <w:r>
        <w:rPr/>
        <w:t>Голод в России есть прямое последствие большевистской системы уничтожения ими того, что можно назвать</w:t>
      </w:r>
      <w:r>
        <w:rPr>
          <w:lang w:val="en-US"/>
        </w:rPr>
        <w:t xml:space="preserve"> cooperative civilisation </w:t>
      </w:r>
      <w:r>
        <w:rPr>
          <w:rStyle w:val="FootnoteCharacters"/>
          <w:rStyle w:val="FootnoteAnchor"/>
          <w:lang w:val="en-US"/>
        </w:rPr>
        <w:footnoteReference w:id="77"/>
      </w:r>
      <w:r>
        <w:rPr>
          <w:lang w:val="en-US"/>
        </w:rPr>
        <w:t>.</w:t>
      </w:r>
      <w:r>
        <w:rPr/>
        <w:t xml:space="preserve"> Мы вернулись к условиям экономической элементарности; Россия, судя по всему, должна будет переживать бич голода и эпидемий в формах, о которых повествует Библия и мрачные средневековые летописи.</w:t>
      </w:r>
    </w:p>
    <w:p>
      <w:pPr>
        <w:pStyle w:val="Normal"/>
        <w:rPr/>
      </w:pPr>
      <w:r>
        <w:rPr/>
        <w:t>Здесь понимают, что большевики поневоле, против желания, от отчаяния согласились на допуск американцев. Вначале они хотели сделать из всего политическую игру: Литвинов во все время переговоров пытался добиться хоть косвенно чего-либо, идущего по пути возобновления сношений между странами, косвенного признания и проч. Хувер был непоколебим. Он искренне отбросил политику и соглашался работать хотя бы в аду, но лишь на почве абсолютного невмешательства и свободы действий. Одно время я боялся, что переговоры сорвутся, этого не произошло, — пишу «к счастью», так как, во-первых, американская помощь — единственная реальная: мне представляется, что во всех действиях Лиги наций и Международного Красного Креста нет никакой материальной основы; с другой же стороны, я считаю, что самый факт выступления американцев в России будет иметь глубокие политические последствия. Для этого вовсе не надо, чтобы они ставили себе какие-либо определенные цели, намеренно стремились пользоваться беспартийными комитетами, усиливая их и образуя в лице их новые центры власти. Все это выйдет само собой и нам, русским, искренне желающим помощи, надо удерживать иностранцев и даже своих собратьев от того, чтобы связать с образованием б/п комитетов и сношениями с ними иностранцев какие-то политические намерения. Мы этим ослабим комитеты, а не усилим их, так как дадим большевикам оправдание в ограничении или же полном устранении учреждений. Предоставим событиям течь своим чередом, и логика вещей возьмет свое. Я также определенно против политической игры в вопросе о голоде, как против какого-либо затушевывания истинных причин голода и кооперации с большевиками, которая шла бы дальше необходимых технических сношений и фактически усиливала бы их власть. Это ясно сознает Хувер, и во всей здешней печати проявляется мысль: помогайте народу, но отнюдь не усиливайте большевистской власти, так как всякое усиление ее означало бы усиление основной причины, вызвавшей голод и эпидемии...</w:t>
      </w:r>
    </w:p>
    <w:p>
      <w:pPr>
        <w:pStyle w:val="Normal"/>
        <w:rPr/>
      </w:pPr>
      <w:r>
        <w:rPr/>
        <w:t>У нас в руках однако вторая, весьма значительная, хотя и не столь апеллирующая к чувству задача, связанная с созывом в ноябре, по почину Хардинга, конференции по разоружению... Нет никакого сомнения, что русские вопросы будут играть на этой конференции первостепенную роль. В проблемах Дальнего Востока и Тихого океана, будущее Маньчжурии и Вост-Кит. ж.д., русские права в Китае, японская оккупация, Приморье, Сахалин — все это является вопросами основными, обойти которые практически нет возможности. Особенность дальневосточных вопросов, по сравнению с вопросами польским, балтийским, бессарабским и проч. — что с проблемами на нашей западной границе мы в будущем можем справиться сами. Мы имеем там дело со слабыми государственными образованиями, большей частью даже не непосредственно нам враждебными. За нас время, логика положения, наконец в нашу пользу будет работать общеевропейская слабость. На Дальнем Востоке дело обстоит иначе. Мы стоим лицом к лицу с сильной, почти не пострадавшей в войне и стремящейся к энергичным наступательным действиям державой. В течение многих лет, если не десятилетий, мы не в состоянии будем опираться на аргумент военной силы. В известной мере, неуспех сейчас предрешает даже фактическое бессилие и по восстановлении России, так как в моем понимании главная цель японской политики на русском Дальнем Востоке в том и заключается, чтобы создать стратегическое положение, фактически отдающее под военный контроль Японии всю территорию к востоку от Байкала. Цель Японии — исключить возможность появления русской армии на подступах к Тихому океану или в Китае, и таким образом, ограничить военные перспективы лишь сферой столкновений на море. Этой цели Японии легко достигнуть, если она фактически будет в состоянии в будущем занять проходы из Сибири в Забайкалье, где, благодаря конфигурации местности, ничтожной силы достаточно, чтобы задержать армию почти любой величины.</w:t>
      </w:r>
    </w:p>
    <w:p>
      <w:pPr>
        <w:pStyle w:val="Normal"/>
        <w:rPr/>
      </w:pPr>
      <w:r>
        <w:rPr/>
        <w:t>Одним словом, если бы вопросы русского Дальнего Востока разрешались теперь не в нашу пользу, то будущему русскому государству было бы страшно трудно, если не совсем невозможно, выправить положение.</w:t>
      </w:r>
    </w:p>
    <w:p>
      <w:pPr>
        <w:pStyle w:val="Normal"/>
        <w:rPr/>
      </w:pPr>
      <w:r>
        <w:rPr/>
        <w:t xml:space="preserve">Что же делать? Ответом для меня является задача — добиться, чтобы Америка выступила на конференции </w:t>
      </w:r>
      <w:r>
        <w:rPr>
          <w:rStyle w:val="FootnoteCharacters"/>
          <w:rStyle w:val="FootnoteAnchor"/>
        </w:rPr>
        <w:footnoteReference w:id="78"/>
      </w:r>
      <w:r>
        <w:rPr/>
        <w:t xml:space="preserve"> в качестве защитника и охранителя русского положения на Дальнем Востоке. Искать сами представительства на конференции, мы, по-моему, не должны. Во-первых, при нынешней обстановке добиться представительства фактически и невозможно; во-вторых, всякая попытка даже полуофициального представительства, при нынешнем раздроблении и разномыслии, поведет к нескончаемым спорам и столкновениям. Мне кажется даже гораздо выгоднее, чтобы на конференции говорили не сами русские, которых недоброжелатели и враги могут в любой момент поставить в самое трудное положение, а чтобы, скажем, Америка сделала Россию</w:t>
      </w:r>
      <w:r>
        <w:rPr>
          <w:b/>
          <w:bCs/>
        </w:rPr>
        <w:t xml:space="preserve"> своим</w:t>
      </w:r>
      <w:r>
        <w:rPr/>
        <w:t xml:space="preserve"> вопросом, настаивая на благоприятном для нас разрешении дел и дав понять, что в подобном решении вопросов С.Ш. глубоко и действенно заинтересованы.</w:t>
      </w:r>
    </w:p>
    <w:p>
      <w:pPr>
        <w:pStyle w:val="Normal"/>
        <w:rPr/>
      </w:pPr>
      <w:r>
        <w:rPr/>
        <w:t>Что касается Америки, то поскольку дело касается представительства, положение гораздо лучше, чем можно было ожидать. Результаты тихой и незаметной работы как-то сказались вдруг, и, почти без особых усилий с нашей стороны, Америка проявила по собственному почину склонность сделать защиту целокупности русских прав и территорий на Дальнем Востоке основным началом предполагаемой политики на конференции.</w:t>
      </w:r>
    </w:p>
    <w:p>
      <w:pPr>
        <w:pStyle w:val="Normal"/>
        <w:rPr/>
      </w:pPr>
      <w:r>
        <w:rPr/>
        <w:t>Не следует, однако, обольщать себя чрезмерными иллюзиями. Одно дело хотеть, принять теоретическое решение, а другое — получить конкретные результаты. Американцы очень неопытны в конференциях и это одно уже значительно ослабляет практические надежды. Далее, как ни сильна Америка, все же решение принимается сообща, а общественная обстановка может оказаться против возможности Америки настаивать на своих решениях.</w:t>
      </w:r>
    </w:p>
    <w:p>
      <w:pPr>
        <w:pStyle w:val="Normal"/>
        <w:rPr/>
      </w:pPr>
      <w:r>
        <w:rPr/>
        <w:t>Как помочь делу? Слабость положения государственного департамента заключается в том, что, оперируя с понятием Россия, наши друзья оперируют в значительной мере с фантомами. Будущее России есть пожелание, умствование, предвидение, основанное может быть на самом сильном убеждении, но пока все же — фантом, в котором нет ничего реального. Пока что эта Россия не показала себя и то, что говорит от имени России в большинстве случаев вместо привлекательного лица, лишь корчит отвратительные рожи, с крайнего права и с крайнего лева. Этим, конечно, сильно воспользуются наши противники, которые в ответ на абстрактные доводы американских делегатов будут ссылаться на Семенова, на Дальневосточную Республику, на большевиков, на берлинских монархистов, справедливо указывая, что той России, о которой мечтают американцы, не существует, что она ничем конкретным себя не показала. Таким образом мы подходим вновь к необходимости для третьей, демократической России, о которой я вам писал в прошлом письме, показать себя. Тогда это было пожеланием общего характера, теперь в этом является абсолютная необходимость. Положение американцев и всех защитников правильного разрешения дальневосточного вопроса значительно усилится и шансы на успех существенно поднимутся, если друзья наши на конференции смогут оперировать реальным документом, исходящим от внушительных групп или индивидуумов, которые бы имели смелость сказать, какой они представляют себе будущую Россию, каково, по их мнению, должно быть общее направление русской политики во внешних делах и т.д. В этом нет никакого самозванства и нет никакого</w:t>
      </w:r>
      <w:r>
        <w:rPr>
          <w:lang w:val="en-US"/>
        </w:rPr>
        <w:t xml:space="preserve"> «bluff</w:t>
      </w:r>
      <w:r>
        <w:rPr/>
        <w:t>'а». Люди подписывают за себя ли, за известные группы, они пишут о том, во что верят и что обязуются выполнить, если они окажутся у власти или, по крайней мере, если смогут оказывать влияние на власть...</w:t>
      </w:r>
    </w:p>
    <w:p>
      <w:pPr>
        <w:pStyle w:val="Normal"/>
        <w:rPr/>
      </w:pPr>
      <w:r>
        <w:rPr/>
        <w:t xml:space="preserve">Как это сделать? Конкретно мне мыслилось, что надо было бы написать 2 документа. Один — по-возможности, краткое сообщение, которое могло бы получить широкое распространение в повседневной печати, другой — обстоятельная записка, излагающая взгляды подписавшихся на будущую Россию и на ее основную линию поведения во внешней политике. От чьего имени такие документы должны быть составлены? Я бы не пытался добиться единого выражения национального мнения: мы стоим на перепутье, разномыслие есть необходимая сторона переживаемого процесса. Никто не сможет обвинить какую-либо группу лиц в том, что она взяла на себя почин в подобном обращении, так как никому не допущено поступить по тому же правилу. Само собой, однако, разумеется, что нечего затевать этого дела, если документы будут мелким групповым выступлением. Формально можно закрыться частным характером, но стоит дело начинать лишь в том случае, если можно быть убежденным, что удастся собрать много первостепенных имен, как в смысле индивидуальном, так и в смысле группового представительства. Я вообще думаю, что в области внешнеполитической существует меньше разногласий, хотя бы потому, что так мало людей конкретно этим занимается. Опыт Парижской конференции </w:t>
      </w:r>
      <w:r>
        <w:rPr>
          <w:rStyle w:val="FootnoteCharacters"/>
          <w:rStyle w:val="FootnoteAnchor"/>
        </w:rPr>
        <w:footnoteReference w:id="79"/>
      </w:r>
      <w:r>
        <w:rPr/>
        <w:t>, когда удалось объединить Чайковского с Сазоновым, показателен в смысле возможности осуществления.</w:t>
      </w:r>
    </w:p>
    <w:p>
      <w:pPr>
        <w:pStyle w:val="Normal"/>
        <w:rPr/>
      </w:pPr>
      <w:r>
        <w:rPr/>
        <w:t>В вопросе о голоде сопоставлялся принцип группового представительства и индивидуального. В настоящем вопросе можно будет избрать средний путь: получить представительство некоторых групп, где это возможно — добавить представительство личное, но так подобрав людей, чтобы они фактически представляли собою или были бы связаны с многочисленными организациями и чтобы, конечно, их титулы были поименованы. Важно однако не перегрузить список социалистическими элементами. Это важно хотя бы для того, чтобы не исказить перспективы, так как, конечно, крестьянско-купеческая Россия не будет социалистической, а по существу об этой-то России и идет речь. Раз так, то необходимо объединить в этом документе, во что бы то ни стало, будущие элементы как крестьянской, так и купеческой России. Я лично думаю, что значительная часть торгово-промышленного союза, если выключить из него элемент владельческий или традиционно-империалистический, могла бы подписаться под демократическим заявлением, как я его понимаю. Думаю также, что можно было бы получить кооперативы, что крайне важно для подчеркивания крестьянского характера, а также значительную часть эсеров. Я думаю, что на левом крыле и в центре у эсеров есть много людей, которые не отступят от доктринерства социалистического и революционного. Нет нужды из-за этого замалчивать суть дела, также как нет нужды гнаться за людьми типа Гурко. Что вы думаете об этом? Можно ли чего-либо добиться? Лично я придаю плану первостепенное значение. Основную записку я мог бы передать министру иностранных дел Хьюзу...</w:t>
      </w:r>
    </w:p>
    <w:p>
      <w:pPr>
        <w:pStyle w:val="Normal"/>
        <w:rPr/>
      </w:pPr>
      <w:r>
        <w:rPr/>
        <w:t>Я пишу об этом Маклакову и Денисову.</w:t>
      </w:r>
    </w:p>
    <w:p>
      <w:pPr>
        <w:pStyle w:val="Normal"/>
        <w:rPr/>
      </w:pPr>
      <w:r>
        <w:rPr/>
        <w:t>Я не пишу отдельно Авксентьеву и полагаю, что Вы ознакомите его с моим письмом и обсудите совместно, насколько мое предложение приемлемо и осуществимо.</w:t>
      </w:r>
    </w:p>
    <w:p>
      <w:pPr>
        <w:pStyle w:val="Normal"/>
        <w:jc w:val="right"/>
        <w:rPr/>
      </w:pPr>
      <w:r>
        <w:rPr/>
        <w:t>Искренне Ваш Б. Бахметьев.</w:t>
      </w:r>
    </w:p>
    <w:p>
      <w:pPr>
        <w:pStyle w:val="Heading2"/>
        <w:ind w:hanging="0"/>
        <w:rPr>
          <w:b w:val="false"/>
          <w:b w:val="false"/>
        </w:rPr>
      </w:pPr>
      <w:r>
        <w:rPr/>
        <w:t>№</w:t>
      </w:r>
      <w:r>
        <w:rPr>
          <w:rFonts w:cs="Times New Roman"/>
        </w:rPr>
        <w:t xml:space="preserve"> </w:t>
      </w:r>
      <w:r>
        <w:rPr/>
        <w:t xml:space="preserve">2. Из писем П.Н. Милюкова Е.Д. Кусковой </w:t>
      </w:r>
      <w:r>
        <w:rPr>
          <w:rStyle w:val="FootnoteCharacters"/>
          <w:rStyle w:val="FootnoteAnchor"/>
          <w:b/>
        </w:rPr>
        <w:footnoteReference w:id="80"/>
      </w:r>
    </w:p>
    <w:p>
      <w:pPr>
        <w:pStyle w:val="StyleDate"/>
        <w:rPr/>
      </w:pPr>
      <w:r>
        <w:rPr/>
        <w:t>июль 1923 — сентябрь 1927 г.</w:t>
      </w:r>
    </w:p>
    <w:p>
      <w:pPr>
        <w:pStyle w:val="Normal"/>
        <w:jc w:val="right"/>
        <w:rPr>
          <w:i/>
          <w:i/>
          <w:iCs/>
        </w:rPr>
      </w:pPr>
      <w:r>
        <w:rPr>
          <w:i/>
          <w:iCs/>
        </w:rPr>
        <w:t>17 июля 1923 г.</w:t>
      </w:r>
    </w:p>
    <w:p>
      <w:pPr>
        <w:pStyle w:val="Normal"/>
        <w:rPr/>
      </w:pPr>
      <w:r>
        <w:rPr/>
        <w:t xml:space="preserve">...Вы при расставании дали мне положительное обещание... устроить в Берлине «республиканско-демократическую группу», которая приняла бы участие в «союзе демократических организаций». На днях был здесь Брайкевич, и я его спрашиваю, ну что, группа будет? Ответ нерешительный: да будет, но только экономическая, а не политическая. — Да это же совсем не то, что надо! — Да, не то. Я его принялся убеждать, что группа нужна — и почему. Обещал Вам написать и сам решил образовать группу в Лондоне. Тем временем я... веду переговоры с н.с. </w:t>
      </w:r>
      <w:r>
        <w:rPr>
          <w:rStyle w:val="FootnoteCharacters"/>
          <w:rStyle w:val="FootnoteAnchor"/>
        </w:rPr>
        <w:footnoteReference w:id="81"/>
      </w:r>
      <w:r>
        <w:rPr/>
        <w:t>, которые не хотят Вашей группы, а я не хочу их без дальнейшего расширения на берлинскую и лондонскую и т.д. «революционно-демократические группы». Из Праги есть известие, что С.Н. не сговорился с Масяновым насчет запрещения купли-продажи земель в переходный период и даже не хочет компромиссного выражения Брайкевича, которое принимал, как будто при нем в Берлине, о «мерах спекуляции землями». Я уже этого совсем не понимаю: неужто Вы помещиков восстановлять собираетесь? Тогда, конечно, пути разные, но все как-то этому не верится. Во всяком случае надо же попытаться выяснить, в чем тут дело.</w:t>
      </w:r>
    </w:p>
    <w:p>
      <w:pPr>
        <w:pStyle w:val="Normal"/>
        <w:rPr/>
      </w:pPr>
      <w:r>
        <w:rPr/>
        <w:t>«Берлинские письма» тоже прекратились, хотя ведь и помимо продажи хлеба есть темы. Или Вы забыли? Так это надо бы сказать. Ну вот, видите, мои наветы на Вас: что Вы на них ответите?</w:t>
      </w:r>
    </w:p>
    <w:p>
      <w:pPr>
        <w:pStyle w:val="StyleDate"/>
        <w:rPr/>
      </w:pPr>
      <w:r>
        <w:rPr/>
        <w:t>1 августа 1923 г.</w:t>
      </w:r>
    </w:p>
    <w:p>
      <w:pPr>
        <w:pStyle w:val="Normal"/>
        <w:rPr/>
      </w:pPr>
      <w:r>
        <w:rPr/>
        <w:t xml:space="preserve">Рад, что Вы вообще не отказываетесь от образования </w:t>
      </w:r>
      <w:r>
        <w:rPr>
          <w:i/>
          <w:iCs/>
        </w:rPr>
        <w:t xml:space="preserve">политической </w:t>
      </w:r>
      <w:r>
        <w:rPr/>
        <w:t>группы. Но Вы своей медлительностью действительно ставите меня в необходимость вести шаги по организационной работе, не дожидаясь Вас: это весьма печально...</w:t>
      </w:r>
    </w:p>
    <w:p>
      <w:pPr>
        <w:pStyle w:val="Normal"/>
        <w:rPr/>
      </w:pPr>
      <w:r>
        <w:rPr/>
        <w:t>Недоразумение с Керенским — не совсем недоразумение. Тут, конечно, надо отличать вопрос о присутствии на собрании от вопроса об отношении к объединению. Поскольку по всей линии с-р решается отрицательно: с-ры в блок не войдут, ибо это компрометирует их положение в партии. Поэтому и Роговский никакого реприманда принципиального свойства мне учинить не мог: был очень тих. Персональный реприманд был: ссылаясь на Вас, он сказал, что Керенский не приглашен по моему настоянию. Мне пришлось подтвердить, что это правда. Должен сказать, что «приглашение» сотрудничать в «Днях», которого Вы добиваетесь, поставило бы меня в большое затруднение. Керенский ведет там до такой степени нелепую линию по внешней политике и так мало воздерживается от укусов меня исподтишка, что, уверяю Вас, никакого удовольствия от сотрудничества я бы не почувствовал. Милюков и Керенский не еще не объединимы, в вообще не объединимы.</w:t>
      </w:r>
    </w:p>
    <w:p>
      <w:pPr>
        <w:pStyle w:val="StyleDate"/>
        <w:rPr/>
      </w:pPr>
      <w:r>
        <w:rPr/>
        <w:t>27 августа 1923 г.</w:t>
      </w:r>
    </w:p>
    <w:p>
      <w:pPr>
        <w:pStyle w:val="Normal"/>
        <w:rPr/>
      </w:pPr>
      <w:r>
        <w:rPr/>
        <w:t xml:space="preserve">Вы ставите вопрос, прямо говоря, о переходе от революционной тактики относительно большевиков к оппозиционной или даже к сотрудничеству. Так далеко при всей своей «свободе» и смелости я пойти не могу... Эмиграция выполняет миссию, от которой не может отказаться и которая несовместима с легальным возвращением в Россию. А ваша публика тоже выполняет миссию, связанную с невозможностью открыто и гласно выступить против советской власти. Если даже на меня не могли прийти — хотя и желали, то ясно, что об организационном участии в революционно-демократическом объединении с эмиграцией им нечего и думать. </w:t>
      </w:r>
      <w:r>
        <w:rPr>
          <w:i/>
          <w:iCs/>
        </w:rPr>
        <w:t xml:space="preserve">Одной </w:t>
      </w:r>
      <w:r>
        <w:rPr/>
        <w:t>тактики тут быть не может. Тут должны быть две разные тактики, из которых каждая на своем месте диктуется обстоятельствами борьбы. Они исключают друг друга, но цель у них может быть общая. Нехорошо только, если они станут отрицать друг друга. А это склонна делать Ваша тактика всякий раз, как сталкивается с заграничной революционной. Я позицию Кишкина понимаю, а он, вероятно, не понимает моей...</w:t>
      </w:r>
    </w:p>
    <w:p>
      <w:pPr>
        <w:pStyle w:val="Normal"/>
        <w:rPr/>
      </w:pPr>
      <w:r>
        <w:rPr/>
        <w:t xml:space="preserve">Сами того не чувствуя. Вы и сами со времени выезда переменили позицию. Экономический комитет </w:t>
      </w:r>
      <w:r>
        <w:rPr>
          <w:rStyle w:val="FootnoteCharacters"/>
          <w:rStyle w:val="FootnoteAnchor"/>
        </w:rPr>
        <w:footnoteReference w:id="82"/>
      </w:r>
      <w:r>
        <w:rPr/>
        <w:t xml:space="preserve"> вовсе не занимается одними объективно-научными исследованиями: он обличает и бьется... Когда заходит речь о возможной встрече Радека с Вами, Вы сразу чувствуете, что встретиться мирно Вы не можете и что заграница Вас испортила. У Вас два критерия: поведение Тихона из «провала» превращается в «завязь серьезного движения»... Если оснуете на </w:t>
      </w:r>
      <w:r>
        <w:rPr>
          <w:i/>
          <w:iCs/>
        </w:rPr>
        <w:t>этом. смешении линий</w:t>
      </w:r>
      <w:r>
        <w:rPr/>
        <w:t xml:space="preserve"> не в Москве, а в Берлине свою группу «еретиков», наверное, провалитесь. Отчего мне не даете прочесть Вашей «Третьей России»?.. О Мельникове, я просто не могу Вас понять. Для меня действительно недоступно политическое общение — даже с министрами Врангеля. Пусть лучше «пустота»...</w:t>
      </w:r>
    </w:p>
    <w:p>
      <w:pPr>
        <w:pStyle w:val="Normal"/>
        <w:rPr/>
      </w:pPr>
      <w:r>
        <w:rPr/>
        <w:t xml:space="preserve">В аграрном вопросе... и тут статья С.Н. в направлении уступок пошла дальше, чем его позиция в письмах. Он признал, в сущности, и «регулирующую роль государства», и ограничения собственности. Я очень счастлив, что принципиально тут нет разногласий: значит соглашение возможно. Он уж слишком спешил принять защищаемые мною — не за страх, а за совесть — позиции за эсеровские и объяснять их моей «капитуляцией»... Это не компромисс, а подлинное мое мнение... Почему же, когда труднее было сговориться. Вы шли на сговор, а когда фронт сократился и добиться соглашения — для более тесного общения стало легче. Вы стали непримиримыми? Нет надобности полемизировать против регулировки </w:t>
      </w:r>
      <w:r>
        <w:rPr>
          <w:i/>
          <w:iCs/>
        </w:rPr>
        <w:t>промышленности,</w:t>
      </w:r>
      <w:r>
        <w:rPr/>
        <w:t xml:space="preserve"> когда речь идет о земле, нельзя ставить эти вопросы в одну плоскость. Нельзя говорить </w:t>
      </w:r>
      <w:r>
        <w:rPr>
          <w:i/>
          <w:iCs/>
        </w:rPr>
        <w:t>об отходе</w:t>
      </w:r>
      <w:r>
        <w:rPr/>
        <w:t xml:space="preserve"> от права частной собственности, когда речь идет об охране этой самой собственности. Нетрудно условиться, о </w:t>
      </w:r>
      <w:r>
        <w:rPr>
          <w:i/>
          <w:iCs/>
        </w:rPr>
        <w:t>каком</w:t>
      </w:r>
      <w:r>
        <w:rPr/>
        <w:t xml:space="preserve"> крупном землевладении мы говорим. Что крестьянин готов воспользоваться свободной продажей земли, чтобы округлить собственный участок, охотно верю. Но чтобы он защищал свободу продажи собственного участка, этому не верю. «Стихию» политика, конечно, должна учитывать: но надо определить, куда стремится эти стихия. Определенность взгляда на это Е.Д. мне кажется чрезмерной и рискованной...</w:t>
      </w:r>
    </w:p>
    <w:p>
      <w:pPr>
        <w:pStyle w:val="Normal"/>
        <w:rPr/>
      </w:pPr>
      <w:r>
        <w:rPr/>
        <w:t>Уже старое кадетство постепенно освободило аграрный вопрос от народнических увлечений и «утопий». Но оно не заняло ту социальную позицию — защиты мелкого и среднего крестьянина, которую я считаю необходимой сохранить, ибо только она соответствует демократическим тенденциям старой партии и ее нового продолжения — нашей группы. Демидов идет дальше меня, и он действительно согласен с Фундаминским. Напротив, Гронский — наш другой социалист — по-видимому склоняется скорее в сторону Тхоржевского. Я ищу между этими двумя крайностями разумной середины не для «компромисса», а повторяю, по существу дела.</w:t>
      </w:r>
    </w:p>
    <w:p>
      <w:pPr>
        <w:pStyle w:val="StyleDate"/>
        <w:rPr/>
      </w:pPr>
      <w:r>
        <w:rPr/>
        <w:t>26 сентября 1923 г.</w:t>
      </w:r>
    </w:p>
    <w:p>
      <w:pPr>
        <w:pStyle w:val="Normal"/>
        <w:rPr/>
      </w:pPr>
      <w:r>
        <w:rPr/>
        <w:t xml:space="preserve">У нас две разные тактики... и </w:t>
      </w:r>
      <w:r>
        <w:rPr>
          <w:i/>
          <w:iCs/>
        </w:rPr>
        <w:t>каждая</w:t>
      </w:r>
      <w:r>
        <w:rPr/>
        <w:t xml:space="preserve"> на своем месте имеет право на существование... Вы хотите отнять право на существование у меня. Ваши информаторы хотят получить Милюкова домой — «для души»... Для меня Совдепия не арена для деятельности, а именно тюрьма, даже и при самом хорошем обращении сторожей, в котором, однако, сомневаюсь, потому, что уверен, что не заслужу его. Понимаю, что положение Пешехонова прямо противоположное: ему </w:t>
      </w:r>
      <w:r>
        <w:rPr>
          <w:i/>
          <w:iCs/>
        </w:rPr>
        <w:t>здесь</w:t>
      </w:r>
      <w:r>
        <w:rPr/>
        <w:t xml:space="preserve"> делать нечего. Но нельзя всех подводить под одну мерку.</w:t>
      </w:r>
    </w:p>
    <w:p>
      <w:pPr>
        <w:pStyle w:val="Normal"/>
        <w:rPr/>
      </w:pPr>
      <w:r>
        <w:rPr/>
        <w:t>...Должен ли я заключить из этого, что республиканско-демократическая группа не состоится в Берлине. Вы меня этим толкаете к одностороннему (м. б. организационному) сближению с н.с.-ами. Но, конечно, раз нет, так нет. И я считаю, что в данном случае надо договаривать до конца. Вот мы так и собирались с «Крестьянской Россией» издавать орган для России. А Вы, вероятно, будете уговаривать не делать этого. Нам приходится неизбежно отделять «революционную» линию от «оппозиционной». А Вы хотите потопить первую в последней. Вы будете за «признание», мы против... По-своему Вы будете правы, но и мы по-своему правы. Наша позиция неудобна для тех, кто «трясется», т.е. для огромного большинства в Совдепии. Ну что же, останемся маленькой кучкой... Наша логика ведет сюда (в эмиграцию), а Ваша — в Россию.</w:t>
      </w:r>
    </w:p>
    <w:p>
      <w:pPr>
        <w:pStyle w:val="StyleDate"/>
        <w:rPr/>
      </w:pPr>
      <w:r>
        <w:rPr/>
        <w:t>8 октября 1923 г.</w:t>
      </w:r>
    </w:p>
    <w:p>
      <w:pPr>
        <w:pStyle w:val="Normal"/>
        <w:rPr/>
      </w:pPr>
      <w:r>
        <w:rPr/>
        <w:t>Не зная, в какой степени Вы (в своих статьях — я) отождествляете себя с своими осведомителями, читатель просто теряет компас и не знает, куда Вы его ведете. Он принужден думать, что Вы с ним хитрите.</w:t>
      </w:r>
    </w:p>
    <w:p>
      <w:pPr>
        <w:pStyle w:val="Normal"/>
        <w:rPr/>
      </w:pPr>
      <w:r>
        <w:rPr/>
        <w:t>Мое «и-и» Вы признали удачным. Но в нем содержится признание единства цели и критерия при разнообразии приемов. Ваши же информаторы, бредущие «от факта к факту», за разницей приемов упускают из виду единство цели... Степень быстроты событий, по-моему. Вы преувеличиваете. А степень важности идейного руководства — преуменьшаете, или Ваши собеседники преуменьшают. Самоуверенность у Ваших совопросников — страшная и ей потакать не следует. Вы меня страшно обрадовали решением составить группу и выработать для нее программу. Почему эта программа будет «совсем иная» — и в чем именно, я не догадываюсь, если, конечно, в ней не будет острой постановки вопросов тактики.</w:t>
      </w:r>
    </w:p>
    <w:p>
      <w:pPr>
        <w:pStyle w:val="Normal"/>
        <w:rPr/>
      </w:pPr>
      <w:r>
        <w:rPr/>
        <w:t>...Сюда приезжают на днях Маслов и Аргунов, и наши переговоры сильно продвинутся вперед.</w:t>
      </w:r>
    </w:p>
    <w:p>
      <w:pPr>
        <w:pStyle w:val="StyleDate"/>
        <w:rPr/>
      </w:pPr>
      <w:r>
        <w:rPr/>
        <w:t>12 февраля 1923 г.</w:t>
      </w:r>
    </w:p>
    <w:p>
      <w:pPr>
        <w:pStyle w:val="Normal"/>
        <w:rPr/>
      </w:pPr>
      <w:r>
        <w:rPr/>
        <w:t xml:space="preserve">Ваше вступление к нам </w:t>
      </w:r>
      <w:r>
        <w:rPr>
          <w:i/>
          <w:iCs/>
        </w:rPr>
        <w:t>вместе с н-сами.</w:t>
      </w:r>
      <w:r>
        <w:rPr/>
        <w:t xml:space="preserve"> Вы пишете, что там заупрямились? Но это другое дело — и я объявил уже Маслову, что без Вашей группы я с ними в однобокий союз не вступлю, ибо боюсь, что тогда на этом и кончится. Думаю, что они должны бы уступить. Если не уступят, то придется некоторое время остаться моей группе с «Крестьянской Россией» «в тет-а-тет». Что теперь мешает с Вашей стороны? На программу Вы согласны. Не одобряете тактику? Но тут я предложил формулу последнего пункта для Вас, по-моему, приемлемую («поддерживающие» вместо «примирившиеся» с советской властью). Не знаю, что еще может Вам мешать в тактической платформе, которая ведь </w:t>
      </w:r>
      <w:r>
        <w:rPr>
          <w:i/>
          <w:iCs/>
        </w:rPr>
        <w:t>остается секретной.</w:t>
      </w:r>
      <w:r>
        <w:rPr/>
        <w:t xml:space="preserve"> Не «признание» же?</w:t>
      </w:r>
    </w:p>
    <w:p>
      <w:pPr>
        <w:pStyle w:val="Normal"/>
        <w:rPr/>
      </w:pPr>
      <w:r>
        <w:rPr/>
        <w:t>Относительно правого крыла с-р. мое отрицательное отношение к их вступлению изменится, если они действительно «отскочат» от «программы центральной группы». Но после всех предыдущих опытов не очень-то в это верю... наш прежний сговор разрушится не вследствие того, что «не подписал» Титов, а потому, что Авксентьев и др. были против, а они были против потому, что Керенский против, а Керенский против потому, что Чернов против и т.д. Это же отношение сделало бесплодной и «Учредилку», которую они не подпускали на сто верст к вопросам внутренней программы и политики. Год целый после этого они нас кормили завтраками. А жена Руднева мне еще тогда сказала: Вы их не знаете, они ни за что от партии не оторвутся. Возобновлять этот опыт Учредилки теперь уж поздно: этот период пройден. Теперь очередь за республиканско-демократической группировкой на определенной внутренней программе и с определенной общественной тактикой, способной повести к дальнейшему сближению.</w:t>
      </w:r>
    </w:p>
    <w:p>
      <w:pPr>
        <w:pStyle w:val="StyleDate"/>
        <w:rPr/>
      </w:pPr>
      <w:r>
        <w:rPr/>
        <w:t>1 декабря 1923 г.</w:t>
      </w:r>
    </w:p>
    <w:p>
      <w:pPr>
        <w:pStyle w:val="Normal"/>
        <w:rPr/>
      </w:pPr>
      <w:r>
        <w:rPr/>
        <w:t>Выражаю удовлетворение, что группа наконец образовалась, хотя и «вчерне», и неудовлетворен тем, что вы поставили своей платформой и тактикой ряд новых затруднений объединению. Вы очень успешно танцуете на всех возможных мозолях. Насколько это полезно для объединения, судите сами.</w:t>
      </w:r>
    </w:p>
    <w:p>
      <w:pPr>
        <w:pStyle w:val="Normal"/>
        <w:rPr/>
      </w:pPr>
      <w:r>
        <w:rPr/>
        <w:t xml:space="preserve">Трагедия с названием меня действительно офранпировала. Никогда я не пойду в объединение, носящее такое название. Это не «слово», а целая программа, которая вводит в Ваши ряды людей, мне чуждых. «Вырвать» этот термин из чужих рук Вам не удастся: для этого нужно нечто более сильное, нежели одна политическая группа. Но ассимилировать Вас с подлинными националистами эта приставка может. Вот Вы уже запутались в рядах Ильиных, Бердяевых, Карсавиных и др. участников «национального дела» и проповедников «национального духа». В эту компанию я идти не могу. Почему для «пафоса и жизни» необходима националистическая идеология, я не знаю. Знаю только, что против этого кодекса я боролся всю жизнь, как против фальшивого и в лучшем случае глупого пафоса. </w:t>
      </w:r>
      <w:r>
        <w:rPr>
          <w:i/>
          <w:iCs/>
        </w:rPr>
        <w:t>п.3.</w:t>
      </w:r>
      <w:r>
        <w:rPr/>
        <w:t xml:space="preserve"> Отношение к антисемитизму я считал настолько бесспорным в нашей среде, что специальный параграф в нем мне не кажется необходимым: иначе придется говорить и об отношении к национальным меньшинствам вообще, </w:t>
      </w:r>
      <w:r>
        <w:rPr>
          <w:i/>
          <w:iCs/>
        </w:rPr>
        <w:t>п.8.</w:t>
      </w:r>
      <w:r>
        <w:rPr/>
        <w:t xml:space="preserve"> Надо и </w:t>
      </w:r>
      <w:r>
        <w:rPr>
          <w:i/>
          <w:iCs/>
        </w:rPr>
        <w:t>необходимо</w:t>
      </w:r>
      <w:r>
        <w:rPr/>
        <w:t xml:space="preserve"> Вас уместить с н.с. ...Покажите, что умеете действовать в политике «по-европейски», а не по старо-интеллигентски. (Вы видите, в данном случае я с Вашей оценкой интеллигенции согласен), </w:t>
      </w:r>
      <w:r>
        <w:rPr>
          <w:i/>
          <w:iCs/>
        </w:rPr>
        <w:t>п.9.</w:t>
      </w:r>
      <w:r>
        <w:rPr/>
        <w:t xml:space="preserve"> Я рад, что Вы «разложили Белград...». Но зачем непременно и тут обижать н.с.?</w:t>
      </w:r>
    </w:p>
    <w:p>
      <w:pPr>
        <w:pStyle w:val="StyleDate"/>
        <w:rPr/>
      </w:pPr>
      <w:r>
        <w:rPr/>
        <w:t>7 декабря 1923 г.</w:t>
      </w:r>
    </w:p>
    <w:p>
      <w:pPr>
        <w:pStyle w:val="Normal"/>
        <w:rPr/>
      </w:pPr>
      <w:r>
        <w:rPr/>
        <w:t>...Ваша ориентация какая-то странная: она зараз и вправо и влево от наших центральных позиций. Требуя названия «национальной». Вы несомненно идете вправо и это подтверждается рядом пунктов Вашей программы: стушеванием крестьянского момента в «перераспределении» земли, уважением к «старым собственникам», психологией кающегося интеллигента и т.д. Вы отводите мою ссылку на московских философов, как на ваших возможных союзников: все равно, я заменю ее ссылкою на партию министров Врангеля, на Струве...</w:t>
      </w:r>
    </w:p>
    <w:p>
      <w:pPr>
        <w:pStyle w:val="Normal"/>
        <w:rPr/>
      </w:pPr>
      <w:r>
        <w:rPr/>
        <w:t>В то же время Вы гнете далеко влево от нас — в ту сторону, куда ушел Пумпянский ...вы вдвигаете в нее (берлинскую программу) актуальные вопросы советской современности, вроде кредитов, денежного обращения и даже признание пригодной современной налоговой системы, причем, однако. Вы стоите за облегчение крестьянина, на отягощении которого эта система основана.</w:t>
      </w:r>
    </w:p>
    <w:p>
      <w:pPr>
        <w:pStyle w:val="Normal"/>
        <w:rPr/>
      </w:pPr>
      <w:r>
        <w:rPr/>
        <w:t>Я предложил Вам считать эту программу программой специальной берлинской группы (причем можно Вам оставить даже и Ваше название «национальной» — барахтайтесь в нем сами), но кое-что из этой программы, слишком противоречащее нашей тактике, убрать или сгладить.</w:t>
      </w:r>
    </w:p>
    <w:p>
      <w:pPr>
        <w:pStyle w:val="StyleDate"/>
        <w:rPr/>
      </w:pPr>
      <w:r>
        <w:rPr/>
        <w:t>12 июня 1925 г.</w:t>
      </w:r>
    </w:p>
    <w:p>
      <w:pPr>
        <w:pStyle w:val="Normal"/>
        <w:rPr/>
      </w:pPr>
      <w:r>
        <w:rPr/>
        <w:t xml:space="preserve">Мое отношение к «Всероссийскому Крестьянскому Союзу». Мне за это влетает не от одних Вас и мое отношение нелегко потому, что несомненно в этом движении есть очень мутная струя — только не чекистская, как Вы напрасно утверждаете. Что у них есть свои наблюдатели и в ГПУ, это они сами мне говорили. Но что все дело есть произведение ГПУ, в том разрешите усомниться. Я еще сам не могу разобраться в том, насколько акаца-товская организация сильна. Но для меня несомненно, что она существует. Я видел документы внутреннего происхождения, которые не оставляют в этом сомнения. Что в движении есть сильный авантюристический налет, это несомненно. Авантюрист ли сам Акацатов — я не знаю... Разобранная мной книга </w:t>
      </w:r>
      <w:r>
        <w:rPr>
          <w:rStyle w:val="FootnoteCharacters"/>
          <w:rStyle w:val="FootnoteAnchor"/>
        </w:rPr>
        <w:footnoteReference w:id="83"/>
      </w:r>
      <w:r>
        <w:rPr/>
        <w:t xml:space="preserve"> говорит о здоровой русской смекалке, очень подводящей к крестьянскому уму. И пока я сохраню надежду, что тут может завязаться какая-то ниточка с Россией и с крестьянством, я не повернусь спиной к этому движению. До сих пор мое положительное достижение то, что я сумел отвести руководителей движения от Алексинского и остановил распространение его газеты в России. Все это — только для Вас.</w:t>
      </w:r>
    </w:p>
    <w:p>
      <w:pPr>
        <w:pStyle w:val="StyleDate"/>
        <w:rPr/>
      </w:pPr>
      <w:r>
        <w:rPr/>
        <w:t>7 октября 1925 г.</w:t>
      </w:r>
    </w:p>
    <w:p>
      <w:pPr>
        <w:pStyle w:val="Normal"/>
        <w:rPr/>
      </w:pPr>
      <w:r>
        <w:rPr/>
        <w:t xml:space="preserve">... В связи с Вашими замечаниями о заговорах, я готов спорить без конца. Я согласен, что беспартийные интеллигенты, потерявшие часть своего «я», делают в России очень большое дело, — может быть даже главное дело. Это — то дело, которое... называлось «культурной работой» при самодержавии или «малыми делами», «лужением умывальников» по Щедрину и т.д. Я тогда пребывавший в России имел все основания видеть массовый характер этой работы и относиться к ней положительно, вопреки презрению революционеров и подпольщиков. Но и тогда я не думал утверждать, что эта работа — единственная возможная и что все будет сделано именно его длительным прогрессом, а не «шпилечными уколами» революционеров, в полу обход департамента полиции и на половину на службе третьего отделения. Вы уже отсюда видите, что и теперь мне на эту позицию стать совершенно невозможно. Прежние культурники, поневоле подчиняясь внешним условиям лояльности к власти, никогда не делали из «лояльности» принципа борьбы и сплошь да рядом становились укрывателями революции. Не знаю, настолько ли теперешние «беспартийные интеллигенты» потеряли самих себя, чтобы за совесть декларировать лояльность. Есть, конечно, и теперь «мирнообновленцы» </w:t>
      </w:r>
      <w:r>
        <w:rPr>
          <w:rStyle w:val="FootnoteCharacters"/>
          <w:rStyle w:val="FootnoteAnchor"/>
        </w:rPr>
        <w:footnoteReference w:id="84"/>
      </w:r>
      <w:r>
        <w:rPr/>
        <w:t>, как тогда связанные с властью морально и идейно (левые меньшевики и эсеры); но их психология и тактика для меня не указ. И я твердо помню, что если даже внутри России можно действовать лояльно, но нельзя без потери себя провозглашать лояльность принципом (а эмигранты ни в коем случае не должны становиться на позиции лояльности, а продолжать быть «революционерами» пусть даже бумажными: ведь был же бумажным революционером Герцен! А отсюда наше отношение к заговорам и заговорщикам. Я лично сочинять заговоров в России не стал бы уже потому, что не могу делить с заговорщиками физической ответственности. Но я убежден, что в самой России «заговорщик» сидит в каждом сохранившем частичку своего «я» интеллигенте, а также и в каждом мужике, подчиняющемся очередным «варягам» отнюдь не за совесть и находящем, что это — те же «господа» и «урядники». Заговор в этой среде есть основная стихия жизни. Если открывается возможность захватить открытые позиции, то это, конечно, надо делать: но ведь и сдача этих позиций большевиками объясняется все тем же всепоглощающим духом «заговора». А мы</w:t>
      </w:r>
      <w:r>
        <w:rPr>
          <w:b/>
          <w:bCs/>
        </w:rPr>
        <w:t xml:space="preserve"> за границей</w:t>
      </w:r>
      <w:r>
        <w:rPr/>
        <w:t xml:space="preserve"> будем проповедовать лояльность и учить приходящих к нам заговорщиков быть паиньками! Отсюда — естественный переход к Акацатову. Мой интерес к Вашим сведениям о нем очень увеличился, когда вы сообщили, что узнали их не от Керенского, не из «Дней» и не из Парижа, — а в то же время полтора месяца виделись с Мазуренко. К этому субъекту я еще с 1905 г. относился без доверия, а теперь по-видимому окончательно приходится считать его прихвостом. По отношению к Акацатову он может играть только роль сыщика — даже не провокатора, ибо к нему у А. существует лютая ненависть. Я надеюсь через него влиять на крестьянство. Вы советуете ждать, пока крестьяне к нам придут с другого конца, очевидно, через кооператоров, бывших и настоящих социалистов-революционеров. Я с удовольствием встречу их и так. Но дожидаться этой перестраховки для сохранения белых риз я уже потому не буду, что не увидел, </w:t>
      </w:r>
      <w:r>
        <w:rPr>
          <w:b/>
          <w:bCs/>
        </w:rPr>
        <w:t>добрались ли они</w:t>
      </w:r>
      <w:r>
        <w:rPr/>
        <w:t xml:space="preserve"> до</w:t>
      </w:r>
      <w:r>
        <w:rPr>
          <w:b/>
          <w:bCs/>
        </w:rPr>
        <w:t xml:space="preserve"> настоящих</w:t>
      </w:r>
      <w:r>
        <w:rPr/>
        <w:t xml:space="preserve"> крестьян. То, что рассказывает Маслов в своей книге </w:t>
      </w:r>
      <w:r>
        <w:rPr>
          <w:rStyle w:val="FootnoteCharacters"/>
          <w:rStyle w:val="FootnoteAnchor"/>
        </w:rPr>
        <w:footnoteReference w:id="85"/>
      </w:r>
      <w:r>
        <w:rPr/>
        <w:t xml:space="preserve"> о хождении разэсерившихся интеллигентов в народ — очень интересно и важно: но я не знаю, как тут глубоко зачерпнуто. А у Акацатова меня соблазняет чисто мужицкий подход, со всеми предрассудками и предубеждениями, с обломками старой правой психологии, и в то же время с большим чувством здравого смысла. Это — отсебятина, но странно интересная и отнюдь не неподвижная и неисправимая. И добраться сюда, в</w:t>
      </w:r>
      <w:r>
        <w:rPr>
          <w:b/>
          <w:bCs/>
        </w:rPr>
        <w:t xml:space="preserve"> непочатый угол,</w:t>
      </w:r>
      <w:r>
        <w:rPr/>
        <w:t xml:space="preserve"> — что-то вроде водолазной экспедиции, признаюсь меня очень соблазняет. А ваше сравнение его с Алексинским кажется мне совсем ошибочным...</w:t>
      </w:r>
    </w:p>
    <w:p>
      <w:pPr>
        <w:pStyle w:val="Normal"/>
        <w:rPr/>
      </w:pPr>
      <w:r>
        <w:rPr/>
        <w:t>Относительно «Крестьянского Союза завтрашнего дня» скажу Вам одно только. Это действительно «огромная идея», но и страшно сложное дело, а начинаться оно будет не из одной точки, а сразу со всех концов. Точнее говоря, оно уже началось, и нам надо только следить за всеми действительно серьезными и многообразными формами, которые оно принимает. Из одного с-р-овского или хотя бы кооперативного угла всего не увидишь: зонд надо опускать еще глубже.</w:t>
      </w:r>
    </w:p>
    <w:p>
      <w:pPr>
        <w:pStyle w:val="StyleDate"/>
        <w:rPr/>
      </w:pPr>
      <w:r>
        <w:rPr/>
        <w:t>24 мая 1925 г.</w:t>
      </w:r>
    </w:p>
    <w:p>
      <w:pPr>
        <w:pStyle w:val="Normal"/>
        <w:rPr/>
      </w:pPr>
      <w:r>
        <w:rPr/>
        <w:t>...Вы кажется недовольны (чтобы говорить о новейшем) моей позицией по отношению к Крестьянскому Союзу. И многие недовольны. Но, во-первых, преувеличивают степень моего доверия к тем непосредственным источникам, которые меня информируют о Союзе. Я прекрасно, а теперь, пожалуй, еще и лучше других знаю, как мутен этот источник... Я во всяком случае не смотрю на все эти крестьянские образования, как на фикцию, и понимаю, что одно из «ложно-крестьянских» требований, по терминологии Каменева, есть требования признания легальным Крестьянского Союза (или Крестьянских Союзов), этого для меня достаточно, чтобы не отвергать с места всякой возможности протянуть туда ниточку.</w:t>
      </w:r>
    </w:p>
    <w:p>
      <w:pPr>
        <w:pStyle w:val="StyleDate"/>
        <w:rPr/>
      </w:pPr>
      <w:r>
        <w:rPr/>
        <w:t>14 февраля 1925 г.</w:t>
      </w:r>
    </w:p>
    <w:p>
      <w:pPr>
        <w:pStyle w:val="Normal"/>
        <w:rPr/>
      </w:pPr>
      <w:r>
        <w:rPr/>
        <w:t>Никогда я вместе с Керенским ни в какие правительственные комбинации не пойду, ибо повторения старого не желаю.</w:t>
      </w:r>
    </w:p>
    <w:p>
      <w:pPr>
        <w:pStyle w:val="StyleDate"/>
        <w:rPr/>
      </w:pPr>
      <w:r>
        <w:rPr/>
        <w:t>24 сентября 1925 г.</w:t>
      </w:r>
    </w:p>
    <w:p>
      <w:pPr>
        <w:pStyle w:val="Normal"/>
        <w:rPr/>
      </w:pPr>
      <w:r>
        <w:rPr/>
        <w:t xml:space="preserve">...В «Последних новостях» (в ред.) есть две статьи Акацатова, ответы его критикам — </w:t>
      </w:r>
      <w:r>
        <w:rPr>
          <w:b/>
          <w:bCs/>
        </w:rPr>
        <w:t>Амфитеатрову,</w:t>
      </w:r>
      <w:r>
        <w:rPr/>
        <w:t xml:space="preserve"> Непомнящему и Мазуренко. Взял их потому 1) при теперешнем состоянии моих сведений могу сказать, что если есть организация с крестьянским ярлыком, за которой</w:t>
      </w:r>
      <w:r>
        <w:rPr>
          <w:b/>
          <w:bCs/>
        </w:rPr>
        <w:t xml:space="preserve"> кто-то стоит в России,</w:t>
      </w:r>
      <w:r>
        <w:rPr/>
        <w:t xml:space="preserve"> то это</w:t>
      </w:r>
      <w:r>
        <w:rPr>
          <w:b/>
          <w:bCs/>
        </w:rPr>
        <w:t xml:space="preserve"> организация Акацатова.</w:t>
      </w:r>
      <w:r>
        <w:rPr/>
        <w:t xml:space="preserve"> Моя цель — 1) узнать больше о ней и 2) помочь политически самоопределиться этой полуграмотной группе, действительно</w:t>
      </w:r>
      <w:r>
        <w:rPr>
          <w:b/>
          <w:bCs/>
        </w:rPr>
        <w:t xml:space="preserve"> по-крестьянски</w:t>
      </w:r>
      <w:r>
        <w:rPr/>
        <w:t xml:space="preserve"> полуграмотному не в такой степени, конечно, чтобы дотянуть их до себя (это невозможно в данный момент), но чтобы отдалить их от правого крыла и от</w:t>
      </w:r>
      <w:r>
        <w:rPr>
          <w:b/>
          <w:bCs/>
        </w:rPr>
        <w:t xml:space="preserve"> Николая Николаевича.</w:t>
      </w:r>
      <w:r>
        <w:rPr/>
        <w:t xml:space="preserve"> Очень многого — больше чем ожидал, я уже достиг в этом отношении. Статьи Акацатова есть расчет его с правыми, с которыми он водился и которыми был окружен. Ваши подозрения, что тут не без ГПУ и что Акацатов — «под Мазуренко» основаны на полном незнании подробностей о нем.</w:t>
      </w:r>
    </w:p>
    <w:p>
      <w:pPr>
        <w:pStyle w:val="StyleDate"/>
        <w:rPr/>
      </w:pPr>
      <w:r>
        <w:rPr/>
        <w:t>6 сентября 1927 г.</w:t>
      </w:r>
    </w:p>
    <w:p>
      <w:pPr>
        <w:pStyle w:val="Normal"/>
        <w:rPr/>
      </w:pPr>
      <w:r>
        <w:rPr/>
        <w:t xml:space="preserve">По поводу же Вашей темы, милая Е.Д., я бы хотел сделать 2 замечания — 1) пишите статьи вообще об ... настроениях в эмиграции, не выделяя Прагу... 2) сейчас еврейский вопрос двойной — о равноправии, как это было и до 1914 г. и вопрос об «истории наций», рожденный вождизмом, который сегодня становится только частью мирового еврейского единства, что влечет (и повлечет еще большие) чрезвычайные осложнения в национальных политиках всех государств. В Соединенных Штатах и в Англии это легко наблюдать и грустно видеть, как даже в Англии растет раздражение на «иудофильцев». Все это требует сейчас рассмотрения, и думаю, что Вы согласитесь, что в наших условиях нужно писать только о еврейском вопросе в первой его, так сказать, стадии, т.е. о равноправии, как основе государственного строя и т.д. Между прочим, когда я был в Америке, туда вернулся один казачий международный деятель, который объезжал Европу и был в частности у Вашего премьера. </w:t>
      </w:r>
      <w:r>
        <w:rPr>
          <w:rStyle w:val="FootnoteCharacters"/>
          <w:rStyle w:val="FootnoteAnchor"/>
        </w:rPr>
        <w:footnoteReference w:id="86"/>
      </w:r>
      <w:r>
        <w:rPr/>
        <w:t xml:space="preserve"> Последний, заверяя в разговоре правильность своей политики, сказал, однако, что в этой стране может случиться то же, что и в соседних, если будут продолжаться попытки влиять на внешнюю политику государства во вред ему и в интересах, не выражающих нужд страны, (только для Вас).</w:t>
      </w:r>
    </w:p>
    <w:p>
      <w:pPr>
        <w:pStyle w:val="Normal"/>
        <w:rPr/>
      </w:pPr>
      <w:r>
        <w:rPr/>
        <w:t xml:space="preserve">Кстати прочел Ваш фельетон в «Последних Новостях» о патриотизме 1905 г. ... освободиться от патриотического пораженчества стоит только вспомнить статью П.Н. Милюкова в «Освобождении». И сейчас вся левая эмиграция из Германии и Италии стоит на той же точке зрения — нет, гораздо хуже: на точке зрения «Возрождения» </w:t>
      </w:r>
      <w:r>
        <w:rPr>
          <w:rStyle w:val="FootnoteCharacters"/>
          <w:rStyle w:val="FootnoteAnchor"/>
        </w:rPr>
        <w:footnoteReference w:id="87"/>
      </w:r>
      <w:r>
        <w:rPr/>
        <w:t xml:space="preserve"> и присных. Больше того, наши с/д, даже Николаевский, требуют защиты русского правительства и в то же время являются горячими пораженцами в Германии и Италии. А Дан уже сейчас готовится к тому, что будет возвращать позиции, если, Боже сохрани, на место Сталина придет буржуазия... расценивать Сталина и Гитлера совсем не с точки зрения русского подъяремного обывателя. Я как и вы после опытов 1905 и 1917 гг., но я не могу мою точку зрения (и Вашу) считать общепринятой мерой поведения.</w:t>
      </w:r>
    </w:p>
    <w:p>
      <w:pPr>
        <w:pStyle w:val="Normal"/>
        <w:rPr/>
      </w:pPr>
      <w:r>
        <w:rPr/>
        <w:t>Сам я буду в Англии до 10 сентября, потом Париж и в начале октября — Нью-Йорк и т.д. Нелепо, что не могу приехать в Прагу.</w:t>
      </w:r>
    </w:p>
    <w:p>
      <w:pPr>
        <w:pStyle w:val="Heading2"/>
        <w:ind w:hanging="0"/>
        <w:rPr/>
      </w:pPr>
      <w:r>
        <w:rPr/>
        <w:t>№</w:t>
      </w:r>
      <w:r>
        <w:rPr>
          <w:rFonts w:cs="Times New Roman"/>
        </w:rPr>
        <w:t xml:space="preserve"> </w:t>
      </w:r>
      <w:r>
        <w:rPr/>
        <w:t xml:space="preserve">3. Из писем Е.Д. Кусковой П.Н. Милюкову </w:t>
      </w:r>
      <w:r>
        <w:rPr>
          <w:rStyle w:val="FootnoteCharacters"/>
          <w:rStyle w:val="FootnoteAnchor"/>
          <w:b/>
        </w:rPr>
        <w:footnoteReference w:id="88"/>
      </w:r>
    </w:p>
    <w:p>
      <w:pPr>
        <w:pStyle w:val="StyleDate"/>
        <w:rPr/>
      </w:pPr>
      <w:r>
        <w:rPr/>
        <w:t>лето 1925 г.</w:t>
      </w:r>
    </w:p>
    <w:p>
      <w:pPr>
        <w:pStyle w:val="Normal"/>
        <w:rPr/>
      </w:pPr>
      <w:r>
        <w:rPr/>
        <w:t xml:space="preserve">Это письмо пишу Вам абсолютно конфиденциально. Это большой советский сановник. Он — член ВЦИК и представитель от великоруссов в Совете Национальностей... </w:t>
      </w:r>
      <w:r>
        <w:rPr>
          <w:rStyle w:val="FootnoteCharacters"/>
          <w:rStyle w:val="FootnoteAnchor"/>
        </w:rPr>
        <w:footnoteReference w:id="89"/>
      </w:r>
      <w:r>
        <w:rPr/>
        <w:t xml:space="preserve"> Говорили мы с ним весь вечер. Он считает строй прочным не потому, что сильны большевики, а потому, что слабы все остальные. О монархистах, по его мнению, нечего и говорить: такие настроения в России есть только среди остатков старого режима (помещиков, рантьеров, бюрократов). Что если монархисты попробуют или интервенцию, или переворот внутри России, вокруг советской власти объединится «все живое», что есть в стране. На мой настойчивый вопрос, что это значит, «все живое», кто это такие, он ответил: «Рабочие, крестьяне, служащие, которые уже успели сплестись с задачами республики и двигают их своими руками и разумением». Он совершенно убежден, и убежден вполне искренне, что возможна только эволюция и что эволюция эта происходит весьма быстрым темпом. Он обосновывает это так: «Мы с Вами, помните, надеялись на многие процессы и делали разные прогнозы. Все это провалилось. Осталась Россия, Советская власть и население. Старое, буквально все старое вплоть до партий и мировоззрений, разрушено без остатка; сначала не понимали глубины провала, цеплялись за старые лохмотья. Теперь все поняли, что нет ничего, что уцепиться не за что, что надо карабкаться из пропасти самим, цепляясь за каждый сучок, укрепляя под собой всякими способами почву. Ну и принялись строить. За три года, с тех пор, как мы с Вами расстались, Вы России не узнали бы: так сильна эволюция...» Садырин не отрицает, что есть другие мнения. Но прибавляет: «это мнения людей, не вошедших в жизнь, умерших или омертвелых временно!»</w:t>
      </w:r>
    </w:p>
    <w:p>
      <w:pPr>
        <w:pStyle w:val="StyleDate"/>
        <w:rPr/>
      </w:pPr>
      <w:r>
        <w:rPr/>
        <w:t>9 января 1926 г.</w:t>
      </w:r>
    </w:p>
    <w:p>
      <w:pPr>
        <w:pStyle w:val="Normal"/>
        <w:rPr/>
      </w:pPr>
      <w:r>
        <w:rPr/>
        <w:t>...Чаянов, Кондратьев и присные пытаются провести экономическое ... самоуправление. При настоящем положении вещей и том повороте, который намечается, они будут не более чем идеалисты и вынуждены будут рано или поздно выступить с Советами против коммунизма и коммунистов...</w:t>
      </w:r>
    </w:p>
    <w:p>
      <w:pPr>
        <w:pStyle w:val="Heading2"/>
        <w:ind w:hanging="0"/>
        <w:rPr>
          <w:lang w:val="en-US"/>
        </w:rPr>
      </w:pPr>
      <w:r>
        <w:rPr/>
        <w:t>№</w:t>
      </w:r>
      <w:r>
        <w:rPr>
          <w:rFonts w:cs="Times New Roman"/>
        </w:rPr>
        <w:t xml:space="preserve"> </w:t>
      </w:r>
      <w:r>
        <w:rPr/>
        <w:t>5. Из информации ИНО ОГПУ о совместной конференции Польской социалистической партии (ППС) и партии эсеров 23</w:t>
      </w:r>
      <w:r>
        <w:rPr>
          <w:lang w:val="en-US"/>
        </w:rPr>
        <w:t>-</w:t>
      </w:r>
      <w:r>
        <w:rPr/>
        <w:t>24 ноября 1924 г.</w:t>
      </w:r>
      <w:r>
        <w:rPr>
          <w:lang w:val="en-US"/>
        </w:rPr>
        <w:t xml:space="preserve"> </w:t>
      </w:r>
      <w:r>
        <w:rPr>
          <w:rStyle w:val="FootnoteCharacters"/>
          <w:rStyle w:val="FootnoteAnchor"/>
          <w:b/>
          <w:lang w:val="en-US"/>
        </w:rPr>
        <w:footnoteReference w:id="90"/>
      </w:r>
    </w:p>
    <w:p>
      <w:pPr>
        <w:pStyle w:val="StyleDate"/>
        <w:rPr/>
      </w:pPr>
      <w:r>
        <w:rPr/>
        <w:t>22 декабря 1924 г.</w:t>
      </w:r>
    </w:p>
    <w:p>
      <w:pPr>
        <w:pStyle w:val="Normal"/>
        <w:rPr/>
      </w:pPr>
      <w:r>
        <w:rPr>
          <w:i/>
          <w:iCs/>
        </w:rPr>
        <w:t>&lt;...&gt;</w:t>
      </w:r>
      <w:r>
        <w:rPr/>
        <w:t xml:space="preserve"> 22-23 ноября состоялась в Тешине на территории ЧСР конференция партии русских эсеров и ППС.</w:t>
      </w:r>
    </w:p>
    <w:p>
      <w:pPr>
        <w:pStyle w:val="Normal"/>
        <w:rPr/>
      </w:pPr>
      <w:r>
        <w:rPr/>
        <w:t>Со стороны ППС принимали участие Т. Т. Головко, М. Недзяловский и К. Чанинский — со стороны партии эсеров Гуревич, Чернов, Сталинский и Алько.</w:t>
      </w:r>
    </w:p>
    <w:p>
      <w:pPr>
        <w:pStyle w:val="Normal"/>
        <w:numPr>
          <w:ilvl w:val="0"/>
          <w:numId w:val="4"/>
        </w:numPr>
        <w:tabs>
          <w:tab w:val="clear" w:pos="720"/>
        </w:tabs>
        <w:spacing w:before="0" w:after="0"/>
        <w:ind w:left="426" w:hanging="357"/>
        <w:rPr/>
      </w:pPr>
      <w:r>
        <w:rPr>
          <w:bCs/>
        </w:rPr>
        <w:t>На</w:t>
      </w:r>
      <w:r>
        <w:rPr/>
        <w:t xml:space="preserve"> порядке дня конференции стояли следующие вопросы:</w:t>
      </w:r>
    </w:p>
    <w:p>
      <w:pPr>
        <w:pStyle w:val="Normal"/>
        <w:numPr>
          <w:ilvl w:val="0"/>
          <w:numId w:val="4"/>
        </w:numPr>
        <w:tabs>
          <w:tab w:val="clear" w:pos="720"/>
        </w:tabs>
        <w:spacing w:before="0" w:after="0"/>
        <w:ind w:left="426" w:hanging="357"/>
        <w:rPr/>
      </w:pPr>
      <w:r>
        <w:rPr/>
        <w:t>Взаимоотношения Польши с Россией.</w:t>
      </w:r>
    </w:p>
    <w:p>
      <w:pPr>
        <w:pStyle w:val="Normal"/>
        <w:numPr>
          <w:ilvl w:val="0"/>
          <w:numId w:val="4"/>
        </w:numPr>
        <w:tabs>
          <w:tab w:val="clear" w:pos="720"/>
        </w:tabs>
        <w:spacing w:before="0" w:after="0"/>
        <w:ind w:left="426" w:hanging="357"/>
        <w:rPr/>
      </w:pPr>
      <w:r>
        <w:rPr/>
        <w:t>Взаимоотношения социалистических партий на Востоке Европы.</w:t>
      </w:r>
    </w:p>
    <w:p>
      <w:pPr>
        <w:pStyle w:val="Normal"/>
        <w:numPr>
          <w:ilvl w:val="0"/>
          <w:numId w:val="4"/>
        </w:numPr>
        <w:tabs>
          <w:tab w:val="clear" w:pos="720"/>
        </w:tabs>
        <w:spacing w:before="0" w:after="0"/>
        <w:ind w:left="426" w:hanging="357"/>
        <w:rPr/>
      </w:pPr>
      <w:r>
        <w:rPr/>
        <w:t>Отношение социализма к коммунизму и др.</w:t>
      </w:r>
    </w:p>
    <w:p>
      <w:pPr>
        <w:pStyle w:val="Normal"/>
        <w:rPr/>
      </w:pPr>
      <w:r>
        <w:rPr/>
        <w:t>После двухдневных заседаний было постановлено, что обе вышеназванные партии будут стремиться к закреплению мирных отношений между народами России и Польши, не будут вмешиваться во внутренние государственные дела и всеми силами будут поддерживать друг друга в борьбе против внутренних и внешних врагов, угрожающих одному из этих государств.</w:t>
      </w:r>
    </w:p>
    <w:p>
      <w:pPr>
        <w:pStyle w:val="Normal"/>
        <w:rPr/>
      </w:pPr>
      <w:r>
        <w:rPr/>
        <w:t>Несмотря на то, что демократия соц. России (так в тексте — сост.) и не соглашается с нынешними границами Польши, но изменения их ни в каком случае не будет проводить вооруженной силой. Партия с-ров неуклонно стоит на основах постановления Гамбургского Международного Социалистического Конгресса и требует применения их к народам, населяющим Восточную территорию Польши. По этому пункту пришли к решению, согласно которому ППС обязуется добиться от Польского Правительства дачи территориальной автономии народам, населяющим восточные земли Польши. Если же советская власть будет ликвидирована и ее сменит Правительство демократической России, которое приведет страну к согласию и порядку и дает гарантию в том, что независимость Польского Государства не будет нарушена со стороны Русского Правительства, тогда ППС обязуется принудить Правительство Польши к проведению права самоопределения народов, населяющих восточные земли.</w:t>
      </w:r>
    </w:p>
    <w:p>
      <w:pPr>
        <w:pStyle w:val="Normal"/>
        <w:rPr/>
      </w:pPr>
      <w:r>
        <w:rPr/>
        <w:t>Дальше обе стороны пришли к заключению, что интересы соц. партий Восточной Европы слишком сильно между собой связаны, и, главным образом, в борьбе против большевиков, и потому считают необходимым создание единого ЦЕНТРА из всех этих партий, который обязан создать единый фронт против большевистского деспотизма.</w:t>
      </w:r>
    </w:p>
    <w:p>
      <w:pPr>
        <w:pStyle w:val="Normal"/>
        <w:rPr/>
      </w:pPr>
      <w:r>
        <w:rPr/>
        <w:t>Коммунистов, скомпрометировавших своими действиями социализм, приходится рассматривать как злостных и непримиримых врагов социализма и против них вести борьбу с целью окончательной ликвидации их центра в Москве.</w:t>
      </w:r>
    </w:p>
    <w:p>
      <w:pPr>
        <w:pStyle w:val="Normal"/>
        <w:rPr/>
      </w:pPr>
      <w:r>
        <w:rPr/>
        <w:t>ППС приняла также на себя обязательство оказать финансовую поддержку русским с-рам и добиться от Польского Правительства разрешения на право проживания нескольким с-рам в Польше для создания организации &lt;...&gt;</w:t>
      </w:r>
    </w:p>
    <w:p>
      <w:pPr>
        <w:pStyle w:val="Heading2"/>
        <w:ind w:hanging="0"/>
        <w:rPr>
          <w:lang w:val="en-US"/>
        </w:rPr>
      </w:pPr>
      <w:r>
        <w:rPr/>
        <w:t>№</w:t>
      </w:r>
      <w:r>
        <w:rPr>
          <w:rFonts w:cs="Times New Roman"/>
        </w:rPr>
        <w:t xml:space="preserve"> </w:t>
      </w:r>
      <w:r>
        <w:rPr/>
        <w:t>6. Письмо Н.Д. Кондратьева Е.Д. Кусковой и С.Н. Прокоповичу</w:t>
      </w:r>
      <w:r>
        <w:rPr>
          <w:lang w:val="en-US"/>
        </w:rPr>
        <w:t xml:space="preserve"> </w:t>
      </w:r>
      <w:r>
        <w:rPr>
          <w:rStyle w:val="FootnoteCharacters"/>
          <w:rStyle w:val="FootnoteAnchor"/>
          <w:b/>
          <w:lang w:val="en-US"/>
        </w:rPr>
        <w:footnoteReference w:id="91"/>
      </w:r>
    </w:p>
    <w:p>
      <w:pPr>
        <w:pStyle w:val="StyleDate"/>
        <w:rPr/>
      </w:pPr>
      <w:r>
        <w:rPr/>
        <w:t>21 сентября 1924 г.</w:t>
      </w:r>
    </w:p>
    <w:p>
      <w:pPr>
        <w:pStyle w:val="StyleCentered"/>
        <w:rPr/>
      </w:pPr>
      <w:r>
        <w:rPr/>
        <w:t>Глубокоуважаемые Екатерина Дмитриевна и Сергей Николаевич</w:t>
      </w:r>
    </w:p>
    <w:p>
      <w:pPr>
        <w:pStyle w:val="Normal"/>
        <w:rPr/>
      </w:pPr>
      <w:r>
        <w:rPr/>
        <w:t>После долгих ожиданий и неудач мне удалось, наконец, выехать с научной командировкой за границу. Я проехал через Германию, почти не останавливаясь. Пробыл в Берлине четыре дня и вот уже около 2-х месяцев в Лондоне. К сожалению, я только недавно узнал Ваш адрес. Но, узнав его, позволяю себе послать Вам свой горячий привет и самые лучшие пожелания.</w:t>
      </w:r>
    </w:p>
    <w:p>
      <w:pPr>
        <w:pStyle w:val="Normal"/>
        <w:rPr/>
      </w:pPr>
      <w:r>
        <w:rPr/>
        <w:t xml:space="preserve">Должен Вам сказать, что на меня, в первый раз попавшего за границу, да еще после всего пережитого, все производит здесь чрезвычайно сильное впечатление, начиная с уровня материальной культуры, переходя к условиям социально-политической жизни и к быту. Я не успел рассмотреть быта Германии, но в английском быте очень многое мне нравится, кое-что не нравится, но почти все поражает. Поразило меня и то движение в области научной мысли и методологии научной работы, о которой мне удалось составить представление по просмотренной литературе и разговорам в Лондоне. К сожалению, из ученых в Лондоне мне удалось увидеть пока </w:t>
      </w:r>
      <w:r>
        <w:rPr>
          <w:lang w:val="en-US"/>
        </w:rPr>
        <w:t>Bawley, sir Darial Hall'a</w:t>
      </w:r>
      <w:r>
        <w:rPr/>
        <w:t xml:space="preserve"> и</w:t>
      </w:r>
      <w:r>
        <w:rPr>
          <w:lang w:val="en-US"/>
        </w:rPr>
        <w:t xml:space="preserve"> Kejns'a.</w:t>
      </w:r>
      <w:r>
        <w:rPr/>
        <w:t xml:space="preserve"> Я очень обрадован хорошим отношением, которое встретил у них здесь.</w:t>
      </w:r>
    </w:p>
    <w:p>
      <w:pPr>
        <w:pStyle w:val="Normal"/>
        <w:rPr/>
      </w:pPr>
      <w:r>
        <w:rPr/>
        <w:t>На днях познакомился с книгой Сер. Ник. о крестьянском хозяйстве</w:t>
      </w:r>
      <w:r>
        <w:rPr>
          <w:lang w:val="en-US"/>
        </w:rPr>
        <w:t xml:space="preserve"> </w:t>
      </w:r>
      <w:r>
        <w:rPr>
          <w:rStyle w:val="FootnoteCharacters"/>
          <w:rStyle w:val="FootnoteAnchor"/>
          <w:lang w:val="en-US"/>
        </w:rPr>
        <w:footnoteReference w:id="92"/>
      </w:r>
      <w:r>
        <w:rPr/>
        <w:t>. Нахожу ее очень интересной. В самом начале октября я выезжаю в Америку, где пробуду 3-4 месяца. Если вздумаете что-либо написать, буду очень рад и прошу адресовать по след адресу:</w:t>
      </w:r>
      <w:r>
        <w:rPr>
          <w:lang w:val="en-US"/>
        </w:rPr>
        <w:t xml:space="preserve"> Russian agricultural agency </w:t>
      </w:r>
      <w:r>
        <w:rPr/>
        <w:t>136</w:t>
      </w:r>
      <w:r>
        <w:rPr>
          <w:lang w:val="en-US"/>
        </w:rPr>
        <w:t xml:space="preserve"> Liberty street New-York Un. St. of America.</w:t>
      </w:r>
    </w:p>
    <w:p>
      <w:pPr>
        <w:pStyle w:val="Normal"/>
        <w:rPr/>
      </w:pPr>
      <w:r>
        <w:rPr/>
        <w:t>О том, как живется Вашим московским знакомым, вероятно, Вам подробно рассказала Евг. Ивановна, которая, если не ошибаюсь, была у Вас не так давно.</w:t>
      </w:r>
    </w:p>
    <w:p>
      <w:pPr>
        <w:pStyle w:val="Normal"/>
        <w:rPr/>
      </w:pPr>
      <w:r>
        <w:rPr/>
        <w:t>Поэтому ничего не пишу о России. И кроме того, не знаю, что Вас могло бы заинтересовать в данный момент. Вообще тема необъятная.</w:t>
      </w:r>
    </w:p>
    <w:p>
      <w:pPr>
        <w:pStyle w:val="Normal"/>
        <w:rPr/>
      </w:pPr>
      <w:r>
        <w:rPr/>
        <w:t>Горячо жму Вашу руку. Желаю Вам всего наилучшего.</w:t>
      </w:r>
    </w:p>
    <w:p>
      <w:pPr>
        <w:pStyle w:val="Normal"/>
        <w:jc w:val="right"/>
        <w:rPr/>
      </w:pPr>
      <w:r>
        <w:rPr/>
        <w:t>Н. Кондратьев.</w:t>
      </w:r>
    </w:p>
    <w:p>
      <w:pPr>
        <w:pStyle w:val="Heading2"/>
        <w:ind w:hanging="0"/>
        <w:rPr>
          <w:lang w:val="en-US"/>
        </w:rPr>
      </w:pPr>
      <w:r>
        <w:rPr/>
        <w:t>№</w:t>
      </w:r>
      <w:r>
        <w:rPr>
          <w:rFonts w:cs="Times New Roman"/>
        </w:rPr>
        <w:t xml:space="preserve"> </w:t>
      </w:r>
      <w:r>
        <w:rPr/>
        <w:t>7. Из писем М.М. Акацатова П.Н. Милюкову</w:t>
      </w:r>
      <w:r>
        <w:rPr>
          <w:lang w:val="en-US"/>
        </w:rPr>
        <w:t xml:space="preserve"> </w:t>
      </w:r>
      <w:r>
        <w:rPr>
          <w:rStyle w:val="FootnoteCharacters"/>
          <w:rStyle w:val="FootnoteAnchor"/>
          <w:b/>
          <w:lang w:val="en-US"/>
        </w:rPr>
        <w:footnoteReference w:id="93"/>
      </w:r>
      <w:r>
        <w:rPr>
          <w:lang w:val="en-US"/>
        </w:rPr>
        <w:t xml:space="preserve"> </w:t>
      </w:r>
      <w:r>
        <w:rPr>
          <w:rStyle w:val="FootnoteCharacters"/>
          <w:rStyle w:val="FootnoteAnchor"/>
          <w:b/>
          <w:lang w:val="en-US"/>
        </w:rPr>
        <w:footnoteReference w:id="94"/>
      </w:r>
    </w:p>
    <w:p>
      <w:pPr>
        <w:pStyle w:val="StyleDate"/>
        <w:rPr/>
      </w:pPr>
      <w:r>
        <w:rPr/>
        <w:t>29 марта 1927 г.</w:t>
      </w:r>
    </w:p>
    <w:p>
      <w:pPr>
        <w:pStyle w:val="Normal"/>
        <w:rPr/>
      </w:pPr>
      <w:r>
        <w:rPr>
          <w:sz w:val="18"/>
          <w:szCs w:val="18"/>
        </w:rPr>
        <w:t>...В России все решит крестьянин; но найти к нему путь — недоступно большинству интеллигентов. Крестьянин не пойдет в подчинение, на что рассчитывают николаевцы</w:t>
      </w:r>
      <w:r>
        <w:rPr>
          <w:sz w:val="18"/>
          <w:szCs w:val="18"/>
          <w:lang w:val="en-US"/>
        </w:rPr>
        <w:t xml:space="preserve"> </w:t>
      </w:r>
      <w:r>
        <w:rPr>
          <w:rStyle w:val="FootnoteCharacters"/>
          <w:rStyle w:val="FootnoteAnchor"/>
          <w:sz w:val="18"/>
          <w:szCs w:val="18"/>
          <w:lang w:val="en-US"/>
        </w:rPr>
        <w:footnoteReference w:id="95"/>
      </w:r>
      <w:r>
        <w:rPr>
          <w:sz w:val="18"/>
          <w:szCs w:val="18"/>
        </w:rPr>
        <w:t>, не пойдет и за социалистами. Теперь это особая сила, крайне медленно разворачивающаяся, но страшная. И если мне Бог помог найти доступ к этой силе, мы ее должны двинуть, елико возможно скорее подготовив это движение на пользу Родины. Теперь, не выявляясь наверху, в крестьянстве существует страшное напряжение. Миг — и все может взорваться и мне не хотелось бы быть щепкой на гребне народной волны. Существует и общее напряжение, явно пахнет войной со всех сторон и надо вырешить, как и что делать. Если бы своевременно прибыли деньги, уже завертелось бы в спокойной работе.</w:t>
      </w:r>
    </w:p>
    <w:p>
      <w:pPr>
        <w:pStyle w:val="StyleDate"/>
        <w:rPr/>
      </w:pPr>
      <w:r>
        <w:rPr/>
        <w:t>1 марта 1928 г.</w:t>
      </w:r>
    </w:p>
    <w:p>
      <w:pPr>
        <w:pStyle w:val="Normal"/>
        <w:rPr>
          <w:sz w:val="18"/>
          <w:szCs w:val="18"/>
        </w:rPr>
      </w:pPr>
      <w:r>
        <w:rPr>
          <w:sz w:val="18"/>
          <w:szCs w:val="18"/>
        </w:rPr>
        <w:t>... И так крестьянин идет к власти.</w:t>
      </w:r>
    </w:p>
    <w:p>
      <w:pPr>
        <w:pStyle w:val="Normal"/>
        <w:rPr/>
      </w:pPr>
      <w:r>
        <w:rPr>
          <w:sz w:val="18"/>
          <w:szCs w:val="18"/>
        </w:rPr>
        <w:t>Положение таково, что большевиков уже возможно свергнуть, но тогда будет снова каша. Борьба за хлеб привлекла внимание всех враждебных большевикам групп, но жаль, что главари большинства этих групп сидят в прекрасном далеке и не идут на работу в Россию. Их надежды явиться неожиданно и сесть всем на шею наивны. Особенно безнадежно дело социалистов-революционеров. Их роль закончена и в случае попыток себя проявить их беспощадно будут убивать. Спор об «Иване Ивановиче» всех в России возмутил. Спецы попали в дикое положение якобы уже сговорившихся с эмиграцией на предмет свержения большевиков. Не откажите взять направление такое: 1) поддерживайте группу Рыкова, Калинина, Буденного, Петровского, Чубаря против Сталина — Бухарина; 2) укажите, что идейные коммунисты стоят за Троцкого, доказывая, что Сталин и К°,</w:t>
      </w:r>
      <w:r>
        <w:rPr>
          <w:sz w:val="18"/>
          <w:szCs w:val="18"/>
          <w:lang w:val="en-US"/>
        </w:rPr>
        <w:t xml:space="preserve"> </w:t>
      </w:r>
      <w:r>
        <w:rPr/>
        <w:t>оставив вывеску коммунизма, являются врагами коммунизма, просто стремясь удержаться у власти. Простите за такой почерк. Очень спешу, ибо снова уезжаю, а письмо передаю с оказией...</w:t>
      </w:r>
    </w:p>
    <w:p>
      <w:pPr>
        <w:pStyle w:val="Heading2"/>
        <w:ind w:hanging="0"/>
        <w:rPr>
          <w:lang w:val="en-US"/>
        </w:rPr>
      </w:pPr>
      <w:r>
        <w:rPr/>
        <w:t>№</w:t>
      </w:r>
      <w:r>
        <w:rPr>
          <w:rFonts w:cs="Times New Roman"/>
        </w:rPr>
        <w:t xml:space="preserve"> </w:t>
      </w:r>
      <w:r>
        <w:rPr/>
        <w:t>8. Из письма С.С. Маслова Е.Д. Кусковой</w:t>
      </w:r>
      <w:r>
        <w:rPr>
          <w:lang w:val="en-US"/>
        </w:rPr>
        <w:t xml:space="preserve"> </w:t>
      </w:r>
      <w:r>
        <w:rPr>
          <w:rStyle w:val="FootnoteCharacters"/>
          <w:rStyle w:val="FootnoteAnchor"/>
          <w:b/>
          <w:lang w:val="en-US"/>
        </w:rPr>
        <w:footnoteReference w:id="96"/>
      </w:r>
    </w:p>
    <w:p>
      <w:pPr>
        <w:pStyle w:val="StyleDate"/>
        <w:rPr/>
      </w:pPr>
      <w:r>
        <w:rPr/>
        <w:t>28 июня 1928 г.</w:t>
      </w:r>
    </w:p>
    <w:p>
      <w:pPr>
        <w:pStyle w:val="Normal"/>
        <w:rPr/>
      </w:pPr>
      <w:r>
        <w:rPr/>
        <w:t>Получил открытку от Е.Д. о полученной ею от ред. брошюры с Дальнего Востока — с просьбой ее вернуть, ибо она прислана в редакцию в крайне ограниченном количестве экземпляров. Составившая и выпустившая ее группа состоит из крестьян (на 3/4). С точки зрения социального состава ее составителей брошюра и представляет интерес.</w:t>
      </w:r>
    </w:p>
    <w:p>
      <w:pPr>
        <w:pStyle w:val="Normal"/>
        <w:rPr/>
      </w:pPr>
      <w:r>
        <w:rPr/>
        <w:t>Штришок к материалу из России, опубликованному в «Вестнике»</w:t>
      </w:r>
      <w:r>
        <w:rPr>
          <w:lang w:val="en-US"/>
        </w:rPr>
        <w:t xml:space="preserve"> </w:t>
      </w:r>
      <w:r>
        <w:rPr>
          <w:rStyle w:val="FootnoteCharacters"/>
          <w:rStyle w:val="FootnoteAnchor"/>
          <w:lang w:val="en-US"/>
        </w:rPr>
        <w:footnoteReference w:id="97"/>
      </w:r>
      <w:r>
        <w:rPr/>
        <w:t>, в Харбине в начале мая месяца. Явились 2 крестьянина — ходоки из Сибири, чтобы рассказать о политических группировках и их программах. Эти «видоки и послухи» начали свой обход с правых группировок (в Харбине их много). Принимались всюду с радостью и пропагандировались отчаянно. Ходоки отвечали — «для деревни это не подходящее». Разыскали в конце концов представителей нашей Дальневосточной группы. Тут успокоились, обретая подходящее. Окончив свою миссию, ходоки отбыли назад в Сибирь. Я рассказал не из-за того, что ходоки</w:t>
      </w:r>
      <w:r>
        <w:rPr>
          <w:b/>
          <w:bCs/>
        </w:rPr>
        <w:t xml:space="preserve"> успокоились</w:t>
      </w:r>
      <w:r>
        <w:rPr/>
        <w:t xml:space="preserve"> в нашем лоне, а из-за того, что ходоки из России появились за границей.</w:t>
      </w:r>
    </w:p>
    <w:p>
      <w:pPr>
        <w:pStyle w:val="Normal"/>
        <w:jc w:val="right"/>
        <w:rPr/>
      </w:pPr>
      <w:r>
        <w:rPr/>
        <w:t>С.М.</w:t>
      </w:r>
    </w:p>
    <w:p>
      <w:pPr>
        <w:pStyle w:val="Heading2"/>
        <w:ind w:hanging="0"/>
        <w:rPr>
          <w:lang w:val="en-US"/>
        </w:rPr>
      </w:pPr>
      <w:r>
        <w:rPr/>
        <w:t>№</w:t>
      </w:r>
      <w:r>
        <w:rPr>
          <w:rFonts w:cs="Times New Roman"/>
        </w:rPr>
        <w:t xml:space="preserve"> </w:t>
      </w:r>
      <w:r>
        <w:rPr/>
        <w:t>9. Из писем А.Ф. Керенского Е.Д. Кусковой</w:t>
      </w:r>
      <w:r>
        <w:rPr>
          <w:lang w:val="en-US"/>
        </w:rPr>
        <w:t xml:space="preserve"> </w:t>
      </w:r>
      <w:r>
        <w:rPr>
          <w:rStyle w:val="FootnoteCharacters"/>
          <w:rStyle w:val="FootnoteAnchor"/>
          <w:b/>
          <w:lang w:val="en-US"/>
        </w:rPr>
        <w:footnoteReference w:id="98"/>
      </w:r>
      <w:r>
        <w:rPr>
          <w:lang w:val="en-US"/>
        </w:rPr>
        <w:t xml:space="preserve"> </w:t>
      </w:r>
      <w:r>
        <w:rPr>
          <w:rStyle w:val="FootnoteCharacters"/>
          <w:rStyle w:val="FootnoteAnchor"/>
          <w:b/>
          <w:lang w:val="en-US"/>
        </w:rPr>
        <w:footnoteReference w:id="99"/>
      </w:r>
    </w:p>
    <w:p>
      <w:pPr>
        <w:pStyle w:val="StyleDate"/>
        <w:rPr/>
      </w:pPr>
      <w:r>
        <w:rPr/>
        <w:t>8 августа 1923 г.</w:t>
      </w:r>
    </w:p>
    <w:p>
      <w:pPr>
        <w:pStyle w:val="Normal"/>
        <w:rPr/>
      </w:pPr>
      <w:r>
        <w:rPr>
          <w:i/>
          <w:iCs/>
        </w:rPr>
        <w:t>...</w:t>
      </w:r>
      <w:r>
        <w:rPr/>
        <w:t>Моя тактическая линия за границей более в российстве своем неизменна и последовательна, чем линия таких людей, как Пешехонов, раскачивавшийся от Деникина до Рыкова, но и таких «эмигрантство» органически неприемлющих, как ... Е.Д. Кускова.</w:t>
      </w:r>
    </w:p>
    <w:p>
      <w:pPr>
        <w:pStyle w:val="Normal"/>
        <w:rPr/>
      </w:pPr>
      <w:r>
        <w:rPr/>
        <w:t>Вспомните эпизод с поездкой из Берлина в Париж для подготовки и выработки программы, которая понадобится России через 6 месяцев, когда случится переворот. С тех пор прошло почти 6 лет и теперь людей, которые может быть также ошибочно, как и вы в 22 г., ждут скорого переворота. Вы же называете представителями «эмигрантщины». А период «Свободной России»? Ведь тогда связь с «крестьянами» была не только технической, за что Вы меня ныне упрекаете, а по существу.</w:t>
      </w:r>
    </w:p>
    <w:p>
      <w:pPr>
        <w:pStyle w:val="Normal"/>
        <w:rPr/>
      </w:pPr>
      <w:r>
        <w:rPr/>
        <w:t>А ведь если Вы помните, тогдашний Ваш милюковский комбинат обстреливал за исключением Вас конечно — позицию «Дней»</w:t>
      </w:r>
      <w:r>
        <w:rPr>
          <w:lang w:val="en-US"/>
        </w:rPr>
        <w:t xml:space="preserve"> </w:t>
      </w:r>
      <w:r>
        <w:rPr>
          <w:rStyle w:val="FootnoteCharacters"/>
          <w:rStyle w:val="FootnoteAnchor"/>
          <w:lang w:val="en-US"/>
        </w:rPr>
        <w:footnoteReference w:id="100"/>
      </w:r>
      <w:r>
        <w:rPr/>
        <w:t xml:space="preserve"> берлинских,</w:t>
      </w:r>
      <w:r>
        <w:rPr>
          <w:lang w:val="en-US"/>
        </w:rPr>
        <w:t xml:space="preserve"> </w:t>
      </w:r>
      <w:r>
        <w:rPr/>
        <w:t>не с «российской», а с «эмигрантской», по нынешней Вашей терминологии, позиции ... В Вашем отходе от «Дней» мой фантастический «эмигрантский активизм» никакой роли не играет.</w:t>
      </w:r>
    </w:p>
    <w:p>
      <w:pPr>
        <w:pStyle w:val="Normal"/>
        <w:rPr/>
      </w:pPr>
      <w:r>
        <w:rPr/>
        <w:t xml:space="preserve">Суть дела не в содержании еженедельника, а во внешнем факте его </w:t>
      </w:r>
      <w:r>
        <w:rPr>
          <w:b/>
          <w:bCs/>
        </w:rPr>
        <w:t>ударения</w:t>
      </w:r>
      <w:r>
        <w:rPr/>
        <w:t xml:space="preserve"> на Россию (Вас пугает переход на якобы подпольное издание его). Но «Дни» будут изданием далеко не подпольным по своему типу. Впрочем, при самых угрожающих налаженным связям условиях можно было бы всегда — а можно еще сейчас, найти такие формы сотрудничества, соделания, которые в полной мере обеспечивали бы, что нужно, необходимо, обязательно обеспечить. Думаю, что Вы меня вполне понимаете. Ведь суть не в фамилиях, фигурирующих на страницах издания, а в самой работе по существу нужных журналу лиц...</w:t>
      </w:r>
    </w:p>
    <w:p>
      <w:pPr>
        <w:pStyle w:val="Normal"/>
        <w:rPr/>
      </w:pPr>
      <w:r>
        <w:rPr/>
        <w:t>Теперь о другом. О Ник. Дмитр.</w:t>
      </w:r>
      <w:r>
        <w:rPr>
          <w:lang w:val="en-US"/>
        </w:rPr>
        <w:t xml:space="preserve"> </w:t>
      </w:r>
      <w:r>
        <w:rPr>
          <w:rStyle w:val="FootnoteCharacters"/>
          <w:rStyle w:val="FootnoteAnchor"/>
          <w:lang w:val="en-US"/>
        </w:rPr>
        <w:footnoteReference w:id="101"/>
      </w:r>
      <w:r>
        <w:rPr/>
        <w:t xml:space="preserve"> Какая жуткая судьба: свести на нет все свое прошлое и уйти без лица, одинаково чужим и ненужным обеим борющимся идейно сторонам... Н.Д. забыл, что человек в прошлом с определенной биографией, этой биографией и на сегодня, и на завтра связан. Н.Д. никак не мог понять, что иногда в пассивности, в отходе от работы и заключается единственно возможная и должная активность. Вот как сказала недавно бывшая в Париже, глубоко российская, уже вернувшаяся в Россию квалифицированная культурная работница: можно быть совсем с большевиками или совсем против них, третьего не дано. Третье — мираж... Прошлое Соколова было антитезой всякого самовластия. Притираясь во имя акции, во имя видимости деятельности к новому самовластию, он только стер свою биографию и оказался ничем в истории. Сам себя бессмысленно растратил.</w:t>
      </w:r>
    </w:p>
    <w:p>
      <w:pPr>
        <w:pStyle w:val="StyleDate"/>
        <w:rPr/>
      </w:pPr>
      <w:r>
        <w:rPr/>
        <w:t>17 января 1930 г.</w:t>
      </w:r>
    </w:p>
    <w:p>
      <w:pPr>
        <w:pStyle w:val="Normal"/>
        <w:rPr/>
      </w:pPr>
      <w:r>
        <w:rPr/>
        <w:t>Ваше распоряжение выполнено: книжка Чаянова передана мной через И.П. Давыдова — Милюкову...</w:t>
      </w:r>
    </w:p>
    <w:p>
      <w:pPr>
        <w:pStyle w:val="Normal"/>
        <w:rPr/>
      </w:pPr>
      <w:r>
        <w:rPr/>
        <w:t>Вот еще: получено из Москвы известие о том, что Садырин дал показания о том, что Колобов состоит членом ЦК Трудовой Крестьянской партии по русскому отделу. Колобов ответил — это клевета.</w:t>
      </w:r>
    </w:p>
    <w:p>
      <w:pPr>
        <w:pStyle w:val="Normal"/>
        <w:rPr/>
      </w:pPr>
      <w:r>
        <w:rPr/>
        <w:t>Надо это подать без фамилий, липа на соратника, т.е. не показывал Садырин. Что касается эсеров «смертников» (тоже очевидно, как ЦК, и с.-д.), то они благополучно вновь рассылаются по провинциальным городам — Самарканд, Семипалатинск и т.д.</w:t>
      </w:r>
    </w:p>
    <w:p>
      <w:pPr>
        <w:pStyle w:val="StyleDate"/>
        <w:rPr>
          <w:lang w:val="en-US"/>
        </w:rPr>
      </w:pPr>
      <w:r>
        <w:rPr/>
        <w:t>30 января 1936 г.</w:t>
      </w:r>
      <w:r>
        <w:rPr>
          <w:lang w:val="en-US"/>
        </w:rPr>
        <w:t xml:space="preserve"> </w:t>
      </w:r>
      <w:r>
        <w:rPr>
          <w:rStyle w:val="FootnoteCharacters"/>
          <w:rStyle w:val="FootnoteAnchor"/>
          <w:i/>
          <w:sz w:val="20"/>
          <w:lang w:val="en-US"/>
        </w:rPr>
        <w:footnoteReference w:id="102"/>
      </w:r>
    </w:p>
    <w:p>
      <w:pPr>
        <w:pStyle w:val="Normal"/>
        <w:rPr/>
      </w:pPr>
      <w:r>
        <w:rPr>
          <w:i/>
          <w:iCs/>
          <w:sz w:val="18"/>
          <w:szCs w:val="18"/>
        </w:rPr>
        <w:t>...</w:t>
      </w:r>
      <w:r>
        <w:rPr>
          <w:sz w:val="18"/>
          <w:szCs w:val="18"/>
        </w:rPr>
        <w:t xml:space="preserve"> Согласен с Вами, что сейчас время трудное для всех нас, но раз выходит «служба», от нее нельзя уклоняться: мы, как короли, в отставку не уходим, не можем. И этому Вы с</w:t>
      </w:r>
      <w:r>
        <w:rPr>
          <w:b/>
          <w:bCs/>
          <w:sz w:val="18"/>
          <w:szCs w:val="18"/>
        </w:rPr>
        <w:t xml:space="preserve"> С.Н.</w:t>
      </w:r>
      <w:r>
        <w:rPr>
          <w:sz w:val="18"/>
          <w:szCs w:val="18"/>
        </w:rPr>
        <w:t xml:space="preserve"> лучший пример... Так давайте же помогать друг другу, искать «смычки» и не подчеркивать расхождений, подробности, в которых мы расходимся. Когда (и если) там уже грянет, будет поздно искать позиции. Нужно сейчас готовиться и готовить...</w:t>
      </w:r>
    </w:p>
    <w:p>
      <w:pPr>
        <w:pStyle w:val="Normal"/>
        <w:rPr/>
      </w:pPr>
      <w:r>
        <w:rPr/>
        <w:t>Задача (кроме эмиграции прочистка мозгов) — говорить о том, что нужно сейчас России, исходя из существующего и не предлагая: «долой».</w:t>
      </w:r>
    </w:p>
    <w:p>
      <w:pPr>
        <w:pStyle w:val="Normal"/>
        <w:rPr/>
      </w:pPr>
      <w:r>
        <w:rPr/>
        <w:t>Я имею несомненные по достоверности сведения, что курс Ст&lt;алина&gt; не удовлетворяет никого и что отрицательное отношение к власти усиливается...</w:t>
      </w:r>
    </w:p>
    <w:p>
      <w:pPr>
        <w:pStyle w:val="Normal"/>
        <w:rPr/>
      </w:pPr>
      <w:r>
        <w:rPr/>
        <w:t>Английский инженер (работавший в Москве) говорит: в 1932 г. думали, что пойдет к черту, а теперь укрепляется положение (промышленность), как только забыли «коммунизм», развязали руки инженерам и стали требовать работы от рабочих. Другой отзыв от французского инженера, уехавшего в декабре с Коломенского машиностроительного завода:</w:t>
      </w:r>
    </w:p>
    <w:p>
      <w:pPr>
        <w:pStyle w:val="Normal"/>
        <w:rPr/>
      </w:pPr>
      <w:r>
        <w:rPr/>
        <w:t>18 тыс. рабочих и инженеров живут как парии, работа идет из рук вон плохо, так как полуголодные и озлобленные до крайности люди не могут и не хотят работать.</w:t>
      </w:r>
    </w:p>
    <w:p>
      <w:pPr>
        <w:pStyle w:val="StyleDate"/>
        <w:rPr/>
      </w:pPr>
      <w:r>
        <w:rPr/>
        <w:t>14 февраля 1936 г.</w:t>
      </w:r>
      <w:r>
        <w:rPr>
          <w:lang w:val="en-US"/>
        </w:rPr>
        <w:t xml:space="preserve"> </w:t>
      </w:r>
      <w:r>
        <w:rPr>
          <w:rStyle w:val="FootnoteCharacters"/>
          <w:rStyle w:val="FootnoteAnchor"/>
          <w:i/>
          <w:sz w:val="20"/>
        </w:rPr>
        <w:footnoteReference w:id="103"/>
      </w:r>
    </w:p>
    <w:p>
      <w:pPr>
        <w:pStyle w:val="Normal"/>
        <w:rPr/>
      </w:pPr>
      <w:r>
        <w:rPr/>
        <w:t>Только что вернулся из клиники, где сегодня к утру умер А.И. Гучков. Еще два дня назад говорил с ним около часу... Удивительно был русский человек, до конца говорил как и думал только о России. Вчера до вечера был в полном сознании, уснул как всегда, но не проснулся (рак был без мучений).</w:t>
      </w:r>
    </w:p>
    <w:p>
      <w:pPr>
        <w:pStyle w:val="Normal"/>
        <w:rPr/>
      </w:pPr>
      <w:r>
        <w:rPr/>
        <w:t>...Вот если бы из левых было больше таких, без догм, без шор... многое произошло бы совсем по-другому и если бы до 1917 г. во время войны Гучкова послушали бы гг. Шульгины — Милюковы и взрыва бы не было... (отточ. авт.).</w:t>
      </w:r>
    </w:p>
    <w:p>
      <w:pPr>
        <w:pStyle w:val="Heading2"/>
        <w:ind w:hanging="0"/>
        <w:rPr>
          <w:lang w:val="en-US"/>
        </w:rPr>
      </w:pPr>
      <w:r>
        <w:rPr/>
        <w:t>№</w:t>
      </w:r>
      <w:r>
        <w:rPr>
          <w:rFonts w:cs="Times New Roman"/>
        </w:rPr>
        <w:t xml:space="preserve"> </w:t>
      </w:r>
      <w:r>
        <w:rPr/>
        <w:t>10. Из писем А.И. Коновалова Е.Д. Кусковой</w:t>
      </w:r>
      <w:r>
        <w:rPr>
          <w:lang w:val="en-US"/>
        </w:rPr>
        <w:t xml:space="preserve"> </w:t>
      </w:r>
      <w:r>
        <w:rPr>
          <w:rStyle w:val="FootnoteCharacters"/>
          <w:rStyle w:val="FootnoteAnchor"/>
          <w:b/>
          <w:lang w:val="en-US"/>
        </w:rPr>
        <w:footnoteReference w:id="104"/>
      </w:r>
    </w:p>
    <w:p>
      <w:pPr>
        <w:pStyle w:val="StyleCentered"/>
        <w:rPr/>
      </w:pPr>
      <w:r>
        <w:rPr/>
        <w:t>1926-1930 гг.</w:t>
      </w:r>
    </w:p>
    <w:p>
      <w:pPr>
        <w:pStyle w:val="StyleDate"/>
        <w:rPr/>
      </w:pPr>
      <w:r>
        <w:rPr/>
        <w:t>4 октября 1926 г.</w:t>
      </w:r>
    </w:p>
    <w:p>
      <w:pPr>
        <w:pStyle w:val="Normal"/>
        <w:rPr/>
      </w:pPr>
      <w:r>
        <w:rPr/>
        <w:t xml:space="preserve">[Из Дрездена — пишет об отдыхе в Мариенбаде. — </w:t>
      </w:r>
      <w:r>
        <w:rPr>
          <w:i/>
          <w:iCs/>
        </w:rPr>
        <w:t>Сост</w:t>
      </w:r>
      <w:r>
        <w:rPr>
          <w:i/>
          <w:iCs/>
          <w:lang w:val="en-US"/>
        </w:rPr>
        <w:t>.</w:t>
      </w:r>
      <w:r>
        <w:rPr>
          <w:iCs/>
          <w:lang w:val="en-US"/>
        </w:rPr>
        <w:t>]</w:t>
      </w:r>
      <w:r>
        <w:rPr>
          <w:iCs/>
        </w:rPr>
        <w:t>.</w:t>
      </w:r>
      <w:r>
        <w:rPr/>
        <w:t xml:space="preserve"> Надеюсь, в будущем году нам удастся быть там одновременно, быть может </w:t>
      </w:r>
      <w:r>
        <w:rPr>
          <w:i/>
          <w:iCs/>
        </w:rPr>
        <w:t>мы даже вместе поедем из России...</w:t>
      </w:r>
      <w:r>
        <w:rPr/>
        <w:t xml:space="preserve"> По-видимому, тот прогноз, который ставит Ваш красный директор, это не исключает, вопрос только в том, какая это будет Россия. Ваш директор говорит, только не монархическая. Великолепно, лично я об этом горевать не стал бы. То, что для меня является «кондиции синеква нон»</w:t>
      </w:r>
      <w:r>
        <w:rPr>
          <w:lang w:val="en-US"/>
        </w:rPr>
        <w:t xml:space="preserve"> </w:t>
      </w:r>
      <w:r>
        <w:rPr>
          <w:rStyle w:val="FootnoteCharacters"/>
          <w:rStyle w:val="FootnoteAnchor"/>
          <w:lang w:val="en-US"/>
        </w:rPr>
        <w:footnoteReference w:id="105"/>
      </w:r>
      <w:r>
        <w:rPr/>
        <w:t>, это не монархия (увы, должен сознаться и не республика), но правовое государство. Только в нем я мог бы жить и работать, не жертвуя своим человеческим достоинством. Этой жертвы я не могу и не хочу принести ни для какого государства. Я предпочитаю остаться вне государства, хотя бы оно называлось Россией, нежели вольной волею подчиниться режиму, принципиально отрицающему мои человеческие права. Но в правовую республику, хотя бы и дряненькую (по Сеньке и шапка), я вернуться готов для того, чтобы работать над обращением дряненькой республики в правовую республику. И что меня лично глубоко возмущает в поведении Павла Николаевича,</w:t>
      </w:r>
      <w:r>
        <w:rPr>
          <w:lang w:val="en-US"/>
        </w:rPr>
        <w:t xml:space="preserve"> </w:t>
      </w:r>
      <w:r>
        <w:rPr>
          <w:rStyle w:val="FootnoteCharacters"/>
          <w:rStyle w:val="FootnoteAnchor"/>
          <w:lang w:val="en-US"/>
        </w:rPr>
        <w:footnoteReference w:id="106"/>
      </w:r>
      <w:r>
        <w:rPr/>
        <w:t xml:space="preserve"> это то, что этот вчера искренний монархист сегодня, не имея еще возможности установить республику, требует от меня, всю жизнь остававшегося в глубине души искренним монархистом, даже в то время, когда я серьезно страдал от монархии как еврей, присяги на верность республике, пока существующей только в отвлечении. И когда мы протягиваем руку и говорим: помиримся на идее настоящего правового государства и дадим друг другу обещание не прибегать к силе для того, чтобы облечь это правовое государство неизменно в форму республики или монархии, но предоставим России в правовых формах решать и этот вопрос, то наша рука остается повисшей в воздухе! И это называется стремление к единому фронту против большевиков! Вот если Ваш красный директор за это ругает эмиграцию, то он совершенно прав! Лично мое положение в этом союзе с Милюковым особенно тяжелое потому, что я глубоко убежден в том, что Россия, единая великая Россия хотя бы и на самых широких началах признания национальной независимости построенная, нуждается именно в форме монархической, конечно, я говорю исключительно о правовой монархии. Именно все то, что Ваш красный директор говорит против монархии, с моей точки зрения говорит в ее пользу. Само собой, что до тех пор, пока во главе России стоят люди, только по имени русские, в действительности чуждые интересам России, так как она сложилась исторически, люди, у которых момент властвования играет решающую роль, в громадном большинстве случаев невежественные, и без исключения чуждые навыкам государственного управления, до тех пор и все национальности будут чувствовать себя не детьми одного государства, но независимыми друг от друга, мало того, друг другу враждебными силами. Но должно ли остаться так, когда явится новая власть со знаменем правового государства, с задачами не только формального, но и культурного и государственного объединения? Я думаю, недолго, ибо с моей точки зрения образование единого великого государства «Россия», несмотря на жесткость методов образования этого государства, было не случайностью, не ошибкой, но великой культурной задачей. Конечно, и монархия будет дряненькой, в этом я не сомневаюсь, уже просто потому, что иной не может быть ни одна из форм правления, на которую падет задача восстановления того, что в формах демократических и социалистических сделала большевистская Россия (Вы видите, я говорю не только о большевизме). Поэтому с моей точки зрения спор будет решен не с точки зрения создания немедленного хорошего правительства, а с точки зрения исторического соответствия той или иной формы правления.</w:t>
      </w:r>
    </w:p>
    <w:p>
      <w:pPr>
        <w:pStyle w:val="Normal"/>
        <w:rPr/>
      </w:pPr>
      <w:r>
        <w:rPr/>
        <w:t>...Я думаю, в сердце С.Н., пропитанном экономическими предрассудками, мои взгляды найдут несколько больший отклик...</w:t>
      </w:r>
    </w:p>
    <w:p>
      <w:pPr>
        <w:pStyle w:val="StyleDate"/>
        <w:rPr/>
      </w:pPr>
      <w:r>
        <w:rPr/>
        <w:t>9 июля 1927 г.</w:t>
      </w:r>
    </w:p>
    <w:p>
      <w:pPr>
        <w:pStyle w:val="Normal"/>
        <w:rPr/>
      </w:pPr>
      <w:r>
        <w:rPr/>
        <w:t>Труд мой в Америке был безумно тяжел, и пережить и переволноваться пришлось немало. Судьба благословила меня большим успехом: организация, два раза в прошлом отказывавшая нам в помощи, на сей раз ассигновала в виде дара 50 тыс. долларов. Организация эта</w:t>
      </w:r>
      <w:r>
        <w:rPr>
          <w:lang w:val="en-US"/>
        </w:rPr>
        <w:t xml:space="preserve"> Laura Spelmanu Rockefeller Memorial.</w:t>
      </w:r>
      <w:r>
        <w:rPr/>
        <w:t xml:space="preserve"> О сумме проговаривать везде можно, имя же организации не должно нигде быть упомянуто </w:t>
      </w:r>
      <w:r>
        <w:rPr>
          <w:i/>
          <w:iCs/>
        </w:rPr>
        <w:t>в печати.</w:t>
      </w:r>
      <w:r>
        <w:rPr/>
        <w:t xml:space="preserve"> Другая организация будет рассматривать мое обращение в конце июня или в июле, когда соберется заседание</w:t>
      </w:r>
      <w:r>
        <w:rPr>
          <w:lang w:val="en-US"/>
        </w:rPr>
        <w:t xml:space="preserve"> Iraster</w:t>
      </w:r>
      <w:r>
        <w:rPr/>
        <w:t xml:space="preserve"> (кредитор. — </w:t>
      </w:r>
      <w:r>
        <w:rPr>
          <w:i/>
          <w:iCs/>
        </w:rPr>
        <w:t>Сост.).</w:t>
      </w:r>
      <w:r>
        <w:rPr/>
        <w:t xml:space="preserve"> Организация эта — </w:t>
      </w:r>
      <w:r>
        <w:rPr>
          <w:lang w:val="en-US"/>
        </w:rPr>
        <w:t>Commonwealth Fund</w:t>
      </w:r>
      <w:r>
        <w:rPr/>
        <w:t xml:space="preserve"> (фонд общественного благосостояния. — </w:t>
      </w:r>
      <w:r>
        <w:rPr>
          <w:i/>
          <w:iCs/>
        </w:rPr>
        <w:t>Сост.).</w:t>
      </w:r>
    </w:p>
    <w:p>
      <w:pPr>
        <w:pStyle w:val="Normal"/>
        <w:rPr/>
      </w:pPr>
      <w:r>
        <w:rPr/>
        <w:t>Впечатления огромны. Труд доставать деньги на русские беженские нужды — необычайно велик...</w:t>
      </w:r>
    </w:p>
    <w:p>
      <w:pPr>
        <w:pStyle w:val="StyleDate"/>
        <w:rPr/>
      </w:pPr>
      <w:r>
        <w:rPr/>
        <w:t>17 апреля 1929 г.</w:t>
      </w:r>
    </w:p>
    <w:p>
      <w:pPr>
        <w:pStyle w:val="Normal"/>
        <w:rPr/>
      </w:pPr>
      <w:r>
        <w:rPr/>
        <w:t>Отплывал (из Америки) в полном смысле слова «героем». Имею основания гордиться достигнутыми результатами.</w:t>
      </w:r>
    </w:p>
    <w:p>
      <w:pPr>
        <w:pStyle w:val="Normal"/>
        <w:rPr/>
      </w:pPr>
      <w:r>
        <w:rPr/>
        <w:t>...Не спрашивайте, что я делал и предпринимал! Спросите лучше, чего я только не делал!! Сотни свиданий, тысячи письменных индивидуальных весьма варьированных обращений, выступлений по радио, обращения в школах к девицам, митингование в дамских салонах, поездки, разъезды и т.п. и т.д.</w:t>
      </w:r>
    </w:p>
    <w:p>
      <w:pPr>
        <w:pStyle w:val="Normal"/>
        <w:rPr/>
      </w:pPr>
      <w:r>
        <w:rPr/>
        <w:t>...Самые серьезные были подходы к могущественным американским благотворительным организациям, в числе их к организации Рокфеллера.</w:t>
      </w:r>
    </w:p>
    <w:p>
      <w:pPr>
        <w:pStyle w:val="Normal"/>
        <w:rPr/>
      </w:pPr>
      <w:r>
        <w:rPr/>
        <w:t>Все не удавалось, успеха не было. Двери любезно открывались и затем закрывались.</w:t>
      </w:r>
    </w:p>
    <w:p>
      <w:pPr>
        <w:pStyle w:val="Normal"/>
        <w:rPr/>
      </w:pPr>
      <w:r>
        <w:rPr/>
        <w:t xml:space="preserve">И все же в результате на днях достиг успеха, выражающегося в цифре 30 тыс. долл. Подробнее расскажу при свидании. Главная победа в том, что организация Рокфеллера формально мне в помощи отказала. Удачным маневром — я перевернул все решение, которое из «негативного» стало «позитивным». Дело — неслыханное в летописях этой могущественной организации. Возвращаюсь со спокойной совестью. Кроме того, убежден, что народится в Нью-Йорке в ближайшие месяцы Американский Комитет помощи </w:t>
      </w:r>
      <w:r>
        <w:rPr>
          <w:i/>
          <w:iCs/>
        </w:rPr>
        <w:t>по всей русской культурной линии.</w:t>
      </w:r>
      <w:r>
        <w:rPr/>
        <w:t xml:space="preserve"> Есть добрые виды, как видите, на лучшее будущее. И все же хочу остаться твердым — отойти от пред-седательствования в Земгоре.</w:t>
      </w:r>
      <w:r>
        <w:rPr>
          <w:lang w:val="en-US"/>
        </w:rPr>
        <w:t xml:space="preserve"> </w:t>
      </w:r>
      <w:r>
        <w:rPr>
          <w:rStyle w:val="FootnoteCharacters"/>
          <w:rStyle w:val="FootnoteAnchor"/>
          <w:lang w:val="en-US"/>
        </w:rPr>
        <w:footnoteReference w:id="107"/>
      </w:r>
    </w:p>
    <w:p>
      <w:pPr>
        <w:pStyle w:val="StyleDate"/>
        <w:rPr/>
      </w:pPr>
      <w:r>
        <w:rPr/>
        <w:t>8 августа 1930 г.</w:t>
      </w:r>
    </w:p>
    <w:p>
      <w:pPr>
        <w:pStyle w:val="Normal"/>
        <w:rPr/>
      </w:pPr>
      <w:r>
        <w:rPr>
          <w:i/>
          <w:iCs/>
        </w:rPr>
        <w:t>...</w:t>
      </w:r>
      <w:r>
        <w:rPr/>
        <w:t>Эмиграционный совет созвать трудно. Все будет зависеть от событий на родной земле.</w:t>
      </w:r>
    </w:p>
    <w:p>
      <w:pPr>
        <w:pStyle w:val="Normal"/>
        <w:rPr/>
      </w:pPr>
      <w:r>
        <w:rPr/>
        <w:t>А на родной земле я вижу Сталина и большевистскую партию, но не вижу русского народа. Что бы ни говорили историки, экономисты и наблюдатели разные — нет на родной земле у родного народа никакой сопротивляемости.</w:t>
      </w:r>
    </w:p>
    <w:p>
      <w:pPr>
        <w:pStyle w:val="Normal"/>
        <w:rPr/>
      </w:pPr>
      <w:r>
        <w:rPr/>
        <w:t>«Рабский народ — в рабской стране».</w:t>
      </w:r>
    </w:p>
    <w:p>
      <w:pPr>
        <w:pStyle w:val="Normal"/>
        <w:rPr/>
      </w:pPr>
      <w:r>
        <w:rPr/>
        <w:t>Будет ли терпеть свое рабство народ годы или десятки годов, только одному ему известно и от него одного зависит создать себе лучшую жизнь и бытие.</w:t>
      </w:r>
    </w:p>
    <w:p>
      <w:pPr>
        <w:pStyle w:val="Normal"/>
        <w:rPr/>
      </w:pPr>
      <w:r>
        <w:rPr/>
        <w:t>В большинстве своих суждений и прогнозов и даже экономических подсчетов мы в эмиграции жестоко ошибаемся, т.е. все наши предпосылки — предпосылки культурных людей, живущих в культурных странах. По-видимому должен применяться какой-то иной неведомый для нас критерий. Если вымрут на русской земле десятки миллионов людей, большевикам может быть это будет на руку и это их не озадачивает.</w:t>
      </w:r>
    </w:p>
    <w:p>
      <w:pPr>
        <w:pStyle w:val="Normal"/>
        <w:rPr/>
      </w:pPr>
      <w:r>
        <w:rPr/>
        <w:t>А пока что, видя постепенное вымирание моральное и физическое, продолжаем делиться в эмиграции на группы, на квазиполитические партии, вызывая изумление и подчас презрение у иностранцев.</w:t>
      </w:r>
    </w:p>
    <w:p>
      <w:pPr>
        <w:pStyle w:val="Heading2"/>
        <w:ind w:hanging="0"/>
        <w:rPr>
          <w:lang w:val="en-US"/>
        </w:rPr>
      </w:pPr>
      <w:r>
        <w:rPr/>
        <w:t>№</w:t>
      </w:r>
      <w:r>
        <w:rPr>
          <w:rFonts w:cs="Times New Roman"/>
        </w:rPr>
        <w:t xml:space="preserve"> </w:t>
      </w:r>
      <w:r>
        <w:rPr/>
        <w:t>11. Из письма Б.А. Бахметьева Е.Д. Кусковой</w:t>
      </w:r>
      <w:r>
        <w:rPr>
          <w:lang w:val="en-US"/>
        </w:rPr>
        <w:t xml:space="preserve"> </w:t>
      </w:r>
      <w:r>
        <w:rPr>
          <w:rStyle w:val="FootnoteCharacters"/>
          <w:rStyle w:val="FootnoteAnchor"/>
          <w:b/>
          <w:lang w:val="en-US"/>
        </w:rPr>
        <w:footnoteReference w:id="108"/>
      </w:r>
    </w:p>
    <w:p>
      <w:pPr>
        <w:pStyle w:val="StyleDate"/>
        <w:rPr/>
      </w:pPr>
      <w:r>
        <w:rPr/>
        <w:t>29 марта 1929 г.</w:t>
      </w:r>
    </w:p>
    <w:p>
      <w:pPr>
        <w:pStyle w:val="StyleCentered"/>
        <w:rPr/>
      </w:pPr>
      <w:r>
        <w:rPr/>
        <w:t>Дорогая Екатерина Дмитриевна.</w:t>
      </w:r>
    </w:p>
    <w:p>
      <w:pPr>
        <w:pStyle w:val="Normal"/>
        <w:rPr/>
      </w:pPr>
      <w:r>
        <w:rPr/>
        <w:t>Большое спасибо за Ваше письмо. Мне очень важно выяснить некоторые основные вопросы. У меня ощущение, что мы, как говорят, били мимо друг друга, а может просто положение слишком сложное и неясное, а потому пишу снова.</w:t>
      </w:r>
    </w:p>
    <w:p>
      <w:pPr>
        <w:pStyle w:val="Normal"/>
        <w:rPr/>
      </w:pPr>
      <w:r>
        <w:rPr/>
        <w:t>Первый вопрос это так называемый «правый уклон». Вы много пишете о тупике, в который загнала большевиков политика Сталина и правильно определяете, как мне кажется, что «правой оппозиции нету вовсе», как говорит Шефер</w:t>
      </w:r>
      <w:r>
        <w:rPr>
          <w:lang w:val="en-US"/>
        </w:rPr>
        <w:t xml:space="preserve"> </w:t>
      </w:r>
      <w:r>
        <w:rPr>
          <w:rStyle w:val="FootnoteCharacters"/>
          <w:rStyle w:val="FootnoteAnchor"/>
          <w:lang w:val="en-US"/>
        </w:rPr>
        <w:footnoteReference w:id="109"/>
      </w:r>
      <w:r>
        <w:rPr/>
        <w:t>, постольку поскольку с этим правым уклоном не имеется «людей авторитета». Вы вспомните 21-й год и как тогда Ленин против подавляющего мнения левого крыла повернул курс на нэп и как в свое время действовал Дзержинский. Как вы пишете, сейчас больше крупных людей «октябристов» не осталось. Я возвращаюсь, однако, к октябрьской речи Сталина и ко всему тому, что пишется в «Известиях» по поводу правого крыла.</w:t>
      </w:r>
    </w:p>
    <w:p>
      <w:pPr>
        <w:pStyle w:val="Normal"/>
        <w:rPr/>
      </w:pPr>
      <w:r>
        <w:rPr/>
        <w:t>Я хочу, чтобы вы мне сказали, прав ли я в своих суждениях и умозаключениях или нет, и что Вам известно по этому вопросу вообще. Спрашиваю Вас я еще и потому, что мне лично представляется, что появление «правого уклона», конечно, в том виде, в каком мне этот правый уклон представляется, есть наиболее крупное событие в русской жизни со времен нэпа, а может даже и вообще с 18-го года. Я ясно даю себе отчет, что до сих пор этот «правый уклон» не выдвинул крупных людей на верху партии. Со слов разных людей, приезжающих сюда из России, по-видимому, там считают среди правых оппонентов Сталина таких персонажей, как Рыкова, Томского и Ворошилова. Последний будто бы даже должен был на некоторое время уехать в «дипломатический» отпуск. Но я мыслю несколько в иной плоскости. Мне, откровенно говоря, мало импонирует правизна Рыкова и ему подобных, хотя, вероятно, им свою роль придется</w:t>
      </w:r>
      <w:r>
        <w:rPr>
          <w:lang w:val="en-US"/>
        </w:rPr>
        <w:t xml:space="preserve"> </w:t>
      </w:r>
      <w:r>
        <w:rPr/>
        <w:t xml:space="preserve">сыграть. Мое понимание — что правый уклон это не столько организованная оппозиция, как умонастроение, то что англичане называют </w:t>
      </w:r>
      <w:r>
        <w:rPr>
          <w:lang w:val="en-US"/>
        </w:rPr>
        <w:t>state of mind.</w:t>
      </w:r>
      <w:r>
        <w:rPr/>
        <w:t xml:space="preserve"> Это разлившееся по периферии и по низовому и техническому аппарату партии ощущение бесполезности и опасности того курса, по которому ведет партию Сталин.</w:t>
      </w:r>
    </w:p>
    <w:p>
      <w:pPr>
        <w:pStyle w:val="Normal"/>
        <w:rPr/>
      </w:pPr>
      <w:r>
        <w:rPr/>
        <w:t>Конкретно, все эти умонастроения развиваются вокруг центрального вопроса, а именно крестьянской политики. Исторически, с моей точки зрения, они отражают устремления рядовых коммунистов, желание закрепить власть и положение, для чего нужно идти более умеренным путем и успокоиться в каких-то осевших бытовых формах. Сталин в своей речи очень определенно указал на кооперативные и технические низы, равно как и на коммунистический аппарат в деревне в качестве места, где правый уклон свил себе гнездо. Теперь производится чистка аппарата, но вопрос, насколько этот правый уклон там разлился?</w:t>
      </w:r>
    </w:p>
    <w:p>
      <w:pPr>
        <w:pStyle w:val="Normal"/>
        <w:rPr/>
      </w:pPr>
      <w:r>
        <w:rPr/>
        <w:t>В моем понимании, если оно правильно, в подобных умонастроениях надо видеть аналогию тому, что принято называть «термидорьянством». С точки зрения исторической, обстоятельство, что правые настроения не связаны с водительством наверху, а стихийно давят снизу, может оказаться положительным фактом. Прежде — временные достижения, происшедшие от вождя, могут быть оспариваемы, тогда как вынужденные сдвиги под влиянием стихийных, назревших процессов обычно оказываются прочно закрепленными. Вот мой первый вопрос: верна ли сталинская характеристика «правого уклона» и в какой мере эти умонастроения растут и укрепляются. Шефер, как всякий немец, склонен часто рассуждать «метафизически» и не видит поступи исторической динамики.</w:t>
      </w:r>
    </w:p>
    <w:p>
      <w:pPr>
        <w:pStyle w:val="Normal"/>
        <w:rPr/>
      </w:pPr>
      <w:r>
        <w:rPr/>
        <w:t>Теперь о Сталине самом. Я часто слышал, и всего больше от людей приезжавших из России, что с правым движением стоит поступить также, как с троцкизмом. То есть что сначала он подавит и уничтожит эту оппозицию, а затем сделает их дело своими же руками. В Вашем письме также проскальзывает эта возможность, но мне не ясно, верите ли Вы в нее или нет. Я лично не верю. Скажу Вам почему, а Вы мне напишите в свете лучшей Вашей информации, насколько мои основания правильны или нет.</w:t>
      </w:r>
    </w:p>
    <w:p>
      <w:pPr>
        <w:pStyle w:val="Normal"/>
        <w:rPr/>
      </w:pPr>
      <w:r>
        <w:rPr/>
        <w:t>Во-первых, огромная разница с троцкизмом в том, что там оппозиция была связана с сравнительно небольшой верхушечной группой — это были остатки людей Октября, наиболее даровитые и блестящие из коммунистов, но оторванные в самом корне от требований жизни. Легко уничтожить группу людей, но невозможно искоренить умонастроение, если оно широко разлилось и питается требованиями действительности. Во-вторых, и это самое главное, и здесь опять-таки я очень хочу Вашего заключения, вопреки всему, что я слышу, я лично думаю, что Сталин искренний коммунист. Он далеко не так глуп, как о нем пишут, должен сказать, его речи и заявления, кстати, становящиеся все более и более резкими, на десять голов выше по логике и аргументации, чем все, что исходит от других его коллег. Я понимаю, что он мало образован и убежден, что он не столь глубокий коммунист в смысле теоретическо-философском, но я остаюсь при мнении, что по темпераменту и по настроениям и по традициям он определенный и неисправимый большевик, его способности к практической политике и приспособлению несомненны, однако он не может перейти и не перейдет известных пределов, где он будет чувствовать и знать, что коммунизму кладется фактически конец. Вот тут-то, мне представляется, и заключается основная разница между положением, как оно складывается ныне, и 21-м годом, когда Ленин вводил нэп. Как ни были решительны сдвиги 21-го года, а все-таки они всеми, и Лениным самим, понимались, только как известная временная тактическая мера. Спасая положение, Ленин и другие не теряли иллюзии в конечной цели. Сейчас положение другое: для всякого настоящего коммуниста сделалось ясным, куда по-настоящему ведет нэп; потому нэп надо приостановить, как это фактически и сделал Сталин в прошлом году. Новый полномерный коммунизм — единственный оставшийся для правоверного коммуниста путь. Отойти от него, делать то, что делает правый уклон — это значит признать, что коммунистическая карта бита. Это значит вступить на путь ликвидации революции, как таковой. Вы скажете: правоуклонисты этого не ощущают. Я скажу: вероятно, нет. Пути человеческой массовой психологии, как она развертывается в исторических событиях, в большинстве случаев развертываются в областях неосознанных и недодуманных до конца. Термидорианцы, которые положили конец терроризму, всего меньше думали покончить с господствовавшими якобинцами; наоборот, им казалось, что их путь единственный, которым можно спасти положение правящей революционной партии. ...Только отдельным, более чутко мыслящим и видящим вождям дано видеть глубже и лучше, и я не могу отказать Сталину в той способности предвидения и анализа, которой не замечаю ни у Рыкова, ни у других подобных более мягких коммунистов. Вот почему мне кажется, что Сталин лично не уступит, зная отлично, что сохранить власть уступками ему не удастся. Вот почему мне лично кажется, что этот год или может будущий должен быть отмечен</w:t>
      </w:r>
      <w:r>
        <w:rPr>
          <w:b/>
          <w:bCs/>
        </w:rPr>
        <w:t xml:space="preserve"> падением Сталина,</w:t>
      </w:r>
      <w:r>
        <w:rPr/>
        <w:t xml:space="preserve"> которое, по всей вероятности, сыграет в истории России такую же роль, как значение падения Робеспьера. Вы помните, мы обсуждали, произошел ли Термидор в русской революции? Я говорил, что нет. Теперь для меня падение Сталина будет Термидором.</w:t>
      </w:r>
    </w:p>
    <w:p>
      <w:pPr>
        <w:pStyle w:val="Normal"/>
        <w:rPr/>
      </w:pPr>
      <w:r>
        <w:rPr/>
        <w:t>У правых уже нет вождей, чего и не требуется; нужно лишь, чтобы история покончила со Сталиным как с последним оплотом твердокаменности; тогда власть останется в руках мягких максималистов — Рыкова, Калинина и К°, которые подобно термидорианцам будут пытаться нести дальше большевистское знамя, но фактически будут игрушкой жизненной стихии, уступая и колеблясь под давлением жизни и партийных низов, требующих приспособления и примирения. Послесталинский период власти слабых большевиков, мне представляется, будет периодом, когда жизнь действовать начнет в</w:t>
      </w:r>
      <w:r>
        <w:rPr>
          <w:b/>
          <w:bCs/>
        </w:rPr>
        <w:t xml:space="preserve"> положительном</w:t>
      </w:r>
      <w:r>
        <w:rPr/>
        <w:t xml:space="preserve"> смысле, а не только как отрицательная стихийная сила, как она действовала до сих пор: и когда опять-таки под номинальной крышкой слабой большевистской власти внутри русского тела будут нарастать и откристаллизовываться те группировки и бытовые отношения, которые в известный момент властно потребуют перемены правящей верхушки и создадут исторические силы и</w:t>
      </w:r>
      <w:r>
        <w:rPr>
          <w:lang w:val="en-US"/>
        </w:rPr>
        <w:t xml:space="preserve"> </w:t>
      </w:r>
      <w:r>
        <w:rPr/>
        <w:t>исторические личности, которым суждено будет внешне положить конец большевистскому периоду и открыть следующий. Троцкий напрасно вопит о Бонапарте или о фашистах. Время еще не пришло. Термидор должен положить начало периоду ликвидации революции, в течение которого созреют условия для той формы власти и тех форм экономических и социальных отношений, которые окажутся следующим положительным этапом русской жизни. Гадать о том, будет ли это военная диктатура или организованное меньшинство в духе фашизма, сейчас преждевременно;</w:t>
      </w:r>
      <w:r>
        <w:rPr>
          <w:lang w:val="en-US"/>
        </w:rPr>
        <w:t xml:space="preserve"> </w:t>
      </w:r>
      <w:r>
        <w:rPr/>
        <w:t>хотя все вероятности за то, что эта власть будет носить характер олигархический.</w:t>
      </w:r>
    </w:p>
    <w:p>
      <w:pPr>
        <w:pStyle w:val="Normal"/>
        <w:rPr/>
      </w:pPr>
      <w:r>
        <w:rPr/>
        <w:t>Я несколько отвлекся в будущие возможности просто потому, что трудно понимать и расценивать современное положение вне какой-то динамической цепи. Повторяю, мне очень важно знать, какова Ваша оценка всех этих явлений и фактов в свете Вашей живой и постоянной информации.</w:t>
      </w:r>
    </w:p>
    <w:p>
      <w:pPr>
        <w:pStyle w:val="Normal"/>
        <w:rPr/>
      </w:pPr>
      <w:r>
        <w:rPr/>
        <w:t>Второй вопрос — экономическое положение. Здесь у меня два вопроса. Первый — как Ваш кабинет относится к фактам, сообщенным Рыковым в его речи от 30 ноября, где он вскрыл, для меня по крайней мере, впервые глубокий и острый кризис земледельческого производства. Раньше основной тон большевистских заявлений был, что в общем земледелие дошло до довоенного уровня. Сегодня я читаю передовую в последних «Известиях», где склонны даже сейчас принять такую точку зрения. Вспоминаю сталинские знаменитые «потери», «нет хлеба» и пр. и припоминаю всякие разговоры про удовлетворившиеся потребности и пр.</w:t>
      </w:r>
    </w:p>
    <w:p>
      <w:pPr>
        <w:pStyle w:val="Normal"/>
        <w:rPr/>
      </w:pPr>
      <w:r>
        <w:rPr/>
        <w:t>Между тем Рыков, насколько я понимаю, на основании новых данных проф. Кондратьева сорвал завесу и показал, что с точки зрения производства положение России сейчас на душу населения стоит на уровне 75% и, вероятно, ниже довоенного времени. Верный ли этот факт или нет? Данные экономического кабинета более или менее приближаются к этим цифрам, но мне хочется еще раз подтверждения, потому что если это так и если к тому же положение столь остро, как это ясно из речи Рыкова, и что кроме того рост земледельческого производства все больше и больше отстает от роста населения, то создается узел, который во всем русском положении является основным.</w:t>
      </w:r>
    </w:p>
    <w:p>
      <w:pPr>
        <w:pStyle w:val="Normal"/>
        <w:rPr/>
      </w:pPr>
      <w:r>
        <w:rPr/>
        <w:t>Второй вопрос скорее технического характера. Все время сравнивают нынешнее промышленное положение с довоенным. Между тем Россия в войну потеряла территории сильно промышленного типа, как то Прибалтику и Польшу. Мне все время не ясно, когда делаются сравнения, сравнивается ли</w:t>
      </w:r>
      <w:r>
        <w:rPr>
          <w:b/>
          <w:bCs/>
        </w:rPr>
        <w:t xml:space="preserve"> нынешняя</w:t>
      </w:r>
      <w:r>
        <w:rPr/>
        <w:t xml:space="preserve"> промышленная производительность с производительностью, которая существовала в 13-м году в пределах</w:t>
      </w:r>
      <w:r>
        <w:rPr>
          <w:b/>
          <w:bCs/>
        </w:rPr>
        <w:t xml:space="preserve"> нынешней</w:t>
      </w:r>
      <w:r>
        <w:rPr/>
        <w:t xml:space="preserve"> советской территории, или это сравнение делается на каком-то другом основании. Если верно первое, т.е. что сравнение касается лишь нынешней территории, достижение довоенного уровня в пределах теперешней территории означало бы на душу населения значительно более</w:t>
      </w:r>
      <w:r>
        <w:rPr>
          <w:b/>
          <w:bCs/>
        </w:rPr>
        <w:t xml:space="preserve"> низкий </w:t>
      </w:r>
      <w:r>
        <w:rPr/>
        <w:t>индустриальный уровень, чем это было в 13-м году. Еще один вопрос, тоже в связи с промышленным положением. Принято говорить, что промышленность достигла довоенного уровня, между тем снабжение населения товарами отстает в необыкновенной мере. При нынешних соотношениях розничных цен на промышленный товар и казенных цен, по которым советская власть покупает у крестьянина хлеб и промышленные</w:t>
      </w:r>
      <w:r>
        <w:rPr>
          <w:lang w:val="en-US"/>
        </w:rPr>
        <w:t xml:space="preserve"> </w:t>
      </w:r>
      <w:r>
        <w:rPr>
          <w:rStyle w:val="FootnoteCharacters"/>
          <w:rStyle w:val="FootnoteAnchor"/>
          <w:lang w:val="en-US"/>
        </w:rPr>
        <w:footnoteReference w:id="110"/>
      </w:r>
      <w:r>
        <w:rPr/>
        <w:t xml:space="preserve"> продукты, выходит, что покупательная способность России вообще составляет не</w:t>
      </w:r>
      <w:r>
        <w:rPr>
          <w:b/>
          <w:bCs/>
        </w:rPr>
        <w:t xml:space="preserve"> более одной трети довоенной нормы;</w:t>
      </w:r>
      <w:r>
        <w:rPr/>
        <w:t xml:space="preserve"> другими словами, что крестьянство способно купить не более одной трети того количества промышленных товаров, которое оно способно было купить прежде. Если это так, то как же примирить довоенную норму производительности с неспособностью подать в деревню хотя бы половину или меньше того товаров, которые подавались раньше. Значит ли это, что неверно исчисляется промышленная продукция, или это значит, что промышленность главным образом работает на увеличение средств производства, что промышленность главным образом производит предметы, необходимые для оборудования и ремонта производственных предприятий, и что в области продуктов потребления уровень далеко еще не достигнут...</w:t>
      </w:r>
    </w:p>
    <w:p>
      <w:pPr>
        <w:pStyle w:val="Normal"/>
        <w:rPr/>
      </w:pPr>
      <w:r>
        <w:rPr/>
        <w:t>... Еще два слова относительно Шейнмана и К.</w:t>
      </w:r>
      <w:r>
        <w:rPr>
          <w:lang w:val="en-US"/>
        </w:rPr>
        <w:t xml:space="preserve"> </w:t>
      </w:r>
      <w:r>
        <w:rPr>
          <w:rStyle w:val="FootnoteCharacters"/>
          <w:rStyle w:val="FootnoteAnchor"/>
          <w:lang w:val="en-US"/>
        </w:rPr>
        <w:footnoteReference w:id="111"/>
      </w:r>
      <w:r>
        <w:rPr/>
        <w:t xml:space="preserve"> Вы пишете «согласятся или нет». Дело не так просто, в действительности нет того</w:t>
      </w:r>
      <w:r>
        <w:rPr>
          <w:b/>
          <w:bCs/>
        </w:rPr>
        <w:t xml:space="preserve"> третьего лица</w:t>
      </w:r>
      <w:r>
        <w:rPr/>
        <w:t xml:space="preserve"> в множественном числе, которое легко описать в словесной формуле. На самом деле происходит, как всегда и везде, ряд противоположных и разновидных действий и можно говорить лишь о какой-то суммарной равнодействующей, или общем результате. Компания ведется ожесточенная и энергичная и, подчас, ловкая, но я остаюсь при том, что Вам писал — положительных результатов в сколько-нибудь крупном и явном масштабе добиться им не удастся. Пока всего лучшего...</w:t>
      </w:r>
    </w:p>
    <w:p>
      <w:pPr>
        <w:pStyle w:val="Heading2"/>
        <w:ind w:hanging="0"/>
        <w:rPr>
          <w:lang w:val="en-US"/>
        </w:rPr>
      </w:pPr>
      <w:r>
        <w:rPr/>
        <w:t>№</w:t>
      </w:r>
      <w:r>
        <w:rPr>
          <w:rFonts w:cs="Times New Roman"/>
        </w:rPr>
        <w:t xml:space="preserve"> </w:t>
      </w:r>
      <w:r>
        <w:rPr/>
        <w:t>12. Из программно-тактических установок «Крестьянской России» — Трудовой Крестьянской Партии</w:t>
      </w:r>
      <w:r>
        <w:rPr>
          <w:lang w:val="en-US"/>
        </w:rPr>
        <w:t xml:space="preserve"> </w:t>
      </w:r>
      <w:r>
        <w:rPr>
          <w:rStyle w:val="FootnoteCharacters"/>
          <w:rStyle w:val="FootnoteAnchor"/>
          <w:b/>
          <w:lang w:val="en-US"/>
        </w:rPr>
        <w:footnoteReference w:id="112"/>
      </w:r>
    </w:p>
    <w:p>
      <w:pPr>
        <w:pStyle w:val="Normal"/>
        <w:rPr/>
      </w:pPr>
      <w:r>
        <w:rPr/>
        <w:t>«КРЕСТЬЯНСКАЯ РОССИЯ» Трудовая Крестьянская Партия. &lt;...&gt;</w:t>
      </w:r>
    </w:p>
    <w:p>
      <w:pPr>
        <w:pStyle w:val="Normal"/>
        <w:rPr/>
      </w:pPr>
      <w:r>
        <w:rPr/>
        <w:t>В основание своей программы, как ее важнейшие задачи, партия кладет:</w:t>
      </w:r>
    </w:p>
    <w:p>
      <w:pPr>
        <w:pStyle w:val="Normal"/>
        <w:numPr>
          <w:ilvl w:val="0"/>
          <w:numId w:val="15"/>
        </w:numPr>
        <w:tabs>
          <w:tab w:val="clear" w:pos="720"/>
        </w:tabs>
        <w:spacing w:before="0" w:after="0"/>
        <w:ind w:left="425" w:hanging="357"/>
        <w:rPr/>
      </w:pPr>
      <w:r>
        <w:rPr/>
        <w:t>сохранение за Россией и полное использование всех ее средств — труда (исполнительного и творческого), богатств, сил и красот природы и ценностей, созданных человеком (материальных, духовных и общественных);</w:t>
      </w:r>
    </w:p>
    <w:p>
      <w:pPr>
        <w:pStyle w:val="Normal"/>
        <w:numPr>
          <w:ilvl w:val="0"/>
          <w:numId w:val="15"/>
        </w:numPr>
        <w:tabs>
          <w:tab w:val="clear" w:pos="720"/>
        </w:tabs>
        <w:spacing w:before="0" w:after="0"/>
        <w:ind w:left="425" w:hanging="357"/>
        <w:rPr/>
      </w:pPr>
      <w:r>
        <w:rPr/>
        <w:t>усиление самодеятельности населения — в особенности сельского, устраняя помехи для ее проявления и роста;</w:t>
      </w:r>
    </w:p>
    <w:p>
      <w:pPr>
        <w:pStyle w:val="Normal"/>
        <w:numPr>
          <w:ilvl w:val="0"/>
          <w:numId w:val="15"/>
        </w:numPr>
        <w:tabs>
          <w:tab w:val="clear" w:pos="720"/>
        </w:tabs>
        <w:spacing w:before="0" w:after="0"/>
        <w:ind w:left="425" w:hanging="357"/>
        <w:rPr/>
      </w:pPr>
      <w:r>
        <w:rPr/>
        <w:t>осуществление растущего равенства возможностей для всех и во всех сторонах жизни.</w:t>
      </w:r>
    </w:p>
    <w:p>
      <w:pPr>
        <w:pStyle w:val="Normal"/>
        <w:numPr>
          <w:ilvl w:val="0"/>
          <w:numId w:val="15"/>
        </w:numPr>
        <w:tabs>
          <w:tab w:val="clear" w:pos="720"/>
        </w:tabs>
        <w:spacing w:before="0" w:after="0"/>
        <w:ind w:left="425" w:hanging="357"/>
        <w:rPr/>
      </w:pPr>
      <w:r>
        <w:rPr/>
        <w:t>постоянное повышение сельской культуры, с кооперацией в центре ее, и через нее общественного положения крестьянства;</w:t>
      </w:r>
    </w:p>
    <w:p>
      <w:pPr>
        <w:pStyle w:val="Normal"/>
        <w:numPr>
          <w:ilvl w:val="0"/>
          <w:numId w:val="15"/>
        </w:numPr>
        <w:tabs>
          <w:tab w:val="clear" w:pos="720"/>
        </w:tabs>
        <w:spacing w:before="0" w:after="0"/>
        <w:ind w:left="425" w:hanging="357"/>
        <w:rPr/>
      </w:pPr>
      <w:r>
        <w:rPr/>
        <w:t>включение в задачи государства и постепенное расширение политики социальной, имеющей целью помощь физически и общественно слабым (и ослабевшим) не только в городе, но и в деревне.</w:t>
      </w:r>
    </w:p>
    <w:p>
      <w:pPr>
        <w:pStyle w:val="Normal"/>
        <w:rPr/>
      </w:pPr>
      <w:r>
        <w:rPr/>
        <w:t>Выводом из этих основных стремлений является конкретная программа партии.</w:t>
      </w:r>
    </w:p>
    <w:p>
      <w:pPr>
        <w:pStyle w:val="StyleCentered"/>
        <w:rPr/>
      </w:pPr>
      <w:r>
        <w:rPr/>
        <w:t>I. Государственное устройство и управление</w:t>
      </w:r>
    </w:p>
    <w:p>
      <w:pPr>
        <w:pStyle w:val="Normal"/>
        <w:rPr/>
      </w:pPr>
      <w:r>
        <w:rPr/>
        <w:t>Охрана государственной целости и единства России.</w:t>
      </w:r>
    </w:p>
    <w:p>
      <w:pPr>
        <w:pStyle w:val="Normal"/>
        <w:rPr/>
      </w:pPr>
      <w:r>
        <w:rPr/>
        <w:t>Демократическая республика с последовательным разделением властей, — с устойчивой и сильной, подзаконной и политически ответственной исполнительной властью, — с обеспеченными правами человека и гражданина</w:t>
      </w:r>
      <w:r>
        <w:rPr>
          <w:lang w:val="en-US"/>
        </w:rPr>
        <w:t xml:space="preserve"> </w:t>
      </w:r>
      <w:r>
        <w:rPr>
          <w:rStyle w:val="FootnoteCharacters"/>
          <w:rStyle w:val="FootnoteAnchor"/>
          <w:lang w:val="en-US"/>
        </w:rPr>
        <w:footnoteReference w:id="113"/>
      </w:r>
      <w:r>
        <w:rPr/>
        <w:t>, — с независимым, близким к населению и доступным судом, — с равноправием национальностей, — со всеобщим равным правом населения избирать (прямо или косвенно) тайным голосованием главу государства и членов законодательных собраний. Партия допускает ограничения прав личности и гражданина, устанавливаемые в нормальном законодательном порядке и поддерживаемые судом.</w:t>
      </w:r>
    </w:p>
    <w:p>
      <w:pPr>
        <w:pStyle w:val="Normal"/>
        <w:rPr/>
      </w:pPr>
      <w:r>
        <w:rPr/>
        <w:t>Преобразование России в государство сложное, состоящее из частей государственного характера (федеративных и автономных). Выделение этих частей по признаку территориальному, бытовому (казачьи области), а также территориальному и национальному одновременно. Осуществление внутри каждой из этих частей широкого местного самоуправления.</w:t>
      </w:r>
    </w:p>
    <w:p>
      <w:pPr>
        <w:pStyle w:val="Normal"/>
        <w:rPr/>
      </w:pPr>
      <w:r>
        <w:rPr/>
        <w:t>Обеспечение и усиление внутреннего единства государства путем: авторитетности (по способу ее образования) центральной власти, сосредоточения в ее руках всех функций общегосударственного значения, сильного по правам представительства центральной власти во всех частях России государственного характера, создания достаточного по силе общегосударственного аппарата принуждения, установления общегосударственного языка, не нарушающего языковых прав отдельных национальностей.</w:t>
      </w:r>
    </w:p>
    <w:p>
      <w:pPr>
        <w:pStyle w:val="Normal"/>
        <w:rPr/>
      </w:pPr>
      <w:r>
        <w:rPr/>
        <w:t>Обеспечение для аппаратов управления и самоуправления дешевизны, простоты и нормальных взаимных отношений путем использования (наряду с прямым избранием их населением) принципа делегаций.</w:t>
      </w:r>
    </w:p>
    <w:p>
      <w:pPr>
        <w:pStyle w:val="Normal"/>
        <w:rPr>
          <w:lang w:val="en-US"/>
        </w:rPr>
      </w:pPr>
      <w:r>
        <w:rPr/>
        <w:t>Привлечение в органы управления (центральные и местные) представителей интересов и специальных знаний. В частности постепенное введение в систему государственных органов России периодических съездов (центральных и местных), созываемых соответственными ведомствами и состоящих как из представителей местных деятелей этих ведомств, так и представителей соответственных интересов. Признание за этими съездами прав совещательного органа и права для центрального из них выбирать своих представителей на срок до следующего съезда для участия с решающим голосом в коллегиальных органах соответствующих министерств и с совещательным — в соответственных комиссиях законодательных учреждений... Признание за местными съездами права выдвигать своих кандидатов для замещения ответственных должностей в аппаратах местного управления, обсуждаемых и утверждаемых (или отвергаемых) затем соответственными высшими инстанциями.</w:t>
      </w:r>
    </w:p>
    <w:p>
      <w:pPr>
        <w:pStyle w:val="Normal"/>
        <w:rPr/>
      </w:pPr>
      <w:r>
        <w:rPr/>
        <w:t>Наряду с волей и деятельностью государства во всем, везде, всегда должно оставаться возможно широкое поле для воли и деятельности общества в лице его отдельных членов, добровольных групп и союзов последних... В народнохозяйственной жизни государство в качестве предпринимателя должно выступать только во имя ее интересов и государственные предприятия должны составлять возможно меньшую часть народного хозяйства; государственные расходы должны, как правило, покрываться разного рода налогами, а не доходами от предприятий государства.</w:t>
      </w:r>
    </w:p>
    <w:p>
      <w:pPr>
        <w:pStyle w:val="Normal"/>
        <w:rPr/>
      </w:pPr>
      <w:r>
        <w:rPr/>
        <w:t xml:space="preserve">Построение налоговой политики государства на основах: одновременного существования налогов прямых и косвенных; постепенного увеличения первых и относительного уменьшения вторых; прогрессивного обложения доходов, превышающих необлагаемый минимум; прогрессивного обложения доходов конъюнктурного происхождения, а равно имущества, переходящего в порядке наследства, завещания и дарения от одних лиц к другим; пониженного обложения деревни сравнительно с городом; установления </w:t>
      </w:r>
      <w:r>
        <w:rPr>
          <w:i/>
          <w:iCs/>
        </w:rPr>
        <w:t>единого</w:t>
      </w:r>
      <w:r>
        <w:rPr/>
        <w:t xml:space="preserve"> прямого налога для крестьянства и его сбора в удобные для деревни сроки; образования специальных фондов, за счет которых могут отменяться или уменьшаться прямые налоги с крестьянства районов, пораженных стихийными бедствиями.</w:t>
      </w:r>
    </w:p>
    <w:p>
      <w:pPr>
        <w:pStyle w:val="Normal"/>
        <w:rPr/>
      </w:pPr>
      <w:r>
        <w:rPr/>
        <w:t>Использование дипломатического представительства России для деятельного и широкого распространения сведений о ней, для привлечения в промышленность России иностранных капиталов и для заимствований из общественной и государственной жизни заграницы полезного и применимого в России. В частности — включение в дипломатические штаты России лиц, следящих за исканиями и достижениями в области сельской культуры в тех государствах, которые выделяются энергией творчества в этом отношении.</w:t>
      </w:r>
    </w:p>
    <w:p>
      <w:pPr>
        <w:pStyle w:val="Normal"/>
        <w:spacing w:before="220" w:after="0"/>
        <w:ind w:hanging="0"/>
        <w:jc w:val="center"/>
        <w:rPr/>
      </w:pPr>
      <w:r>
        <w:rPr>
          <w:lang w:val="en-US"/>
        </w:rPr>
        <w:t>II</w:t>
      </w:r>
      <w:r>
        <w:rPr/>
        <w:t>. Народное хозяйство.</w:t>
      </w:r>
    </w:p>
    <w:p>
      <w:pPr>
        <w:pStyle w:val="Normal"/>
        <w:spacing w:before="180" w:after="0"/>
        <w:rPr>
          <w:lang w:val="en-US"/>
        </w:rPr>
      </w:pPr>
      <w:r>
        <w:rPr/>
        <w:t>Центральной задачей в народном хозяйстве России считаем скорейшее изживание аграрного перенаселения, путем: 1) подъема сельского хозяйства, 2) развития внеземледельческих отраслей народного хозяйства, 3) хозяйственного освоения удобных пустующих земель и земель неудобных. В соответствии с этим мы будем добиваться:</w:t>
      </w:r>
      <w:r>
        <w:rPr>
          <w:lang w:val="en-US"/>
        </w:rPr>
        <w:t xml:space="preserve"> </w:t>
      </w:r>
      <w:r>
        <w:rPr/>
        <w:t xml:space="preserve">а) </w:t>
      </w:r>
      <w:r>
        <w:rPr>
          <w:i/>
          <w:iCs/>
        </w:rPr>
        <w:t>в сельском хозяйстве:</w:t>
      </w:r>
      <w:r>
        <w:rPr/>
        <w:t xml:space="preserve"> </w:t>
      </w:r>
    </w:p>
    <w:p>
      <w:pPr>
        <w:pStyle w:val="Normal"/>
        <w:numPr>
          <w:ilvl w:val="0"/>
          <w:numId w:val="9"/>
        </w:numPr>
        <w:tabs>
          <w:tab w:val="clear" w:pos="720"/>
        </w:tabs>
        <w:spacing w:before="0" w:after="0"/>
        <w:ind w:left="425" w:hanging="357"/>
        <w:rPr>
          <w:lang w:val="en-US"/>
        </w:rPr>
      </w:pPr>
      <w:r>
        <w:rPr/>
        <w:t xml:space="preserve">законодательного закрепления без всякого выкупа единоличного и группового крестьянского землевладения в современных границах; перехода крестьянских земель в собственность земельных общин, крестьянских дворов и отдельных лиц; полной свободы крестьянства в выборе форм землепользования и выхода из общины без нарушения законных прав общинников; </w:t>
      </w:r>
    </w:p>
    <w:p>
      <w:pPr>
        <w:pStyle w:val="Normal"/>
        <w:numPr>
          <w:ilvl w:val="0"/>
          <w:numId w:val="9"/>
        </w:numPr>
        <w:tabs>
          <w:tab w:val="clear" w:pos="720"/>
        </w:tabs>
        <w:spacing w:before="0" w:after="0"/>
        <w:ind w:left="425" w:hanging="357"/>
        <w:rPr/>
      </w:pPr>
      <w:r>
        <w:rPr/>
        <w:t>допущения регулируемого государством купчего и арендного оборота земель; усиления и ускорения землеустройства за счет государства; уменьшения в числе, преобразования в интересах крестьянского хозяйства и передачи с.х. кооперации и органам местного самоуправления советских земледельческих хозяйств («совхозов»);</w:t>
      </w:r>
      <w:r>
        <w:rPr>
          <w:lang w:val="en-US"/>
        </w:rPr>
        <w:t xml:space="preserve"> </w:t>
      </w:r>
    </w:p>
    <w:p>
      <w:pPr>
        <w:pStyle w:val="Normal"/>
        <w:numPr>
          <w:ilvl w:val="0"/>
          <w:numId w:val="9"/>
        </w:numPr>
        <w:tabs>
          <w:tab w:val="clear" w:pos="720"/>
        </w:tabs>
        <w:spacing w:before="0" w:after="0"/>
        <w:ind w:left="425" w:hanging="357"/>
        <w:rPr>
          <w:lang w:val="en-US"/>
        </w:rPr>
      </w:pPr>
      <w:r>
        <w:rPr/>
        <w:t>принудительного отчуждения неиспользуемых земель, в чьем бы владении они ни находились; передачи государственного земельного запаса крестьянским хозяйствам и хозяйствам капиталистическим (на началах долгосрочной аренды), поскольку крестьянство не в состоянии освоить их;</w:t>
      </w:r>
    </w:p>
    <w:p>
      <w:pPr>
        <w:pStyle w:val="Normal"/>
        <w:numPr>
          <w:ilvl w:val="0"/>
          <w:numId w:val="9"/>
        </w:numPr>
        <w:tabs>
          <w:tab w:val="clear" w:pos="720"/>
        </w:tabs>
        <w:spacing w:before="0" w:after="0"/>
        <w:ind w:left="425" w:hanging="357"/>
        <w:rPr/>
      </w:pPr>
      <w:r>
        <w:rPr/>
        <w:t>энергичной политики государства в отношении переселений и превращения неудобных земель в удобные;</w:t>
      </w:r>
    </w:p>
    <w:p>
      <w:pPr>
        <w:pStyle w:val="Normal"/>
        <w:numPr>
          <w:ilvl w:val="0"/>
          <w:numId w:val="9"/>
        </w:numPr>
        <w:tabs>
          <w:tab w:val="clear" w:pos="720"/>
        </w:tabs>
        <w:spacing w:before="0" w:after="0"/>
        <w:ind w:left="425" w:hanging="357"/>
        <w:rPr/>
      </w:pPr>
      <w:r>
        <w:rPr/>
        <w:t>организации доступного, удобного и дешевого с.х. кредита (долгосрочного и краткосрочного);</w:t>
      </w:r>
    </w:p>
    <w:p>
      <w:pPr>
        <w:pStyle w:val="Normal"/>
        <w:numPr>
          <w:ilvl w:val="0"/>
          <w:numId w:val="9"/>
        </w:numPr>
        <w:tabs>
          <w:tab w:val="clear" w:pos="720"/>
        </w:tabs>
        <w:spacing w:before="0" w:after="0"/>
        <w:ind w:left="425" w:hanging="357"/>
        <w:rPr/>
      </w:pPr>
      <w:r>
        <w:rPr/>
        <w:t>благоприятной для сельского хозяйства политики железных дорог (при их постройке, при определении числа и расположения станций, при установлении тарифов, при оборудовании подвижным составом и постоянными зданиями и т.д.)</w:t>
      </w:r>
      <w:r>
        <w:rPr>
          <w:lang w:val="en-US"/>
        </w:rPr>
        <w:t>;</w:t>
      </w:r>
    </w:p>
    <w:p>
      <w:pPr>
        <w:pStyle w:val="Normal"/>
        <w:numPr>
          <w:ilvl w:val="0"/>
          <w:numId w:val="9"/>
        </w:numPr>
        <w:tabs>
          <w:tab w:val="clear" w:pos="720"/>
        </w:tabs>
        <w:spacing w:before="0" w:after="0"/>
        <w:ind w:left="425" w:hanging="357"/>
        <w:rPr/>
      </w:pPr>
      <w:r>
        <w:rPr/>
        <w:t>развития подъездных путей и сельского дорожного строительства;</w:t>
      </w:r>
    </w:p>
    <w:p>
      <w:pPr>
        <w:pStyle w:val="Normal"/>
        <w:numPr>
          <w:ilvl w:val="0"/>
          <w:numId w:val="9"/>
        </w:numPr>
        <w:tabs>
          <w:tab w:val="clear" w:pos="720"/>
        </w:tabs>
        <w:spacing w:before="0" w:after="0"/>
        <w:ind w:left="425" w:hanging="357"/>
        <w:rPr/>
      </w:pPr>
      <w:r>
        <w:rPr/>
        <w:t>содействия развитию с.х. промышленности, производству и распространению дешевых минеральных удобрений, улучшенных посевных семян, улучшенного скота и с.х. машин;</w:t>
      </w:r>
    </w:p>
    <w:p>
      <w:pPr>
        <w:pStyle w:val="Normal"/>
        <w:numPr>
          <w:ilvl w:val="0"/>
          <w:numId w:val="9"/>
        </w:numPr>
        <w:tabs>
          <w:tab w:val="clear" w:pos="720"/>
        </w:tabs>
        <w:spacing w:before="0" w:after="0"/>
        <w:ind w:left="425" w:hanging="357"/>
        <w:rPr/>
      </w:pPr>
      <w:r>
        <w:rPr/>
        <w:t>создания развитой сети научно-исследовательских, учебных, контрольных и показательных учреждений, обслуживающих нужды сельского хозяйства;</w:t>
      </w:r>
    </w:p>
    <w:p>
      <w:pPr>
        <w:pStyle w:val="Normal"/>
        <w:numPr>
          <w:ilvl w:val="0"/>
          <w:numId w:val="9"/>
        </w:numPr>
        <w:tabs>
          <w:tab w:val="clear" w:pos="720"/>
        </w:tabs>
        <w:spacing w:before="0" w:after="0"/>
        <w:ind w:left="425" w:hanging="357"/>
        <w:rPr/>
      </w:pPr>
      <w:r>
        <w:rPr/>
        <w:t>широкой и бесплатной общественно-агрономической и ветеринарной помощи;</w:t>
      </w:r>
    </w:p>
    <w:p>
      <w:pPr>
        <w:pStyle w:val="Normal"/>
        <w:numPr>
          <w:ilvl w:val="0"/>
          <w:numId w:val="9"/>
        </w:numPr>
        <w:tabs>
          <w:tab w:val="clear" w:pos="720"/>
        </w:tabs>
        <w:spacing w:before="0" w:after="0"/>
        <w:ind w:left="425" w:hanging="357"/>
        <w:rPr/>
      </w:pPr>
      <w:r>
        <w:rPr/>
        <w:t>развития с.х. выставок, экскурсий, конкурсов и т.п.</w:t>
      </w:r>
    </w:p>
    <w:p>
      <w:pPr>
        <w:pStyle w:val="Normal"/>
        <w:numPr>
          <w:ilvl w:val="0"/>
          <w:numId w:val="9"/>
        </w:numPr>
        <w:tabs>
          <w:tab w:val="clear" w:pos="720"/>
        </w:tabs>
        <w:spacing w:before="0" w:after="0"/>
        <w:ind w:left="425" w:hanging="357"/>
        <w:rPr/>
      </w:pPr>
      <w:r>
        <w:rPr/>
        <w:t>привлечения крестьянских представителей к работе всех учреждений и органов, вырабатывающих и проводящих с.х. политику;</w:t>
      </w:r>
    </w:p>
    <w:p>
      <w:pPr>
        <w:pStyle w:val="Normal"/>
        <w:numPr>
          <w:ilvl w:val="0"/>
          <w:numId w:val="9"/>
        </w:numPr>
        <w:tabs>
          <w:tab w:val="clear" w:pos="720"/>
        </w:tabs>
        <w:spacing w:before="0" w:after="0"/>
        <w:ind w:left="425" w:hanging="357"/>
        <w:rPr>
          <w:lang w:val="en-US"/>
        </w:rPr>
      </w:pPr>
      <w:r>
        <w:rPr/>
        <w:t>широкого и деятельного содействия крестьянской кооперации, путем введения ее в программу сельских и с.х. школ, инструкторской помощи, налоговых льгот, предоставления кредита, &lt;...&gt;</w:t>
      </w:r>
      <w:r>
        <w:rPr>
          <w:lang w:val="en-US"/>
        </w:rPr>
        <w:t>;</w:t>
      </w:r>
    </w:p>
    <w:p>
      <w:pPr>
        <w:pStyle w:val="Normal"/>
        <w:numPr>
          <w:ilvl w:val="0"/>
          <w:numId w:val="9"/>
        </w:numPr>
        <w:tabs>
          <w:tab w:val="clear" w:pos="720"/>
        </w:tabs>
        <w:spacing w:before="0" w:after="0"/>
        <w:ind w:left="425" w:hanging="357"/>
        <w:rPr/>
      </w:pPr>
      <w:r>
        <w:rPr/>
        <w:t>содействия жизнеспособной части мелкой промышленности — в особенности сельской;</w:t>
      </w:r>
    </w:p>
    <w:p>
      <w:pPr>
        <w:pStyle w:val="Normal"/>
        <w:numPr>
          <w:ilvl w:val="0"/>
          <w:numId w:val="9"/>
        </w:numPr>
        <w:tabs>
          <w:tab w:val="clear" w:pos="720"/>
        </w:tabs>
        <w:spacing w:before="0" w:after="0"/>
        <w:ind w:left="425" w:hanging="357"/>
        <w:rPr/>
      </w:pPr>
      <w:r>
        <w:rPr/>
        <w:t>деятельного контроля и воздействия государства в отношении фактически-монопольной промышленности трестов и картелей;</w:t>
      </w:r>
    </w:p>
    <w:p>
      <w:pPr>
        <w:pStyle w:val="Normal"/>
        <w:numPr>
          <w:ilvl w:val="0"/>
          <w:numId w:val="9"/>
        </w:numPr>
        <w:tabs>
          <w:tab w:val="clear" w:pos="720"/>
        </w:tabs>
        <w:spacing w:before="0" w:after="0"/>
        <w:ind w:left="425" w:hanging="357"/>
        <w:rPr/>
      </w:pPr>
      <w:r>
        <w:rPr/>
        <w:t>сохранение в собственности государства лесов, рыбных ловель и движущей силы вод широкого (не местного) значения, а также недр земли;</w:t>
      </w:r>
    </w:p>
    <w:p>
      <w:pPr>
        <w:pStyle w:val="Normal"/>
        <w:numPr>
          <w:ilvl w:val="0"/>
          <w:numId w:val="9"/>
        </w:numPr>
        <w:tabs>
          <w:tab w:val="clear" w:pos="720"/>
        </w:tabs>
        <w:spacing w:before="0" w:after="0"/>
        <w:ind w:left="425" w:hanging="357"/>
        <w:rPr/>
      </w:pPr>
      <w:r>
        <w:rPr/>
        <w:t>систематического изучения и охраны государственными учреждениями и органами местного самоуправления естественных богатств, сил, целебных источников и природных красот &lt;...&gt;</w:t>
      </w:r>
    </w:p>
    <w:p>
      <w:pPr>
        <w:pStyle w:val="Normal"/>
        <w:rPr>
          <w:lang w:val="en-US"/>
        </w:rPr>
      </w:pPr>
      <w:r>
        <w:rPr/>
        <w:t xml:space="preserve">е) </w:t>
      </w:r>
      <w:r>
        <w:rPr>
          <w:i/>
          <w:iCs/>
        </w:rPr>
        <w:t>в отношении кредита:</w:t>
      </w:r>
      <w:r>
        <w:rPr/>
        <w:t xml:space="preserve"> </w:t>
      </w:r>
    </w:p>
    <w:p>
      <w:pPr>
        <w:pStyle w:val="Normal"/>
        <w:numPr>
          <w:ilvl w:val="0"/>
          <w:numId w:val="6"/>
        </w:numPr>
        <w:tabs>
          <w:tab w:val="clear" w:pos="720"/>
        </w:tabs>
        <w:ind w:left="426" w:hanging="360"/>
        <w:rPr/>
      </w:pPr>
      <w:r>
        <w:rPr/>
        <w:t>осуществления всех мер, способствующих развитию кредита, его доступности и дешевизне;</w:t>
      </w:r>
    </w:p>
    <w:p>
      <w:pPr>
        <w:pStyle w:val="Normal"/>
        <w:numPr>
          <w:ilvl w:val="0"/>
          <w:numId w:val="6"/>
        </w:numPr>
        <w:tabs>
          <w:tab w:val="clear" w:pos="720"/>
        </w:tabs>
        <w:ind w:left="426" w:hanging="360"/>
        <w:rPr/>
      </w:pPr>
      <w:r>
        <w:rPr/>
        <w:t>организации, наряду с частно-предпринимательскими банками, кредитных учреждений публичных органов, способных при посредстве кредита более полно обеспечивать растущее равенство хозяйственных возможностей;</w:t>
      </w:r>
    </w:p>
    <w:p>
      <w:pPr>
        <w:pStyle w:val="Normal"/>
        <w:numPr>
          <w:ilvl w:val="0"/>
          <w:numId w:val="6"/>
        </w:numPr>
        <w:tabs>
          <w:tab w:val="clear" w:pos="720"/>
        </w:tabs>
        <w:ind w:left="426" w:hanging="360"/>
        <w:rPr/>
      </w:pPr>
      <w:r>
        <w:rPr/>
        <w:t>охраны интересов вкладчиков мерами соответственного законодательства и государственного контроля;</w:t>
      </w:r>
    </w:p>
    <w:p>
      <w:pPr>
        <w:pStyle w:val="Normal"/>
        <w:numPr>
          <w:ilvl w:val="0"/>
          <w:numId w:val="6"/>
        </w:numPr>
        <w:tabs>
          <w:tab w:val="clear" w:pos="720"/>
        </w:tabs>
        <w:ind w:left="426" w:hanging="360"/>
        <w:rPr/>
      </w:pPr>
      <w:r>
        <w:rPr/>
        <w:t>относительного уравнения мерами государственной кредитной политики города и деревни в удовлетворении их кредитных нужд;</w:t>
      </w:r>
    </w:p>
    <w:p>
      <w:pPr>
        <w:pStyle w:val="Normal"/>
        <w:numPr>
          <w:ilvl w:val="0"/>
          <w:numId w:val="6"/>
        </w:numPr>
        <w:tabs>
          <w:tab w:val="clear" w:pos="720"/>
        </w:tabs>
        <w:spacing w:lineRule="auto" w:line="278" w:before="0" w:after="0"/>
        <w:ind w:left="426" w:hanging="360"/>
        <w:rPr>
          <w:b/>
          <w:b/>
          <w:bCs/>
        </w:rPr>
      </w:pPr>
      <w:r>
        <w:rPr>
          <w:b/>
          <w:bCs/>
        </w:rPr>
        <w:t>представительства в органах государственной кредитной политики кооперации, в особенности кредитной &lt;...&gt;</w:t>
      </w:r>
    </w:p>
    <w:p>
      <w:pPr>
        <w:pStyle w:val="Normal"/>
        <w:ind w:hanging="0"/>
        <w:jc w:val="center"/>
        <w:rPr/>
      </w:pPr>
      <w:r>
        <w:rPr/>
        <w:t>IV. Религия</w:t>
      </w:r>
    </w:p>
    <w:p>
      <w:pPr>
        <w:pStyle w:val="Normal"/>
        <w:spacing w:before="100" w:after="0"/>
        <w:rPr/>
      </w:pPr>
      <w:r>
        <w:rPr/>
        <w:t>Отделение церкви от государства.</w:t>
      </w:r>
    </w:p>
    <w:p>
      <w:pPr>
        <w:pStyle w:val="Normal"/>
        <w:rPr/>
      </w:pPr>
      <w:r>
        <w:rPr/>
        <w:t>Обеспечение всем свободы совести в вопросах веры.</w:t>
      </w:r>
    </w:p>
    <w:p>
      <w:pPr>
        <w:pStyle w:val="Normal"/>
        <w:rPr/>
      </w:pPr>
      <w:r>
        <w:rPr/>
        <w:t>Государственная помощь церкви, как православной, так и других исповеданий, в ее религиозно-нравственной деятельности.</w:t>
      </w:r>
    </w:p>
    <w:p>
      <w:pPr>
        <w:pStyle w:val="Normal"/>
        <w:rPr/>
      </w:pPr>
      <w:r>
        <w:rPr/>
        <w:t>Невмешательство церкви в политическую жизнь.</w:t>
      </w:r>
    </w:p>
    <w:p>
      <w:pPr>
        <w:pStyle w:val="Normal"/>
        <w:rPr/>
      </w:pPr>
      <w:r>
        <w:rPr/>
        <w:t>Обеспечение желающим права и возможности обучать своих детей вероучению. Возврат церкви всех исповеданий сохранившегося имущества ее, необходимого для богослужений.</w:t>
      </w:r>
    </w:p>
    <w:p>
      <w:pPr>
        <w:pStyle w:val="StyleCentered1"/>
        <w:rPr/>
      </w:pPr>
      <w:r>
        <w:rPr/>
        <w:t>V. Семья</w:t>
      </w:r>
    </w:p>
    <w:p>
      <w:pPr>
        <w:pStyle w:val="Normal"/>
        <w:ind w:firstLine="280"/>
        <w:rPr/>
      </w:pPr>
      <w:r>
        <w:rPr/>
        <w:t>Заботливое внимание к семье, как к одному из главнейших устоев общества, со стороны законодательства, школьного и внешкольного образования и социальной политики.</w:t>
      </w:r>
    </w:p>
    <w:p>
      <w:pPr>
        <w:pStyle w:val="StyleCentered1"/>
        <w:rPr/>
      </w:pPr>
      <w:r>
        <w:rPr>
          <w:bCs/>
        </w:rPr>
        <w:t>VI.</w:t>
      </w:r>
      <w:r>
        <w:rPr/>
        <w:t xml:space="preserve"> Социальная политика</w:t>
      </w:r>
    </w:p>
    <w:p>
      <w:pPr>
        <w:pStyle w:val="Normal"/>
        <w:spacing w:before="40" w:after="0"/>
        <w:rPr/>
      </w:pPr>
      <w:r>
        <w:rPr/>
        <w:t>Первоочередная помощь военным инвалидам (внешних и гражданских войн) и беспризорным детям.</w:t>
      </w:r>
    </w:p>
    <w:p>
      <w:pPr>
        <w:pStyle w:val="Normal"/>
        <w:rPr/>
      </w:pPr>
      <w:r>
        <w:rPr/>
        <w:t>Помощь больным и старикам, а также безработным, не имеющим средств к жизни, в формах: страхования от безработицы, предоставления работы в порядке производства общеполезных сооружений, денежной и натуральной помощи по специальным ассигнованиям.</w:t>
      </w:r>
    </w:p>
    <w:p>
      <w:pPr>
        <w:pStyle w:val="Normal"/>
        <w:rPr/>
      </w:pPr>
      <w:r>
        <w:rPr/>
        <w:t>Помощь крестьянству в случаях стихийных бедствий (засуха, связанная с гибелью урожаев, градобитие, падеж скота, наводнения и проч.); постепенный перевод ее в форму обязательного страхования при участии в нем государства, местного самоуправления и самого крестьянства. Присоединение к страхованию от стихийных бедствий страхования на случай увечий, инвалидности, старости и болезней.</w:t>
      </w:r>
    </w:p>
    <w:p>
      <w:pPr>
        <w:pStyle w:val="Normal"/>
        <w:ind w:firstLine="280"/>
        <w:rPr/>
      </w:pPr>
      <w:r>
        <w:rPr/>
        <w:t>Меры социальной политики в отношении рабочих и служащих: законодательная нормировка рабочего дня взрослых и подростков; воспрещение наемного труда детей; отпуски с обеспечением хотя бы частичного заработка для беременных и только что родивших работниц; обеспечение своевременного получения заработной платы в денежной форме; постепенное введение коллективных договоров найма, ежегодных отпусков, пенсий для всех государственных служащих и страхования всех работающих по найму на случай профессиональных болезней, увечий, инвалидности, старости и т.д.; создание во всех крупных предприятиях фабрично-заводских комитетов из представителей служащих и рабочих с постепенно расширяющимися правами в вопросах внутреннего распорядка в предприятиях; содействие вхождению и постепенное введение рабочих и служащих, наряду с потребителями и представителями публичных интересов, в распределение прибылей, в управление и владение крупнокапиталистических предприятий.</w:t>
      </w:r>
    </w:p>
    <w:p>
      <w:pPr>
        <w:pStyle w:val="Normal"/>
        <w:rPr/>
      </w:pPr>
      <w:r>
        <w:rPr/>
        <w:t>Заботы о малоимущих и многодетных семьях, неспособных собственными силами справиться с воспитанием детей, как в городе, так и в деревне &lt;...&gt;</w:t>
      </w:r>
    </w:p>
    <w:p>
      <w:pPr>
        <w:pStyle w:val="Normal"/>
        <w:ind w:hanging="0"/>
        <w:jc w:val="center"/>
        <w:rPr/>
      </w:pPr>
      <w:r>
        <w:rPr/>
        <w:t>Тактические положения</w:t>
      </w:r>
    </w:p>
    <w:p>
      <w:pPr>
        <w:pStyle w:val="Normal"/>
        <w:rPr/>
      </w:pPr>
      <w:r>
        <w:rPr/>
        <w:t>Две задачи стоят перед партией, определяя содержание и направление ближайшей деятельности ее: 1) укрепление и расширение своих организаций и рост их политического значения в России, 2) участие в борьбе с коммунистической властью в целях замены советской диктатуры республиканско-демократическим строем, предвидя при этом неизбежность насильственного, в той или иной форме, устранения существующей власти, ввиду отсутствия оснований рассчитывать на такое перерождение ее, которое привело бы к согласованию ее политики с интересами страны.</w:t>
      </w:r>
    </w:p>
    <w:p>
      <w:pPr>
        <w:pStyle w:val="Normal"/>
        <w:rPr/>
      </w:pPr>
      <w:r>
        <w:rPr/>
        <w:t>Сообразно вышесказанному, партия считает необходимым:.</w:t>
      </w:r>
    </w:p>
    <w:p>
      <w:pPr>
        <w:pStyle w:val="StyleCentered1"/>
        <w:rPr/>
      </w:pPr>
      <w:r>
        <w:rPr/>
        <w:t>I.</w:t>
      </w:r>
    </w:p>
    <w:p>
      <w:pPr>
        <w:pStyle w:val="Normal"/>
        <w:numPr>
          <w:ilvl w:val="1"/>
          <w:numId w:val="19"/>
        </w:numPr>
        <w:tabs>
          <w:tab w:val="clear" w:pos="720"/>
        </w:tabs>
        <w:spacing w:before="40" w:after="0"/>
        <w:ind w:left="426" w:hanging="360"/>
        <w:rPr/>
      </w:pPr>
      <w:r>
        <w:rPr/>
        <w:t>Стремясь к увеличению личного состава партии, обращать главное внимание на крестьянские «верхи» и интеллигенцию и не ставить своею целью создание при существующих условиях открытой организации массового характера;</w:t>
      </w:r>
    </w:p>
    <w:p>
      <w:pPr>
        <w:pStyle w:val="Normal"/>
        <w:numPr>
          <w:ilvl w:val="1"/>
          <w:numId w:val="19"/>
        </w:numPr>
        <w:tabs>
          <w:tab w:val="clear" w:pos="720"/>
        </w:tabs>
        <w:ind w:left="426" w:hanging="360"/>
        <w:rPr/>
      </w:pPr>
      <w:r>
        <w:rPr/>
        <w:t>Признавать первоочередной организационную работу среди общественных работников, особенно в селе (деятелей с.х. кооперации, агрономов, учителей, врачей, духовенства и пр.);</w:t>
      </w:r>
    </w:p>
    <w:p>
      <w:pPr>
        <w:pStyle w:val="Normal"/>
        <w:numPr>
          <w:ilvl w:val="1"/>
          <w:numId w:val="19"/>
        </w:numPr>
        <w:tabs>
          <w:tab w:val="clear" w:pos="720"/>
        </w:tabs>
        <w:ind w:left="426" w:hanging="360"/>
        <w:rPr/>
      </w:pPr>
      <w:r>
        <w:rPr/>
        <w:t>Использовать имеющееся среди крестьянства тяготение к основанию организаций беспартийного характера (как-то «крестьянских союзов» и т.п.) в целях партийно-политической организации его;</w:t>
      </w:r>
    </w:p>
    <w:p>
      <w:pPr>
        <w:pStyle w:val="Normal"/>
        <w:numPr>
          <w:ilvl w:val="1"/>
          <w:numId w:val="19"/>
        </w:numPr>
        <w:tabs>
          <w:tab w:val="clear" w:pos="720"/>
        </w:tabs>
        <w:ind w:left="426" w:hanging="360"/>
        <w:rPr/>
      </w:pPr>
      <w:r>
        <w:rPr/>
        <w:t>Бороться со всякого рода политическим самозванством и авантюризмом, прикрывающимся представительством и именем крестьянства;</w:t>
      </w:r>
    </w:p>
    <w:p>
      <w:pPr>
        <w:pStyle w:val="Normal"/>
        <w:numPr>
          <w:ilvl w:val="1"/>
          <w:numId w:val="19"/>
        </w:numPr>
        <w:tabs>
          <w:tab w:val="clear" w:pos="720"/>
        </w:tabs>
        <w:ind w:left="426" w:hanging="360"/>
        <w:rPr/>
      </w:pPr>
      <w:r>
        <w:rPr/>
        <w:t>Расширять состав «К.Р.» за границей и увеличивать круг сочувствующих задачам партии. При расширении личного состава на первое место выдвигать качественный подбор;</w:t>
      </w:r>
    </w:p>
    <w:p>
      <w:pPr>
        <w:pStyle w:val="Normal"/>
        <w:numPr>
          <w:ilvl w:val="1"/>
          <w:numId w:val="19"/>
        </w:numPr>
        <w:tabs>
          <w:tab w:val="clear" w:pos="720"/>
        </w:tabs>
        <w:ind w:left="426" w:hanging="360"/>
        <w:rPr/>
      </w:pPr>
      <w:r>
        <w:rPr/>
        <w:t>изыскивать материальные средства для партийной работы и помощи пострадавшим товарищам.</w:t>
      </w:r>
    </w:p>
    <w:p>
      <w:pPr>
        <w:pStyle w:val="StyleCentered1"/>
        <w:rPr/>
      </w:pPr>
      <w:r>
        <w:rPr/>
        <w:t>II.</w:t>
      </w:r>
    </w:p>
    <w:p>
      <w:pPr>
        <w:pStyle w:val="Normal"/>
        <w:numPr>
          <w:ilvl w:val="1"/>
          <w:numId w:val="19"/>
        </w:numPr>
        <w:tabs>
          <w:tab w:val="clear" w:pos="720"/>
        </w:tabs>
        <w:spacing w:before="160" w:after="0"/>
        <w:ind w:left="426" w:hanging="360"/>
        <w:rPr/>
      </w:pPr>
      <w:r>
        <w:rPr/>
        <w:t>Вести в России и за границей пропаганду и агитацию в духе задач «К.Р.»;</w:t>
      </w:r>
    </w:p>
    <w:p>
      <w:pPr>
        <w:pStyle w:val="Normal"/>
        <w:numPr>
          <w:ilvl w:val="1"/>
          <w:numId w:val="19"/>
        </w:numPr>
        <w:tabs>
          <w:tab w:val="clear" w:pos="720"/>
        </w:tabs>
        <w:ind w:left="426" w:hanging="360"/>
        <w:rPr/>
      </w:pPr>
      <w:r>
        <w:rPr/>
        <w:t>В вопросе о борьбе с большевистской властью исходить из признания большой важности для успеха этой борьбы роста в России организованных общественных сил с республиканской и демократической программой действий. Наряду с работой по усилению собственных рядов, содействие этому росту является первоочередной задачей;</w:t>
      </w:r>
    </w:p>
    <w:p>
      <w:pPr>
        <w:pStyle w:val="Normal"/>
        <w:numPr>
          <w:ilvl w:val="1"/>
          <w:numId w:val="19"/>
        </w:numPr>
        <w:tabs>
          <w:tab w:val="clear" w:pos="720"/>
        </w:tabs>
        <w:ind w:left="426" w:hanging="360"/>
        <w:rPr/>
      </w:pPr>
      <w:r>
        <w:rPr/>
        <w:t>Признать неизбежным в борьбе с нынешней властью применение всех форм революционной борьбы;</w:t>
      </w:r>
    </w:p>
    <w:p>
      <w:pPr>
        <w:pStyle w:val="Normal"/>
        <w:numPr>
          <w:ilvl w:val="1"/>
          <w:numId w:val="19"/>
        </w:numPr>
        <w:tabs>
          <w:tab w:val="clear" w:pos="720"/>
        </w:tabs>
        <w:ind w:left="426" w:hanging="360"/>
        <w:rPr/>
      </w:pPr>
      <w:r>
        <w:rPr/>
        <w:t>Призывать население, в особенности крестьянство, к использованию всех легальных возможностей, открывающихся в современной политической обстановке;</w:t>
      </w:r>
    </w:p>
    <w:p>
      <w:pPr>
        <w:pStyle w:val="Normal"/>
        <w:numPr>
          <w:ilvl w:val="1"/>
          <w:numId w:val="19"/>
        </w:numPr>
        <w:tabs>
          <w:tab w:val="clear" w:pos="720"/>
        </w:tabs>
        <w:ind w:left="426" w:hanging="360"/>
        <w:rPr/>
      </w:pPr>
      <w:r>
        <w:rPr/>
        <w:t>Ведя работу среди крестьянства, противодействовать опасным уклонам, особенно усилившимся под влиянием опыта последних лет, в настроениях крестьянства, выражающихся в отрицании положительных ценностей, создаваемых городом;</w:t>
      </w:r>
    </w:p>
    <w:p>
      <w:pPr>
        <w:pStyle w:val="Normal"/>
        <w:numPr>
          <w:ilvl w:val="1"/>
          <w:numId w:val="19"/>
        </w:numPr>
        <w:tabs>
          <w:tab w:val="clear" w:pos="720"/>
        </w:tabs>
        <w:ind w:left="426" w:hanging="360"/>
        <w:rPr/>
      </w:pPr>
      <w:r>
        <w:rPr/>
        <w:t>Использовать в интересах скорейшего освобождения России внутрипартийную борьбу в коммунистической партии;</w:t>
      </w:r>
    </w:p>
    <w:p>
      <w:pPr>
        <w:pStyle w:val="Normal"/>
        <w:numPr>
          <w:ilvl w:val="1"/>
          <w:numId w:val="19"/>
        </w:numPr>
        <w:tabs>
          <w:tab w:val="clear" w:pos="720"/>
        </w:tabs>
        <w:ind w:left="426" w:hanging="360"/>
        <w:rPr/>
      </w:pPr>
      <w:r>
        <w:rPr/>
        <w:t>Признать вредными неорганизованные местные восстания гражданского населения России, как обреченные на неуспех и ведущие к гибели политически активной части населения;</w:t>
      </w:r>
    </w:p>
    <w:p>
      <w:pPr>
        <w:pStyle w:val="Normal"/>
        <w:numPr>
          <w:ilvl w:val="1"/>
          <w:numId w:val="19"/>
        </w:numPr>
        <w:tabs>
          <w:tab w:val="clear" w:pos="720"/>
        </w:tabs>
        <w:ind w:left="426" w:hanging="360"/>
        <w:rPr/>
      </w:pPr>
      <w:r>
        <w:rPr/>
        <w:t>Признать невозможным осуждение актов террора и местных выступлений против представителей власти, видя в них неизбежный отпор населения и крайнее средство его самозащиты;</w:t>
      </w:r>
    </w:p>
    <w:p>
      <w:pPr>
        <w:pStyle w:val="Normal"/>
        <w:numPr>
          <w:ilvl w:val="1"/>
          <w:numId w:val="19"/>
        </w:numPr>
        <w:tabs>
          <w:tab w:val="clear" w:pos="720"/>
        </w:tabs>
        <w:ind w:left="426" w:hanging="360"/>
        <w:rPr/>
      </w:pPr>
      <w:r>
        <w:rPr/>
        <w:t>Противодействовать экономическому террору во всех его видах, как ведущему к бесцельной гибели общенародного имущества;</w:t>
      </w:r>
    </w:p>
    <w:p>
      <w:pPr>
        <w:pStyle w:val="Normal"/>
        <w:numPr>
          <w:ilvl w:val="1"/>
          <w:numId w:val="19"/>
        </w:numPr>
        <w:tabs>
          <w:tab w:val="clear" w:pos="720"/>
        </w:tabs>
        <w:ind w:left="426" w:hanging="360"/>
        <w:rPr/>
      </w:pPr>
      <w:r>
        <w:rPr/>
        <w:t>Предвидя неизбежность и необходимость насильственного (в той или иной форме) свержения коммунистической власти, накоплять революционную энергию и всячески содействовать усилению организованного участия деревни в освободительном движении.</w:t>
      </w:r>
    </w:p>
    <w:p>
      <w:pPr>
        <w:pStyle w:val="Normal"/>
        <w:numPr>
          <w:ilvl w:val="1"/>
          <w:numId w:val="19"/>
        </w:numPr>
        <w:tabs>
          <w:tab w:val="clear" w:pos="720"/>
        </w:tabs>
        <w:ind w:left="426" w:hanging="360"/>
        <w:rPr/>
      </w:pPr>
      <w:r>
        <w:rPr/>
        <w:t>Всемерно использовать возможности, вытекающие из пребывания за границей для издания и распространения в России литературы и для иной работы в духе задач «К.Р.»;</w:t>
      </w:r>
    </w:p>
    <w:p>
      <w:pPr>
        <w:pStyle w:val="Normal"/>
        <w:numPr>
          <w:ilvl w:val="1"/>
          <w:numId w:val="19"/>
        </w:numPr>
        <w:tabs>
          <w:tab w:val="clear" w:pos="720"/>
        </w:tabs>
        <w:ind w:left="426" w:hanging="360"/>
        <w:rPr/>
      </w:pPr>
      <w:r>
        <w:rPr/>
        <w:t>Считать необходимым участие в работе среди эмиграции, как в области ее культурной жизни, так и в области сплочения и объединения ее демократических сил;</w:t>
      </w:r>
    </w:p>
    <w:p>
      <w:pPr>
        <w:pStyle w:val="Normal"/>
        <w:numPr>
          <w:ilvl w:val="1"/>
          <w:numId w:val="19"/>
        </w:numPr>
        <w:tabs>
          <w:tab w:val="clear" w:pos="720"/>
        </w:tabs>
        <w:ind w:left="426" w:hanging="360"/>
        <w:rPr/>
      </w:pPr>
      <w:r>
        <w:rPr/>
        <w:t>Активно участвовать в политической жизни эмиграции, во всякого рода политических ее выступлениях, направленных к освещению жизни и положения в России;</w:t>
      </w:r>
    </w:p>
    <w:p>
      <w:pPr>
        <w:pStyle w:val="Normal"/>
        <w:numPr>
          <w:ilvl w:val="1"/>
          <w:numId w:val="19"/>
        </w:numPr>
        <w:tabs>
          <w:tab w:val="clear" w:pos="720"/>
        </w:tabs>
        <w:ind w:left="426" w:hanging="360"/>
        <w:rPr/>
      </w:pPr>
      <w:r>
        <w:rPr/>
        <w:t>Являясь защитниками единства Российского Государства, призывать к решительной борьбе со всеми партиями и группировками, ставящими своей целью раздробление России или отделение от нее отдельных ее частей;</w:t>
      </w:r>
    </w:p>
    <w:p>
      <w:pPr>
        <w:pStyle w:val="Normal"/>
        <w:numPr>
          <w:ilvl w:val="1"/>
          <w:numId w:val="19"/>
        </w:numPr>
        <w:tabs>
          <w:tab w:val="clear" w:pos="720"/>
        </w:tabs>
        <w:ind w:left="426" w:hanging="360"/>
        <w:rPr/>
      </w:pPr>
      <w:r>
        <w:rPr/>
        <w:t>Учитывая рост национальных устремлений отдельных народов России, идти навстречу их национально-культурным требованиям, опираясь в борьбе за общерусскую культуру не на систему ограничений, а на силу самой русской культуры;</w:t>
      </w:r>
    </w:p>
    <w:p>
      <w:pPr>
        <w:pStyle w:val="Normal"/>
        <w:numPr>
          <w:ilvl w:val="1"/>
          <w:numId w:val="19"/>
        </w:numPr>
        <w:tabs>
          <w:tab w:val="clear" w:pos="720"/>
        </w:tabs>
        <w:ind w:left="426" w:hanging="360"/>
        <w:rPr/>
      </w:pPr>
      <w:r>
        <w:rPr/>
        <w:t>В борьбе против самостийнических партий и группировок искать опоры в федералистических течениях, содействуя их оформлению, вступая с ними в связь и возможные соглашения;</w:t>
      </w:r>
    </w:p>
    <w:p>
      <w:pPr>
        <w:pStyle w:val="Normal"/>
        <w:numPr>
          <w:ilvl w:val="1"/>
          <w:numId w:val="19"/>
        </w:numPr>
        <w:tabs>
          <w:tab w:val="clear" w:pos="720"/>
        </w:tabs>
        <w:ind w:left="426" w:hanging="360"/>
        <w:rPr/>
      </w:pPr>
      <w:r>
        <w:rPr/>
        <w:t>Бороться против монархистов всех оттенков;</w:t>
      </w:r>
    </w:p>
    <w:p>
      <w:pPr>
        <w:pStyle w:val="Normal"/>
        <w:numPr>
          <w:ilvl w:val="1"/>
          <w:numId w:val="19"/>
        </w:numPr>
        <w:tabs>
          <w:tab w:val="clear" w:pos="720"/>
        </w:tabs>
        <w:ind w:left="426" w:hanging="360"/>
        <w:rPr/>
      </w:pPr>
      <w:r>
        <w:rPr/>
        <w:t>Считать желательным и необходимым сложение сил (коалицию) партий и групп, близких по своим основным положениям политической программе (народовластие) и чуждых, с одной стороны, социально-реставрационным устремлениям, а с другой — социальному утопизму;</w:t>
      </w:r>
    </w:p>
    <w:p>
      <w:pPr>
        <w:pStyle w:val="Normal"/>
        <w:numPr>
          <w:ilvl w:val="1"/>
          <w:numId w:val="19"/>
        </w:numPr>
        <w:tabs>
          <w:tab w:val="clear" w:pos="720"/>
        </w:tabs>
        <w:ind w:left="426" w:hanging="360"/>
        <w:rPr/>
      </w:pPr>
      <w:r>
        <w:rPr/>
        <w:t>В согласии с предыдущим;</w:t>
      </w:r>
    </w:p>
    <w:p>
      <w:pPr>
        <w:pStyle w:val="Normal"/>
        <w:rPr/>
      </w:pPr>
      <w:r>
        <w:rPr/>
        <w:t>а) считать в настоящее время возможным политическое соглашение (разного объема и характера) в целях борьбы с сов. властью со следующими партийными группировками: правым крылом партии с.р., правыми с.д., нар. соц., респ.-демокр. группой и группой центра партии Народной Свободы и с лицами и группами, хотя и не имеющими определенной политической программы, но безусловно принимающими основные положения народовластия;</w:t>
      </w:r>
    </w:p>
    <w:p>
      <w:pPr>
        <w:pStyle w:val="Normal"/>
        <w:rPr/>
      </w:pPr>
      <w:r>
        <w:rPr/>
        <w:t>б) продолжать участие в респ.-демократ, союзе, стремясь к его целесообразному расширению;</w:t>
      </w:r>
    </w:p>
    <w:p>
      <w:pPr>
        <w:pStyle w:val="Normal"/>
        <w:rPr/>
      </w:pPr>
      <w:r>
        <w:rPr/>
        <w:t>в) входить в состав респ.-дем. организаций (РДО, Р.Д. Клубы и пр.) &lt;...&gt;</w:t>
      </w:r>
    </w:p>
    <w:p>
      <w:pPr>
        <w:pStyle w:val="Heading2"/>
        <w:ind w:hanging="0"/>
        <w:rPr/>
      </w:pPr>
      <w:r>
        <w:rPr/>
        <w:t>№</w:t>
      </w:r>
      <w:r>
        <w:rPr>
          <w:rFonts w:cs="Times New Roman"/>
        </w:rPr>
        <w:t xml:space="preserve"> </w:t>
      </w:r>
      <w:r>
        <w:rPr/>
        <w:t xml:space="preserve">13. Листовка. Крестьянская Россия — Трудовая Крестьянская Партия </w:t>
      </w:r>
      <w:r>
        <w:rPr>
          <w:rStyle w:val="FootnoteCharacters"/>
          <w:rStyle w:val="FootnoteAnchor"/>
          <w:b/>
        </w:rPr>
        <w:footnoteReference w:id="114"/>
      </w:r>
    </w:p>
    <w:p>
      <w:pPr>
        <w:pStyle w:val="StyleDate"/>
        <w:rPr/>
      </w:pPr>
      <w:r>
        <w:rPr/>
        <w:t>Декабрь 1930 г.</w:t>
      </w:r>
    </w:p>
    <w:p>
      <w:pPr>
        <w:pStyle w:val="StyleCentered1"/>
        <w:rPr/>
      </w:pPr>
      <w:r>
        <w:rPr/>
        <w:t>Крестьяне!</w:t>
      </w:r>
    </w:p>
    <w:p>
      <w:pPr>
        <w:pStyle w:val="Normal"/>
        <w:rPr/>
      </w:pPr>
      <w:r>
        <w:rPr/>
        <w:t>Наша жизнь стала невыносимой. Она ухудшается с каждым днем. Пятилетка, для которой Россия разорилась, провалилась. Замирают фабрики и заводы. Падает сельское хозяйство. Останавливаются железные дороги. Деньги теряют покупную силу. Цены растут. Народ раздет, разут. На Россию надвигается настоящий голод.</w:t>
      </w:r>
    </w:p>
    <w:p>
      <w:pPr>
        <w:pStyle w:val="Normal"/>
        <w:rPr/>
      </w:pPr>
      <w:r>
        <w:rPr/>
        <w:t>У нас, крестьян, власть отбирает хозяйства, землю, хлеб, загоняет в колхозы. Из свободных хозяев превращает в коммунистических крепостных. Живем под страшным произволом и нет нигде справедливой защиты. За наш труд и хлеб власть платит тюрьмой, ссылкой и «стенкой». Каждому из нас грозит смерть — или от чекистской пули, или от гниения заживо в подвалах и тюрьмах, или от голода и болезней.</w:t>
      </w:r>
    </w:p>
    <w:p>
      <w:pPr>
        <w:pStyle w:val="Normal"/>
        <w:rPr/>
      </w:pPr>
      <w:r>
        <w:rPr>
          <w:i/>
          <w:iCs/>
        </w:rPr>
        <w:t>Оглянитесь! Задумайтесь! Поймите:</w:t>
      </w:r>
      <w:r>
        <w:rPr/>
        <w:t xml:space="preserve"> мы, весь народ русский, вся Россия гибнет.</w:t>
      </w:r>
    </w:p>
    <w:p>
      <w:pPr>
        <w:pStyle w:val="Normal"/>
        <w:rPr/>
      </w:pPr>
      <w:r>
        <w:rPr/>
        <w:t>Все зло и беды идут от самовластия коммунистов. Ни управлять, ни хозяйствовать они не научились и уже не научатся. Пока их власть держится, улучшения жизни не будет. Особенно для нас, крестьян, потому что мы пасынки для лютой власти. Она ненавидит нас. Ненавидит нас — бедных, средних и тех, кто посильней. Ее посулы и подачки беднякам — лишь кость, которою власть превращает наших братьев в своих собак и потом натравливает их на нас.</w:t>
      </w:r>
    </w:p>
    <w:p>
      <w:pPr>
        <w:pStyle w:val="Normal"/>
        <w:rPr/>
      </w:pPr>
      <w:r>
        <w:rPr/>
        <w:t>Мы погибнем, если будем терпеливы и покорны. Так довольно же терпеть и ждать. Мы не скот, который перед смертью смирно стоит под ножом и топором. Мы люди. Мы должны быть людьми. Без борьбы, без отчаянного боя мы сдаться не смеем.</w:t>
      </w:r>
    </w:p>
    <w:p>
      <w:pPr>
        <w:pStyle w:val="Normal"/>
        <w:spacing w:before="0" w:after="0"/>
        <w:ind w:firstLine="260"/>
        <w:rPr>
          <w:b/>
          <w:b/>
          <w:bCs/>
          <w:i/>
          <w:i/>
          <w:iCs/>
        </w:rPr>
      </w:pPr>
      <w:r>
        <w:rPr>
          <w:b/>
          <w:bCs/>
          <w:i/>
          <w:iCs/>
        </w:rPr>
        <w:t>Что же делать?</w:t>
      </w:r>
    </w:p>
    <w:p>
      <w:pPr>
        <w:pStyle w:val="Normal"/>
        <w:rPr/>
      </w:pPr>
      <w:r>
        <w:rPr/>
        <w:t>Магометанские народы, когда им грозит гибель, объявляют всеобщую священную войну, тогда идут на нее все и бьются ожесточенно. Так должны поступить и мы.</w:t>
      </w:r>
    </w:p>
    <w:p>
      <w:pPr>
        <w:pStyle w:val="Normal"/>
        <w:rPr/>
      </w:pPr>
      <w:r>
        <w:rPr>
          <w:i/>
          <w:iCs/>
        </w:rPr>
        <w:t>Война!</w:t>
      </w:r>
      <w:r>
        <w:rPr/>
        <w:t xml:space="preserve"> Священная и беспощадная крестьянская война коммунистам! Война везде и всеми силами!</w:t>
      </w:r>
    </w:p>
    <w:p>
      <w:pPr>
        <w:pStyle w:val="Normal"/>
        <w:rPr/>
      </w:pPr>
      <w:r>
        <w:rPr/>
        <w:t>Какими способами вести эту борьбу?</w:t>
      </w:r>
    </w:p>
    <w:p>
      <w:pPr>
        <w:pStyle w:val="Normal"/>
        <w:rPr/>
      </w:pPr>
      <w:r>
        <w:rPr/>
        <w:t>Пригодны все способы и все средства, которые бьют по власти, которые вредят ей и ослабляют ее. Нашим кличем пусть будет: вон коммунистов из деревень, сел и станиц! Вон всех до одного и всеми способами! Щадить будем только тех, кто коммунист лишь на словах, а на деле держит нашу, крестьянскую сторону.</w:t>
      </w:r>
    </w:p>
    <w:p>
      <w:pPr>
        <w:pStyle w:val="Normal"/>
        <w:rPr/>
      </w:pPr>
      <w:r>
        <w:rPr/>
        <w:t xml:space="preserve">Войну с большевиками будем вести ради свержения их и ради торжества в России истинно народной власти. Эти две цели будем всегда помнить. Ими будем руководствоваться в борьбе. Успех борьбы зависит от организации. Всем надо сплотиться и действовать под общим знаменем </w:t>
      </w:r>
      <w:r>
        <w:rPr>
          <w:i/>
          <w:iCs/>
        </w:rPr>
        <w:t>трудовой крестьянской партии — «Крестьянская Россиян.</w:t>
      </w:r>
    </w:p>
    <w:p>
      <w:pPr>
        <w:pStyle w:val="Normal"/>
        <w:rPr/>
      </w:pPr>
      <w:r>
        <w:rPr/>
        <w:t xml:space="preserve">Такая партия уже давно работает в России и за границей. Она добивается того, чтобы крестьянство было полноправным хозяином не только своей земли, имущества и труда, но и всего государства. Она требует обеспечения </w:t>
      </w:r>
      <w:r>
        <w:rPr>
          <w:i/>
          <w:iCs/>
        </w:rPr>
        <w:t>всем русским гражданам свободы:</w:t>
      </w:r>
      <w:r>
        <w:rPr/>
        <w:t xml:space="preserve"> политической, личной и хозяйственной. Она стремится к торжеству в России права и порядка, правды и справедливости. Она зовет крестьян и всех сочувствующих крестьянскому делу под свои знамена.</w:t>
      </w:r>
    </w:p>
    <w:p>
      <w:pPr>
        <w:pStyle w:val="Normal"/>
        <w:rPr/>
      </w:pPr>
      <w:r>
        <w:rPr/>
        <w:t xml:space="preserve">Организуйтесь. Сами создавайте на местах из смелых и верных людей группы </w:t>
      </w:r>
      <w:r>
        <w:rPr>
          <w:i/>
          <w:iCs/>
        </w:rPr>
        <w:t>трудовой крестьянской партии.</w:t>
      </w:r>
      <w:r>
        <w:rPr/>
        <w:t xml:space="preserve"> Группы не стремитесь пока делать большими. Помните, что за всеми нами следят чекисты. В каждой группе должно быть не больше 6-7 человек. Группа должна взять на себя руководство борьбой в своем районе. Сеть таких групп должна быть широкой. Ими надо покрыть всю Россию. Толкайте поэтому на создание групп партии и другие места.</w:t>
      </w:r>
    </w:p>
    <w:p>
      <w:pPr>
        <w:pStyle w:val="Normal"/>
        <w:rPr/>
      </w:pPr>
      <w:r>
        <w:rPr/>
        <w:t>Каждая группа должна находить сочувствующих в городах. Их надо искать среди рабочих, совслужащих и красноармейцев. Подобные группы уже существуют на русской земле. Они организуют крестьян и горожан, которых тревожит крестьянская беда и разорение всей России.</w:t>
      </w:r>
    </w:p>
    <w:p>
      <w:pPr>
        <w:pStyle w:val="Normal"/>
        <w:rPr/>
      </w:pPr>
      <w:r>
        <w:rPr/>
        <w:t xml:space="preserve">Власть знает об этой работе </w:t>
      </w:r>
      <w:r>
        <w:rPr>
          <w:i/>
          <w:iCs/>
        </w:rPr>
        <w:t>трудовой крестьянской партии.</w:t>
      </w:r>
      <w:r>
        <w:rPr/>
        <w:t xml:space="preserve"> Чтобы помешать ей, советские газеты пишут про </w:t>
      </w:r>
      <w:r>
        <w:rPr>
          <w:i/>
          <w:iCs/>
        </w:rPr>
        <w:t>ТКП</w:t>
      </w:r>
      <w:r>
        <w:rPr/>
        <w:t xml:space="preserve"> всякую небылицу. Теперь арестованы по этому делу совершенно непричастные люди. Против них готовится лживый суд, подобный суду над «Промышленной партией». Чтобы свалить с себя вину за провал пятилетки, большевики выдумали «вредителей» и судят их. Мы, крестьяне, однако, знаем, что единственные и настоящие вредители — это сами коммунисты и их верховный руководитель Сталин. Поэтому не бойтесь слова «вредительство». Всеми способами, изо всех сил везде, во всем вредите власти. За дело!</w:t>
      </w:r>
    </w:p>
    <w:p>
      <w:pPr>
        <w:pStyle w:val="Normal"/>
        <w:rPr/>
      </w:pPr>
      <w:r>
        <w:rPr/>
        <w:t xml:space="preserve">Война коммунистам. Война до полной победы, до завоевания всех крестьянских прав. Война — </w:t>
      </w:r>
      <w:r>
        <w:rPr>
          <w:i/>
          <w:iCs/>
        </w:rPr>
        <w:t>За великую и свободную Россию! За Российскую демократическую республику! За народную Крестьянскую власть! За свободу хозяина, человека и гражданина! За справедливые законы и равенство всех перед законом!</w:t>
      </w:r>
    </w:p>
    <w:p>
      <w:pPr>
        <w:pStyle w:val="Normal"/>
        <w:jc w:val="right"/>
        <w:rPr/>
      </w:pPr>
      <w:r>
        <w:rPr>
          <w:i/>
          <w:iCs/>
        </w:rPr>
        <w:t>«Крестьянская Россия» — Трудовая Крестьянская Партия.</w:t>
      </w:r>
    </w:p>
    <w:p>
      <w:pPr>
        <w:pStyle w:val="Heading2"/>
        <w:ind w:hanging="0"/>
        <w:rPr/>
      </w:pPr>
      <w:r>
        <w:rPr/>
        <w:t>№</w:t>
      </w:r>
      <w:r>
        <w:rPr>
          <w:rFonts w:cs="Times New Roman"/>
        </w:rPr>
        <w:t xml:space="preserve"> </w:t>
      </w:r>
      <w:r>
        <w:rPr/>
        <w:t xml:space="preserve">14. Крестьянская политика советской власти. Доклад проф. К.И. Зайцева </w:t>
      </w:r>
      <w:r>
        <w:rPr>
          <w:rStyle w:val="FootnoteCharacters"/>
          <w:rStyle w:val="FootnoteAnchor"/>
          <w:b/>
        </w:rPr>
        <w:footnoteReference w:id="115"/>
      </w:r>
    </w:p>
    <w:p>
      <w:pPr>
        <w:pStyle w:val="Normal"/>
        <w:rPr/>
      </w:pPr>
      <w:r>
        <w:rPr/>
        <w:t xml:space="preserve">Из протокола заседания Совета Российского] Торг[ово]-Пром[ышленного] и Финансового] Союза. </w:t>
      </w:r>
      <w:r>
        <w:rPr>
          <w:rStyle w:val="FootnoteCharacters"/>
          <w:rStyle w:val="FootnoteAnchor"/>
        </w:rPr>
        <w:footnoteReference w:id="116"/>
      </w:r>
    </w:p>
    <w:p>
      <w:pPr>
        <w:pStyle w:val="StyleDate"/>
        <w:rPr/>
      </w:pPr>
      <w:r>
        <w:rPr/>
        <w:t>Париж, 30 окт[ября] 1929 г.</w:t>
      </w:r>
    </w:p>
    <w:p>
      <w:pPr>
        <w:pStyle w:val="Normal"/>
        <w:rPr/>
      </w:pPr>
      <w:r>
        <w:rPr/>
        <w:t>Председатель Н.Х. Денисов</w:t>
      </w:r>
    </w:p>
    <w:p>
      <w:pPr>
        <w:pStyle w:val="Normal"/>
        <w:rPr/>
      </w:pPr>
      <w:r>
        <w:rPr/>
        <w:t xml:space="preserve">Присутствовали: А.А. Александров, В.П. Аршаулов, М.Д. Волынский, Н.И. Гучков, М.П. Ермаков, Н.Н. Инзар, Д.П. Карпиц-кий, В.И. Карпов, М.Л. Киндяков, П.А. Князев, В.Ф. Ма-линин, </w:t>
      </w:r>
      <w:r>
        <w:rPr>
          <w:lang w:val="en-US"/>
        </w:rPr>
        <w:t>A</w:t>
      </w:r>
      <w:r>
        <w:rPr/>
        <w:t>.</w:t>
      </w:r>
      <w:r>
        <w:rPr>
          <w:lang w:val="en-US"/>
        </w:rPr>
        <w:t>M</w:t>
      </w:r>
      <w:r>
        <w:rPr/>
        <w:t>. Невадомский, В.П. Рябушинский, П.В. Се-мичев, В.Н. Соколов, С.С. Трахтеров, А.С. Хрипунов, К.И. Зайцев, Н.Н. Зворыкин, Ю.И. Поплавский, И.И. Тхоржевский и Секретарь В.Н. Новиков.</w:t>
      </w:r>
    </w:p>
    <w:p>
      <w:pPr>
        <w:pStyle w:val="Normal"/>
        <w:rPr/>
      </w:pPr>
      <w:r>
        <w:rPr/>
        <w:t>Заседание открывается в 3 ч. 15 м. пополудни.</w:t>
      </w:r>
    </w:p>
    <w:p>
      <w:pPr>
        <w:pStyle w:val="Normal"/>
        <w:rPr/>
      </w:pPr>
      <w:r>
        <w:rPr/>
        <w:t>Председатель Р.Т.П. и Ф. Союза Н.Х. Денисов, открывая заседание, предлагает Секретарю сделать доклад о приеме новых членов Союза.</w:t>
      </w:r>
    </w:p>
    <w:p>
      <w:pPr>
        <w:pStyle w:val="Normal"/>
        <w:rPr/>
      </w:pPr>
      <w:r>
        <w:rPr/>
        <w:t>Секретарь Союза В.Н. Новиков докладывает, что согласно постановлению Комитета от 2-го и 16 октября с.г. представляются к принятию в члены Союза Анастасия Ивановна Проханова и Григорий Абрамович Бер-нштейн.</w:t>
      </w:r>
    </w:p>
    <w:p>
      <w:pPr>
        <w:pStyle w:val="Normal"/>
        <w:rPr/>
      </w:pPr>
      <w:r>
        <w:rPr/>
        <w:t>Совет постановляет: представление Комитета Союза утвердить.</w:t>
      </w:r>
    </w:p>
    <w:p>
      <w:pPr>
        <w:pStyle w:val="Normal"/>
        <w:rPr/>
      </w:pPr>
      <w:r>
        <w:rPr/>
        <w:t>Председатель Союза просит проф. К.И. Зайцева сделать доклад на тему:</w:t>
      </w:r>
    </w:p>
    <w:p>
      <w:pPr>
        <w:pStyle w:val="Normal"/>
        <w:rPr/>
      </w:pPr>
      <w:r>
        <w:rPr/>
        <w:t>«Крестьянская политика советской власти».</w:t>
      </w:r>
    </w:p>
    <w:p>
      <w:pPr>
        <w:pStyle w:val="Normal"/>
        <w:rPr/>
      </w:pPr>
      <w:r>
        <w:rPr/>
        <w:t>К.И. Зайцев начинает свой доклад с краткой исторической справки об отношении большевиков к земельному вопросу и крестьянству.</w:t>
      </w:r>
    </w:p>
    <w:p>
      <w:pPr>
        <w:pStyle w:val="Normal"/>
        <w:rPr/>
      </w:pPr>
      <w:r>
        <w:rPr/>
        <w:t>Военный коммунизм ставил своей задачей проведение интегрального коммунизма и проводил свои планы путем грубого насилия, почему заранее можно было думать, что, наткнувшись на сопротивление крестьянского населения, он не достигнет осуществления своих планов.</w:t>
      </w:r>
    </w:p>
    <w:p>
      <w:pPr>
        <w:pStyle w:val="Normal"/>
        <w:rPr/>
      </w:pPr>
      <w:r>
        <w:rPr/>
        <w:t>Приведя русский народ к катастрофе 1921 г., военный коммунизм уступил место новой экономической политике, которая дала возможность русскому крестьянству оправиться в хозяйственном отношении и почувствовать силу своего влияния на ход государственной жизни.</w:t>
      </w:r>
    </w:p>
    <w:p>
      <w:pPr>
        <w:pStyle w:val="Normal"/>
        <w:rPr/>
      </w:pPr>
      <w:r>
        <w:rPr/>
        <w:t>Земельный кодекс 1923 г. казался закреплением сложившихся земельных отношений, почему в нем можно было видеть конец, во всяком случае передышку в земельной революции.</w:t>
      </w:r>
    </w:p>
    <w:p>
      <w:pPr>
        <w:pStyle w:val="Normal"/>
        <w:rPr/>
      </w:pPr>
      <w:r>
        <w:rPr/>
        <w:t>Однако, действительность обманула все ожидания. Большевики быстро поняли, какая угроза возникает для их режима и для собственного их существования из факта подъема хозяйственного благосостояния русского крестьянина и осознания им собственного значения. Поэтому очень быстро народнический элемент и уравнительная тенденция в земельных отношениях оттесняется на задний план и земельный крестьянский и сельскохозяйственный вопрос России сводится к борьбе двух начал: планового, олицетворяемого советской властью, и стихийно-капиталистического, олицетворяемого крестьянской массой.</w:t>
      </w:r>
    </w:p>
    <w:p>
      <w:pPr>
        <w:pStyle w:val="Normal"/>
        <w:rPr/>
      </w:pPr>
      <w:r>
        <w:rPr/>
        <w:t>Пресловутый «план», который прежде казался бессмысленной утопией, выступает сейчас на сцену в иных формах и в совершенно другом значении. План при нэпе являлся подготовительной стадией к «коммунизму в перчатках», который с своей стороны выявлялся, как исчерпывающее регулирование народного хозяйства в рамках фиктивно свободных сделок.</w:t>
      </w:r>
    </w:p>
    <w:p>
      <w:pPr>
        <w:pStyle w:val="Normal"/>
        <w:rPr/>
      </w:pPr>
      <w:r>
        <w:rPr/>
        <w:t>В настоящее время этот план, зафиксированный в известной «пятилетке», должен быть понимаем, как проведение в хозяйственной жизни России социализма, проявление, обставленное всем опытом большевиков за истекшее время и подкрепляемое той необъяснимой энергией коммунистической партии, которую она до сих пор проявляет в проведении своих планов.</w:t>
      </w:r>
    </w:p>
    <w:p>
      <w:pPr>
        <w:pStyle w:val="Normal"/>
        <w:rPr/>
      </w:pPr>
      <w:r>
        <w:rPr/>
        <w:t>В осуществлении «пятилетки» большевики прежде всего опираются на следующие юридические предпосылки:</w:t>
      </w:r>
    </w:p>
    <w:p>
      <w:pPr>
        <w:pStyle w:val="Normal"/>
        <w:rPr/>
      </w:pPr>
      <w:r>
        <w:rPr/>
        <w:t>Большевики прежде всего считают и настаивают во всех своих действиях на том, что вся земельная территория находится в распоряжении советской власти. Покончено совершенно с мыслью о каком-то закреплении земли за крестьянами: советская власть распоряжается всей землей по своему усмотрению. Равным образом категорически отрицается предположение, будто продукт крестьянского труда принадлежит крестьянину; наоборот этот продукт формально находится в распоряжении советской власти. Это положение усугубляется еще тем, что отрицаются всякие индивидуальные права не только единоличных хозяйств, но и коллективов, правда, которые могли бы ограничить советскую власть в ее осуществлении плановых мероприятий по отношению к земле и ее продукту.</w:t>
      </w:r>
    </w:p>
    <w:p>
      <w:pPr>
        <w:pStyle w:val="Normal"/>
        <w:rPr/>
      </w:pPr>
      <w:r>
        <w:rPr/>
        <w:t>Значительную силу советская власть почерпает в установлении своих социальных предпосылок. Она раздувает, и не без успеха, классовую рознь в деревне, она призывает к активности бедноту и использует полностью «пластическую» пассивность середняка, подчиняющегося всем экспериментам советской власти. Таким образом, советская власть делает ставку на бедность, почитая обеспеченного крестьянина своим первым врагом и умышленно разрушает его благосостояние.</w:t>
      </w:r>
    </w:p>
    <w:p>
      <w:pPr>
        <w:pStyle w:val="Normal"/>
        <w:rPr/>
      </w:pPr>
      <w:r>
        <w:rPr/>
        <w:t>Параллельно идут и политические предпосылки, а именно господство коммунистической партии в административно-хозяйственных органах деревни, а также разрозненность и подавленность крестьянских сил, представляющих собою индивидуалистический лагерь.</w:t>
      </w:r>
    </w:p>
    <w:p>
      <w:pPr>
        <w:pStyle w:val="Normal"/>
        <w:rPr/>
      </w:pPr>
      <w:r>
        <w:rPr/>
        <w:t xml:space="preserve">Дополнительно необходимо отметить и технические предпосылки, а именно: централизацию правительственного аппарата, опекающего крестьянство, причем местные наркоземы теряют свое значение и всю власть сосредотачивает в себе союзный Наркомзем </w:t>
      </w:r>
      <w:r>
        <w:rPr>
          <w:rStyle w:val="FootnoteCharacters"/>
          <w:rStyle w:val="FootnoteAnchor"/>
        </w:rPr>
        <w:footnoteReference w:id="117"/>
      </w:r>
      <w:r>
        <w:rPr/>
        <w:t xml:space="preserve">, как ближе стоящий к политическому центру советской власти. Затем создается особый личный состав (кадры его) для проведения мероприятий по пятилетнему плану и ассигнуются значительные материальные средства. </w:t>
      </w:r>
    </w:p>
    <w:p>
      <w:pPr>
        <w:pStyle w:val="Normal"/>
        <w:rPr/>
      </w:pPr>
      <w:r>
        <w:rPr/>
        <w:t>Ввиду всех этих обстоятельств нужно признать, что производится новый громадный напор на крестьянскую массу, опасность которого никак не следует преуменьшать.</w:t>
      </w:r>
    </w:p>
    <w:p>
      <w:pPr>
        <w:pStyle w:val="Normal"/>
        <w:rPr/>
      </w:pPr>
      <w:r>
        <w:rPr/>
        <w:t>По существу пятилетний план, как это ни странно звучит, и сколь это ни полно своеобразной мистики, выявляет ясную тенденцию к отобранию земли у крестьянина и к созданию крупных земельных массивов, находящихся в ведении советской власти и обрабатываемых батраками.</w:t>
      </w:r>
    </w:p>
    <w:p>
      <w:pPr>
        <w:pStyle w:val="Normal"/>
        <w:rPr/>
      </w:pPr>
      <w:r>
        <w:rPr/>
        <w:t>В этом отношении следует отметить следующие мероприятия: машинно-тракторные станции, которые под видом коллективной обработки земли обезличивают ее и превращают крестьян-собственников в наемных работников. Совхозы и колхозы, а также не вполне ясное предприятие в виде сплошной коллективизации, выполняют также задачу в безземелии крестьянства и создании крупных земельно-хозяйственных единиц.</w:t>
      </w:r>
    </w:p>
    <w:p>
      <w:pPr>
        <w:pStyle w:val="Normal"/>
        <w:rPr/>
      </w:pPr>
      <w:r>
        <w:rPr/>
        <w:t>Значительное развитие получает контрактация, проводимая через кооперацию и являющаяся теперь настоящим орудием закрепления крестьянского труда на батраческих началах.</w:t>
      </w:r>
    </w:p>
    <w:p>
      <w:pPr>
        <w:pStyle w:val="Normal"/>
        <w:rPr/>
      </w:pPr>
      <w:r>
        <w:rPr/>
        <w:t>Не нужно заблуждаться, что термины остались старые, а нужно отчетливо сознавать, что под бывшими формами советская власть проводит действительную социализацию крестьянского хозяйства и ведет решительную борьбу с индивидуалистическими и собственническими инстинктами крестьянской массы.</w:t>
      </w:r>
    </w:p>
    <w:p>
      <w:pPr>
        <w:pStyle w:val="Normal"/>
        <w:rPr/>
      </w:pPr>
      <w:r>
        <w:rPr/>
        <w:t>Фактические результаты этой зловещей «акции» советской власти выявились уже достаточно. Деревня разоряется, крестьян охватывает хозяйственная апатия, они прибедняются и делают огромные усилия как-то приспособиться к обстановке. Однако, нельзя отрицать, что в деревне снова началась социальная война, охватывающая ее во всех ее составных элементах.</w:t>
      </w:r>
    </w:p>
    <w:p>
      <w:pPr>
        <w:pStyle w:val="Normal"/>
        <w:rPr/>
      </w:pPr>
      <w:r>
        <w:rPr/>
        <w:t>Что касается всей страны, то результаты также бесспорны: внешняя торговля пала, внутренняя торговля находится в параличе, всюду наблюдаются хвосты, страна недоедает и широко развивается подпольная торговля.</w:t>
      </w:r>
    </w:p>
    <w:p>
      <w:pPr>
        <w:pStyle w:val="Normal"/>
        <w:rPr/>
      </w:pPr>
      <w:r>
        <w:rPr/>
        <w:t>Таковы факты, с которыми необходимо считаться при работе антибольшевистских организаций, и эти факты, что следует еще раз подчеркнуть, сводятся к восстановлению больших экономии и разгрому уравнительно-народнических начал русской деревни.</w:t>
      </w:r>
    </w:p>
    <w:p>
      <w:pPr>
        <w:pStyle w:val="Normal"/>
        <w:rPr/>
      </w:pPr>
      <w:r>
        <w:rPr/>
        <w:t>Д. П. Карницкий указывает, что эксперименту концентрации подвергаются большей частью бывшие помещичьи земли. Крестьянское землевладение дает советской власти минимальное количество хлеба, почему в целях самозащиты большевики устраивают совхозы и колхозы в намерении обеспечить себе хотя некоторое количество хлеба.</w:t>
      </w:r>
    </w:p>
    <w:p>
      <w:pPr>
        <w:pStyle w:val="Normal"/>
        <w:rPr/>
      </w:pPr>
      <w:r>
        <w:rPr/>
        <w:t>В.П. Рябушинский, отмечая достоинства доклада, указывает, что при его оценке нужно учитывать возможную ошибку, происходящую от того обстоятельства, что содержание доклада основано на советских материалах, которые, конечно, дают впечатление большой энергии. Реальное же значение всех советских мероприятий ничтожно: они по отношению к деревне являются ударом по воде. Поэтому с большим правом можно утверждать, что все выступления большевиков на сельскохозяйственном фронте свидетельствуют о безнадежности их политики. Вся их энергия характеризуется внешними выступлениями, а в низах, в деревне, она сводится к нулю.</w:t>
      </w:r>
    </w:p>
    <w:p>
      <w:pPr>
        <w:pStyle w:val="Normal"/>
        <w:rPr/>
      </w:pPr>
      <w:r>
        <w:rPr/>
        <w:t>Н.Н. Зворыкин утверждает, что ошибочно предполагать, будто большевики направляют свои заботы на какую-то организацию сельского хозяйства. Все их стремление сводится к изобретению новой формы ограбления крестьянства, поэтому теперешний план не имеет никакого реального содержания.</w:t>
      </w:r>
    </w:p>
    <w:p>
      <w:pPr>
        <w:pStyle w:val="Normal"/>
        <w:rPr/>
      </w:pPr>
      <w:r>
        <w:rPr/>
        <w:t>И.И. Тхоржевский полагает, что заслушанный доклад является ценным вкладом для понимания современного положения сельского хозяйства в России. На совещании, имевшем место два года тому назад, было констатировано, что под влиянием нэпа крестьянство начало оправляться и проникаться духом собственности. Значение этого явления было настолько серьезно, что советская власть почувствовала, как ее режим начал ползти в пропасть. Поэтому, решительный страх охватил советскую власть и она, вопреки жизненным требованиям, решила душить крестьян. Эта война с крестьянством продолжается уже два года и результаты ее весьма ощутительны: деревня в хозяйственном отношении покатилась назад. Однако, не следует сомневаться, что крестьянство живо и что оно одолеет советскую власть, но и не следует скрывать, что большевики предпринимают энергичную попытку задушить крестьянство. Так как большевики не получают от крестьян хлеба, то их политика действительно стремится к созданию зерновых фабрик.</w:t>
      </w:r>
    </w:p>
    <w:p>
      <w:pPr>
        <w:pStyle w:val="Normal"/>
        <w:rPr/>
      </w:pPr>
      <w:r>
        <w:rPr/>
        <w:t>Советская политика удушения крестьянства приближает ли развязку?</w:t>
      </w:r>
    </w:p>
    <w:p>
      <w:pPr>
        <w:pStyle w:val="Normal"/>
        <w:rPr/>
      </w:pPr>
      <w:r>
        <w:rPr/>
        <w:t>На этот вопрос ответить трудно. Одно только ясно, что советская власть благодаря ненависти широких масс окончательно изолируется от народа. Вся деревня восстает против советских экспериментов, но не нужно забывать, насколь безгранично терпение русского народа. Подъем крестьянского хозяйства, конечно, являлся настоящей угрозой для большевиков, почему последние и начали борьбу во имя разорения народных масс, но тем не менее, нет места для пессимизма и следует с верой в русский народ изучать развитие событий.</w:t>
      </w:r>
    </w:p>
    <w:p>
      <w:pPr>
        <w:pStyle w:val="Normal"/>
        <w:rPr/>
      </w:pPr>
      <w:r>
        <w:rPr/>
        <w:t>Б.Н. Соколов возражает против пессимистических выводов докладчика. Нельзя отрицать, что он необычайно ярко нарисовал картину пожеланий и устремлений советской власти, выражающихся в обезземеливании крестьянства. Но осуществление этих планов невозможно. В брошюре, розданной большевиками американской делегации, имеются указания, что крестьяне по линии индивидуального хозяйства засевают 112 млн. десятин, а колхозы и совхозы всего около 2700 десятин: согласно же этой брошюре крестьяне располагают 31 млн. голов скота, а коллективные хозяйства — лишь 216 000.</w:t>
      </w:r>
    </w:p>
    <w:p>
      <w:pPr>
        <w:pStyle w:val="Normal"/>
        <w:rPr/>
      </w:pPr>
      <w:r>
        <w:rPr/>
        <w:t>Мероприятия советской власти вызывают во всей стране антисоветские настроения и большевики все более приближаются к своему естественному концу.</w:t>
      </w:r>
    </w:p>
    <w:p>
      <w:pPr>
        <w:pStyle w:val="Normal"/>
        <w:rPr/>
      </w:pPr>
      <w:r>
        <w:rPr/>
        <w:t>П.А. Князев присоединяется к докладчику и подчеркивает, что выводы доклада довольно безнадежны. У крестьян нет собственных сил для того, чтобы сбросить советскую власть, а наоборот, они выявляют необычайную способность переносить все натиски большевиков. Крестьянское движение невозможно, ибо оно неспособно выделить руководящее меньшинство, необходимое для проведения переворота. Невозможно представить себе таких лозунгов, которые могли бы поднять широкие массы крестьянства. Нужно думать, что только новое нарождающееся поколение будет в состоянии сбросить советскую власть, гибель которой в конце концов все же неизбежна.</w:t>
      </w:r>
    </w:p>
    <w:p>
      <w:pPr>
        <w:pStyle w:val="Normal"/>
        <w:rPr/>
      </w:pPr>
      <w:r>
        <w:rPr/>
        <w:t>А. С. Хрипунов считает, что его постоянный диагноз об отсутствии силы у крестьян постоянно подтверждается. И сейчас нет никаких реальных доказательств, что красная армия готова к выступлению. Советская власть проявляет необычайную силу, если даже патриаршее управление повинуется ее указаниям. Все стремления большевиков направлены к обессилению крестьянских масс, и нужно признать, что это им удается. Поэтому не нужно себя гипнотизировать надеждой на активизм крестьянства. Налицо масса фактов, от которых зависит дальнейшее существование советской власти. В международном положении наблюдается решительный поворот против советов и многие другие силы подкапывают ее существование.</w:t>
      </w:r>
    </w:p>
    <w:p>
      <w:pPr>
        <w:pStyle w:val="Normal"/>
        <w:rPr/>
      </w:pPr>
      <w:r>
        <w:rPr/>
        <w:t>М.Д. Волынский находит, что представленный доклад не дает данных для пессимистических оценок. Он рисует реальную обстановку в Советской России. Крестьяне всегда были врагами советской власти, и поэтому большевики прилагают все свои усилия, чтобы отнять у них эту силу, т.е. лишить их земли. Своими последними мероприятиями еще больше поднимают крестьян против себя.</w:t>
      </w:r>
    </w:p>
    <w:p>
      <w:pPr>
        <w:pStyle w:val="Normal"/>
        <w:rPr/>
      </w:pPr>
      <w:r>
        <w:rPr/>
        <w:t>И.И. Тхоржевский считает долгом указать, что нельзя вести политическую работу без веры в силу русского народа. Русский народ борется с советской властью, а русский народ представлен сейчас, главным образом, крестьянскими массами. Поэтому в деле борьбы с большевиками можно делать ставку только на крестьян, тем более, что несмотря на все усилия большевиков, крестьянство ведет свою линию: так называемый кулак не сдается, а организует вокруг себя живые силы народа. Поэтому необходимо искать смычки с этими силами, дабы продолжить борьбу против большевиков. Нельзя уступать в этом отношении инициативу левым партиям, а следует найти свое место в революционном процессе, творящемся в России.</w:t>
      </w:r>
    </w:p>
    <w:p>
      <w:pPr>
        <w:pStyle w:val="Normal"/>
        <w:rPr/>
      </w:pPr>
      <w:r>
        <w:rPr/>
        <w:t>В.Н. Новиков отмечает высокие достоинства доклада и выражает глубокую благодарность докладчику за то, что он своей объективной характеристикой современной России дает полную возможность разобраться в разыгрывающемся процессе.</w:t>
      </w:r>
    </w:p>
    <w:p>
      <w:pPr>
        <w:pStyle w:val="Normal"/>
        <w:rPr/>
      </w:pPr>
      <w:r>
        <w:rPr/>
        <w:t xml:space="preserve">Может быть правилен упрек, что представители Торгово-Промышленного Союза в своем изучении и оценке борьбы русского народа против советской власти чаще останавливаются на явлениях ее распада. Поэтому очень ценно, что докладчик обращает внимание на обратную сторону медали и предупреждает о значительных силах, которыми располагает советская власть, и о ее дьявольской энергии, с которой она, вопреки всем неудачам, проводит свою политику. Однако содержание доклада не противоречит выводам, настаивающим на кризисе большевизма. Россия голодает. Она снова ввергается в гражданскую войну. Советская власть продолжает безумную политику разорения народного хозяйства и неужели такие факты, как бегство Веселовского </w:t>
      </w:r>
      <w:r>
        <w:rPr>
          <w:rStyle w:val="FootnoteCharacters"/>
          <w:rStyle w:val="FootnoteAnchor"/>
        </w:rPr>
        <w:footnoteReference w:id="118"/>
      </w:r>
      <w:r>
        <w:rPr/>
        <w:t xml:space="preserve">, как неспособность справиться с китайским конфликтом </w:t>
      </w:r>
      <w:r>
        <w:rPr>
          <w:rStyle w:val="FootnoteCharacters"/>
          <w:rStyle w:val="FootnoteAnchor"/>
        </w:rPr>
        <w:footnoteReference w:id="119"/>
      </w:r>
      <w:r>
        <w:rPr/>
        <w:t>, могут свидетельствовать о жизнеспособности советской власти? Можно всячески толковать объективные факты, но не следует забывать, что если комиссариат внутренних дел для выяснения религиозного настроения народа вынужден обратиться к своему врагу — духовенству, то это вовсе не признак всемогущества советской власти.</w:t>
      </w:r>
    </w:p>
    <w:p>
      <w:pPr>
        <w:pStyle w:val="Normal"/>
        <w:rPr/>
      </w:pPr>
      <w:r>
        <w:rPr/>
        <w:t>Вся обстановка современной России говорит, что русский народ вступил в фазу революционного кипения и поэтому работа русской эмиграции должна быть направлена к смычке с живыми силами русского народа и к созданию того активного меньшинства, которое даст последний бой советской власти.</w:t>
      </w:r>
    </w:p>
    <w:p>
      <w:pPr>
        <w:pStyle w:val="Normal"/>
        <w:rPr/>
      </w:pPr>
      <w:r>
        <w:rPr/>
        <w:t>К.И. Зайцев в последнем слове отмечает, что его доклад имел целью дать объективное отражение нового наскока советской власти на крестьянство, выражающегося в обезземеливании крестьян и в социализации сельского хозяйства. Против этой части доклада не было возражений; возражали же против пессимистических выводов и прогнозов, от которых докладчик умышленно уклонился.</w:t>
      </w:r>
    </w:p>
    <w:p>
      <w:pPr>
        <w:pStyle w:val="Normal"/>
        <w:rPr/>
      </w:pPr>
      <w:r>
        <w:rPr/>
        <w:t>Прогноз падения советской власти труден, но одно следует иметь в виду: борьба за неизбежное падение советской власти должна продолжаться, хотя враг еще силен и располагает большой энергией.</w:t>
      </w:r>
    </w:p>
    <w:p>
      <w:pPr>
        <w:pStyle w:val="Normal"/>
        <w:rPr/>
      </w:pPr>
      <w:r>
        <w:rPr/>
        <w:t>Председатель Н.Х. Денисов благодарит докладчика за его доклад и закрывает собрание в 5 час. 45 мин. пополудни.</w:t>
      </w:r>
    </w:p>
    <w:p>
      <w:pPr>
        <w:pStyle w:val="Heading2"/>
        <w:ind w:hanging="0"/>
        <w:rPr/>
      </w:pPr>
      <w:r>
        <w:rPr/>
        <w:t>№</w:t>
      </w:r>
      <w:r>
        <w:rPr>
          <w:rFonts w:cs="Times New Roman"/>
        </w:rPr>
        <w:t xml:space="preserve"> </w:t>
      </w:r>
      <w:r>
        <w:rPr/>
        <w:t xml:space="preserve">15. Бюллетень информационного отдела Р.Т.П. и Ф. Союза </w:t>
      </w:r>
      <w:r>
        <w:rPr>
          <w:rStyle w:val="FootnoteCharacters"/>
          <w:rStyle w:val="FootnoteAnchor"/>
          <w:b/>
        </w:rPr>
        <w:footnoteReference w:id="120"/>
      </w:r>
      <w:r>
        <w:rPr/>
        <w:t xml:space="preserve"> </w:t>
      </w:r>
      <w:r>
        <w:rPr>
          <w:rStyle w:val="FootnoteCharacters"/>
          <w:rStyle w:val="FootnoteAnchor"/>
          <w:b/>
        </w:rPr>
        <w:footnoteReference w:id="121"/>
      </w:r>
    </w:p>
    <w:p>
      <w:pPr>
        <w:pStyle w:val="StyleDate"/>
        <w:rPr/>
      </w:pPr>
      <w:r>
        <w:rPr/>
        <w:t>Париж. 6 ноября 1929 г.</w:t>
      </w:r>
    </w:p>
    <w:p>
      <w:pPr>
        <w:pStyle w:val="Normal"/>
        <w:rPr/>
      </w:pPr>
      <w:r>
        <w:rPr/>
        <w:t>Война с деревней, начатая Сталиным, приковывает к себе всеобщее внимание не только в России, но и естественно за границей.</w:t>
      </w:r>
    </w:p>
    <w:p>
      <w:pPr>
        <w:pStyle w:val="Normal"/>
        <w:rPr/>
      </w:pPr>
      <w:r>
        <w:rPr/>
        <w:t>Группа рабочих-металлистов, отправленная сталинцами в деревню для содействия хлебозаготовкам, опубликовала сообщение о положении деревни, появившееся в зарубежной социалистической печати, в котором говорится:</w:t>
      </w:r>
    </w:p>
    <w:p>
      <w:pPr>
        <w:pStyle w:val="Normal"/>
        <w:rPr/>
      </w:pPr>
      <w:r>
        <w:rPr/>
        <w:t>Вся нынешняя политика (Сталина) ведется, как будто нарочно, чтобы вызвать новую гражданскую войну, и война в деревнях уже начинается. Комсомольцы и партийцы организуют свои отряды для самообороны от комиссий, ведущих «розыск» крестьянского хлеба, а последние набирают свои отряды в виде разбойных банд. Поэтому советскую власть удается сохранить лишь там, где есть группа крестьянского союза или где порядочные партийцы организовали отряды самообороны против бандитской власти Сталина.</w:t>
      </w:r>
    </w:p>
    <w:p>
      <w:pPr>
        <w:pStyle w:val="Normal"/>
        <w:rPr/>
      </w:pPr>
      <w:r>
        <w:rPr/>
        <w:t>Различные группировки левой общественности в эмиграции в связи с событиями, происходящими в России, организовали ряд публичных собраний, на которых выступали и выступают Керенский, Милюков, Сталинский и другие в компании с бывшим советников парижского полпредства Веселовским, причем основной темой этих собраний, докладов на них и речей является положение, что:</w:t>
      </w:r>
    </w:p>
    <w:p>
      <w:pPr>
        <w:pStyle w:val="Normal"/>
        <w:rPr/>
      </w:pPr>
      <w:r>
        <w:rPr/>
        <w:t>Возрождение военного коммунизма разрушило все надежды на мирный исход событий в России, а тем более на «эволюцию» советской власти, а потому русские социалисты ставят перед собой задачу согласовать свою работу с деятельностью активных групп русского населения, которое борется за раскрепощение сельского хозяйства, за полновластие государственного аппарата, за уравнение прав рабочих и крестьян и за минимум гражданских свобод...</w:t>
      </w:r>
    </w:p>
    <w:p>
      <w:pPr>
        <w:pStyle w:val="Normal"/>
        <w:rPr/>
      </w:pPr>
      <w:r>
        <w:rPr/>
        <w:t>При этом возникает опять за рубежом среди левых партий надоевший спор о том, какая именно власть придет на смену большевикам, и социалисты всех родов и оттенков сходятся на том, что России, преодолевшей большевизм, не миновать своеобразного термидора, который будет носить фашистское обличие ... прежде чем переродиться в режим демократии.</w:t>
      </w:r>
    </w:p>
    <w:p>
      <w:pPr>
        <w:pStyle w:val="Normal"/>
        <w:rPr/>
      </w:pPr>
      <w:r>
        <w:rPr/>
        <w:t>Делегация российской с. д. рабочей партии по этому поводу в своем органе «Социалистический Вестник» заявляет:</w:t>
      </w:r>
    </w:p>
    <w:p>
      <w:pPr>
        <w:pStyle w:val="Normal"/>
        <w:rPr/>
      </w:pPr>
      <w:r>
        <w:rPr/>
        <w:t>«Поход против единоличника в деревне и попытка его замещения колхозами подрывает корни экономического подъема деревни. В то же время нарастающее озлобление крестьянства, ранее загоняемого в колхоз, а затем принуждаемого к отдаче государству хлеба, неизбежно обострит борьбу деревни против советской власти.</w:t>
      </w:r>
    </w:p>
    <w:p>
      <w:pPr>
        <w:pStyle w:val="Normal"/>
        <w:rPr/>
      </w:pPr>
      <w:r>
        <w:rPr/>
        <w:t>Опускается ко дну корабль большевистской диктатуры. Развевающийся на нем красный флаг уже не может покрыть его пробоин и накапливающейся на нем гнили и грязи. Крысы бегут с него. Но с отвращением покидают его и честные люди.</w:t>
      </w:r>
    </w:p>
    <w:p>
      <w:pPr>
        <w:pStyle w:val="Normal"/>
        <w:rPr/>
      </w:pPr>
      <w:r>
        <w:rPr/>
        <w:t>Почти так же пишет и советская печать, которая бой за зерно объясняет в комсомольской «Правде» так:</w:t>
      </w:r>
    </w:p>
    <w:p>
      <w:pPr>
        <w:pStyle w:val="Normal"/>
        <w:rPr/>
      </w:pPr>
      <w:r>
        <w:rPr/>
        <w:t>Бой идет с частным крестьянским хозяйством, которое является нашим главным врагом многоликим и его армия — 27 млн. крестьянских дворов, объединяющих по меньшей мере 123 млн. человек.</w:t>
      </w:r>
    </w:p>
    <w:p>
      <w:pPr>
        <w:pStyle w:val="Normal"/>
        <w:rPr/>
      </w:pPr>
      <w:r>
        <w:rPr/>
        <w:t>Естественно, что при такой безумной политике советская власть разрывает связь не только с государственным аппаратом, но и со всей страной и толкает крестьянство к защите своих жизненных интересов всеми средствами вплоть до сокращения посевов, поджогов коллективных хозяйств, жестокого крестьянского террора и т.п.</w:t>
      </w:r>
    </w:p>
    <w:p>
      <w:pPr>
        <w:pStyle w:val="Normal"/>
        <w:rPr/>
      </w:pPr>
      <w:r>
        <w:rPr/>
        <w:t>Одновременно обнаружилась борьба между партийным и государственным аппаратом, причем руководитель продовольственной политики Микоян в своем докладе о хлебозаготовках говорит:</w:t>
      </w:r>
    </w:p>
    <w:p>
      <w:pPr>
        <w:pStyle w:val="Normal"/>
        <w:rPr/>
      </w:pPr>
      <w:r>
        <w:rPr/>
        <w:t>Наша статистика, еще продолжающая пользоваться методами буржуазной экономической науки, не учитывающей всех классовых сдвигов в экономике России, потерпела банкротство при попытке построения хлебофуражного баланса.</w:t>
      </w:r>
    </w:p>
    <w:p>
      <w:pPr>
        <w:pStyle w:val="Normal"/>
        <w:rPr/>
      </w:pPr>
      <w:r>
        <w:rPr/>
        <w:t>Хлебозаготовки, проходящие в атмосфере острой классовой борьбы, сопровождаются колебаниями среди отдельных частей нашего аппарата и партийных организаций с проявлением правого уклона на практике.</w:t>
      </w:r>
    </w:p>
    <w:p>
      <w:pPr>
        <w:pStyle w:val="Normal"/>
        <w:rPr/>
      </w:pPr>
      <w:r>
        <w:rPr/>
        <w:t>«Палач снова становится главной фигурой большевистской политики, как это было во времена военного коммунизма», — пишет орган французских социалистов «Попюллер».</w:t>
      </w:r>
    </w:p>
    <w:p>
      <w:pPr>
        <w:pStyle w:val="Normal"/>
        <w:rPr/>
      </w:pPr>
      <w:r>
        <w:rPr/>
        <w:t>Одновременно Берлинская печать сообщает, что сталинское правительство распорядилось об увольнении 165 профессоров университетов и высших школ России за то, что взгляды учеников не соответствуют советской идеологии, и уволенным профессорам запрещено заниматься научной деятельностью в пределах Советского Союза.</w:t>
      </w:r>
    </w:p>
    <w:p>
      <w:pPr>
        <w:pStyle w:val="Normal"/>
        <w:rPr/>
      </w:pPr>
      <w:r>
        <w:rPr/>
        <w:t>Война в деревне все тяжелее и тяжелее отражается в городах, и даже «законопослушная» рабочая кооперация в Москве, обсудив вопрос о продовольственном положении рабочих постановила:</w:t>
      </w:r>
    </w:p>
    <w:p>
      <w:pPr>
        <w:pStyle w:val="Normal"/>
        <w:rPr/>
      </w:pPr>
      <w:r>
        <w:rPr/>
        <w:t>Продовольственные затруднения все более и более осложняются. Обесценение червонца и истекающее отсюда полуголодное существование рабочего класса заставляет Бюро московской рабочей кооперации потребовать от правительства и партии пересмотра существующей экономической политики и отмены всех принудительных мероприятий, затрудняющих крестьянству свободную реализацию своей продукции.</w:t>
      </w:r>
    </w:p>
    <w:p>
      <w:pPr>
        <w:pStyle w:val="Normal"/>
        <w:rPr/>
      </w:pPr>
      <w:r>
        <w:rPr/>
        <w:t>В ответ на это заявление рабочей кооперации подписавший его видный коммунист Халатов — руководитель государственного издательства — арестован.</w:t>
      </w:r>
    </w:p>
    <w:p>
      <w:pPr>
        <w:pStyle w:val="Normal"/>
        <w:rPr/>
      </w:pPr>
      <w:r>
        <w:rPr/>
        <w:t>Одновременно московская печать сообщает, что партийцы на местах возвращают свои билеты и отказываются от исполнения поручений правительства, связанных с ограблением крестьян, заявляя об углубившихся расхождениях с линией партии...</w:t>
      </w:r>
    </w:p>
    <w:p>
      <w:pPr>
        <w:pStyle w:val="Normal"/>
        <w:rPr/>
      </w:pPr>
      <w:r>
        <w:rPr/>
        <w:t>Но все это не останавливает «сталинское правительство» от вооруженного натиска в деревне и по всем объективным данным и сведениям, поступающим из России, страна вступает в какой-то новый период своего государственного бытия, а развивающиеся там события неизбежно приведут к катастрофе или к освобождению, причем в обоих случаях крушение сталинской власти неминуемо.</w:t>
      </w:r>
    </w:p>
    <w:p>
      <w:pPr>
        <w:pStyle w:val="Heading2"/>
        <w:ind w:hanging="0"/>
        <w:rPr/>
      </w:pPr>
      <w:r>
        <w:rPr/>
        <w:t>№</w:t>
      </w:r>
      <w:r>
        <w:rPr>
          <w:rFonts w:cs="Times New Roman"/>
        </w:rPr>
        <w:t xml:space="preserve"> </w:t>
      </w:r>
      <w:r>
        <w:rPr/>
        <w:t xml:space="preserve">16. П.Н. Милюков. Из записных книжек 1936-1937 гг. </w:t>
      </w:r>
      <w:r>
        <w:rPr>
          <w:rStyle w:val="FootnoteCharacters"/>
          <w:rStyle w:val="FootnoteAnchor"/>
          <w:b/>
        </w:rPr>
        <w:footnoteReference w:id="122"/>
      </w:r>
    </w:p>
    <w:p>
      <w:pPr>
        <w:pStyle w:val="StyleDate"/>
        <w:rPr/>
      </w:pPr>
      <w:r>
        <w:rPr/>
        <w:t>Прага. 5 декабря 1936 г.</w:t>
      </w:r>
    </w:p>
    <w:p>
      <w:pPr>
        <w:pStyle w:val="Normal"/>
        <w:rPr/>
      </w:pPr>
      <w:r>
        <w:rPr/>
        <w:t>Мой доклад о Внутреннем положении России</w:t>
      </w:r>
    </w:p>
    <w:p>
      <w:pPr>
        <w:pStyle w:val="Normal"/>
        <w:rPr/>
      </w:pPr>
      <w:r>
        <w:rPr/>
        <w:t>[Факты общеизвестные. Но толкование и отношение к ним различное и даже противоположное.]</w:t>
      </w:r>
    </w:p>
    <w:p>
      <w:pPr>
        <w:pStyle w:val="Normal"/>
        <w:rPr/>
      </w:pPr>
      <w:r>
        <w:rPr/>
        <w:t>Смотря по точке зрения.</w:t>
      </w:r>
    </w:p>
    <w:p>
      <w:pPr>
        <w:pStyle w:val="Normal"/>
        <w:rPr/>
      </w:pPr>
      <w:r>
        <w:rPr/>
        <w:t>Одни довольны. Другие недовольны, и даже среди недовольных — большая разница, смотря по тому, чем недовольны.</w:t>
      </w:r>
    </w:p>
    <w:p>
      <w:pPr>
        <w:pStyle w:val="Normal"/>
        <w:rPr/>
      </w:pPr>
      <w:r>
        <w:rPr/>
        <w:t>Но войдем глубже в разбор этих противоречий: кто доволен, кто недоволен.</w:t>
      </w:r>
    </w:p>
    <w:p>
      <w:pPr>
        <w:pStyle w:val="Normal"/>
        <w:rPr/>
      </w:pPr>
      <w:r>
        <w:rPr/>
        <w:t>1) Одни недовольны, п[отому] ч[то] разочаровались.</w:t>
      </w:r>
    </w:p>
    <w:p>
      <w:pPr>
        <w:pStyle w:val="Normal"/>
        <w:rPr/>
      </w:pPr>
      <w:r>
        <w:rPr/>
        <w:t>Андре Жид, последний из разочарованных, недаром говорит, что он будет порицать СССР как раз за то, что другие его будут хвалить; за то, что Сталин хочет свести небо на землю, зачеркнуть как раз то, за что Жид ценил русскую попытку, как единственную в истории как просвет в идеальное будущее. Сталин лишил Жида его мечты!</w:t>
      </w:r>
    </w:p>
    <w:p>
      <w:pPr>
        <w:pStyle w:val="Normal"/>
        <w:rPr/>
      </w:pPr>
      <w:r>
        <w:rPr/>
        <w:t>2) Недавно вышла книга Троцкого:</w:t>
      </w:r>
      <w:r>
        <w:rPr>
          <w:lang w:val="en-US"/>
        </w:rPr>
        <w:t xml:space="preserve"> La Rivolution trahic</w:t>
      </w:r>
      <w:r>
        <w:rPr/>
        <w:t xml:space="preserve"> </w:t>
      </w:r>
      <w:r>
        <w:rPr>
          <w:rStyle w:val="FootnoteCharacters"/>
          <w:rStyle w:val="FootnoteAnchor"/>
        </w:rPr>
        <w:footnoteReference w:id="123"/>
      </w:r>
      <w:r>
        <w:rPr>
          <w:lang w:val="en-US"/>
        </w:rPr>
        <w:t>,</w:t>
      </w:r>
      <w:r>
        <w:rPr/>
        <w:t xml:space="preserve"> где Сталин изображается «предателем революции». Точка зрения, если угодно, одинаковая с Жидом в том смысле, что речь идет об измене идеалу и незаконном компромиссе с действительностью. Если Жид — турист, схватывающий признаки, его волнующие, извне, то Троцкий — непосредственный участник, один из самых главных, оценивающий события изнутри. Оба сходятся в одном: в обвинении, что Сталин изменил революции.</w:t>
      </w:r>
    </w:p>
    <w:p>
      <w:pPr>
        <w:pStyle w:val="Normal"/>
        <w:rPr/>
      </w:pPr>
      <w:r>
        <w:rPr/>
        <w:t xml:space="preserve">[Есть еще третья точка зрения недовольных. Если Жид и Троцкий недовольны тем, что все изменилось сравнительно с первоначальными задачами революции, то эти третьи, напротив, недовольны тем, что ничего не изменилось, все осталось по-старому. Недавно эта точка зрения была выдвинута Чернавиным </w:t>
      </w:r>
      <w:r>
        <w:rPr>
          <w:rStyle w:val="FootnoteCharacters"/>
          <w:rStyle w:val="FootnoteAnchor"/>
        </w:rPr>
        <w:footnoteReference w:id="124"/>
      </w:r>
      <w:r>
        <w:rPr/>
        <w:t>, но она разделяется всеми, кто находит, что советская власть недоступна эволюции и не только то или другое направление в революции неправильно, а неправильна вся революция, как таковая.</w:t>
      </w:r>
    </w:p>
    <w:p>
      <w:pPr>
        <w:pStyle w:val="Normal"/>
        <w:rPr/>
      </w:pPr>
      <w:r>
        <w:rPr/>
        <w:t>Сторонники этого взгляда смотрят на революцию не со стороны, а изнутри; видят ее вблизи, знают ее, не как иностранцы; но не могут отнестись к ней спокойно, не только по принципу, но и как прямые жертвы революции и ее большевистского продолжения. Вот почему они смотрят — и не хотят видеть; видят— и не хотят понимать.]</w:t>
      </w:r>
    </w:p>
    <w:p>
      <w:pPr>
        <w:pStyle w:val="Normal"/>
        <w:rPr/>
      </w:pPr>
      <w:r>
        <w:rPr/>
        <w:t>Моя точка зрения:</w:t>
      </w:r>
    </w:p>
    <w:p>
      <w:pPr>
        <w:pStyle w:val="Normal"/>
        <w:rPr/>
      </w:pPr>
      <w:r>
        <w:rPr/>
        <w:t>Я согласен и с Жидом и с Троцким, что 1) революция идет не тем путем, каким предполагалось... и 2) что в своем ходе она не неподвижна, а меняется — притом, в определенном] направлении.</w:t>
      </w:r>
    </w:p>
    <w:p>
      <w:pPr>
        <w:pStyle w:val="Normal"/>
        <w:rPr/>
      </w:pPr>
      <w:r>
        <w:rPr/>
        <w:t>Это нас возвращает к вопросу, кто доволен в России. Дифирамбами «Кому живется весело, вольготно на Руси» великому «вождю народов» полна советская печать: эти тонны печатной бумаги заливают города, распространяются и в провинцию. Знаменитое изречение Сталина: «товарищи, жизнь стала легче, жизнь стала веселее» расклеено на афишах на улицах; лозунг возвращается к Сталину в тысячах резолюций.</w:t>
      </w:r>
    </w:p>
    <w:p>
      <w:pPr>
        <w:pStyle w:val="Normal"/>
        <w:rPr/>
      </w:pPr>
      <w:r>
        <w:rPr/>
        <w:t>И вот что особенно удручило Жида: не только страна повторяет послушно последнюю передовицу «Правды»; но она не понимает, что повторяет послушно. Неведение, невозможность сравнивать, пропаганда привычная ...но факт несомненен: тезис «веселой жизни» усвоен! Смеющиеся лица.</w:t>
      </w:r>
    </w:p>
    <w:p>
      <w:pPr>
        <w:pStyle w:val="Normal"/>
        <w:rPr/>
      </w:pPr>
      <w:r>
        <w:rPr/>
        <w:t>Жид обращает внимание на ту черту, которую Ленин называл «ком-чванством», «комспесью»: самохвальство: у нас все лучше, чем у других. Этот тезис дополняется другим: все в этой стране — наше. На этом основана пропаганда совпатриотизма.</w:t>
      </w:r>
    </w:p>
    <w:p>
      <w:pPr>
        <w:pStyle w:val="Normal"/>
        <w:rPr/>
      </w:pPr>
      <w:r>
        <w:rPr/>
        <w:t>[Но есть и реальная причина довольства: перемены, которые удручают Жида, — потому что идут в эту сторону — и которые]</w:t>
      </w:r>
      <w:r>
        <w:rPr>
          <w:lang w:val="en-US"/>
        </w:rPr>
        <w:t xml:space="preserve"> Temps,</w:t>
      </w:r>
      <w:r>
        <w:rPr/>
        <w:t xml:space="preserve"> год назад (25 сентября] 1935) охарактеризовал так: «Эти внешние перемены суть признаки глубокой трансформации, которая происходит теперь во всем СССР.</w:t>
      </w:r>
    </w:p>
    <w:p>
      <w:pPr>
        <w:pStyle w:val="Normal"/>
        <w:rPr/>
      </w:pPr>
      <w:r>
        <w:rPr/>
        <w:t>...Режим понемногу стабилизируется. Революционные привычки и нравы уступают место в советской семье и обществе чувствам и нравам, продолжающим господствовать в так называемых] капиталистических странах. Советы обуржуазиваются». Вот что раздражает и Жида, и Троцкого, которые видят и признают факт, как он есть.</w:t>
      </w:r>
    </w:p>
    <w:p>
      <w:pPr>
        <w:pStyle w:val="Normal"/>
        <w:rPr/>
      </w:pPr>
      <w:r>
        <w:rPr/>
        <w:t>Я согласен и с их доказательствами этих перемен, и с отрицательной характеристикой сложившегося положения. Исходя из прямо противоположных точек зрения с Троцким, я больше чем на 3/4 схожусь с его фактическими оценками, мне даже не надо их заимствовать у Троцкого, п[отому] ч[то] Троцкий мог все это прочитать на страницах «Последних Новостей» — изо дня в день — и из года в год. [Когда-то, исходя тоже из противоположности] их точек зрения, мы с ним сошлись в оценке общего хода русской февральской революции и роли руководившего этим ходом умеренно-социалистического центра. Во второй раз... ...] Ко всякому «достижению» — оговорка.</w:t>
      </w:r>
    </w:p>
    <w:p>
      <w:pPr>
        <w:pStyle w:val="Normal"/>
        <w:rPr/>
      </w:pPr>
      <w:r>
        <w:rPr/>
        <w:t>Отсюда, между прочим, можно понять, 1) почему именно «троцкисты» опасны Сталину и 2) почему троцкизм — направление крайне левое — обвиняется в союзе с буржуазией и даже в желании восстановить капиталистический строй.</w:t>
      </w:r>
    </w:p>
    <w:p>
      <w:pPr>
        <w:pStyle w:val="Normal"/>
        <w:rPr/>
      </w:pPr>
      <w:r>
        <w:rPr/>
        <w:t>Достаточно уже того, что ни он, ни мы не считаем того строя, который установился в России, строем социалистическим и бесклассовым, — на чем настаивает господствующая теория Сталинизма, как формулировал на днях, на съезде, в своей поверхностной и лживой в корне речи сам Сталин.</w:t>
      </w:r>
    </w:p>
    <w:p>
      <w:pPr>
        <w:pStyle w:val="Normal"/>
        <w:rPr/>
      </w:pPr>
      <w:r>
        <w:rPr/>
        <w:t>[А кто доволен современным внутренним положением в России? Недавно я защищал двойной тезис:</w:t>
      </w:r>
    </w:p>
    <w:p>
      <w:pPr>
        <w:pStyle w:val="Normal"/>
        <w:rPr/>
      </w:pPr>
      <w:r>
        <w:rPr/>
        <w:t>1) население России продолжает ненавидеть советскую власть,</w:t>
      </w:r>
    </w:p>
    <w:p>
      <w:pPr>
        <w:pStyle w:val="Normal"/>
        <w:rPr/>
      </w:pPr>
      <w:r>
        <w:rPr/>
        <w:t>2) оно не считает ее себе чуждой.</w:t>
      </w:r>
    </w:p>
    <w:p>
      <w:pPr>
        <w:pStyle w:val="Normal"/>
        <w:rPr/>
      </w:pPr>
      <w:r>
        <w:rPr/>
        <w:t>Это, в известном смысле, своя власть.]</w:t>
      </w:r>
    </w:p>
    <w:p>
      <w:pPr>
        <w:pStyle w:val="Normal"/>
        <w:rPr/>
      </w:pPr>
      <w:r>
        <w:rPr/>
        <w:t>Всякая эпоха имеет своих героев. Если эпоха начинающейся революции имела своим героем Ленина, то эпоха революции оканчивающейся имеет героем «гениального» Сталина. Его провозглашает таковым реклама — в таком размере, о котором при Ленине не могло быть и речи, не только по его личным вкусам, но и по отсутствии всемогущего полицейского и бюрократического аппарата.</w:t>
      </w:r>
    </w:p>
    <w:p>
      <w:pPr>
        <w:pStyle w:val="Normal"/>
        <w:rPr/>
      </w:pPr>
      <w:r>
        <w:rPr/>
        <w:t>Но он сам работает, чтобы создать свою дутую популярность: изолированность верхов от него не ускользнула. И он старается показать себя не полубогом, скрывающимся в облаках недоступной массе доктрины, а человеком, как все (по внешнему виду), всем понятным и доступным</w:t>
      </w:r>
      <w:r>
        <w:rPr>
          <w:lang w:val="en-US"/>
        </w:rPr>
        <w:t xml:space="preserve"> tette-a-tette</w:t>
      </w:r>
      <w:r>
        <w:rPr/>
        <w:t xml:space="preserve"> </w:t>
      </w:r>
      <w:r>
        <w:rPr>
          <w:rStyle w:val="FootnoteCharacters"/>
          <w:rStyle w:val="FootnoteAnchor"/>
        </w:rPr>
        <w:footnoteReference w:id="125"/>
      </w:r>
      <w:r>
        <w:rPr>
          <w:lang w:val="en-US"/>
        </w:rPr>
        <w:t>,</w:t>
      </w:r>
      <w:r>
        <w:rPr/>
        <w:t xml:space="preserve"> играющий в ... — «вождь народа», подающий «народу» руку... бюрократии, словом, настоящий герой спуска на тормозах.</w:t>
      </w:r>
    </w:p>
    <w:p>
      <w:pPr>
        <w:pStyle w:val="Normal"/>
        <w:rPr/>
      </w:pPr>
      <w:r>
        <w:rPr/>
        <w:t>Если это — «гений», то гений интриги, подготовляющий этот спуск.</w:t>
      </w:r>
    </w:p>
    <w:p>
      <w:pPr>
        <w:pStyle w:val="Normal"/>
        <w:rPr/>
      </w:pPr>
      <w:r>
        <w:rPr/>
        <w:t>Личная черта: были слухи, что он теперь болен, видит свой конец, и поглощен мыслью не столько о наследнике, сколько о своем наследстве.</w:t>
      </w:r>
    </w:p>
    <w:p>
      <w:pPr>
        <w:pStyle w:val="Normal"/>
        <w:rPr/>
      </w:pPr>
      <w:r>
        <w:rPr/>
        <w:t>Кто-то из высших чиновников министерства нар[одного] образования сказал</w:t>
      </w:r>
      <w:r>
        <w:rPr>
          <w:lang w:val="en-US"/>
        </w:rPr>
        <w:t xml:space="preserve"> Pares'y</w:t>
      </w:r>
      <w:r>
        <w:rPr/>
        <w:t xml:space="preserve"> </w:t>
      </w:r>
      <w:r>
        <w:rPr>
          <w:rStyle w:val="FootnoteCharacters"/>
          <w:rStyle w:val="FootnoteAnchor"/>
        </w:rPr>
        <w:footnoteReference w:id="126"/>
      </w:r>
      <w:r>
        <w:rPr/>
        <w:t xml:space="preserve"> (...), что Сталин сам настоял на изменении учебных программ истории и на введении, вместо отвлеченных марксистских схем Покровского [характеристик (?)], действующих в истории лиц.</w:t>
      </w:r>
    </w:p>
    <w:p>
      <w:pPr>
        <w:pStyle w:val="Normal"/>
        <w:rPr/>
      </w:pPr>
      <w:r>
        <w:rPr/>
        <w:t>Зачем? Сталин, по тому же рассказу, спрашивал: «Что сможет современный школьник сказать о Наполеоне? То, что так называется вид печенья... Это не нравилось современному «бонапарту». Отсюда реабилитация Минина и Пожарского, отсюда и возвеличение древних русских богатырей, наследником которых является богатырь современный. Место в истории, и не только в Мавзолее, должно быть уготовано Сталину, и русский школьник должен знать, что такое «богатырь» и «Наполеон».</w:t>
      </w:r>
    </w:p>
    <w:p>
      <w:pPr>
        <w:pStyle w:val="Normal"/>
        <w:rPr/>
      </w:pPr>
      <w:r>
        <w:rPr/>
        <w:t>Этот личный элемент необходимо иметь в виду при объяснении перемен, вводимых Сталиным. Личный элемент... в известной степени... к троцкистам. Он объясняет многое и в создании новой конституции.</w:t>
      </w:r>
    </w:p>
    <w:p>
      <w:pPr>
        <w:pStyle w:val="Normal"/>
        <w:rPr/>
      </w:pPr>
      <w:r>
        <w:rPr/>
        <w:t>Троцкий (и меньшевики) давно уже обвиняют его в бонапартизме (термидорианстве) .</w:t>
      </w:r>
    </w:p>
    <w:p>
      <w:pPr>
        <w:pStyle w:val="Normal"/>
        <w:rPr/>
      </w:pPr>
      <w:r>
        <w:rPr/>
        <w:t>Сталин... завидует уму Троцкого (отсюда его ненависть к человеку высшей культуры), но многое от него заимствует: программа Троцкого помогает ему в сохранении декорации социализма.</w:t>
      </w:r>
    </w:p>
    <w:p>
      <w:pPr>
        <w:pStyle w:val="Normal"/>
        <w:rPr/>
      </w:pPr>
      <w:r>
        <w:rPr/>
        <w:t>Личная характеристика Троцкого уясняет ему его личную роль, которую его растущее самолюбие и жажда властвования хочет считать «исторической».</w:t>
      </w:r>
    </w:p>
    <w:p>
      <w:pPr>
        <w:pStyle w:val="Normal"/>
        <w:rPr/>
      </w:pPr>
      <w:r>
        <w:rPr/>
        <w:t>Личность Троцкого вычеркивается в буквальном смысле из истории партии и «Музея Революции»</w:t>
      </w:r>
      <w:r>
        <w:rPr>
          <w:lang w:val="en-US"/>
        </w:rPr>
        <w:t xml:space="preserve"> (Pares,</w:t>
      </w:r>
      <w:r>
        <w:rPr/>
        <w:t xml:space="preserve"> 62: пятно на портрете президента первого «Совета» 1905 г. на месте портрета Троцкого). Каким тогда маленьким был среди них кавказский экспроприатор Сталин, понадобившийся Ленину на темные дела; недоучившийся семинарист, не способный говорить на языке талмудистов Марксизма. Он отплатил им теперь за это тогдашнее унижение! Этот «кухмистер, который может готовить только острые блюда», по словам завещания Ленина!</w:t>
      </w:r>
    </w:p>
    <w:p>
      <w:pPr>
        <w:pStyle w:val="Normal"/>
        <w:rPr/>
      </w:pPr>
      <w:r>
        <w:rPr/>
        <w:t>[Приведем маленький реестр двух рядов правительственных распоряжений: один ряд, соответствующий] тому, что надо отменить и уничтожить; другой — чем надо заменить уничтожаемое.</w:t>
      </w:r>
    </w:p>
    <w:p>
      <w:pPr>
        <w:pStyle w:val="Normal"/>
        <w:rPr/>
      </w:pPr>
      <w:r>
        <w:rPr/>
        <w:t>Тогда мы увидим общую тенденцию перемен.]</w:t>
      </w:r>
    </w:p>
    <w:p>
      <w:pPr>
        <w:pStyle w:val="Normal"/>
        <w:rPr/>
      </w:pPr>
      <w:r>
        <w:rPr/>
        <w:t>Я, конечно, разумею не тяжелые годы 1930-1933, полные жестоких... «запретительных декретов», плоды «коллективизации» и «пятилеток».</w:t>
      </w:r>
    </w:p>
    <w:p>
      <w:pPr>
        <w:pStyle w:val="Normal"/>
        <w:rPr/>
      </w:pPr>
      <w:r>
        <w:rPr/>
        <w:t>Это были годы лишений и голода, народных волнений (забастовок) (Кавказ, Кубань) и оживления оппозиционных настроений.</w:t>
      </w:r>
    </w:p>
    <w:p>
      <w:pPr>
        <w:pStyle w:val="Normal"/>
        <w:rPr/>
      </w:pPr>
      <w:r>
        <w:rPr/>
        <w:t>С 1933 г. началось постепенное улучшение, и Зиновьев с Каменевым поспешили принести (весной 1933) свое предпоследнее покаяние.</w:t>
      </w:r>
    </w:p>
    <w:p>
      <w:pPr>
        <w:pStyle w:val="Normal"/>
        <w:rPr/>
      </w:pPr>
      <w:r>
        <w:rPr/>
        <w:t>С этих именно пор Сталин стал готовить окончательную ликвидацию ненадежных элементов в партии, а убийство Кирова (1934) дало ему и мотив преследования: террор.</w:t>
      </w:r>
    </w:p>
    <w:p>
      <w:pPr>
        <w:pStyle w:val="Normal"/>
        <w:rPr/>
      </w:pPr>
      <w:r>
        <w:rPr/>
        <w:t>Сталин никогда не отличался храбростью.</w:t>
      </w:r>
    </w:p>
    <w:p>
      <w:pPr>
        <w:pStyle w:val="Normal"/>
        <w:rPr/>
      </w:pPr>
      <w:r>
        <w:rPr/>
        <w:t>Убийство участника внутреннего] круга, из близкой среды, очень его напугало.</w:t>
      </w:r>
    </w:p>
    <w:p>
      <w:pPr>
        <w:pStyle w:val="Normal"/>
        <w:rPr/>
      </w:pPr>
      <w:r>
        <w:rPr/>
        <w:t>Свою борьбу с верхами партии, — со «старой гвардией» он решил... распространить на всю партию.</w:t>
      </w:r>
    </w:p>
    <w:p>
      <w:pPr>
        <w:pStyle w:val="Normal"/>
        <w:rPr/>
      </w:pPr>
      <w:r>
        <w:rPr/>
        <w:t>«Чистки» партии с тех пор не прекращались; они шли подряд четыре года, и только недавно разрешено было возобновить набор в ослабевшую партию.</w:t>
      </w:r>
    </w:p>
    <w:p>
      <w:pPr>
        <w:pStyle w:val="Normal"/>
        <w:rPr/>
      </w:pPr>
      <w:r>
        <w:rPr/>
        <w:t>Характерно, что когда, по традиции, местные партийцы принялись принимать новых членов пачками, как было при знаменитом «ленинском наборе», то последовал сверху сердитый окрик: принимать поодиночке, с выбором, и, очевидно, обратить внимание на «беспартийных большевиков», которые оказались более квалифицированными, чем старые, разъевшиеся на насиженных местах партийные «головотяпы»... Это должны были быть люди дела: отсюда идет подбор стахановцев, орденоносцев, знатных людей — словом, новой советской аристократии, долженствующей сменить старую.</w:t>
      </w:r>
    </w:p>
    <w:p>
      <w:pPr>
        <w:pStyle w:val="Normal"/>
        <w:rPr/>
      </w:pPr>
      <w:r>
        <w:rPr/>
        <w:t>К ним относится и «веселая жизнь».</w:t>
      </w:r>
    </w:p>
    <w:p>
      <w:pPr>
        <w:pStyle w:val="Normal"/>
        <w:rPr/>
      </w:pPr>
      <w:r>
        <w:rPr/>
        <w:t>Это — факты общеизвестные; но они не всегда получали надлежащую оценку.</w:t>
      </w:r>
    </w:p>
    <w:p>
      <w:pPr>
        <w:pStyle w:val="Normal"/>
        <w:rPr/>
      </w:pPr>
      <w:r>
        <w:rPr/>
        <w:t>Их смысл один: Сталин развязывает себе руки для крутого поворота.</w:t>
      </w:r>
    </w:p>
    <w:p>
      <w:pPr>
        <w:pStyle w:val="Normal"/>
        <w:rPr/>
      </w:pPr>
      <w:r>
        <w:rPr/>
        <w:t>Где он найдет новых сотрудников?</w:t>
      </w:r>
    </w:p>
    <w:p>
      <w:pPr>
        <w:pStyle w:val="Normal"/>
        <w:rPr/>
      </w:pPr>
      <w:r>
        <w:rPr/>
        <w:t>После партии — комсомол является самым привычным источником кандидатур.</w:t>
      </w:r>
    </w:p>
    <w:p>
      <w:pPr>
        <w:pStyle w:val="Normal"/>
        <w:rPr/>
      </w:pPr>
      <w:r>
        <w:rPr/>
        <w:t>Но именно поэтому комсомол заподозрен, как и партия.</w:t>
      </w:r>
    </w:p>
    <w:p>
      <w:pPr>
        <w:pStyle w:val="Normal"/>
        <w:rPr/>
      </w:pPr>
      <w:r>
        <w:rPr/>
        <w:t>И на Х конгрессе комсомола, в апреле 1936 г. (после пятилетнего промежутка), изменен устав комсомола (1921 г.) и дана ему новая программа: заниматься не непосредственным участием в политике, а воспитанием и образованием.</w:t>
      </w:r>
    </w:p>
    <w:p>
      <w:pPr>
        <w:pStyle w:val="Normal"/>
        <w:rPr/>
      </w:pPr>
      <w:r>
        <w:rPr/>
        <w:t>Мотивы с особой яркостью подчеркнуты в докладе руководящего оратора, очевидного отголоска партийных требований, комсомольца Косарева.</w:t>
      </w:r>
    </w:p>
    <w:p>
      <w:pPr>
        <w:pStyle w:val="Normal"/>
        <w:rPr/>
      </w:pPr>
      <w:r>
        <w:rPr/>
        <w:t>В основу утверждений Косарева надо положить тезис, что «комсомол не партия, он ею не был, он ею и не будет. У нас есть одна наша партия ВКП(б). У комсомола — иные функции, и об этом забывать никогда не следует»...</w:t>
      </w:r>
    </w:p>
    <w:p>
      <w:pPr>
        <w:pStyle w:val="Normal"/>
        <w:rPr/>
      </w:pPr>
      <w:r>
        <w:rPr/>
        <w:t>Сам Сталин критиковал неумелых «охотников строить и руководить». «Нам нужно не руководить и управлять — для этого есть другая организация — партия, а... упорно изучать науки, овладевать знаниями» и т.д.</w:t>
      </w:r>
    </w:p>
    <w:p>
      <w:pPr>
        <w:pStyle w:val="Normal"/>
        <w:rPr/>
      </w:pPr>
      <w:r>
        <w:rPr/>
        <w:t>Надо усвоить и другие «сталинские» уроки. Бросить «хулиганскую романтику»: 1) «непочтительное отношение к старшим», 2) «циничное обращение с девушками».</w:t>
      </w:r>
    </w:p>
    <w:p>
      <w:pPr>
        <w:pStyle w:val="Normal"/>
        <w:rPr/>
      </w:pPr>
      <w:r>
        <w:rPr/>
        <w:t>И еще один урок: 3) «стереть грань между рабочими, колхозниками и интеллигенцией». Отныне «выходцы из чужих классов» «будут приниматься на одинаковых правах с молодежью рабочей и колхозной».</w:t>
      </w:r>
    </w:p>
    <w:p>
      <w:pPr>
        <w:pStyle w:val="Normal"/>
        <w:rPr/>
      </w:pPr>
      <w:r>
        <w:rPr/>
        <w:t>Косарев счел нужным подчеркнуть тут, что «эта поправка (к новой программе комсомола) внесена товарищем Сталиным».</w:t>
      </w:r>
    </w:p>
    <w:p>
      <w:pPr>
        <w:pStyle w:val="Normal"/>
        <w:rPr/>
      </w:pPr>
      <w:r>
        <w:rPr/>
        <w:t>«Политикой» комсомол не должен заниматься; но обширный отдел речи Косарева посвящен «задачам молодежи 4) в обороне социалистического отечества». И здесь эти понятия своей страны, «родины, которую есть за что любить и за что защищать», «патриотизма».</w:t>
      </w:r>
    </w:p>
    <w:p>
      <w:pPr>
        <w:pStyle w:val="Normal"/>
        <w:rPr/>
      </w:pPr>
      <w:r>
        <w:rPr/>
        <w:t>[Правда, «святая национальная обязанность» защиты связывается с «интернациональной», и в военном отделе речи Косарева задача комсомола формулируется так: «Нам предстоит, под руководством Коминтерна, под гениальным водительством тов. Сталина, вместе с трудящейся молодежью всего мира, всех наций, победоносно решить задачу «кто кого» в международном масштабе. Борьба за коммунизм во всем мире — вот что нас ожидает, товарищи».]</w:t>
      </w:r>
    </w:p>
    <w:p>
      <w:pPr>
        <w:pStyle w:val="Normal"/>
        <w:rPr/>
      </w:pPr>
      <w:r>
        <w:rPr/>
        <w:t>Отсюда естественный переход к роли третьего элемента организованной силы — после партии и комсомола — Красной армии. Здесь тоже приходится отметить большие перемены — все в том же, указанном направлении. Пусть [здесь руководит?] сам основатель Красной армии, бывший военный министр Троцкий. Он вскрывает политический смысл перемен очень ярко.</w:t>
      </w:r>
    </w:p>
    <w:p>
      <w:pPr>
        <w:pStyle w:val="Normal"/>
        <w:rPr/>
      </w:pPr>
      <w:r>
        <w:rPr/>
        <w:t>Он напоминает, что декретом 12 января 1918 целью создания армии ( была поставлена «поддержка будущей социальной революции в Европе». Согласно «пролетарской доктрине» войны, разделявшейся тогда Фрунзе, Ворошиловым, Тухачевским, армия должна была продолжать традицию партизанской борьбы и не отрываться от населения, от фабрик, заводов и т.д. Троцкий был против этой «царицынской» группы единомышленников Сталина, против «пролетарской стратегии», и советовал следовать образцам капиталистических армий. В этом — был заключен компромисс: классовая пролетарская армия «без казарм», размещенная территориально, «в условиях, близких к условиям рабочего класса», без профессиональных офицеров.</w:t>
      </w:r>
    </w:p>
    <w:p>
      <w:pPr>
        <w:pStyle w:val="Normal"/>
        <w:rPr/>
      </w:pPr>
      <w:r>
        <w:rPr/>
        <w:t>В 1925 г. 74% действующей армии были организованы по этой системе милиции, и т[олько] 24% в казармах. До 1935 действующая] армия составляла 562 000.</w:t>
      </w:r>
    </w:p>
    <w:p>
      <w:pPr>
        <w:pStyle w:val="Normal"/>
        <w:rPr/>
      </w:pPr>
      <w:r>
        <w:rPr/>
        <w:t>Но тут явился Гитлер и военная опасность. Пришлось радикально перестроить армию: действующий состав доведен до 1 300 000. «Кадровые» дивизии составили 77%, и только 23% остались территориальными.</w:t>
      </w:r>
    </w:p>
    <w:p>
      <w:pPr>
        <w:pStyle w:val="Normal"/>
        <w:rPr/>
      </w:pPr>
      <w:r>
        <w:rPr/>
        <w:t>Но не одни военные соображения руководили этим переломом, а также и вопросы внутренней политики. Надо было избежать чрезмерной близости армии к народу, и приблизить ее, в известном смысле, к Кремлю. И единственной территориальной группе старого режима, казакам, был возвращен их быт. Закончилась эта перестройка (сентябрь 1935) возвращением иерархии командиров, со старыми званиями и отличиями, с пропуском только одиозного титула «генерала», от лейтенанта до маршала (...).</w:t>
      </w:r>
    </w:p>
    <w:p>
      <w:pPr>
        <w:pStyle w:val="Normal"/>
        <w:rPr/>
      </w:pPr>
      <w:r>
        <w:rPr/>
        <w:t>Так воссоздан корпус офицеров. И, по выражению Молотова, «увеличено значение правящих кадров армии». Им строят квартиры, увеличивают жалованье.</w:t>
      </w:r>
    </w:p>
    <w:p>
      <w:pPr>
        <w:pStyle w:val="Normal"/>
        <w:rPr/>
      </w:pPr>
      <w:r>
        <w:rPr/>
        <w:t>[Сравнительно с этими привилегированными группами — партийной бюрократии, учащейся молодежи и армейского командования — положение собственных народных масс подверглось меньшим переменам и не всегда к их выгоде.</w:t>
      </w:r>
    </w:p>
    <w:p>
      <w:pPr>
        <w:pStyle w:val="Normal"/>
        <w:rPr/>
      </w:pPr>
      <w:r>
        <w:rPr/>
        <w:t>Отмена карточек — важная мера в направлении отступления от военного коммунизма — отразилась очень тяжело на бюджете рабочих низов.</w:t>
      </w:r>
    </w:p>
    <w:p>
      <w:pPr>
        <w:pStyle w:val="Normal"/>
        <w:rPr/>
      </w:pPr>
      <w:r>
        <w:rPr/>
        <w:t>Введение базаров и лавочной торговли — не могло удовлетворить спроса на товары «широкого потребления», недостаточные ни по количеству, ни по качеству.</w:t>
      </w:r>
    </w:p>
    <w:p>
      <w:pPr>
        <w:pStyle w:val="Normal"/>
        <w:rPr/>
      </w:pPr>
      <w:r>
        <w:rPr/>
        <w:t>Главная мера там и здесь преследовала государственную цель: увеличение производительности труда.</w:t>
      </w:r>
    </w:p>
    <w:p>
      <w:pPr>
        <w:pStyle w:val="Normal"/>
        <w:rPr/>
      </w:pPr>
      <w:r>
        <w:rPr/>
        <w:t>Но для этого употреблены далеко не нормальные средства: не дожидаясь роста машинного производства, прибегли к интенсификации труда, к «стахановщине» в городе, в рудниках и в деревне. По теории — необходима для полной реализации социализма (не «по труду», а «по потребностям» каждого) (от каждого по силе, каждому — ), по практике — для достижения «счастливой жизни». Бесконечные выступления с рекордами, фотографии в газетах и т.д.</w:t>
      </w:r>
    </w:p>
    <w:p>
      <w:pPr>
        <w:pStyle w:val="Normal"/>
        <w:rPr/>
      </w:pPr>
      <w:r>
        <w:rPr/>
        <w:t>Это форсирование труда привело, с одной стороны, к новой социальной дифференциации верхов, гордившихся тысячными заработками, и низов, надорвавшихся в конкуренции и начавших давать пониженные цифры продукции.</w:t>
      </w:r>
    </w:p>
    <w:p>
      <w:pPr>
        <w:pStyle w:val="Normal"/>
        <w:rPr/>
      </w:pPr>
      <w:r>
        <w:rPr/>
        <w:t>Когда говорят, что в СССР «ничто не изменилось», то (помимо полицейской системы) разумеют главным образом именно положение этих масс.</w:t>
      </w:r>
    </w:p>
    <w:p>
      <w:pPr>
        <w:pStyle w:val="Normal"/>
        <w:rPr/>
      </w:pPr>
      <w:r>
        <w:rPr/>
        <w:t>«Легкая, счастливая» жизнь здесь — еще в будущем.]</w:t>
      </w:r>
    </w:p>
    <w:p>
      <w:pPr>
        <w:pStyle w:val="Normal"/>
        <w:rPr/>
      </w:pPr>
      <w:r>
        <w:rPr/>
        <w:t>С этими данными мы легче разберемся в последнем сенсационном событии: значении сталинской конституции.</w:t>
      </w:r>
    </w:p>
    <w:p>
      <w:pPr>
        <w:pStyle w:val="Normal"/>
        <w:rPr/>
      </w:pPr>
      <w:r>
        <w:rPr/>
        <w:t>Наш автор письма в «Социалистический вестник» напоминает, что и эта задача (вероятно, раньше задуманная с иной целью) должна была служить теперь тому же: «помочь в деле окончательного] устранения нас от влияния на судьбы страны».</w:t>
      </w:r>
    </w:p>
    <w:p>
      <w:pPr>
        <w:pStyle w:val="Normal"/>
        <w:rPr/>
      </w:pPr>
      <w:r>
        <w:rPr/>
        <w:t>Правда, речи и прения на VIII (и последнем) съезде советов нам мало помогут: здесь больше усилий было употреблено на сокрытие истинного значения конституции, нежели на разъяснение его.</w:t>
      </w:r>
    </w:p>
    <w:p>
      <w:pPr>
        <w:pStyle w:val="Normal"/>
        <w:rPr/>
      </w:pPr>
      <w:r>
        <w:rPr/>
        <w:t>[Не говоря уже о славословиях, составивших] какой-то масляный налет, потопивших разговоры о существе своим невыносимым хвастовством советскими] достижениями.</w:t>
      </w:r>
    </w:p>
    <w:p>
      <w:pPr>
        <w:pStyle w:val="Normal"/>
        <w:rPr/>
      </w:pPr>
      <w:r>
        <w:rPr/>
        <w:t>Наблюдение Жида над непроницаемой завесой комчванства, отделившей декорацию от действительности, подтверждается характерной чертой. Ораторы, особенно Литвинов, смело цитировали Салтыкова, не догадываясь сами и не боясь догадки слушателей, что ведь эти ссылки больно бьют и по «гениальному человеку, посылаемому Провидением» для спасения государства путем «устранения недовольных», и по самому съезду, на котором «никакого обсуждения и никаких прений не ведется». Публика смеялась и ничуть не была шокирована; она просто не догадалась, что «смеется над собою», — не догадывались и ораторы, рискнувшие на смелые цитаты.</w:t>
      </w:r>
    </w:p>
    <w:p>
      <w:pPr>
        <w:pStyle w:val="Normal"/>
        <w:rPr/>
      </w:pPr>
      <w:r>
        <w:rPr/>
        <w:t>Но не только эти смелые ссылки на «великого старика», а и серьезные речи главных ораторов — содействовали не столько выяснению, сколько затемнению истинного смысла новой конституции.]</w:t>
      </w:r>
    </w:p>
    <w:p>
      <w:pPr>
        <w:pStyle w:val="Normal"/>
        <w:rPr/>
      </w:pPr>
      <w:r>
        <w:rPr/>
        <w:t>Прежде всего, на этом съезде в этом потоке речи ни слова не было сказано, что съезд поет над собой отходную и вместе с собой хоронит всю политическую систему Советов. Троцкий в своем отдалении оказался проницательнее, заявив, что тут речь идет не более и не менее, как о «юридической ликвидации диктатуры пролетариата», о превращении «пролетарского государства» в «народное государство», под предлогом, что отныне нет более классов; «выборные демократические (местные) советы», «выбранный всеобщим голосованием двухпалатный парламент» — это же — заимствование от буржуазного Запада; название «советов» сохранено по недоразумению или для прикрытия; нет более «советов»; есть плохая «демократия»!!</w:t>
      </w:r>
    </w:p>
    <w:p>
      <w:pPr>
        <w:pStyle w:val="Normal"/>
        <w:rPr/>
      </w:pPr>
      <w:r>
        <w:rPr/>
        <w:t>[Что же сказал Сталин в своем докладе — «простом» и «ясном», «гениальном» — в своей простоте и ясности.</w:t>
      </w:r>
    </w:p>
    <w:p>
      <w:pPr>
        <w:pStyle w:val="Normal"/>
        <w:rPr/>
      </w:pPr>
      <w:r>
        <w:rPr/>
        <w:t>В основе это замечательно-ловкий отвод от существа дела! Конституция констатирует факт и не говорит о перспективах или «программах». А «факт» есть водворение социализма и уничтожение классов — и точка!</w:t>
      </w:r>
    </w:p>
    <w:p>
      <w:pPr>
        <w:pStyle w:val="Normal"/>
        <w:rPr/>
      </w:pPr>
      <w:r>
        <w:rPr/>
        <w:t>Так устранен теоретический] спор о динамике процесса.</w:t>
      </w:r>
    </w:p>
    <w:p>
      <w:pPr>
        <w:pStyle w:val="Normal"/>
        <w:rPr/>
      </w:pPr>
      <w:r>
        <w:rPr/>
        <w:t>Кто смеет сказать, что 1) социализма нет и что 2) антагонизм классов... продолжается и, в особенности, что 3) возникает (возник) уже новый привилегированный класс, не говоря уже о системе полицейской опеки!</w:t>
      </w:r>
    </w:p>
    <w:p>
      <w:pPr>
        <w:pStyle w:val="Normal"/>
        <w:rPr/>
      </w:pPr>
      <w:r>
        <w:rPr/>
        <w:t>Одна т[олько] конкретная черта не скрыта, а выдвинута: равноправие национальностей...</w:t>
      </w:r>
    </w:p>
    <w:p>
      <w:pPr>
        <w:pStyle w:val="Normal"/>
        <w:rPr/>
      </w:pPr>
      <w:r>
        <w:rPr/>
        <w:t>Скрыто здесь только соединение автономий с новым шагом к централизации.]</w:t>
      </w:r>
    </w:p>
    <w:p>
      <w:pPr>
        <w:pStyle w:val="Normal"/>
        <w:rPr/>
      </w:pPr>
      <w:r>
        <w:rPr/>
        <w:t>Гораздо конкретней и интересней речь Молотова: в ней уже прямо говорится о демократизации как цели и всеобщем избирательном] праве [тайные выборы?] как средстве.</w:t>
      </w:r>
    </w:p>
    <w:p>
      <w:pPr>
        <w:pStyle w:val="Normal"/>
        <w:rPr/>
      </w:pPr>
      <w:r>
        <w:rPr/>
        <w:t>Уже одно сравнение с другими конституциями «демократических]» государств — ставит [их?] на один уровень, теряется качественное различие, остается количественное: у нас больше!</w:t>
      </w:r>
    </w:p>
    <w:p>
      <w:pPr>
        <w:pStyle w:val="Normal"/>
        <w:rPr/>
      </w:pPr>
      <w:r>
        <w:rPr/>
        <w:t>Молотов даже намекает на возможность свободных выборов...</w:t>
      </w:r>
    </w:p>
    <w:p>
      <w:pPr>
        <w:pStyle w:val="Normal"/>
        <w:rPr/>
      </w:pPr>
      <w:r>
        <w:rPr/>
        <w:t>Это опять — та цель, которая указана Сталиным: опять — эмансипация от старой партии и обновление ее состава.</w:t>
      </w:r>
    </w:p>
    <w:p>
      <w:pPr>
        <w:pStyle w:val="Normal"/>
        <w:rPr/>
      </w:pPr>
      <w:r>
        <w:rPr/>
        <w:t>Конечно, роль партии, как руководящая, оговорена в конституции; но — раз советы превращаются в «нар[одное] государство», то партия вливается в государство.</w:t>
      </w:r>
    </w:p>
    <w:p>
      <w:pPr>
        <w:pStyle w:val="Normal"/>
        <w:rPr/>
      </w:pPr>
      <w:r>
        <w:rPr/>
        <w:t>(Сталин-секретарь становится членом президиума, частью «коллективного президента». Своей «поправкой» он предупреждает выбор президента непосредственно всем народом (по-американски); будет выбирать верховный совет — и все-таки — выберет Сталина (по-французски).</w:t>
      </w:r>
    </w:p>
    <w:p>
      <w:pPr>
        <w:pStyle w:val="Normal"/>
        <w:rPr/>
      </w:pPr>
      <w:r>
        <w:rPr/>
        <w:t>[Не удалось и Сталину скрыть, что конституция становится фикцией там, где начинается политика в собственном смысле.</w:t>
      </w:r>
    </w:p>
    <w:p>
      <w:pPr>
        <w:pStyle w:val="Normal"/>
        <w:rPr/>
      </w:pPr>
      <w:r>
        <w:rPr/>
        <w:t>Объяснение, что ни политики, ни партий вообще больше не нужно, когда нет классов, особ[енно] слабо.]</w:t>
      </w:r>
    </w:p>
    <w:p>
      <w:pPr>
        <w:pStyle w:val="StyleDate"/>
        <w:rPr/>
      </w:pPr>
      <w:r>
        <w:rPr/>
        <w:t>В Париже, 27 января 1937 г.</w:t>
      </w:r>
    </w:p>
    <w:p>
      <w:pPr>
        <w:pStyle w:val="Normal"/>
        <w:rPr/>
      </w:pPr>
      <w:r>
        <w:rPr/>
        <w:t>Тот же доклад переделанный</w:t>
      </w:r>
    </w:p>
    <w:p>
      <w:pPr>
        <w:pStyle w:val="Normal"/>
        <w:rPr/>
      </w:pPr>
      <w:r>
        <w:rPr/>
        <w:t>Когда вы читаете советскую прессу конца прошлого и начала этого года, у вас должно создаться впечатление, что, наконец, СССР вступил в социалистический рай и зажил «веселой, радостной» жизнью: об этом имеются строгие приказы «самого» — Сталина:</w:t>
      </w:r>
    </w:p>
    <w:p>
      <w:pPr>
        <w:pStyle w:val="Normal"/>
        <w:rPr/>
      </w:pPr>
      <w:r>
        <w:rPr/>
        <w:t>1-й приказ считать сов[етскую] жизнь «веселой и радостной» отдан давно — и повторяется] на все лады. (Мало ежедневного повторения] в газетах — все улицы расклеены, по свидетельству]</w:t>
      </w:r>
      <w:r>
        <w:rPr>
          <w:lang w:val="en-US"/>
        </w:rPr>
        <w:t xml:space="preserve"> Pares,</w:t>
      </w:r>
      <w:r>
        <w:rPr/>
        <w:t xml:space="preserve"> афишами со знаменитым лозунгом: «Товарищи, жить стало легче, жить стало веселее».)</w:t>
      </w:r>
    </w:p>
    <w:p>
      <w:pPr>
        <w:pStyle w:val="Normal"/>
        <w:rPr/>
      </w:pPr>
      <w:r>
        <w:rPr/>
        <w:t>Другой приказ — о вступлении в социалистический] рай дан в речи на VIII съезде, приказано считать бесспорной аксиомой и из нее исходить при всех суждениях, что: в СССР окончательно водворены социализм и бесклассовое общество, и что на очереди путь от социализма к коммунизму.</w:t>
      </w:r>
    </w:p>
    <w:p>
      <w:pPr>
        <w:pStyle w:val="Normal"/>
        <w:rPr/>
      </w:pPr>
      <w:r>
        <w:rPr/>
        <w:t>Как же мы относимся к этой блестящей декорации?</w:t>
      </w:r>
    </w:p>
    <w:p>
      <w:pPr>
        <w:pStyle w:val="Normal"/>
        <w:rPr/>
      </w:pPr>
      <w:r>
        <w:rPr/>
        <w:t>Нас постоянно обвиняют с двух противоположных сторон: одни — что мы недостаточно ценим советские достижения; другие — что мы их переоцениваем.</w:t>
      </w:r>
    </w:p>
    <w:p>
      <w:pPr>
        <w:pStyle w:val="Normal"/>
        <w:rPr/>
      </w:pPr>
      <w:r>
        <w:rPr/>
        <w:t>Одни (преимущественно] новые течения «молодежи») утверждают, что Россия — вот-вот действительно перескочит в царство социализма (или чего-то близкого к нему).</w:t>
      </w:r>
    </w:p>
    <w:p>
      <w:pPr>
        <w:pStyle w:val="Normal"/>
        <w:rPr/>
      </w:pPr>
      <w:r>
        <w:rPr/>
        <w:t>Другие — что ничего не изменилось, все осталось по-старому, со времени октябр[ьского] переворота: никакой эволюции.</w:t>
      </w:r>
    </w:p>
    <w:p>
      <w:pPr>
        <w:pStyle w:val="Normal"/>
        <w:rPr/>
      </w:pPr>
      <w:r>
        <w:rPr/>
        <w:t>Нам предстоит разобраться — не только в этих эмигрантских противоречиях, но и в противоречиях, которыми полна сама советская жизнь.</w:t>
      </w:r>
    </w:p>
    <w:p>
      <w:pPr>
        <w:pStyle w:val="Normal"/>
        <w:rPr/>
      </w:pPr>
      <w:r>
        <w:rPr/>
        <w:t>Относительно] известных достижений нет сомнений: факты общеизвестные, и я не буду вас мучить цифрами.</w:t>
      </w:r>
    </w:p>
    <w:p>
      <w:pPr>
        <w:pStyle w:val="Normal"/>
        <w:rPr/>
      </w:pPr>
      <w:r>
        <w:rPr/>
        <w:t xml:space="preserve">Несомненно, что — </w:t>
      </w:r>
    </w:p>
    <w:p>
      <w:pPr>
        <w:pStyle w:val="Normal"/>
        <w:numPr>
          <w:ilvl w:val="0"/>
          <w:numId w:val="20"/>
        </w:numPr>
        <w:tabs>
          <w:tab w:val="clear" w:pos="720"/>
        </w:tabs>
        <w:ind w:left="426" w:hanging="339"/>
        <w:rPr/>
      </w:pPr>
      <w:r>
        <w:rPr/>
        <w:t>Руками иностр[анных] специалистов построены многочисленные] фабрики с новым оборудованием (и что они теперь «осваиваются»).</w:t>
      </w:r>
    </w:p>
    <w:p>
      <w:pPr>
        <w:pStyle w:val="Normal"/>
        <w:numPr>
          <w:ilvl w:val="0"/>
          <w:numId w:val="20"/>
        </w:numPr>
        <w:tabs>
          <w:tab w:val="clear" w:pos="720"/>
        </w:tabs>
        <w:ind w:left="426" w:hanging="339"/>
        <w:rPr/>
      </w:pPr>
      <w:r>
        <w:rPr/>
        <w:t>Трудом русск[их] спецов открыты вновь неисчерпаемые богатства недр.</w:t>
      </w:r>
    </w:p>
    <w:p>
      <w:pPr>
        <w:pStyle w:val="Normal"/>
        <w:numPr>
          <w:ilvl w:val="0"/>
          <w:numId w:val="20"/>
        </w:numPr>
        <w:tabs>
          <w:tab w:val="clear" w:pos="720"/>
        </w:tabs>
        <w:ind w:left="426" w:hanging="339"/>
        <w:rPr/>
      </w:pPr>
      <w:r>
        <w:rPr/>
        <w:t>Возникли, в местах разработки их, в пустынях и горных ущельях, новые города, иногда с сотнями тысяч рабочих.</w:t>
      </w:r>
    </w:p>
    <w:p>
      <w:pPr>
        <w:pStyle w:val="Normal"/>
        <w:numPr>
          <w:ilvl w:val="0"/>
          <w:numId w:val="20"/>
        </w:numPr>
        <w:tabs>
          <w:tab w:val="clear" w:pos="720"/>
        </w:tabs>
        <w:ind w:left="426" w:hanging="339"/>
        <w:rPr/>
      </w:pPr>
      <w:r>
        <w:rPr/>
        <w:t>Создана военная сила, охраняющая не только сов[етскую] власть, но и целость территории России.</w:t>
      </w:r>
    </w:p>
    <w:p>
      <w:pPr>
        <w:pStyle w:val="Normal"/>
        <w:numPr>
          <w:ilvl w:val="0"/>
          <w:numId w:val="20"/>
        </w:numPr>
        <w:tabs>
          <w:tab w:val="clear" w:pos="720"/>
        </w:tabs>
        <w:ind w:left="426" w:hanging="339"/>
        <w:rPr/>
      </w:pPr>
      <w:r>
        <w:rPr/>
        <w:t>...После тяжелых годов пятилетки некоторые улучшения ... СССР введен, на равноправных началах в Общество Наций, в международный] оборот.</w:t>
      </w:r>
    </w:p>
    <w:p>
      <w:pPr>
        <w:pStyle w:val="Normal"/>
        <w:rPr/>
      </w:pPr>
      <w:r>
        <w:rPr/>
        <w:t>Но — не менее известно, какими средствами, какими жертвами все это добыто:</w:t>
      </w:r>
    </w:p>
    <w:p>
      <w:pPr>
        <w:pStyle w:val="Normal"/>
        <w:numPr>
          <w:ilvl w:val="0"/>
          <w:numId w:val="16"/>
        </w:numPr>
        <w:tabs>
          <w:tab w:val="clear" w:pos="720"/>
        </w:tabs>
        <w:ind w:left="426" w:hanging="339"/>
        <w:rPr/>
      </w:pPr>
      <w:r>
        <w:rPr/>
        <w:t>В рабство обращено громадное большинство населения страны!</w:t>
      </w:r>
    </w:p>
    <w:p>
      <w:pPr>
        <w:pStyle w:val="Normal"/>
        <w:numPr>
          <w:ilvl w:val="0"/>
          <w:numId w:val="16"/>
        </w:numPr>
        <w:tabs>
          <w:tab w:val="clear" w:pos="720"/>
        </w:tabs>
        <w:ind w:left="426" w:hanging="339"/>
        <w:rPr/>
      </w:pPr>
      <w:r>
        <w:rPr/>
        <w:t>Экспроприированы плоды его подневольного труда.</w:t>
      </w:r>
    </w:p>
    <w:p>
      <w:pPr>
        <w:pStyle w:val="Normal"/>
        <w:numPr>
          <w:ilvl w:val="0"/>
          <w:numId w:val="16"/>
        </w:numPr>
        <w:tabs>
          <w:tab w:val="clear" w:pos="720"/>
        </w:tabs>
        <w:ind w:left="426" w:hanging="339"/>
        <w:rPr/>
      </w:pPr>
      <w:r>
        <w:rPr/>
        <w:t>Государство превращено в громадное капиталистическое предприятие (или плантаторское?), белые рабы которого лишены самых элементарных условий человеческой свободы.</w:t>
      </w:r>
    </w:p>
    <w:p>
      <w:pPr>
        <w:pStyle w:val="Normal"/>
        <w:rPr/>
      </w:pPr>
      <w:r>
        <w:rPr/>
        <w:t>I. Это — не социализм, настаивает Троцкий, а самое большее, переходное состояние от капитализма к социализму, потому что: при социализме (по Маркову и Ленину)</w:t>
      </w:r>
    </w:p>
    <w:p>
      <w:pPr>
        <w:pStyle w:val="Normal"/>
        <w:numPr>
          <w:ilvl w:val="2"/>
          <w:numId w:val="16"/>
        </w:numPr>
        <w:tabs>
          <w:tab w:val="clear" w:pos="720"/>
        </w:tabs>
        <w:ind w:left="567" w:hanging="555"/>
        <w:rPr/>
      </w:pPr>
      <w:r>
        <w:rPr/>
        <w:t>государство должно «отмирать» — без мандаринов и самураев, а оно не т[олько] не отмирает, но усилилось... и могущественная] бюрократия, армия;</w:t>
      </w:r>
    </w:p>
    <w:p>
      <w:pPr>
        <w:pStyle w:val="Normal"/>
        <w:numPr>
          <w:ilvl w:val="2"/>
          <w:numId w:val="16"/>
        </w:numPr>
        <w:tabs>
          <w:tab w:val="clear" w:pos="720"/>
        </w:tabs>
        <w:ind w:left="567" w:hanging="555"/>
        <w:rPr/>
      </w:pPr>
      <w:r>
        <w:rPr/>
        <w:t>производительность труда должна достигнуть такой степени, чтобы каждый, «трудясь по способностям, получал по потребностям»; теперь [же?] получают не по потребностям], а «по труду», и сам Сталин (ноябрь 1935) только в будущем обещает, что его «социализм» «даст... более высокую производительность труда», и только теперь об этом усиленно хлопочет, добиваясь новых и новых рекордов (видно, почему).</w:t>
      </w:r>
    </w:p>
    <w:p>
      <w:pPr>
        <w:pStyle w:val="Normal"/>
        <w:rPr/>
      </w:pPr>
      <w:r>
        <w:rPr>
          <w:lang w:val="en-US"/>
        </w:rPr>
        <w:t>II</w:t>
      </w:r>
      <w:r>
        <w:rPr/>
        <w:t>. Далее — это и не бесклассовое общество: напротив, при нем «социальные антагонизмы» растут и население делится на «привилегированное меньшинство», могущее жить в комфорте, и погруженное в нищету большинство. На смену уничтоженным] «классам» явились новые: магазины — «люкс», тысячные оклады и т.д.</w:t>
      </w:r>
    </w:p>
    <w:p>
      <w:pPr>
        <w:pStyle w:val="Normal"/>
        <w:rPr/>
      </w:pPr>
      <w:r>
        <w:rPr/>
        <w:t>1. В своей речи на VIII съезде Молотов связал это чувство «своего» с «главной в советском строе» чертой, выраженной в 6 статье Сталинской конституции: «Земля, недра, воды, леса, фабрики, шахты, банки, колхозы и т.д., и т.д.» — все это «является государственной собственностью, т.е. всенародным достоянием».</w:t>
      </w:r>
    </w:p>
    <w:p>
      <w:pPr>
        <w:pStyle w:val="Normal"/>
        <w:rPr/>
      </w:pPr>
      <w:r>
        <w:rPr/>
        <w:t>И он прибавил, в пояснение, злобный сарказм: «Можно даже сказать, что бывшие собственники вернулись, хотя и на особый лад, к управлению собственностью. Но теперь, участвуя через советы трудящихся в этом деле, они стали неизмеримо богаче, так как имеют отношение к управлению, — не частной, а всенародной собственностью».</w:t>
      </w:r>
    </w:p>
    <w:p>
      <w:pPr>
        <w:pStyle w:val="Normal"/>
        <w:rPr/>
      </w:pPr>
      <w:r>
        <w:rPr/>
        <w:t>2. Тот же мотив звучит в апрельской речи Косарева на съезде комсомола: «Мы любим свою родину, п[отому] ч[то] она обильна и богата своими заводами, фабриками, ж[елезными] дорогами, п[отому] ч[то] земли ее плодородны, ископаемые сокровища неисчислимы, реки, озера и моря — могучи и многоводны, — и все это принадлежит нам».</w:t>
      </w:r>
    </w:p>
    <w:p>
      <w:pPr>
        <w:pStyle w:val="Normal"/>
        <w:rPr/>
      </w:pPr>
      <w:r>
        <w:rPr/>
        <w:t>3. Своеобразный тон, приданный здесь не новому, конечно, чувству солидарности с народным достоянием, несомненно, находит широкий отклик. Вот маленький пример.</w:t>
      </w:r>
    </w:p>
    <w:p>
      <w:pPr>
        <w:pStyle w:val="Normal"/>
        <w:rPr/>
      </w:pPr>
      <w:r>
        <w:rPr/>
        <w:t>В советской печати с удовлетворением был рассказан анекдот о мальчике, которому в московском зоологическом саду очень понравился слон, и он спросил, кому он принадлежит. Ему ответили: «Государству». Мальчик подумал и заметил: «Значит, он немножко принадлежит и мне». [Троцкий может критиковать софизм, на котором построено заключение мальчика, и доказывать, что «народная собственность» не только не тождественна с «государственной», но может быть и противоположна ей.</w:t>
      </w:r>
    </w:p>
    <w:p>
      <w:pPr>
        <w:pStyle w:val="Normal"/>
        <w:rPr/>
      </w:pPr>
      <w:r>
        <w:rPr/>
        <w:t>Но этой тонкости масса не разбирает: ей втолковали, что государство есть государство народа, а народ — это она — масса!</w:t>
      </w:r>
    </w:p>
    <w:p>
      <w:pPr>
        <w:pStyle w:val="Normal"/>
        <w:rPr/>
      </w:pPr>
      <w:r>
        <w:rPr/>
        <w:t>Правда, на ее теле сидит бюрократия, но и это — люди свои, еще не успевшие сложиться в новый привилегированный класс. Каждый из массы может надеяться, при удаче, перебраться в эту категорию, иметь лучшие квартиру, стол, граммофон, и даже автомобиль! Доказательство налицо: стахановцы. Их могут ненавидеть, как опасных выскочек; ...но для того, чтобы возненавидеть создавшую их власть, нужно более сложное рассуждение...: не в первый раз в истории ненавидят ширму, а не то, что стоит за нею.]</w:t>
      </w:r>
    </w:p>
    <w:p>
      <w:pPr>
        <w:pStyle w:val="Normal"/>
        <w:rPr/>
      </w:pPr>
      <w:r>
        <w:rPr/>
        <w:t>[Конечно, все это — громадная декорация, и за нею стоит обратная сторона медали: народная нищета, фискальный пресс, всемогущая система шпионства и произвола местной власти, — ее видят и иностранцы, более осведомленные, чем Жид.]</w:t>
      </w:r>
    </w:p>
    <w:p>
      <w:pPr>
        <w:pStyle w:val="Normal"/>
        <w:rPr/>
      </w:pPr>
      <w:r>
        <w:rPr/>
        <w:t>Как относится к власти вся эта масса, стоящая вне привилегированных и далекая от власти?</w:t>
      </w:r>
    </w:p>
    <w:p>
      <w:pPr>
        <w:pStyle w:val="Normal"/>
        <w:rPr/>
      </w:pPr>
      <w:r>
        <w:rPr/>
        <w:t>Наблюдения «дипломата»... [?]</w:t>
      </w:r>
    </w:p>
    <w:p>
      <w:pPr>
        <w:pStyle w:val="Normal"/>
        <w:rPr/>
      </w:pPr>
      <w:r>
        <w:rPr/>
        <w:t>Масса эта слишком утомлена, слишком убеждена в своем бессилии, чтобы ненавидеть активно. Даже террористические] акты ее не забирают за живое: она только ждет и произносит: «Ого».</w:t>
      </w:r>
    </w:p>
    <w:p>
      <w:pPr>
        <w:pStyle w:val="Normal"/>
        <w:rPr/>
      </w:pPr>
      <w:r>
        <w:rPr/>
        <w:t>С этим совершенно сходны наблюдения другого разочаровавшегося. Он тоже поставил себе недоуменный вопрос: «Счастливы ли они? Свободны ли они?» — И нашел объективный ответ в своей поездке по СССР.</w:t>
      </w:r>
    </w:p>
    <w:p>
      <w:pPr>
        <w:pStyle w:val="Normal"/>
        <w:rPr/>
      </w:pPr>
      <w:r>
        <w:rPr/>
        <w:t>Об «инертности масс» свидетельствуют и сообщения осведомленного корреспондента «Социалистического вестника» (28 окт[ября] № 20): «Широкие массы заняты сейчас гл[авным] обр[азом] своим повседневным трудом, притом в последнее время сильно интенсифицированным, — и лишь очень медленно «отходят» от утомления долгих лет лишений... Процесс и расстрел Зиновьева, Каменева и товарищей лишь поверхностно скользнул по сознанию масс даже городских рабочих. То ли уже очень чужды были им много раз каявшиеся и растерявшие свои идеи 16 оппозиционеров, то ли притупился интерес к борьбе среди головки ВКП и сказалась «привычка» к расстрелам... быть может, никогда еще не было такого резкого разрыва между настроениями широких масс населения и относительно узкого слоя правящих и привилегированных».</w:t>
      </w:r>
    </w:p>
    <w:p>
      <w:pPr>
        <w:pStyle w:val="Normal"/>
        <w:rPr/>
      </w:pPr>
      <w:r>
        <w:rPr/>
        <w:t>Мы теперь обозрели настроения недовольных, довольных и равнодушных. Это та среда, среди которой приходится действовать советской «верхушке» во главе со Сталиным. События после 1933-1934 гг. показывают, что тут отчасти происходит, отчасти готовится большой поворот. Прежде чем перейти к его симптомам... [?] личный элемент Сталина.</w:t>
      </w:r>
    </w:p>
    <w:p>
      <w:pPr>
        <w:pStyle w:val="Normal"/>
        <w:rPr/>
      </w:pPr>
      <w:r>
        <w:rPr/>
        <w:t>Но, конечно, не только же личным коэффициентом объясняются Сталинские перемены. Тут есть система. Эту систему (которую мы и раньше начинали угадывать) выясняет письмо «старого большевика» — человека, видимо, очень близкого к верхушке — в «Социалистическом вестнике» 17 января 1937 (...)</w:t>
      </w:r>
    </w:p>
    <w:p>
      <w:pPr>
        <w:pStyle w:val="Normal"/>
        <w:rPr/>
      </w:pPr>
      <w:r>
        <w:rPr/>
        <w:t>1 декабря 1934 ближайший сотрудник Сталина Киров был убит малоприятным членом партии Николаевым. Рука немцев — таково было первое предположение. Сталин сразу заподозрил другое, сам приехал в ..., лично присутствовал при допросах и дал тон следствию. Обнаружена служба Николаева в ГПУ; найден его дневник... жалобы на внутрипартийный бюрократизм, заменивший прежние товарищеские отношения; чтение мемуаров с. р. и нар[одной] воли навело на мысль — пожертвовать собой, убив кого-нибудь из крупных представителей партии. «Меня будут поминать рядом с Желябовым и Балмашовым».</w:t>
      </w:r>
    </w:p>
    <w:p>
      <w:pPr>
        <w:pStyle w:val="Normal"/>
        <w:rPr/>
      </w:pPr>
      <w:r>
        <w:rPr/>
        <w:t>Ясно: «соучастников не было». Но «подстрекатели» могли быть среди оппозиционеров, «идейно не разоружившихся». Важнее, что ленинградское отделение НКВД знало о настроениях Николаева — и подпустило его близко к Кирову.</w:t>
      </w:r>
    </w:p>
    <w:p>
      <w:pPr>
        <w:pStyle w:val="Normal"/>
        <w:rPr/>
      </w:pPr>
      <w:r>
        <w:rPr/>
        <w:t>Второй Богров?</w:t>
      </w:r>
    </w:p>
    <w:p>
      <w:pPr>
        <w:pStyle w:val="Normal"/>
        <w:rPr/>
      </w:pPr>
      <w:r>
        <w:rPr/>
        <w:t>Нет. Оказалось, «попустительствовал» бывшим оппозиционерам сам Киров — «либерал».</w:t>
      </w:r>
    </w:p>
    <w:p>
      <w:pPr>
        <w:pStyle w:val="Normal"/>
        <w:rPr/>
      </w:pPr>
      <w:r>
        <w:rPr/>
        <w:t>Сталин выжидал. По дому шагал из угла в угол, запершись в кабинете: вокруг абсолютная тишина: обдумывает новую линию.</w:t>
      </w:r>
    </w:p>
    <w:p>
      <w:pPr>
        <w:pStyle w:val="Normal"/>
        <w:rPr/>
      </w:pPr>
      <w:r>
        <w:rPr/>
        <w:t>Единственное видение «в эти месяцы» — Горького. «Необходимо примирить совет[скую] власть с беспартийной интеллигенцией, а для этого (по мысли Кирова) добиться предварительно «замирения» внутри партии. «Теперь все признают гениальность основной линии Сталина»: великодушие к противникам т[олько] поднимает его моральный авторитет. В самом деле, в 1934 г. Сталин «как-то обмяк»; встречи с писателями, артистами, художниками. Возвращение к политическому] делу Бухарина, встреча с Каменевым (по почину Горького), объяснение в любви и прощение... «поверил Каменеву» в последний раз на «честное слово» не заниматься оппозицией... на XVII партсъезде Каменев мотивирует необходимость диктатуры личной: «вождя с интуицией» (но речь построена двусмысленно).</w:t>
      </w:r>
    </w:p>
    <w:p>
      <w:pPr>
        <w:pStyle w:val="Normal"/>
        <w:rPr/>
      </w:pPr>
      <w:r>
        <w:rPr/>
        <w:t>Но старый штаб против примирения (Каганович и Ежов).</w:t>
      </w:r>
    </w:p>
    <w:p>
      <w:pPr>
        <w:pStyle w:val="Normal"/>
        <w:rPr/>
      </w:pPr>
      <w:r>
        <w:rPr/>
        <w:t>Убийство Кирова развязало им руки.</w:t>
      </w:r>
    </w:p>
    <w:p>
      <w:pPr>
        <w:pStyle w:val="Normal"/>
        <w:rPr/>
      </w:pPr>
      <w:r>
        <w:rPr/>
        <w:t>Искусный Агранов сочинил картину заговора, выдав за него приятельские беседы в ленинградском кружке ИСТПАРТА и втянув туда Николаева с Каменевым и Зиновьевым.</w:t>
      </w:r>
    </w:p>
    <w:p>
      <w:pPr>
        <w:pStyle w:val="Normal"/>
        <w:rPr/>
      </w:pPr>
      <w:r>
        <w:rPr/>
        <w:t>В Политбюро большинство при обсуждении доклада было против перемен курса, намеченного в пленуме ЦК (реформы экономические и новая конституция). Сталин согласился, но с тем, чтобы вновь проверить зиновьевцев и каменевцев.</w:t>
      </w:r>
    </w:p>
    <w:p>
      <w:pPr>
        <w:pStyle w:val="Normal"/>
        <w:rPr/>
      </w:pPr>
      <w:r>
        <w:rPr/>
        <w:t>Дело пошло, как по маслу. Состоялся первый процесс, прошедший малозамеченным. Подсудимые отрицали взведенные на них обвинения.</w:t>
      </w:r>
    </w:p>
    <w:p>
      <w:pPr>
        <w:pStyle w:val="Normal"/>
        <w:rPr/>
      </w:pPr>
      <w:r>
        <w:rPr/>
        <w:t>Второй процесс против Каменева и Зиновьева шел иначе. От подсудимых потребовали признания, «политического принесения себя в жертву» признания ответственности за террористические] выступления.</w:t>
      </w:r>
    </w:p>
    <w:p>
      <w:pPr>
        <w:pStyle w:val="Normal"/>
        <w:rPr/>
      </w:pPr>
      <w:r>
        <w:rPr/>
        <w:t>Сталин — после новых объяснений с Каменевым... заявил, что теперь уже не верит в его оправдания и покаяние.</w:t>
      </w:r>
    </w:p>
    <w:p>
      <w:pPr>
        <w:pStyle w:val="Normal"/>
        <w:rPr/>
      </w:pPr>
      <w:r>
        <w:rPr/>
        <w:t>Но не все каялись; процесс прошел закрытым. Сталин сам предложил не применять смертной казни, к которой еще не были подготовлены. Зато началась чистка. Ежов стал на место Кирова, озлобл[енный] противник старых революционеров-интеллигентов.</w:t>
      </w:r>
    </w:p>
    <w:p>
      <w:pPr>
        <w:pStyle w:val="Normal"/>
        <w:rPr/>
      </w:pPr>
      <w:r>
        <w:rPr/>
        <w:t>I. Именно между убийством Кирова и вторым процессом Каменева Сталин принял свое решение. В основе его «сводки... что действительно настроение подавляющего большинства старых партийных деятелей является резко враждебным к нему, Сталину». «Партия не примирилась с его личной диктатурой... что отрицательное отношение не уменьшается, а растет, и что огромное большинство тех, кто сейчас так распинается в своей ему преданности, завтра, при первой перемене политической обстановки, ему изменят».</w:t>
      </w:r>
    </w:p>
    <w:p>
      <w:pPr>
        <w:pStyle w:val="Normal"/>
        <w:rPr/>
      </w:pPr>
      <w:r>
        <w:rPr/>
        <w:t>II. Результаты сказались:</w:t>
      </w:r>
    </w:p>
    <w:p>
      <w:pPr>
        <w:pStyle w:val="Normal"/>
        <w:numPr>
          <w:ilvl w:val="0"/>
          <w:numId w:val="8"/>
        </w:numPr>
        <w:tabs>
          <w:tab w:val="clear" w:pos="720"/>
        </w:tabs>
        <w:ind w:left="567" w:hanging="480"/>
        <w:rPr/>
      </w:pPr>
      <w:r>
        <w:rPr/>
        <w:t>Закрытие Общества старых каторжан ...издания которых питали террористический] пафос Николаева («меня будут помнить с Балмашовым и Желябовым»).</w:t>
      </w:r>
    </w:p>
    <w:p>
      <w:pPr>
        <w:pStyle w:val="Normal"/>
        <w:numPr>
          <w:ilvl w:val="0"/>
          <w:numId w:val="8"/>
        </w:numPr>
        <w:tabs>
          <w:tab w:val="clear" w:pos="720"/>
        </w:tabs>
        <w:ind w:left="567" w:hanging="480"/>
        <w:rPr/>
      </w:pPr>
      <w:r>
        <w:rPr/>
        <w:t xml:space="preserve">Закрытие Общества старых большевиков («фрондирующих стариков», не понимающих «требований времени») </w:t>
      </w:r>
      <w:r>
        <w:rPr>
          <w:rStyle w:val="FootnoteCharacters"/>
          <w:rStyle w:val="FootnoteAnchor"/>
        </w:rPr>
        <w:footnoteReference w:id="127"/>
      </w:r>
      <w:r>
        <w:rPr/>
        <w:t>.</w:t>
      </w:r>
    </w:p>
    <w:p>
      <w:pPr>
        <w:pStyle w:val="Normal"/>
        <w:numPr>
          <w:ilvl w:val="0"/>
          <w:numId w:val="8"/>
        </w:numPr>
        <w:tabs>
          <w:tab w:val="clear" w:pos="720"/>
        </w:tabs>
        <w:ind w:left="567" w:hanging="480"/>
        <w:rPr/>
      </w:pPr>
      <w:r>
        <w:rPr/>
        <w:t>Ликвидация «Комакадемии», где окопались «теоретики».</w:t>
      </w:r>
    </w:p>
    <w:p>
      <w:pPr>
        <w:pStyle w:val="Normal"/>
        <w:numPr>
          <w:ilvl w:val="0"/>
          <w:numId w:val="8"/>
        </w:numPr>
        <w:tabs>
          <w:tab w:val="clear" w:pos="720"/>
        </w:tabs>
        <w:ind w:left="567" w:hanging="480"/>
        <w:rPr/>
      </w:pPr>
      <w:r>
        <w:rPr/>
        <w:t>Чистка редакторского состава прессы.</w:t>
      </w:r>
    </w:p>
    <w:p>
      <w:pPr>
        <w:pStyle w:val="Normal"/>
        <w:numPr>
          <w:ilvl w:val="0"/>
          <w:numId w:val="8"/>
        </w:numPr>
        <w:tabs>
          <w:tab w:val="clear" w:pos="720"/>
        </w:tabs>
        <w:ind w:left="567" w:hanging="480"/>
        <w:rPr/>
      </w:pPr>
      <w:r>
        <w:rPr/>
        <w:t>2-й процесс Каменева («заговор» на жизнь Сталина), где было «зерно истины», хотя Кам[енев] не имел к толкам о повторении в Кремле того, что удалось в Смольном, никакого отношения.</w:t>
      </w:r>
    </w:p>
    <w:p>
      <w:pPr>
        <w:pStyle w:val="Normal"/>
        <w:numPr>
          <w:ilvl w:val="0"/>
          <w:numId w:val="8"/>
        </w:numPr>
        <w:tabs>
          <w:tab w:val="clear" w:pos="720"/>
        </w:tabs>
        <w:ind w:left="567" w:hanging="480"/>
        <w:rPr/>
      </w:pPr>
      <w:r>
        <w:rPr/>
        <w:t>Удаление Личного друга Сталина Енукидзе (за помощь осужденным и их семьям) на Кавказ.</w:t>
      </w:r>
    </w:p>
    <w:p>
      <w:pPr>
        <w:pStyle w:val="Normal"/>
        <w:numPr>
          <w:ilvl w:val="0"/>
          <w:numId w:val="8"/>
        </w:numPr>
        <w:tabs>
          <w:tab w:val="clear" w:pos="720"/>
        </w:tabs>
        <w:ind w:left="567" w:hanging="480"/>
        <w:rPr/>
      </w:pPr>
      <w:r>
        <w:rPr/>
        <w:t>«Первое предостережение» Горькому, который был против поворота политики. Сталин перестал ходить к нему, не отвечал на телефоны...</w:t>
      </w:r>
    </w:p>
    <w:p>
      <w:pPr>
        <w:pStyle w:val="Normal"/>
        <w:rPr/>
      </w:pPr>
      <w:r>
        <w:rPr/>
        <w:t>А для публики начало 1935 г. оставалось эрой «советской весны»: примирение с беспартийной интеллигенцией осталось выполненной частью плана: этого же давно хотел Сталин.</w:t>
      </w:r>
    </w:p>
    <w:p>
      <w:pPr>
        <w:pStyle w:val="Normal"/>
        <w:rPr/>
      </w:pPr>
      <w:r>
        <w:rPr/>
        <w:t>Но примирение с оппозиционерами заменено их истреблением.</w:t>
      </w:r>
    </w:p>
    <w:p>
      <w:pPr>
        <w:pStyle w:val="Normal"/>
        <w:rPr/>
      </w:pPr>
      <w:r>
        <w:rPr/>
        <w:t>III. А будущие жертвы «наивно» продолжали славословить мудрость Сталина и популяризировать «счастливую» жизнь: говорили об «огромной перемене» в направлении «пролетарского гуманизма»!</w:t>
      </w:r>
    </w:p>
    <w:p>
      <w:pPr>
        <w:pStyle w:val="Normal"/>
        <w:rPr/>
      </w:pPr>
      <w:r>
        <w:rPr/>
        <w:t>«Как наивны мы все были в этих наших надеждах! Оглядываясь назад, сейчас даже трудно понять, как мы могли не замечать симптомов, свидетельствовавших о том, что мы движемся совсем в другом направлении... что развитие идет не к установлению замирания внутри партии, а к... периоду физического уничтожения всех тех, что по своему партийному прошлому может стать противником Сталина, кандидатом в его наследники у кормила власти».</w:t>
      </w:r>
    </w:p>
    <w:p>
      <w:pPr>
        <w:pStyle w:val="Normal"/>
        <w:rPr/>
      </w:pPr>
      <w:r>
        <w:rPr/>
        <w:t>IV. Автор идет даже дальше и ищет объяснения (и оправдания) этого — в «самих основах психологии старых большевиков [?] революционеров, непримиримых протестантов. Хотим мы этого или не хотим, наш ум работает в направлении критики всего существующего, мы всюду ищем прежде всего... Короче — мы все — не строители, а критики-разрушители.</w:t>
      </w:r>
    </w:p>
    <w:p>
      <w:pPr>
        <w:pStyle w:val="Normal"/>
        <w:rPr/>
      </w:pPr>
      <w:r>
        <w:rPr/>
        <w:t>В прошлом это было хорошо, теперь... безнадежно плохо.</w:t>
      </w:r>
    </w:p>
    <w:p>
      <w:pPr>
        <w:pStyle w:val="Normal"/>
        <w:rPr/>
      </w:pPr>
      <w:r>
        <w:rPr/>
        <w:t>С таким человеческим материалом скептиков и критиканов — ничего прочного построить нельзя, а нам теперь особенно важно думать о прочности постройки советского] общества, так как мы идем навстречу большим потрясениям, связанным с неминуемо нам предстоящей войной».</w:t>
      </w:r>
    </w:p>
    <w:p>
      <w:pPr>
        <w:pStyle w:val="Normal"/>
        <w:rPr/>
      </w:pPr>
      <w:r>
        <w:rPr/>
        <w:t>Вот пассаж, который так и просится в обвинительный акт Вышинского! И вывод: «Надо как можно скорее снять их с постов, создать новый правящий слой»...</w:t>
      </w:r>
    </w:p>
    <w:p>
      <w:pPr>
        <w:pStyle w:val="Normal"/>
        <w:rPr/>
      </w:pPr>
      <w:r>
        <w:rPr/>
        <w:t>Это как раз то, чем теперь всего больше занят Сталин.</w:t>
      </w:r>
    </w:p>
    <w:p>
      <w:pPr>
        <w:pStyle w:val="Heading2"/>
        <w:ind w:hanging="0"/>
        <w:rPr/>
      </w:pPr>
      <w:r>
        <w:rPr/>
        <w:t>№</w:t>
      </w:r>
      <w:r>
        <w:rPr>
          <w:rFonts w:cs="Times New Roman"/>
        </w:rPr>
        <w:t xml:space="preserve"> </w:t>
      </w:r>
      <w:r>
        <w:rPr/>
        <w:t xml:space="preserve">17. Протокол заседания масонской группы «Лицом к России» </w:t>
      </w:r>
      <w:r>
        <w:rPr>
          <w:rStyle w:val="FootnoteCharacters"/>
          <w:rStyle w:val="FootnoteAnchor"/>
          <w:b/>
        </w:rPr>
        <w:footnoteReference w:id="128"/>
      </w:r>
    </w:p>
    <w:p>
      <w:pPr>
        <w:pStyle w:val="StyleDate"/>
        <w:rPr/>
      </w:pPr>
      <w:r>
        <w:rPr/>
        <w:t>24 июня 1938 г.</w:t>
      </w:r>
    </w:p>
    <w:p>
      <w:pPr>
        <w:pStyle w:val="Normal"/>
        <w:rPr/>
      </w:pPr>
      <w:r>
        <w:rPr/>
        <w:t>Присутствовали: Братья Н.Д. Авксентьев, П.А. Бобринский. П.А. Бурышкин, М.П. Кивельович, И.А. Кривошеий, М.А. Кролль, Б.П. Магидович и П.Н. Переверзев.</w:t>
      </w:r>
    </w:p>
    <w:p>
      <w:pPr>
        <w:pStyle w:val="Normal"/>
        <w:rPr/>
      </w:pPr>
      <w:r>
        <w:rPr/>
        <w:t>Прислали извинения: А.С. Альперин, В.Л. Вяземский, Б.Ю. Прегель, В.Е. Татаринов, М.М. Тер-Погосян и Н.В. Тесленко.</w:t>
      </w:r>
    </w:p>
    <w:p>
      <w:pPr>
        <w:pStyle w:val="Normal"/>
        <w:rPr/>
      </w:pPr>
      <w:r>
        <w:rPr/>
        <w:t>Председательствовал Н.Д. Авксентьев. Секратерем избран П.Н. Переверзев.</w:t>
      </w:r>
    </w:p>
    <w:p>
      <w:pPr>
        <w:pStyle w:val="Normal"/>
        <w:rPr/>
      </w:pPr>
      <w:r>
        <w:rPr/>
        <w:t>Постановлено на будущее время избирать из присутствующих братьев секретаря для составления протокола заседания. Остальные функции секретарства возложить на брата Б.П. Магидовича.</w:t>
      </w:r>
    </w:p>
    <w:p>
      <w:pPr>
        <w:pStyle w:val="Normal"/>
        <w:rPr/>
      </w:pPr>
      <w:r>
        <w:rPr/>
        <w:t>Обсуждались предложения кандидатов в члены группы. Были названы Фундаминский, Грюнвальдт, Шефтель, Раппопорт, Гвоздинович и Рысс.</w:t>
      </w:r>
    </w:p>
    <w:p>
      <w:pPr>
        <w:pStyle w:val="Normal"/>
        <w:rPr/>
      </w:pPr>
      <w:r>
        <w:rPr/>
        <w:t>По обсуждению названных кандидатур постановлено: отложить окончательное суждение о кандидатурах Фундаминского, Грюнвальдта,</w:t>
      </w:r>
      <w:r>
        <w:rPr>
          <w:lang w:val="en-US"/>
        </w:rPr>
        <w:t xml:space="preserve"> </w:t>
      </w:r>
      <w:r>
        <w:rPr/>
        <w:t>Раппопорта и Рысса. Поручить брату Переверзеву переговорить с братом Шефтелем о вступлении его в группу, принять брата Гвоздиновича.</w:t>
      </w:r>
    </w:p>
    <w:p>
      <w:pPr>
        <w:pStyle w:val="Normal"/>
        <w:rPr/>
      </w:pPr>
      <w:r>
        <w:rPr/>
        <w:t>Авксентьев. Заявляет, что в прошлом заседании не было назначено никакого доклада, и предлагает открыть собеседование по интересующим братьев вопросам.</w:t>
      </w:r>
    </w:p>
    <w:p>
      <w:pPr>
        <w:pStyle w:val="Normal"/>
        <w:rPr/>
      </w:pPr>
      <w:r>
        <w:rPr/>
        <w:t>Бурышкин. Ссылаясь на последние статьи газеты «Возрождение», говорит, что в среде эмиграции создается настроение гражданской войны, все яснее слышится угроза перебить всех большевиков и соглашателей. Явно, что что-то новое совершается в эмигрантской среде. События льют воду на мельницу «Возрождения». На днях было освящение памятника Николаю II в церкви на рю Дарю в формах, которые не могли иметь место три года тому назад. Характерна также статья «Возрождение» о Коковцове, поместившем в «Последних Новостях» некролог о Своем старом сослуживце. Статья оскорбительного характера и озаглавлена «Наконец определился». Можно ли сказать, что все эти явления не имеют серьезного значения, что все это — чепуха.</w:t>
      </w:r>
    </w:p>
    <w:p>
      <w:pPr>
        <w:pStyle w:val="Normal"/>
        <w:rPr/>
      </w:pPr>
      <w:r>
        <w:rPr/>
        <w:t>Авксентьев. Я ни в какой степени не отрицаю приведенных фактов, но я полагаю, что все эти наши эмигрантские силы в сравнении с тем, что может произойти в России — кантитэ нэглижабль. Я не уверен, что свержение большевизма произойдет по линии демократии. Могут быть линии совершенно неожиданные, такие, что и диктатура большевиков покажется мягкой. Но все это ненадолго. Однако, что бы ни случилось, наши «Семеновы» не будут играть никакой роли, в России найдутся свои Платоны и быстрые разумом Невтоны. Демократическая часть эмиграции, по моему мнению, тоже представляет из себя кантитэ нэглижабль. Теперь не будет того, что было в 1917 г., когда мы, эмигранты, приехали в Россию и сразу попали в верх. Там теперь хорошо знают, что им надо, и учителей из-за границы не ждут. Тогда эмиграция сыграла громадную роль. Теперь этого не будет. Семеновские штучки меня ни в какой мере не страшат. Семеновы — трупы и даже здесь ничего сделать не смогут.</w:t>
      </w:r>
    </w:p>
    <w:p>
      <w:pPr>
        <w:pStyle w:val="Normal"/>
        <w:rPr/>
      </w:pPr>
      <w:r>
        <w:rPr/>
        <w:t>Кривошеий. Если это так, то нам, значит, не стоит заниматься вопросами русской политики. Раз мы туда даже не поедем, то невольно напрашивается вывод: «не теряйте, кума, силы...»</w:t>
      </w:r>
    </w:p>
    <w:p>
      <w:pPr>
        <w:pStyle w:val="Normal"/>
        <w:rPr/>
      </w:pPr>
      <w:r>
        <w:rPr/>
        <w:t>Авксентьев. Если я один останусь на земле, чтобы отстаивать то, что я считаю святым, я буду делать это в надежде, что где-то и когда-то это найдет отклик. Мы приедем в Россию и будем насаждать там масонскую большую правду. Это принесет свои плоды, и мы во всяком случае будем это делать. Я говорил о большой политической работе. Ленин явился и взял власть, определил общегосударственную жизнь России, как до него это делали другие эмигранты. Теперь ничего подобного ни эмигрантам вообще, ни Семенову в частности сделать не удастся. Конечно, находясь в эмиграции, надо бороться с Семеновыми. Если мы вырвем от них 10-20 душ, то благо нам, но из них никакой гражданской войны в России произойти не может. Здесь же борьба с ними необходима.</w:t>
      </w:r>
    </w:p>
    <w:p>
      <w:pPr>
        <w:pStyle w:val="Normal"/>
        <w:rPr/>
      </w:pPr>
      <w:r>
        <w:rPr/>
        <w:t>Бурышкин. Я не далек по мысли от Вас, но 2 года тому назад я был бы в большей степени солидарен с Вами. Эмиграция если и сыграет какую-нибудь роль, то единичными лицами, а не группами. Когда я с Вами работал в России, мне было все равно, эмигрант вы или нет. Вы были человеком определенных направлений, теперь же у нас вообще нет ничего положительного. В моих взглядах за эти два года произошло много изменений. Я прочитал много книг, занимался пристально вопросом об отношениях Германии к России. Выводы у меня получились совсем необычайные. В Хитлеровской Мэйн Кампф говорится об акции на Россию, о войне на Дальнем Востоке. Идея эта мне не ясна. В плоскости этой идеи действует сейчас Туркул, Солоневич, Меллер-Закомельский, они втягивают в эту компанию русскую эмиграцию в Германии. Много эмигрантов из Франции, несомненно под влиянием этой пропаганды, уехало в Германию. Среди нас действуют элементы, которые вводят нас в борьбу, и это уже не белые мечты, это реальное задание. Я могу, если наша группа интересуется, представить доклад о германской проблеме в России. Почему национал-социалистическая Германия, отрицающая все, что сейчас происходит в России, отстаивает идею национальности. Нет ли тут стремления обеспечить за собой путь к русской нефти. Это один из моих выводов, но есть и другие. Политика Рапалло продолжается. От этого становится страшно. Нужно, чтобы мы открыли на это глаза французам. Нужно сказать им, что в сущности русским эмигрантам во Франции открыта германская граница. Это уже мобилизация. «Возрождению», правда, грош цена, но в его выступлениях горит отблеск грозных событий. Вот, напр., чествование Вел. Кн. Киры Кирилловны по поводу ее свадьбы. Когда несколько лет тому назад ее сестра выходила замуж, такой помпы не было и не могло быть. Надо помнить, что на четвертый день борьбы со стороны большевиков стали стрелять немецкие военнопленные.</w:t>
      </w:r>
    </w:p>
    <w:p>
      <w:pPr>
        <w:pStyle w:val="Normal"/>
        <w:rPr/>
      </w:pPr>
      <w:r>
        <w:rPr/>
        <w:t>Кролль. Я не удивился бы, если бы узнал, что немцы выдвинули бы</w:t>
      </w:r>
    </w:p>
    <w:p>
      <w:pPr>
        <w:pStyle w:val="Normal"/>
        <w:rPr/>
      </w:pPr>
      <w:r>
        <w:rPr/>
        <w:t>Туркула или Солоневича на амплуа генерала Франко для России и устроили там то, что они сделали в Испании. Это, конечно, послужило бы началом мировой войны. ...Против этого мы ничего сделать не можем, но мы все-таки должны принимать меры борьбы против растлевающего влияния национал-социализма, должны действовать на тех, среди которых Солоневич ведет свою пропаганду.</w:t>
      </w:r>
    </w:p>
    <w:p>
      <w:pPr>
        <w:pStyle w:val="Normal"/>
        <w:rPr/>
      </w:pPr>
      <w:r>
        <w:rPr/>
        <w:t>Бобринский. Вопрос брату Бурышкину, есть ли уже теперь германская акция в России?</w:t>
      </w:r>
    </w:p>
    <w:p>
      <w:pPr>
        <w:pStyle w:val="Normal"/>
        <w:rPr/>
      </w:pPr>
      <w:r>
        <w:rPr/>
        <w:t>Бурышкин. Есть.</w:t>
      </w:r>
    </w:p>
    <w:p>
      <w:pPr>
        <w:pStyle w:val="Normal"/>
        <w:rPr/>
      </w:pPr>
      <w:r>
        <w:rPr/>
        <w:t>Бобринский. Солоневич представляется мне в политическом отношении фигурой неясной. Бухарин и расстрелянные Сталиным генералы состояли в каких-то отношениях с Германским Генеральным Штабом. Из всей политики Сталина ясна его привычка после поражения своих противников идти по избранному ими пути.</w:t>
      </w:r>
    </w:p>
    <w:p>
      <w:pPr>
        <w:pStyle w:val="Normal"/>
        <w:rPr/>
      </w:pPr>
      <w:r>
        <w:rPr/>
        <w:t>Авксентьев. Бобринский, Бурышкин и Кивельович говорят о слухах, согласно которым Тухачевский состоял в близких сношениях с Германским Ген. Штабом.</w:t>
      </w:r>
    </w:p>
    <w:p>
      <w:pPr>
        <w:pStyle w:val="Normal"/>
        <w:rPr/>
      </w:pPr>
      <w:r>
        <w:rPr/>
        <w:t>Авксентьев. Предлагает брату Бурышкину прочитать в июле доклад о германской проблеме в России.</w:t>
      </w:r>
    </w:p>
    <w:p>
      <w:pPr>
        <w:pStyle w:val="Normal"/>
        <w:rPr/>
      </w:pPr>
      <w:r>
        <w:rPr/>
        <w:t>Бурышкин. Согласен, но будет ли достаточно слушателей в июле?</w:t>
      </w:r>
    </w:p>
    <w:p>
      <w:pPr>
        <w:pStyle w:val="Normal"/>
        <w:rPr/>
      </w:pPr>
      <w:r>
        <w:rPr/>
        <w:t>Кролль. Просит отложить доклад на сентябрь.</w:t>
      </w:r>
    </w:p>
    <w:p>
      <w:pPr>
        <w:pStyle w:val="Normal"/>
        <w:rPr/>
      </w:pPr>
      <w:r>
        <w:rPr/>
        <w:t>Магидович. Этот вопрос очень большой, для освещения его потребуется не одно заседание. Надо подготовить пропаганду против немцев. Нам, масонам, придется неминуемо встретиться с германскими влияниями. Сколько бы ни пришло братьев на июльское собрание, необходимо выслушать доклад брата Бурышкина в июле.</w:t>
      </w:r>
    </w:p>
    <w:p>
      <w:pPr>
        <w:pStyle w:val="Normal"/>
        <w:rPr/>
      </w:pPr>
      <w:r>
        <w:rPr/>
        <w:t>После обсуждения этого вопроса брат Авксентьев объявляет, что заседание для выслушивания доклада брата Бурышкина назначается на 19 июля на Иветт в 9 ч. вечера.</w:t>
      </w:r>
    </w:p>
    <w:p>
      <w:pPr>
        <w:pStyle w:val="Normal"/>
        <w:rPr/>
      </w:pPr>
      <w:r>
        <w:rPr/>
        <w:t>Собрание закрыто в 11 часов 45 мин. вечера.</w:t>
      </w:r>
    </w:p>
    <w:p>
      <w:pPr>
        <w:pStyle w:val="Normal"/>
        <w:rPr/>
      </w:pPr>
      <w:r>
        <w:rPr/>
        <w:t>Председатель (б. п.)</w:t>
      </w:r>
    </w:p>
    <w:p>
      <w:pPr>
        <w:pStyle w:val="Normal"/>
        <w:rPr/>
      </w:pPr>
      <w:r>
        <w:rPr/>
        <w:t>Секретарь (подпись Переверзева).</w:t>
      </w:r>
    </w:p>
    <w:p>
      <w:pPr>
        <w:pStyle w:val="Heading2"/>
        <w:ind w:hanging="0"/>
        <w:rPr/>
      </w:pPr>
      <w:r>
        <w:rPr/>
        <w:t>№</w:t>
      </w:r>
      <w:r>
        <w:rPr>
          <w:rFonts w:cs="Times New Roman"/>
        </w:rPr>
        <w:t xml:space="preserve"> </w:t>
      </w:r>
      <w:r>
        <w:rPr/>
        <w:t xml:space="preserve">18. Из книги А.И. Деникина «Мировые события и русский вопрос» </w:t>
      </w:r>
      <w:r>
        <w:rPr>
          <w:rStyle w:val="FootnoteCharacters"/>
          <w:rStyle w:val="FootnoteAnchor"/>
          <w:b/>
        </w:rPr>
        <w:footnoteReference w:id="129"/>
      </w:r>
    </w:p>
    <w:p>
      <w:pPr>
        <w:pStyle w:val="StyleDate"/>
        <w:rPr/>
      </w:pPr>
      <w:r>
        <w:rPr/>
        <w:t>1939 г.</w:t>
      </w:r>
    </w:p>
    <w:p>
      <w:pPr>
        <w:pStyle w:val="Normal"/>
        <w:rPr/>
      </w:pPr>
      <w:r>
        <w:rPr>
          <w:i/>
          <w:iCs/>
        </w:rPr>
        <w:t>&lt;...&gt;</w:t>
      </w:r>
      <w:r>
        <w:rPr/>
        <w:t xml:space="preserve"> Сам по себе франко-советский союз, являющийся прямой поддержкой советской власти, не может не вызывать в русской национальной эмиграции отрицательного отношения. А те привходящие обстоятельства, которые сопровождают этот альянс, усугубляют душевную горечь в большей еще степени... Я не буду останавливаться на мытарствах русской эмиграции — на борьбе за право труда, бесправных высылках, безнаказанных для советов похищениях. Напомню только об уроне, наносимом России.</w:t>
      </w:r>
    </w:p>
    <w:p>
      <w:pPr>
        <w:pStyle w:val="Normal"/>
        <w:rPr/>
      </w:pPr>
      <w:r>
        <w:rPr/>
        <w:t>Прискорбно было слышать, как восторгался «делом своих рук» Эррио. Как б. министр ин. дел Поль Бонкур отмечал «счастливое событие» французского альянса с советами, которые-де «организуют свою внутреннюю революцию, но одновременно охраняют внешний мир». Как нынешний министр Поль Рено, ратуя за советы, заявляет:</w:t>
      </w:r>
    </w:p>
    <w:p>
      <w:pPr>
        <w:pStyle w:val="Normal"/>
        <w:rPr/>
      </w:pPr>
      <w:r>
        <w:rPr/>
        <w:t xml:space="preserve">— </w:t>
      </w:r>
      <w:r>
        <w:rPr/>
        <w:t>Лично я согласен быть преданным в тех условиях, как это было в прошлый раз. Потому что, если мы были преданы в Брест-Литовске, то ведь зато русская армия в 1914 г. оттянула с западного фронта 12 арм. корпусов...</w:t>
      </w:r>
    </w:p>
    <w:p>
      <w:pPr>
        <w:pStyle w:val="Normal"/>
        <w:rPr/>
      </w:pPr>
      <w:r>
        <w:rPr/>
        <w:t>Что это такое?! Самоотвержение на полях Восточной Пруссии и Волыни и... Брест-Литовск. Русская армия и... большевики. Жертва и... предательство.</w:t>
      </w:r>
    </w:p>
    <w:p>
      <w:pPr>
        <w:pStyle w:val="Normal"/>
        <w:rPr/>
      </w:pPr>
      <w:r>
        <w:rPr/>
        <w:t>С какою страстностью Блюм отстаивал участие в правительственной работе французской коммунистической партии — филиала советской Москвы...</w:t>
      </w:r>
    </w:p>
    <w:p>
      <w:pPr>
        <w:pStyle w:val="Normal"/>
        <w:rPr/>
      </w:pPr>
      <w:r>
        <w:rPr/>
        <w:t>Такое неумеренное советофильство начинает, однако, проходить. Оно поддерживается лишь социалистически-коммунистическим сектором. Народные настроения резко меняются. Но, наряду с этим, имеет место другое явление, чреватое последствиями и для Национальной России, и для Франции...</w:t>
      </w:r>
    </w:p>
    <w:p>
      <w:pPr>
        <w:pStyle w:val="Normal"/>
        <w:rPr/>
      </w:pPr>
      <w:r>
        <w:rPr/>
        <w:t>Мы слышали давно уже откровенные речи Тетенже:</w:t>
      </w:r>
    </w:p>
    <w:p>
      <w:pPr>
        <w:pStyle w:val="Normal"/>
        <w:rPr/>
      </w:pPr>
      <w:r>
        <w:rPr/>
        <w:t xml:space="preserve">— </w:t>
      </w:r>
      <w:r>
        <w:rPr/>
        <w:t>Мы не имеем право требовать, чтобы немецкий народ был лишен всякого рода экспансии. Раз эта экспансия не направлена в нашу сторону, нам не приходится смотреть на нее отрицательно.</w:t>
      </w:r>
    </w:p>
    <w:p>
      <w:pPr>
        <w:pStyle w:val="Normal"/>
        <w:rPr/>
      </w:pPr>
      <w:r>
        <w:rPr/>
        <w:t>Не раз и Фланден еще более определенно развивал идею мира с Германией... за счет России. В последнее время, в связи с хлынувшей во французскую печать дезинформацией по поводу «Великой Украины», носящей явную марку</w:t>
      </w:r>
      <w:r>
        <w:rPr>
          <w:lang w:val="en-US"/>
        </w:rPr>
        <w:t xml:space="preserve"> «Made in Germany»,</w:t>
      </w:r>
      <w:r>
        <w:rPr/>
        <w:t xml:space="preserve"> усилились тенденции предоставления Германии «свободных рук на Востоке». Мнения опять резко разделились. Наряду с ясным сознанием, что «гегемония Гитлера в Европе означает смерть Франции», высказываемым одной частью прессы, другая относится с безразличием или со злорадством к судьбам России, полагая, что «гитлеровская экспансия ко Франции не относится» и что «французский солдат должен защищать только французскую империю»... Для подобных умозаключений весьма характерна статья Марселя Деа, в которой он говорит: «Надо, чтобы немцы видели свою главную задачу в экономической и демографической экспансии на Восток и чтобы у них не было надобности терять время на второстепенный для них средиземноморский эпизод». У многих таких приверженцев теории «умывания рук» сквозит надежда, что «Гитлер сломит себе шею на Востоке»...</w:t>
      </w:r>
    </w:p>
    <w:p>
      <w:pPr>
        <w:pStyle w:val="Normal"/>
        <w:rPr/>
      </w:pPr>
      <w:r>
        <w:rPr/>
        <w:t>Итак, долой сентименты! Долой все эти «устаревшие предрассудки, вроде боевого братства, каких-то нравственных обязательств за старое добро! Они, эти «предрассудки», похоронены давно — на полях Восточной Пруссии и Волыни, в русских братских могилах. Только реальные ценности имеют значение на современной политической бирже. Хорошо, будем реалистами. И в качестве таковых оценим две возможности. 1) «Дранг нах Остен» удался. Русский хлеб, уголь и проч. чрезвычайно усилили экономическую и военную мощь Германии. Устроив свои дела на Востоке, не повернет ли Гитлер своих штыков на Запад? И чем это обстоятельство грозит Франции? 2) Гитлер «сломил себе шею на Востоке». Германия бросает самоубийственную политику, враждебную России. Встает Национальная Россия. Неизвестно, с кем тогда пойдет пресловутая и столь непонятная Западу</w:t>
      </w:r>
      <w:r>
        <w:rPr>
          <w:lang w:val="en-US"/>
        </w:rPr>
        <w:t xml:space="preserve"> «ame slave»:</w:t>
      </w:r>
      <w:r>
        <w:rPr/>
        <w:t xml:space="preserve"> с поверженным, но образумившимся бывшим врагом, или с теми, кто отвернулся от нее в дни великого ее несчастья...</w:t>
      </w:r>
    </w:p>
    <w:p>
      <w:pPr>
        <w:pStyle w:val="Normal"/>
        <w:rPr/>
      </w:pPr>
      <w:r>
        <w:rPr/>
        <w:t>Подобного рода явления вызывают в русской эмиграции понятное чувство горечи. Они питают пораженческие настроения, они подогревают в части ее прогитлеровские симпатии и нереальные надежды, облегчая немецкой пропаганде лживыми посулами уловлять души заблудившихся русских людей и денежными подачками покупать немногих — потерявших совесть. Невзирая на то, что в конечном счете шансы русского дела и положение эмиграции — о чем я буду говорить дальше — много хуже в Германии и особенно в районах японской оккупации, где русский элемент томится в тяжелом плену.</w:t>
      </w:r>
    </w:p>
    <w:p>
      <w:pPr>
        <w:pStyle w:val="Normal"/>
        <w:rPr/>
      </w:pPr>
      <w:r>
        <w:rPr/>
        <w:t>А между тем, в силу геополитических и экономических условий, как в период, предшествовавший мировой войне, так и ныне, единение Франции с Национальной Россией является проблемой жизненной, естественной и обоюдно-необходимой. Самое буйное воображение не могло бы обнаружить каких-либо захватных стремлений друг против друга. Ни в какой области, ни в одной точке земного шара нет между ними противоречий, которые не могли бы быть разрешимы. Обеим сторонам одинаково опасны и пан-германизм, и японская экспансия... Тем не менее, за последние 18 лет французская политика, поставила ставку сначала на Польшу, которая, якобы, должна была заменить ей Россию, потом, под влиянием усиления Германии и польских сюрпризов, связалась с СССР... Без политического предвидения, без оглядки на завтрашний день, она скинула вовсе со счетов Национальную Россию, не позаботившись даже, из чувства простой предосторожности, о некоторой перестраховке за ее счет...</w:t>
      </w:r>
    </w:p>
    <w:p>
      <w:pPr>
        <w:pStyle w:val="Normal"/>
        <w:rPr/>
      </w:pPr>
      <w:r>
        <w:rPr/>
        <w:t>Французское общественное мнение в отношении русского вопроса — в полном разброде. В последнее время, однако, наряду с существовавшим «Обществом друзей советской России», возникло «Общество друзей Национальной России», под председательством сенатора Лемери, состоящее из видных деятелей, но не причастных к нынешней власти. Общество это издает литературу, в которой изображается истинный лик советской власти, проводится резкая грань между СССР и Россией и предостерегается Франция от чрезмерной дружбы с советами, «несущей войну и революцию». В добрый час!</w:t>
      </w:r>
    </w:p>
    <w:p>
      <w:pPr>
        <w:pStyle w:val="Normal"/>
        <w:rPr/>
      </w:pPr>
      <w:r>
        <w:rPr/>
        <w:t>Вот область, в которой нужна большая и упорная русская работа. Между тем, наши слишком эмоциональные политики — на одном фланге скользят к пробольшевистской политике б. «Народного фронта», на другом уходят в сторону, решая:</w:t>
      </w:r>
    </w:p>
    <w:p>
      <w:pPr>
        <w:pStyle w:val="Normal"/>
        <w:rPr/>
      </w:pPr>
      <w:r>
        <w:rPr/>
        <w:t xml:space="preserve">— </w:t>
      </w:r>
      <w:r>
        <w:rPr/>
        <w:t>Докатятся!</w:t>
      </w:r>
    </w:p>
    <w:p>
      <w:pPr>
        <w:pStyle w:val="Normal"/>
        <w:rPr/>
      </w:pPr>
      <w:r>
        <w:rPr/>
        <w:t>Но ведь если бы действительно «докатились», то это было бы торжеством коммунизма.</w:t>
      </w:r>
    </w:p>
    <w:p>
      <w:pPr>
        <w:pStyle w:val="Normal"/>
        <w:rPr/>
      </w:pPr>
      <w:r>
        <w:rPr/>
        <w:t>Реальная политика и национальные интересы России требуют иного подхода: борьба за русское дело, борьба с непониманием русской смуты, с ложью большевистской и пробольшевистской — опутывающей своими сетями непонимающих и соблазняющей материально слишком хорошо понимающих. Борьбы — возможной во Франции, благодаря действительной свободе слова, и небезнадежной — в атмосфере резко меняющегося настроения народа, столь ярко выраженного в разрыве правящей партии с коммунистами.</w:t>
      </w:r>
    </w:p>
    <w:p>
      <w:pPr>
        <w:pStyle w:val="Normal"/>
        <w:rPr/>
      </w:pPr>
      <w:r>
        <w:rPr/>
        <w:t>Что касается Англии, она не имеет никакой политики в Русском вопросе или, если хотите, имеет весьма определенную — выжидательную. Отнюдь не связываясь с СССР долгосрочными экономическими обязательствами или формальными политическими блоками, она старается охладить неумеренное сближение своей союзницы Франции с советами, однако, не препятствует ему в принципе. Англия поддерживает корректные отношения с советской властью и внешне не принимает участия в борьбе против нее. Хотя нет никакого сомнения, что втайне Интеллиженс-Сервис участвует во внутрисоветской склоке, в целях не интегральной борьбы против советов, а исполнения ее в английских интересах. Вообще, участие иностранных разведок в информации и дезинформации советского правительства играет большую роль. В последних советских процессах «маршалов» и «21-го», на крови казненных сводили между собой весьма сложные счеты враждебные друг другу разведывательные немецкие органы Гестапо и Вермахта... Точно так же, как японская разведка сыграла большую роль в судьбе Блюхера.</w:t>
      </w:r>
    </w:p>
    <w:p>
      <w:pPr>
        <w:pStyle w:val="Normal"/>
        <w:rPr/>
      </w:pPr>
      <w:r>
        <w:rPr/>
        <w:t>Вообще же, сущность внешней политики Англии, принадлежащей к числу держав «вполне удовлетворенных» и поэтому действительно желающих мира, заключается, с одной стороны, в выигрыше времени — в расчете на усиление своей военной мощи и на возможные внутренние пертурбации в стане противников. И с другой стороны — в привлечении в свою орбиту возможно большего числа «попутчиков». В числе их до последнего времени не числился СССР. Но сейчас и ему придается некоторое значение, по крайней мере оппозицией, если не как силе, содействующей «блоку», то противодействующей оси...</w:t>
      </w:r>
    </w:p>
    <w:p>
      <w:pPr>
        <w:pStyle w:val="Normal"/>
        <w:rPr/>
      </w:pPr>
      <w:r>
        <w:rPr/>
        <w:t>Такого рода настроения, к сожалению, обнаружились и у людей, видевших ранее ясные грани между СССР и Россией, между советской властью и русским народом и знавших цену большевистскому миротворчеству. Так, проф. Бернард Перс, посетивший СССР в 36 году, уверовал в благоприятную эволюцию советского режима, в советский национализм и в отказ советов от разжигания мировой революции... Такую же ошибку делает в своих заявлениях и сэр Уинстон Черчилль, в частности, в Манчестере и в Париже, поддерживая французское советофильство и признавая СССР — фактором мира...</w:t>
      </w:r>
    </w:p>
    <w:p>
      <w:pPr>
        <w:pStyle w:val="Normal"/>
        <w:rPr/>
      </w:pPr>
      <w:r>
        <w:rPr/>
        <w:t>Коммунизм и мир!</w:t>
      </w:r>
    </w:p>
    <w:p>
      <w:pPr>
        <w:pStyle w:val="Normal"/>
        <w:rPr/>
      </w:pPr>
      <w:r>
        <w:rPr/>
        <w:t>Какая-то необъяснимая психологическая аберрация. Советские правители устами Сталина, Димитрова, всех «Известий» и «Правд» прямо, открыто заявляют о разрушительных целях мирового пролетариата — они миротворцы... Советские дипломаты, провокаторы и состоящие на московском жаловании иностранные коммунистические партии, ставшие вдруг из «принципиальных пацифистов» неистовыми милитаристами, — это тоже миротворцы... В международных отношениях исчезло доверие к договорам; обязательств не исполняют и долгов не платят и диктатуры, и демократии; ведь вот по военным долгам Америке расплачивается честно одна... Финляндия... Откуда же берется доверие к советским фальшивкам, на которых базируются политические и стратегические комбинации?! Ведь всякий, хоть несколько знакомый с психологией советских заправил, — бывших и будущих «растленных псов», должен знать, что у них такие понятия, как честь, совесть, данное слово, всегда были только буржуазными предрассудками. Что СССР, в случае европейского столкновения, или не выступит вовсе, предав своих друзей и союзников, или выступит на той стороне, где это окажется более выгодным для советской власти. И используя при этом вовсю чужие смуты, поражения, истощение — и врагов, и друзей.</w:t>
      </w:r>
    </w:p>
    <w:p>
      <w:pPr>
        <w:pStyle w:val="Normal"/>
        <w:rPr/>
      </w:pPr>
      <w:r>
        <w:rPr/>
        <w:t>Много было споров по поводу поведения СССР в дни чехословацкого кризиса. Спор — вполне метафизический. Пробольшевики говорят, что СССР «выполнил бы свои обязательства»... Откуда такая уверенность? Что советская дипломатия и коммунистические партии Франции и Чехословакии всеми силами толкали их на войну — это правда. Тем большее преступление. Ибо условность всех советских заявлений свидетельствует, что сами большевики воевать не могли и не хотели. Не могли, прежде всего потому, что этому препятствует геополитическое положение СССР. Для удара по Германии существуют три пути: 1) через Балтийские лимитрофы — в тисках между морем, которым не владеет советский флот, и враждебной Польшей. Путь — безумный, а театр — слишком удаленный от центральной Европы; 2) через Польшу, на Львов — что ни при каких условиях не было бы допущено; 3) через Румынию, по Буковине, на что не соглашалась Румыния, да к тому же направление это находится под ударом Польши и лишено соответствующих железнодорожных путей. Даже перелет через эти страны воздушного красного флота мог создать</w:t>
      </w:r>
      <w:r>
        <w:rPr>
          <w:lang w:val="en-US"/>
        </w:rPr>
        <w:t xml:space="preserve"> casus belli.</w:t>
      </w:r>
      <w:r>
        <w:rPr/>
        <w:t xml:space="preserve"> Но советы воевать и не хотели: разгром командного состава слишком обессилил Красную армию и флот, а перспектива общей мобилизации, т.е. вооружения народа, слишком опасна для режима.</w:t>
      </w:r>
    </w:p>
    <w:p>
      <w:pPr>
        <w:pStyle w:val="Normal"/>
        <w:rPr/>
      </w:pPr>
      <w:r>
        <w:rPr/>
        <w:t>И вот, имея такое чудесное «алиби», зная о недостаточной готовности Франции и ее нежелании воевать, советское правительство могло себе позволить преступный блеф воинственных заявлений и «благородный» жест по адресу Чехословакии.</w:t>
      </w:r>
    </w:p>
    <w:p>
      <w:pPr>
        <w:pStyle w:val="Normal"/>
        <w:rPr/>
      </w:pPr>
      <w:r>
        <w:rPr/>
        <w:t>Что может дать такой союзник Франции и такой «попутчик» Англии?!</w:t>
      </w:r>
    </w:p>
    <w:p>
      <w:pPr>
        <w:pStyle w:val="Normal"/>
        <w:rPr/>
      </w:pPr>
      <w:r>
        <w:rPr/>
        <w:t>Касаясь настроений английской общественности, я хочу отметить ряд недоумений частных эпизодов.</w:t>
      </w:r>
    </w:p>
    <w:p>
      <w:pPr>
        <w:pStyle w:val="Normal"/>
        <w:rPr/>
      </w:pPr>
      <w:r>
        <w:rPr/>
        <w:t>После окончания гражданской войны в Англии орудовало сообщество, занимавшееся в широких размерах скупкой за бесценок земель, оставшихся в сов. России и принадлежавших раньше помещикам, ныне эмигрантам. Эмигранты немножко подкормились, дельцы нажились, а держатели бумаг общества, как и надо было ожидать, прогорели. До сих пор идет таким же порядком скупка английскими компаниями нефтеносных русских земель у прежних владельцев в наивной надежде, что будущая российская власть признает эти сделки. Это — откровенная спекулятивная игра на русском разорении. Но была игра пошире и посложнее... Я разумею памятную всем деятельность компании Скоропадский — Коростовец — Тафнел, собиравшей деньги на «гетманское движение», причем жертвователям были обещаны «особые экономические привилегии» на Украине, когда она будет отторгнута от России. Это уже игра на расчленение России. Сейчас Скоропадский и Коростовец обещают концессии немцам, а последний, вместо английского «Инвестигатора», пишет в немецком «Цейтшрифт фюр Геополити». Причем, сообразно вкусам своих хлебодателей, проповедует там, что: «Россия — государство континентальное, которое по методам и идеям является противоположностью (другого) государства — колониального». В России, мол, «не было места татарам, украинцам, грузинам, калмыкам», колониальное же государство, «расширяя свое владычество через торговлю и превращая подпавшие под его влияние территории в колонии и доминионы, признает национальные права за их обитателями ».</w:t>
      </w:r>
    </w:p>
    <w:p>
      <w:pPr>
        <w:pStyle w:val="Normal"/>
        <w:rPr/>
      </w:pPr>
      <w:r>
        <w:rPr/>
        <w:t>Готовый базис для нового немецкого «Дранга» и интронизации Скоропадского на манер тунисского бея.</w:t>
      </w:r>
    </w:p>
    <w:p>
      <w:pPr>
        <w:pStyle w:val="Normal"/>
        <w:rPr/>
      </w:pPr>
      <w:r>
        <w:rPr/>
        <w:t>Украинская пропаганда в самой Англии не прекратилась. Образчиком ее может служить журнал</w:t>
      </w:r>
      <w:r>
        <w:rPr>
          <w:lang w:val="en-US"/>
        </w:rPr>
        <w:t xml:space="preserve"> «Contemporary Russia»</w:t>
      </w:r>
      <w:r>
        <w:rPr/>
        <w:t xml:space="preserve"> («Современная Россия»), в последнем номере которого — несколько статей посвящены апологии самостоятельности Украины и украинцев, переживших якобы «несколько веков угнетения». Есть в ней также пропаганда «Карпатской Украины» и удивительные по невежеству суждения бывшего русского генерала генерального штаба фон Валя о России и ее судьбах. Фон Валь считает российский национализм понятием «нереальным», а Россию — искусственной постройкой «путем бессердечного угнетения национальных чувств народов» . Даже слово русские он заменяет полупрезрительным — московиты и обвиняет этих «московитов» в том, что они украли от Украины само имя — Русь... Московиты одни прияли всецело большевизм и угнетают им другие народности. С падением монархии 144 народа России перестали считать себя россиянами и, «испытав гнет царей и иго коммунизма», никогда не подчинятся вновь России.</w:t>
      </w:r>
    </w:p>
    <w:p>
      <w:pPr>
        <w:pStyle w:val="Normal"/>
        <w:rPr/>
      </w:pPr>
      <w:r>
        <w:rPr/>
        <w:t>Так просвещает англичан российский ренегат. К удивлению своему, я нашел в таком журнале статьи генерала Головина и инженера Макшеева...</w:t>
      </w:r>
    </w:p>
    <w:p>
      <w:pPr>
        <w:pStyle w:val="Normal"/>
        <w:rPr/>
      </w:pPr>
      <w:r>
        <w:rPr/>
        <w:t>Наряду с «Украинской конторой», в Лондоне основан институт «Джорджика» (от слова «Джорджия» — по-английски Грузия), политическими руководителями которого состоят ученые-кавказоведы и бывшие возглавители английской оккупации Закавказья в годы гражданской войны на Юге. Эта организация проводит план «помощи СССР», в случае нападения на нее Германии и Японии, обусловленный следующими требованиями: 1) независимость Грузии и Армении; 2) присоединение Азербайджана к Персии на автономных началах и под контролем... Лиги Наций. Итальянская газета «Корриере дипломатика э консуларе», приводя эти данные, заключает: «Таким путем Англия, не компрометируя себя, достигла бы двойного результата — создания постоянного антагонизма между Персией и Турцией, устраняя опасность турецко-афгано-иранского соглашения, и, вместе с тем, гарантии своих нефтяных интересов. Ибо фирма Шелль не только не отказалась от своих концессий на Кавказе, но продолжает приобретать частные промысла, аннулированные советами».</w:t>
      </w:r>
    </w:p>
    <w:p>
      <w:pPr>
        <w:pStyle w:val="Normal"/>
        <w:rPr/>
      </w:pPr>
      <w:r>
        <w:rPr/>
        <w:t>Газета прибавляет, что и «русский военный специалист, ген. Головин, чьи английские симпатии общеизвестны, уже поднимал вопрос о передаче Азербайджана Персии... Действительно, в своей книжке «К чему идет Великобритания» ген. Головин пишет:</w:t>
      </w:r>
    </w:p>
    <w:p>
      <w:pPr>
        <w:pStyle w:val="Normal"/>
        <w:rPr/>
      </w:pPr>
      <w:r>
        <w:rPr/>
        <w:t>В отталкивании от Москвы окраин... «складывается чрезвычайно благоприятная в стратегическом отношении обстановка для наступления Великобритании не только в Персию, но и в Закавказье. Здесь она легко сможет... образовать малые государства, которые для защиты полученной ими самостоятельности будут заинтересованы оставаться в орбите политики Великобритании...»</w:t>
      </w:r>
    </w:p>
    <w:p>
      <w:pPr>
        <w:pStyle w:val="Normal"/>
        <w:rPr/>
      </w:pPr>
      <w:r>
        <w:rPr/>
        <w:t>Такими независимыми государствами — по Головину — могут быть сделаны Грузия и Азербайджан, с бакинской нефтью, Закаспий и Туркестан...</w:t>
      </w:r>
    </w:p>
    <w:p>
      <w:pPr>
        <w:pStyle w:val="Normal"/>
        <w:rPr/>
      </w:pPr>
      <w:r>
        <w:rPr/>
        <w:t>«Может быть, Великобритания, с целью задобрить шахское правительство, присоединит русский Азербайджан к Персии. Помогая осуществлению чаяния персидских патриотов за счет разваливаемой России, великобританское правительство приобретет в них горячих сторонников»...</w:t>
      </w:r>
    </w:p>
    <w:p>
      <w:pPr>
        <w:pStyle w:val="Normal"/>
        <w:rPr/>
      </w:pPr>
      <w:r>
        <w:rPr/>
        <w:t>Ген. Головин высказывает опасение, что «все вышесказанное может навести русских читателей на печальные мысли, и они могут стать весьма склонными к старому русскому англофобству»...И протестует: Отнюдь! Во-первых, «естественно, что Великобритания принимает все зависящие от нее меры, чтобы ликвидировать угрозу... революции в Индии, поддержанную красными войсками»; во-вторых, «национальный эгоцентризм существует у всех здоровых и сильных народов»; и в-третьих, «подобно тому, как инженеры-гидравлики стремятся использовать стихийную силу воды, организуя ее», так и британские политики используют развал России...</w:t>
      </w:r>
    </w:p>
    <w:p>
      <w:pPr>
        <w:pStyle w:val="Normal"/>
        <w:rPr/>
      </w:pPr>
      <w:r>
        <w:rPr/>
        <w:t>Только и всего. А вообще, «Великобритания, которая в своей дальнейшей борьбе с большевиками будет идти по пути создания на территории СССР новых государственных новообразований, не будет делать из этого какой-либо «Русофобии».</w:t>
      </w:r>
    </w:p>
    <w:p>
      <w:pPr>
        <w:pStyle w:val="Normal"/>
        <w:rPr/>
      </w:pPr>
      <w:r>
        <w:rPr/>
        <w:t>Покорно благодарим!</w:t>
      </w:r>
    </w:p>
    <w:p>
      <w:pPr>
        <w:pStyle w:val="Normal"/>
        <w:rPr/>
      </w:pPr>
      <w:r>
        <w:rPr/>
        <w:t>В этом поучении англичанам и нам все оценено: и грузинский национализм, и английский «здоровый» эгоцентризм, и персидский патриотизм. Только русского нет — ни эгоцентризма, ни патриотизма.</w:t>
      </w:r>
    </w:p>
    <w:p>
      <w:pPr>
        <w:pStyle w:val="Normal"/>
        <w:rPr/>
      </w:pPr>
      <w:r>
        <w:rPr/>
        <w:t>Получается какой-то своеобразный — если не организационно, то психологически — эмигрантский Пораженческий интернационал народностей России. Русский сектор его допускает нашествие на Россию любых ее врагов. Украинский, во всех его разновидностях, заявляет, что «не може быти ниякой згоди с пивничним ворогом-москалем»... и служит попеременно то полякам, то немцам... Грузинский и прочие, объединенные в конкубинате, именуемом «Лига Прометей», заявляют, что они «ведут всеми средствами борьбу против всякой России, какая бы она ни была», и считают своими союзниками «все те силы, которые стремятся к уничтожению московской империи»...</w:t>
      </w:r>
    </w:p>
    <w:p>
      <w:pPr>
        <w:pStyle w:val="Normal"/>
        <w:rPr/>
      </w:pPr>
      <w:r>
        <w:rPr/>
        <w:t>Оторванные от своих народов, закоренелые в шовинизме, они стремятся всеми силами впрячь их в чужое ярмо вместо сожительства под будущей свободной всероссийской крышей.</w:t>
      </w:r>
    </w:p>
    <w:p>
      <w:pPr>
        <w:pStyle w:val="Normal"/>
        <w:rPr/>
      </w:pPr>
      <w:r>
        <w:rPr/>
        <w:t>Особой точки зрения держатся армяне, в своем оппортунизме исходя исключительно из угрозы физического истребления турками. «Пока Турция не на стороне Германии и Японии, — говорит эмигрантская газета дашнаков, — мы должны продолжать идейную борьбу с советским правительством... Но если Турция очутится на стороне этих держав, в этом случае жизненные интересы армянского народа потребуют от нас отказа от всякой оппозиции советскому правительству»...</w:t>
      </w:r>
    </w:p>
    <w:p>
      <w:pPr>
        <w:pStyle w:val="Normal"/>
        <w:rPr/>
      </w:pPr>
      <w:r>
        <w:rPr/>
        <w:t>Итак, в некоторых кругах Англии идет игра на расчленение России — игра партизанская, по-видимому без правительственной поддержки. Нефть вообще вещество легко воспламеняющееся и воспламеняющее мировые пожары. Нефтяные партизаны и «гидравлики» не хотят понять одного: как можно лишить великую империю жизненного источника ее хозяйственного благосостояния, без величайших потрясений, без бесконечных войн, в огне которых могут загореться и сгореть не только бакинские источники, но и фонтаны Ирана, Ирака и проч.</w:t>
      </w:r>
    </w:p>
    <w:p>
      <w:pPr>
        <w:pStyle w:val="Normal"/>
        <w:rPr/>
      </w:pPr>
      <w:r>
        <w:rPr/>
        <w:t>Все подобные эпизоды не могут не вызвать в русских людях возмущение. Точно так же, как то, например, обстоятельство, что в течение ряда лет «опекуном» русской эмиграции состоял англичанин, майор Джонсон, нам враждебный и имевший тенденцию к репатриации, т.е. к передаче нас в руки ГПУ...</w:t>
      </w:r>
    </w:p>
    <w:p>
      <w:pPr>
        <w:pStyle w:val="Normal"/>
        <w:rPr/>
      </w:pPr>
      <w:r>
        <w:rPr/>
        <w:t>Конечно, Тафтед, «Джорджика», Джонсон — это еще не Англия. Но все же чрезвычайно печально, что, наряду с такого рода «ставками», мы не видим деятельного течения в пользу восстановления Национальной России. В Англии существует «Общество культурной связи между народами Британского содружества и СССР», издающее богато пробольшевистский орган «Жизнь и работа в СССР», но нет аналогичного общества поддержки Национальной России...</w:t>
      </w:r>
    </w:p>
    <w:p>
      <w:pPr>
        <w:pStyle w:val="Normal"/>
        <w:rPr/>
      </w:pPr>
      <w:r>
        <w:rPr/>
        <w:t>Между тем, для водворения столь желанного Англии мира и равновесия, восстановление России неизмеримо существеннее, чем воронежские поля или мифические украинские или бакинские концессии. И если отбросить созданный Биконсфильдом и возрожденный Ллойд Джорджем миф «похода на Индию», как безрассудный и непосильный для России... Если отбросить стремление к бакинской нефти, как безрассудное и непосильное для Англии... Если восстановить тот раздел сфер влияния в отношении среднеазиатских путей и рынков, который с успехом был проведен Извольским и Грэем в 1907 году... Если, наконец, учесть, что пангерманизм, как и паназиатское движение, одинаково угрожают и России, и Англии, — то сотрудничество Британской империи и Национальной России представляется жизненным и обоюдонеобходимым.</w:t>
      </w:r>
    </w:p>
    <w:p>
      <w:pPr>
        <w:pStyle w:val="Normal"/>
        <w:rPr/>
      </w:pPr>
      <w:r>
        <w:rPr/>
        <w:t>Скажут — «рано об этом говорить»... Нет, не рано: политика «сегодняшнего дня», без предвидения и учета ближайшего будущего, ничего не стоит, а народные настроения, двигающие политику, не создаются вдруг. Скажут — «нет еще Национальной России»... Но потому-то и нужно помочь ей встать.</w:t>
      </w:r>
    </w:p>
    <w:p>
      <w:pPr>
        <w:pStyle w:val="Normal"/>
        <w:rPr/>
      </w:pPr>
      <w:r>
        <w:rPr/>
        <w:t>Вот еще область, в которой для русской национальной эмиграции — непочатый угол большой и плодотворной работы.</w:t>
      </w:r>
    </w:p>
    <w:p>
      <w:pPr>
        <w:pStyle w:val="Normal"/>
        <w:rPr/>
      </w:pPr>
      <w:r>
        <w:rPr/>
        <w:t>В отношении Гитлеровской Германии эмоциональность политики известных кругов русской эмиграции достигает наибольших пределов, в особенности в эти последние дни.</w:t>
      </w:r>
    </w:p>
    <w:p>
      <w:pPr>
        <w:pStyle w:val="Normal"/>
        <w:rPr/>
      </w:pPr>
      <w:r>
        <w:rPr/>
        <w:t>На русскую эмиграцию Берлин обратил внимание впервые лет пять тому назад. По инициативе германского посла в Париже, к нему на завтрак был приглашен ныне покойный ген. Вас. Иос. Гурко; в беседе их русский вопрос не обсуждается, но генералу предложено было съездить в Берлин и повидаться с мин. ин. дел Нейратом. Встреча состоялась. Нейрат, избегая давать какие-либо обязательства, осведомлялся, главным образом, об ориентации и чаяниях русских людей за рубежом. Очевидно, или взгляды ген. Гурко, или данные им сведения не удовлетворили Нейрата, так как переговоры результатов не имели. Но попытки привлечения на свою сторону как некоторых организаций, так и видных русских эмигрантов не прекращались. Некоторые имели успех, другие, как, например, в вопросе о переносе Карловацкого синода на жительство в Берлин, встретили затруднения. В то же время по странам русского рассеяния стали разъезжать агенты Гестапо — часто из русских же эмигрантов — с небольшими деньгами и большими обещаниями. Они пропагандировали Хитлера, как «спасителя России, завязывали связи, оставляли «резидентов», с заданиями организационными и пропагандными.</w:t>
      </w:r>
    </w:p>
    <w:p>
      <w:pPr>
        <w:pStyle w:val="Normal"/>
        <w:rPr/>
      </w:pPr>
      <w:r>
        <w:rPr/>
        <w:t>В некоторых странах эта работа имела некоторый успех. Так, дальневосточная так называемая «Всероссийская фашистская партия» Родзаевского, в лице «представителя на Европу» Тэдли, через эрфуртский центр «Мировая служба», вошла в близкие отношения с немецкой пропагандой. Взаимоотношения Тэдли с органами рейха определяются ясно из письма его Флейшхауэру (15 июня 1936 г.), в котором Тэдли говорил: «Таким образом, я являюсь Вашим агентом, а косвенно — агентом третьего рейха. Это, однако, не подлежит огласке, почему я и оспариваю этот факт». Увы, по газетным сведениям, Тэдли посажен уже немцами в тюрьму. В Сев. Америк. Штатах завязались тесные отношения между «Немецко-Американским Бундом» и так называемым «Русским Национальным Союзом», причем имели место открытые совместные выступления. В других странах немецкая пропаганда реальных успехов не имела, но смуту в умах произвела несомненно. В особенности после того, как в одной из столиц не по разуму усердный резидент распространил анкетные листы для записи «добровольцев» в состав «русско-немецкого корпуса генерала X» в целях борьбы против советов. Конечно, из этого блефа ничего не вышло, но имел он характер чистейшей провокации, так как мог подвергнуть жестоким репрессиям слишком доверчивых людей со стороны весьма недоверчивых местных властей...</w:t>
      </w:r>
    </w:p>
    <w:p>
      <w:pPr>
        <w:pStyle w:val="Normal"/>
        <w:rPr/>
      </w:pPr>
      <w:r>
        <w:rPr/>
        <w:t>В самой Германии, в которой, по данным, исходящим из Нансеновского Офиса, 45 тыс. русских эмигрантов, а по немецким сведениям значительно меньше, власти взяли в свои руки все направления их политической жизни: создали органы административной регистрации, наподобие харбинского «Бюро», основали газету на русском языке и поспособствовали образованию политического объединения — в национал-социалистическом духе. Инакомыслящие организации там нетерпимы и прямо невозможны. Даже лояльнейший отдел РОВСа, подобно тому, как это сделано японцами в Маньчжурии, ныне упразднен немцами и преобразован в самостоятельный «Союз русских воинских организаций». «Самостоятельный», т.е. всецело подчиненный Гестапо.</w:t>
      </w:r>
    </w:p>
    <w:p>
      <w:pPr>
        <w:pStyle w:val="Normal"/>
        <w:rPr/>
      </w:pPr>
      <w:r>
        <w:rPr/>
        <w:t>Оставим в стороне весьма скользкий вопрос — по каким мотивам люди идут в эту кабалу. Займемся вопросом германо-русских отношений по существу — в том виде, как они сложились по сей день.</w:t>
      </w:r>
    </w:p>
    <w:p>
      <w:pPr>
        <w:pStyle w:val="Normal"/>
        <w:rPr/>
      </w:pPr>
      <w:r>
        <w:rPr/>
        <w:t>Оставим прогнозы. Займемся только фактами.</w:t>
      </w:r>
    </w:p>
    <w:p>
      <w:pPr>
        <w:pStyle w:val="Normal"/>
        <w:rPr/>
      </w:pPr>
      <w:r>
        <w:rPr/>
        <w:t>Чрезвычайные вооружения Германии, превосходящие надобности государственной обороны, имеют характер наступательный. Это очевидно. Кроме приобретения колоний и объединения с рейхом земель, заселенных немцами, Германия всеми силами стремится на Восток, к Черному морю — обстоятельство, угрожающее не только Балканским государствам, но и непосредственно России. Этому всемерно противилась императорская политика с начала 90-х годов, т.е. со времени крушения бисмарковской системы. Соответствуют ли эти задачи российским национальным интересам и можно ли в какой-то степени им сочувствовать или способствовать?</w:t>
      </w:r>
    </w:p>
    <w:p>
      <w:pPr>
        <w:pStyle w:val="Normal"/>
        <w:rPr/>
      </w:pPr>
      <w:r>
        <w:rPr/>
        <w:t>Но говорят: «Это дело будущего, а Россия умирает, ее надо спасать сейчас»... Хорошо, обратимся к намеченным методам спасения. Стало уже банальностью повторять определения, прогнозы, национальные задачи, поставленные в «Майн Кампф». Но ведь эта книга до сих пор составляет основу воспитания наци, ведь ее программа фактически проводится в жизнь. Ведь Гитлер вчера еще говорил в ней с величайшим презрением о русском народе. Что же, изменил он свой взгляд сегодня? Ведь он требовал отторжения от России Украины, «казачьих государств», Кавказа и Туркестана, с тем что «большевизм останется Великороссии». Где, когда и как отказался он от этих своих заявлений? Наоборот, в августе текущего года приглашенному в Берхтесгаден Альфонсу Шатобриану во время долгой и дружественной беседы Гитлер, между прочим, поведал:</w:t>
      </w:r>
    </w:p>
    <w:p>
      <w:pPr>
        <w:pStyle w:val="Normal"/>
        <w:rPr/>
      </w:pPr>
      <w:r>
        <w:rPr/>
        <w:t xml:space="preserve">— </w:t>
      </w:r>
      <w:r>
        <w:rPr/>
        <w:t>Россия от Иоанна Грозного и Петра Великого вплоть до Ленина и Сталина идет своим неизменным путем. Я скажу более: Россия в организации советов нашла выражение своей истинной природы.</w:t>
      </w:r>
    </w:p>
    <w:p>
      <w:pPr>
        <w:pStyle w:val="Normal"/>
        <w:rPr/>
      </w:pPr>
      <w:r>
        <w:rPr/>
        <w:t>Сообразно с таким определением, намечается и метод не освобождения, а изоляции коренной России. Английский журналист Уорд Прайс, которого наша немцефильская пресса рекомендует, как лицо, «неоднократно и подолгу беседовавшее с Гитлером и лучше кого бы то ни было осведомленное о настроениях правящих кругов Германии, свидетельствует:</w:t>
      </w:r>
    </w:p>
    <w:p>
      <w:pPr>
        <w:pStyle w:val="Normal"/>
        <w:rPr/>
      </w:pPr>
      <w:r>
        <w:rPr/>
        <w:t xml:space="preserve">— </w:t>
      </w:r>
      <w:r>
        <w:rPr/>
        <w:t>Гитлер предпочитает не нападать непосредственно на СССР, а развивать там самостийные течения.</w:t>
      </w:r>
    </w:p>
    <w:p>
      <w:pPr>
        <w:pStyle w:val="Normal"/>
        <w:rPr/>
      </w:pPr>
      <w:r>
        <w:rPr/>
        <w:t>Известное подтверждение этого взгляда мы видим в ряде статей цитированного мною казенного журнала «Цайтшрифт фюр Геополитик» — в Германии, как и в СССР, вся пресса казенная — где развивается идея «освобождения» Украины — от Галиции до Кавказа — и попутно — преимуществ для нее колониального режима... А еще раньше издающаяся в Берлине немецкой пропагандой «русская» эмигрантская газета «Новое слово» обратилась к читателям с таким... новым словом: «Распад Российского государства ничем не остановим, неизбежен, более того — единственный путь возрождения»...</w:t>
      </w:r>
    </w:p>
    <w:p>
      <w:pPr>
        <w:pStyle w:val="Normal"/>
        <w:rPr/>
      </w:pPr>
      <w:r>
        <w:rPr/>
        <w:t>Еще более определенным показателем отношения немцев к России являются практические шаги их в отношении к украинскому движению: пригревание и быв. гетмана, и Полтавца-Остраницы, и организации покойного Коновальца, и даже петлюровских наследников, лишенных польских субсидий и пристраивающихся к Берлину... Особенной поддержкой пользуется организация УНО, бывшего злейшим врагом России Коновальца. Сведения газет, что Коновалец был выслан из Германии, не верны. В течение ряда лет он, при содействии Гестапо, входил в связь с самостийными элементами советской Украины, но главным образом руководил ирредентой и террористическими выступлениями в Галиции. После германо-польского примирения, почти официальное пребывание Коновальца в Берлине сочтено было неудобным, и он на время выехал из Германии, сохраняя связь с Гестапо до своей смерти и посещая часто Берлин, где оставалась его семья и личный штаб. В последнее время УНО находилась в распоряжении Розенберга, по директивам которого в Мюнхене, на секретном заседании, с участием японского военного агента, был выработан план мобилизации и сосредоточения украинских контингентов, в том числе и американских, на случай войны.</w:t>
      </w:r>
    </w:p>
    <w:p>
      <w:pPr>
        <w:pStyle w:val="Normal"/>
        <w:rPr/>
      </w:pPr>
      <w:r>
        <w:rPr/>
        <w:t>В связи с охлаждением польско-германских отношений, возобновилась работа Гестапо — УНО в польской Украине — обстоятельство тем более серьезное для Польши, что после аншлуса и протектората над Чехословакией рейх роковым образом приближается к Галиции и Буковине. Эта же сила, довлеющая над Прагой, произвела насилие над совестью и национальным самосознанием карпатороссов. Не надо забывать, что с 20-го года антирусская советская власть — первая и одна только — пустила в оборот термин «Прикарпатская Украина». С самого начала чехословацкой трагедии, по директиве Берлина, вся немецкая печать усвоила этот термин, и одновременно в Прикарпатскую Русь брошены были немецкие советники и украинские агитаторы из Вены. Помимо бешеной пропаганды в пользу «самостоятельной великой Украины», ведущейся из Бреславльского и Венского центров во всей Европе и в Америке и особенно в Англии, во Франции и в Соед. Штатах, германская официальная пресса дает место обширным украинским воззваниям, а казенные немецкие радиостанции распространяют по свету призывы их в пользу утверждения «Прикарпатской Украины»...</w:t>
      </w:r>
    </w:p>
    <w:p>
      <w:pPr>
        <w:pStyle w:val="Normal"/>
        <w:rPr/>
      </w:pPr>
      <w:r>
        <w:rPr/>
        <w:t>В таком аспекте это — не освобождение, а поход на Россию, на раздел ее, на порабощение нашего Юга силою — толкающей две ветви русского народа не против большевизма, а друг против друга — на междоусобие и братоубийство; чтобы, по завершении этого каинова дела, на развалинах и Великой и Малой России диктовать свою волю. Никогда, конечно, никогда никакая Россия авторитарная или демократическая, республиканская или монархическая — не допустит отторжения Украины. Нелепый, безосновательный, питаемый и обостряемый извне спор между Русью Московской и Русью Киевской — есть наш внутренний спор, никого более не касающийся, который должен быть и будет разрешен нами самими.</w:t>
      </w:r>
    </w:p>
    <w:p>
      <w:pPr>
        <w:pStyle w:val="Normal"/>
        <w:rPr/>
      </w:pPr>
      <w:r>
        <w:rPr/>
        <w:t>В такой грозный момент под крылом наци собираются и объединяются две группировки: с одной стороны, крайне враждебные России сепаратистские организации, в том числе — кавказских народностей, под главенством грузинских шовинистов. И, с другой стороны, именующие себя «Национальным фронтом» четыре русских эмигрантских организации. Между той и другой группировкой, казалось бы, непроходимая пропасть. Казалось бы... Но вот орган Рос. Нац. Соц. Движ., одной из составных частей пресловутого «фронта», по требованию своих хозяев, уже перекидывает мостик, заявляя: «мы были бы рады распространить единый фронт даже на стоящие на ярко сепаратической точке зрения национальные организации народов России»... При этом Марков Второй — новоявленный национал-социалист, в оправдание столь желанного будущего похода и... колонизации, с вернопреданным усердием подносит: «Русский не есть только славянин, но славянин с примесью немца; и только при наличии этого сочетания выявляется вся чистота русского характера»...</w:t>
      </w:r>
    </w:p>
    <w:p>
      <w:pPr>
        <w:pStyle w:val="Normal"/>
        <w:rPr/>
      </w:pPr>
      <w:r>
        <w:rPr/>
        <w:t>Итак, во имя возрождения России, нашествие на нее двунадесяти языков и... принудительная расовая примесь немца. Дальше этого, в холопском усердии, идти некуда.</w:t>
      </w:r>
    </w:p>
    <w:p>
      <w:pPr>
        <w:pStyle w:val="Normal"/>
        <w:rPr/>
      </w:pPr>
      <w:r>
        <w:rPr/>
        <w:t>Но, быть может, другие факторы германской жизни являются более благоприятными в отношении русской проблемы...</w:t>
      </w:r>
    </w:p>
    <w:p>
      <w:pPr>
        <w:pStyle w:val="Normal"/>
        <w:rPr/>
      </w:pPr>
      <w:r>
        <w:rPr/>
        <w:t>Бывшие русские немцы, на которых весьма надеялись наши немцефилы, отбросили протянутую им руку, заявив в своем органе «Дейтше Пост», что они отвергают «конструкцию Российской нации» и считают, что «общероссийская крыша совершенно не подходит для целей освобождения и обновления России»...</w:t>
      </w:r>
    </w:p>
    <w:p>
      <w:pPr>
        <w:pStyle w:val="Normal"/>
        <w:rPr/>
      </w:pPr>
      <w:r>
        <w:rPr/>
        <w:t>Вермахт? Мы знаем, что прежний Рейхсвер находился в дружественных отношениях с Красной армией и содействовал ее материальному восстановлению. Что в нынешней Вермахт не исчезло советофильство, являясь одним из элементов раздора между армией и партией. Что генералы Бломберг, Кейтель, фон-Фрич и многие другие не скрывали своих тенденций к союзу с советской Россией... Достойно внимания, что советская печать, выступая против Гитлера и наци, доброжелательно относится к Вермахту и его руководителям даже теперь, после того, как в последних процессах и казнях обвинение маршалов в продажности немцам играло главную роль.</w:t>
      </w:r>
    </w:p>
    <w:p>
      <w:pPr>
        <w:pStyle w:val="Normal"/>
        <w:rPr/>
      </w:pPr>
      <w:r>
        <w:rPr/>
        <w:t>И тут трагическая двойственность русского восприятия: поскольку руководители Германской армии воздерживаются от посягательства на Россию — это явление благоприятное; поскольку же они поддерживают при этом советскую власть — это прямой ущерб русскому делу. Есть, впрочем, и третья возможность — связи руководства Вермахта с национальными элементами Красной армии... Но такая связь была бы одинаково чужда и враждебна и большевизму Сталина, и национал-социализму Гитлера &lt;...&gt;</w:t>
      </w:r>
    </w:p>
    <w:p>
      <w:pPr>
        <w:pStyle w:val="Normal"/>
        <w:rPr/>
      </w:pPr>
      <w:r>
        <w:rPr/>
        <w:t xml:space="preserve">Мы познакомились достаточно с лицемерием «идеологической борьбы». Теперь для нас не может быть и речи о принципиальной враждебности или принципиальной дружбе к чужим державам. Не может быть и речи о долге в отношении их. После того </w:t>
      </w:r>
      <w:r>
        <w:rPr>
          <w:i/>
          <w:iCs/>
        </w:rPr>
        <w:t>как</w:t>
      </w:r>
      <w:r>
        <w:rPr/>
        <w:t xml:space="preserve"> весь мир отнесся к великому российскому несчастью, мы не должники, а кредиторы. Вопрос только в лояльности и подчинении законам в странах русского рассеяния. А долг у нас — один в отношении нашей Родины — России. Моральные же обязательства к чужим странам должны определяться их отношением к Национальной России: к враждебным — враждебные, к равнодушным — равнодушные и к дружеским — дружеские.</w:t>
      </w:r>
    </w:p>
    <w:p>
      <w:pPr>
        <w:pStyle w:val="Normal"/>
        <w:rPr/>
      </w:pPr>
      <w:r>
        <w:rPr/>
        <w:t>Международная обстановка ныне неблагоприятна для русского освободительного движения. И безнадежна в отношении «Крестовых походов». Но в мире все меняется, иногда с быстротою катастрофической. Во время визита Шатобриана в Берхтесгаден, на письменном столе Гитлера лежала выписка из статьи Поля Валери, поучительного содержания:</w:t>
      </w:r>
    </w:p>
    <w:p>
      <w:pPr>
        <w:pStyle w:val="Normal"/>
        <w:rPr/>
      </w:pPr>
      <w:r>
        <w:rPr>
          <w:iCs/>
        </w:rPr>
        <w:t>«...</w:t>
      </w:r>
      <w:r>
        <w:rPr/>
        <w:t>До сих пор вся политика спекулировала на изолированных действиях. Это время приходит к концу. Каждое действие вызывает многочисленные и непредвиденные последствия. Обстоятельства, иногда незаметные или не обратившие на себя внимания, дают себя знать внезапно на любом протяжении времени. В несколько недель весьма отдаленные обстоятельства претворяют друзей во врагов, врагов в союзников и победу в поражение».</w:t>
      </w:r>
    </w:p>
    <w:p>
      <w:pPr>
        <w:pStyle w:val="Normal"/>
        <w:rPr/>
      </w:pPr>
      <w:r>
        <w:rPr/>
        <w:t>Прекрасная характеристика политики «сегодняшнего дня» и предостережение для Гитлера и для многих. Мы видели воочию, как «возвращается ветер на круги своя» и караются грехи прошлого. Как рассчитывается Англия за свой союз и помощь Японии в создании ее флота и в поражении России в 1905 году... Как «Брест-Литовск» в кратчайший срок вызвал развал германской армии и революцию... К каким потрясениям привел уже и приведет еще 1919 год, когда небольшое усилие бывших союзников в пользу Белого движения могло бы избавить мир от красной напасти... Мы увидим еще и последствия «стратагемы» Пилсудского... И уже видим, как исторический бумеранг бьет по польским и советским головам за разжигание украинского сепаратизма.</w:t>
      </w:r>
    </w:p>
    <w:p>
      <w:pPr>
        <w:pStyle w:val="Normal"/>
        <w:rPr/>
      </w:pPr>
      <w:r>
        <w:rPr/>
        <w:t>«В несколько недель весьма отдаленные обстоятельства претворяют друзей во врагов, врагов в союзников и победу в поражение...» Эта изменчивость политических настроений, комбинаций и режимов в любое время может изменить в корне международную обстановку и создаст, непременно создаст в дни борьбы такое положение, когда для тех, что ныне забыли или поносят Национальную Россию, возрождение ее станет желанным, быть может, единственным для них якорем спасения.</w:t>
      </w:r>
    </w:p>
    <w:p>
      <w:pPr>
        <w:pStyle w:val="Heading1"/>
        <w:ind w:hanging="0"/>
        <w:rPr/>
      </w:pPr>
      <w:r>
        <w:rPr/>
        <w:t xml:space="preserve">Глава IX </w:t>
        <w:br/>
        <w:t>ЭМИГРАНТСКИЙ МЕНЬШЕВИЗМ</w:t>
      </w:r>
    </w:p>
    <w:p>
      <w:pPr>
        <w:pStyle w:val="Normal"/>
        <w:rPr/>
      </w:pPr>
      <w:r>
        <w:rPr/>
        <w:t>Несмотря на то, что эмигрантские организации меньшевиков оставили после себя огромное количество печатных материалов, их участие в политической жизни русской эмиграции 20-30-х годов было если не номинальным, то во всяком случае малозаметным. Отчасти это было вызвано теми гонениями и преследованиями в Советской России, которые нанесли большой урон их организационным структурам. Ленин во многом реализовал свое зловещее обещание, данное им еще в 1911 г. лидеру эсеров В.М. Чернову: «Первого эсера мы повесим после последнего меньшевика» («повесим» не следует воспринимать только в буквальном смысле, однако действительно меньшевики подверглись со стороны большевиков жестоким массовым репрессиям). С другой стороны — слабая политическая активность меньшевиков была вызвана и тем, что в эмиграции они лишились привычного поля своей деятельности. Будучи по преимуществу партией легальных методов борьбы (в печати, в Советах, в профсоюзах и т.д.), меньшевики не смогли приспособиться к тем новым методам борьбы, которые апробировали и использовали другие эмигранты (попытки вызвать интервенцию против СССР, террористические акты как внутри Советской России, так и против ее представителей за рубежом, участие в антикоминтерновской деятельности иностранных государств и т.п.).</w:t>
      </w:r>
    </w:p>
    <w:p>
      <w:pPr>
        <w:pStyle w:val="Normal"/>
        <w:rPr/>
      </w:pPr>
      <w:r>
        <w:rPr/>
        <w:t>Но все же в своем маргинальном положении в политической жизни эмиграции меньшевики были виновны во многом и сами. Меньшевизм и до своего эмигрантского периода раздирали различные противоречия между его течениями и оттенками, а в эмиграции эти трения вновь вспыхнули с новой силой.</w:t>
      </w:r>
    </w:p>
    <w:p>
      <w:pPr>
        <w:pStyle w:val="Normal"/>
        <w:rPr/>
      </w:pPr>
      <w:r>
        <w:rPr/>
        <w:t>В эмиграции меньшевики разделились на «левое» и «правое» течения. «Левые» (более многочисленные) объединились вокруг «Заграничной Делегации РСДРП» и журнала «Социалистический вестник» (выходил в 1921-1963 гг.). «Левые» меньшевики вплоть до 1939 г. считали, что в большевизме борются два начала — демократическое и реакционное, что Октябрьская революция была революцией крестьянской, но в то же время надеялись на то, что пролетариат сможет побудить власть к решению чисто пролетарских, социалистических задач и повернет большевистский режим к демократизации общества. Отсюда и вытекало неприятие «левыми» меньшевиками радикальных методов борьбы с большевизмом, отсюда возникли и их двусмысленные характеристики сталинского режима, приведшие «левых» в конечном счете хотя и к условной, с оговорками, но поддержке этого режима: в 1933 г. в официальных тезисах Заграничной Делегации РСДРП было четко указано на то, что «основная задача РСДРП — борьба за предотвращение контрреволюции».</w:t>
      </w:r>
    </w:p>
    <w:p>
      <w:pPr>
        <w:pStyle w:val="Normal"/>
        <w:rPr/>
      </w:pPr>
      <w:r>
        <w:rPr/>
        <w:t>«Правые» меньшевики (меньшая часть ЗД РСДРП, стоящие вне фракций А.Н. Потресов и редактор журнала «Заря» С.О. Португейс), напротив, оценивали большевизм однозначно. В нем они видели только реакционные, утопические и антисоциалистические черты. В тактическом плане они призывали к решительной непримиримой борьбе с большевизмом, допуская, как и эсеры, поддержку народных восстаний внутри Советской России.</w:t>
      </w:r>
    </w:p>
    <w:p>
      <w:pPr>
        <w:pStyle w:val="Normal"/>
        <w:rPr/>
      </w:pPr>
      <w:r>
        <w:rPr/>
        <w:t>В конце концов, «левые» меньшевики сумели навязать свою линию большинству партии, что обернулось для меньшевизма в целом полным фиаско (см. письмо П.А. Гарви Ф.И. Дану). Все многочисленные прогнозы Ф.И. Дана и его последователей относительно неисчерпанных, скрытых возможностей демократического социализма европейского типа в России лопнули, как мыльный пузырь. Одна из причин такого финала меньшевизма как политического течения в эмиграции заключалась в том, что меньшевики были и остались (куда больше, чем даже коммунисты в СССР) ортодоксальными марксистами, стопроцентными догматиками, предельно далекими от верного понимания подлинных реалий русской революции и русской жизни. Этот факт очень точно подметил меньшевик Н. Валентинов (Вольский).</w:t>
      </w:r>
    </w:p>
    <w:p>
      <w:pPr>
        <w:pStyle w:val="Normal"/>
        <w:rPr/>
      </w:pPr>
      <w:r>
        <w:rPr/>
        <w:t>Только с началом второй мировой войны «левые» меньшевики перестали быть левыми, призвав к свержению диктатуры Сталина. Но этот шаг уже ничего не значил — меньшевизм как разновидность идеологии европейской социал-демократии оказался в «мусорной корзине истории», как предсказывал в 1917 г. бывший меньшевик Л.Д. Троцкий...</w:t>
      </w:r>
    </w:p>
    <w:p>
      <w:pPr>
        <w:pStyle w:val="Heading2"/>
        <w:ind w:hanging="0"/>
        <w:rPr/>
      </w:pPr>
      <w:r>
        <w:rPr/>
        <w:t>№</w:t>
      </w:r>
      <w:r>
        <w:rPr>
          <w:rFonts w:cs="Times New Roman"/>
        </w:rPr>
        <w:t xml:space="preserve"> </w:t>
      </w:r>
      <w:r>
        <w:rPr/>
        <w:t xml:space="preserve">1. Из воспоминаний Н. Валентинова (Н. Вольского) </w:t>
      </w:r>
      <w:r>
        <w:rPr>
          <w:rStyle w:val="FootnoteCharacters"/>
          <w:rStyle w:val="FootnoteAnchor"/>
          <w:b/>
        </w:rPr>
        <w:footnoteReference w:id="130"/>
      </w:r>
    </w:p>
    <w:p>
      <w:pPr>
        <w:pStyle w:val="StyleDate"/>
        <w:rPr/>
      </w:pPr>
      <w:r>
        <w:rPr/>
        <w:t>1956 г.</w:t>
      </w:r>
    </w:p>
    <w:p>
      <w:pPr>
        <w:pStyle w:val="Normal"/>
        <w:rPr/>
      </w:pPr>
      <w:r>
        <w:rPr>
          <w:i/>
          <w:iCs/>
        </w:rPr>
        <w:t>&lt;...&gt;</w:t>
      </w:r>
      <w:r>
        <w:rPr/>
        <w:t xml:space="preserve"> Благодаря вниманию ко мне А.И. Рыкова и Ф.Э. Дзержинского, я был отправлен лечиться в Берлин. Операция, на которую я рассчитывал, не могла быть сделана, вместо нее было прописано терапевтическое лечение, не требовавшее пребывания в госпитале и оставлявшее у меня довольно много свободного времени. Я решил им воспользоваться, чтобы ознакомиться с иностранной социалистической литературой, недопускаемой в СССР (в частности, с сочинениями приобретающего большую известность Г. де Мана), и с кое-какой русской эмигрантской литературой.</w:t>
      </w:r>
    </w:p>
    <w:p>
      <w:pPr>
        <w:pStyle w:val="Normal"/>
        <w:rPr/>
      </w:pPr>
      <w:r>
        <w:rPr/>
        <w:t>В это время в берлинском Торговом представительстве служила Мария Федоровна Андреева, бывшая артистка Художественного театра, с 1903 или 1904 г. жена Максима Горького. Моя жена и я ее хорошо знали в 1914-1916 гг., вместе с Максимом Горьким она очень часто бывала у нас.</w:t>
      </w:r>
    </w:p>
    <w:p>
      <w:pPr>
        <w:pStyle w:val="Normal"/>
        <w:rPr/>
      </w:pPr>
      <w:r>
        <w:rPr/>
        <w:t>В 1921 г. Горький и Андреева уехали из России в Германию и там разошлись. В 1925 г. Горький, уже с другой женщиной (Бенкендорф), жил в Италии и Сорренто, а у Андреевой был новый друг в лице Петра Петровича Крючкова, служившего, как и Андреева, в берлинском Торгпредстве. Это был незаметный, небольшой человечек, как будто скромный, конфузливый. Андреева была старше его минимум лет на пятнадцать и относилась к нему с оттенком материнского попечения. Андреева, конечно, знала — о чем я узнал позднее — что Крючков осведомитель, тайный агент ГПУ. Имя его стало широко известно публике по знаменитому процессу 1938 г. с его главными обвиняемыми в лице Бухарина, Рыкова, Ягоды, Крестинского. Крючков обвинялся в убийстве, по приказанию Ягоды, сына Горького — Максима Пешкова — и в соучастии вместе с доктором Плетневым и Левиным, в убийстве самого Максима Горького. Обвинения против Крючкова, приставленного ГПУ в качестве секретаря следить за Горьким, составлены рекордно-бессмысленно. Обвинители (Вышинский) не пожелали сделать ни малейшего усилия, чтобы преступлениям, якобы сделанным Крючковым, придать вид хотя бы какой-нибудь вероятности.</w:t>
      </w:r>
    </w:p>
    <w:p>
      <w:pPr>
        <w:pStyle w:val="Normal"/>
        <w:rPr/>
      </w:pPr>
      <w:r>
        <w:rPr/>
        <w:t>Придя как-то к Андреевой, я попросил ее достать для меня комплекты «Социалистического вестника» за 1923-1924 гг. Он издавался в Берлине, но я не хотел видеться с его редакторами, моими бывшими товарищами. Мне придется еще об этом писать — мои взгляды (как и всей «Лиги наблюдателей») на НЭП, на то, что происходит в стране и что должна делать интеллигенция, настолько расходились с идеологически-политической позицией «Социалистического вестника», что свидание с редакцией, разговоры с ней могли окончиться лишь взаимными укорами, обвинениями и враждебными стычками. Зачем тогда видеться! Такого же мнения придерживались и двое из членов нашей «Лиги наблюдателей». Попадая в эти годы за границу, они избегали встречи с редакторами «Социалистического вестника» и избегали не только из страха подвергнуться каре ГПУ.</w:t>
      </w:r>
    </w:p>
    <w:p>
      <w:pPr>
        <w:pStyle w:val="Normal"/>
        <w:rPr/>
      </w:pPr>
      <w:r>
        <w:rPr/>
        <w:t>В Москве от Савельева, начиная с 1923 г., я получал для «осведомления» почти все виды эмигрантской литературы (позднее в это дело были внесены ограничения — вместо номеров эмигрантской прессы в натуре давались тетради с соответствующим образом препарированными цитатами). Получая «Социалистический вестник», я заметил, что все-таки он не попадает ко мне регулярно. Из одного разговора с Ломовым, несколько раз делавшим в «Большевике» обзоры эмигрантской литературы, я имел основание заключить, что отдел печати ЦК, через аппарат которого проходила эмигрантская пресса, не хотел, чтобы читались некоторые номера «Социалистического вестника» даже высокого ранга коммунистами. М.Ф. Андреева, слывшая прежде, как и Горький, большевичкой и ставшая коммунисткой, была «персоной» в берлинском Торгпредстве и легко и скоро достала из его библиотеки для меня комплекты «Социалистического вестника» за 1923 и 1924 гг. В комнату, которую мы с женой занимали в пансионе фрау Симон на Иохимштраленштрассе, эти комплекты, если не ошибаюсь, принес тот же Крючков. Думаю, что об этом он начальству ГПУ ничего не сообщил. Вероятно, Андреева, дружески к нам относившаяся, ему внушила не делать меня и мою жену объектами доноса.</w:t>
      </w:r>
    </w:p>
    <w:p>
      <w:pPr>
        <w:pStyle w:val="Normal"/>
        <w:rPr/>
      </w:pPr>
      <w:r>
        <w:rPr/>
        <w:t xml:space="preserve">В годы 1923 и 1924 осведомленность «Социалистического вестника» о том, что делается в самых высоких советских сферах, была замечательной. В журнал попадали такие секретные материалы, которых не знали даже имеющие большой чин члены коммунистической партии. Недавно праздновалось 35-летие «Социалистического вестника», и два его редактора в 1923 и 1924 гг. — Р.А. Абрамович и Д.Ю. Далин здравствуют и по днесь. Если нет каких-либо особенно препятствующих причин, им теперь следовало бы (для истории) раскрыть тайну, от кого и через кого они имели в руках материалы, из которых некоторые стали потом известны лишь из секретного доклада Хрущева на XX съезде партии. </w:t>
      </w:r>
      <w:r>
        <w:rPr>
          <w:rStyle w:val="FootnoteCharacters"/>
          <w:rStyle w:val="FootnoteAnchor"/>
        </w:rPr>
        <w:footnoteReference w:id="131"/>
      </w:r>
    </w:p>
    <w:p>
      <w:pPr>
        <w:pStyle w:val="Normal"/>
        <w:rPr/>
      </w:pPr>
      <w:r>
        <w:rPr/>
        <w:t>&lt;...&gt; Первые месяцы 1925 г. Сталин держал поражавшие всех нас речи. Его речь 9 мая об итогах XIV конференции партии и другая — в Свердловском институте стали темою долгих и самых оживленных обсуждений среди беспартийной интеллигенции, народников, эсеров и у нас в «Лиге наблюдателей». Тот самый Сталин, вскоре после этого ставший проповедовать разжигание борьбы, раскулачивание и насильственные колхозы, в 1925 г. категорично и властно осудил «разжигание классовой борьбы». В первой половине 1925 г. он объявил себя сторонником «умирения», смягчения, устранения резких форм классовой борьбы и стал проповедовать вместо борьбы «соглашения» и «взаимные уступки».</w:t>
      </w:r>
    </w:p>
    <w:p>
      <w:pPr>
        <w:pStyle w:val="Normal"/>
        <w:rPr/>
      </w:pPr>
      <w:r>
        <w:rPr/>
        <w:t>Сталин говорил:</w:t>
      </w:r>
    </w:p>
    <w:p>
      <w:pPr>
        <w:pStyle w:val="Normal"/>
        <w:rPr/>
      </w:pPr>
      <w:r>
        <w:rPr/>
        <w:t xml:space="preserve">«Некоторые товарищи, исходя из факта дифференциации деревни, приходят к выводу, что основная задача партии — это </w:t>
      </w:r>
      <w:r>
        <w:rPr>
          <w:i/>
          <w:iCs/>
        </w:rPr>
        <w:t>разжечь классовую борьбу в деревне.</w:t>
      </w:r>
      <w:r>
        <w:rPr/>
        <w:t xml:space="preserve"> Это, товарищи, неверно. Это пустая болтовня. Не в этом теперь наша главная задача. Это перепевы </w:t>
      </w:r>
      <w:r>
        <w:rPr>
          <w:i/>
          <w:iCs/>
        </w:rPr>
        <w:t>старых меньшевистских песен из старой меньшевистской энциклопедии.</w:t>
      </w:r>
      <w:r>
        <w:rPr/>
        <w:t xml:space="preserve"> Мы не должны разжигать классовую борьбу. Наоборот, должны всячески </w:t>
      </w:r>
      <w:r>
        <w:rPr>
          <w:i/>
          <w:iCs/>
        </w:rPr>
        <w:t>умерять</w:t>
      </w:r>
      <w:r>
        <w:rPr/>
        <w:t xml:space="preserve"> борьбу на этом фронте, регулируя ее в порядке </w:t>
      </w:r>
      <w:r>
        <w:rPr>
          <w:i/>
          <w:iCs/>
        </w:rPr>
        <w:t>соглашений и взаимных уступок,</w:t>
      </w:r>
      <w:r>
        <w:rPr/>
        <w:t xml:space="preserve"> ни в коем случае не доводя ее до резких форм, до столкновений. Возможно, что в некоторых случаях кулачество само начнет разжигать классовую борьбу, попытается довести ее до точки кипения, попытается придать ей форму бандитских или повстанческих выступлений, но тогда лозунг разжигания классовой борьбы будет уже не нашим, а лозунгом контрреволюционным.</w:t>
      </w:r>
    </w:p>
    <w:p>
      <w:pPr>
        <w:pStyle w:val="Normal"/>
        <w:rPr/>
      </w:pPr>
      <w:r>
        <w:rPr/>
        <w:t>Главное теперь, — говорил Сталин, — это включить крестьянство в систему хозяйственного строительства через кооперацию кредитную, сельскохозяйственную, кооперацию потребительскую, кооперацию промысловую. На одной трескотне о «мировой политике», о Чемберлене и Макдональдс теперь далеко не уедешь. У нас пошла полоса хозяйственного строительства».</w:t>
      </w:r>
    </w:p>
    <w:p>
      <w:pPr>
        <w:pStyle w:val="Normal"/>
        <w:rPr/>
      </w:pPr>
      <w:r>
        <w:rPr/>
        <w:t>Эту, вдруг выплывшую под влиянием Рыкова, сталинскую установку представляется крайне интересным сопоставить с тем, что о политике большевизма в это время писал «Социалистический вестник». Это тем более интересно, что на «меньшевистскую энциклопедию» Сталин ссылается. В докладной записке заграничного бюро меньшевиков, направленной германским социал-демократом, говорится:</w:t>
      </w:r>
    </w:p>
    <w:p>
      <w:pPr>
        <w:pStyle w:val="Normal"/>
        <w:rPr/>
      </w:pPr>
      <w:r>
        <w:rPr/>
        <w:t xml:space="preserve">«Мы полагаем, что основной задачей пролетарской партии должна быть организация политического и экономического сопротивления пролетариата против возрождающейся (в России) буржуазии. Большевистская партия идет обратным путем. Она делает ставку на кулацкое (капиталистическое) хозяйство в деревне, она допускает неограниченный рабочий день и ненормированные условия труда сельскохозяйственных рабочих. Она снижает налоги и предоставляет льготы частному капиталу. Она не только не </w:t>
      </w:r>
      <w:r>
        <w:rPr>
          <w:i/>
          <w:iCs/>
        </w:rPr>
        <w:t>разжигает классовой борьбы в крестьянстве,</w:t>
      </w:r>
      <w:r>
        <w:rPr/>
        <w:t xml:space="preserve"> но проповедует социальный мир между кулаком и безлошадником, между хозяином и батраком».</w:t>
      </w:r>
    </w:p>
    <w:p>
      <w:pPr>
        <w:pStyle w:val="Normal"/>
        <w:rPr/>
      </w:pPr>
      <w:r>
        <w:rPr/>
        <w:t>Критикуя большевизм под тем же углом зрения, с позиции той же «классовой борьбы», «Социалистический вестник» в мае 1925 г. утверждал, что власть поворачивается лицом к крепкому крестьянству, к кулаку.</w:t>
      </w:r>
    </w:p>
    <w:p>
      <w:pPr>
        <w:pStyle w:val="Normal"/>
        <w:rPr/>
      </w:pPr>
      <w:r>
        <w:rPr/>
        <w:t>«Теория классовой борьбы замещается теорией гармонии интересов крепкого крестьянства и деревенской бедноты. Кооперативные иллюзии правого крыла старого народничества в обновленной и упрощенной форме воскресают в качестве последнего слова коммунистической мудрости».</w:t>
      </w:r>
    </w:p>
    <w:p>
      <w:pPr>
        <w:pStyle w:val="Normal"/>
        <w:rPr/>
      </w:pPr>
      <w:r>
        <w:rPr/>
        <w:t xml:space="preserve">Всем нам, бывшим меньшевикам, входившим в «Лигу наблюдателей», Сталин был уже давно глубоко противен. Мы считали его хамом, лжецом, человеком некультурным, обтесанным топором самого примитивного марксизма. Мы его не любили, тем более что знали, что он на всех нас смотрит как на «хорьков». Но когда в 1925 г. он произносил свои речи против разжигания классовой борьбы, за ее смягчение, за устранение классовых столкновений методом сговора, взаимных уступок, соглашений, мы в этом пункте, в этом вопросе, были целиком на его стороне, согласными с ним, а не с теми, кто призывал к разжиганию классовой борьбы. Все участники нашей «Лиги наблюдателей», одни — в большей, другие в меньшей степени, были уже «ревизионистами», уже отошли или отходили от ортодоксального марксизма. (Этот отход лично у меня стал особенно силен в 1908 г.) Поэтому мы были против «меньшевистской энциклопедии», в то время неукоснительно, в духе ортодоксального марксизма, державшейся за теорию классовой борьбы. Мы были за Сталина и против «Социалистического вестника» еще и потому, что понимание «Социалистическим вестником» совершавшейся в России эволюции, якобы идущей к полному господству кулацко-буржуазного капиталистического строя, считали </w:t>
      </w:r>
      <w:r>
        <w:rPr>
          <w:i/>
          <w:iCs/>
        </w:rPr>
        <w:t>абсолютно неверным,</w:t>
      </w:r>
      <w:r>
        <w:rPr/>
        <w:t xml:space="preserve"> а пропаганду этого понимания делом очень вредным. Не подлежит никакому сомнению, что у «Социалистического вестника» было очень много общего с взглядами троцкистской оппозиции, твердившей, что «власть слезает с пролетарских рельс» и «кулак, нэпман, спец с каждым днем расширяет и увеличивает свое влияние, а пролетариат свертывается».</w:t>
      </w:r>
    </w:p>
    <w:p>
      <w:pPr>
        <w:pStyle w:val="Heading2"/>
        <w:ind w:hanging="0"/>
        <w:rPr/>
      </w:pPr>
      <w:r>
        <w:rPr/>
        <w:t>№</w:t>
      </w:r>
      <w:r>
        <w:rPr>
          <w:rFonts w:cs="Times New Roman"/>
        </w:rPr>
        <w:t xml:space="preserve"> </w:t>
      </w:r>
      <w:r>
        <w:rPr/>
        <w:t xml:space="preserve">2. Из письма Л.Н. Потресова С.О. Португейсу </w:t>
      </w:r>
      <w:r>
        <w:rPr>
          <w:rStyle w:val="FootnoteCharacters"/>
          <w:rStyle w:val="FootnoteAnchor"/>
          <w:b/>
        </w:rPr>
        <w:footnoteReference w:id="132"/>
      </w:r>
    </w:p>
    <w:p>
      <w:pPr>
        <w:pStyle w:val="StyleDate"/>
        <w:rPr/>
      </w:pPr>
      <w:r>
        <w:rPr/>
        <w:t>18 июля 1925 г.</w:t>
      </w:r>
    </w:p>
    <w:p>
      <w:pPr>
        <w:pStyle w:val="Normal"/>
        <w:rPr/>
      </w:pPr>
      <w:r>
        <w:rPr/>
        <w:t>Дан прислал мне огромное письмо, целую диссертацию на тему о том, что меня они кое-как готовы ассимилировать (при этом следуют всякие прочувственные слова), но вот от заристов и в частности от Вас получил без сомнения несварение партийного желудка. И тому следуют пункты:</w:t>
      </w:r>
    </w:p>
    <w:p>
      <w:pPr>
        <w:pStyle w:val="Normal"/>
        <w:rPr/>
      </w:pPr>
      <w:r>
        <w:rPr/>
        <w:t>1) «Заря» — центр некоторых русских групп, причем заристы значит организационно смыкаются в России с этими группами. Дан считает это невозможным. 2) «Заря» и заристы, оставаясь «органом социалистической мысли» &lt;...&gt; организационно связали себя с такими группами, которые устами Милюкова скорбят о неудаче белого движения, а теперь возлагают надежды на движение красной армии... 3) В тех условиях, в которых мы находимся, «расширение базы партии» путем включения в нее новых и более решительных элементов, при сохранении возможностей создания ее базы в России, есть только затея, которая способна окончательно парализовать партию и дезорганизовать то немногое, что еще остается связанным и организованным. Получится помимо всего прочего только усиление заграничной «склоки». Вот в существенных чертах дановская аргументация. Стоит она немного и примиряться с ней долго не стоит. Сейчас я считаю объективные условия для расширения базиса партии гораздо более благополучными, чем когда-либо раньше &lt;...&gt;</w:t>
      </w:r>
    </w:p>
    <w:p>
      <w:pPr>
        <w:pStyle w:val="Heading2"/>
        <w:ind w:hanging="0"/>
        <w:rPr/>
      </w:pPr>
      <w:r>
        <w:rPr/>
        <w:t>№</w:t>
      </w:r>
      <w:r>
        <w:rPr>
          <w:rFonts w:cs="Times New Roman"/>
        </w:rPr>
        <w:t xml:space="preserve"> </w:t>
      </w:r>
      <w:r>
        <w:rPr/>
        <w:t xml:space="preserve">3. Из письма С.О. Португейса А.Н. Потресову </w:t>
      </w:r>
      <w:r>
        <w:rPr>
          <w:rStyle w:val="FootnoteCharacters"/>
          <w:rStyle w:val="FootnoteAnchor"/>
          <w:b/>
        </w:rPr>
        <w:footnoteReference w:id="133"/>
      </w:r>
    </w:p>
    <w:p>
      <w:pPr>
        <w:pStyle w:val="StyleDate"/>
        <w:rPr/>
      </w:pPr>
      <w:r>
        <w:rPr/>
        <w:t>26 июля 1925 г.</w:t>
      </w:r>
    </w:p>
    <w:p>
      <w:pPr>
        <w:pStyle w:val="Normal"/>
        <w:rPr/>
      </w:pPr>
      <w:r>
        <w:rPr>
          <w:i/>
          <w:iCs/>
        </w:rPr>
        <w:t>&lt;...&gt;</w:t>
      </w:r>
      <w:r>
        <w:rPr/>
        <w:t xml:space="preserve"> Я, представьте, себе совершенно согласен с Даном в его опасении усиления заграничной склоки. Согласен потому, что сам же он будет первым зачинщиком этой склоки, если увидит, что неприятное ему «правое» крыло усилилось. Нужно только подумать, к чему он прибегает в борьбе с тишайшей оппозицией, чтобы представить себе, до чего он дойдет при наличии вокруг него людей, которые уже самим Богом созданы для того, чтобы портить кровь партийным диктаторам. Так что ожидание склоки вполне обосновано. Нелепее всего то, что ему мерещатся тайные организационные связи заристов с Милюковым и т.п. Все это плод расстроенного воображения. Ни в какие такие организации мы не входили и не входим, хотя нас туда и звали. Мы оказываем литературные и лекторские услуги республиканско-демократическому движению, и это я считаю нашей обязанностью, как демократов, обязанностью, предписанной, если хотите, и нашей программой. Но мы не входим в эти блоковые организации и просто потому, что очень они хлюпкие какие-то и много тут искусственного &lt;...&gt;</w:t>
      </w:r>
    </w:p>
    <w:p>
      <w:pPr>
        <w:pStyle w:val="Normal"/>
        <w:rPr/>
      </w:pPr>
      <w:r>
        <w:rPr/>
        <w:t>Так или иначе, но у Дана какие-то зайчики прыгают в глазах и разведка насчет заристов ему врет. Что касается скорби по поводу неудач белого движения, то, конечно, в такой постановке это неверно и для Милюкова. В определенный момент он выступил против белого движения, когда оно еще шло. Он считает неудачу его неизбежной и заслуженной. Именно потому в него стреляли черносотенцы в Берлине. Но, если имеет смысл это «если бы да кабы», то я думаю: победи в свое время белое движение особенно в той его стадии, когда Дан посылал добровольцев в Красную Армию — мы бы теперь имели в России рабочую партию, свободные союзы, свободную с.-д. прессу, всеобщие выборы в органы местного самоуправления, как это и было даже во времена самого дикого разгула белых, когда мы в Одессе развили огромную деятельность, имели свой открытый клуб, партийную газету и провели выборы в Думу (плохо провели). Мы бы в Росси имели не «коммунизм», а капитализм — а это гораздо лучше для социал-демократии. В этом смысле я «скорблю» о неудаче белого движения. Через несколько лет Дан будет скорбить по-настоящему о неудаче «красного движения» — каждому свое.</w:t>
      </w:r>
    </w:p>
    <w:p>
      <w:pPr>
        <w:pStyle w:val="Normal"/>
        <w:rPr/>
      </w:pPr>
      <w:r>
        <w:rPr/>
        <w:t>Очень я пессимистически настроен насчет возможности объединения &lt;...&gt; Может быть и можно смастерить какую-нибудь «комбинацию», но что в пределах такой комбинации нам ничего иного кроме постоянной драки, никакой творческой работы не предстоит, не уготовлено — в этом я убежден твердо.</w:t>
      </w:r>
    </w:p>
    <w:p>
      <w:pPr>
        <w:pStyle w:val="Heading2"/>
        <w:ind w:hanging="0"/>
        <w:rPr>
          <w:b w:val="false"/>
          <w:b w:val="false"/>
        </w:rPr>
      </w:pPr>
      <w:r>
        <w:rPr/>
        <w:t>№</w:t>
      </w:r>
      <w:r>
        <w:rPr>
          <w:rFonts w:cs="Times New Roman"/>
        </w:rPr>
        <w:t xml:space="preserve"> </w:t>
      </w:r>
      <w:r>
        <w:rPr/>
        <w:t xml:space="preserve">4. Из письма А.Н. Потресова С.О. Португейсу </w:t>
      </w:r>
      <w:r>
        <w:rPr>
          <w:rStyle w:val="FootnoteCharacters"/>
          <w:rStyle w:val="FootnoteAnchor"/>
          <w:b/>
        </w:rPr>
        <w:footnoteReference w:id="134"/>
      </w:r>
    </w:p>
    <w:p>
      <w:pPr>
        <w:pStyle w:val="StyleDate"/>
        <w:rPr/>
      </w:pPr>
      <w:r>
        <w:rPr/>
        <w:t>19 марта 1926 г.</w:t>
      </w:r>
    </w:p>
    <w:p>
      <w:pPr>
        <w:pStyle w:val="Normal"/>
        <w:rPr/>
      </w:pPr>
      <w:r>
        <w:rPr>
          <w:i/>
          <w:iCs/>
        </w:rPr>
        <w:t>&lt;...&gt;</w:t>
      </w:r>
      <w:r>
        <w:rPr/>
        <w:t xml:space="preserve"> Народники торжествуют, и в сущности имеются все основания торжествовать. Я не касаюсь сейчас подробностей аграрного вопроса за границей, где социалисты за исчерпанием всех своих городских ресурсов (неразборчиво. — Сост.) изощряются в улавлении крестьянина. Я имею в виду наше дражайшее отечество, где мы, казалось бы, живем накануне вытеснения ультра-буржуазного духа именно в крестьянстве. И все-таки — спекуляция на крестьянина проводится! И даже у Дана, который слывет за самого что ни на есть ортодоксального, а потому мужика отрицающего марксиста, мы встречаем представление о союзе пролетариата и крестьянства как о какой-то антибуржуазной категории!</w:t>
      </w:r>
    </w:p>
    <w:p>
      <w:pPr>
        <w:pStyle w:val="Normal"/>
        <w:rPr/>
      </w:pPr>
      <w:r>
        <w:rPr/>
        <w:t>&lt;...&gt; Вообще удивительный журнал этот «Социалистический вестник»: он какой-то двухэтажный — нижний этаж, информация из России совершенно не соответствует верхнему, где разводятся идеологические узоры. Внизу — говорят о крепнущей ненависти крестьянина к пролетарию, потому де, что советская власть его именем числит все свои потери; а наверху — идет словоблудие о том, что коалиционная политика в Европе отжила свой век, и стыдливо косятся на единый фронт с коммунистами, как благоприятный исход для России! Это воистину чудовищная политика, которая может очень дорого обойтись социал-демократии, когда и без того грозит опасность, что из-за преступной советской власти будут всех собак вешать на социалистов. От Бауэра нужно было отгородиться самым недвусмысленным образом, а у Дана вместо этого получился неуклюжий реверанс и самая подлинная двусмысленность, не политика, а черт знает что.</w:t>
      </w:r>
    </w:p>
    <w:p>
      <w:pPr>
        <w:pStyle w:val="Normal"/>
        <w:rPr/>
      </w:pPr>
      <w:r>
        <w:rPr/>
        <w:t>Сегодня читал в газете отчет о докладе Кусковой. Ну, по сравнению с достопочтенной Екатериной Дмитриевной даже Дан великий политик. Меня буквально тошнило от чтения отчета! А ведь неглупый, несомненно даровитый и лично весьма порядочный человек. Сейчас она прямо вредна своей проповедью, она может внести такое деятельнейшее разложение в эмигрантскую среду, которая и без того жалка и неустойчива. И для чего все сие нужно? Какой-то импрессионистский зуд! &lt;...&gt;</w:t>
      </w:r>
    </w:p>
    <w:p>
      <w:pPr>
        <w:pStyle w:val="Heading2"/>
        <w:ind w:hanging="0"/>
        <w:rPr/>
      </w:pPr>
      <w:r>
        <w:rPr/>
        <w:t>№</w:t>
      </w:r>
      <w:r>
        <w:rPr>
          <w:rFonts w:cs="Times New Roman"/>
        </w:rPr>
        <w:t xml:space="preserve"> </w:t>
      </w:r>
      <w:r>
        <w:rPr/>
        <w:t xml:space="preserve">5. Из письма С.О. Порту гейса А.Н. Потресову </w:t>
      </w:r>
      <w:r>
        <w:rPr>
          <w:rStyle w:val="FootnoteCharacters"/>
          <w:rStyle w:val="FootnoteAnchor"/>
          <w:b/>
        </w:rPr>
        <w:footnoteReference w:id="135"/>
      </w:r>
    </w:p>
    <w:p>
      <w:pPr>
        <w:pStyle w:val="StyleDate"/>
        <w:rPr/>
      </w:pPr>
      <w:r>
        <w:rPr/>
        <w:t>27 марта 1926 г.</w:t>
      </w:r>
    </w:p>
    <w:p>
      <w:pPr>
        <w:pStyle w:val="Normal"/>
        <w:rPr/>
      </w:pPr>
      <w:r>
        <w:rPr/>
        <w:t>Кускова здесь наделала шум великий. А толку очень мало. На собраниях неистовствовали черносотенцы, и атмосфера была отвратительной. Кускова путала и путалась, бросала вызывающие фразы, затем давала им смягчающее толкование. Сомневаюсь очень, знает ли она сама, чего хочет. В общем сумбур, но какой-то неприятно вызывающий. Впечатление искренней растерянности, искреннего искания выхода и искренней же беспомощности. Я с ней еще лично не говорил, но постараюсь ее повидать и умиротворяюще действовать на нее , хотя сейчас она, видимо, в железном расположении духа, когда глохнешь к чужим доводам. Возражая ей, Милюков тоже дал большой перелет, а Авксентьев пел романсы о свободе, о доблести и любви, пел народническим фальцетом... Слушать было скучно и пожалуй даже противно.</w:t>
      </w:r>
    </w:p>
    <w:p>
      <w:pPr>
        <w:pStyle w:val="Normal"/>
        <w:rPr/>
      </w:pPr>
      <w:r>
        <w:rPr/>
        <w:t>Мнение Ваше о «Социалистическом вестнике» вполне разделяю. Что-то тоскливо-безнадежное. Иногда мне кажется, что вот пройдет сто, пятьсот, тысячу лет и Дан все будет бояться как бы не очень сильно поправеть &lt;...&gt;</w:t>
      </w:r>
    </w:p>
    <w:p>
      <w:pPr>
        <w:pStyle w:val="Normal"/>
        <w:rPr/>
      </w:pPr>
      <w:r>
        <w:rPr/>
        <w:t>Я тоже думаю, что рабоче-крестьянский альянс в России — вещь маловероятная и малоприятная. Но если иметь в виду только ближайшие цели борьбы с советской властью, то такой если не формальный, то политический контакт вполне возможен. Деревня несомненно расстанется со своим впечатлением о барствующем рабочем, который де сидит в больших местах и царствует над Россией. Пора продовольственных экспедиций прошла. Деревня выбрасывает сама миллионы людей в город, и там эти дети деревни видят этот «господствующий» класс, видят, что гнет давит рабочего больше, чем мужика. Этот источник вражды деревни к рабочему несомненно иссякнет. И если бы в городах среди рабочих началось бы широкое движение против советской власти, я не сомневаюсь, что оно нашло бы отклик среди крестьян. В сущности Кронштадтское восстание было по своему социальному содержанию движением, отвечавшим потребностям деревни в свободном распоряжении своим продуктом. Матросы были как бы средним идеологическим между деревней и городом. Поэтому, мне кажется, что образуя какие-нибудь центры движения и в городе и в деревне, протянуть между ними оформленную союзническую связь было бы совсем не трудно. Но, конечно, все это не имеет никакого отношения к той постановке проблемы о взаимоотношениях между рабочей партией и крестьянством, какая делается на Западе. Мы еще для всего этого ростом не вышли, нам предстоит еще эпоха антисоциалистической консолидации русского крестьянства &lt;...&gt;</w:t>
      </w:r>
    </w:p>
    <w:p>
      <w:pPr>
        <w:pStyle w:val="Heading2"/>
        <w:ind w:hanging="0"/>
        <w:rPr/>
      </w:pPr>
      <w:r>
        <w:rPr/>
        <w:t>№</w:t>
      </w:r>
      <w:r>
        <w:rPr>
          <w:rFonts w:cs="Times New Roman"/>
        </w:rPr>
        <w:t xml:space="preserve"> </w:t>
      </w:r>
      <w:r>
        <w:rPr/>
        <w:t xml:space="preserve">6. Из докладной записки заместителя председателя ОГПУ Г.Г. Ягоды секретарю ЦК ВКП(б) В.М. Молотову о распространении в СССР «Социалистического Вестника» </w:t>
      </w:r>
      <w:r>
        <w:rPr>
          <w:rStyle w:val="FootnoteCharacters"/>
          <w:rStyle w:val="FootnoteAnchor"/>
          <w:b/>
        </w:rPr>
        <w:footnoteReference w:id="136"/>
      </w:r>
    </w:p>
    <w:p>
      <w:pPr>
        <w:pStyle w:val="StyleDate"/>
        <w:rPr/>
      </w:pPr>
      <w:r>
        <w:rPr/>
        <w:t>26 ноября 1926 г.</w:t>
      </w:r>
    </w:p>
    <w:p>
      <w:pPr>
        <w:pStyle w:val="Normal"/>
        <w:rPr/>
      </w:pPr>
      <w:r>
        <w:rPr/>
        <w:t>По имеющимся в распоряжении ОГПУ сведениям ряд заграничных изданий, имеющих за границей небольшой тираж, поддерживают свое существование главным образом благодаря платному распространению их изданий по преувеличенной расценке в СССР.</w:t>
      </w:r>
    </w:p>
    <w:p>
      <w:pPr>
        <w:pStyle w:val="Normal"/>
        <w:rPr/>
      </w:pPr>
      <w:r>
        <w:rPr/>
        <w:t>В первую очередь это относится к «Соц. Вестнику». По неполным данным ОГПУ, количество экземпляров специально выписываемых в СССР для нужд разных ведомств и лиц колеблется от 240 до 300. Если учесть количество командируемых нами за границу и служащих там лиц и то обстоятельство, что большинство их приобретает «Соц. Вестник», то вряд ли мы ошибемся, если укажем, что в общем одни партийцы покупают до 500 экземпляров. Цена номера «Соц. Вестника» — 70 пфенингов, явно рассчитана на нездоровый интерес к журналу как в СССР, так и для командируемых за границу товарищей, для которых потратить указанную сумму из их суточных не представляет трудностей. В Германии обычная цена для такого издания — 20 пфенингов. Весь этот расчет показывает, что «Соц. Вестник» может безубыточно существовать только на тираже, потребляемом нами.</w:t>
      </w:r>
    </w:p>
    <w:p>
      <w:pPr>
        <w:pStyle w:val="Normal"/>
        <w:rPr/>
      </w:pPr>
      <w:r>
        <w:rPr/>
        <w:t>В ОГПУ имеются заслуживающие доверия сведения о том, что сами руководители «Соц. Вестника» утверждают, что их орган существует на средства коммунистов.</w:t>
      </w:r>
    </w:p>
    <w:p>
      <w:pPr>
        <w:pStyle w:val="Normal"/>
        <w:rPr/>
      </w:pPr>
      <w:r>
        <w:rPr/>
        <w:t>Необходимо учесть, что сама по себе небольшая сумма дохода в 300-400 марок гарантированной подписки в условиях эмигрантского существования является крупной суммой, позволяющей издавать много сотен экземпляров для нелегального распространения в СССР &lt;...&gt;</w:t>
      </w:r>
    </w:p>
    <w:p>
      <w:pPr>
        <w:pStyle w:val="Normal"/>
        <w:rPr/>
      </w:pPr>
      <w:r>
        <w:rPr/>
        <w:t>Исходя из этого ОГПУ вносит предложение о принятии следующих мер:</w:t>
      </w:r>
    </w:p>
    <w:p>
      <w:pPr>
        <w:pStyle w:val="Normal"/>
        <w:numPr>
          <w:ilvl w:val="1"/>
          <w:numId w:val="20"/>
        </w:numPr>
        <w:tabs>
          <w:tab w:val="clear" w:pos="720"/>
        </w:tabs>
        <w:ind w:left="284" w:hanging="242"/>
        <w:rPr/>
      </w:pPr>
      <w:r>
        <w:rPr/>
        <w:t>через Бюро заграничных ячеек при ЦК ВКП(б) издать секретный циркуляр по всем заграничным ячейкам с запрещением членам партии приобретать «Соц. Вестник» и др. эмигрантские издания, рекомендуя пользоваться таковыми в библиотеках наших сов. учреждений и ячеек за границей. Этот же циркуляр давать на ознакомление под расписку при получении путевок всем командируемым за границу товарищам.</w:t>
      </w:r>
    </w:p>
    <w:p>
      <w:pPr>
        <w:pStyle w:val="Normal"/>
        <w:numPr>
          <w:ilvl w:val="1"/>
          <w:numId w:val="20"/>
        </w:numPr>
        <w:tabs>
          <w:tab w:val="clear" w:pos="720"/>
        </w:tabs>
        <w:ind w:left="284" w:hanging="242"/>
        <w:rPr/>
      </w:pPr>
      <w:r>
        <w:rPr/>
        <w:t>Количество выписываемых экземпляров белой прессы сократить до 25 (10 — ЦК и 15 — ОГПУ).</w:t>
      </w:r>
    </w:p>
    <w:p>
      <w:pPr>
        <w:pStyle w:val="Normal"/>
        <w:numPr>
          <w:ilvl w:val="1"/>
          <w:numId w:val="20"/>
        </w:numPr>
        <w:tabs>
          <w:tab w:val="clear" w:pos="720"/>
        </w:tabs>
        <w:ind w:left="284" w:hanging="242"/>
        <w:rPr/>
      </w:pPr>
      <w:r>
        <w:rPr/>
        <w:t>В целях установления порядка ознакомления заинтересованных лиц и учреждений с белой литературой создать Комиссию в составе представителей Агит. пропа ЦК ВКП(б), Отдела Печати ЦК ВКП(б) и ОГПУ &lt;...&gt;</w:t>
      </w:r>
    </w:p>
    <w:p>
      <w:pPr>
        <w:pStyle w:val="Heading2"/>
        <w:ind w:hanging="0"/>
        <w:rPr/>
      </w:pPr>
      <w:r>
        <w:rPr/>
        <w:t>№</w:t>
      </w:r>
      <w:r>
        <w:rPr>
          <w:rFonts w:cs="Times New Roman"/>
        </w:rPr>
        <w:t xml:space="preserve"> </w:t>
      </w:r>
      <w:r>
        <w:rPr/>
        <w:t xml:space="preserve">7. Из статьи Ф.И. Дана «Программа "правых"» </w:t>
      </w:r>
      <w:r>
        <w:rPr>
          <w:rStyle w:val="FootnoteCharacters"/>
          <w:rStyle w:val="FootnoteAnchor"/>
          <w:b/>
        </w:rPr>
        <w:footnoteReference w:id="137"/>
      </w:r>
    </w:p>
    <w:p>
      <w:pPr>
        <w:pStyle w:val="StyleDate"/>
        <w:rPr/>
      </w:pPr>
      <w:r>
        <w:rPr/>
        <w:t>Не позднее 4 мая 1929 г.</w:t>
      </w:r>
    </w:p>
    <w:p>
      <w:pPr>
        <w:pStyle w:val="Normal"/>
        <w:rPr/>
      </w:pPr>
      <w:r>
        <w:rPr>
          <w:i/>
          <w:iCs/>
        </w:rPr>
        <w:t>&lt;...&gt;</w:t>
      </w:r>
      <w:r>
        <w:rPr/>
        <w:t xml:space="preserve"> Назад к нэпу! В этом лозунге сила правой программы, но в нем и ее слабость. Ибо это — и впрямь призыв назад, к исходной точке тех неразрешенных противоречий, в которых бьется экономика и политика большевистской диктатуры, а не к новым путям, сулящим их преодоление, и постольку — при всем реализме правой программы — жалкая утопия &lt;...&gt;</w:t>
      </w:r>
    </w:p>
    <w:p>
      <w:pPr>
        <w:pStyle w:val="Normal"/>
        <w:rPr/>
      </w:pPr>
      <w:r>
        <w:rPr/>
        <w:t>&lt;...&gt; От противоречий нэпа историческая дорога ведет только вперед, а не назад. Теоретически это диктует решительный разрыв со всякими социально-экономическими утопиями и маниловскими мечтаниями о «строительстве социализма в отсталой стране», окруженной миром стабилизирующегося капитализма, и, наоборот, столь же решительное признание социализма проблемой международного масштаба и, в первую очередь, проблемой наиболее передовых промышленных стран: интересы рабочего класса Советского Союза могут быть защищены лишь на историческо-данной социально-экономической почве хозяйства, развивающегося преимущественно на капиталистических основаниях, и, следовательно, на почве не подавления главного носителя этого развития — крестьянства, якобы во имя интересов пролетариата, а подлинного компромисса, союза с ним. Практически это требует прорыва рамок террористической диктатуры, которая облыжно провозглашает себя «диктатурой пролетариата» &lt;...&gt;</w:t>
      </w:r>
    </w:p>
    <w:p>
      <w:pPr>
        <w:pStyle w:val="Normal"/>
        <w:rPr/>
      </w:pPr>
      <w:r>
        <w:rPr/>
        <w:t>Но тут-то и обозначается предел, перейти который правая программа оказывается не в состоянии. «Более рациональную экономическую политику» она хочет вести в рамках «бюрократической диктатуры», т.е. того самого «государственного аппарата», который только и способен либо «убить в зародыше все разумные меры экономической политики», либо «дать привиться лишь тем сторонам этих мер, которые ведут к порабощению трудящихся». И потому в программе отсутствует всякий намек на те требования, которые только и могли бы вдохнуть в нее душу живую, — на требования политические, как отсутствуют и всякие попытки апеллировать поверх диктаторствующего «аппарата», к рабочим массам, к их самостоятельности и организованной борьбе, которая только и могла бы разрешить основной вопрос современности — вопрос политический — в духе и в интересах трудящихся. Разве не характерно в самом деле, что программа, одним из важнейших авторов которой является Томский, номинальный глава профессиональных союзов, ни одним словом не протестует против той бесстыдной политики нажима на рабочих, которая проводится теперь под предлогом «укрепления труд дисциплины»? Ведь, совершенно невероятно, чтобы сталинские молодцы обошли молчанием «преступление» такого протеста, если бы он, хотя бы в самой прикровенной (так в тексте. — Сост.) форме был сформулирован в правой программе!</w:t>
      </w:r>
    </w:p>
    <w:p>
      <w:pPr>
        <w:pStyle w:val="Normal"/>
        <w:rPr/>
      </w:pPr>
      <w:r>
        <w:rPr/>
        <w:t>Но в этом-то и дело, что платформа эта хочет во чтобы то ни стало держаться в рамках неприкосновенности «бюрократической диктатуры» и тех бюрократически-интриганских методов борьбы за «выпрямление политической линии», о которых так красочно свидетельствуют документы, печатаемые нами под рубрикой «Большевики о самих себе». Подобно тому, как это в свое время делали «левые» троцкисты и правые оппозиционеры, несмотря на ими же контролируемую партийную «чрезвычайщину», клянутся (а может быть, и всерьез верят), что они, в сущности, вовсе не оппозиционеры, а вернейшие и лояльнейшие сыны партии, что они не хотят организационно оформляться и пр. и пр. Подобно левым, они спохватятся тогда, когда будет уже поздно, потому что, ставя превыше всего неприкосновенность диктатуры, они заранее осуждают (так в тексте. — Сост.) себя на поражение в борьбе с теми, кто, стоя во главе аппарата диктатуры, держит в своих руках и все ее скорпионы. И единственное, что могла сделать конференция — это запечатлеть их политический и организационный разгром.</w:t>
      </w:r>
    </w:p>
    <w:p>
      <w:pPr>
        <w:pStyle w:val="Normal"/>
        <w:rPr/>
      </w:pPr>
      <w:r>
        <w:rPr/>
        <w:t>Но, чтобы разгром этот не превратился в разгром революции и пролетариата, все сознательные элементы рабочего класса — коммунисты, как и социалисты, — должны взять на себя ту задачу, которую оказывается не в силах не только разрешить коррумпированные соучастием в диктаторской власти большевистские вожди, — задачу организации сил рабочего класса для борьбы за демократическое преодоление диктатуры, ставшей тормозом всякого не только политического, но и экономического прогресса.</w:t>
      </w:r>
    </w:p>
    <w:p>
      <w:pPr>
        <w:pStyle w:val="Heading2"/>
        <w:ind w:hanging="0"/>
        <w:rPr/>
      </w:pPr>
      <w:r>
        <w:rPr/>
        <w:t>№</w:t>
      </w:r>
      <w:r>
        <w:rPr>
          <w:rFonts w:cs="Times New Roman"/>
        </w:rPr>
        <w:t xml:space="preserve"> </w:t>
      </w:r>
      <w:r>
        <w:rPr/>
        <w:t xml:space="preserve">8. Из редакционной статьи «Социалистического вестника» </w:t>
      </w:r>
      <w:r>
        <w:rPr>
          <w:rStyle w:val="FootnoteCharacters"/>
          <w:rStyle w:val="FootnoteAnchor"/>
          <w:b/>
        </w:rPr>
        <w:footnoteReference w:id="138"/>
      </w:r>
    </w:p>
    <w:p>
      <w:pPr>
        <w:pStyle w:val="StyleDate"/>
        <w:rPr/>
      </w:pPr>
      <w:r>
        <w:rPr/>
        <w:t>1 июля 1929 г.</w:t>
      </w:r>
    </w:p>
    <w:p>
      <w:pPr>
        <w:pStyle w:val="Normal"/>
        <w:rPr/>
      </w:pPr>
      <w:r>
        <w:rPr/>
        <w:t>«Революционный» путь борьбы с большевизмом, за который ратует А.Н. Потресов и который готов допустить и т. Гарви, заключает в себе, по выражению того же Потресова, не только сознательность, но и «хаос», не только организованную борьбу, но и власть стихии. Это совершенно бесспорно. Совершенно бесспорно опять-таки, что вовсе «не обязательно, чтобы народные движения всегда походили на пугачевщину»; бывают и другого типа народные движения; все мы превосходно знаем, что за последнее полустолетье европейскому социализму удалось найти формы многомиллионного народного движения, равно удаленные от тупой пассивности и от дикой стихийности.</w:t>
      </w:r>
    </w:p>
    <w:p>
      <w:pPr>
        <w:pStyle w:val="Normal"/>
        <w:rPr/>
      </w:pPr>
      <w:r>
        <w:rPr/>
        <w:t>Однако, спор не об этом. Конечно бывают разные формы подобных движений. Но перед нами стоит не этот общий, а очень конкретный вопрос: какого типа будет массовое народное восстание против коммунистической власти в данный момент, при данной ситуации, при совершенно конкретном соотношении общественных сил в России? И на этот вопрос значительное большинство нашей партии с полным убеждением дает прямой ответ: независимо от побуждений, настроений и программы отдельных вождей и инициативных групп — восстание это разбудит такую стихию, которая погубит все, что осталось от революции и завершится торжеством самой мрачной реакции. О демократии в результате такого восстания не может быть и речи.</w:t>
      </w:r>
    </w:p>
    <w:p>
      <w:pPr>
        <w:pStyle w:val="Normal"/>
        <w:rPr/>
      </w:pPr>
      <w:r>
        <w:rPr/>
        <w:t>Нужно отдать себе отчет в том, что массовое восстание против большевистской власти всколыхнет и подымет со дна миллионов человеческих душ накопившиеся и годами наслоившиеся чувства возмущения, оскорбления, ненависти и мести; мести за безграничные лишения, за адский голод, за смерть детей, за беспросветную горькую жизнь; мести за безграничное издевательство, произвол и разврат, за расстрелы тысяч отцов, матерей, мужей, жен, детей, братьев, сестер; и возмездия — кровавого возмездия — за великие несбывшиеся надежды. Нужно понять, что в тот момент, когда этот стон миллионов, эти океаны муки и слез вырвутся из души, хлынут из подвалов и чердаков, из деревенских хат, из-за тюремных решеток, из углов беспризорных, из голодных областей, когда они кровавым потоком хлынут на улицы, на большие дороги городов и весей, — тогда они потопят, конечно, правящие чека и цека, но они потопят гораздо больше: отступят перед идеалами освободительного социализма. Они снесут и все то. что дорого каждому социалисту даже в большевистском извращении &lt;...&gt;</w:t>
      </w:r>
    </w:p>
    <w:p>
      <w:pPr>
        <w:pStyle w:val="Normal"/>
        <w:rPr/>
      </w:pPr>
      <w:r>
        <w:rPr/>
        <w:t>И потому долг всякого социалиста, стремящегося на деле, а не на словах к торжеству и упрочению политической демократии в по-революционной России — не разжигать и подстрекать «революционную стихию», а, наоборот, заранее предупреждать все сознательные элементы народа об ее опасности и гибельности; в самой исторической действительности искать другого выхода для законного возмущения народных масс режимом террористической диктатуры и все свои силы напрягать, чтобы направить это возмущение в русло не «стихийной» революции, а организованного движения, сознательно использующего все еще предоставляемые историей возможности, чтобы добиться планомерного реформирования пережившего себя и несостоятельного советского строя в духе демократии. Наша партия неоднократно указывала на те элементы социально-политической действительности, которые делают выполнение этой задачи исторически далеко не безнадежным. А пока оно не безнадежно, до тех пор, с нашей точки зрения, всякий социалист обязан с последним напряжением сил работать именно в этом направлении. И, наоборот, с нашей точки зрения, гибельна и преступна политика тех социалистов, которые с легким сердцем подливают масла в огонь «революционной» стихии. Потому, что в момент, когда разольется эта стихия, будет совершенно безразлично, кто стоял у колыбели такой «революции»: откровенный реакционер или честный демократ. Ибо организованные движения могут быть различного типа — смотря по тому, кто их организует. Но «революции» (и массовые контрреволюции), управляемые стихией, могут в каждый данный момент носить лишь один очень определенный характер. Разница имеется только для вождей: демагог-реакционер подчинится «революции» и пойдет впереди нее; а демократ отойдет разочарованно в сторону, — когда будет поздно. Для личных биографий это очень важно. Но для оценок в политике это менее существенно. Мы писали поэтому: «Потресов хочет демократии, а идет путями Маклакова. Пойми, кто может!» Тов. Гарви находит эту фразу «чудовищной». По нашему же мнению, чудовищно только то, что в демократической среде такая политика, которая с неизбежностью ведет к катастрофе демократии, находит еще отклик! &lt;...&gt;</w:t>
      </w:r>
    </w:p>
    <w:p>
      <w:pPr>
        <w:pStyle w:val="Heading2"/>
        <w:ind w:hanging="0"/>
        <w:rPr/>
      </w:pPr>
      <w:r>
        <w:rPr/>
        <w:t>№</w:t>
      </w:r>
      <w:r>
        <w:rPr>
          <w:rFonts w:cs="Times New Roman"/>
        </w:rPr>
        <w:t xml:space="preserve"> </w:t>
      </w:r>
      <w:r>
        <w:rPr/>
        <w:t xml:space="preserve">9. Из статьи Р.А. Абрамовича «Большевизм в тупике. О книге Каутского того же названия» </w:t>
      </w:r>
      <w:r>
        <w:rPr>
          <w:rStyle w:val="FootnoteCharacters"/>
          <w:rStyle w:val="FootnoteAnchor"/>
          <w:b/>
        </w:rPr>
        <w:footnoteReference w:id="139"/>
      </w:r>
    </w:p>
    <w:p>
      <w:pPr>
        <w:pStyle w:val="StyleDate"/>
        <w:rPr/>
      </w:pPr>
      <w:r>
        <w:rPr/>
        <w:t>Не позднее 25 октября 1930 г.</w:t>
      </w:r>
    </w:p>
    <w:p>
      <w:pPr>
        <w:pStyle w:val="Normal"/>
        <w:rPr/>
      </w:pPr>
      <w:r>
        <w:rPr>
          <w:i/>
          <w:iCs/>
        </w:rPr>
        <w:t>&lt;...&gt;</w:t>
      </w:r>
      <w:r>
        <w:rPr/>
        <w:t xml:space="preserve"> Мы совершенно согласны с Каутским, что диктатура Сталина по всем своим явлениям и методам как две капли воды похожа на бонапартизм. Но...</w:t>
      </w:r>
    </w:p>
    <w:p>
      <w:pPr>
        <w:pStyle w:val="Normal"/>
        <w:rPr/>
      </w:pPr>
      <w:r>
        <w:rPr/>
        <w:t>Когда Каутский спрашивает социал-демократов: «Что же еще нужно сделать Сталину, чтобы прийти к бонапартизму?», то на это ответ может быть только один: он должен, сохраняя антидемократическую диктатуру, наполнить ее капиталистическим содержанием, сделать ее инструментом и орудием для эксплуатации рабочих и крестьян в интересах новой буржуазии и новой плутократии.</w:t>
      </w:r>
    </w:p>
    <w:p>
      <w:pPr>
        <w:pStyle w:val="Normal"/>
        <w:rPr/>
      </w:pPr>
      <w:r>
        <w:rPr/>
        <w:t>Что большевистская диктатура к этому идет, что политика безудержного утопизма и насилия над экономикой подготовляет самую злейшую реставрацию капитализма на основе подавления демократии — это не подлежит никакому сомнению и теперь ясно сознается уже и многими коммунистами &lt;...&gt; Но этот процесс еще не закончен и исторический зигзаг пока еще направлен на диаметрально противоположную сторону, т.е. революционно-утопическую.</w:t>
      </w:r>
    </w:p>
    <w:p>
      <w:pPr>
        <w:pStyle w:val="Normal"/>
        <w:rPr/>
      </w:pPr>
      <w:r>
        <w:rPr/>
        <w:t>Все усилия и эксперименты большевиков, при которых многое создается, многое разрушается и бессмысленно расточается, направлены — субъективно и объективно — не на то, чтобы создать олигархию новых собственников, а наоборот на то, чтобы всеми силами воспрепятствовать образованию такого рода классов и слоев, и эта особенность большевистской диктатуры в ее нынешней стадии опрокидывает все поверхностные аналогии с историческим бонапартизмом и контрреволюцией &lt;...&gt;</w:t>
      </w:r>
    </w:p>
    <w:p>
      <w:pPr>
        <w:pStyle w:val="Heading2"/>
        <w:ind w:hanging="0"/>
        <w:rPr/>
      </w:pPr>
      <w:r>
        <w:rPr/>
        <w:t>№</w:t>
      </w:r>
      <w:r>
        <w:rPr>
          <w:rFonts w:cs="Times New Roman"/>
        </w:rPr>
        <w:t xml:space="preserve"> </w:t>
      </w:r>
      <w:r>
        <w:rPr/>
        <w:t xml:space="preserve">10. Воззвание Заграничной Делегации РСДРП «О нападении Сталина на Польшу» </w:t>
      </w:r>
      <w:r>
        <w:rPr>
          <w:rStyle w:val="FootnoteCharacters"/>
          <w:rStyle w:val="FootnoteAnchor"/>
          <w:b/>
        </w:rPr>
        <w:footnoteReference w:id="140"/>
      </w:r>
    </w:p>
    <w:p>
      <w:pPr>
        <w:pStyle w:val="StyleDate"/>
        <w:rPr/>
      </w:pPr>
      <w:r>
        <w:rPr/>
        <w:t>19 сентября 1939 г.</w:t>
      </w:r>
    </w:p>
    <w:p>
      <w:pPr>
        <w:pStyle w:val="Normal"/>
        <w:rPr/>
      </w:pPr>
      <w:r>
        <w:rPr/>
        <w:t>С чувством величайшего негодования и возмущения Заграничная Делегация РСДРП встретила весть о вторжении советских войск в Польшу, истекающую кровью в неравной борьбе против гитлеровских полчищ.</w:t>
      </w:r>
    </w:p>
    <w:p>
      <w:pPr>
        <w:pStyle w:val="Normal"/>
        <w:rPr/>
      </w:pPr>
      <w:r>
        <w:rPr/>
        <w:t>Этим фактом неслыханного цинизма сталинский режим, на котором уже тяготеет кровавая ответственность за развязавший войну германо-советский пакт, становится прямым сообщником всех преступлений гитлеризма.</w:t>
      </w:r>
    </w:p>
    <w:p>
      <w:pPr>
        <w:pStyle w:val="Normal"/>
        <w:rPr/>
      </w:pPr>
      <w:r>
        <w:rPr/>
        <w:t>Сталинская деспотия сама срывает с себя те революционные одежды, в которые она долго рядилась, и в глазах мирового пролетариата сама разоблачает себя, как господство национально-империалистической клики, павшей до уровня гитлеризма.</w:t>
      </w:r>
    </w:p>
    <w:p>
      <w:pPr>
        <w:pStyle w:val="Normal"/>
        <w:rPr/>
      </w:pPr>
      <w:r>
        <w:rPr/>
        <w:t>Сталинское правительство, давно оторвавшееся от народных масс и террором насилующее их волю, этим окончательно порывает со всеми традициями и принципами пролетарского социализма. Никакие ссылки на чужие преступления и ошибки, никакая декламация об «освобождении угнетенных национальностей», никакие намеки на таинственные революционные планы, которые Сталин якобы связывает с моментом истощения воюющих сторон, не смогут оправдать преступления сталинизма.</w:t>
      </w:r>
    </w:p>
    <w:p>
      <w:pPr>
        <w:pStyle w:val="Normal"/>
        <w:rPr/>
      </w:pPr>
      <w:r>
        <w:rPr/>
        <w:t>Разрыва советско-германского пакта, демократической ликвидации сталинского единодержавия как необходимого условия для возвращения Советского Союза в антигитлеровский фронт — вот чего должны требовать трудящиеся Советского Союза и всего мира для освобождения человечества от гитлеровского варварства и для спасения русской революции, демократии и социализма.</w:t>
      </w:r>
    </w:p>
    <w:p>
      <w:pPr>
        <w:pStyle w:val="Normal"/>
        <w:rPr/>
      </w:pPr>
      <w:r>
        <w:rPr/>
        <w:t xml:space="preserve">ЗАГРАНИЧНАЯ ДЕЛЕГАЦИЯ РСДРП </w:t>
      </w:r>
    </w:p>
    <w:p>
      <w:pPr>
        <w:pStyle w:val="Normal"/>
        <w:rPr/>
      </w:pPr>
      <w:r>
        <w:rPr/>
        <w:t>Председатель: Ф. Дан</w:t>
      </w:r>
    </w:p>
    <w:p>
      <w:pPr>
        <w:pStyle w:val="Normal"/>
        <w:rPr/>
      </w:pPr>
      <w:r>
        <w:rPr/>
        <w:t>Члены Делегации: Р. Абрамович, Г. Арансон, Б. Гуревич-Двинов, М. Каммермахер, Кефали, Б. Николаевский, С. Шварц, А. Югов.</w:t>
      </w:r>
    </w:p>
    <w:p>
      <w:pPr>
        <w:pStyle w:val="StyleDate"/>
        <w:rPr/>
      </w:pPr>
      <w:r>
        <w:rPr/>
        <w:t>Париж. 19 сентября 1939 г.</w:t>
      </w:r>
    </w:p>
    <w:p>
      <w:pPr>
        <w:pStyle w:val="Heading2"/>
        <w:ind w:hanging="0"/>
        <w:rPr/>
      </w:pPr>
      <w:r>
        <w:rPr/>
        <w:t>№</w:t>
      </w:r>
      <w:r>
        <w:rPr/>
        <w:t xml:space="preserve">11. Письмо П.А. Гарви Ф.И. Дану </w:t>
      </w:r>
      <w:r>
        <w:rPr>
          <w:rStyle w:val="FootnoteCharacters"/>
          <w:rStyle w:val="FootnoteAnchor"/>
          <w:b/>
        </w:rPr>
        <w:footnoteReference w:id="141"/>
      </w:r>
    </w:p>
    <w:p>
      <w:pPr>
        <w:pStyle w:val="StyleDate"/>
        <w:rPr/>
      </w:pPr>
      <w:r>
        <w:rPr/>
        <w:t>25 сентября 1939 г.</w:t>
      </w:r>
    </w:p>
    <w:p>
      <w:pPr>
        <w:pStyle w:val="Normal"/>
        <w:rPr/>
      </w:pPr>
      <w:r>
        <w:rPr/>
        <w:t>Пишу Вам, Федор Ильич, потому что не хочу, чтобы мое молчание могло быть истолковано Вами и идущими за Вами членами Заграничной Делегации, как знак моего примирения с созданным для меня невыносимым положением в партии. Не хочу, чтобы мое молчание, которое длится ровно год, окончательно успокоило Вашу и их совесть.</w:t>
      </w:r>
    </w:p>
    <w:p>
      <w:pPr>
        <w:pStyle w:val="Normal"/>
        <w:rPr/>
      </w:pPr>
      <w:r>
        <w:rPr/>
        <w:t>Я не дал огласки моему вынужденному Вашим и Заграничной Делегации поведением уходу из «Социалистического Вестника», после 15 лет активной работы в нем. Я молчал и молчу, щадя интересы партии — того, что от партии еще осталось, — и не считая уместным в такое время привлекать общественное внимание к организационным вопросам нашего эмигрантского микросома. Но Вам, Федор Ильич, я выскажу все, что думаю по этому поводу.</w:t>
      </w:r>
    </w:p>
    <w:p>
      <w:pPr>
        <w:pStyle w:val="Normal"/>
        <w:rPr/>
      </w:pPr>
      <w:r>
        <w:rPr/>
        <w:t>Я считаю, что по отношению ко мне, старому члену партии, в течение 40 лет непрерывно с нею связанному и в ответственнейшие периоды ее истории занимавшему в ней по выбору и доверию ответственное положение, совершено из фракционных побуждений и из бездушного формализма преступление, которое я не могу назвать иначе как политическим убийством. Виновником этого преступления — я сказал Вам это в лицо на частном совещании членов Заграничной Делегации прошлой осенью — я считаю Вас лично, а также всю Заграничную Делегацию, которая малодушно следовала за Вами, частью из слепого доверия Вам, частью подстегиваемая политикой ультиматумов, которой Вы, даже тогда, когда находились в меньшинстве, умели, в нарушение традиций меньшевизма, обеспечивать себе руководящую роль в З.Д.</w:t>
      </w:r>
    </w:p>
    <w:p>
      <w:pPr>
        <w:pStyle w:val="Normal"/>
        <w:rPr/>
      </w:pPr>
      <w:r>
        <w:rPr/>
        <w:t>Да, по отношению ко мне совершено политическое убийство: я оставляю в стороне прошлое, эти даже 15 лет, в течение которых я лишь в интересах сохранения партийного единства мог работать в условиях психологически и политически невозможных и мириться с положением, которое Вы сами, Федор Ильич, неоднократно признавали ненормальным, — не делая однако никаких практических выводов из этого признания.</w:t>
      </w:r>
    </w:p>
    <w:p>
      <w:pPr>
        <w:pStyle w:val="Normal"/>
        <w:rPr/>
      </w:pPr>
      <w:r>
        <w:rPr/>
        <w:t>Но вот наступили самые критические моменты для судеб Европы, России и нашей партии, сведенной к горсти эмигрантов, почти к символу прошлого и обетованию будущего. И что же, в сентябре прошлого, как и в августе — сентябре нынешнего года я не был привлечен к обсуждениям и решениям, определявшим ориентацию нашей партии. В дни сентябрьского кризиса прошлого года, в прямое нарушение «конституции», вырванной у З.Д. пять лет перед тем с боем, не было даже созвано «Партийное совещание при З.Д.», а на собрании сотрудников «Соц. Вестника» мне было предложено писать об «Истории ВКП»... После этого я не мог уже продолжать работу в «С.В.». В нынешнем году, в обстановке еще более неизмеримо грозной, когда мы очутились перед опасностью войны, и перед новой мировой войной, в которой СССР выступает фактически на стороне германского фашизма, Заграничная Делегация опять-таки не сочла нужным, нарушив мертвую форму, привлечь к своим обсуждениям и решениям человека, который в течение 15 лет формулировал политическую позицию партийного меньшинства и посильно содействовал на партийных совещаниях, в дискуссионных статьях, на собраниях сотрудников «С.В.» и в клубе формированию политической линии партии.</w:t>
      </w:r>
    </w:p>
    <w:p>
      <w:pPr>
        <w:pStyle w:val="Normal"/>
        <w:rPr/>
      </w:pPr>
      <w:r>
        <w:rPr/>
        <w:t>Вот в этом вторичном — уже не отстранении даже, а игнорировании меня я опять-таки виню прежде всего Вас, Федор Ильич, ибо от Вас зависело изменить ненормальное положение, в котором я находился и нахожусь. А вместо этого Вы закрепили как нормальное положение мое вынужденное самоустранение от работы, ставшей для меня невозможной в условиях формальной и фактической оторванности от единственного политического центра партии.</w:t>
      </w:r>
    </w:p>
    <w:p>
      <w:pPr>
        <w:pStyle w:val="Normal"/>
        <w:rPr/>
      </w:pPr>
      <w:r>
        <w:rPr/>
        <w:t>Я ли один стал жертвой Вашего организационного формализма, бездушного и бесплодного, не имеющего кстати под собой даже достаточного, легального существования. Вместо насущной задачи собирания и утилизации всех крупных работников, очутившихся в эмиграции, Вы преследовали цель «бережения формы» и постепенно создали пустоту вокруг довольно-таки случайного кружка, монополизировавшего партийное руководство. Вы не терпели рядом с собою независимых и самостоятельно мыслящих работников партии. (Приведу лишь для примера имена</w:t>
      </w:r>
      <w:r>
        <w:rPr>
          <w:lang w:val="en-US"/>
        </w:rPr>
        <w:t xml:space="preserve"> B.C. </w:t>
      </w:r>
      <w:r>
        <w:rPr/>
        <w:t>Войтинского и Г.О. Бинштока. Политическое одиночество И.Г. Церетели и покойного А.Н. Потресова тоже на Вашей совести). Вы спасали «форму» ценою содержания. Вы всех вообще членов партии, оказавшихся в эмиграции, поставили в положение партийных обывателей, отдельных посетителей клуба, подписчиков «С. В.», неизменно противясь созданию партийных групп. Вы убили в них чувство партийной ответственности, аппели-руя к ним только как к пассивной аудитории (с примесью «сочувствующих» и «невозвращенцев»). Иначе возможно ли было их молчаливое примирение с режимом их собственного бесправия и отсутствия с их стороны реакции на уход от работы одного за другим ряда виднейших товарищей?</w:t>
      </w:r>
    </w:p>
    <w:p>
      <w:pPr>
        <w:pStyle w:val="Normal"/>
        <w:rPr/>
      </w:pPr>
      <w:r>
        <w:rPr/>
        <w:t>Свою гибельную, расталкивательную политику «бережения формы» Вы оправдывали необходимостью спасать «мартовскую линию», превращенную Вами в мертвую догму. Вы стремились всеми средствами сохранить внутри Заграничной Делегации «соотношение сил», благоприятное вашему «течению». Но этим Вы не уберегли Заграничную Делегацию от внутренних кризисов, то и дело грозящих ей взрывом и расколом. Вместо того, чтобы учесть новое положение, перестроиться, собрать все живое, что может быть использовано для будущего партии, Вы продолжаете политику бюрократической «твердости», которая не в традициях меньшевизма и которой нисколько не соответствует твердость ваших политических взглядов.</w:t>
      </w:r>
    </w:p>
    <w:p>
      <w:pPr>
        <w:pStyle w:val="Normal"/>
        <w:rPr/>
      </w:pPr>
      <w:r>
        <w:rPr/>
        <w:t xml:space="preserve">Мы все ошибались, конечно. Но в свете того, что произошло в последние годы, и, особенно, того, что сейчас происходит, скажите, Федор Ильич, по совести: где Ваш мандат на политическое руководство и на организационную твердость? Ваше или партийной оппозиции (мое, в частности) отношение к большевизму, к эволюции советской власти, к политике Сталина оказалось в основном правильным? Вспомните Ваше отношение к вопросу о едином фронте (телеграмма Ежова — Бэма), Ваше отношение (особенно вначале) из которого Вы отказывались делать политические выводы. Вам непростительно оптимистическое отношение к новой советской конституции, а с другой стороны, в плане международном. Ваши прежние проекты слияния РСИ с Коминтерном, Ваши опыты идеологического сочетания демократического социализма с диктаторским коммунизмом и, особенно. Ваши «военные тезисы», ориентировавшиеся на возглавление антифашистской коалиции держав Советским Союзом </w:t>
      </w:r>
      <w:r>
        <w:rPr>
          <w:rStyle w:val="FootnoteCharacters"/>
          <w:rStyle w:val="FootnoteAnchor"/>
        </w:rPr>
        <w:footnoteReference w:id="142"/>
      </w:r>
      <w:r>
        <w:rPr/>
        <w:t xml:space="preserve"> — вспомните все это и скажите по совести, «нормально» ли, что Вы после всех этих ошибок, как ни в чем не бывало, продолжаете представлять партию, возглавлять Заграничную Делегацию и налагать свою печать, печать фракционности на «С.В.», это единственное публичное проявление партии, а меня просто скинули со счетов, с одобрения Ваших покладистых единомышленников и к стыду добавлю — при молчаливом попустительстве двух представителей оппозиции, о мотивах которых я представляю судить их собственной совести.</w:t>
      </w:r>
    </w:p>
    <w:p>
      <w:pPr>
        <w:pStyle w:val="Normal"/>
        <w:rPr/>
      </w:pPr>
      <w:r>
        <w:rPr/>
        <w:t>Не думайте, что во мне говорит раздражение, нет, но чувство горечи и протеста точно переполняют меня. В это грозное время трудно переживать свою оторванность от партии, которая в моем сознании неотделима от меня, одного из ее строителей не только сверху, но и снизу. И трудно примириться с «погружением в политическое небытие», как Вы выразились в одном из Ваших писем. Едва ли примирюсь.</w:t>
      </w:r>
    </w:p>
    <w:p>
      <w:pPr>
        <w:pStyle w:val="Normal"/>
        <w:rPr/>
      </w:pPr>
      <w:r>
        <w:rPr/>
        <w:t>На этом я ставлю точку. Еще только два слова. Не уверен, суждено ли нам будет вернуться в Россию, в новую свободную Россию, — в большевистскую нам возврата нет. Если вернемся, каждый из нас найдет в рабочем движении и в нашей партии — верю, что воскреснет — свое место. А если не суждено будет вернуться, если не придется участвовать в возрождении партии на родине, что ж, у меня останется сознание исполненного до конца долга. И еще останется утешение: меня в партии не только ценили — ценили многих — меня любили. В частности за то, что я был в ней связующим, сплачивающим, объединяющим элементом.</w:t>
      </w:r>
    </w:p>
    <w:p>
      <w:pPr>
        <w:pStyle w:val="Normal"/>
        <w:rPr/>
      </w:pPr>
      <w:r>
        <w:rPr/>
        <w:t>Вот и все, что я хотел высказать Вам. Ответа не жду — ответом было Ваше прошлогоднее письмо и молчание ЗД в течение года.</w:t>
      </w:r>
    </w:p>
    <w:p>
      <w:pPr>
        <w:pStyle w:val="Normal"/>
        <w:rPr/>
      </w:pPr>
      <w:r>
        <w:rPr/>
        <w:t>П. Гарви.</w:t>
      </w:r>
    </w:p>
    <w:p>
      <w:pPr>
        <w:pStyle w:val="Normal"/>
        <w:rPr/>
      </w:pPr>
      <w:r>
        <w:rPr/>
        <w:t xml:space="preserve">Вы можете из этого письма не делать секрета от товарищей. Это не в Ваших интересах, но в интересах партии. </w:t>
      </w:r>
      <w:r>
        <w:rPr>
          <w:rStyle w:val="FootnoteCharacters"/>
          <w:rStyle w:val="FootnoteAnchor"/>
        </w:rPr>
        <w:footnoteReference w:id="143"/>
      </w:r>
    </w:p>
    <w:p>
      <w:pPr>
        <w:pStyle w:val="Heading1"/>
        <w:ind w:hanging="0"/>
        <w:rPr/>
      </w:pPr>
      <w:r>
        <w:rPr/>
        <w:t>Глава X</w:t>
        <w:br/>
        <w:t>БОЛЬШЕВИКИ: «ОТВЕРЖЕННЫЕ», НЕВОЗВРАЩЕНЦЫ, ПЕРЕБЕЖЧИКИ</w:t>
      </w:r>
    </w:p>
    <w:p>
      <w:pPr>
        <w:pStyle w:val="Normal"/>
        <w:rPr/>
      </w:pPr>
      <w:r>
        <w:rPr/>
        <w:t>В конце 20-х — начале 30-х годов Русское Зарубежье начало пополняться новым типом эмигрантов в лице «отверженных» большевиков и так называемых невозвращенцев, принадлежавших, как правило, к элитарным слоям советского общества. Ответом Сталина был известный закон от 9 июня 1935 г., согласно которому побег за границу карался смертной казнью. Но и эта мера не остановила тех, кто решил порвать с СССР.</w:t>
      </w:r>
    </w:p>
    <w:p>
      <w:pPr>
        <w:pStyle w:val="Normal"/>
        <w:rPr/>
      </w:pPr>
      <w:r>
        <w:rPr/>
        <w:t>Причины «исхода» из Советской России таких большевиков-оппозиционеров, как Г.И. Мясников и Л.Д. Троцкий, коренились в острейшей внутрипартийной борьбе периода нэпа. И Мясникова, и Троцкого привели в эмиграцию их ортодоксальный коммунизм, непреклонная оппозиция «генеральной линии». И тот, и другой не признавали многих экономических, политических и идеологических новаций, происходящих в СССР;</w:t>
      </w:r>
    </w:p>
    <w:p>
      <w:pPr>
        <w:pStyle w:val="Normal"/>
        <w:rPr/>
      </w:pPr>
      <w:r>
        <w:rPr/>
        <w:t>будучи убежденными в правоте своих взглядов, они и в эмиграции по-прежнему продолжали их отстаивать. И если Мясникову не удалось развить сколь нибудь значительной деятельности, то Троцкий развернул кипучую, и, как свидетельствуют приводимые ниже документы, тактически достаточно разнообразную — от попыток добиться компромисса со Сталиным и получить возможность легализовать левую оппозицию в СССР до призывов и действий по дискредитации и насильственного свержения сталинского режима.</w:t>
      </w:r>
    </w:p>
    <w:p>
      <w:pPr>
        <w:pStyle w:val="Normal"/>
        <w:rPr/>
      </w:pPr>
      <w:r>
        <w:rPr/>
        <w:t>Большинство невозвращенцев проявили себя не настолько политически активно, как Троцкий. Правда, некоторые из них сделали попытку организовать во Франции группу «Борьба», но ее политическое значение было ничтожно, поскольку входившие в нее лица были далеки от потребности разработать какую-то идеологию и потому годились только на роль заштатных осведомителей французских спецслужб о деятельности эмигрантов и советских служащих за рубежом. Начальником информационного отдела группы «Борьба» стал Б.Ф. Лаго — бывший агент Разведупра РККА.</w:t>
      </w:r>
    </w:p>
    <w:p>
      <w:pPr>
        <w:pStyle w:val="Normal"/>
        <w:rPr/>
      </w:pPr>
      <w:r>
        <w:rPr/>
        <w:t>В своих воспоминаниях (которые так и не были опубликованы в нашей стране) этот видавший виды агент проливает свет на малоизвестные страницы работы советской разведки в Европе в 20-е годы, которые, конечно же, подлежат уточнению в сравнении с другими историческими источниками. Особый интерес представляют опубликованные в этой главе сведения Лаго о подготовке революции в Германии осенью 1923 г. резидентурой Разведупра РККА.</w:t>
      </w:r>
    </w:p>
    <w:p>
      <w:pPr>
        <w:pStyle w:val="Normal"/>
        <w:rPr/>
      </w:pPr>
      <w:r>
        <w:rPr/>
        <w:t>Книга С. Дмитриевского «Сталин», с главными положениями которой мы хотим ознакомить читателя, совершенно нетипична для «сталиниады», созданной советскими невозвращенцами. Такие авторы, как Б. Бажанов, В. Кривицкий, А. Орлов, занимались заказной антикоммунистической пропагандой, пичкая западного легковерного обывателя всевозможными «страшилками» из жизни советской властной элиты. Подобную «литературу» уважающие себя исследователи никогда не принимали всерьез (так, историк О.В. Хлевнюк в своей монографии «Сталин и Орджоникидзе. Конфликты в Политбюро в 30-е годы» (М., 1993) справедливо указал на абсурдность некоторых фактов, приводимых в книге чекиста-перебежчика А. Орлова «Тайная история сталинских преступлений»). Книга С. Дмитриевского «Сталин» очень далека от подобного бульварного подхода. В ней содержатся концептуальные размышления об истоках полной несовместимости Сталина и Троцкого, о значении Сталина в истории России, о задачах нового поколения большевиков. К сожалению, эта книга в пору перестройки и гласности осталась невостребованной как у издателей, так и у журналистов. (Прискорбно и то, что не только наш книжный рынок оказался падким на бульварную «сталиниаду». В «Хрестоматии по истории России первой половины XX века» (составитель Хромова И.С. — М.: Интерпракс, 1994) помещен отрывок из вышеуказанной книги А. Орлова без необходимых при публикации подобных сомнительных мемуаров комментариев.)</w:t>
      </w:r>
    </w:p>
    <w:p>
      <w:pPr>
        <w:pStyle w:val="Normal"/>
        <w:rPr/>
      </w:pPr>
      <w:r>
        <w:rPr/>
        <w:t>Публикуя документы, связанные с историей бегства из СССР разведчика-нелегала И. Райсса и начальника Дальневосточного Управления НКВД Г.С. Люшкова, мы стремились показать две стороны проблемы эмиграции работников советских спецслужб 30-х гг. Случай с И. Райссом интересен тем, что этот разведчик не побоялся открыто заявить о своем переходе на сторону Троцкого, — по тем временам это очень смелый поступок. Большинство же чекистов-перебежчиков клеймили Сталина, сочиняли всякие небылицы, покрывая свое собственное предательство. К примеру, упоминавшийся выше В. Кривицкий, чья книга «Я был агентом Сталина» была издана и широко разрекламирована в Великобритании и США в 1939-1940 гг., «сдал» англичанам около 100 советских и немецких разведчиков. (По поводу несоответствия историческим фактам сведений из упомянутой книги Кривицкого о советско-германских отношениях 30-х годов см.: Вопросы истории. — 1991. — № 4-5. — С. 144-156.) Не менее тяжким по последствиям было предательство Г. С. Люшкова, передавшего японским спецслужбам секретные данные об обороноспособности СССР на Дальнем Востоке. Никаким гнетом сталинизма подобные действия не могут быть оправданы, ибо нанесли большой ущерб национальной безопасности родной страны.</w:t>
      </w:r>
    </w:p>
    <w:p>
      <w:pPr>
        <w:pStyle w:val="Normal"/>
        <w:rPr/>
      </w:pPr>
      <w:r>
        <w:rPr/>
        <w:t>№№</w:t>
      </w:r>
      <w:r>
        <w:rPr/>
        <w:t>1-4. Из переписки Ф.Э. Дзержинского, Н.Н. Крестинского и др. по поводу возвращения в СССР Г.И. Мясникова</w:t>
      </w:r>
    </w:p>
    <w:p>
      <w:pPr>
        <w:pStyle w:val="Heading2"/>
        <w:ind w:hanging="0"/>
        <w:rPr/>
      </w:pPr>
      <w:r>
        <w:rPr/>
        <w:t>№</w:t>
      </w:r>
      <w:r>
        <w:rPr/>
        <w:t xml:space="preserve">1 </w:t>
      </w:r>
      <w:r>
        <w:rPr>
          <w:rStyle w:val="FootnoteCharacters"/>
          <w:rStyle w:val="FootnoteAnchor"/>
          <w:b/>
        </w:rPr>
        <w:footnoteReference w:id="144"/>
      </w:r>
    </w:p>
    <w:p>
      <w:pPr>
        <w:pStyle w:val="StyleDate"/>
        <w:rPr/>
      </w:pPr>
      <w:r>
        <w:rPr/>
        <w:t>7 сентября 1923 г.</w:t>
      </w:r>
    </w:p>
    <w:p>
      <w:pPr>
        <w:pStyle w:val="Normal"/>
        <w:jc w:val="left"/>
        <w:rPr/>
      </w:pPr>
      <w:r>
        <w:rPr>
          <w:i/>
          <w:iCs/>
        </w:rPr>
        <w:t xml:space="preserve">Сов. секретно </w:t>
      </w:r>
      <w:r>
        <w:rPr/>
        <w:t>ПОЛПРЕДУ СССР в Германии</w:t>
        <w:br/>
        <w:t xml:space="preserve"> Тов. КРЕСТИНСКОМУ.</w:t>
      </w:r>
    </w:p>
    <w:p>
      <w:pPr>
        <w:pStyle w:val="StyleCentered1"/>
        <w:rPr/>
      </w:pPr>
      <w:r>
        <w:rPr/>
        <w:t>Дорогой Николай Николаевич.</w:t>
      </w:r>
    </w:p>
    <w:p>
      <w:pPr>
        <w:pStyle w:val="Normal"/>
        <w:rPr/>
      </w:pPr>
      <w:r>
        <w:rPr/>
        <w:t>Препровождаю Вам при сем выписку из постановления комиссии НКВД об отмене постановления той же комиссии от 25 мая с.г. о высылке за границу МЯСНИКОВА, Гаврила Ивановича. Прошу Вас, по возможности лично, вызвать МЯСНИКОВА к себе и объявить ему об отмене высылки и разрешении ему вернуться в пределы СССР.</w:t>
      </w:r>
    </w:p>
    <w:p>
      <w:pPr>
        <w:pStyle w:val="Normal"/>
        <w:rPr/>
      </w:pPr>
      <w:r>
        <w:rPr/>
        <w:t>Отмена высылки совершена ввиду того, что пребывание Мясникова в Германии является нежелательным, вследствие развитой им антипартийной и антисоветской работы и установления им контакта с левым крылом Германской Компартии. Необходимость непременного возвращения МЯСНИКОВА в СССР признана руководящими кругами. Просьба к Вам: принять все меры к тому, чтобы Мясников выехал немедленно обратно в Совроссию.</w:t>
      </w:r>
    </w:p>
    <w:p>
      <w:pPr>
        <w:pStyle w:val="Normal"/>
        <w:rPr/>
      </w:pPr>
      <w:r>
        <w:rPr/>
        <w:t>Из беседы с Вами у Мясникова должно сложиться впечатление, будто вопрос о репрессиях против него отпал. О достигнутых Вами результатах просьба меня уведомить.</w:t>
      </w:r>
    </w:p>
    <w:p>
      <w:pPr>
        <w:pStyle w:val="Normal"/>
        <w:rPr/>
      </w:pPr>
      <w:r>
        <w:rPr/>
        <w:t>С коммунистическим приветом</w:t>
      </w:r>
    </w:p>
    <w:p>
      <w:pPr>
        <w:pStyle w:val="Normal"/>
        <w:rPr/>
      </w:pPr>
      <w:r>
        <w:rPr/>
        <w:t>(Ф. Дзержинский) Москва 7-го сентября 1923 года</w:t>
      </w:r>
    </w:p>
    <w:p>
      <w:pPr>
        <w:pStyle w:val="Heading2"/>
        <w:ind w:hanging="0"/>
        <w:rPr/>
      </w:pPr>
      <w:r>
        <w:rPr/>
        <w:t>№</w:t>
      </w:r>
      <w:r>
        <w:rPr>
          <w:rFonts w:cs="Times New Roman"/>
        </w:rPr>
        <w:t xml:space="preserve"> </w:t>
      </w:r>
      <w:r>
        <w:rPr/>
        <w:t xml:space="preserve">2 </w:t>
      </w:r>
      <w:r>
        <w:rPr>
          <w:rStyle w:val="FootnoteCharacters"/>
          <w:rStyle w:val="FootnoteAnchor"/>
          <w:b/>
        </w:rPr>
        <w:footnoteReference w:id="145"/>
      </w:r>
      <w:r>
        <w:rPr/>
        <w:t xml:space="preserve"> </w:t>
      </w:r>
      <w:r>
        <w:rPr>
          <w:rStyle w:val="FootnoteCharacters"/>
          <w:rStyle w:val="FootnoteAnchor"/>
          <w:b/>
        </w:rPr>
        <w:footnoteReference w:id="146"/>
      </w:r>
    </w:p>
    <w:p>
      <w:pPr>
        <w:pStyle w:val="StyleDate"/>
        <w:rPr/>
      </w:pPr>
      <w:r>
        <w:rPr/>
        <w:t>24 сентября 1923 г.</w:t>
      </w:r>
    </w:p>
    <w:p>
      <w:pPr>
        <w:pStyle w:val="Normal"/>
        <w:ind w:hanging="0"/>
        <w:jc w:val="left"/>
        <w:rPr/>
      </w:pPr>
      <w:r>
        <w:rPr/>
        <w:t xml:space="preserve">Тов. Дзержинскому </w:t>
        <w:br/>
        <w:t>Копия тов. Сталину.</w:t>
      </w:r>
    </w:p>
    <w:p>
      <w:pPr>
        <w:pStyle w:val="StyleCentered1"/>
        <w:rPr/>
      </w:pPr>
      <w:r>
        <w:rPr/>
        <w:t>Дорогой Феликс Эдмундович!</w:t>
      </w:r>
    </w:p>
    <w:p>
      <w:pPr>
        <w:pStyle w:val="Normal"/>
        <w:rPr/>
      </w:pPr>
      <w:r>
        <w:rPr/>
        <w:t>Третьего дня я вызвал к себе МЯСНИКОВА. Наше свидание произошло по взаимной инициативе. Он начал с того, что у него в Москве жена и трое детей, и что если его не пустят в Москву, то надо дать возможность семье приехать к нему. Я ответил, что семье приезжать сюда незачем, так как я получил от Вас сообщение об отмене высылки. Прибавил, что, по моему, отмена высылки стоит, вероятно, в связи с моим отрицательным отношением к его высылке за границу, которое я изложил в Москве немедленно по его приезде. Сообщение о возможности вернуться было для него совершенно неожиданным. Он переспросил, действительно ли это так и может ли он принести паспорт для визирования. Я ответил утвердительно. Спросил у него, есть ли у него деньги на дорогу или нужно оформить его поездку в Россию, как откомандирование в распоряжение НКВТ, и таким образом дать ему возможность поехать за счет Торгпреда. Он, конечно, просил меня переговорить со Стомоняковым об откомандировании его за счет Торгпреда. Затем он спросил меня, а не арестуют ли его прямо на границе или немедленно по приезде в Москву? «Я, — сказал он,— не прошу гарантии неприкосновенности на вечные времена. Если через некоторое время после моего приезда признают, что моя деятельность вредна и меня арестуют, — делать нечего. Но если арестуют с места в карьер за прежнюю работу или по иным соображениям, тогда нет смысла ехать, лучше остаться за границей». Я ответил, что, по моему впечатлению от Вашего письма, ему не угрожает арест по приезде. Он просил меня еще раз написать Вам и получить от Вас подтверждение этого моего впечатления. Условились, что я запрошу Вас, а он одновременно напишет жене, чтобы она не собиралась за границу, так как он в ближайшем будущем приедет в Москву.</w:t>
      </w:r>
    </w:p>
    <w:p>
      <w:pPr>
        <w:pStyle w:val="Normal"/>
        <w:rPr/>
      </w:pPr>
      <w:r>
        <w:rPr/>
        <w:t>Относительно деятельности Мясникова удалось узнать следующее: Он напечатал здесь в 4000 экземплярах на русском языке манифест Рабочей Группы РКП. Манифест этот здесь не распространен, и он хочет переправить его в Россию, но пока еще все издание находится здесь. Он вошел в сношения с КАПД, по некоторым сведениям — с Рут Фашер и Масловым. У него есть уже готовый перевод манифеста на немецкий язык, и он скоро будет печататься. Делает это КАПД или кто-либо из левых КАПД — сказать не могу. Мясников вошел в связь с английской группой 4-го Интернационала, послал им русский текст манифеста и имеет обещание издать его по-английски. Сам он к 4-му Интернационалу относится довольно скептически, но охотно его использует. Занят сейчас налаживанием заграничного представительства Рабочей Группы. Из Москвы до него дошли сведения о том, что Рабочая Группа или отдельные ее члены принимали участие в руководстве забастовкой. Он относится к этому отрицательно и послал в Москву статью против участия в забастовке. Вторую статью послал он по вопросу о необходимости добиваться легализации Группы.</w:t>
      </w:r>
    </w:p>
    <w:p>
      <w:pPr>
        <w:pStyle w:val="Normal"/>
        <w:rPr/>
      </w:pPr>
      <w:r>
        <w:rPr/>
        <w:t>Вы видите, что здесь он развивает широкую работу и что в России при всяких условиях он будет менее вреден. Он не уверен, что его не арестуют в России, и поэтому оставляет друзьям какие-то заявления и документы с поручением опубликовать их в случае его ареста. Он обращался к «Роте Фане» с просьбой опубликовать его манифест. Ему в этом отказали. Он собирается теперь напечатать этот манифест вместе с копией своего письма в «Роте Фане» в газете КАПД.</w:t>
      </w:r>
    </w:p>
    <w:p>
      <w:pPr>
        <w:pStyle w:val="Normal"/>
        <w:rPr/>
      </w:pPr>
      <w:r>
        <w:rPr/>
        <w:t>Чтобы скорее ликвидировать пребывание Мясникова здесь, прошу Вас ближайшей почтой дать мне разрешение сообщить Мясникову, что он не будет арестован по приезде.</w:t>
      </w:r>
    </w:p>
    <w:p>
      <w:pPr>
        <w:pStyle w:val="Normal"/>
        <w:rPr/>
      </w:pPr>
      <w:r>
        <w:rPr/>
        <w:t>С товарищеским приветом:</w:t>
      </w:r>
    </w:p>
    <w:p>
      <w:pPr>
        <w:pStyle w:val="Normal"/>
        <w:rPr/>
      </w:pPr>
      <w:r>
        <w:rPr/>
        <w:t>(Крестинский)</w:t>
      </w:r>
    </w:p>
    <w:p>
      <w:pPr>
        <w:pStyle w:val="Heading2"/>
        <w:ind w:hanging="0"/>
        <w:rPr/>
      </w:pPr>
      <w:r>
        <w:rPr/>
        <w:t>№</w:t>
      </w:r>
      <w:r>
        <w:rPr>
          <w:rFonts w:cs="Times New Roman"/>
        </w:rPr>
        <w:t xml:space="preserve"> </w:t>
      </w:r>
      <w:r>
        <w:rPr/>
        <w:t xml:space="preserve">3 </w:t>
      </w:r>
      <w:r>
        <w:rPr>
          <w:rStyle w:val="FootnoteCharacters"/>
          <w:rStyle w:val="FootnoteAnchor"/>
          <w:b/>
        </w:rPr>
        <w:footnoteReference w:id="147"/>
      </w:r>
    </w:p>
    <w:p>
      <w:pPr>
        <w:pStyle w:val="StyleDate"/>
        <w:rPr/>
      </w:pPr>
      <w:r>
        <w:rPr/>
        <w:t>13 ноября 1923 г.</w:t>
      </w:r>
    </w:p>
    <w:p>
      <w:pPr>
        <w:pStyle w:val="Normal"/>
        <w:ind w:hanging="0"/>
        <w:jc w:val="left"/>
        <w:rPr/>
      </w:pPr>
      <w:r>
        <w:rPr/>
        <w:t xml:space="preserve">Тов. Сталину. </w:t>
        <w:br/>
        <w:t>Копии тт. Дзержинскому, Трилиссеру и Менжинскому.</w:t>
      </w:r>
    </w:p>
    <w:p>
      <w:pPr>
        <w:pStyle w:val="StyleCentered1"/>
        <w:rPr/>
      </w:pPr>
      <w:r>
        <w:rPr/>
        <w:t>Уважаемый Товарищ!</w:t>
      </w:r>
    </w:p>
    <w:p>
      <w:pPr>
        <w:pStyle w:val="Normal"/>
        <w:rPr/>
      </w:pPr>
      <w:r>
        <w:rPr/>
        <w:t>Получил от Вас 9-го ноября телеграмму о том, чтобы не ставить визы МЯСНИКОВУ до подачи им письменного заявления и рассмотрения этого заявления в ЦК. 11-го пришла телеграмма от тов. Трилиссера с предложением аннулировать визу Мясникова или сообщить точно о дне его выезда. 9-го же я телеграфировал Вам, что виза Мясникова поставлена уже 3-го ноября. По получении телеграммы т. Трилиссера я попытался выяснить, уехал ли уже Мясников. Выяснил, что виза поставлена ему 3-го, что паспорт с визой он получил у нас 5-го, что с рядом знакомых товарищей он тогда же простился и что неизвестно, когда он уехал и уехал ли. Таково фактическое положение. Если я установлю, что он еще не уехал, то постараюсь разыскать его и аннулировать визу. Если же он уже уехал, то Вам проще узнать на пограничном пункте, когда он проехал. К тому же он собирался поехать прямо в Москву на квартиру к своей семье.</w:t>
      </w:r>
    </w:p>
    <w:p>
      <w:pPr>
        <w:pStyle w:val="Normal"/>
        <w:rPr/>
      </w:pPr>
      <w:r>
        <w:rPr/>
        <w:t>Перехожу сейчас к существу дела. В начале сентября я получил от тов. Дзержинского письмо с просьбой уговорить Мясникова вернуться и с приложением официального постановления ГПУ об отмене его высылки. Кстати, это было единственное официальное сообщение о Мясникове, так как о высылке его я никакого сообщения не получал.</w:t>
      </w:r>
    </w:p>
    <w:p>
      <w:pPr>
        <w:pStyle w:val="Normal"/>
        <w:rPr/>
      </w:pPr>
      <w:r>
        <w:rPr/>
        <w:t>Я вызвал к себе Мясникова, сообщил ему о возможности вернуться. Мое сообщение встретилось с его собственной инициативой, он решил ехать, потом возбудил вопрос о том, чтобы его не арестовали, затем сообщил, что собирается открыть здесь кампанию против ЦК и отчасти против Коминтерна, потом пришел и сказал, что готов ехать, не требуя никаких гарантий, предоставляя Совпра и ЦК самим в России решить вопрос о его аресте или не аресте. Такое решение Мясникова целиком шло навстречу переданному мне тов. Дзержинским решению ЦК. Я распорядился поставить ему визу и снесся с Торгпредством об откомандировании Мясникова в Москву. После того, как все это проделано, когда и аппарат Торгпредства знает об его служебном откомандировании в Москву и паспорт с визой находится у него на руках, чрезвычайно неудобно вдруг изменить прежнее решение. Решение, которое в свое время было сообщено Мясникову как решение, принято по собственной инициативе советских властей. В данном случае уже нечего делать. Если Мясников не уехал, я приостановлю его поездку. Если уехал, приостановить уже не смогу. Но очень просил бы в будущем не ставить здесь Полпредство в такое неудобное положение, которое сможет быть использовано и против Полпредства, и против Совпра в самых разнообразных органах печати.</w:t>
      </w:r>
    </w:p>
    <w:p>
      <w:pPr>
        <w:pStyle w:val="Normal"/>
        <w:rPr/>
      </w:pPr>
      <w:r>
        <w:rPr/>
        <w:t>Непонятны мне мотивы изменения первоначального решения. Письмо т. Дзержинского было написано уже очевидно после того, как был арестован Кузнецов и была раскрыта работа Рабочей Группы и в частности Мясникова в России и за границей. Очевидно, ЦК решил тогда, что Мясников может за границей причинить больше неприятностей и вреда, чем в России. Я думаю, что так же обстоит дело и сейчас. Сейчас Мясников уезжает в Россию под впечатлением нового обострения пролетарской борьбы в международном масштабе, которое началось в первую голову в Германии. Под этим впечатлением он изменит направление или ослабит напряженность своей борьбы в России. Если же он останется здесь, то с наступлением некоторого периода затишья он может вернуться к прежнему своему настроению и начать здесь острые выступления в международном масштабе. Не говорю уже о том, что при кризисе в Германской Партии, особенно в Берлинской Организации, и при связи Мясникова с левыми берлинцами его пребывание здесь конечно вреднее, чем в Москве. С товарищеским приветом:</w:t>
      </w:r>
    </w:p>
    <w:p>
      <w:pPr>
        <w:pStyle w:val="Normal"/>
        <w:rPr/>
      </w:pPr>
      <w:r>
        <w:rPr/>
        <w:t>(Крестинский)</w:t>
      </w:r>
    </w:p>
    <w:p>
      <w:pPr>
        <w:pStyle w:val="Heading2"/>
        <w:ind w:hanging="0"/>
        <w:rPr/>
      </w:pPr>
      <w:r>
        <w:rPr/>
        <w:t>№</w:t>
      </w:r>
      <w:r>
        <w:rPr>
          <w:rFonts w:cs="Times New Roman"/>
        </w:rPr>
        <w:t xml:space="preserve"> </w:t>
      </w:r>
      <w:r>
        <w:rPr/>
        <w:t xml:space="preserve">4 </w:t>
      </w:r>
      <w:r>
        <w:rPr>
          <w:rStyle w:val="FootnoteCharacters"/>
          <w:rStyle w:val="FootnoteAnchor"/>
          <w:b/>
        </w:rPr>
        <w:footnoteReference w:id="148"/>
      </w:r>
    </w:p>
    <w:p>
      <w:pPr>
        <w:pStyle w:val="StyleDate"/>
        <w:rPr/>
      </w:pPr>
      <w:r>
        <w:rPr/>
        <w:t>19 ноября 1923 г.</w:t>
      </w:r>
    </w:p>
    <w:p>
      <w:pPr>
        <w:pStyle w:val="Normal"/>
        <w:ind w:hanging="0"/>
        <w:jc w:val="left"/>
        <w:rPr/>
      </w:pPr>
      <w:r>
        <w:rPr/>
        <w:t>Копия.</w:t>
        <w:br/>
        <w:t>В ЦК РКП(б) т. МОЛОТОВУ</w:t>
      </w:r>
    </w:p>
    <w:p>
      <w:pPr>
        <w:pStyle w:val="Normal"/>
        <w:rPr/>
      </w:pPr>
      <w:r>
        <w:rPr/>
        <w:t>Считаю пребывание Мясникова на свободе сугубо опасным. Во-первых, для всех это непонятно и является доводом, что ЦК боится его или чувствует свою неправоту в отношении Раб. Группы, ибо Мясников абсолютно не изменил своих взглядов и этого не скрывает.</w:t>
      </w:r>
    </w:p>
    <w:p>
      <w:pPr>
        <w:pStyle w:val="Normal"/>
        <w:rPr/>
      </w:pPr>
      <w:r>
        <w:rPr/>
        <w:t>Затем Мясников, вернувшись сюда и не находя того, за чем сюда приехал (переговоров и договора с ЦК) — теряет всякую почву и будучи психически неуравновешенным может выкинуть непоправимые вещи, о чем говорил в свое время Рязанов.</w:t>
      </w:r>
    </w:p>
    <w:p>
      <w:pPr>
        <w:pStyle w:val="Normal"/>
        <w:rPr/>
      </w:pPr>
      <w:r>
        <w:rPr/>
        <w:t>Поэтому я думаю, что Мясников должен быть арестован. О дальнейшем необходимо решить после его ареста. Думаю, что надо будет его выслать так, чтобы трудно было ему бежать.</w:t>
      </w:r>
    </w:p>
    <w:p>
      <w:pPr>
        <w:pStyle w:val="Normal"/>
        <w:rPr/>
      </w:pPr>
      <w:r>
        <w:rPr>
          <w:lang w:val="en-US"/>
        </w:rPr>
        <w:t>19/XI.23</w:t>
      </w:r>
      <w:r>
        <w:rPr/>
        <w:t xml:space="preserve"> г.</w:t>
      </w:r>
    </w:p>
    <w:p>
      <w:pPr>
        <w:pStyle w:val="Normal"/>
        <w:rPr/>
      </w:pPr>
      <w:r>
        <w:rPr/>
        <w:t>Ф. Дзержинский</w:t>
      </w:r>
    </w:p>
    <w:p>
      <w:pPr>
        <w:pStyle w:val="Heading2"/>
        <w:ind w:hanging="0"/>
        <w:rPr/>
      </w:pPr>
      <w:r>
        <w:rPr/>
        <w:t>№</w:t>
      </w:r>
      <w:r>
        <w:rPr>
          <w:rFonts w:cs="Times New Roman"/>
        </w:rPr>
        <w:t xml:space="preserve"> </w:t>
      </w:r>
      <w:r>
        <w:rPr/>
        <w:t xml:space="preserve">5. Из заключения ОГПУ по вопросу о возможности освобождения Г. Мясникова </w:t>
      </w:r>
      <w:r>
        <w:rPr>
          <w:rStyle w:val="FootnoteCharacters"/>
          <w:rStyle w:val="FootnoteAnchor"/>
          <w:b/>
        </w:rPr>
        <w:footnoteReference w:id="149"/>
      </w:r>
    </w:p>
    <w:p>
      <w:pPr>
        <w:pStyle w:val="StyleDate"/>
        <w:rPr/>
      </w:pPr>
      <w:r>
        <w:rPr/>
        <w:t>16 августа 1925 г.</w:t>
      </w:r>
    </w:p>
    <w:p>
      <w:pPr>
        <w:pStyle w:val="Normal"/>
        <w:rPr/>
      </w:pPr>
      <w:r>
        <w:rPr/>
        <w:t>ОГПУ считает невозможным досрочное освобождение МЯСНИКОВА по следующим основаниям:</w:t>
      </w:r>
    </w:p>
    <w:p>
      <w:pPr>
        <w:pStyle w:val="Normal"/>
        <w:rPr/>
      </w:pPr>
      <w:r>
        <w:rPr/>
        <w:t>1. МЯСНИКОВ с момента своего заключения в тюрьму не прекращает своих выступлений против РКП(б) и ее руководящих органов и против Коминтерна. До последнего времени он упорно повторяет попытки к установлению связи со своими единомышленниками, как в СССР, так и за рубежом, иногда пользуясь для этой цели услугами враждебных нам элементов (б.б. офицеры, уголовные и проч.). Копии своих брошюр, деклараций и обращений в Коминтерн, в ЦК РКП, в адрес отдельных членов партии он неизменно пытается направить (иногда при посредстве своей жены, живущей в Томске, с которой он имеет систематические свидания) — за границу, а также своим единомышленникам в СССР. Одно из его обращений в Исполком Коминтерна, составленное в резко враждебном тоне, было им передано на волю при посредстве быв. бел. офицера и явилось предметом обсуждения в одной антисоветской группе в Томске.</w:t>
      </w:r>
    </w:p>
    <w:p>
      <w:pPr>
        <w:pStyle w:val="Normal"/>
        <w:rPr/>
      </w:pPr>
      <w:r>
        <w:rPr/>
        <w:t>2. В № 11 «Знамени Борьбы» — органа Загр. делег. партии лев. С.-Р. и союза С.-Р. макс (май 1925 г.) было опубликовано письмо МЯСНИКОВА, переданное в журнал по сообщению редакции «заграничными представителями Рабочей Группы».</w:t>
      </w:r>
    </w:p>
    <w:p>
      <w:pPr>
        <w:pStyle w:val="Normal"/>
        <w:rPr/>
      </w:pPr>
      <w:r>
        <w:rPr/>
        <w:t>Письмо это, вызывающего характера &lt;...&gt; по-видимому, доставлено левым эсерам, так наз. 4-м Интернационалом, с которым они имеют связь.</w:t>
      </w:r>
    </w:p>
    <w:p>
      <w:pPr>
        <w:pStyle w:val="Normal"/>
        <w:rPr/>
      </w:pPr>
      <w:r>
        <w:rPr/>
        <w:t>МЯСНИКОВ до сего времени поддерживает связь с 4-м Интернационалом, который с момента ареста МЯСНИКОВА ведет за границей беспрерывную бешеную кампанию протеста против ареста МЯСНИКОВА и Рабочей Группы, распространяя на разных языках десятки тысяч воззваний резко враждебного нам характера. 4-й Интернационал в ряде своих заседаний обсуждал вопрос о помощи МЯСНИКОВУ и его единомышленникам и о способах освобождения МЯСНИКОВА из тюрьмы (путем разложения), 4-й Интернационал считает рабочую группу в СССР не прекратившей своего существования и поручал разным лицам установление организационной и идейной связи с этой группой (Александр МЕДВЕДЕВ, Софья КРЫЛЕНКО и пр.). &lt;...&gt; МЯСНИКОВ является горячим и убежденным сторонником 4-го Интернационала.</w:t>
      </w:r>
    </w:p>
    <w:p>
      <w:pPr>
        <w:pStyle w:val="Normal"/>
        <w:rPr/>
      </w:pPr>
      <w:r>
        <w:rPr/>
        <w:t>3. МЯСНИКОВ до настоящего времени сохранил упорную вражду к партии и, в особенности, к ее руководящим органам. Нет никаких оснований предполагать, что это его отношение к партии сколько-нибудь смягчилось.</w:t>
      </w:r>
    </w:p>
    <w:p>
      <w:pPr>
        <w:pStyle w:val="Normal"/>
        <w:rPr/>
      </w:pPr>
      <w:r>
        <w:rPr/>
        <w:t>17 июня 1924 г. МЯСНИКОВ направил в ЦК РКП заявление о своей готовности вступить с ЦК в переговоры, исходя из того, что в ряде вопросов партия стала на правильный путь, предуказанный им — МЯСНИКОВЫМ, и что, следовательно, разногласия между рабочей группой и партией отнюдь не являются непримиримыми. Но непременным условием переговоров МЯСНИКОВ ставил полное освобождение от репрессий его самого и его единомышленников. Это предложение примирения, мыслившееся, очевидно, МЯСНИКОВЫМ в виде политических переговоров между ним и ЦК, было очередным маневром МЯСНИКОВА с целью добиться своего освобождения и упрочения своего авторитета в рабочих слоях партии.</w:t>
      </w:r>
    </w:p>
    <w:p>
      <w:pPr>
        <w:pStyle w:val="Normal"/>
        <w:rPr/>
      </w:pPr>
      <w:r>
        <w:rPr/>
        <w:t>МЯСНИКОВ не примирился бы со своим частичным освобождением — оставлением его где-либо на окраине с предоставлением ему какой-либо незначительной работы (управление совхозом и проч.). Все требования МЯСНИКОВА, настойчиво выдвигавшиеся им до сих пор и сопровождавшиеся голодовками и дебоширством, сводились либо к его полному освобождению, либо к выпуску его за границу. В случае своего освобождения МЯСНИКОВ несомненно сделает ряд попыток к побегу за границу, либо упорно и настойчиво работал бы над воссозданием и упрочением своих связей в рабочих кругах и восстановлением своей организации. Активистские настроения в некоторых недовольных слоях рабочих явились бы благоприятной базой для развития антипартийной и антисоветской деятельности МЯСНИКОВА.</w:t>
      </w:r>
    </w:p>
    <w:p>
      <w:pPr>
        <w:pStyle w:val="Normal"/>
        <w:rPr/>
      </w:pPr>
      <w:r>
        <w:rPr/>
        <w:t>Обещание о прекращении своей антипартийной работы, даже если бы МЯСНИКОВЫМ подобное обещание было дано, не заслуживало бы никакого доверия, так как все ранее дававшиеся им в этом роде заявления и обещания никогда им не выполнялись.</w:t>
      </w:r>
    </w:p>
    <w:p>
      <w:pPr>
        <w:pStyle w:val="Normal"/>
        <w:rPr/>
      </w:pPr>
      <w:r>
        <w:rPr/>
        <w:t>СПРАВКА:</w:t>
      </w:r>
    </w:p>
    <w:p>
      <w:pPr>
        <w:pStyle w:val="Normal"/>
        <w:rPr/>
      </w:pPr>
      <w:r>
        <w:rPr/>
        <w:t>Г. МЯСНИКОВ арестован 1</w:t>
      </w:r>
      <w:r>
        <w:rPr>
          <w:lang w:val="en-US"/>
        </w:rPr>
        <w:t>9/XI.23</w:t>
      </w:r>
      <w:r>
        <w:rPr/>
        <w:t xml:space="preserve"> г. Приговорен постановлением Комиссии НКВД от</w:t>
      </w:r>
      <w:r>
        <w:rPr>
          <w:lang w:val="en-US"/>
        </w:rPr>
        <w:t xml:space="preserve"> 28/XII.23</w:t>
      </w:r>
      <w:r>
        <w:rPr/>
        <w:t xml:space="preserve"> г. к заключению в Томский изолятор на 3 года.</w:t>
      </w:r>
    </w:p>
    <w:p>
      <w:pPr>
        <w:pStyle w:val="Normal"/>
        <w:rPr/>
      </w:pPr>
      <w:r>
        <w:rPr/>
        <w:t>ПРЕДСЕДАТЕЛЬ ОГПУ: (Дзержинский) «16» августа 1925 г. г. Москва.</w:t>
      </w:r>
    </w:p>
    <w:p>
      <w:pPr>
        <w:pStyle w:val="Heading2"/>
        <w:ind w:hanging="0"/>
        <w:rPr/>
      </w:pPr>
      <w:r>
        <w:rPr/>
        <w:t>№</w:t>
      </w:r>
      <w:r>
        <w:rPr>
          <w:rFonts w:cs="Times New Roman"/>
        </w:rPr>
        <w:t xml:space="preserve"> </w:t>
      </w:r>
      <w:r>
        <w:rPr/>
        <w:t xml:space="preserve">6. Программа «рабочего государства» Г.И. Мясникова </w:t>
      </w:r>
      <w:r>
        <w:rPr>
          <w:rStyle w:val="FootnoteCharacters"/>
          <w:rStyle w:val="FootnoteAnchor"/>
          <w:b/>
        </w:rPr>
        <w:footnoteReference w:id="150"/>
      </w:r>
    </w:p>
    <w:p>
      <w:pPr>
        <w:pStyle w:val="StyleDate"/>
        <w:rPr/>
      </w:pPr>
      <w:r>
        <w:rPr/>
        <w:t>[1931 г.]</w:t>
      </w:r>
    </w:p>
    <w:p>
      <w:pPr>
        <w:pStyle w:val="Normal"/>
        <w:rPr/>
      </w:pPr>
      <w:r>
        <w:rPr>
          <w:i/>
          <w:iCs/>
        </w:rPr>
        <w:t>...</w:t>
      </w:r>
      <w:r>
        <w:rPr/>
        <w:t>Сталины, Бухарины и К</w:t>
      </w:r>
      <w:r>
        <w:rPr>
          <w:rFonts w:cs="Royal Times New Roman" w:ascii="Royal Times New Roman" w:hAnsi="Royal Times New Roman"/>
        </w:rPr>
        <w:t>˚</w:t>
      </w:r>
      <w:r>
        <w:rPr/>
        <w:t xml:space="preserve"> называют возглавляемое ими государство рабочим. Это для того, чтобы рабочий класс поверил им и не боролся за рабочее государство. Они охраняют </w:t>
      </w:r>
      <w:r>
        <w:rPr>
          <w:i/>
          <w:iCs/>
        </w:rPr>
        <w:t>свою</w:t>
      </w:r>
      <w:r>
        <w:rPr/>
        <w:t xml:space="preserve"> власть, власть и господство бюрократии. Но если то государство, в котором во главе производства и распределения стоит бюрократия, есть рабочее государство, то каким же будет государство, в котором пролетариат на деле является господствующим классом, т.е. классом, стоящим во главе производства, распределения, контроля и государства, когда его С.Р.Д.п. стоят во главе производства, являясь в то же время «основной ячейкой государства пролетариата», кооперация возглавляет торговлю, выполняя все функции госторгов, наркомторгов и т.д., производственные союзы выполняют всю совокупность обязанностей Рабкрина, то вот это государство какое? Маркс-Энгельс-Ленин говорят, что рабочее государство. А что скажете вы, господа вожаки бюрократии Сталины, Бухарины и К°? За один этот вопрос вы готовы расправиться с нами излюбленными вами способами: в тиши подвалов ГПУ, но от этого вопроса вам не отделаться никакими расправами. Пролетариат будет ставить и решать его вопреки вам и в борьбе с вами. А все честное, смелое, идейно-чистое перейдет от вас на сторону пролетариата для борьбы и побед.</w:t>
      </w:r>
    </w:p>
    <w:p>
      <w:pPr>
        <w:pStyle w:val="Normal"/>
        <w:rPr/>
      </w:pPr>
      <w:r>
        <w:rPr/>
        <w:t xml:space="preserve">Для уничтожения бюрократизма необходимо: 1) При сохранении существующих: Сов. Крестьян. Депут. (Сельсоветов) и Городских Советов (советов обывателей городов) организовать С. В. Д. п., передав им, как госорганизациям, управление производством. 2) Кооперации передать все капиталы, права и обязанности наркомторгов, госторгов, уничтожив последние. 3) Производственным союзам передать всю работу бюрократической машины государственного контроля, именуемого ныне рабоче-крестьянской инспекцией. 4) Уничтожить все Совнаркомы, созданные по образу Советов министров любого буржуазного государства, передав всю совокупность прав и обязанностей Президиумам Ц. И. К., организовав при них соответствующие отделы. 5) ЦИКи сделать постоянно работающими организациями, а не сессионными </w:t>
      </w:r>
      <w:r>
        <w:rPr>
          <w:i/>
          <w:iCs/>
        </w:rPr>
        <w:t>бестолковыми</w:t>
      </w:r>
      <w:r>
        <w:rPr/>
        <w:t xml:space="preserve"> говорильнями, съезжающимися для санкции действий бюрократии. 6) Уничтожить институт тайных расправ с инакомыслящими рабочими, крестьянами и интеллигенцией, путем упразднения судебных функций ГПУ, обеспечивая возможность за каждым тружеником гласности суда и защиты. 7) Признание прав и свобод за рабочими, крестьянами и интеллигенцией: свободы слова, печати, собраний, свободы организаций партий (коалиций) и т.д., не в меньших размерах, чем в передовых странах буржуазной диктатуры: Германии, Англии, Франции, Америки и т.д. 8) Амнистия всем рабочим, крестьянам и интеллигентам, засаженным в тюрьмы и ссылки за политику тайным судом ГПУ.</w:t>
      </w:r>
    </w:p>
    <w:p>
      <w:pPr>
        <w:pStyle w:val="Normal"/>
        <w:rPr/>
      </w:pPr>
      <w:r>
        <w:rPr/>
        <w:t>Но разве бюрократия в лице Сталиных, Бухариных и К° на это пойдет? Ведь все это — смерть бюрократии, конец ее господству. Она также будет сопротивляться против организации рабочего государства, как буржуазия любой частно-капиталистической страны. Разве захочет буржуазия, чтобы пролетариат организовался в С.Р.Д.п. и превратил их в организации управляющие и производством и страной? Разве захочет буржуазия того, чтобы кооперация захватила торговый аппарат буржуазии и управляла и внутренней и внешней торговлей?</w:t>
      </w:r>
    </w:p>
    <w:p>
      <w:pPr>
        <w:pStyle w:val="Normal"/>
        <w:rPr/>
      </w:pPr>
      <w:r>
        <w:rPr/>
        <w:t>Разве захочет буржуазия, чтобы производственные (проф.) союзы взяли на себя работу министерств государственного контроля? Нет! она будет бешено сопротивляться этому, сопротивляться всеми мерами и средствами.</w:t>
      </w:r>
    </w:p>
    <w:p>
      <w:pPr>
        <w:pStyle w:val="Normal"/>
        <w:rPr/>
      </w:pPr>
      <w:r>
        <w:rPr/>
        <w:t>А как сопротивляется этому наша бюрократия? Разве не более сурово расправляется она с любым пролетарием, вздумавшим вести мирную пропаганду и агитацию за рабочее государство, чем буржуазия Германии, Франции, Англии, Америки и т.д., и т.п.?</w:t>
      </w:r>
    </w:p>
    <w:p>
      <w:pPr>
        <w:pStyle w:val="Normal"/>
        <w:rPr/>
      </w:pPr>
      <w:r>
        <w:rPr/>
        <w:t>Разве пролетариат имеет хоть часть тех формальных прав и свобод: свободы слова, печати, собраний, организации партий, которые он имеет в упомянутых частно-капиталистических странах?</w:t>
      </w:r>
    </w:p>
    <w:p>
      <w:pPr>
        <w:pStyle w:val="Normal"/>
        <w:rPr/>
      </w:pPr>
      <w:r>
        <w:rPr/>
        <w:t xml:space="preserve">Бюрократия говорит, что пролетариат имеет очень мало прав и свобод в частно-капиталистических странах, в странах диктатуры буржуазии. Да, это верно! Но пусть эта бюрократия даст </w:t>
      </w:r>
      <w:r>
        <w:rPr>
          <w:i/>
          <w:iCs/>
        </w:rPr>
        <w:t xml:space="preserve">хотя бы те же права и свободы </w:t>
      </w:r>
      <w:r>
        <w:rPr/>
        <w:t>рабочим, крестьянам и интеллигенции, какие они имеют в буржуазных государствах! Буржуазия признает за пролетариатом права на свободы: слова, печати, собраний, организации партий и т.д., но так как все средства производства, и в том числе и типографии, и бумажные фабрики, и дома, и транспорт, и связь, находятся в руках буржуазии, то, чтобы воспользоваться этими свободами, пролетариат должен собрать по копеечкам из своих трудовых грошей средства, чтобы иметь возможность издать нужные ему газеты, журналы, книги, нанимать помещения для комитетов, собраний и т.д. ...Здесь свобода и права пролетариата ограничены экономическим рабством его.</w:t>
      </w:r>
    </w:p>
    <w:p>
      <w:pPr>
        <w:pStyle w:val="Normal"/>
        <w:rPr/>
      </w:pPr>
      <w:r>
        <w:rPr/>
        <w:t xml:space="preserve">В странах государственного капитализма все средства производства, принадлежащие раньше буржуазии, находятся в распоряжении бюрократии. В этом суть отличия госкапитализма от частнособственнического капитализма. Бюрократия России распоряжается всеми средствами производства, как и буржуазия частно-капиталистических стран, но, помимо этого экономического порабощения пролетариата, она еще лишает его тех формальных прав и свобод: слова, печати, собраний, организации партий даже — в тех рамках и пределах, в каких допускает это буржуазная диктатура. Здесь даже на свои трудовые, облитые кровавым потом гроши нельзя издавать газет, журналов, книг (не бюрократического направления), ни организовываться в партии (кроме бюрократической), чтобы бороться </w:t>
      </w:r>
      <w:r>
        <w:rPr>
          <w:i/>
          <w:iCs/>
        </w:rPr>
        <w:t>за освобождение от ига бюрократии</w:t>
      </w:r>
      <w:r>
        <w:rPr/>
        <w:t xml:space="preserve"> и за свое рабочее государство. Рабочее же государство, наряду с формальным, законным признанием прав и свобод за всеми тружениками, обеспечивает также материальную возможность пользоваться этими правами и свободами, делая типографии, дома, В транспорт и связь, находящиеся в руках С.Р.Д.п., доступными для пользования всем трудящимся.</w:t>
      </w:r>
    </w:p>
    <w:p>
      <w:pPr>
        <w:pStyle w:val="Normal"/>
        <w:rPr/>
      </w:pPr>
      <w:r>
        <w:rPr/>
        <w:t>Пролетариат, как класс, прямо заинтересован в существовании нескольких партий, чтоб иметь возможность выбирать между различными линиями и программами этих партий, чтобы не дать одной какой-нибудь партии захватить власть в свои руки и из слуг пролетариата превратиться в его повелителя и угнетателя, превратиться из борца за права и свободы для пролетариата в его поработителя, лишающего прав и свобод.</w:t>
      </w:r>
    </w:p>
    <w:p>
      <w:pPr>
        <w:pStyle w:val="Normal"/>
        <w:rPr/>
      </w:pPr>
      <w:r>
        <w:rPr/>
        <w:t>Когда бюрократия кричит, что она зовет пролетариат частно-капиталистических стран бороться за свержение буржуазии, то пролетариат всех стран должен спросить: а кого стремится бюрократия поставить во главе производства — пролетариат, организованный в С. Р. Д. п., или бюрократов, директоров, начальников, завов, замов и т.д.? Кого она стремится поставить во главе распределения — кооперацию или госторги и наркомторги, т.е. все тех же бюрократов? А кого она стремится поставить во главе государственного контроля — производственные союзы (профессиональные союзы) или бюрократию, назвав ее рабоче-крестьянской инспекцией? А будет ли пролетариат иметь права и свободы: слова, печати, собраний, организации партий, союзов и т.д., не меньше чем он пользуется ими в частно-капиталистическом обществе, при диктатуре буржуазии?</w:t>
      </w:r>
    </w:p>
    <w:p>
      <w:pPr>
        <w:pStyle w:val="Normal"/>
        <w:rPr/>
      </w:pPr>
      <w:r>
        <w:rPr/>
        <w:t>За что бороться им, за государственный капитализм, за бюрократическое государство или за рабочее государство?</w:t>
      </w:r>
    </w:p>
    <w:p>
      <w:pPr>
        <w:pStyle w:val="Normal"/>
        <w:rPr/>
      </w:pPr>
      <w:r>
        <w:rPr/>
        <w:t>Прежде чем пойти на борьбу, пролетариат всех стран должен знать, за что бороться, чтобы освободиться раз и навсегда от эксплуатации порабощения.</w:t>
      </w:r>
    </w:p>
    <w:p>
      <w:pPr>
        <w:pStyle w:val="Normal"/>
        <w:rPr/>
      </w:pPr>
      <w:r>
        <w:rPr/>
        <w:t>Старое Марксово знамя «Манифеста Коммунистической Партии», объявив задачей рабочей революции «возвышение пролетариата на ступень господствующего класса, завоевание демократии, есть знамя пролетарской борьбы против частнособственнического капитализма и госкапитализма; и против буржуазии и против бюрократии. Под ним соединятся пролетарии всех стран и победят».</w:t>
      </w:r>
    </w:p>
    <w:p>
      <w:pPr>
        <w:pStyle w:val="Normal"/>
        <w:rPr/>
      </w:pPr>
      <w:r>
        <w:rPr/>
      </w:r>
    </w:p>
    <w:p>
      <w:pPr>
        <w:pStyle w:val="StyleCentered1"/>
        <w:rPr/>
      </w:pPr>
      <w:r>
        <w:rPr/>
        <w:t xml:space="preserve">№ </w:t>
      </w:r>
      <w:r>
        <w:rPr/>
        <w:t>7-10. ПИСЬМА Л.Д. ТРОЦКОГО</w:t>
      </w:r>
    </w:p>
    <w:p>
      <w:pPr>
        <w:pStyle w:val="Heading2"/>
        <w:ind w:hanging="0"/>
        <w:rPr/>
      </w:pPr>
      <w:r>
        <w:rPr/>
        <w:t>№</w:t>
      </w:r>
      <w:r>
        <w:rPr>
          <w:rFonts w:cs="Times New Roman"/>
        </w:rPr>
        <w:t xml:space="preserve"> </w:t>
      </w:r>
      <w:r>
        <w:rPr/>
        <w:t xml:space="preserve">7. Письмо Л.Д. Троцкого единомышленникам в СССР </w:t>
      </w:r>
      <w:r>
        <w:rPr>
          <w:rStyle w:val="FootnoteCharacters"/>
          <w:rStyle w:val="FootnoteAnchor"/>
          <w:b/>
        </w:rPr>
        <w:footnoteReference w:id="151"/>
      </w:r>
    </w:p>
    <w:p>
      <w:pPr>
        <w:pStyle w:val="StyleDate"/>
        <w:rPr/>
      </w:pPr>
      <w:r>
        <w:rPr/>
        <w:t>1929 г.</w:t>
      </w:r>
    </w:p>
    <w:p>
      <w:pPr>
        <w:pStyle w:val="Normal"/>
        <w:rPr/>
      </w:pPr>
      <w:r>
        <w:rPr/>
        <w:t>(Через Блюмкина)</w:t>
      </w:r>
      <w:r>
        <w:rPr>
          <w:vertAlign w:val="superscript"/>
        </w:rPr>
        <w:t xml:space="preserve"> </w:t>
      </w:r>
      <w:r>
        <w:rPr>
          <w:rStyle w:val="FootnoteCharacters"/>
          <w:rStyle w:val="FootnoteAnchor"/>
        </w:rPr>
        <w:footnoteReference w:id="152"/>
      </w:r>
    </w:p>
    <w:p>
      <w:pPr>
        <w:pStyle w:val="Normal"/>
        <w:rPr/>
      </w:pPr>
      <w:r>
        <w:rPr/>
        <w:t>1. По поводу ренегатства Радека и К° написана Т[роцким] статья «Жалкий документ», которая выходит на трех языках. 2. Ближайшая осень будет по всем данным кризисной. Подготовка к ней предполагает беспощадное разоблачение и отсечение капитулянтов. 3. Важной частной задачей является создание правильных и устойчивых связей с нами. 4. Необходимо направить одного-двух человек для организационной работы в Берлине и Париже. Самое лучшее — кого-нибудь из ссыльных. 5. Парижский Харин сыграл роль провокатора: взял для печатания документ и выдал посольству. Копии у нас имелись.</w:t>
      </w:r>
    </w:p>
    <w:p>
      <w:pPr>
        <w:pStyle w:val="Normal"/>
        <w:rPr/>
      </w:pPr>
      <w:r>
        <w:rPr/>
        <w:t>Работа в области иностранной оппозиции продвигается пока медленно. 1 сентября выходит в Париже еженедельник «Веритэ» под редакцией Розмера с участием активной молодежи, вполне нашего направления. 1 октября начнет в Париже выходить международный орган «Оппозиция» (ежемесячник), пока только на французском языке. Только с выходом этих изданий работа получит систематический характер, притом политический], а не только пропагандистский. Многочисленные группки стали прямо помехой движению (в том числе безжизненные группы Трэна и Паза). Издания ставили без них, все живое из их групп примкнет. Пусть Вас поэтому не удивляют и не пугают возможные верхушечные передвижки и дезертирства. Радеки и полурадеки есть и здесь. Самое важное сейчас — иметь еженедельное издание, которое будет давать наше освещение всем мировым событиям.</w:t>
      </w:r>
    </w:p>
    <w:p>
      <w:pPr>
        <w:pStyle w:val="Normal"/>
        <w:rPr/>
      </w:pPr>
      <w:r>
        <w:rPr/>
        <w:t>Урбане не наш человек. Это путаник и нелояльный человек, т.е. испорченный зиновьевской школой. Он колеблется между Брандлером и Коршем, а в практической работе гоняется за дешевой сенсацией. В Ленин-бунде — борьба течений. Нам необходим серьезный еженедельник на немецком языке. Мы его поставим вслед за французским изданием. И в Германии не надо пугаться неизбежных верхушечных перетасовок.</w:t>
      </w:r>
    </w:p>
    <w:p>
      <w:pPr>
        <w:pStyle w:val="Normal"/>
        <w:rPr/>
      </w:pPr>
      <w:r>
        <w:rPr/>
        <w:t>Живые и активные группы — в Бельгии и Америке.</w:t>
      </w:r>
    </w:p>
    <w:p>
      <w:pPr>
        <w:pStyle w:val="Normal"/>
        <w:rPr/>
      </w:pPr>
      <w:r>
        <w:rPr/>
        <w:t>Почти все иностранные группы заняли неправильную позицию по поводу русско-кит[айского] конфликта. Критиковать их будем открыто и решительно.</w:t>
      </w:r>
    </w:p>
    <w:p>
      <w:pPr>
        <w:pStyle w:val="Normal"/>
        <w:rPr/>
      </w:pPr>
      <w:r>
        <w:rPr/>
        <w:t>В Австрии три группы, две из них сближаются, группа Фрея остается в стороне. В Чехословакии наша группа приступает к изданию документов. Завязываются связи с Ю[жной] Америкой.</w:t>
      </w:r>
    </w:p>
    <w:p>
      <w:pPr>
        <w:pStyle w:val="Normal"/>
        <w:rPr/>
      </w:pPr>
      <w:r>
        <w:rPr/>
        <w:t>П.С. Документов через Урбанса не посылайте, он нелоялен и в отношении воспроизводства в печати. Посылайте нам непосредственно, по другим адресам. Что нужно, мы перешлем и Урбансу.</w:t>
      </w:r>
    </w:p>
    <w:p>
      <w:pPr>
        <w:pStyle w:val="Heading2"/>
        <w:ind w:hanging="0"/>
        <w:rPr/>
      </w:pPr>
      <w:r>
        <w:rPr/>
        <w:t>№</w:t>
      </w:r>
      <w:r>
        <w:rPr>
          <w:rFonts w:cs="Times New Roman"/>
        </w:rPr>
        <w:t xml:space="preserve"> </w:t>
      </w:r>
      <w:r>
        <w:rPr/>
        <w:t xml:space="preserve">8. Из письма Л.Д. Троцкого М. Истмену </w:t>
      </w:r>
      <w:r>
        <w:rPr>
          <w:rStyle w:val="FootnoteCharacters"/>
          <w:rStyle w:val="FootnoteAnchor"/>
          <w:b/>
        </w:rPr>
        <w:footnoteReference w:id="153"/>
      </w:r>
    </w:p>
    <w:p>
      <w:pPr>
        <w:pStyle w:val="StyleDate"/>
        <w:rPr/>
      </w:pPr>
      <w:r>
        <w:rPr/>
        <w:t>4 января 1930 г.</w:t>
      </w:r>
    </w:p>
    <w:p>
      <w:pPr>
        <w:pStyle w:val="Normal"/>
        <w:rPr/>
      </w:pPr>
      <w:r>
        <w:rPr>
          <w:i/>
          <w:iCs/>
        </w:rPr>
        <w:t>&lt;...&gt;</w:t>
      </w:r>
      <w:r>
        <w:rPr/>
        <w:t xml:space="preserve"> Вы, конечно, знаете, что Блюмкин довольно скоро после восстания левых эсеров перешел к большевикам, принимал героическое участие в гражданской войне. Затем довольно долго работал в моем военном секретариате. В дальнейшем он работал главным образом по линии ГПУ, но также и по военной и по партийной линии. Он выполнял в разных странах очень ответственные поручения. Преданность его Октябрьской революции и партии была безусловной.</w:t>
      </w:r>
    </w:p>
    <w:p>
      <w:pPr>
        <w:pStyle w:val="Normal"/>
        <w:rPr/>
      </w:pPr>
      <w:r>
        <w:rPr/>
        <w:t>До последнего часа Блюмкин оставался на ответственной советской работе. Как он мог удержаться на ней, будучи оппозиционером? Объясняется это характером его работы: она имела совершенно индивидуальный характер; Блюмкину не приходилось или почти не приходилось иметь дело с партийными ячейками, участвовать в обсуждении партийных вопросов и пр. Это не значит, что он скрывал свои взгляды. Наоборот, и Менжинскому и Триллисеру, бывшему начальнику иностранного отдела ГПУ, Блюмкин говорил, что симпатии его на стороне оппозиции, но что, разумеется, он готов, как и всякий оппозиционер, выполнять свою ответственную работу на службе Октябрьской революции. Менжинский и Триллисер считали Блюмкина незаменимым, и это не было ошибкой. Они оставили его на работе, которую он выполнял, до конца.</w:t>
      </w:r>
    </w:p>
    <w:p>
      <w:pPr>
        <w:pStyle w:val="Normal"/>
        <w:rPr/>
      </w:pPr>
      <w:r>
        <w:rPr/>
        <w:t xml:space="preserve">Блюмкин действительно разыскал меня в Константинополе. Я уже упомянул выше, что Блюмкин был со мною лично тесно связан работой в моем секретариате. Он подготовлял, в частности, один из моих военных томов </w:t>
      </w:r>
      <w:r>
        <w:rPr>
          <w:rStyle w:val="FootnoteCharacters"/>
          <w:rStyle w:val="FootnoteAnchor"/>
        </w:rPr>
        <w:footnoteReference w:id="154"/>
      </w:r>
      <w:r>
        <w:rPr/>
        <w:t xml:space="preserve"> (об этом я говорю в предисловии к этому тому). Блюмкин явился ко мне в Константинополе, чтоб узнать, как я оцениваю обстановку, и проверить, правильно ли он поступает, оставаясь на службе правительства, которое высылает, ссылает и заключает в тюрьмы его ближайших единомышленников. Я ответил ему, разумеется, что он поступает совершенно правильно, выполняя своей революционный долг, — не по отношению к сталинскому правительству, узурпировавшему права партии, а по отношению к Октябрьской революции, Вы, может быть, читали в одной из статей Ярославского ссылку на то, что летом я беседовал с одним посетителем и предрекал ему будто бы скорую и неизбежную гибель советской власти. Разумеется, презренный сикофант лжет. Но из сопоставления фактов и дат для меня ясно, что речь идет о моей беседе с Блюмкиным. На его вопрос о совместимости его работы с его принадлежностью к оппозиции, я ему в числе прочего сказал, что моя высылка за границу, как и тюремные заключения других товарищей, не меняют нашей основной линии; что в минуту опасности оппозиционеры будут на передовых позициях; что в трудные часы Сталину придется призывать их, как Церетели призывал большевиков против Корнилова. В связи с этим я сказал: «Как бы только не оказалось слишком поздно».</w:t>
      </w:r>
    </w:p>
    <w:p>
      <w:pPr>
        <w:pStyle w:val="Normal"/>
        <w:rPr/>
      </w:pPr>
      <w:r>
        <w:rPr/>
        <w:t>Очевидно, Блюмкин после ареста изложил эту беседу как доказательство подлинных настроений и намерений оппозиции: не нужно ведь забывать, что я выслан по обвинению в подготовке вооруженной борьбы против советской власти! Через Блюмкина я передал в Москву информационное письмо к единомышленникам, в основе которого лежали те же взгляды, которые я излагал и в ряде напечатанных статей: репрессии сталинцов против нас еще не означают изменения классовой природы государства, а только подготовляют и облегчают такое изменение; наш путь по-прежнему остается путем реформы, а не революции; непримиримая борьба за свои взгляды должна быть рассчитана на долгий срок.</w:t>
      </w:r>
    </w:p>
    <w:p>
      <w:pPr>
        <w:pStyle w:val="Normal"/>
        <w:rPr/>
      </w:pPr>
      <w:r>
        <w:rPr/>
        <w:t>Позже я получил сообщение, что Блюмкин арестован и что пересланное через него письмо попало в руки Сталина. Мне неизвестно, при каких условиях был арестован Блюмкин. Московские власти знали о том, что он был в Константинополе. Его начальство (Менжинский, Триллисер) знало об его оппозиционных взглядах. В Москву он вернулся по собственной инициативе в интересах той работы, которую выполнял. О дальнейшем я знаю только то, что сказано в приведенной мною выше телеграмме «Кельнише цайтунг».</w:t>
      </w:r>
    </w:p>
    <w:p>
      <w:pPr>
        <w:pStyle w:val="Normal"/>
        <w:rPr/>
      </w:pPr>
      <w:r>
        <w:rPr/>
        <w:t xml:space="preserve">Значение этого факта не требует пояснений. Вы знаете по знаменитому процессу 1922 г., что даже социалистов-революционеров, организовавших покушения на Ленина, Урицкого, Володарского, меня и других, не подвергли расстрелу. Из левых социалистов-революционеров, к которым в 1918 г. принадлежал и Блюмкин, расстрелян был один только Александрович в момент организованного им восстания </w:t>
      </w:r>
      <w:r>
        <w:rPr>
          <w:rStyle w:val="FootnoteCharacters"/>
          <w:rStyle w:val="FootnoteAnchor"/>
        </w:rPr>
        <w:footnoteReference w:id="155"/>
      </w:r>
      <w:r>
        <w:rPr/>
        <w:t>. Блюмкин, участник этого восстания, стал вскоре членом большевистской партии и активным советским работником. Но, если его не расстреляли в 1918 г. за руководящее участие в вооруженном восстании против советской власти, то его расстреляли в 1929 г. за то, что он, самоотверженно служа делу Октябрьской революции, расходился, однако, в важнейших вопросах с фракцией Сталина и считал своим долгом распространять взгляды большевиков-ленинцев (оппозиции).</w:t>
      </w:r>
    </w:p>
    <w:p>
      <w:pPr>
        <w:pStyle w:val="Normal"/>
        <w:rPr/>
      </w:pPr>
      <w:r>
        <w:rPr/>
        <w:t xml:space="preserve">Блюмкин расстрелян, — повторяю, лично я не сомневаюсь в этом факте, — по постановлению ГПУ. Такой факт мог иметь место только потому, что </w:t>
      </w:r>
      <w:r>
        <w:rPr>
          <w:i/>
          <w:iCs/>
        </w:rPr>
        <w:t>ГПУ стало чисто личным органом Сталина.</w:t>
      </w:r>
      <w:r>
        <w:rPr/>
        <w:t xml:space="preserve"> В годы гражданской войны ЧК совершал суровую работу. Но эта работа велась под контролем партии. Сотни раз из среды партии поднимались протесты, заявления, требования объяснений по поводу тех или других приговоров. Во главе ЧК стоял Дзержинский, человек высокой нравственной силы. Он был подчинен Политбюро, члены которого имели по всем вопросам свое собственное мнение и умели за него постоять. Все это создавало гарантию того, что ЧК является орудием революционной диктатуры. Сейчас партия задушена. О расстреле Блюмкина тысячи, десятки тысяч партийцев будут с ужасом шептаться по углам. Во главе ГПУ стоит Менжинский, не человек, а тень человека. Главную роль в ГПУ играют Ягода, жалкий карьерист, связавший свою судьбу с судьбой Сталина и готовый выполнять, не задумываясь и не рассуждая, любое из его личных распоряжений. Политбюро не существует. Бухарин уже заявлял, что Сталин держит в своих руках членов так называемого Политбюро при помощи документов, собранных через ГПУ. В этих условиях </w:t>
      </w:r>
      <w:r>
        <w:rPr>
          <w:i/>
          <w:iCs/>
        </w:rPr>
        <w:t>кровавая расправа над Блюмкиным явилась личным делом Сталина.</w:t>
      </w:r>
    </w:p>
    <w:p>
      <w:pPr>
        <w:pStyle w:val="Normal"/>
        <w:rPr/>
      </w:pPr>
      <w:r>
        <w:rPr/>
        <w:t>Это неслыханное преступление не может пройти бесследно даже в нынешних условиях аппаратного всевластия. Сталин не мог не чувствовать этого заранее, и тот факт, что он при всей своей осторожности решился убить Блюмкина, свидетельствует, как велик страх этого человека перед левой оппозицией. Не может быть никакого сомнения в том, что Блюмкин явился жертвой искупления за то, что за Радеком и другими капитулянтами пошло лишь небольшое меньшинство оппозиции, в то время как за границей оппозиция в ряде стран делает серьезные идейные и организационные успехи.</w:t>
      </w:r>
    </w:p>
    <w:p>
      <w:pPr>
        <w:pStyle w:val="Normal"/>
        <w:rPr/>
      </w:pPr>
      <w:r>
        <w:rPr/>
        <w:t>Расстрелом Блюмкина Сталин хочет сказать международной оппозиции большевиков-ленинцев, что внутри страны у него есть сотни и тысячи заложников, которые будут расплачиваться своими головами за успехи подлинного большевизма на мировой арене. Другими словами, после исключений из партии, лишения работы, обречения семей на голод, заключения в тюрьму, высылок и ссылок Сталин пытается запугать оппозицию последним остающимся в его руках средством: расстрелами.</w:t>
      </w:r>
    </w:p>
    <w:p>
      <w:pPr>
        <w:pStyle w:val="Normal"/>
        <w:rPr/>
      </w:pPr>
      <w:r>
        <w:rPr/>
        <w:t>Можно с уверенностью предсказать, что результаты будут прямо противоположны тем целям, какие Сталин себе ставит. Исторически прогрессивное идейное течение, опирающееся на объективную логику развития, нельзя ни запугать, ни расстрелять. Ясно, однако, что оппозиция не может в расчете на объективный ход вещей пассивно относиться к новой, на этот раз кровавой полосе термидорианских репрессий Сталина. Надо немедленно же открыть международную кампанию, в которой каждый отдельный оппозиционер должен сделать то, что в других бы условиях легло на плечи трех, пяти и десяти человек.</w:t>
      </w:r>
    </w:p>
    <w:p>
      <w:pPr>
        <w:pStyle w:val="Normal"/>
        <w:rPr/>
      </w:pPr>
      <w:r>
        <w:rPr/>
        <w:t>Как я себе представляю ход этой кампании?</w:t>
      </w:r>
    </w:p>
    <w:p>
      <w:pPr>
        <w:pStyle w:val="Normal"/>
        <w:rPr/>
      </w:pPr>
      <w:r>
        <w:rPr/>
        <w:t>Прежде всего надо довести самый факт до сведения всех коммунистов и потребовать от официального руководства партии подтверждения или опровержения этого факта.</w:t>
      </w:r>
    </w:p>
    <w:p>
      <w:pPr>
        <w:pStyle w:val="Normal"/>
        <w:rPr/>
      </w:pPr>
      <w:r>
        <w:rPr/>
        <w:t>Чем решительнее, шире, смелее будет поставлен вопрос, чем полнее будет официальное руководство застигнуто врасплох, тем скорее можно будет добиться вскрытия всей подоплеки этого дела. Надо создать такую обстановку, чтоб Париж, Берлин, Вена, Прага, Нью-Йорк требовали объяснения от Москвы.</w:t>
      </w:r>
    </w:p>
    <w:p>
      <w:pPr>
        <w:pStyle w:val="Normal"/>
        <w:rPr/>
      </w:pPr>
      <w:r>
        <w:rPr/>
        <w:t>Что для этого нужно? Прежде всего, мне кажется, выпустить небольшой листок на тему: «Верно ли, что Сталин убил товарища Блюмкина?» В этом листке надо Кашенам, Тельманам и К° поставить в упор следующие вопросы: знают ли они об этом факте? Берут ли на себя ответственность за убийство пролетарского революционера сталинской кликой?</w:t>
      </w:r>
    </w:p>
    <w:p>
      <w:pPr>
        <w:pStyle w:val="Normal"/>
        <w:rPr/>
      </w:pPr>
      <w:r>
        <w:rPr/>
        <w:t>Если не последует на первый запрос никакого ответа, — а так оно, вероятно, и будет, — то надо по горячим следам выпустить второй листок, более наступательного характера, и распространить его в десятках тысяч экземпляров всеми путями и каналами, какие только возможны &lt;...&gt;</w:t>
      </w:r>
    </w:p>
    <w:p>
      <w:pPr>
        <w:pStyle w:val="Normal"/>
        <w:rPr/>
      </w:pPr>
      <w:r>
        <w:rPr/>
        <w:t>&lt;...&gt; Каждый оппозиционный центр должен тщательно обсудить ближайшие шаги кампании и подготовить их со всей тщательностью.</w:t>
      </w:r>
    </w:p>
    <w:p>
      <w:pPr>
        <w:pStyle w:val="Normal"/>
        <w:rPr/>
      </w:pPr>
      <w:r>
        <w:rPr/>
        <w:t>Для практического проведения намеченных мер лучше всего, может быть, выбрать в каждом городе полномочную тройку, которой должны быть подчинены все члены оппозиционной организации в деле проведения этой кампании.</w:t>
      </w:r>
    </w:p>
    <w:p>
      <w:pPr>
        <w:pStyle w:val="Normal"/>
        <w:rPr/>
      </w:pPr>
      <w:r>
        <w:rPr/>
        <w:t>Не исключена возможность того, что прежде чем до вас дойдет это письмо, в печати появятся такого рода сообщения о судьбе Блюмкина, которые сделают ненужным дальнейшие «юридические» запросы насчет подтверждения или опровержения. Тогда придется просто констатировать факт и запросить ЦК партии, берет ли он на себя ответственность перед рабочим классом за это преступление.</w:t>
      </w:r>
    </w:p>
    <w:p>
      <w:pPr>
        <w:pStyle w:val="Normal"/>
        <w:rPr/>
      </w:pPr>
      <w:r>
        <w:rPr/>
        <w:t>Вся задача в том, чтобы запрос не превратился в холостой выстрел, т.е. чтобы он не свелся к одноактному выпуску листка. Надо найти способы снова и снова ставить этот вопрос или бросать это обвинение — в упор. Надо проникать на партийные и вообще рабочие собрания. Надо заготовить плакаты, коротенькие (в десять строк) летучие листки и проч., и проч.</w:t>
      </w:r>
    </w:p>
    <w:p>
      <w:pPr>
        <w:pStyle w:val="Normal"/>
        <w:rPr/>
      </w:pPr>
      <w:r>
        <w:rPr/>
        <w:t>Материал, заключающийся в настоящем письме, лучше использовать по частям, пустив все то, что относится к свиданию со мной Блюмкина в Константинополе, не в первом листке, а во втором.</w:t>
      </w:r>
    </w:p>
    <w:p>
      <w:pPr>
        <w:pStyle w:val="Normal"/>
        <w:rPr/>
      </w:pPr>
      <w:r>
        <w:rPr/>
        <w:t>Я доставлю в дальнейшем дополнительные материалы, в частности, пришлю характеристику Блюмкина в форме некролога, когда будут устранены последние, чисто формальные, сомнения насчет постигшей его судьбы &lt;...&gt;</w:t>
      </w:r>
    </w:p>
    <w:p>
      <w:pPr>
        <w:pStyle w:val="Heading2"/>
        <w:ind w:hanging="0"/>
        <w:rPr/>
      </w:pPr>
      <w:r>
        <w:rPr/>
        <w:t>№</w:t>
      </w:r>
      <w:r>
        <w:rPr>
          <w:rFonts w:cs="Times New Roman"/>
        </w:rPr>
        <w:t xml:space="preserve"> </w:t>
      </w:r>
      <w:r>
        <w:rPr/>
        <w:t xml:space="preserve">9. Письмо Л.Д. Троцкого в Политбюро ЦК ВКП(б) </w:t>
      </w:r>
      <w:r>
        <w:rPr>
          <w:rStyle w:val="FootnoteCharacters"/>
          <w:rStyle w:val="FootnoteAnchor"/>
          <w:b/>
        </w:rPr>
        <w:footnoteReference w:id="156"/>
      </w:r>
    </w:p>
    <w:p>
      <w:pPr>
        <w:pStyle w:val="StyleDate"/>
        <w:rPr/>
      </w:pPr>
      <w:r>
        <w:rPr/>
        <w:t>15 марта 1933 г.</w:t>
      </w:r>
    </w:p>
    <w:p>
      <w:pPr>
        <w:pStyle w:val="Normal"/>
        <w:rPr>
          <w:i/>
          <w:i/>
          <w:iCs/>
        </w:rPr>
      </w:pPr>
      <w:r>
        <w:rPr>
          <w:i/>
          <w:iCs/>
        </w:rPr>
        <w:t>Секретно</w:t>
      </w:r>
    </w:p>
    <w:p>
      <w:pPr>
        <w:pStyle w:val="Normal"/>
        <w:rPr/>
      </w:pPr>
      <w:r>
        <w:rPr/>
        <w:t>Политбюро ВКП(б)</w:t>
      </w:r>
    </w:p>
    <w:p>
      <w:pPr>
        <w:pStyle w:val="Normal"/>
        <w:rPr/>
      </w:pPr>
      <w:r>
        <w:rPr/>
        <w:t xml:space="preserve">Я считаю своим долгом сделать еще одну попытку обратиться к чувству ответственности тех, кто руководит в настоящее время советским государством. Обстановка в стране и в партии вам видна ближе, чем мне. Если внутреннее развитие пойдет дальше по тем рельсам, по которым оно движется сейчас, катастрофа неизбежна. Нет надобности давать в этом письме анализ действительного положения. Это сделано в №33 Бюллетеня, </w:t>
      </w:r>
      <w:r>
        <w:rPr>
          <w:rStyle w:val="FootnoteCharacters"/>
          <w:rStyle w:val="FootnoteAnchor"/>
        </w:rPr>
        <w:footnoteReference w:id="157"/>
      </w:r>
      <w:r>
        <w:rPr/>
        <w:t xml:space="preserve"> который выходит на днях. В другой форме, но враждебные силы в сочетании с трудностями ударят по советской власти с не меньшим напором, чем фашизм ударил по немецкому пролетариату. Совершенно безнадежной и гибельной является мысль овладеть нынешней обстановкой при помощи одних репрессий. Это не удастся. В борьбе есть своя диалектика, критический пункт которой вы давно оставили позади. Репрессии будут чем дальше, тем больше вызывать результат, противоположный тому, на какой они рассчитаны: не устрашать, а наоборот, возбуждать противника, порождая в нем энергию отчаяния. Самой близкой и непосредственной опасностью является </w:t>
      </w:r>
      <w:r>
        <w:rPr>
          <w:i/>
          <w:iCs/>
        </w:rPr>
        <w:t>недоверие к руководству</w:t>
      </w:r>
      <w:r>
        <w:rPr/>
        <w:t xml:space="preserve"> и растущая вражда к нему. Вы знаете об этом не хуже меня. Но вас толкает по наклонной плоскости инерция вашей собственной политики, а между тем в конце наклонной плоскости — пропасть.</w:t>
      </w:r>
    </w:p>
    <w:p>
      <w:pPr>
        <w:pStyle w:val="Normal"/>
        <w:rPr/>
      </w:pPr>
      <w:r>
        <w:rPr/>
        <w:t>Что надо сделать? Прежде всего возродить партию. Это болезненный процесс, но через него надо пройти. Левая оппозиция — я в этом не сомневаюсь ни на минуту — будет готова оказать ЦК полное содействие в том, чтоб перевести партию на рельсы нормального существования без потрясений или с наименьшими потрясениями.</w:t>
      </w:r>
    </w:p>
    <w:p>
      <w:pPr>
        <w:pStyle w:val="Normal"/>
        <w:rPr/>
      </w:pPr>
      <w:r>
        <w:rPr/>
        <w:t xml:space="preserve">По поводу этого предложения кто-нибудь из вас скажет, может быть: левая оппозиция хочет таким путем прийти к власти. На это я отвечаю: дело идет о чем-то неизбежно большем, чем власть вашей фракции или левой оппозиции. Дело идет о судьбе рабочего государства и международной революции на многие годы. Разумеется, оппозиция сможет помочь ЦК восстановить в партии режим доверия, немыслимый без партийной демократии, лишь в том случае, если самой оппозиции будет возвращена возможность нормальной работы внутри партии. Только открытое и честное сотрудничество исторически возникающих </w:t>
      </w:r>
      <w:r>
        <w:rPr>
          <w:i/>
          <w:iCs/>
        </w:rPr>
        <w:t>фракций с</w:t>
      </w:r>
      <w:r>
        <w:rPr/>
        <w:t xml:space="preserve"> целью превращения их в </w:t>
      </w:r>
      <w:r>
        <w:rPr>
          <w:i/>
          <w:iCs/>
        </w:rPr>
        <w:t>течения</w:t>
      </w:r>
      <w:r>
        <w:rPr/>
        <w:t xml:space="preserve"> партии и их дальнейшего растворения в ней может в данных конкретных условиях восстановить доверие к руководству и возродить партию.</w:t>
      </w:r>
    </w:p>
    <w:p>
      <w:pPr>
        <w:pStyle w:val="Normal"/>
        <w:rPr/>
      </w:pPr>
      <w:r>
        <w:rPr/>
        <w:t>Опасаться со стороны левой оппозиции попыток повернуть острие репрессий в другую сторону нет оснований: такая политика уже испробована и исчерпала себя до дна; задача ведь и состоит в том, чтоб общими силами устранить ее последствия.</w:t>
      </w:r>
    </w:p>
    <w:p>
      <w:pPr>
        <w:pStyle w:val="Normal"/>
        <w:rPr/>
      </w:pPr>
      <w:r>
        <w:rPr/>
        <w:t>У левой оппозиции есть своя программа действий, как в СССР, так и на международной арене. Об отказе от этой программы не может быть, конечно, речи. Но насчет способов изложения и защиты этой программы перед ЦК и перед партией, не говоря уж о способах ее проведения в жизнь, может и должно быть достигнуто предварительное соглашение с той целью, чтоб не допустить ломки и потрясений. Как ни напряжена атмосфера, но разрядить ее можно в несколько последовательных этапов при доброй воле с обеих сторон. А размеры опасности предполагают эту добрую волю, вернее, диктуют ее. Цель настоящего письма в том, чтоб заявить о наличии доброй воли у левой оппозиции.</w:t>
      </w:r>
    </w:p>
    <w:p>
      <w:pPr>
        <w:pStyle w:val="Normal"/>
        <w:rPr/>
      </w:pPr>
      <w:r>
        <w:rPr/>
        <w:t xml:space="preserve">Я посылаю это письмо в одном экземпляре, исключительно для Политбюро, чтоб предоставить ему необходимую свободу в выборе средств, если б оно, ввиду всей обстановки, сочло необходимым вступить в предварительные переговоры без всякой огласки. </w:t>
      </w:r>
      <w:r>
        <w:rPr>
          <w:rStyle w:val="FootnoteCharacters"/>
          <w:rStyle w:val="FootnoteAnchor"/>
        </w:rPr>
        <w:footnoteReference w:id="158"/>
      </w:r>
    </w:p>
    <w:p>
      <w:pPr>
        <w:pStyle w:val="StyleDate"/>
        <w:rPr/>
      </w:pPr>
      <w:r>
        <w:rPr/>
        <w:t>15 марта 1933 г. Принкипо</w:t>
      </w:r>
    </w:p>
    <w:p>
      <w:pPr>
        <w:pStyle w:val="Normal"/>
        <w:rPr/>
      </w:pPr>
      <w:r>
        <w:rPr/>
        <w:t xml:space="preserve">Л. Троцкий </w:t>
      </w:r>
    </w:p>
    <w:p>
      <w:pPr>
        <w:pStyle w:val="Normal"/>
        <w:rPr>
          <w:i/>
          <w:i/>
          <w:iCs/>
        </w:rPr>
      </w:pPr>
      <w:r>
        <w:rPr>
          <w:i/>
          <w:iCs/>
        </w:rPr>
        <w:t>Пояснение</w:t>
      </w:r>
    </w:p>
    <w:p>
      <w:pPr>
        <w:pStyle w:val="Normal"/>
        <w:rPr/>
      </w:pPr>
      <w:r>
        <w:rPr/>
        <w:t>Полтора месяца тому назад приведенное выше письмо было отправлено в Политбюро ЦК ВКП(б). Ответа не последовало; вернее, ответ дан целым рядом действий сталинской клики: новым разгулом арестов в СССР, одобрением гибельной политики Коминтерна в Германии и пр. В другой исторической обстановке и на других социальных основах Сталин проявляет ту же бюрократическую слепоту, что и какой-нибудь Керенский или Примо-де-Ривера, накануне падения. Сталинская клика идет семимильными шагами навстречу гибели. Весь вопрос в том, удастся ли ей обрушить в пропасть и советский режим? Во всяком случае она делает для этого все, что может.</w:t>
      </w:r>
    </w:p>
    <w:p>
      <w:pPr>
        <w:pStyle w:val="Normal"/>
        <w:rPr/>
      </w:pPr>
      <w:r>
        <w:rPr/>
        <w:t>Мы рассылаем этот документ ответственным работникам в предположении, даже в уверенности, что среди слепцов, карьеристов, трусов имеются и честные революционеры, у которых глаза не могут не раскрыться на действительное положение вещей.</w:t>
      </w:r>
    </w:p>
    <w:p>
      <w:pPr>
        <w:pStyle w:val="Normal"/>
        <w:rPr/>
      </w:pPr>
      <w:r>
        <w:rPr/>
        <w:t>Мы призываем этих честных революционеров связаться с нами. Кто захочет, тот найдет пути.</w:t>
      </w:r>
    </w:p>
    <w:p>
      <w:pPr>
        <w:pStyle w:val="StyleDate"/>
        <w:rPr/>
      </w:pPr>
      <w:r>
        <w:rPr/>
        <w:t>10 мая 1933 г. Париж</w:t>
      </w:r>
    </w:p>
    <w:p>
      <w:pPr>
        <w:pStyle w:val="Normal"/>
        <w:rPr/>
      </w:pPr>
      <w:r>
        <w:rPr>
          <w:i/>
          <w:iCs/>
        </w:rPr>
        <w:t>Редакция</w:t>
      </w:r>
      <w:r>
        <w:rPr/>
        <w:t xml:space="preserve"> «Бюллетеня оппозиции»</w:t>
      </w:r>
    </w:p>
    <w:p>
      <w:pPr>
        <w:pStyle w:val="Heading2"/>
        <w:ind w:hanging="0"/>
        <w:rPr/>
      </w:pPr>
      <w:r>
        <w:rPr/>
        <w:t>№</w:t>
      </w:r>
      <w:r>
        <w:rPr>
          <w:rFonts w:cs="Times New Roman"/>
        </w:rPr>
        <w:t xml:space="preserve"> </w:t>
      </w:r>
      <w:r>
        <w:rPr/>
        <w:t xml:space="preserve">10. Л.Д. Троцкий. «Письмо советским рабочим» </w:t>
      </w:r>
      <w:r>
        <w:rPr>
          <w:rStyle w:val="FootnoteCharacters"/>
          <w:rStyle w:val="FootnoteAnchor"/>
          <w:b/>
        </w:rPr>
        <w:footnoteReference w:id="159"/>
      </w:r>
    </w:p>
    <w:p>
      <w:pPr>
        <w:pStyle w:val="StyleDate"/>
        <w:rPr/>
      </w:pPr>
      <w:r>
        <w:rPr/>
        <w:t xml:space="preserve">25 апреля 1940 г. </w:t>
      </w:r>
    </w:p>
    <w:p>
      <w:pPr>
        <w:pStyle w:val="StyleCentered1"/>
        <w:rPr/>
      </w:pPr>
      <w:r>
        <w:rPr/>
        <w:t xml:space="preserve">Вас обманывают! </w:t>
      </w:r>
    </w:p>
    <w:p>
      <w:pPr>
        <w:pStyle w:val="StyleCentered1"/>
        <w:rPr/>
      </w:pPr>
      <w:r>
        <w:rPr/>
        <w:t>ПИСЬМО В СССР</w:t>
      </w:r>
    </w:p>
    <w:p>
      <w:pPr>
        <w:pStyle w:val="Normal"/>
        <w:spacing w:before="40" w:after="0"/>
        <w:rPr/>
      </w:pPr>
      <w:r>
        <w:rPr/>
        <w:t>Привет рабочим, колхозникам, красноармейцам и краснофлотцам СССР из далекой Мексики, куда я попал после того, как сталинская клика выслала меня в Турцию, а буржуазия гнала меня затем из страны в страну!</w:t>
      </w:r>
    </w:p>
    <w:p>
      <w:pPr>
        <w:pStyle w:val="Normal"/>
        <w:rPr/>
      </w:pPr>
      <w:r>
        <w:rPr/>
        <w:t>Дорогие товарищи! Лживая сталинская печать давно и злостно обманывает вас насчет всех вопросов, в том числе и насчет меня и моих политических единомышленников. У вас нет рабочей печати. У вас есть печать бюрократии, которая систематически лжет вам, чтобы удерживать вас в темноте и обеспечивать господство привилегированной паразитической касты.</w:t>
      </w:r>
    </w:p>
    <w:p>
      <w:pPr>
        <w:pStyle w:val="Normal"/>
        <w:rPr/>
      </w:pPr>
      <w:r>
        <w:rPr/>
        <w:t>Всякого, кто поднимает голос против ненавистной бюрократии, называют «троцкистом», агентом иностранного государства, шпионом, вчера — шпионом Германии, сегодня — шпионом Англии и Франции и подвергают расстрелу. Десятки тысяч революционных борцов погибли от маузеров ГПУ в СССР, как и в других странах мира, особенно в Испании. Всех их изображали агентами фашизма. Не верьте подлой клевете! Их преступление состояло в том, что они защищали рабочих и крестьян от насилий и грабежа бюрократии. Сталин истребил всю старую гвардию большевизма, всех сотрудников и помощников Ленина, всех борцов Октябрьской революции, всех героев гражданской войны. В историю он войдет навсегда под презренным именем Каина!</w:t>
      </w:r>
    </w:p>
    <w:p>
      <w:pPr>
        <w:pStyle w:val="Normal"/>
        <w:rPr/>
      </w:pPr>
      <w:r>
        <w:rPr/>
        <w:t>Октябрьская революция была совершена в интересах трудящихся, а не новых паразитов. Но вследствие запоздалости мировой революции, усталости и, в значительной мере, отсталости русских рабочих, особенно же крестьян, над советской республикой поднялась новая антинародная, насильническая и паразитическая каста, вождем которой является Сталин. Бывшая большевистская партия стала аппаратом этой касты. Та мировая организация, которая была некогда Коммунистическим Интернационалом, сегодня является послушным орудием в руках московской олигархии. Рабочие и крестьянские Советы давно погибли. Их заменили развращенные комиссары, секретари и чекисты.</w:t>
      </w:r>
    </w:p>
    <w:p>
      <w:pPr>
        <w:pStyle w:val="Normal"/>
        <w:rPr/>
      </w:pPr>
      <w:r>
        <w:rPr/>
        <w:t>Но от Октябрьской революции еще сохранились, к счастью, национализованная промышленность и коллективизированное сельское хозяйство. На этом фундаменте рабочие советы могли бы строить новое более счастливое общество. Этого фундамента мировой буржуазии сдавать мы не должны ни в каком случае. Революционеры обязаны защищать зубами и когтями всякую позицию рабочего класса, идет ли дело о демократических правах, о заработной плате или о таком гигантском завоевании всего человечества, как национализация средств производства и плановое хозяйство. Кто не умеет защищать старые завоевания, тот не способен бороться за новые. От империалистического врага мы будем охранять СССР всеми силами. Однако завоевания Октябрьской революции только в том случае будут служить народу, если народ сумеет расправиться со сталинской бюрократией, как он расправился в свое время с царской бюрократией и с буржуазией.</w:t>
      </w:r>
    </w:p>
    <w:p>
      <w:pPr>
        <w:pStyle w:val="Normal"/>
        <w:rPr/>
      </w:pPr>
      <w:r>
        <w:rPr/>
        <w:t>Если б советское хозяйство велось в интересах народа; если б бюрократия не расхищала и не губила зря большую часть дохода страны; если б она не попирала жизненные интересы населения, СССР был бы великим магнитом для трудящихся всего мира, и неприкосновенность СССР была бы обеспечена. Но бесчестный насильнический режим Сталина лишил СССР притягательной силы. Во время войны с Финляндией не только финские крестьяне, но и рабочие оказались в большинстве на стороне своей буржуазии. Не мудрено: они знают о неслыханных насилиях сталинской бюрократии над рабочими в соседнем Ленинграде и во всем СССР. Так сталинская бюрократия, кровожадная и беспощадная внутри страны и трусливая перед империалистическими врагами, стала главным источником опасностей для СССР.</w:t>
      </w:r>
    </w:p>
    <w:p>
      <w:pPr>
        <w:pStyle w:val="Normal"/>
        <w:rPr/>
      </w:pPr>
      <w:r>
        <w:rPr/>
        <w:t>Старая большевистская партия и Третий Интернационал разложились и сгнили. Честные передовые революционеры организовали за границей Четвертый Интернационал, который уже имеет свои секции в большинстве стран мира. Я являюсь членом этого нового Интернационала. Участвуя в этой работе, я остаюсь под тем же знаменем, под каким стоял вместе с вами или вашими отцами и старшими братьями в 1917 г. и в годы гражданской войны; под тем же знаменем, под которым мы вместе с Лениным строили советское государство и Красную армию.</w:t>
      </w:r>
    </w:p>
    <w:p>
      <w:pPr>
        <w:pStyle w:val="Normal"/>
        <w:rPr/>
      </w:pPr>
      <w:r>
        <w:rPr/>
        <w:t xml:space="preserve">Цель Четвертого Интернационала — распространить Октябрьскую революцию на весь мир и в то же время возродить СССР, очистив его от паразитической бюрократии. Достигнуть этого можно только путем восстания </w:t>
      </w:r>
      <w:r>
        <w:rPr>
          <w:rStyle w:val="FootnoteCharacters"/>
          <w:rStyle w:val="FootnoteAnchor"/>
        </w:rPr>
        <w:footnoteReference w:id="160"/>
      </w:r>
      <w:r>
        <w:rPr/>
        <w:t xml:space="preserve"> рабочих, крестьян, красноармейцев, краснофлотцев против новой касты угнетателей и паразитов. Для подготовки такого восстания нужна новая партия, смелая и честная революционная организация передовых рабочих. Четвертый Интернационал ставит себе задачей создать такую партию в СССР.</w:t>
      </w:r>
    </w:p>
    <w:p>
      <w:pPr>
        <w:pStyle w:val="Normal"/>
        <w:rPr/>
      </w:pPr>
      <w:r>
        <w:rPr/>
        <w:t>Передовые рабочие, становитесь первыми под знамя Маркса и Ленина, которое стало отныне знаменем Четвертого Интернационала. Учитесь создавать в сталинском подполье тесно спаянные и надежные революционные кружки. Устанавливайте связи между этими кружками. Учитесь через верных и надежных людей, в частности, через моряков, устанавливать связи с вашими революционными единомышленниками в буржуазных странах. Это трудно, но это возможно.</w:t>
      </w:r>
    </w:p>
    <w:p>
      <w:pPr>
        <w:pStyle w:val="Normal"/>
        <w:rPr/>
      </w:pPr>
      <w:r>
        <w:rPr/>
        <w:t>Нынешняя война будет все больше расширяться, все больше нагромождать развалин, все больше порождать горя, отчаяния, протеста и приведет весь мир к новым революционным взрывам. Мировая революция снова пробудит мужество и твердость рабочих масс СССР и подкопает бюрократические твердыни сталинской касты. К этому моменту надо готовиться путем упорной, систематической революционной работы. Дело идет о судьбе страны, о будущности народа, наших детей и внуков.</w:t>
      </w:r>
    </w:p>
    <w:p>
      <w:pPr>
        <w:pStyle w:val="StyleCentered1"/>
        <w:rPr/>
      </w:pPr>
      <w:r>
        <w:rPr/>
        <w:t>Долой Каина Сталина и его камарилью!</w:t>
        <w:br/>
        <w:t>Долой хищную бюрократию!</w:t>
        <w:br/>
        <w:t>Да здравствует СССР, крепость трудящихся!</w:t>
        <w:br/>
        <w:t>Да здравствует мировая социалистическая революция!</w:t>
      </w:r>
    </w:p>
    <w:p>
      <w:pPr>
        <w:pStyle w:val="Normal"/>
        <w:spacing w:before="100" w:after="0"/>
        <w:ind w:hanging="0"/>
        <w:jc w:val="left"/>
        <w:rPr/>
      </w:pPr>
      <w:r>
        <w:rPr/>
        <w:t>С братским приветом,</w:t>
      </w:r>
    </w:p>
    <w:p>
      <w:pPr>
        <w:pStyle w:val="Normal"/>
        <w:spacing w:before="0" w:after="0"/>
        <w:jc w:val="right"/>
        <w:rPr>
          <w:b/>
          <w:b/>
          <w:bCs/>
          <w:i/>
          <w:i/>
          <w:iCs/>
        </w:rPr>
      </w:pPr>
      <w:r>
        <w:rPr>
          <w:b/>
          <w:bCs/>
          <w:i/>
          <w:iCs/>
        </w:rPr>
        <w:t>Л. Троцкий</w:t>
      </w:r>
    </w:p>
    <w:p>
      <w:pPr>
        <w:pStyle w:val="Normal"/>
        <w:spacing w:before="180" w:after="0"/>
        <w:ind w:firstLine="280"/>
        <w:rPr/>
      </w:pPr>
      <w:r>
        <w:rPr>
          <w:i/>
          <w:iCs/>
        </w:rPr>
        <w:t>Предупреждение.</w:t>
      </w:r>
      <w:r>
        <w:rPr/>
        <w:t xml:space="preserve"> Печать Сталина заявит, конечно, что это письмо переправлено в СССР «агентами империализма». Знайте заранее, что и это ложь. Письмо это будут доставлять в СССР надежные революционеры, готовые рисковать собою за дело социализма. Переписывайте это письмо и распространяйте его как можно шире.</w:t>
      </w:r>
    </w:p>
    <w:p>
      <w:pPr>
        <w:pStyle w:val="Normal"/>
        <w:spacing w:before="0" w:after="0"/>
        <w:jc w:val="right"/>
        <w:rPr>
          <w:b/>
          <w:b/>
          <w:bCs/>
          <w:i/>
          <w:i/>
          <w:iCs/>
        </w:rPr>
      </w:pPr>
      <w:r>
        <w:rPr>
          <w:b/>
          <w:bCs/>
          <w:i/>
          <w:iCs/>
        </w:rPr>
        <w:t>Л.Т.</w:t>
      </w:r>
    </w:p>
    <w:p>
      <w:pPr>
        <w:pStyle w:val="Heading2"/>
        <w:ind w:hanging="0"/>
        <w:rPr/>
      </w:pPr>
      <w:r>
        <w:rPr/>
        <w:t>№</w:t>
      </w:r>
      <w:r>
        <w:rPr>
          <w:rFonts w:cs="Times New Roman"/>
        </w:rPr>
        <w:t xml:space="preserve"> </w:t>
      </w:r>
      <w:r>
        <w:rPr/>
        <w:t xml:space="preserve">11. Из воспоминаний Б.Ф. Лаго </w:t>
      </w:r>
      <w:r>
        <w:rPr>
          <w:rStyle w:val="FootnoteCharacters"/>
          <w:rStyle w:val="FootnoteAnchor"/>
          <w:b/>
        </w:rPr>
        <w:footnoteReference w:id="161"/>
      </w:r>
    </w:p>
    <w:p>
      <w:pPr>
        <w:pStyle w:val="StyleDate"/>
        <w:rPr/>
      </w:pPr>
      <w:r>
        <w:rPr/>
        <w:t>1930</w:t>
      </w:r>
    </w:p>
    <w:p>
      <w:pPr>
        <w:pStyle w:val="Normal"/>
        <w:rPr/>
      </w:pPr>
      <w:r>
        <w:rPr/>
        <w:t>Во время моего последнего приезда из Румынии в Берлин в сентябре 1923 г. я застал в Берлинском полпредстве большое оживление.</w:t>
      </w:r>
    </w:p>
    <w:p>
      <w:pPr>
        <w:pStyle w:val="Normal"/>
        <w:rPr/>
      </w:pPr>
      <w:r>
        <w:rPr/>
        <w:t xml:space="preserve">Приемные комнаты полпредства были полны народу. Мартов и Степанов </w:t>
      </w:r>
      <w:r>
        <w:rPr>
          <w:rStyle w:val="FootnoteCharacters"/>
          <w:rStyle w:val="FootnoteAnchor"/>
        </w:rPr>
        <w:footnoteReference w:id="162"/>
      </w:r>
      <w:r>
        <w:rPr/>
        <w:t xml:space="preserve"> работали в своем кабинете с утра до ночи. В помещение агентуры вносили какие-то пакеты, свертки, гранки и матрицы, въезжали автомобили. Нагружали их какими-то ящиками, курьеры на мотоциклах разъезжали во все стороны &lt;...&gt;</w:t>
      </w:r>
    </w:p>
    <w:p>
      <w:pPr>
        <w:pStyle w:val="Normal"/>
        <w:rPr/>
      </w:pPr>
      <w:r>
        <w:rPr/>
        <w:t>Вечером я зашел в кабинет Степанова. Он сидел вместе с Мартовым и разбирал почту. Встретив меня и предложив мне сесть, он тотчас приступил к делу. «Товарищ Морской (таков был мой псевдоним в полпредстве), мы очень дорожили вашей работой и сейчас возлагаем на вас новое и весьма важное задание.</w:t>
      </w:r>
    </w:p>
    <w:p>
      <w:pPr>
        <w:pStyle w:val="Normal"/>
        <w:rPr/>
      </w:pPr>
      <w:r>
        <w:rPr/>
        <w:t>Дело в том, что не позже чем через месяц во всей Германии вспыхнет революция. Начнется одновременно из Гамбурга и Дрездена. Сигналом послужит крупное вооруженное столкновение на улицах Берлина. Потом оно разольется по всей Германии. Есть полное основание думать, что Франция отправит свои войска для подавления революции. При первом же появлении хотя бы одного французского солдата в Германии — будут ли они отправлены по собственному почину Франции или же по приглашению одной из реакционных групп — красная армия, и в частности красная кавалерия, прорвется в Германию. Уже заключено соглашение с Литвой о пропуске советских войск.</w:t>
      </w:r>
    </w:p>
    <w:p>
      <w:pPr>
        <w:pStyle w:val="Normal"/>
        <w:rPr/>
      </w:pPr>
      <w:r>
        <w:rPr/>
        <w:t>В случае, если Польша заколеблется, она будет раздавлена. Все необходимые перемещения войск будут закончены в середине октября — к моменту начала революции. Для Советской России чрезвычайно важно .чтобы Румыния сохранила нейтралитет. Как плата за сохранение нейтралитета будет признана Бессарабия за Румынией, что мы сообщим ей заблаговременно. Вам будет дана миссия наблюдения за политическим и общественным мнением в Румынии в течение конфликта, а главное — за ее военными приготовлениями, если таковые последуют. В случае, если Румыния начнет подготовляться к войне и начнутся перемещения войск, вы должны срочно сообщить по телеграфу в Вену и Берлин. Происшедшие в последнее время изменения в дислокации румынской армии, а именно перемещение 5 корпуса из Добруджи (после прихода к власти в Болгарии правительства Цанкова уменьшилось напряжение румыно-болгарских отношений) в Браном — распределение дивизий этого корпуса по линии Серета, заставляют Советскую Россию особенно внимательно отнестись к Румынии, к ее военным планам.</w:t>
      </w:r>
    </w:p>
    <w:p>
      <w:pPr>
        <w:pStyle w:val="Normal"/>
        <w:rPr/>
      </w:pPr>
      <w:r>
        <w:rPr/>
        <w:t>В случае войны с Румынией вы должны оставаться в тылу румынской армии и сообщать все новости из Румынии по указанному адресу в Вене. Мы работаем сейчас над созданием новой комбинации, которая позволит нам иметь для вас максимум безопасности, а именно, мы устроим вас в одном из иностранных консульств в Бухаресте.</w:t>
      </w:r>
    </w:p>
    <w:p>
      <w:pPr>
        <w:pStyle w:val="Normal"/>
        <w:rPr/>
      </w:pPr>
      <w:r>
        <w:rPr/>
        <w:t>«Пока что поезжайте назад в Кишинев и продолжайте свою работу: в случае необходимости вашего приезда мы вас вызовем».</w:t>
      </w:r>
    </w:p>
    <w:p>
      <w:pPr>
        <w:pStyle w:val="Normal"/>
        <w:rPr/>
      </w:pPr>
      <w:r>
        <w:rPr/>
        <w:t>Сообщение Степанова меня потрясло. С одной стороны я был очень обрадован оказанным мне доверием и заботой о моей безопасности, с другой стороны я думал: «Кто же кому служит? III Интернационал — Советской России или же Советская Россия — III Интернационалу?»</w:t>
      </w:r>
    </w:p>
    <w:p>
      <w:pPr>
        <w:pStyle w:val="Normal"/>
        <w:rPr/>
      </w:pPr>
      <w:r>
        <w:rPr/>
        <w:t>Я видел, что во имя германской революции весь русский народ бросается в новую войну, новую авантюру, это тогда, когда еще не зажили раны, нанесенные последней войной и революцией.</w:t>
      </w:r>
    </w:p>
    <w:p>
      <w:pPr>
        <w:pStyle w:val="Normal"/>
        <w:rPr/>
      </w:pPr>
      <w:r>
        <w:rPr/>
        <w:t>Во имя этого же дела Советская Россия соглашается признать оккупацию Бессарабии, т.е., иначе говоря, пожертвовать национальными интересами России.</w:t>
      </w:r>
    </w:p>
    <w:p>
      <w:pPr>
        <w:pStyle w:val="Normal"/>
        <w:rPr/>
      </w:pPr>
      <w:r>
        <w:rPr/>
        <w:t>Я пробыл еще два дня в Берлине, заходя по различным делам в полпредство. Действительно, в эти дни помещение агентуры полпредства напоминало наш Военно-Революционный Комитет за несколько дней до начала вооруженного выступления. В отдельных комнатах происходили таинственные совещания, появилось много новых людей и — характерная особенность — немецкая речь вытеснила русскую. &lt;...&gt;</w:t>
      </w:r>
    </w:p>
    <w:p>
      <w:pPr>
        <w:pStyle w:val="Normal"/>
        <w:rPr/>
      </w:pPr>
      <w:r>
        <w:rPr/>
        <w:t>В полпредстве в кабинете Мартова я пережил обыск, произведенный берлинской полицией в помещении торгпредства.</w:t>
      </w:r>
    </w:p>
    <w:p>
      <w:pPr>
        <w:pStyle w:val="Normal"/>
        <w:rPr/>
      </w:pPr>
      <w:r>
        <w:rPr/>
        <w:t>При первом же известии об обыске в полпредстве началась паника. Зазвенели телефоны, забегали в разные стороны сотрудники.</w:t>
      </w:r>
    </w:p>
    <w:p>
      <w:pPr>
        <w:pStyle w:val="Normal"/>
        <w:rPr/>
      </w:pPr>
      <w:r>
        <w:rPr/>
        <w:t>Мартов со Степановым с испуганными лицами, захватив с собой несколько сотрудников, в том числе и меня, бросились наверх. Как видно опасались, что вслед за торгпредством обыск может начаться и здесь.</w:t>
      </w:r>
    </w:p>
    <w:p>
      <w:pPr>
        <w:pStyle w:val="Normal"/>
        <w:rPr/>
      </w:pPr>
      <w:r>
        <w:rPr/>
        <w:t>Целые пачки бумаг, документов, паспортов и фотографий начали сносить в подвал, где был устроен секретный тайник.</w:t>
      </w:r>
    </w:p>
    <w:p>
      <w:pPr>
        <w:pStyle w:val="Normal"/>
        <w:rPr/>
      </w:pPr>
      <w:r>
        <w:rPr/>
        <w:t>Мартов рвал и сжигал письма и списки.</w:t>
      </w:r>
    </w:p>
    <w:p>
      <w:pPr>
        <w:pStyle w:val="Normal"/>
        <w:rPr/>
      </w:pPr>
      <w:r>
        <w:rPr/>
        <w:t>В первую очередь были сожжены списки и донесения агентов Берлинского полпредства, находившихся на службе в берлинской полиции и в различных германских государственных учреждениях.</w:t>
      </w:r>
    </w:p>
    <w:p>
      <w:pPr>
        <w:pStyle w:val="Normal"/>
        <w:rPr/>
      </w:pPr>
      <w:r>
        <w:rPr/>
        <w:t>Через полчаса паника улеглась и уступила место веселому настроению. Смеялись над полицией и над возможными результатами обыска в торгпредстве. Мартов прямо заявил, что в торгпредстве они ничего не найдут, даже секретные экономические дела спрятаны так, что до них не доберутся.</w:t>
      </w:r>
      <w:r>
        <w:rPr>
          <w:b/>
          <w:bCs/>
        </w:rPr>
        <w:t xml:space="preserve"> Все</w:t>
      </w:r>
      <w:r>
        <w:rPr/>
        <w:t xml:space="preserve"> же документы об отношениях между Берлинским полпредством или, вернее — Коминтерном и германской компартией хранятся в особой конспиративной квартире.</w:t>
      </w:r>
    </w:p>
    <w:p>
      <w:pPr>
        <w:pStyle w:val="Normal"/>
        <w:rPr/>
      </w:pPr>
      <w:r>
        <w:rPr/>
        <w:t>Я остался в кабинете наедине с Мартовым. Он грустно покачал головой и сказал: «Все-таки эта история с обыском наводит меня на грустные размышления.</w:t>
      </w:r>
    </w:p>
    <w:p>
      <w:pPr>
        <w:pStyle w:val="Normal"/>
        <w:rPr/>
      </w:pPr>
      <w:r>
        <w:rPr/>
        <w:t>Проиграли, — он выразился энергичнее, — мы удобный момент для германской революции, а такие исторические случаи повторяются редко. На нет сошла вся наша работа, а германская буржуазия никогда не простит нам наших приготовлений.</w:t>
      </w:r>
    </w:p>
    <w:p>
      <w:pPr>
        <w:pStyle w:val="Normal"/>
        <w:rPr/>
      </w:pPr>
      <w:r>
        <w:rPr/>
        <w:t>Этот обыск есть первое доказательство этого. А дальше? Пойдет еще хуже. Да и вообще... куда мы идем? Вот мы истратили большие деньги на борьбу с эмиграцией, но эмиграция не уменьшается, а даже растет. В Москве не могут сдержать наплыва желающих выехать за границу. Даже царское правительство было умнее в своей борьбе с тогдашней эмиграцией. Вот мы выпустили «сменовеховцев» и сейчас же испугались и зажали их. Результат получился обратный. Да и вообще мы теряем революционный размах. Вот Зиновьевым проводится сейчас новый план революции через Балканы, но это последняя проба пера».</w:t>
      </w:r>
    </w:p>
    <w:p>
      <w:pPr>
        <w:pStyle w:val="Normal"/>
        <w:spacing w:before="0" w:after="0"/>
        <w:ind w:firstLine="260"/>
        <w:rPr>
          <w:b/>
          <w:b/>
          <w:bCs/>
        </w:rPr>
      </w:pPr>
      <w:r>
        <w:rPr>
          <w:b/>
          <w:bCs/>
        </w:rPr>
        <w:t>&lt;...&gt;</w:t>
      </w:r>
    </w:p>
    <w:p>
      <w:pPr>
        <w:pStyle w:val="Normal"/>
        <w:rPr/>
      </w:pPr>
      <w:r>
        <w:rPr/>
        <w:t>Вообще в агентуре царило оппозиционное настроение. Степанов прямо говорил, что вся неудача с германской революцией заключалась в том, что не послушались Троцкого с его требованиями решительных мер вплоть до прорыва Красной Армии.</w:t>
      </w:r>
    </w:p>
    <w:p>
      <w:pPr>
        <w:pStyle w:val="Normal"/>
        <w:rPr/>
      </w:pPr>
      <w:r>
        <w:rPr/>
        <w:t>А теперь, понимая, что вся правда была на стороне Троцкого, его же обвиняют, его же стремятся столкнуть &lt;...&gt;</w:t>
      </w:r>
    </w:p>
    <w:p>
      <w:pPr>
        <w:pStyle w:val="Heading2"/>
        <w:ind w:hanging="0"/>
        <w:rPr/>
      </w:pPr>
      <w:r>
        <w:rPr/>
        <w:t>№</w:t>
      </w:r>
      <w:r>
        <w:rPr>
          <w:rFonts w:cs="Times New Roman"/>
        </w:rPr>
        <w:t xml:space="preserve"> </w:t>
      </w:r>
      <w:r>
        <w:rPr/>
        <w:t xml:space="preserve">12. Из книги С. Дмитриевского «Сталин» </w:t>
      </w:r>
      <w:r>
        <w:rPr>
          <w:rStyle w:val="FootnoteCharacters"/>
          <w:rStyle w:val="FootnoteAnchor"/>
          <w:b/>
        </w:rPr>
        <w:footnoteReference w:id="163"/>
      </w:r>
    </w:p>
    <w:p>
      <w:pPr>
        <w:pStyle w:val="StyleDate"/>
        <w:rPr/>
      </w:pPr>
      <w:r>
        <w:rPr/>
        <w:t>[1931 г.]</w:t>
      </w:r>
    </w:p>
    <w:p>
      <w:pPr>
        <w:pStyle w:val="Normal"/>
        <w:rPr/>
      </w:pPr>
      <w:r>
        <w:rPr>
          <w:i/>
          <w:iCs/>
        </w:rPr>
        <w:t>&lt;...&gt;</w:t>
      </w:r>
      <w:r>
        <w:rPr/>
        <w:t xml:space="preserve"> Партия Ленина никогда не была вполне единой ни по своему человеческому материалу, ни по идеям и интересам, движущим ее людьми. Единство ее выступлений вовне ее «генеральной линии» охранялось сильной рукой и непререкаемым авторитетом ее создателя и вождя.</w:t>
      </w:r>
    </w:p>
    <w:p>
      <w:pPr>
        <w:pStyle w:val="Normal"/>
        <w:rPr/>
      </w:pPr>
      <w:r>
        <w:rPr/>
        <w:t>&lt;...&gt; В процессе революции партия выросла. Она вобрала в себя и все почти активные революционные элементы населения, вобрала в себя и многие тысячи случайных, пристраивавшихся к власти людей. Наличие в руках партии власти меняло подход к идейным разногласиям. Идеи получили в революции жизненное значение, за идеями стояла власть и возможность через эту власть много осуществлять. Наметилась неизбежность жестокой борьбы. &lt;...&gt;</w:t>
      </w:r>
    </w:p>
    <w:p>
      <w:pPr>
        <w:pStyle w:val="Normal"/>
        <w:rPr/>
      </w:pPr>
      <w:r>
        <w:rPr/>
        <w:t>Троцкому на Россию как таковую было наплевать. Его бог на небе был Маркс, на земле — западный пролетариат, его священной целью была западная пролетарская революция. Троцкий был и есть западный империалист наизнанку, взамен культурного западного капитализма, взорвав его, он хотел иметь культурный западный пролетарский социализм. Взамен гегемонии над миром западной буржуазии — гегемонию западного пролетариата. Лицо мира должно было измениться только в том отношении, что у власти вместо буржуазии становился пролетариат. Прочая механика должна была остаться примерно прежней — то же угнетение крестьянства, та же эксплуатация колониальных народов. Словом, это была идеология западных социалистов, и разница была одна: те не имели мужества дерзать, Троцкий дерзал; те хотели только разделять власть над миром, Троцкий хотел иметь ее целиком в руках своих и избранного класса.</w:t>
      </w:r>
    </w:p>
    <w:p>
      <w:pPr>
        <w:pStyle w:val="Normal"/>
        <w:rPr/>
      </w:pPr>
      <w:r>
        <w:rPr/>
        <w:t>Россия для Троцкого была отсталой страной с преобладанием «подлого» земледельческого населения, поэтому сама по себе на пролетарскую революцию она не была способна. Роль хвороста, разжигающего западный костер, роль пушечного мяса западной пролетарской революции — вот роль России и ее народов. Гегемоном мирового революционного движения Россия не могла быть. Как только огонь революции перебросится на «передовые», «цивилизованные» страны, к ним перейдет и руководство. Россия вернется в свое прежнее положение отсталой страны, на задворки цивилизованной жизни, из полуколонии культурного капитала превратится в полуколонию культурного социализма, в поставщика сырья и пушечного мяса для него, в один из объектов западной пролетарской эксплуатации, которая неизбежно должна быть, ибо иначе нет возможности сохранить для западного рабочего его привилегированное положение.</w:t>
      </w:r>
    </w:p>
    <w:p>
      <w:pPr>
        <w:pStyle w:val="Normal"/>
        <w:rPr/>
      </w:pPr>
      <w:r>
        <w:rPr/>
        <w:t>В самой России Троцкий стремился утвердить безраздельное господство рабочего класса, вернее привилегированных верхушек его. Только таким образом удастся погнать на чуждую им борьбу тупую массу деревенских рабов. Только таким образом, организовав из русского рабочего класса касту надсмотрщиков-управителей, удастся в дальнейшем подчинить русскую деревню западному паразитическому пролетариату. Отсюда враждебное отношение Троцкого к идее «рабоче-крестьянского» государства и союза, ставка на «рабочее» государство, на полное порабощение — как политическое, так и экономическое — городом деревни. Отсюда же, в дальнейшем, идея «сверхиндустриализации» России: опять не в интересах России как таковой, но во имя быстрого создания в ней мощного рабочего класса-властителя.</w:t>
      </w:r>
    </w:p>
    <w:p>
      <w:pPr>
        <w:pStyle w:val="Normal"/>
        <w:rPr/>
      </w:pPr>
      <w:r>
        <w:rPr/>
        <w:t>Жизнь разбивала все идеи и все планы Троцкого. Революции на Западе не происходило. Наоборот, капитализм на Западе все больше «стабилизировался». В то же самое время от русской революции все крепче начинало пахнуть мужицким, сермяжным духом.</w:t>
      </w:r>
    </w:p>
    <w:p>
      <w:pPr>
        <w:pStyle w:val="Normal"/>
        <w:rPr/>
      </w:pPr>
      <w:r>
        <w:rPr/>
        <w:t>Под давлением разбившей их жизни Троцкий и его группа пришли в конце концов к «ликвидаторству»: русская революция потеряла для них смысл. &lt;...&gt;</w:t>
      </w:r>
    </w:p>
    <w:p>
      <w:pPr>
        <w:pStyle w:val="Normal"/>
        <w:spacing w:before="220" w:after="0"/>
        <w:ind w:hanging="0"/>
        <w:jc w:val="center"/>
        <w:rPr/>
      </w:pPr>
      <w:r>
        <w:rPr/>
        <w:t>ПИОНЕРЫ НОВОЙ РОССИИ</w:t>
      </w:r>
    </w:p>
    <w:p>
      <w:pPr>
        <w:pStyle w:val="Normal"/>
        <w:spacing w:before="180" w:after="0"/>
        <w:rPr/>
      </w:pPr>
      <w:r>
        <w:rPr/>
        <w:t>Судьба революции решалась не в кабинетах и квартирах партийных чиновников,.. не в столицах и городах вообще, но на фронтах гражданской войны, на широких полях земли, в дыму крестьянских восстаний, среди голода. Там редко бывали люди типа Троцкого. Изредка только проносились они по огненной линии фронта и по развороченным полям в блестящих салон-вагонах — и не столько помогали, сколько мешали. Там были свои люди. Там вырастал слой крепких людей русской просторной земли, который именно и лег в основу ленинской партии, который именно и проделал подлинную работу революции: черную, трудную, кровавую. Эти люди в своем большинстве прежде почти никому не были известны.</w:t>
      </w:r>
    </w:p>
    <w:p>
      <w:pPr>
        <w:pStyle w:val="Normal"/>
        <w:rPr/>
      </w:pPr>
      <w:r>
        <w:rPr/>
        <w:t>Часть из них, но очень небольшая, принадлежала к партийной «старой гвардии» — к русской подпольной ее части. Но большинство принадлежало к молодежи. Некоторые из этой молодежи тоже получили закалку еще в подпольной революционной работе, остальные же, подавляющая масса, были выращены для революции войной. Тут были выходцы из разных общественных слоев: и простые дети народа, низов, рабочей и крестьянской среды, и интеллигенты, все — вплоть до дворян, до аристократов. В результате тяжелой жизни, упорной и кровавой борьбы они все стали внутренне на одно лицо. Их души поросли звериной шерстью, покрылись мозолями — и стали непроницаемыми для праздных сантиментов и сомнений. Много, много уродства было в их душах, как много было уродства и в сложившейся в своеобразных русских исторических условиях народной душе. Но эти люди были плоть от плоти народа. И именно такие люди были нужны стране в жестокую эпоху революции. Они походили на пионеров американского Запада. Они были пионерами новой России, которую не только хотели обратить во вторую Америку, но поставить еще выше, выше всех прочих стран, выше всего мира...</w:t>
      </w:r>
    </w:p>
    <w:p>
      <w:pPr>
        <w:pStyle w:val="Normal"/>
        <w:rPr/>
      </w:pPr>
      <w:r>
        <w:rPr/>
        <w:t>В теории они часто сбивались. Некогда было ею серьезно заниматься. И они боролись не столько за отвлеченные принципы, сколько за родную землю, за ее независимость, богатство, мощь. Они называли себя коммунистами. Но коммунизм был для них не столько целью, сколько орудием национальной борьбы. Внутри страны ими разрушались фактории иностранного капитала — динамитом коммунистических идей они хотели взорвать западный империализм в его собственных твердынях. Кроме того, идеи коммунизма вносили какой-то высший смысл в их борьбу. Они делали Россию носительницей огромной идеи мирового счастья, обетованной страной всех угнетенных народов, священной родиной социализма. Совокупность их идей легла в основу своеобразного русского национал-коммунизма. Из них родились теории социализма в одной стране и красного империализма, ставшие краеугольными камнями сталинской системы.</w:t>
      </w:r>
    </w:p>
    <w:p>
      <w:pPr>
        <w:pStyle w:val="Normal"/>
        <w:rPr/>
      </w:pPr>
      <w:r>
        <w:rPr/>
        <w:t>С такими идеями долгое время шли на борьбу, пробивались к власти народные, основные слои партии, по преимуществу ее молодое, второе поколение. За ними, тесно с ними сливаясь, шла масса еще более фанатично-русской, еще более пронизанной непримиримостью к Западу и к западным идеям и людям молодежи, рожденной уже самой революцией.</w:t>
      </w:r>
    </w:p>
    <w:p>
      <w:pPr>
        <w:pStyle w:val="Normal"/>
        <w:rPr/>
      </w:pPr>
      <w:r>
        <w:rPr/>
        <w:t>Вождем этих слоев был Сталин. Он сам был плоть от плоти их, вырос, воспитался в тех же, что они, условиях. И эти слои на своих мускулистых руках и вынесли его к власти. &lt;...&gt;</w:t>
      </w:r>
    </w:p>
    <w:p>
      <w:pPr>
        <w:pStyle w:val="Normal"/>
        <w:rPr/>
      </w:pPr>
      <w:r>
        <w:rPr/>
        <w:t>Сталин не терял времени. Одержав формальную победу, которая на некоторое время закрепляла в его руках власть, он стал с лихорадочной быстротой осваивать партию и переделывать партийный аппарат: только это могло дать ему окончательную победу. Кроме Молотова, Дзержинского и Орджоникидзе, его ближайшими помощниками в этой работе были Бубнов и Андреев. &lt;...&gt;</w:t>
      </w:r>
    </w:p>
    <w:p>
      <w:pPr>
        <w:pStyle w:val="Normal"/>
        <w:spacing w:before="100" w:after="0"/>
        <w:ind w:hanging="0"/>
        <w:jc w:val="center"/>
        <w:rPr/>
      </w:pPr>
      <w:r>
        <w:rPr/>
        <w:t>САМОДЕРЖАВИЕ ПАРТИИ</w:t>
      </w:r>
    </w:p>
    <w:p>
      <w:pPr>
        <w:pStyle w:val="Normal"/>
        <w:ind w:firstLine="280"/>
        <w:rPr/>
      </w:pPr>
      <w:r>
        <w:rPr/>
        <w:t>Сталин, сведя постепенно на нет все зачатки советского демократизма, создавшиеся было в последние ленинские годы, довел до крайнего выражения самодержавие партии в стране.</w:t>
      </w:r>
    </w:p>
    <w:p>
      <w:pPr>
        <w:pStyle w:val="Normal"/>
        <w:rPr/>
      </w:pPr>
      <w:r>
        <w:rPr/>
        <w:t>В то же время в самой партии централизация была доведена до крайних своих выражений &lt;...&gt;</w:t>
      </w:r>
    </w:p>
    <w:p>
      <w:pPr>
        <w:pStyle w:val="Normal"/>
        <w:rPr/>
      </w:pPr>
      <w:r>
        <w:rPr/>
        <w:t>И в то же самое время власть — как это ни странно — не отдалилась, но приблизилась к народным массам в известной их части. В самую партию были вовлечены большие массы новых членов, один за другим объявлялись выборы в партию «рабочих от станка», их принимали в нее десятками и сотнями тысяч. И это не ослабляло, но усиливало диктаторскую верхушку. Троцкий в свое время презрительно называл тысячи тысяч новых людей народной массы «голосующей скотинкой». Частично это верно: эта масса почти слепо шла за Сталиным... Но почему эта масса шла именно за Сталиным и его людьми? Была ими куплена? — Нет. Покупали в большинстве голоса именно троцкистской интеллигенции. Там продажность процветала — и ею Сталин широко пользовался. Но все увеличивавшаяся масса народных членов партии шла за сталинской группой главным образом потому, что находила в ней, в ее стремлениях, в ее идеях, в самой психологии людей, ее составлявших, что-то близкое и родственное себе. Она ощущала, что Сталин и его люди не просто играют в политику, не просто ищут власти, ради нее самой, ради выгод, какие она дает, но искренне стремятся что-то дать народу.</w:t>
      </w:r>
    </w:p>
    <w:p>
      <w:pPr>
        <w:pStyle w:val="Normal"/>
        <w:rPr/>
      </w:pPr>
      <w:r>
        <w:rPr/>
        <w:t>И эти широкие массы нового партийного материала, сочетавшись с народным же по своему происхождению и по своим устремлениям руководством, выполняли для него громаднейшую службу: они тысячами нитей связывали партию, вернее, сталинскую ее группу, с народными массами, которые они представляли, служили в этой массе проводниками и идеологии, и действий сталинизма &lt;...&gt;</w:t>
      </w:r>
    </w:p>
    <w:p>
      <w:pPr>
        <w:pStyle w:val="Normal"/>
        <w:rPr/>
      </w:pPr>
      <w:r>
        <w:rPr/>
        <w:t>Опираясь на партийный аппарат, опираясь на шедший за ним тогда почти целиком слой народных революционеров, опираясь на шедшую за ними часть народной массы, опираясь на большую часть активной молодежи, — играя на высоких и низменных инстинктах всех слоев партии, обольщая успехами революции одних, ударяя по национализму других, покупая третьих почестями, выдвижением, угрожая, ломая хребты, сажая в тюрьмы, расстреливая, убивая исподтишка, — Сталин победил в борьбе со всеми противниками из «старой гвардии» &lt;...&gt;</w:t>
      </w:r>
    </w:p>
    <w:p>
      <w:pPr>
        <w:pStyle w:val="Normal"/>
        <w:rPr/>
      </w:pPr>
      <w:r>
        <w:rPr/>
        <w:t>Сталин почти одновременно разбил не только Троцкого, но и Каменева и Зиновьева — и положил конец олигархии болота, в котором сам вынужден был так долго барахтаться. Троцкий был при презрительном и злорадном молчании страны отправлен сначала в ссылку, потом за границу. Каменев и Зиновьев скоро «покаялись», приползли обратно в партию, но власти уже не получили, а только сытный кусок, при условии — сидеть тихо и изредка помогать Сталину. Каменев был впоследствии использован Сталиным для провокации Бухарина на откровенные заявления, которые, будучи немедленно переданы Каменевым Сталину, послужили большим козырем последнего в борьбе с «правой оппозицией».</w:t>
      </w:r>
    </w:p>
    <w:p>
      <w:pPr>
        <w:pStyle w:val="Normal"/>
        <w:rPr/>
      </w:pPr>
      <w:r>
        <w:rPr/>
        <w:t>Сталинская система идей несложна — но в этом ее сила: она доступна самому примитивному пониманию. В основе всего у Сталина и сейчас, как и много лет назад, лежит ленинская теория империализма, «как кануна социалистической революции». Из нее Сталин выводит идею русского, вернее, русско-азиатского, совокупности русско-азиатских народов, объединенных в Советский Союз, мессианизма. А из этого, в свою очередь, естественно возникает идея «красного», «пролетарского», вернее же — русско-азиатского империализма.</w:t>
      </w:r>
    </w:p>
    <w:p>
      <w:pPr>
        <w:pStyle w:val="Normal"/>
        <w:ind w:firstLine="280"/>
        <w:rPr/>
      </w:pPr>
      <w:r>
        <w:rPr/>
        <w:t xml:space="preserve">— </w:t>
      </w:r>
      <w:r>
        <w:rPr/>
        <w:t>Мир раскололся на два лагеря: на лагерь империализма и на лагерь борьбы против империализма.</w:t>
      </w:r>
    </w:p>
    <w:p>
      <w:pPr>
        <w:pStyle w:val="Normal"/>
        <w:ind w:firstLine="280"/>
        <w:rPr/>
      </w:pPr>
      <w:r>
        <w:rPr/>
        <w:t xml:space="preserve">— </w:t>
      </w:r>
      <w:r>
        <w:rPr/>
        <w:t>Во главе недовольных и борющихся насмерть с империализмом становится наша страна. Советский Союз.</w:t>
      </w:r>
    </w:p>
    <w:p>
      <w:pPr>
        <w:pStyle w:val="Normal"/>
        <w:spacing w:before="220" w:after="0"/>
        <w:ind w:hanging="0"/>
        <w:jc w:val="center"/>
        <w:rPr/>
      </w:pPr>
      <w:r>
        <w:rPr/>
        <w:t>ДОГНАТЬ И ПЕРЕГНАТЬ</w:t>
      </w:r>
    </w:p>
    <w:p>
      <w:pPr>
        <w:pStyle w:val="Normal"/>
        <w:spacing w:before="180" w:after="0"/>
        <w:rPr/>
      </w:pPr>
      <w:r>
        <w:rPr/>
        <w:t>Вот та простая формулировка, которую дает совокупность идей Сталина. Здесь альфа и омега всего. Прочее — коммунизм, социализм — является придатком, орудием, формой, может меняться, в зависимости от потребности. Но основная идея — борьба с империализмом, разгром его — остается неизменной &lt;...&gt;</w:t>
      </w:r>
    </w:p>
    <w:p>
      <w:pPr>
        <w:pStyle w:val="Normal"/>
        <w:rPr/>
      </w:pPr>
      <w:r>
        <w:rPr/>
        <w:t>Для того чтобы иметь возможность не только противостоять Западу в его предполагаемых «интервенциях», но и победить его, нужно многое. Политически и идейно Россия, по мнению Сталина, и сейчас уже выше Запада. Но нужно догнать и перегнать Запад экономически. Отсюда стремление к быстрейшему преодолению русской экономической и технической отсталости. Отсюда индустриализация страны, создание собственной продукции средств производства. Отсюда коллективизация сельского хозяйства. Отсюда все большее усиление режима насилия в стране...</w:t>
      </w:r>
    </w:p>
    <w:p>
      <w:pPr>
        <w:pStyle w:val="Normal"/>
        <w:ind w:firstLine="280"/>
        <w:rPr/>
      </w:pPr>
      <w:r>
        <w:rPr/>
        <w:t xml:space="preserve">— </w:t>
      </w:r>
      <w:r>
        <w:rPr/>
        <w:t>Мы отстали от передовых стран на 50-100 лет. Мы должны пробежать это расстояние в десять лет. Либо мы сделаем это, либо нас сомнут. Так говорит Сталин.</w:t>
      </w:r>
    </w:p>
    <w:p>
      <w:pPr>
        <w:pStyle w:val="Normal"/>
        <w:rPr/>
      </w:pPr>
      <w:r>
        <w:rPr/>
        <w:t xml:space="preserve">— </w:t>
      </w:r>
      <w:r>
        <w:rPr/>
        <w:t>Задержать темпы — это значит отстать. А отсталых бьют. Но мы не хотим оказаться битыми. Нет, не хотим! &lt;...&gt;</w:t>
      </w:r>
    </w:p>
    <w:p>
      <w:pPr>
        <w:pStyle w:val="Normal"/>
        <w:rPr/>
      </w:pPr>
      <w:r>
        <w:rPr/>
        <w:t>Этот национал-коммунистический ход мыслей безукоризненно правилен, если стать на точку зрения Сталина и говорить не о независимости России вообще, но о независимости России сталинской, национал-коммунистической. Чисто национальная власть в России сумела бы и без сегодняшнего бешеного напряжения всех народных сил обеспечить право своей страны на независимое развитие: революция дала для этого достаточно предпосылок. Это право могло бы быть осуществлено национальной властью не на почве ожесточенной экономической и вооруженной борьбы с Западом, но, наоборот, на почве примирения и соглашения с ним. Именно с Запада могли бы прийти недостающие России для резкого экономического подъема, для реального осуществления в интересах русской нации планов индустриализации средства.</w:t>
      </w:r>
    </w:p>
    <w:p>
      <w:pPr>
        <w:pStyle w:val="Normal"/>
        <w:rPr/>
      </w:pPr>
      <w:r>
        <w:rPr/>
        <w:t>Но иначе обстоит дело с властью национал-коммунистической, сталинской. На полное примирение и соглашение с Западом она неспособна. Это исключается всей концепцией сталинской мысли. Сталинская Россия и Запад — два разных и два борющихся мира. И дело не в военной интервенции с Запада, в которую и сам Сталин, конечно, не верит. Не этим путем Запад может его победить, но экономически и политически — своими основными идеями — внутри самой страны. Все дело в том, что индустриализация нужна Сталину не столько для обеспечения независимости России как таковой, сколько для сохранения за собой власти и для осуществления своих империалистических планов. Политическая власть давно уже в руках Сталина. Но полной экономической власти в его руках до сих пор еще нет. Она возможна только на базе охватывающего всю без исключения экономическую жизнь страны монополистического государственного капитализма. Но пока что этого нет. А когда Сталин начал свою индустриализацию — и подавно не было. Промышленность была слаба, всех потребностей населения не удовлетворяла. Уже это одно открывало возможность влияния Запада. Но самое главное: существовало и окрепло собственническое крестьянство. Здесь лежала главная опасность. Окрепши, крестьянство могло поставить вверх ногами положение дел в стране: не само быть «регулируемым» сталинской властью, но самому начать регулировать ее, что оно не однажды уже и пыталось делать, пряча хлеб, основу жизни страны. Это были слабые попытки. Но со временем они могли стать настойчивее и сильнее. Крестьянство, организовавшись экономически, могло сорганизоваться и политически — в рядах той же коммунистической партии, что уже стало намечаться.</w:t>
      </w:r>
    </w:p>
    <w:p>
      <w:pPr>
        <w:pStyle w:val="Normal"/>
        <w:spacing w:before="200" w:after="0"/>
        <w:ind w:hanging="0"/>
        <w:jc w:val="center"/>
        <w:rPr/>
      </w:pPr>
      <w:r>
        <w:rPr/>
        <w:t>СУРОВЫЕ И ОЗАБОЧЕННЫЕ ЛЮДИ</w:t>
      </w:r>
    </w:p>
    <w:p>
      <w:pPr>
        <w:pStyle w:val="Normal"/>
        <w:spacing w:before="160" w:after="0"/>
        <w:rPr/>
      </w:pPr>
      <w:r>
        <w:rPr/>
        <w:t>В просторной комнате в Кремле, за длинным столом, сидят суровые и озабоченные люди. В этой комнате собирались еще тогда, когда был жив Ленин. Отсюда управлялась страна. Тогда были дни больших надежд. Тогда все казалось простым и ясным. Впереди виделось спокойное и радостное будущее.</w:t>
      </w:r>
    </w:p>
    <w:p>
      <w:pPr>
        <w:pStyle w:val="Normal"/>
        <w:rPr/>
      </w:pPr>
      <w:r>
        <w:rPr/>
        <w:t>Ленин умер. От него в этой комнате остались только крышка стола, за которым он работал, да кресло: стоят в углу, за шелковым шнуром, как в музее. Да еще портрет на стене. И из тех людей, с которыми он работал, большинства уже нет. Новые, более молодые и более суровые, пришли сюда.</w:t>
      </w:r>
    </w:p>
    <w:p>
      <w:pPr>
        <w:pStyle w:val="Normal"/>
        <w:rPr/>
      </w:pPr>
      <w:r>
        <w:rPr/>
        <w:t>Председательствует Молотов. Самый сильный в стране после Сталина человек. Твердая воля. Ясный и упорный ум. Рядом с ним его правая рука — с измученным лицом, с блестящими от постоянного напряжения глазами, незаметный, невзрачный, но с громаднейшим запасом жизненной энергии — Андреев... Иной раз здесь собирается человек до пятидесяти. Все люди, вышедшие из войны и революции. Избранные случаем, судьбой, люди сегодняшней страны, те, от кого, в их совокупности, зависит многое и в настоящем ее, и в будущем. Это Совнарком, значение которого сильно поднялось после того, как его председателем стал Молотов.</w:t>
      </w:r>
    </w:p>
    <w:p>
      <w:pPr>
        <w:pStyle w:val="Normal"/>
        <w:rPr/>
      </w:pPr>
      <w:r>
        <w:rPr/>
        <w:t>Все вопросы жизни страны проходят перед ними. И мрачнеют лица. Выдержит ли страна? Правилен ли путь?</w:t>
      </w:r>
    </w:p>
    <w:p>
      <w:pPr>
        <w:pStyle w:val="Normal"/>
        <w:rPr/>
      </w:pPr>
      <w:r>
        <w:rPr/>
        <w:t>Все они долго шли вместе. Все они до ослепления любят свою родину, прекрасную Россию. Но сейчас, на поворотном пункте ее истории, многие думают по-разному.</w:t>
      </w:r>
    </w:p>
    <w:p>
      <w:pPr>
        <w:pStyle w:val="Normal"/>
        <w:rPr/>
      </w:pPr>
      <w:r>
        <w:rPr/>
        <w:t>Одни готовы на все закрыть глаза — и упрямо идти вперед сегодняшними путями.</w:t>
      </w:r>
    </w:p>
    <w:p>
      <w:pPr>
        <w:pStyle w:val="Normal"/>
        <w:rPr/>
      </w:pPr>
      <w:r>
        <w:rPr/>
        <w:t xml:space="preserve">— </w:t>
      </w:r>
      <w:r>
        <w:rPr/>
        <w:t>Народ устал? Не хочет уже жертвовать всем? Хочет жить для себя? Требует мира? Хлеба? Свободы?.. Ничего. Потерпят...</w:t>
      </w:r>
    </w:p>
    <w:p>
      <w:pPr>
        <w:pStyle w:val="Normal"/>
        <w:rPr/>
      </w:pPr>
      <w:r>
        <w:rPr/>
        <w:t>Другие, наоборот, все шире раскрывают глаза, все больше оглядываются на живую народную жизнь, стараются вдуматься в народные нужды, желания, тайные мысли.</w:t>
      </w:r>
    </w:p>
    <w:p>
      <w:pPr>
        <w:pStyle w:val="Normal"/>
        <w:rPr/>
      </w:pPr>
      <w:r>
        <w:rPr/>
        <w:t xml:space="preserve">— </w:t>
      </w:r>
      <w:r>
        <w:rPr/>
        <w:t>Не пора ли, — думают они, пока что еще нерешительно, сомневаясь, — по-иному как-то сомкнуться с народом? Пойти по пути не мертвой идеи, но живых потребностей сегодняшнего дня?.. &lt;...&gt;</w:t>
      </w:r>
    </w:p>
    <w:p>
      <w:pPr>
        <w:pStyle w:val="Normal"/>
        <w:rPr/>
      </w:pPr>
      <w:r>
        <w:rPr/>
        <w:t>Спокойный, неподвижный сидит Сталин — с каменным лицом допотопной ящерицы, на котором живут только глаза. Все мысли, желания, планы стекаются к нему. Он читает, слушает, напряженно думает. Уверенно, не спеша отдает приказания. Плетет сеть интриг. Возвышает одних людей, растаптывает других. Покупает, продает тела и души.</w:t>
      </w:r>
    </w:p>
    <w:p>
      <w:pPr>
        <w:pStyle w:val="Normal"/>
        <w:rPr/>
      </w:pPr>
      <w:r>
        <w:rPr/>
        <w:t>...Он знает все, что происходит на просторах огромной России. Но его ничто не волнует. У него нет сомнений. Ему никого и ничего не жалко. Понадобилось — и он залил кровью родную Грузию, железными цепями диктатуры приковал ее к телу социалистической России. Может быть, под пулями его солдат падали сверстники его детских игр... Что из того! Они оказались предателями. Они просили помощи у империалистов Запада, сговаривались с вековым врагом, с Англией. Предателям — смерть! Нет, ему никого не жалко. Великое дело требует таких же и жертв. Жизнь идет вперед — и время разрушает все. Качается уже и трон его власти. Он знает и это. Он чувствует, что все большей становится пустота вокруг него. Но почему? Разве его путь — не народный путь?</w:t>
      </w:r>
    </w:p>
    <w:p>
      <w:pPr>
        <w:pStyle w:val="Normal"/>
        <w:rPr/>
      </w:pPr>
      <w:r>
        <w:rPr/>
        <w:t>Сегодня — нет. Сталин уже пройденный этап революции. Он нужен был для того, чтобы практически поставить в порядок дня задачу роста национального самосознания великого народа. Он нужен был для того, чтобы острым плугом стальной воли и безграничной власти перепахать русскую землю, выкорчевывая из нее все старое. Он нужен был для того, чтобы заложить материальный фундамент здания новой национальной империи. Это сделано. На взрыхленной им почве вырастают новые люди и новые идеи.</w:t>
      </w:r>
    </w:p>
    <w:p>
      <w:pPr>
        <w:pStyle w:val="Normal"/>
        <w:rPr/>
      </w:pPr>
      <w:r>
        <w:rPr/>
        <w:t>Эти люди возьмут многое из намеченной вместе с ним программы. Но внесут одно громадное добавление, одну идею, отсутствие которой сводит на нет все его усилия, делает мертвым все, к чему он ни прикоснется — рожденную и выношенную ненавистным Сталину Западом идею свободы человеческой личности. Значение этой идеи понял великий Ленин. Его понимают и новые его наследники. Из свободы личности — и только из нее — вырастает хлеб: основа жизни, человека, страны, нации.</w:t>
      </w:r>
    </w:p>
    <w:p>
      <w:pPr>
        <w:pStyle w:val="Heading2"/>
        <w:ind w:hanging="0"/>
        <w:rPr/>
      </w:pPr>
      <w:r>
        <w:rPr/>
        <w:t>№</w:t>
      </w:r>
      <w:r>
        <w:rPr>
          <w:rFonts w:cs="Times New Roman"/>
        </w:rPr>
        <w:t xml:space="preserve"> </w:t>
      </w:r>
      <w:r>
        <w:rPr/>
        <w:t xml:space="preserve">13. Игнатий Раисе (Людвиг). Письмо в ЦК ВКП </w:t>
      </w:r>
      <w:r>
        <w:rPr>
          <w:rStyle w:val="FootnoteCharacters"/>
          <w:rStyle w:val="FootnoteAnchor"/>
          <w:b/>
        </w:rPr>
        <w:footnoteReference w:id="164"/>
      </w:r>
    </w:p>
    <w:p>
      <w:pPr>
        <w:pStyle w:val="StyleDate"/>
        <w:rPr/>
      </w:pPr>
      <w:r>
        <w:rPr/>
        <w:t>17 июля 1937 г.</w:t>
      </w:r>
    </w:p>
    <w:p>
      <w:pPr>
        <w:pStyle w:val="Normal"/>
        <w:rPr/>
      </w:pPr>
      <w:r>
        <w:rPr/>
        <w:t xml:space="preserve">Письмо, которое я вам пишу сегодня, я должен был написать уже давно, в тот день, когда «шестнадцать» были убиты в подвалах Лубянки по приказу «отца народов». </w:t>
      </w:r>
      <w:r>
        <w:rPr>
          <w:rStyle w:val="FootnoteCharacters"/>
          <w:rStyle w:val="FootnoteAnchor"/>
        </w:rPr>
        <w:footnoteReference w:id="165"/>
      </w:r>
    </w:p>
    <w:p>
      <w:pPr>
        <w:pStyle w:val="Normal"/>
        <w:rPr/>
      </w:pPr>
      <w:r>
        <w:rPr/>
        <w:t>Я тогда молчал, я не поднял голоса протеста и при последующих убийствах, и за это я несу большую ответственность. Велика моя вина, но я постараюсь ее загладить, быстро загладить и облегчить этим свою совесть.</w:t>
      </w:r>
    </w:p>
    <w:p>
      <w:pPr>
        <w:pStyle w:val="Normal"/>
        <w:rPr/>
      </w:pPr>
      <w:r>
        <w:rPr/>
        <w:t>Я шел вместе с вами до сих пор — ни шагу дальше. Наши дороги расходятся! Кто теперь еще молчит, становится сообщником Сталина и предателем дела рабочего класса и социализма.</w:t>
      </w:r>
    </w:p>
    <w:p>
      <w:pPr>
        <w:pStyle w:val="Normal"/>
        <w:rPr/>
      </w:pPr>
      <w:r>
        <w:rPr/>
        <w:t>С двадцатилетнего возраста я веду борьбу за социализм. Я не хочу теперь, на пороге пятого десятка, жить милостями Ежова.</w:t>
      </w:r>
    </w:p>
    <w:p>
      <w:pPr>
        <w:pStyle w:val="Normal"/>
        <w:rPr/>
      </w:pPr>
      <w:r>
        <w:rPr/>
        <w:t>У меня за плечами 16 лет нелегальной работы — это немало, но у меня еще достаточно сил, чтобы начать все сначала. А дело именно в том, чтоб «начать все сначала»: в том, чтоб спасти социализм. Борьба началась уже давно — я хочу в ней найти свое место.</w:t>
      </w:r>
    </w:p>
    <w:p>
      <w:pPr>
        <w:pStyle w:val="Normal"/>
        <w:rPr/>
      </w:pPr>
      <w:r>
        <w:rPr/>
        <w:t>Шум, поднятый вокруг полярных летчиков, должен заглушить крики и стоны терзаемых в подвалах Лубянки, в Свободной, Минске, Киеве, Ленинграде и Тифлисе. Этому не бывать. Слово, слово правды все еще сильнее самого сильного мотора с любым количеством лошадиных сил.</w:t>
      </w:r>
    </w:p>
    <w:p>
      <w:pPr>
        <w:pStyle w:val="Normal"/>
        <w:rPr/>
      </w:pPr>
      <w:r>
        <w:rPr/>
        <w:t xml:space="preserve">Верно, что летчикам-рекордсменам легче добиться расположения американских леди и отравленной спортом молодежи обоих континентов, чем нам завоевать мировое общественное мнение и потрясти мировую совесть! Но не надо себя обманывать, правда проложит себе дорогу, день суда ближе, гораздо ближе, чем думают господа из Кремля. Близок день суда международного социализма над всеми преступлениями последних десяти лет. Ничто не будет забыто и ничто не будет прощено. История — строгая дама, и «гениальный вождь, отец народов, солнце социализма» должен будет дать ответ за все свои дела. Поражение китайской революции, красный референдум и поражение немецкого пролетариата, социал-фашизм и Народный фронт, признания, сделанные Говарду, и нежное воркование вокруг Лаваля; одно дело гениальнее другого! </w:t>
      </w:r>
      <w:r>
        <w:rPr>
          <w:rStyle w:val="FootnoteCharacters"/>
          <w:rStyle w:val="FootnoteAnchor"/>
        </w:rPr>
        <w:footnoteReference w:id="166"/>
      </w:r>
    </w:p>
    <w:p>
      <w:pPr>
        <w:pStyle w:val="Normal"/>
        <w:rPr/>
      </w:pPr>
      <w:r>
        <w:rPr/>
        <w:t>Процесс этот состоится публично, со свидетелями, многими свидетелями, живыми и мертвыми; все они еще раза заговорят, но на сей раз скажут правду, всю правду. Они явятся все — невинно убитые и оклеветанные, и международное рабочее движение их реабилитирует, всех этих Каменевых и Мрачковских, Смирновых и Мураловых, Дробнисов и Серебряковых, Мдивани и Окуджава, Раковских и Нинов, всех этих «шпионов и диверсантов, агентов гестапо и саботажников».</w:t>
      </w:r>
    </w:p>
    <w:p>
      <w:pPr>
        <w:pStyle w:val="Normal"/>
        <w:rPr/>
      </w:pPr>
      <w:r>
        <w:rPr/>
        <w:t>Чтобы Советский Союз, а вместе с ним и все международное рабочее движение не стали окончательно жертвой открытой контрреволюции и фашизма, рабочее движение должно изжить своих Сталиных и сталинизм. Эта смесь из худшего, ибо беспринципного, оппортунизма с кровью и ложью грозит отравить весь мир и уничтожить остатки рабочего движения.</w:t>
      </w:r>
    </w:p>
    <w:p>
      <w:pPr>
        <w:pStyle w:val="Normal"/>
        <w:jc w:val="left"/>
        <w:rPr/>
      </w:pPr>
      <w:r>
        <w:rPr/>
        <w:t>Самая решительная борьба со сталинизмом.</w:t>
      </w:r>
    </w:p>
    <w:p>
      <w:pPr>
        <w:pStyle w:val="Normal"/>
        <w:rPr/>
      </w:pPr>
      <w:r>
        <w:rPr/>
        <w:t>Не Народный фронт, а классовая борьба; не комитеты, а вмешательство рабочих для спасения испанской революции — вот что стоит сейчас в порядке дня!</w:t>
      </w:r>
    </w:p>
    <w:p>
      <w:pPr>
        <w:pStyle w:val="Normal"/>
        <w:rPr/>
      </w:pPr>
      <w:r>
        <w:rPr/>
        <w:t>Долой ложь о социализме в одной стране и назад к интернационализму Ленина!</w:t>
      </w:r>
    </w:p>
    <w:p>
      <w:pPr>
        <w:pStyle w:val="Normal"/>
        <w:rPr/>
      </w:pPr>
      <w:r>
        <w:rPr/>
        <w:t>Ни II, ни III Интернационал не способны выполнить эту историческую миссию; разложившиеся и коррумпированные, они могут только удерживать рабочий класс от борьбы; они только еще пригодны на то, чтоб играть роль помощника полицейских для буржуазии. Какая ирония истории: раньше буржуазия поставляла из собственных рядов Кавеньяков и Галифе, Треповых и Врангелей, а теперь под «славным» руководством обоих Интернационалов пролетарии сами выполняют работу палачей в отношении своих товарищей. Буржуазия может спокойно заниматься своими делами; везде царит «спокойствие и порядок»; есть еще Носке и Ежовы, Негрины и Диасы. Сталин — их вождь, а Фейхтвангер — их Гомер.</w:t>
      </w:r>
    </w:p>
    <w:p>
      <w:pPr>
        <w:pStyle w:val="Normal"/>
        <w:rPr/>
      </w:pPr>
      <w:r>
        <w:rPr/>
        <w:t>Нет, я больше не могу. Я возвращаю себе свободу. Назад к Ленину, его учению и делу.</w:t>
      </w:r>
    </w:p>
    <w:p>
      <w:pPr>
        <w:pStyle w:val="Normal"/>
        <w:rPr/>
      </w:pPr>
      <w:r>
        <w:rPr/>
        <w:t>Я хочу предоставить свои скромные силы делу Ленина; я хочу бороться, и только наша победа — победа пролетарской революции — освободит человечество от капитализма и Советский Союз от сталинизма.</w:t>
      </w:r>
    </w:p>
    <w:p>
      <w:pPr>
        <w:pStyle w:val="Normal"/>
        <w:rPr/>
      </w:pPr>
      <w:r>
        <w:rPr/>
        <w:t>Вперед к новым боям за социализм и пролетарскую революцию! За организацию IV Интернационала.</w:t>
      </w:r>
    </w:p>
    <w:p>
      <w:pPr>
        <w:pStyle w:val="StyleDate"/>
        <w:rPr/>
      </w:pPr>
      <w:r>
        <w:rPr/>
        <w:t>Людвиг (Игнатий Раисе) 17 июля 1937 г.</w:t>
      </w:r>
    </w:p>
    <w:p>
      <w:pPr>
        <w:pStyle w:val="Normal"/>
        <w:spacing w:before="160" w:after="0"/>
        <w:rPr/>
      </w:pPr>
      <w:r>
        <w:rPr>
          <w:lang w:val="en-US"/>
        </w:rPr>
        <w:t>P.S.</w:t>
      </w:r>
      <w:r>
        <w:rPr/>
        <w:t xml:space="preserve"> В 1928 г. я был награжден орденом Красного Знамени за мои заслуги перед пролетарской революцией. При сем возвращаю вам этот орден. Носить его одновременно с палачами лучших представителей русского рабочего класса — ниже моего достоинства.</w:t>
      </w:r>
    </w:p>
    <w:p>
      <w:pPr>
        <w:pStyle w:val="Normal"/>
        <w:rPr/>
      </w:pPr>
      <w:r>
        <w:rPr/>
        <w:t>(В «Известиях» за последние 14 дней были приведены имена награжденных орденами; функции их стыдливо не были упомянуты: они состоят в приведении приговоров в исполнение.)</w:t>
      </w:r>
    </w:p>
    <w:p>
      <w:pPr>
        <w:pStyle w:val="Heading2"/>
        <w:ind w:hanging="0"/>
        <w:rPr/>
      </w:pPr>
      <w:r>
        <w:rPr/>
        <w:t>№</w:t>
      </w:r>
      <w:r>
        <w:rPr>
          <w:rFonts w:cs="Times New Roman"/>
        </w:rPr>
        <w:t xml:space="preserve"> </w:t>
      </w:r>
      <w:r>
        <w:rPr/>
        <w:t xml:space="preserve">14. Беседа писателя Хияма Есиаки и Коидзуми Коитиро об информации Г.С. Люшкова </w:t>
      </w:r>
      <w:r>
        <w:rPr>
          <w:rStyle w:val="FootnoteCharacters"/>
          <w:rStyle w:val="FootnoteAnchor"/>
          <w:b/>
        </w:rPr>
        <w:footnoteReference w:id="167"/>
      </w:r>
    </w:p>
    <w:p>
      <w:pPr>
        <w:pStyle w:val="Normal"/>
        <w:spacing w:before="280" w:after="0"/>
        <w:ind w:firstLine="300"/>
        <w:rPr/>
      </w:pPr>
      <w:r>
        <w:rPr/>
        <w:t xml:space="preserve">10. Беседа с Коидзуми Коитиро, в то время офицером пятого отдела генерального штаба. </w:t>
      </w:r>
      <w:r>
        <w:rPr>
          <w:rStyle w:val="FootnoteCharacters"/>
          <w:rStyle w:val="FootnoteAnchor"/>
        </w:rPr>
        <w:footnoteReference w:id="168"/>
      </w:r>
    </w:p>
    <w:p>
      <w:pPr>
        <w:pStyle w:val="Normal"/>
        <w:ind w:firstLine="300"/>
        <w:rPr/>
      </w:pPr>
      <w:r>
        <w:rPr/>
        <w:t>«...Кинами Юкио, бывший в то время в чине майора, доставил Люшкова на самолете в Токио. Затем Люшков для установления личности был направлен в специальный отдел обеспечения безопасности министерства внутренних дел, где он подвергся допросу со стороны помощника полицейского инспектора, которого звали, насколько я помню, Сакадзаки.</w:t>
      </w:r>
    </w:p>
    <w:p>
      <w:pPr>
        <w:pStyle w:val="Normal"/>
        <w:rPr/>
      </w:pPr>
      <w:r>
        <w:rPr/>
        <w:t>Я припоминаю, что на следующий день у нас в пятом отделе появился майор Кинами, представивший свои соображения по этому делу начальнику пятого отдела Кавамата Хидэто и беседовавший с начальником управления Хомма Масахару.</w:t>
      </w:r>
    </w:p>
    <w:p>
      <w:pPr>
        <w:pStyle w:val="Normal"/>
        <w:rPr/>
      </w:pPr>
      <w:r>
        <w:rPr/>
        <w:t>Говорили, что вскоре в связи с этим делом к нам прибыл офицер германской тайной полиции (гестапо). Но эти сведения неточны. На самом деле тогдашний германский военный атташе в Токио Шерр обратился к нашему командованию с просьбой ознакомить его с протоколом допросов Люшкова, однако, поскольку в то время еще не был заключен договор с Германией о военно-оборонительном союзе, наш генштаб вежливо отклонил эту просьбу.</w:t>
      </w:r>
    </w:p>
    <w:p>
      <w:pPr>
        <w:pStyle w:val="Normal"/>
        <w:rPr/>
      </w:pPr>
      <w:r>
        <w:rPr/>
        <w:t>Я слышал, что допросы Люшкова проводились в уединенном особняке, расположенном в Токийском районе Кудан. Майор Кинами создал особую группу под своим руководством, в которую были включены специалисты по Советскому Союзу из генерального штаба и иностранного отдела министерства внутренних дел. Так возникла «контора Кудан». Это название было присвоено группе для сохранения секретности.</w:t>
      </w:r>
    </w:p>
    <w:p>
      <w:pPr>
        <w:pStyle w:val="Normal"/>
        <w:rPr/>
      </w:pPr>
      <w:r>
        <w:rPr/>
        <w:t>Протоколы допросов Люшкова должны были храниться в подземном архиве генштаба и в конце войны уничтожены. Таким образом, в настоящее время они вряд ли сохранились. Однако во время событий (у реки Халхин-Гол) они были еще в целости и сохранности, и с частью из них я был ознакомлен.</w:t>
      </w:r>
    </w:p>
    <w:p>
      <w:pPr>
        <w:pStyle w:val="Normal"/>
        <w:rPr/>
      </w:pPr>
      <w:r>
        <w:rPr/>
        <w:t>Сведения, которые сообщил Люшков, были для нас исключительно ценными. В наши руки попала информация о Вооруженных Силах Советского Союза на Дальнем Востоке, их дислокации, строительстве оборонительных сооружений, о важнейших крепостях и укреплениях. В полученной от Люшкова информации нас поразило то, что войска, которые Советский Союз мог сконцентрировать против Японии, обладали, как оказалось, подавляющим превосходством. В тот период, т.е. на конец июня 1938 г., наши силы в Корее и Маньчжурии, которые мы могли использовать против Советского Союза, насчитывали всего лишь 9 дивизий. В тыловом резерве у нас находилось 2 дивизии, и 23 дивизии вели боевые действия против Китая.</w:t>
      </w:r>
    </w:p>
    <w:p>
      <w:pPr>
        <w:pStyle w:val="Normal"/>
        <w:rPr/>
      </w:pPr>
      <w:r>
        <w:rPr/>
        <w:t>Мы убедились в абсолютной необходимости иметь на советском направлении по крайней мере 19 дивизий, так как имевшихся в наличии 9 дивизий для обороны в случае нападения Советского Союза было совершенно недостаточно.</w:t>
      </w:r>
    </w:p>
    <w:p>
      <w:pPr>
        <w:pStyle w:val="Normal"/>
        <w:rPr/>
      </w:pPr>
      <w:r>
        <w:rPr/>
        <w:t>Опираясь на полученные от Люшкова данные, пятый отдел генштаба пришел к выводу о том, что Советский Союз может использовать против Японии в нормальных условиях до 28 стрелковых дивизий, а при необходимости сосредоточить от 31 до 58 дивизий. К этому еще следовало добавить примерно 10 кавалерийских дивизий армии Внешней Монголии (Монгольской Народной Республики. — Прим. пер.), а также ее внутренние войска, которые, по оценке Люшкова, насчитывали около 50 тыс. солдат.</w:t>
      </w:r>
    </w:p>
    <w:p>
      <w:pPr>
        <w:pStyle w:val="Normal"/>
        <w:rPr/>
      </w:pPr>
      <w:r>
        <w:rPr/>
        <w:t>Тревожным выглядело и соотношение в танках и самолетах. Против 2000 советских самолетов Япония могла выставить лишь 340 и против 1900 советских танков — только 170.</w:t>
      </w:r>
    </w:p>
    <w:p>
      <w:pPr>
        <w:pStyle w:val="Normal"/>
        <w:rPr/>
      </w:pPr>
      <w:r>
        <w:rPr/>
        <w:t>До этого мы полагали, что советские и японские вооруженные силы на Дальнем Востоке соотносились между собой как три к одному. Однако фактическое соотношение оказалось равным примерно пяти или даже более к одному. Это делало фактически невозможным осуществление ранее составленного плана военных операций против СССР.</w:t>
      </w:r>
    </w:p>
    <w:p>
      <w:pPr>
        <w:pStyle w:val="Normal"/>
        <w:rPr/>
      </w:pPr>
      <w:r>
        <w:rPr/>
        <w:t>Обычно генеральный штаб императорской армии составлял к началу сентября каждого года планы боевых операций на следующий год. Однако ввиду развертывания военных действий в Китае такой план на 1938 г. своевременно составлен не был. Временный вариант плана боевых операций против СССР на 1938 г. был подготовлен лишь в марте этого года. По этому плану представлялось вероятным, что Советский Союз может вмешаться в японо-китайский вооруженный конфликт. Но теперь, в свете полученной информации, стало очевидно, что, если такое вмешательство произойдет, то сдержать Советский Союз будет фактически нечем. Таким образом, расширение японо-китайского вооруженного конфликта требовало внесения кардинальных изменений во все наши стратегические планы, чтобы парировать советскую угрозу.</w:t>
      </w:r>
    </w:p>
    <w:p>
      <w:pPr>
        <w:pStyle w:val="Normal"/>
        <w:rPr/>
      </w:pPr>
      <w:r>
        <w:rPr/>
        <w:t>Пораженный полученной от Люшкова информацией генеральный штаб был вынужден срочно переработать план боевых операций на 1938 г.; этот план был утвержден только 5 сентября 1938 г., т.е. с большим опозданием. Одновременно был принят план укрепления обороны против Советского Союза, рассчитанный на пятилетний срок, так называемый «План боевых операций № 8». Однако как план на 1938 г., так и пятилетний план (№ 8) остались лишь на бумаге из-за невозможности их реализации ввиду нехватки государственных ресурсов.</w:t>
      </w:r>
    </w:p>
    <w:p>
      <w:pPr>
        <w:pStyle w:val="Normal"/>
        <w:rPr/>
      </w:pPr>
      <w:r>
        <w:rPr/>
        <w:t>Зачем я все это Вам рассказываю? Только затем, чтобы показать, как боялся в тот момент — в конце июня 1938 г. наш генеральный штаб вмешательства Советского Союза в ход военных действий в Китае, вполне справедливо полагая, что в этом случае поражение нашей армии было бы неотвратимым.</w:t>
      </w:r>
    </w:p>
    <w:p>
      <w:pPr>
        <w:pStyle w:val="Normal"/>
        <w:rPr/>
      </w:pPr>
      <w:r>
        <w:rPr/>
        <w:t>Сбежавший из Советского Союза Люшков подтвердил, что СССР намерен дождаться момента, когда Япония истощит свои силы в борьбе с Китаем, а затем осуществить нападение на нее. Ознакомившись с его показаниями, мы стали еще больше опасаться возможности вмешательства Советского Союза в войну между Японией и Китаем. Однако теперь, когда я вспоминаю то время, я считаю, что наши тогдашние опасения были в какой-то мере раздуты показаниями Люшкова.</w:t>
      </w:r>
    </w:p>
    <w:p>
      <w:pPr>
        <w:pStyle w:val="Normal"/>
        <w:rPr/>
      </w:pPr>
      <w:r>
        <w:rPr/>
        <w:t>Тем не менее в тот момент головы всех служивших и в военном министерстве, и в генеральном штабе были заняты лишь одной мыслью, сумеем ли мы в случае необходимости вывести свои войска из Китая и как парализовать замыслы Советского Союза вмешаться в ход военных действий в Китае. Короче, мы вовсе не думали о том, чтобы очертя голову и дальше погружаться в вооруженный конфликт с Китаем.</w:t>
      </w:r>
    </w:p>
    <w:p>
      <w:pPr>
        <w:pStyle w:val="Normal"/>
        <w:ind w:hanging="0"/>
        <w:rPr/>
      </w:pPr>
      <w:r>
        <w:rPr/>
        <w:t>Вернемся к рассказу о Люшкове, который вскоре после своего бегства был доставлен в Японию, тайно помещен в так называемую «контору Кудан», где систематически допрашивался. Спустя какое-то время после этого инцидента военное министерство дало сообщение в печати</w:t>
      </w:r>
      <w:r>
        <w:rPr>
          <w:lang w:val="en-US"/>
        </w:rPr>
        <w:t xml:space="preserve"> </w:t>
      </w:r>
      <w:r>
        <w:rPr/>
        <w:t>... из Советского Союза через аккредитованных при нем корреспондентов. Действительно, такое сообщение было сделано лишь 1 июля, т.е. спустя примерно полмесяца после самого события.</w:t>
      </w:r>
    </w:p>
    <w:p>
      <w:pPr>
        <w:pStyle w:val="Normal"/>
        <w:rPr/>
      </w:pPr>
      <w:r>
        <w:rPr/>
        <w:t>В связи с этим рассказывали интересный эпизод. Вскоре после того, как Люшков был переброшен в Токио, начальник восьмого отдела Кояма Ясуо решил использовать этот случай для активизации антисоветской пропаганды. В ноябре 1937 г. было утверждено «распределение обязанностей между управлениями центрального аппарата императорской армии в военное время». В соответствии с этим распределением «ведение пропаганды, организация подрывных действий и контрразведка возлагаются в основном на начальника второго отдела с привлечением в необходимых случаях к выполнению этих функций начальника восьмого отдела, начальника управления информации и других работников». Таким образом, ведение пропаганды возлагалось на Кояма.</w:t>
      </w:r>
    </w:p>
    <w:p>
      <w:pPr>
        <w:pStyle w:val="Normal"/>
        <w:rPr/>
      </w:pPr>
      <w:r>
        <w:rPr/>
        <w:t>Восьмой отдел составил проект пропагандистских мероприятий, а организация их проведения была возложена на управление информации военного министерства. В этом управлении имелся отдел планирования, который также составлял различные планы пропагандистских мероприятий. Однако в случае с Люшковым эти планы были разработаны восьмым отделом, а выполнялись они управлением информации, поскольку Кояма рассчитывал использовать бегство Люшкова в целях развертывания антисоветской пропаганды в международном масштабе.</w:t>
      </w:r>
    </w:p>
    <w:p>
      <w:pPr>
        <w:pStyle w:val="Normal"/>
        <w:rPr/>
      </w:pPr>
      <w:r>
        <w:rPr/>
        <w:t xml:space="preserve">Отдел планирования управления информации принял предложения Кояма и приступил к их реализации. 1 июля японским корреспондентам, аккредитованным в пресс-клубе военного министерства, была передана информация о бегстве Люшкова. Одновременно эта же информация была распространена иностранными телеграфными агентствами Ассошиэйтед пресс; Юнайтед пресс, агентством Байас, ДНБ, а также опубликована в выходящей в Японии на английском языке газете «Джапан адвертайзер». Сообщения вызвали громадный отклик. Задачей этой пропагандистской акции было показать тоталитарный характер сталинского режима, убедить всех в опасности коммунизма. Цель была достигнута. В американских и немецких газетах также появились статьи, осуждающие сталинский режим произвола и насилия. </w:t>
      </w:r>
      <w:r>
        <w:rPr>
          <w:rStyle w:val="FootnoteCharacters"/>
          <w:rStyle w:val="FootnoteAnchor"/>
        </w:rPr>
        <w:footnoteReference w:id="169"/>
      </w:r>
    </w:p>
    <w:p>
      <w:pPr>
        <w:pStyle w:val="Heading1"/>
        <w:ind w:hanging="0"/>
        <w:rPr/>
      </w:pPr>
      <w:r>
        <w:rPr/>
        <w:t>Глава XI</w:t>
        <w:br/>
        <w:t>РУССКАЯ ПРАВОСЛАВНАЯ ЦЕРКОВЬ ЗА РУБЕЖОМ И ПОЛИТИЧЕСКАЯ ЖИЗНЬ РУССКОЙ ЭМИГРАЦИИ</w:t>
      </w:r>
    </w:p>
    <w:p>
      <w:pPr>
        <w:pStyle w:val="Normal"/>
        <w:rPr/>
      </w:pPr>
      <w:r>
        <w:rPr/>
        <w:t>Картина политической жизни русской эмиграции будет неполной, если обойти стороной общественную деятельность Русской Православной Церкви. Роль церковного фактора в эмигрантской политике была существенно важной по двум причинам. Во-первых, подавляющее большинство русских беженцев в той или иной степени ощущали себя православными христианами и членами Церкви, и поэтому почти все эмигрантские общественно-политические образования (разумеется, кроме либеральных и социалистических, да и то лишь дореволюционного образца) апеллировали в своих программных установках к ценностям русского Православия и стремились опереться на церковный авторитет. Во-вторых, первоиерархи наиболее значительной тогда по количеству приходов части Церкви в изгнании — Русской Зарубежной Церкви (или «Карловацкой», как называли ее противники) — с самого начала своего пребывания в рассеянии заняли принципиальную политическую позицию и строго ей следовали, активно участвуя в политической борьбе в последовательном союзе с правым лагерем эмиграции.</w:t>
      </w:r>
    </w:p>
    <w:p>
      <w:pPr>
        <w:pStyle w:val="Normal"/>
        <w:rPr/>
      </w:pPr>
      <w:r>
        <w:rPr/>
        <w:t>В Зарубежье оказалось лишь 0,5% священников и примерно 10% епископов Русской Православной Церкви. Часть из них попала за границу вместе со своей паствой — Белыми армиями, часть осталась в русских заграничных епархиях и на отошедших от России территориях. Еще в мае 1919 г. на соборе в Ставрополе (находившемся тогда в руках белых) было создано Высшее Церковное Управление (ВЦУ) Юга России. Позднее ВЦУ эвакуировалось в Константинополь, где его возглавил старейший по сану иерарх — митрополит Киевский и Галицкий Антоний (Храповицкий), пользовавшийся как выдающийся богослов огромным авторитетом в православном мире. ВЦУ было признано как Константинопольской, так и Московской патриархиями. В 1921 г. оно переехало в Сремские Карловцы (Югославия), где с 21 ноября по 3 декабря этого года состоялось крайне важное событие не только церковной, но и политической жизни эмиграции — I Всезарубежный (Всезаграничный) церковный Собор. Благодаря стараниям владыки Антония на Соборе большинство получили монархически настроенные делегаты, что предопределило политизированность многих его документов. Особенно большой общественный резонанс имели призыв Собора к эмиграции молиться за восстановление в России монархии Дома Романовых и обращение к Генуэзской конференции за помощью в борьбе с большевиками. Эти заявления объективно поставили под удар Православную Церковь в России, и потому патриарх Тихон был вынужден осудить Карловацкий Собор и отдать распоряжение о прекращении деятельности ВЦУ с передачей власти над русскими приходами митрополиту Евлогию (Георгиевскому). В сентябре 1922 г. Собор епископов, собравшихся в Карловцах, формально исполнил волю Патриарха, распустив ВЦУ, но вместо него создал новый исполнительный орган для междусоборного времени — Архиерейский Синод Русской Православной Церкви за границей. Патриарх Тихон и его преемники неоднократно выступали с осуждениями антисоветской деятельности зарубежных епископов, но официального запрета на новообразованный Синод не накладывали. Споры о его каноничности не утихают до сих пор...</w:t>
      </w:r>
    </w:p>
    <w:p>
      <w:pPr>
        <w:pStyle w:val="Normal"/>
        <w:ind w:firstLine="280"/>
        <w:rPr/>
      </w:pPr>
      <w:r>
        <w:rPr/>
        <w:t>Русская Зарубежная («Карловацкая») Церковь, определив на I Соборе свою политическую линию, оставалась и остается ей верна по сей день. Суть этой линии можно сформулировать в двух пунктах: 1) бескомпромиссная борьба с большевизмом, вплоть до свержения коммунистического режима; 2) восстановление в России монархии Дома Романовых. Первоиерархи «карловчан» участвовали практически во всех крупных политических акциях антибольшевистской части эмиграции. Митрополит Антоний, например, избирался почетным председателем монархического Съезда Хозяйственного Восстановления России в Бад Рейхенгалле (1921 г.), был он и делегатом Зарубежного Съезда 1926 г. ... Идеологически наиболее близкой «карловчанам» политической группировкой являлся Высший Монархический Совет. Архиерейский Синод Зарубежной Церкви резко отверг Декларацию 1927 г. митрополита Сергия (Страгородского) о лояльности Церкви по отношению к советской власти, что привело к фактическому разрыву отношений между патриаршей Церковью и «карловчанами». В 1929 г. митрополит Антоний в специальном послании призвал эмиграцию признать Великого Князя Кирилла Владимировича законным императором (хотя этот шаг был им сделан после нескольких лет колебаний, ибо репутация Кирилла и его права на престол были и остаются весьма сомнительными). Антоний и другие иерархи Зарубежной Церкви вели активную борьбу против всевозможных, с их точки зрения, ересей: в частности, осуждению подверглось богословское учение о. Сергия Булгакова. Постоянным объектом обличения со стороны «карловчан» было масонство, в котором они видели страшную и разрушительную силу. Со смертью власти Антония в 1936 г. линия Зарубежной Церкви не изменилась, его преемник митрополит Анастасий (Грибановский) признал права на российский престол Великого Князя Владимира Кирилловича так же, как и его предшественник, выступал с антибольшевистскими заявлениями. На II Всезарубежном церковном Соборе (1938 г.) он попытался сплотить правые политические организации вокруг Архиерейского Синода, но никаких реальных результатов не добился. «Карловацкую» Церковь можно поистине назвать «Церковью воинствующей», и в ее «воинственности» была своя большая правда, но, к сожалению, чересчур прямолинейный антикоммунизм направил эту «воинственность» по ложному направлению, приведя «карловчан» к контактам с нацизмом и власовцами.</w:t>
      </w:r>
    </w:p>
    <w:p>
      <w:pPr>
        <w:pStyle w:val="Normal"/>
        <w:rPr/>
      </w:pPr>
      <w:r>
        <w:rPr/>
        <w:t>Церковная жизнь Зарубежья знала множество расколов. В 1926 г. начался конфликт Архиерейского Синода с главой Западно-Европейской епархии митрополитом Евлогием и главой Северо-Американской епархии митрополитом Платоном (Рождественским). Суть конфликта состояла в основном в стремлении этих весьма обширных и влиятельных епархий к большей автономии, а отчасти, видимо, в их нежелании следовать политическому курсу Митрополита Антония. После долгих перипетий дело завершилось отпадением обеих епархий от Зарубежной Церкви. Евлогий в 1931 г. перешел под юрисдикцию Константинопольского Патриархата, а Платон возглавил «автономную независимую Американскую Православную Церковь». И Евлогий, и Платон заняли принципиально аполитичную позицию, хотя и отказались подписать Декларацию 1927 г. Те же приходы Зарубежья, которые с Декларацией согласились, стали непосредственно подчиняться Москве — их возглавил митрополит Литовский Елевферий (Богоявленский).</w:t>
      </w:r>
    </w:p>
    <w:p>
      <w:pPr>
        <w:pStyle w:val="Normal"/>
        <w:rPr/>
      </w:pPr>
      <w:r>
        <w:rPr/>
        <w:t>Таким образом, как пишет один из наиболее компетентных историков эмиграции М.В. Назаров, «возникли три ветви зарубежного Православия, разделенных по принципам: 1) подчинения русскому зарубежному Синоду; 2) подчинения возглавлению Церкви в СССР и 3) переходящих от русскости к новому бытию в качестве нерусских церквей» (Назаров М.В. Миссия русской эмиграции. — С. 154). Мы старались представить в данной главе точки зрения всех трех ветвей русского зарубежного Православия. Но, естественно, подавляющий перевес получили материалы, связанные с деятельностью «карловчан», ибо, как уже говорилось, политикой в строгом смысле слова занимались только они. Нами включены также несколько документов, выражающих взгляды мирян разной общественно-политической ориентации на церковные проблемы Русского Зарубежья.</w:t>
      </w:r>
    </w:p>
    <w:p>
      <w:pPr>
        <w:pStyle w:val="Heading2"/>
        <w:ind w:hanging="0"/>
        <w:rPr/>
      </w:pPr>
      <w:r>
        <w:rPr/>
        <w:t xml:space="preserve">1. ВСЕЗАРУБЕЖНЫЙ РУССКИЙ ЦЕРКОВНЫЙ СОБОР </w:t>
      </w:r>
      <w:r>
        <w:rPr>
          <w:rStyle w:val="FootnoteCharacters"/>
          <w:rStyle w:val="FootnoteAnchor"/>
          <w:b/>
        </w:rPr>
        <w:footnoteReference w:id="170"/>
      </w:r>
    </w:p>
    <w:p>
      <w:pPr>
        <w:pStyle w:val="StyleDate"/>
        <w:rPr/>
      </w:pPr>
      <w:r>
        <w:rPr/>
        <w:t>21 ноября — 3 декабря 1921 г.</w:t>
      </w:r>
    </w:p>
    <w:p>
      <w:pPr>
        <w:pStyle w:val="Heading2"/>
        <w:ind w:hanging="0"/>
        <w:rPr/>
      </w:pPr>
      <w:r>
        <w:rPr/>
        <w:t>№</w:t>
      </w:r>
      <w:r>
        <w:rPr>
          <w:rFonts w:cs="Times New Roman"/>
        </w:rPr>
        <w:t xml:space="preserve"> </w:t>
      </w:r>
      <w:r>
        <w:rPr/>
        <w:t xml:space="preserve">1. Послание Русского Заграничного Церковного Собора </w:t>
      </w:r>
      <w:r>
        <w:rPr>
          <w:rStyle w:val="FootnoteCharacters"/>
          <w:rStyle w:val="FootnoteAnchor"/>
          <w:b/>
        </w:rPr>
        <w:footnoteReference w:id="171"/>
      </w:r>
      <w:r>
        <w:rPr/>
        <w:t xml:space="preserve"> </w:t>
      </w:r>
      <w:r>
        <w:rPr>
          <w:rStyle w:val="FootnoteCharacters"/>
          <w:rStyle w:val="FootnoteAnchor"/>
          <w:b/>
        </w:rPr>
        <w:footnoteReference w:id="172"/>
      </w:r>
    </w:p>
    <w:p>
      <w:pPr>
        <w:pStyle w:val="Normal"/>
        <w:jc w:val="right"/>
        <w:rPr/>
      </w:pPr>
      <w:r>
        <w:rPr/>
        <w:t xml:space="preserve">«Сия есть победа, победившая мир — вера наша». </w:t>
        <w:br/>
        <w:t>(1-е Иоанна 5.4)</w:t>
      </w:r>
    </w:p>
    <w:p>
      <w:pPr>
        <w:pStyle w:val="Normal"/>
        <w:spacing w:before="200" w:after="0"/>
        <w:ind w:hanging="0"/>
        <w:jc w:val="center"/>
        <w:rPr/>
      </w:pPr>
      <w:r>
        <w:rPr/>
        <w:t>Христолюбивые воины Русской армии и Доблестный Вождь!</w:t>
        <w:br/>
        <w:t>Будьте тверды духом!</w:t>
        <w:br/>
        <w:t>Стойте крепко в отеческой вере в Бога!</w:t>
        <w:br/>
        <w:t>Очищайте сердца свои!</w:t>
        <w:br/>
        <w:t>Ждите близкого спасения России!</w:t>
      </w:r>
    </w:p>
    <w:p>
      <w:pPr>
        <w:pStyle w:val="Normal"/>
        <w:rPr/>
      </w:pPr>
      <w:r>
        <w:rPr/>
        <w:t>Русский Заграничный Церковный Собор представителей Русской Православной Церкви из Святителей, пастырей и мирян, от разных земель в родной нам братской православной Сербии собравшихся, с радостью получил приветствие от</w:t>
      </w:r>
      <w:r>
        <w:rPr>
          <w:b/>
          <w:bCs/>
        </w:rPr>
        <w:t xml:space="preserve"> </w:t>
      </w:r>
      <w:r>
        <w:rPr>
          <w:bCs/>
        </w:rPr>
        <w:t>Вас</w:t>
      </w:r>
      <w:r>
        <w:rPr/>
        <w:t xml:space="preserve"> через Вашего доблестного Вождя Главнокомандующего Русской Армией Генерала Врангеля.</w:t>
      </w:r>
    </w:p>
    <w:p>
      <w:pPr>
        <w:pStyle w:val="Normal"/>
        <w:rPr/>
      </w:pPr>
      <w:r>
        <w:rPr/>
        <w:t>Горячо забились сердца наши при вести от Вас.</w:t>
      </w:r>
    </w:p>
    <w:p>
      <w:pPr>
        <w:pStyle w:val="Normal"/>
        <w:rPr/>
      </w:pPr>
      <w:r>
        <w:rPr/>
        <w:t>И мы шлем Вам через собравшихся Святителей и пастырей Божие благословение. С благоговейной мыслью, с пением молитвы вспомнили мы всех прежде почивших вождей и братии Ваших: и в великой войне за исконные русские Заветы — за Веру, Царя и Отечество — живот свой в Бозе положивших, и продолжателей их подвигов, тем же русским духом одушевленных, в четырехлетней войне за спасение и освобождение Матери-Родины. Кровью и Мученичеством венчавшихся, от болезней скончавшихся, в море погибших. Вечная память усопшим. Честь и Слава живым!</w:t>
      </w:r>
    </w:p>
    <w:p>
      <w:pPr>
        <w:pStyle w:val="Normal"/>
        <w:rPr/>
      </w:pPr>
      <w:r>
        <w:rPr/>
        <w:t>Не судил еще пока Господь завершить победным концом геройские подвиги верных сынов России. На все Его Святая, Праведная и Благая Воля. Но не напрасно пролилась кровь христианская, не даром полегли костьми люди русские! Верим, что восстанет Русь во славе своей.</w:t>
      </w:r>
    </w:p>
    <w:p>
      <w:pPr>
        <w:pStyle w:val="Normal"/>
        <w:rPr/>
      </w:pPr>
      <w:r>
        <w:rPr/>
        <w:t>И хотя из Родной Земли разошлись Вы по различным краям, но сохранили в непорочности Знамя Русское, стяг великодержавный. И в тяжелом житье, в скорбях и лишениях, между чужими людьми смирилась душа. К Господу Спасителю в храмы Божий в раскаянии и за утешением обратилось воинство христолюбивое. И в изгнании мы все поняли, что такое была Земля Русская. Сильнее запылали сердца наши любовью к родным краям.</w:t>
      </w:r>
    </w:p>
    <w:p>
      <w:pPr>
        <w:pStyle w:val="Normal"/>
        <w:rPr/>
      </w:pPr>
      <w:r>
        <w:rPr/>
        <w:t>Но не кончен еще Ваш славный подвиг. Наступит время, и поднимет Господь с одра смертного Русь смирившуюся и очистившуюся. Позовет сынов своих Родина-Мать к последней борьбе за свое спасение. Будьте готовы к тому. Но помните всегда слова Божий: «Без мене не можете творити ничесоже», так заповедовал Христос Спаситель, шествуя на крест. И делом делайте слово правое своего Вождя — Главнокомандующего. «Святое дело спасения России чистыми руками должно творить». А потому не только на теле и на знамени, а в душе, в словах и делах носите Крест Христов. Преобразись до конца. Русская Армия, в воинство воистину крестоносное. Сим победиши!</w:t>
      </w:r>
    </w:p>
    <w:p>
      <w:pPr>
        <w:pStyle w:val="Normal"/>
        <w:rPr/>
      </w:pPr>
      <w:r>
        <w:rPr/>
        <w:t>И всех зовем мы на чужбине собраться вокруг тебя, наша славная Армия, как около русского ядра.</w:t>
      </w:r>
    </w:p>
    <w:p>
      <w:pPr>
        <w:pStyle w:val="Normal"/>
        <w:rPr/>
      </w:pPr>
      <w:r>
        <w:rPr/>
        <w:t>Пусть отовсюду душой тянутся к тебе русские воины. А когда раздастся клич, как орлы со всех сторон, пусть слетятся в твою семью все герои: «Русь спасать!»</w:t>
      </w:r>
    </w:p>
    <w:p>
      <w:pPr>
        <w:pStyle w:val="Normal"/>
        <w:rPr/>
      </w:pPr>
      <w:r>
        <w:rPr/>
        <w:t>Но и все русские, любящие отчизну свою и страдающие ее болью, пусть помнят о тебе, дорогое наше воинство, и не только словом правды, но и делом помогают тебе и убеждают в том других.</w:t>
      </w:r>
    </w:p>
    <w:p>
      <w:pPr>
        <w:pStyle w:val="Normal"/>
        <w:rPr/>
      </w:pPr>
      <w:r>
        <w:rPr/>
        <w:t>Да вразумит Господь и другие народы поддерживать тебя. Пусть поймут они, что боролась ты не только за Русь, но и за весь мир, за веру и за мирную жизнь.</w:t>
      </w:r>
    </w:p>
    <w:p>
      <w:pPr>
        <w:pStyle w:val="Normal"/>
        <w:rPr/>
      </w:pPr>
      <w:r>
        <w:rPr/>
        <w:t>И Вам, доблестный Вождь Русской Армии, шлет Русский Церковный Собор благодарность за доброе приветствие.</w:t>
      </w:r>
    </w:p>
    <w:p>
      <w:pPr>
        <w:pStyle w:val="Normal"/>
        <w:rPr/>
      </w:pPr>
      <w:r>
        <w:rPr/>
        <w:t>Благодарная память за геройскую борьбу крепкому сыну Родины, не отчаявшемуся в спасении Ее, когда казалось, все погибло. Низкий поклон Вам за сохранение чести русского знамени и геройской Армии.</w:t>
      </w:r>
    </w:p>
    <w:p>
      <w:pPr>
        <w:pStyle w:val="Normal"/>
        <w:rPr/>
      </w:pPr>
      <w:r>
        <w:rPr/>
        <w:t>И усердно мы молим Господа Бога ниспослать Вам всепомощное благословение свое.</w:t>
      </w:r>
    </w:p>
    <w:p>
      <w:pPr>
        <w:pStyle w:val="Normal"/>
        <w:rPr/>
      </w:pPr>
      <w:r>
        <w:rPr/>
        <w:t>Дерзайте и впредь. Молимся мы и надеемся, что Промысел Божий бережет и готовит Вас с Доблестной Армией еще послужить страдалице — Родине. Готовьтесь к тому. Собирайте вокруг себя людей, в Бога верующих, любящих народ, чистых сердцем, сильных духом, в делах опытных.</w:t>
      </w:r>
    </w:p>
    <w:p>
      <w:pPr>
        <w:pStyle w:val="Normal"/>
        <w:rPr/>
      </w:pPr>
      <w:r>
        <w:rPr/>
        <w:t>В этой бодрой надежде зовем мы и всех русских людей на чужбине тесно сплотиться, Доблестный Вождь, вокруг имени Вашего.</w:t>
      </w:r>
    </w:p>
    <w:p>
      <w:pPr>
        <w:pStyle w:val="Normal"/>
        <w:rPr/>
      </w:pPr>
      <w:r>
        <w:rPr/>
        <w:t>Благодать Божия буди с Вами.</w:t>
      </w:r>
    </w:p>
    <w:p>
      <w:pPr>
        <w:pStyle w:val="Normal"/>
        <w:rPr/>
      </w:pPr>
      <w:r>
        <w:rPr/>
        <w:t>А последнее наше слово, всегдашняя мысль наша, да будет: Святая Русь.</w:t>
      </w:r>
    </w:p>
    <w:p>
      <w:pPr>
        <w:pStyle w:val="Normal"/>
        <w:rPr/>
      </w:pPr>
      <w:r>
        <w:rPr/>
        <w:t>Неимоверно страдающая Мать наша!</w:t>
      </w:r>
    </w:p>
    <w:p>
      <w:pPr>
        <w:pStyle w:val="Normal"/>
        <w:rPr/>
      </w:pPr>
      <w:r>
        <w:rPr/>
        <w:t>Верим и молимся мы, что за Молитвы Пречистой Заступницы и Угодников Божиих и за крепкое стояние Твое в вере отеческой, за великие страдания Твои снимет Господь с Тебя иго тяжелое, залечит раны Твои. И восстанешь Ты во весь богатырский свой рост, сильная в смирении своем, в единении и в братской любви заживешь Ты благоденственной мирной жизнью в Божью Славу, во спасение свое на многие лета.</w:t>
      </w:r>
    </w:p>
    <w:p>
      <w:pPr>
        <w:pStyle w:val="StyleCentered1"/>
        <w:rPr/>
      </w:pPr>
      <w:r>
        <w:rPr/>
        <w:t>Аминь!</w:t>
      </w:r>
    </w:p>
    <w:p>
      <w:pPr>
        <w:pStyle w:val="Normal"/>
        <w:jc w:val="right"/>
        <w:rPr/>
      </w:pPr>
      <w:r>
        <w:rPr/>
        <w:t>Председатель Русского Заграничного Церковного Собора Митрополит Антоний Сремски Карловцы</w:t>
      </w:r>
    </w:p>
    <w:p>
      <w:pPr>
        <w:pStyle w:val="Heading2"/>
        <w:ind w:hanging="0"/>
        <w:rPr/>
      </w:pPr>
      <w:r>
        <w:rPr/>
        <w:t>№</w:t>
      </w:r>
      <w:r>
        <w:rPr>
          <w:rFonts w:cs="Times New Roman"/>
        </w:rPr>
        <w:t xml:space="preserve"> </w:t>
      </w:r>
      <w:r>
        <w:rPr/>
        <w:t xml:space="preserve">2. Основные тезисы обличения лжеучения социализма, принятые в заседании Собора </w:t>
      </w:r>
      <w:r>
        <w:rPr>
          <w:rStyle w:val="FootnoteCharacters"/>
          <w:rStyle w:val="FootnoteAnchor"/>
          <w:b/>
        </w:rPr>
        <w:footnoteReference w:id="173"/>
      </w:r>
      <w:r>
        <w:rPr/>
        <w:t xml:space="preserve"> </w:t>
      </w:r>
      <w:r>
        <w:rPr>
          <w:rStyle w:val="FootnoteCharacters"/>
          <w:rStyle w:val="FootnoteAnchor"/>
          <w:b/>
        </w:rPr>
        <w:footnoteReference w:id="174"/>
      </w:r>
    </w:p>
    <w:p>
      <w:pPr>
        <w:pStyle w:val="StyleDate"/>
        <w:rPr/>
      </w:pPr>
      <w:r>
        <w:rPr/>
        <w:t>18 ноября / 1 декабря 1921 г.</w:t>
      </w:r>
    </w:p>
    <w:p>
      <w:pPr>
        <w:pStyle w:val="Normal"/>
        <w:spacing w:before="220" w:after="0"/>
        <w:ind w:firstLine="280"/>
        <w:rPr/>
      </w:pPr>
      <w:r>
        <w:rPr/>
        <w:t>I. Русское Заграничное Церковное Собрание считает необходимым осудить лжеучение социализма и наиболее последовательную его форму — большевизм, или коммунизм, как учение антихристианское в основе и разрушительное по своим последствиям. Прежде всего с точки зрения религиозно-нравственной, потому что</w:t>
      </w:r>
    </w:p>
    <w:p>
      <w:pPr>
        <w:pStyle w:val="StyleCentered1"/>
        <w:rPr>
          <w:b/>
          <w:b/>
        </w:rPr>
      </w:pPr>
      <w:r>
        <w:rPr>
          <w:b/>
        </w:rPr>
        <w:t>А.</w:t>
      </w:r>
    </w:p>
    <w:p>
      <w:pPr>
        <w:pStyle w:val="Normal"/>
        <w:rPr/>
      </w:pPr>
      <w:r>
        <w:rPr/>
        <w:t>II. а) Социализм разрушает всякую религию, в особенности же христианскую;</w:t>
      </w:r>
    </w:p>
    <w:p>
      <w:pPr>
        <w:pStyle w:val="Normal"/>
        <w:rPr/>
      </w:pPr>
      <w:r>
        <w:rPr/>
        <w:t>б) Социализм уничтожает основы нравственности и ведет к полному беззаконию;</w:t>
      </w:r>
    </w:p>
    <w:p>
      <w:pPr>
        <w:pStyle w:val="Normal"/>
        <w:rPr/>
      </w:pPr>
      <w:r>
        <w:rPr/>
        <w:t>в) Между христианством и социализмом существует полное противоречие при поверхностном мнимом сходстве.</w:t>
      </w:r>
    </w:p>
    <w:p>
      <w:pPr>
        <w:pStyle w:val="Normal"/>
        <w:ind w:firstLine="280"/>
        <w:rPr/>
      </w:pPr>
      <w:r>
        <w:rPr/>
        <w:t>Все это объясняется тем, что в психологии проповедников социализма и философской основе его лежит открытый материализм.</w:t>
      </w:r>
    </w:p>
    <w:p>
      <w:pPr>
        <w:pStyle w:val="Normal"/>
        <w:rPr/>
      </w:pPr>
      <w:r>
        <w:rPr/>
        <w:t>III. И в государственной жизни социализм несет разрушение, ибо:</w:t>
      </w:r>
    </w:p>
    <w:p>
      <w:pPr>
        <w:pStyle w:val="Normal"/>
        <w:rPr/>
      </w:pPr>
      <w:r>
        <w:rPr/>
        <w:t>а) отрицая первенствующее религиозное значение личности, подрывает правовой строй жизни, основанный на этом принципе;</w:t>
      </w:r>
    </w:p>
    <w:p>
      <w:pPr>
        <w:pStyle w:val="Normal"/>
        <w:rPr/>
      </w:pPr>
      <w:r>
        <w:rPr/>
        <w:t>б) уча о ложном принципе равенства всех в коллективе, отрицает власть и порождает всеобщую борьбу;</w:t>
      </w:r>
    </w:p>
    <w:p>
      <w:pPr>
        <w:pStyle w:val="Normal"/>
        <w:rPr/>
      </w:pPr>
      <w:r>
        <w:rPr/>
        <w:t>в) отрицая благословенную Богом любовь к родине, проповедует несбыточный интернационализм;</w:t>
      </w:r>
    </w:p>
    <w:p>
      <w:pPr>
        <w:pStyle w:val="Normal"/>
        <w:rPr/>
      </w:pPr>
      <w:r>
        <w:rPr/>
        <w:t>г) ведет к уничтожению семьи и растлению детей.</w:t>
      </w:r>
    </w:p>
    <w:p>
      <w:pPr>
        <w:pStyle w:val="Normal"/>
        <w:rPr/>
      </w:pPr>
      <w:r>
        <w:rPr/>
        <w:t xml:space="preserve">IV. Социализм разрушает и </w:t>
      </w:r>
      <w:r>
        <w:rPr>
          <w:i/>
          <w:iCs/>
        </w:rPr>
        <w:t>хозяйственную жизнь,</w:t>
      </w:r>
      <w:r>
        <w:rPr/>
        <w:t xml:space="preserve"> так как, исходя из идей обобществления:</w:t>
      </w:r>
    </w:p>
    <w:p>
      <w:pPr>
        <w:pStyle w:val="Normal"/>
        <w:rPr/>
      </w:pPr>
      <w:r>
        <w:rPr/>
        <w:t>а) отрицая личность и частную собственность, подрывает личную инициативу, как источник деятельности и творчества;</w:t>
      </w:r>
    </w:p>
    <w:p>
      <w:pPr>
        <w:pStyle w:val="Normal"/>
        <w:rPr/>
      </w:pPr>
      <w:r>
        <w:rPr/>
        <w:t>б) подрывая духовные основы хозяйства и вводя лишь корыстный эгоизм, вносит разрушительную борьбу и в экономику.</w:t>
      </w:r>
    </w:p>
    <w:p>
      <w:pPr>
        <w:pStyle w:val="Normal"/>
        <w:spacing w:before="220" w:after="0"/>
        <w:ind w:hanging="0"/>
        <w:jc w:val="center"/>
        <w:rPr>
          <w:b/>
          <w:b/>
          <w:bCs/>
        </w:rPr>
      </w:pPr>
      <w:r>
        <w:rPr>
          <w:b/>
          <w:bCs/>
        </w:rPr>
        <w:t>Б.</w:t>
      </w:r>
    </w:p>
    <w:p>
      <w:pPr>
        <w:pStyle w:val="Normal"/>
        <w:rPr/>
      </w:pPr>
      <w:r>
        <w:rPr/>
        <w:t>а) Материалистическая жизнь современного мира и эгоистические крайности и стремления капитализма дают некоторые основания и повод к распространению социализма;</w:t>
      </w:r>
    </w:p>
    <w:p>
      <w:pPr>
        <w:pStyle w:val="Normal"/>
        <w:rPr/>
      </w:pPr>
      <w:r>
        <w:rPr/>
        <w:t>б) Понижение же христианского личного совершенствования и суеверие во всеисцеляющее средство перемены форм жизни подготовили и поддерживают веру в реформу жизни социализмом;</w:t>
      </w:r>
    </w:p>
    <w:p>
      <w:pPr>
        <w:pStyle w:val="Normal"/>
        <w:rPr/>
      </w:pPr>
      <w:r>
        <w:rPr/>
        <w:t>в) Но разрушительные плоды опытного применения социализма, особенно в России, уничтожающего не только духовные, но и материальные ценности, вообще враждебного всему творению Божию, обличают весь гибельный мировой обман, созданный врагом Божиим — диаволом под видом добра.</w:t>
      </w:r>
    </w:p>
    <w:p>
      <w:pPr>
        <w:pStyle w:val="StyleCentered1"/>
        <w:rPr>
          <w:b/>
          <w:b/>
        </w:rPr>
      </w:pPr>
      <w:r>
        <w:rPr>
          <w:b/>
        </w:rPr>
        <w:t>В.</w:t>
      </w:r>
    </w:p>
    <w:p>
      <w:pPr>
        <w:pStyle w:val="Normal"/>
        <w:rPr/>
      </w:pPr>
      <w:r>
        <w:rPr/>
        <w:t>Меры против социалистического лжеучения:</w:t>
      </w:r>
    </w:p>
    <w:p>
      <w:pPr>
        <w:pStyle w:val="Normal"/>
        <w:rPr/>
      </w:pPr>
      <w:r>
        <w:rPr/>
        <w:t>а) Возвращение к живой жизни в христианской церкви, особенно в Святой Православной, как религии наивысшего духовного развития личности;</w:t>
      </w:r>
    </w:p>
    <w:p>
      <w:pPr>
        <w:pStyle w:val="Normal"/>
        <w:rPr/>
      </w:pPr>
      <w:r>
        <w:rPr/>
        <w:t>б) терпение ниспосланного Богом креста скорбей, как естественных последствий разрушительных ложных идей социализма;</w:t>
      </w:r>
    </w:p>
    <w:p>
      <w:pPr>
        <w:pStyle w:val="Normal"/>
        <w:rPr/>
      </w:pPr>
      <w:r>
        <w:rPr/>
        <w:t>в) участие в борьбе против социализма всех христианских исповеданий и других религий;</w:t>
      </w:r>
    </w:p>
    <w:p>
      <w:pPr>
        <w:pStyle w:val="Normal"/>
        <w:rPr/>
      </w:pPr>
      <w:r>
        <w:rPr/>
        <w:t>г) борьба с социализмом путем справедливых государственно-правовых мероприятий;</w:t>
      </w:r>
    </w:p>
    <w:p>
      <w:pPr>
        <w:pStyle w:val="Normal"/>
        <w:rPr/>
      </w:pPr>
      <w:r>
        <w:rPr/>
        <w:t>д) участие в обличении лжи социализма общественной науки и мысли, особенно для искоренения яда в России, вливаемого в течение 4 лет.</w:t>
      </w:r>
    </w:p>
    <w:p>
      <w:pPr>
        <w:pStyle w:val="Heading2"/>
        <w:ind w:hanging="0"/>
        <w:rPr/>
      </w:pPr>
      <w:r>
        <w:rPr/>
        <w:t>№</w:t>
      </w:r>
      <w:r>
        <w:rPr>
          <w:rFonts w:cs="Times New Roman"/>
        </w:rPr>
        <w:t xml:space="preserve"> </w:t>
      </w:r>
      <w:r>
        <w:rPr/>
        <w:t xml:space="preserve">3. Послание Русского Заграничного Церковного Собора Чадам Русской Православной Церкви, в рассеянии и изгнании сущим </w:t>
      </w:r>
      <w:r>
        <w:rPr>
          <w:rStyle w:val="FootnoteCharacters"/>
          <w:rStyle w:val="FootnoteAnchor"/>
          <w:b/>
        </w:rPr>
        <w:footnoteReference w:id="175"/>
      </w:r>
    </w:p>
    <w:p>
      <w:pPr>
        <w:pStyle w:val="StyleCentered1"/>
        <w:rPr/>
      </w:pPr>
      <w:r>
        <w:rPr/>
        <w:t>Возлюбленные во Христе Иисусе.</w:t>
      </w:r>
    </w:p>
    <w:p>
      <w:pPr>
        <w:pStyle w:val="Normal"/>
        <w:rPr/>
      </w:pPr>
      <w:r>
        <w:rPr/>
        <w:t>Карающая десница Господня простерта над нами. За тяжкие грехи безмерно страдает Русь, рассеяны по всему свету русские люди. Нет меры и границ преступлениям, осквернившим Русскую землю. Осквернены храмы, поруганы святыни, идет борьба против Бога, льется кровь. Пролита кровь даже Помазанника Божия, мученически закончившего свой земной путь. Оскудела земля, гибнут люди, безбожна власть, в гонении Церковь. Во тьме Русская земля, и человеческий разум напрасно ищет путей спасения. Милосердие Божие на грани отчаяния оставило обезумевшему от ужаса и скорби народу неугасимый светоч — Церковь Православную. В путях Промысла было возглавить Церковь Русскую Святителем Патриархом, дабы в единстве церковном жила надежда и единства русского.</w:t>
      </w:r>
    </w:p>
    <w:p>
      <w:pPr>
        <w:pStyle w:val="Normal"/>
        <w:rPr/>
      </w:pPr>
      <w:r>
        <w:rPr/>
        <w:t>В скорби и муках русские люди в России прибегали под кров церковный.</w:t>
      </w:r>
    </w:p>
    <w:p>
      <w:pPr>
        <w:pStyle w:val="Normal"/>
        <w:rPr/>
      </w:pPr>
      <w:r>
        <w:rPr/>
        <w:t>Переполнены храмы, неустанно несется вопль покаяния, мольба о милосердии, о власти, охраняющей жизнь и труд, оберегающей душу христианскую. Еще не исполнилась мера гнева Божьего, не прекратились скорби.</w:t>
      </w:r>
    </w:p>
    <w:p>
      <w:pPr>
        <w:pStyle w:val="Normal"/>
        <w:rPr/>
      </w:pPr>
      <w:r>
        <w:rPr/>
        <w:t>Наш долг на чужбине, в рассеянии сохранивших жизнь, и не знающих скорбей, которые истребляют родную землю и ее народ — быть едиными в христианском духе, собранными под знамением Креста Господня, под сенью Веры Православной, в уставах Церкви Русской.</w:t>
      </w:r>
    </w:p>
    <w:p>
      <w:pPr>
        <w:pStyle w:val="Normal"/>
        <w:rPr/>
      </w:pPr>
      <w:r>
        <w:rPr/>
        <w:t>Наша неотступная молитва к Богу Милосердному да будет непрестанным воздыханием: да простит Господь и нам, и земле нашей тяжкие грехи и преступления наши, да просветит наш разум светом Истины, сердце — пламенем любви, да укрепит волю на путях правды.</w:t>
      </w:r>
    </w:p>
    <w:p>
      <w:pPr>
        <w:pStyle w:val="Normal"/>
        <w:rPr/>
      </w:pPr>
      <w:r>
        <w:rPr/>
        <w:t>Издревле спасалась и в веках строилась Русская Земля верою, молитвами святителей и подвижников, трудами царственными Помазанников своих.</w:t>
      </w:r>
    </w:p>
    <w:p>
      <w:pPr>
        <w:pStyle w:val="Normal"/>
        <w:rPr/>
      </w:pPr>
      <w:r>
        <w:rPr/>
        <w:t>И ныне пусть неусыпно пламенеет молитва наша — да укажет Господь пути спасения и строительства родной земли; да даст защиту вере и церкви и всей земле русской, и да осенит он сердце народное; да вернет на всероссийский престол Помазанника, сильного любовью народа, законного православного царя из Дома Романовых.</w:t>
      </w:r>
    </w:p>
    <w:p>
      <w:pPr>
        <w:pStyle w:val="Normal"/>
        <w:rPr/>
      </w:pPr>
      <w:r>
        <w:rPr/>
        <w:t>Молясь о прощении грехов, прося света в путях будущего, возьмет на себя всякий тяготу брата своего, дабы, объединенные верою и любовию, мы все вошли в дом свой, когда Господь откроет нам двери, как единое стадо Единого Пастыря, с жертвенною готовностью служить родной земле и благу народному.</w:t>
      </w:r>
    </w:p>
    <w:p>
      <w:pPr>
        <w:pStyle w:val="Normal"/>
        <w:rPr/>
      </w:pPr>
      <w:r>
        <w:rPr/>
        <w:t>Да благословит Бог всякий труд и подвиг на пользу Церкви Православной и освященного ею строительства государства Российского.</w:t>
      </w:r>
    </w:p>
    <w:p>
      <w:pPr>
        <w:pStyle w:val="Normal"/>
        <w:jc w:val="right"/>
        <w:rPr/>
      </w:pPr>
      <w:r>
        <w:rPr/>
        <w:t xml:space="preserve">Председатель Русского Заграничного </w:t>
        <w:br/>
        <w:t>Собора Митрополит Антоний</w:t>
      </w:r>
    </w:p>
    <w:p>
      <w:pPr>
        <w:pStyle w:val="Heading2"/>
        <w:ind w:hanging="0"/>
        <w:rPr/>
      </w:pPr>
      <w:r>
        <w:rPr/>
        <w:t>№</w:t>
      </w:r>
      <w:r>
        <w:rPr>
          <w:rFonts w:cs="Times New Roman"/>
        </w:rPr>
        <w:t xml:space="preserve"> </w:t>
      </w:r>
      <w:r>
        <w:rPr/>
        <w:t xml:space="preserve">4. Послание к Мировой Конференции </w:t>
      </w:r>
      <w:r>
        <w:rPr>
          <w:rStyle w:val="FootnoteCharacters"/>
          <w:rStyle w:val="FootnoteAnchor"/>
          <w:b/>
        </w:rPr>
        <w:footnoteReference w:id="176"/>
      </w:r>
    </w:p>
    <w:p>
      <w:pPr>
        <w:pStyle w:val="Normal"/>
        <w:spacing w:before="180" w:after="0"/>
        <w:rPr/>
      </w:pPr>
      <w:r>
        <w:rPr/>
        <w:t>Среди множества народов, которые получили право голоса на Генуэзской Конференции, не будет только представительствовать двухсотмиллионный народ русский, потому что невозможно же назвать его представителями, и притом единственными, его же поработителей, как нельзя было в средние века признать гуннов представителями франкских и германских племен Европы, хотя среди гуннских вождей, конечно, успевали втереться несколько процентов предателей из народов европейских, как и среди наших коммунистов — евреев, латышей, китайцев втерся известный процент русских, и то преимущественно не на первых ролях. Впрочем, если бы вожди большевиков и не были инородцами и иноверцами, то и тогда какая же логика может признать право народного представительства за теми, кто поставил себе целью совершенно уничтожить народную культуру, т.е. прежде всего то, чем народ жил почти тысячу лет — его религию, чем продолжает жить и теперь, перенося жестокое гонение на свою родную веру, будучи лишен самых священных для него — Московских Кремлевских — храмов и всех почти русских монастырей, бывших в его глазах светочами жизни, рассеянными по лицу всей земли русской. Завоеватели — большевики казнили сотнями тысяч русских людей, а теперь миллионами морят их голодом и холодом. Где было слышно, чтобы интересы овечьего стада представляли его истребители — волки? Если бы спросить еще не растерзанных волками овец, чтобы они желали для своего благополучия, то в ответ послышался бы один дружный вопль: уберите от нас волков. Так было бы, если бы овцы могли говорить: так оно и есть с русским народом, который до того забит и терроризирован, что не может поднять голоса и лишен физической возможности дать себя услышать просвещенной Европе и всему миру.</w:t>
      </w:r>
    </w:p>
    <w:p>
      <w:pPr>
        <w:pStyle w:val="Normal"/>
        <w:rPr/>
      </w:pPr>
      <w:r>
        <w:rPr/>
        <w:t>Однако, такого общего голоса не лишена трехмиллионная эмиграция, которая тоже есть подлинный народ русский, выступивший в свое время с оружием в руках на защиту своего Отечества на всех его окраинах в рядах Добровольческих Армий, или присоединившийся к их работе в звании духовных пастырей, учителей, докторов, сестер милосердия и т.д. и повлекший за собой свои семьи. Сверх того, среди эмигрантов целые полки и даже дивизия доблестных казаков и даже тысячи верных совести калмыков буддистов.</w:t>
      </w:r>
    </w:p>
    <w:p>
      <w:pPr>
        <w:pStyle w:val="Normal"/>
        <w:rPr/>
      </w:pPr>
      <w:r>
        <w:rPr/>
        <w:t>Вот эта-то эмиграция, в которой воплотились и интеллект и активная воля русского народа, объединилась за границей из трех, и даже четырех частей света на Церковном Соборе в Сербии, в Сремских Карловцах, в полном составе своих иерархов и в лице выборных представителей от каждой значительной колонии, в ноябре истекшего года.</w:t>
      </w:r>
    </w:p>
    <w:p>
      <w:pPr>
        <w:pStyle w:val="Normal"/>
        <w:rPr/>
      </w:pPr>
      <w:r>
        <w:rPr/>
        <w:t>Собор этот единогласно уполномочил свой президиум обратиться к</w:t>
      </w:r>
      <w:r>
        <w:rPr>
          <w:b/>
          <w:bCs/>
        </w:rPr>
        <w:t xml:space="preserve"> Мировой Конференции</w:t>
      </w:r>
      <w:r>
        <w:rPr/>
        <w:t xml:space="preserve"> с мольбой о спасении того народа, который в продолжении почти двух веков с рыцарским самоотвержением бросался в середину международных драм на защиту угнетенных, на защиту права и человечности, не ища ничего для себя, а выполняя свое призвание служить всему человечеству &lt;...&gt;</w:t>
      </w:r>
    </w:p>
    <w:p>
      <w:pPr>
        <w:pStyle w:val="Normal"/>
        <w:rPr/>
      </w:pPr>
      <w:r>
        <w:rPr/>
        <w:t>Народы Европы! Народы мира! Пожалейте наш добрый, открытый, благородный по сердцу народ русский, попавший в руки мировых злодеев! Не поддерживайте их, не укрепляйте их</w:t>
      </w:r>
      <w:r>
        <w:rPr>
          <w:b/>
          <w:bCs/>
        </w:rPr>
        <w:t xml:space="preserve"> против ваших детей и внуков! </w:t>
      </w:r>
      <w:r>
        <w:rPr>
          <w:bCs/>
        </w:rPr>
        <w:t>А</w:t>
      </w:r>
      <w:r>
        <w:rPr>
          <w:b/>
          <w:bCs/>
        </w:rPr>
        <w:t xml:space="preserve"> </w:t>
      </w:r>
      <w:r>
        <w:rPr/>
        <w:t>лучше помогите честным русским гражданам. Дайте им в руки оружие, дайте им своих добровольцев и помогите изгнать большевиков — этот культ убийства, грабежа и богохульства — из России и всего мира. Пожалейте бедных русских беженцев, которые за свой патриотический подвиг обречены среди вас на голод и холод, на самые черные работы, которые принуждены забывать все, чему учились и быть лишенными даже таких необходимых удобств жизни, которые доступны последнему неграмотному чернорабочему. Они в лице доброй своей половины офицеров, генералов и солдат готовы взяться за оружие и идти с походом в Россию, чтобы выручить ее из цепей постыдного рабства разбойников.</w:t>
      </w:r>
    </w:p>
    <w:p>
      <w:pPr>
        <w:pStyle w:val="Normal"/>
        <w:rPr/>
      </w:pPr>
      <w:r>
        <w:rPr/>
        <w:t>Помогите им осуществить свой патриотический долг, не дайте погибнуть вашей верной союзнице — России, которая никогда не забывала своих друзей и от души прощала тех, кто временно был ее врагом.</w:t>
      </w:r>
    </w:p>
    <w:p>
      <w:pPr>
        <w:pStyle w:val="Normal"/>
        <w:rPr/>
      </w:pPr>
      <w:r>
        <w:rPr/>
        <w:t>Если поможете восстановиться исторической России, то скоро исчезнут те, пока неразрешимые политические и экономические затруднения, которые по всему миру сделали жизнь столь тяжелой; тогда только возвратится на землю «желанный для всех мир» (Ефес. 8, 13).</w:t>
      </w:r>
    </w:p>
    <w:p>
      <w:pPr>
        <w:pStyle w:val="Normal"/>
        <w:jc w:val="right"/>
        <w:rPr/>
      </w:pPr>
      <w:r>
        <w:rPr/>
        <w:t>Председатель высшего Русского Церковного Управления Заграницей Антоний Митрополит Киевский и Галицкий</w:t>
      </w:r>
    </w:p>
    <w:p>
      <w:pPr>
        <w:pStyle w:val="Heading2"/>
        <w:ind w:hanging="0"/>
        <w:rPr/>
      </w:pPr>
      <w:r>
        <w:rPr/>
        <w:t>№</w:t>
      </w:r>
      <w:r>
        <w:rPr>
          <w:rFonts w:cs="Times New Roman"/>
        </w:rPr>
        <w:t xml:space="preserve"> </w:t>
      </w:r>
      <w:r>
        <w:rPr/>
        <w:t xml:space="preserve">5. Высокопреосвященный Антоний, председатель русского заграничного Собора </w:t>
      </w:r>
      <w:r>
        <w:rPr>
          <w:rStyle w:val="FootnoteCharacters"/>
          <w:rStyle w:val="FootnoteAnchor"/>
          <w:b/>
        </w:rPr>
        <w:footnoteReference w:id="177"/>
      </w:r>
    </w:p>
    <w:p>
      <w:pPr>
        <w:pStyle w:val="Normal"/>
        <w:spacing w:before="200" w:after="0"/>
        <w:ind w:hanging="0"/>
        <w:jc w:val="center"/>
        <w:rPr/>
      </w:pPr>
      <w:r>
        <w:rPr/>
        <w:t>Церковность или политика?</w:t>
      </w:r>
      <w:r>
        <w:rPr>
          <w:vertAlign w:val="superscript"/>
        </w:rPr>
        <w:t xml:space="preserve"> </w:t>
      </w:r>
      <w:r>
        <w:rPr>
          <w:rStyle w:val="FootnoteCharacters"/>
          <w:rStyle w:val="FootnoteAnchor"/>
        </w:rPr>
        <w:footnoteReference w:id="178"/>
      </w:r>
    </w:p>
    <w:p>
      <w:pPr>
        <w:pStyle w:val="Normal"/>
        <w:spacing w:before="160" w:after="0"/>
        <w:rPr/>
      </w:pPr>
      <w:r>
        <w:rPr/>
        <w:t xml:space="preserve">Вопрос этот по отношению ко всякой речи, проповеди и соборному постановлению ставится с 1905 г. каждый раз, когда духовные лица или учреждения высказываются за самодержавие или вообще за монархию, но никогда не ставится, когда они высказываются против того или другого. Между тем, до 1905 г. о достоинстве самодержавия и о неприкосновенности царской власти говорилось и печаталось и Св. Синодом, </w:t>
      </w:r>
      <w:r>
        <w:rPr>
          <w:rStyle w:val="FootnoteCharacters"/>
          <w:rStyle w:val="FootnoteAnchor"/>
        </w:rPr>
        <w:footnoteReference w:id="179"/>
      </w:r>
      <w:r>
        <w:rPr/>
        <w:t xml:space="preserve"> и церковными проповедниками несравненно чаще и более, нежели в последующие годы, и никто на это не возражал. Не только духовная, но и светская журналистика восхищалась речами митр. Филарета, архиеп. Амвросия (+1901), архиеп. Никанора (+1890), а, между тем, названные проповедники едва ли не большую часть своих речей посвящали именно этому предмету. Они раскрывали тесную связь монархического строя с процветанием благочестия на Руси, поясняя, с одной стороны, слова св. апостолов Петра и Павла о Божественном установлении царской власти, а с другой, указывая на свойства русской народной жизни, в которой преданность отечеству русского и других многоразличных племен, населяющих Россию, поддерживается, главным образом, идеализацией Царя в народном сердце, как единственного на земле носителя правды вместе с силой и силы вместе с правдой и милостью, какового сочетания нельзя найти на земле ни в каком ином учреждении.</w:t>
      </w:r>
    </w:p>
    <w:p>
      <w:pPr>
        <w:pStyle w:val="Normal"/>
        <w:ind w:firstLine="280"/>
        <w:rPr/>
      </w:pPr>
      <w:r>
        <w:rPr/>
        <w:t xml:space="preserve">Зато, когда 20 февраля 1905 г. с такой проповедью выступил в Исаакиевском соборе пишущий эти строки, </w:t>
      </w:r>
      <w:r>
        <w:rPr>
          <w:rStyle w:val="FootnoteCharacters"/>
          <w:rStyle w:val="FootnoteAnchor"/>
        </w:rPr>
        <w:footnoteReference w:id="180"/>
      </w:r>
      <w:r>
        <w:rPr/>
        <w:t xml:space="preserve"> то на него посыпались со всех сторон укоризны за внесение </w:t>
      </w:r>
      <w:r>
        <w:rPr>
          <w:i/>
          <w:iCs/>
        </w:rPr>
        <w:t>политики</w:t>
      </w:r>
      <w:r>
        <w:rPr/>
        <w:t xml:space="preserve"> на церковную кафедру, которая должна быть трибуной нравственных и церковных идей и потребностей жизни. Но именно только с этой стороны в той проповеди рассматривалась современная жизнь. Проповедник утверждал, что 1) единственная власть в России, которой народ верит и которая нравственно объединяет и русских граждан, и инородческие племена в Империи, есть власть царская, самодержавная; 2) если она поколеблется (что уже произошло после 9 января 1905 г.), то она будет заменена властью людей народу чуждых и ненавидящих нашу веру; 3) что тогда Россия не просуществует, как единое государство, и 25 лет (она просуществовала после этого только 12), а распадется на множество пределов, друг другу враждебных; 4) что новая власть, презирающая русский народ, начнет с того, что лишит народ права изучать Закон Божий в училищах, а кончит тем, что будет разрушать храмы и извергать мощи угодников Божиих из священных рак и собирать их в музеи и анатомические театры; 5) что народ наш будет несчастнейшим из народов, придавленный гораздо более тяжким игом, чем крепостное право, и, наконец, 6) наши западные враги — мнимые друзья — подобно жадным коршунам, ждут этого времени, чтобы потом броситься на Россию и обречь ее на участь Индии и других колоний.</w:t>
      </w:r>
    </w:p>
    <w:p>
      <w:pPr>
        <w:pStyle w:val="Normal"/>
        <w:rPr/>
      </w:pPr>
      <w:r>
        <w:rPr/>
        <w:t>Не буду распространяться о том, какими насмешками и укоризнами осыпали меня тогда в газетах за несочувственное отношение к «освободительному движению» &lt;...&gt; Вот и теперь то же самое, что и в тогдашней прессе. Заступаться за армию — не политика, призывать ее на бой с большевиками — не политика, осуждать социализм — не политика, а пояснять, что монархия является единственною властью, при которой вера и церковь не будут гонимы — это политика?</w:t>
      </w:r>
    </w:p>
    <w:p>
      <w:pPr>
        <w:pStyle w:val="Normal"/>
        <w:rPr/>
      </w:pPr>
      <w:r>
        <w:rPr/>
        <w:t xml:space="preserve">Все софизмы, которыми стараются поразить русский пастырский и патриотический дух, основываются на неясном смысле слов политика и политический, т.е. на сознательном запутывании его смысла. Если под политикой разуметь что-то несродное нравственному и церковному началу, то конечно, все, что называют этим словом в вышеупомянутых выступлениях церковных пастырей, </w:t>
      </w:r>
      <w:r>
        <w:rPr>
          <w:i/>
          <w:iCs/>
        </w:rPr>
        <w:t>не есть политика,</w:t>
      </w:r>
      <w:r>
        <w:rPr/>
        <w:t xml:space="preserve"> а исполнение пастырского долга, служение св. Церкви и вере, если же под политикой разуметь все соприкасающееся народной жизни, начиная с правового положения Церкви в государстве, то церковная власть и Церковные Соборы должны участвовать в политической жизни и с этих сторон предъявлять ей определенные требования. Так, святитель Ермоген на том жизнь положил, что прежде требовал от народа верности царю Василию Шуйскому, а когда его пленили поляки — то избрания царя Михаила Романова. В настоящее время пути государственной жизни народа расходятся в разные стороны еще определеннее: одни — в благоприятном смысле для веры и Церкви, другие — во враждебном; одни — в пользу армии и против социализма, другие — наоборот. Итак, Карловацкий Собор не только имел право, но и </w:t>
      </w:r>
      <w:r>
        <w:rPr>
          <w:i/>
          <w:iCs/>
        </w:rPr>
        <w:t>обязан</w:t>
      </w:r>
      <w:r>
        <w:rPr/>
        <w:t xml:space="preserve"> был </w:t>
      </w:r>
      <w:r>
        <w:rPr>
          <w:i/>
          <w:iCs/>
        </w:rPr>
        <w:t>благословить армию</w:t>
      </w:r>
      <w:r>
        <w:rPr/>
        <w:t xml:space="preserve"> на борьбу с большевиками, а также вслед за Московским Великим Собором 1917-1918 гг. осудить социализм и коммунизм.</w:t>
      </w:r>
    </w:p>
    <w:p>
      <w:pPr>
        <w:pStyle w:val="Normal"/>
        <w:rPr/>
      </w:pPr>
      <w:r>
        <w:rPr/>
        <w:t>Еще гораздо определеннее выясняется пастырский долг Собора высказаться за легитимную монархию. Если Собор в чем провинился, то разве в том, что он не высказал с достаточною силою осуждения революции 1917 г. и низвержения Государя. Кто же будет отрицать, что февральская революция была столь же богоборческой, сколько противомонархическою? Кто может осуждать большевистское движение и в то же время одобрять временное правительство?</w:t>
      </w:r>
    </w:p>
    <w:p>
      <w:pPr>
        <w:pStyle w:val="Normal"/>
        <w:rPr/>
      </w:pPr>
      <w:r>
        <w:rPr/>
        <w:t>Оно подняло руку на Помазанника Божия; оно уничтожило в армии церковное начало, уничтожило церковноприходские школы, ввело гражданскую присягу, одним словом — все это дело было торжеством того нигилизма, который известен русскому обществу уже три четверти столетия.</w:t>
      </w:r>
    </w:p>
    <w:p>
      <w:pPr>
        <w:pStyle w:val="Normal"/>
        <w:rPr/>
      </w:pPr>
      <w:r>
        <w:rPr/>
        <w:t xml:space="preserve">Правда боясь простого народа, деятели этой революции только наполовину сняли маску со своего противохристианского облика и даже хвалились, что они освобождают не только народ, но и самую Церковь, угнетавшуюся царями. Однако ни один царь не позволял себе разгонять всего состава Синода и набрать туда, кроме 4-х архиереев, еще 4-х иереев и среди них двух заведомых нигилистов, а должность обер-прокурора оставить во всей ее противозаконной силе и заменить ее сумасшедшим циником. </w:t>
      </w:r>
      <w:r>
        <w:rPr>
          <w:rStyle w:val="FootnoteCharacters"/>
          <w:rStyle w:val="FootnoteAnchor"/>
        </w:rPr>
        <w:footnoteReference w:id="181"/>
      </w:r>
      <w:r>
        <w:rPr/>
        <w:t xml:space="preserve"> Но «временное правительство» разрешило Собор? Да, потому, что надеялось, что оно изменит, вернее — отменит православие в России, а преданные слуги нового Синода из богословов в духе карамазовского Ракитина открыто печатали, что «Церковь нуждается не в реформе, а в реформации». Созвали Предсоборный Совет и больше, чем наполовину наполнили его выгнанными со службы горе-профессорами нигилистами, которые на Соборе всеми силами, т.е. при помощи клеветы, передержек, обструкции и т.п. боролись против возрождения патриаршества и духовной школы, которую они уже тогда успели почти совершенно разложить. Февральская революция освобождала каторжников, а церковную власть поработила хуже Бирона и Протасова; она вела напряженный поход против православия и Церкви, и если бы не подоспели большевички и не напугали собою наших левых лидеров на соборе, то еще не известно, удалось бы восстановить патриаршество, о котором Предсоборный Совет и не обмолвился. Неизвестно и то, согласилось ли бы «временное правительство» признать патриарха, ибо оно разрешило Собор с тем, чтобы его решения были представлены «на утверждение временного правительства».</w:t>
      </w:r>
    </w:p>
    <w:p>
      <w:pPr>
        <w:pStyle w:val="Normal"/>
        <w:rPr/>
      </w:pPr>
      <w:r>
        <w:rPr/>
        <w:t>Вот почему православный русский народ и все разумные люди в России должны торжественно отречься от приобретенных ими «завоеваний» февральской революции, а это возможно выразить только через признание преступности низвержения Царствующей Династии и через призыв ее вновь занять царский престол. Это необходимо не только как единственное средство для спасения России, как, государства, но в той же мере — для снятия с себя преступного уклонения от Божией правды и восстановления такого строя, при котором Церковь не будет в прямом гонении от государства.</w:t>
      </w:r>
    </w:p>
    <w:p>
      <w:pPr>
        <w:pStyle w:val="Normal"/>
        <w:ind w:firstLine="280"/>
        <w:rPr/>
      </w:pPr>
      <w:r>
        <w:rPr/>
        <w:t xml:space="preserve">Но не достаточно ли пока призвать народ к объединению на задаче — изгнать большевиков. &lt;...&gt; Объединяться на негативной начале — дело потерянное. Только тогда борьба за освобождение будет сильна и прочна, если в сердцах воинов и всех деятелей будет: либо неутолимая злоба и жажда разрушения и корысти; либо положительный идеал или надежда возродить ту Святую Русь, которая всем дорога и за которую сладко умирать. Если бы Деникинская армия написала это на своем знамени, то не окончила бы дело так печально, не потеряла бы любви народной. К сожалению, благороднейший и благочестивейший вождь той армии слушал тех негодных и чуждых России советников, которые сидели в его Особом Совещании </w:t>
      </w:r>
      <w:r>
        <w:rPr>
          <w:rStyle w:val="FootnoteCharacters"/>
          <w:rStyle w:val="FootnoteAnchor"/>
        </w:rPr>
        <w:footnoteReference w:id="182"/>
      </w:r>
      <w:r>
        <w:rPr/>
        <w:t xml:space="preserve"> и погубили дело. Русскому народу, настоящему народу, верующему и подвизающемуся, ему голой формулы — единая, неделимая Россия, не надо. Ему не надо России не то христианской, не то безверной, не то царской, не то господской (как он всегда будет понимать республику); ему нужно сочетание трех дорогих слов — за Веру, Царя и Отечество. Более всего ему нужно первое слово, как руководящее всею государственною жизнью; второе слово ему нужно, как ограждение и охранение первого, а третье, как носительница первых слов и только. &lt;...&gt;</w:t>
      </w:r>
    </w:p>
    <w:p>
      <w:pPr>
        <w:pStyle w:val="Normal"/>
        <w:rPr/>
      </w:pPr>
      <w:r>
        <w:rPr/>
        <w:t>&lt;...&gt; Благодаря Бога, Карловацкий собор остался верен своему пастырскому долгу и торжественно особым посланием призвал русский народ молиться за восстановление династии Романовых, не предуказывая частнейщих форм Монархии в России.</w:t>
      </w:r>
    </w:p>
    <w:p>
      <w:pPr>
        <w:pStyle w:val="Heading2"/>
        <w:ind w:hanging="0"/>
        <w:rPr/>
      </w:pPr>
      <w:r>
        <w:rPr/>
        <w:t>№</w:t>
      </w:r>
      <w:r>
        <w:rPr>
          <w:rFonts w:cs="Times New Roman"/>
        </w:rPr>
        <w:t xml:space="preserve"> </w:t>
      </w:r>
      <w:r>
        <w:rPr/>
        <w:t>6. Из воспоминаний митрополита Вениамина</w:t>
      </w:r>
      <w:r>
        <w:rPr>
          <w:vertAlign w:val="superscript"/>
        </w:rPr>
        <w:t xml:space="preserve"> </w:t>
      </w:r>
      <w:r>
        <w:rPr>
          <w:rStyle w:val="FootnoteCharacters"/>
          <w:rStyle w:val="FootnoteAnchor"/>
          <w:b/>
        </w:rPr>
        <w:footnoteReference w:id="183"/>
      </w:r>
      <w:r>
        <w:rPr>
          <w:vertAlign w:val="superscript"/>
        </w:rPr>
        <w:t xml:space="preserve"> </w:t>
      </w:r>
      <w:r>
        <w:rPr>
          <w:rStyle w:val="FootnoteCharacters"/>
          <w:rStyle w:val="FootnoteAnchor"/>
          <w:b/>
        </w:rPr>
        <w:footnoteReference w:id="184"/>
      </w:r>
    </w:p>
    <w:p>
      <w:pPr>
        <w:pStyle w:val="Normal"/>
        <w:spacing w:before="160" w:after="0"/>
        <w:rPr/>
      </w:pPr>
      <w:r>
        <w:rPr/>
        <w:t>&lt;...&gt; Теперь мне нужно рассказать о главном событии эмигрантской жизни, случившемся в Сербии, на Карловацком Церковном Соборе 1921 г., который имел большое значение не только для судеб эмиграции за границей, но даже для жизни Церкви в Советском Союзе. И доселе влияние этого акта все еще продолжается как в Европе, так и в других странах: Америке, Азии — по всей эмиграции.</w:t>
      </w:r>
    </w:p>
    <w:p>
      <w:pPr>
        <w:pStyle w:val="Normal"/>
        <w:rPr/>
      </w:pPr>
      <w:r>
        <w:rPr/>
        <w:t>Я напишу здесь о его общественно-церковном значении, а о чисто церковной стороне можно узнать из протоколов этого Собора. Цель Собора была церковная. Но политические деятели эмиграции превратили его в партийный съезд. Случилось это так.</w:t>
      </w:r>
    </w:p>
    <w:p>
      <w:pPr>
        <w:pStyle w:val="Normal"/>
        <w:rPr/>
      </w:pPr>
      <w:r>
        <w:rPr/>
        <w:t>Правые группы по всей Европе, руководимые центром из Германии, где работали такие крайние люди, как члены Думы Марков-второй, Крупенский и др., привели на Собор своих партийцев. Впрочем, это и не трудно было, так как эмиграция вообще была правая. А левые или даже умеренные группы, как кадеты, не интересовались церковными делами вообще или же не надеялись провести своих кандидатов. Таким образом большинство из мирян оказались из лагеря правых или так называемых «черносотенцев». Кроме названных лиц, можно упомянуть следующие имена: Трепов, бывший премьер-министр; граф Апраксин, бывший Таврический губернатор, а потом член Московского Собора; проф. Локоть, генерал Батюшин (из жандармов) и др. Архиереи сначала были умеренными, но под давлением большинства повернули потом в их сторону. А такой вождь, как митрополит Антоний, и сам был единодушен с ними.</w:t>
      </w:r>
    </w:p>
    <w:p>
      <w:pPr>
        <w:pStyle w:val="Normal"/>
        <w:rPr/>
      </w:pPr>
      <w:r>
        <w:rPr/>
        <w:t>Духовенство среднее было в большинстве весьма благоразумно. Учитывая это, я еще на константинопольском собрании провел интересное, по моему мнению, предложение: выделить духовенство в особую группу. По наказу Московского Церковного Собора работа Карловацкого Собора делилась на два этапа: сначала вопросы решались общим голосованием епископов, духовенства и мирян. А потом всякое решение проходило еще через «Совещание епископов» и, в случае согласия их, вступало уже в силу.</w:t>
      </w:r>
    </w:p>
    <w:p>
      <w:pPr>
        <w:pStyle w:val="Normal"/>
        <w:rPr/>
      </w:pPr>
      <w:r>
        <w:rPr/>
        <w:t>Таким образом, среднее духовенство выбрасывалось в среду мирян, между тем по догматическому и каноническому смыслу оно, наоборот, является сотрудниками и руками архиереев, потому ему надлежало бы быть с ними вместе. Но помимо этого, история собрания в Константинополе показала, что священники в общем были более церковны и благоразумны, чем мирские люди, нередко запутанные в политические страсти. То же самое оказалось и в Карловицах.</w:t>
      </w:r>
    </w:p>
    <w:p>
      <w:pPr>
        <w:pStyle w:val="Normal"/>
        <w:rPr/>
      </w:pPr>
      <w:r>
        <w:rPr/>
        <w:t>Ввиду всего этого, чтобы смягчить удар правых политиканов на Соборе, мы в Константинополе и провели такой порядок дела: сначала голосуют все вместе, но потом всякое решение поступает на обсуждение духовенства и уже с его мнением представляется на окончательное решение «Совещания епископов». Такой проект на заседании Архиерейского Синода в Карловицах был вполне одобрен всеми епископами, включая и митрополита Антония, и передан на Собор.</w:t>
      </w:r>
    </w:p>
    <w:p>
      <w:pPr>
        <w:pStyle w:val="Normal"/>
        <w:rPr/>
      </w:pPr>
      <w:r>
        <w:rPr/>
        <w:t>Когда же он был предложен там, то против него поднялись правые делегаты. Начал критику граф Апраксин. Он стал в позицию защитника Московского Собора, как ни в чем не подлежащего дополнениям или изменениям. Между тем самим Собором этим было постановлено, что епархиальные собрания могут вносить новые предложения на обсуждение будущего Собора, да и по самому существу дела могли всегда возникать новые вопросы и дополнения.</w:t>
      </w:r>
    </w:p>
    <w:p>
      <w:pPr>
        <w:pStyle w:val="Normal"/>
        <w:rPr/>
      </w:pPr>
      <w:r>
        <w:rPr/>
        <w:t xml:space="preserve">Конечно, правые понимали это, и один из их партии, Н.Т., </w:t>
      </w:r>
      <w:r>
        <w:rPr>
          <w:rStyle w:val="FootnoteCharacters"/>
          <w:rStyle w:val="FootnoteAnchor"/>
        </w:rPr>
        <w:footnoteReference w:id="185"/>
      </w:r>
      <w:r>
        <w:rPr/>
        <w:t xml:space="preserve"> даже дерзнул заикнуться о резонности такого проекта. Но на него свои зацыкали так, что он, не успев еще разогнуть своей спины по окончании речи, трусливо сел. Тут я уже ясно увидел, какое организованное насилие творят правые не только над своими членами, но и над своим Собором.</w:t>
      </w:r>
    </w:p>
    <w:p>
      <w:pPr>
        <w:pStyle w:val="Normal"/>
        <w:rPr/>
      </w:pPr>
      <w:r>
        <w:rPr/>
        <w:t>Но, конечно, не по каноническим соображениям Апраксин был адвокатом Московского Собора, а по простым политическим мотивам: правые большинством подавили бы духовенство, но, предоставив ему право особого мнения, оно своим голосом могло бы для совещания епископов быть опорой в случае, если бы политиканы слишком зарвались. Увы! Архиереи, прежде единодушно одобрившие этот проект, быстро изменили свое решение и пошли на поводу у правых.</w:t>
      </w:r>
    </w:p>
    <w:p>
      <w:pPr>
        <w:pStyle w:val="Normal"/>
        <w:rPr/>
      </w:pPr>
      <w:r>
        <w:rPr/>
        <w:t>Другой факт. В числе членов Собора оказался бывший председатель Государственной думы Родзянко. Он вел себя очень скромно и сдержанно. Но те же правые делегаты подняли против него неистовую агитацию, как будто против главного виновника всей революции. Я выступил с речью в его защиту, но это не помогло. И митрополит Антоний, после личной беседы с Родзянко, заявил Собору, что тот добровольно, ради мира, слагает свои полномочия и уходит. Так предал председатель Собора члена, ничем не опороченного церковно. В этом опять проявилось засилие и насилие правых.</w:t>
      </w:r>
    </w:p>
    <w:p>
      <w:pPr>
        <w:pStyle w:val="Normal"/>
        <w:rPr/>
      </w:pPr>
      <w:r>
        <w:rPr/>
        <w:t>Такое же засилие проявилось еще и перед заседаниями Собора. Правые сразу же подняли вопрос: служить ли панихиду по убитом царе и его семье. Это совершенно не входило в обязанности церковного собрания, не было предусмотрено наказом наших епископов, не требовалось самими архиереями и духовенством и было исключительно политической демонстрацией правых. И увы! Опять архиереи пошли на уступки и отправились в патриарший собор на служение. Я возмутился (и сейчас возмущаюсь) таким насилием и даже, в сущности, кощунственным использованием святой молитвы для политических целей и отказался идти на панихиду.</w:t>
      </w:r>
    </w:p>
    <w:p>
      <w:pPr>
        <w:pStyle w:val="Normal"/>
        <w:rPr/>
      </w:pPr>
      <w:r>
        <w:rPr/>
        <w:t>Да, думаю, и сейчас эмигранты винят большевиков в давлении на Церковь, но если бы правые политики получили в свои руки власть, то они командовали бы ею без зазрения совести.</w:t>
      </w:r>
    </w:p>
    <w:p>
      <w:pPr>
        <w:pStyle w:val="Normal"/>
        <w:rPr/>
      </w:pPr>
      <w:r>
        <w:rPr/>
        <w:t>На дальнейших заседаниях Собора они систематически и диктаторски проводили свои монархические идеи. Правда, большинство соборян были еще монархистами, но мы не хотели из Собора делать политическое собрание. Однако правые продолжали давить, в первую очередь поставив вопрос о монархии и непременно о династии Романовых. На этот последний пункт они особенно напирали. Напрасно более умеренные члены старались отвести вопрос, который мог бы расколоть наш Собор, те большинством задавили и провели все свои, заранее ими предрешенные на частных собраниях, пункты.</w:t>
      </w:r>
    </w:p>
    <w:p>
      <w:pPr>
        <w:pStyle w:val="Normal"/>
        <w:rPr/>
      </w:pPr>
      <w:r>
        <w:rPr/>
        <w:t>Некоторые из нашей умеренной стороны объясняли, что такое поведение наше за границей может угрожать Церкви в России. Правые были неумолимы: мы-де за них здесь должны говорить правду.</w:t>
      </w:r>
    </w:p>
    <w:p>
      <w:pPr>
        <w:pStyle w:val="Normal"/>
        <w:rPr/>
      </w:pPr>
      <w:r>
        <w:rPr/>
        <w:t>Так, под знаком политического насилия правых и прошел весь Собор. Меньшинство, а из среднего духовенства большинство, подчинялось.</w:t>
      </w:r>
    </w:p>
    <w:p>
      <w:pPr>
        <w:pStyle w:val="Normal"/>
        <w:rPr/>
      </w:pPr>
      <w:r>
        <w:rPr/>
        <w:t>И только один из нас, русский профессор физики во Франкфуртском университете, Февицкий, прекрасный христианин и настоящий ученый (после, в 1925-1926 гг., испанское правительство вызывало его в Барселону организовать физический факультет в университете, оттуда проездом он посетил меня в Париже и говорил на тему необычной сжимаемости материи) не вынес этого насилия и подал просьбу о сложении своих полномочий. Но, конечно, председатель митрополит Антоний провел этот скандальный факт незаметно. Однако о нем потом узнали даже в Москве. Да будет помянуто добром имя этого человека, честного и достойного! Иногда и я жалел: почему не ушел сразу с этого обманного собрания...</w:t>
      </w:r>
    </w:p>
    <w:p>
      <w:pPr>
        <w:pStyle w:val="Normal"/>
        <w:rPr/>
      </w:pPr>
      <w:r>
        <w:rPr/>
        <w:t>Написали также обращение к генералу Врангелю и Белой армии; это было, естественно, поручено мне. Но правые не любили Врангеля, зная широту его воззрении, и потому провели этот вопрос с еле скрываемым недоброжелательством. А представитель генерала Врангеля, генерал Никольский (кажется, из жандармов), вопреки умеренному направлению своего начальника, всецело подчинился захватнической воле правых. За это, как я слышал после, он получил выговор от Врангеля.</w:t>
      </w:r>
    </w:p>
    <w:p>
      <w:pPr>
        <w:pStyle w:val="Normal"/>
        <w:rPr/>
      </w:pPr>
      <w:r>
        <w:rPr/>
        <w:t>Видя во мне противника, вождь правых — Марков-второй, Локоть и кто-то третий посетили меня специально, пытаясь привлечь на свою сторону. Разговор вели о монархии, я что-то возражал им спокойно, потом спросил их:</w:t>
      </w:r>
    </w:p>
    <w:p>
      <w:pPr>
        <w:pStyle w:val="Normal"/>
        <w:ind w:firstLine="280"/>
        <w:rPr/>
      </w:pPr>
      <w:r>
        <w:rPr/>
        <w:t xml:space="preserve">— </w:t>
      </w:r>
      <w:r>
        <w:rPr/>
        <w:t>Но ведь наследственный государь может оказаться и малоспособным?</w:t>
      </w:r>
    </w:p>
    <w:p>
      <w:pPr>
        <w:pStyle w:val="Normal"/>
        <w:ind w:firstLine="280"/>
        <w:rPr/>
      </w:pPr>
      <w:r>
        <w:rPr/>
        <w:t xml:space="preserve">— </w:t>
      </w:r>
      <w:r>
        <w:rPr/>
        <w:t>Да разве он будет править? Мы за ним будем стоять! Я удивился такой политической развязности, а лучше сказать — наглости.</w:t>
      </w:r>
    </w:p>
    <w:p>
      <w:pPr>
        <w:pStyle w:val="Normal"/>
        <w:rPr/>
      </w:pPr>
      <w:r>
        <w:rPr/>
        <w:t xml:space="preserve">— </w:t>
      </w:r>
      <w:r>
        <w:rPr/>
        <w:t>Как?! Монархисты, вы можете такие вещи говорить про монархов?</w:t>
      </w:r>
    </w:p>
    <w:p>
      <w:pPr>
        <w:pStyle w:val="Normal"/>
        <w:rPr/>
      </w:pPr>
      <w:r>
        <w:rPr/>
        <w:t>Но им ничуть не было стыдно. И я еще больше оттолкнулся от них: какое лицемерие! Конечно, во всех постановлениях Собора сквозила идея борьбы против большевиков.</w:t>
      </w:r>
    </w:p>
    <w:p>
      <w:pPr>
        <w:pStyle w:val="Normal"/>
        <w:rPr/>
      </w:pPr>
      <w:r>
        <w:rPr/>
        <w:t>Из политических вопросов затронули и социализм. На этом особенно настаивал я, наученный горьким опытом белого движения. Но, к моему удивлению, эти политики совершенно не интересовались таким общим и важнейшим идеологическим вопросом исторического момента. И даже доселе не могу понять этого их равнодушия, хотя тот же проф. Локоть — раньше или после — выпустил брошюру под заглавием «Завоевание революции». Наскоро состряпали все же маленькую комиссию, и я предложил на собрании 7 или 8 пунктов против социализма. Они без интереса и обсуждения были приняты Собором и напечатаны в протоколах. Насколько помню сейчас (все пишу по памяти, без документов), наши возражения против социализма покоились не на социально-экономической несостоятельности его, а на психологической трудности для эгоистического человечества провести его в жизнь, так как этим отнимается собственнический интерес, этот двигатель человеческой энергии. Но, разумеется, говорилось и о материалистической базе и антирелигиозности его, и кажется, уничтожении семьи... Уж не помню всего теперь.</w:t>
      </w:r>
    </w:p>
    <w:p>
      <w:pPr>
        <w:pStyle w:val="Normal"/>
        <w:rPr/>
      </w:pPr>
      <w:r>
        <w:rPr/>
        <w:t>Что касается чисто церковных наставлений, то в первую очередь было торжественно определено, что Собор всецело подчиняется Патриарху Тихону и ему будут направлены на утверждение постановления нашего Собора. Но это потом оказалось великою ложью! Карловчане (так стали звать последователей этого Собора и приверженцев митрополита Антония и Карловацкого Синода) в следующем же году пошли открыто против Патриарха, о чем будет написано дальше.</w:t>
      </w:r>
    </w:p>
    <w:p>
      <w:pPr>
        <w:pStyle w:val="Normal"/>
        <w:rPr/>
      </w:pPr>
      <w:r>
        <w:rPr/>
        <w:t>Устроили Высшее Церковное Управление за границей, с участием никогда не приезжавшего на собрания из далеких Афин протоиерея Крахмалева и генерала Батюшина — человека с жестким диктаторским нравом.</w:t>
      </w:r>
    </w:p>
    <w:p>
      <w:pPr>
        <w:pStyle w:val="Normal"/>
        <w:rPr/>
      </w:pPr>
      <w:r>
        <w:rPr/>
        <w:t>Постановлено было написать несколько посланий общеморального характера, и, между прочим, против свободной жизни эмигрантских женщин (а разве мужчины были чище?), но особенно важно, хотя и без конкретных последствий, было то, что от имени Собора митрополит Антоний разослал послания правительствам разных стран о советском правительстве, прося бороться против него.</w:t>
      </w:r>
    </w:p>
    <w:p>
      <w:pPr>
        <w:pStyle w:val="Normal"/>
        <w:rPr/>
      </w:pPr>
      <w:r>
        <w:rPr/>
        <w:t>Перед окончанием по предложению члена Собора Н-ва мне, как главному инициатору и организатору Собора, пропели многолетие... Но я глубоко раскаивался, что создал его... Конечно, самая идея была совершенно правильна и необходима, но ее испортили политические страсти людей. Государственное засилие, которым грешила власть в России, перебросилось теперь на политиков и за границу... Нелегко выветривается историческое наследие... Невольно задумываешься: не были ли благим делом Промысла, что все эти «бывшие люди» удалились за границу и оставили Церковь на ее свободу и самостоятельность. Думаю, так! И есть одно конкретное основание к этому. Одному архиерею архиепископу Т-му Г-му удалось говорить с Патриахом Тихоном, и в беседе с ним Патриарх высказал такую мысль:</w:t>
      </w:r>
    </w:p>
    <w:p>
      <w:pPr>
        <w:pStyle w:val="Normal"/>
        <w:rPr/>
      </w:pPr>
      <w:r>
        <w:rPr/>
        <w:t xml:space="preserve">— </w:t>
      </w:r>
      <w:r>
        <w:rPr/>
        <w:t>Еще следует думать да думать: нужно ли восстановление монархии?</w:t>
      </w:r>
    </w:p>
    <w:p>
      <w:pPr>
        <w:pStyle w:val="Normal"/>
        <w:rPr/>
      </w:pPr>
      <w:r>
        <w:rPr/>
        <w:t>Может быть, он в другой форме выразился: полезна ли для Церкви была монархия? Теперь уже не помню точно — прошло 22 года. Но суть та же. Эти слова дошли до заграницы и я их повторил в своей проповеди в церкви русской колонии в городе Земуне, против Белграда. Присутствовавший тогда на службе генерал Батюшин тотчас же донес на меня митрополиту Антонию, и мне предложено было «впредь не касаться политических вопросов в проповедях». Весь Собор был политическим, это было можно... Но факт остается фактом: если уж Патриарх, да при таком режиме, как советская безрелигиозная власть, нашел возможным выразиться так о монархии, то значит, не особенно жалел об уходе прошлого. А он ли не знал тогда настоящего?</w:t>
      </w:r>
    </w:p>
    <w:p>
      <w:pPr>
        <w:pStyle w:val="Normal"/>
        <w:rPr/>
      </w:pPr>
      <w:r>
        <w:rPr/>
        <w:t>Политические отзвуки этого собора загремели далеко. В России советская власть усмотрела, и совершенно верно, в таком поведении Карловацкого Собора борьбу против нее, и начались притеснения. И Патриарх, и другие архиереи возмущались действиями этого Собора. Об этом написано в книге проф. русской истории Казанского университета Стратонова «Церковная смута» на основании его собственных впечатлений, наблюдений и бесед с архиереями о России в это время.</w:t>
      </w:r>
    </w:p>
    <w:p>
      <w:pPr>
        <w:pStyle w:val="Normal"/>
        <w:rPr/>
      </w:pPr>
      <w:r>
        <w:rPr/>
        <w:t>Но гораздо большее значение этот Собор имел за границей. Интересная подробность. Когда мы, архиереи, обсуждали на заседании Карловацкого Синода наше константинопольское предложение об именовании «Собор», то митрополит Антоний не хотел принимать этого, а рекомендовал назвать лишь «собранием». Но когда дело, благодаря правым делегатам, повернулось в пользу монархических идей, тот же митрополит Антоний желал, чтобы этому собранию присвоить имя «Собор» (да еще «заграничный»), а своему имени прибавить значительности. Он оказал влияние на все центры русского рассеяния: на Европу, на Азию (Китай, Япония), на обе Америки. Везде взяли верх в конце концов «карловчане», т.е. группа митрополита Антония. Сначала еще боролись против него митрополит Платон в Америке, митрополит Сергий (Тихомиров) в Японии и отчасти Евлогий в Европе, но мало-помалу возобладали карловчане.</w:t>
      </w:r>
    </w:p>
    <w:p>
      <w:pPr>
        <w:pStyle w:val="Normal"/>
        <w:rPr/>
      </w:pPr>
      <w:r>
        <w:rPr/>
        <w:t>Митрополит Сергий, несмотря на то что являлся японским гражданином, был японским правительством удален со своего поста главы Японской Церкви и заменен японцем, рукоположенным русскими архиереями карловацкого толка.</w:t>
      </w:r>
    </w:p>
    <w:p>
      <w:pPr>
        <w:pStyle w:val="Normal"/>
        <w:rPr/>
      </w:pPr>
      <w:r>
        <w:rPr/>
        <w:t>Преемник отколовшегося американского митрополита Платона, митрополит Феофил, добровольно подчинился митрополиту Антонию, а теперь и Анастасию, преемнику его. Кажется, в Европе сдался (не вполне) и митрополит Евлогий.</w:t>
      </w:r>
    </w:p>
    <w:p>
      <w:pPr>
        <w:pStyle w:val="Normal"/>
        <w:rPr/>
      </w:pPr>
      <w:r>
        <w:rPr/>
        <w:t>Причиною этого являются не церковные каноны, а политическая ситуация. Та правая, яркая антисоветская монархическая политика, какую взял Карловацкий Собор с 1921 г., отвечала и японской, и немецкой (в Европе), а отчасти американской (а особенно в Южной Америке) ориентации правительств, которые были тоже настроены против Советской России. Отсюда станет понятным, почему Карловацкий центр стал и стоит на прогитлеровской позиции, это союзники по общим убеждениям вражды к Союзу нашей Родины.</w:t>
      </w:r>
    </w:p>
    <w:p>
      <w:pPr>
        <w:pStyle w:val="Normal"/>
        <w:rPr/>
      </w:pPr>
      <w:r>
        <w:rPr/>
        <w:t>К ним теперь (уже года четыре назад) присоединились и американо-русские архиереи («феофиловцы»).</w:t>
      </w:r>
    </w:p>
    <w:p>
      <w:pPr>
        <w:pStyle w:val="Normal"/>
        <w:rPr/>
      </w:pPr>
      <w:r>
        <w:rPr/>
        <w:t>Вот в этом и заключается немалое и зловредное последствие Карловацкого Собора 1921 г.</w:t>
      </w:r>
    </w:p>
    <w:p>
      <w:pPr>
        <w:pStyle w:val="Normal"/>
        <w:rPr/>
      </w:pPr>
      <w:r>
        <w:rPr/>
        <w:t>Разумеется, Патриарх Тихон не мог оставить без внимания такое вмешательство заграничного Собора в жизнь Русской Церкви. Да и советское правительство (насколько помню) само указало ему на антисоветскую деятельность карловчан. И патриарх Тихон в августе следующего 1922 г. прислал за границу указ, осуждающий политическую деятельность заграничной части Русской Церкви. Зная, что во главе этого движения стоит митрополит Антоний, приказывал ему устраниться от дел, а управление европейскими приходами передавал митрополиту Евлогию, который прежде жил в Берлине, а теперь приехал в Париж. Этот архиерей по свойству личного характера всегда отличался способностью к компромиссным мерам, стараясь занимать серединное «умеренное» положение. Будучи членом Государственной думы, он был правым, но не очень, а где-то между октябристами и националистами. В частных отношениях всегда старался быть любезным, чтобы всем угодить и т.д. Разумеется, он старался угождать и своей пастве, состоявшей преимущественно из антибольшевистских эмигрантов, но и тут он не становился на сторону крайних партий, а занимал центр «большинства». В беседах со мной он не раз повторял любимую им сентенцию из Ветхого Завета, данную ему каким-то старцем: «Не будь вельми правдив», т.е. не будь очень прям в действиях своих. И это отвечало его характеру. Но нужно знать, что он отнюдь не был слабым по природе. Наоборот, при случае он мог быть и властным, и настойчивым, и даже мог давить на других, но только скрывал это, когда то казалось ему выгодным и практичным. Зная это его свойство умеренности, Патриарх Тихон и поручил ему управление за границей. Митрополит Антоний, наоборот, отличался резкостью и торопливостью суждений и очень верил в себя, как умнейшего человека, не нуждающегося в советах. ...</w:t>
      </w:r>
    </w:p>
    <w:p>
      <w:pPr>
        <w:pStyle w:val="Normal"/>
        <w:rPr/>
      </w:pPr>
      <w:r>
        <w:rPr/>
        <w:t>Когда получили этот указ Патриарха, то первым движением митрополита Антония было желание исполнить его в точности. Он дал в Париж телеграмму на французском языке: «Волю Патриарха нужно исполнить».</w:t>
      </w:r>
    </w:p>
    <w:p>
      <w:pPr>
        <w:pStyle w:val="Normal"/>
        <w:rPr/>
      </w:pPr>
      <w:r>
        <w:rPr/>
        <w:t>Но потом пошли визиты политиков, письма от партий, и он изменил своему естественному и правильному решению. В Карловцах был созван съезд епископов, большинство его стояло на антониевской позиции, только митрополит Евлогий и я оставались на дисциплинарном каноническом повиновении ясному указу Патриарха. Но так как мы были в ничтожном меньшинстве (2 против 8 или 9), то ушли с заседания Собора, оставаясь при своем мнении. Тогда большинство прислало делегацию с каким-то компромиссным предложением, но с оставлением митрополита Антония и Карловацкого Синода на прежнем месте, только с непременным участием в важных делах митрополита Евлогия. Последний согласился на это, добавив еще что-то. Я же один остался верным патриаршей воле. Когда делегация ушла, то митрополит Евлогий рассказал мне об отрадном случае, как он, единственный из членов Петербургского Синода запротестовал против незаконного брака великих князей (два брата женились на двух сестрах). И добавил:</w:t>
      </w:r>
    </w:p>
    <w:p>
      <w:pPr>
        <w:pStyle w:val="Normal"/>
        <w:rPr/>
      </w:pPr>
      <w:r>
        <w:rPr/>
        <w:t xml:space="preserve">— </w:t>
      </w:r>
      <w:r>
        <w:rPr/>
        <w:t>И вы всю жизнь будете с удовлетворением вспоминать нынешнюю вашу твердость. А вот я не смог так, — и он виновато, но безо всякого мучения совести улыбнулся.</w:t>
      </w:r>
    </w:p>
    <w:p>
      <w:pPr>
        <w:pStyle w:val="Normal"/>
        <w:rPr/>
      </w:pPr>
      <w:r>
        <w:rPr/>
        <w:t>Я же подал митрополиту Антонию письменное заявление с протестом и обещал признавать митрополита Евлогия. Но сей последний написал мне, что он-де просит меня не нарушать мира и т.д.</w:t>
      </w:r>
    </w:p>
    <w:p>
      <w:pPr>
        <w:pStyle w:val="Normal"/>
        <w:rPr/>
      </w:pPr>
      <w:r>
        <w:rPr/>
        <w:t>И с этих пор началась борьба двух заграничных течений: правого и умеренного. В сущности, последнее отличалось от первого лишь степенью, а не в корне: оба были противосоветские и личносамочинные. Та верность Патриарху, о которой было торжественно заявлено на Карловацком Соборе, испарилась мгновенно при первом же столкновении двух воль — эмигрантской и российской.</w:t>
      </w:r>
    </w:p>
    <w:p>
      <w:pPr>
        <w:pStyle w:val="Normal"/>
        <w:rPr/>
      </w:pPr>
      <w:r>
        <w:rPr/>
        <w:t>При определении по поводу названного указа изобретена была, однако, иезуитская лицемерная формула:</w:t>
      </w:r>
    </w:p>
    <w:p>
      <w:pPr>
        <w:pStyle w:val="Normal"/>
        <w:rPr/>
      </w:pPr>
      <w:r>
        <w:rPr/>
        <w:t xml:space="preserve">— </w:t>
      </w:r>
      <w:r>
        <w:rPr/>
        <w:t>Указ Патриарха принять-де, но, учитывая его неосведомленность в заграничных делах (какая дисциплина повиновения!) и невозможность остаться всей Заграничной Церкви без центрального высшего органа, а также несвободу волеизъявления Церкви в России и т.д., и т.д... Результат — не послушались Патриарха.</w:t>
      </w:r>
    </w:p>
    <w:p>
      <w:pPr>
        <w:pStyle w:val="Normal"/>
        <w:rPr/>
      </w:pPr>
      <w:r>
        <w:rPr/>
        <w:t>Стали архиереи выбирать новый состав Синода. Я, доселе непременный член, как епископ армии, которая составляла основную массу заграничных приходов, разумеется, был обойден. За меня подано было лишь два голоса (митрополита Евлогия и архиепископа Анастасия). Утешая меня, они оба выражали сожаление, что нет теперь «оппозиции в Синоде», но я ответил им:</w:t>
      </w:r>
    </w:p>
    <w:p>
      <w:pPr>
        <w:pStyle w:val="Normal"/>
        <w:rPr/>
      </w:pPr>
      <w:r>
        <w:rPr/>
        <w:t xml:space="preserve">— </w:t>
      </w:r>
      <w:r>
        <w:rPr/>
        <w:t>Сейчас за границей время Антония, потом будет — ваше, а после вас наступит мое!</w:t>
      </w:r>
    </w:p>
    <w:p>
      <w:pPr>
        <w:pStyle w:val="Normal"/>
        <w:rPr/>
      </w:pPr>
      <w:r>
        <w:rPr/>
        <w:t>То есть направление жизни за границей сначала было крайне правым, потом будет более умеренным, а кончится моим единством с Матерью Церковью. Жизнь это оправдала. Пока еще у власти Анастасий, Евлогий и Феофил, но история их закатывается. Современная война быстро подвигает к концу это направление «умеренной борьбы», и мы уже накануне повиновения заграницы общей Патриархии.</w:t>
      </w:r>
    </w:p>
    <w:p>
      <w:pPr>
        <w:pStyle w:val="Normal"/>
        <w:rPr/>
      </w:pPr>
      <w:r>
        <w:rPr/>
        <w:t>Но для изживания Карловацкого наследия потребовалось 22 года и жесточайшая война Родины с немцами.</w:t>
      </w:r>
    </w:p>
    <w:p>
      <w:pPr>
        <w:pStyle w:val="Normal"/>
        <w:rPr/>
      </w:pPr>
      <w:r>
        <w:rPr/>
        <w:t>Через некоторое время митрополит Антоний, при встрече со мной в Карловацком патриаршем саду, обратился осторожно с предложением:</w:t>
      </w:r>
    </w:p>
    <w:p>
      <w:pPr>
        <w:pStyle w:val="Normal"/>
        <w:rPr/>
      </w:pPr>
      <w:r>
        <w:rPr/>
        <w:t xml:space="preserve">— </w:t>
      </w:r>
      <w:r>
        <w:rPr/>
        <w:t>Мы, архиереи, сделали секретное постановление: впредь не принимать приказов Патриарха, если они нам покажутся несвободными. Вы согласны с этим?</w:t>
      </w:r>
    </w:p>
    <w:p>
      <w:pPr>
        <w:pStyle w:val="Normal"/>
        <w:rPr/>
      </w:pPr>
      <w:r>
        <w:rPr/>
        <w:t>Я ужасно, в сердце, возмутился такой развязностью митрополита Антония и других архиереев:</w:t>
      </w:r>
    </w:p>
    <w:p>
      <w:pPr>
        <w:pStyle w:val="Normal"/>
        <w:rPr/>
      </w:pPr>
      <w:r>
        <w:rPr/>
        <w:t xml:space="preserve">— </w:t>
      </w:r>
      <w:r>
        <w:rPr/>
        <w:t>Боже меня сохрани от этого! — ответил я ему.</w:t>
      </w:r>
    </w:p>
    <w:p>
      <w:pPr>
        <w:pStyle w:val="Normal"/>
        <w:rPr/>
      </w:pPr>
      <w:r>
        <w:rPr/>
        <w:t>Такие бунтарские, неканонические предложения делал митрополит Антоний, постоянно ссылавшийся на каноны! Недаром я часто говорил и говорю: эти архиереи — в сущности революционеры, только справа. Как монархисты заявили мне, что они будут править монархом, так тут же ужасную самочинность предлагает мне и митрополит Антоний. Не каноны, а своя воля правила ими. И от этого, как учит история, происходили все ереси и расколы в Церкви.</w:t>
      </w:r>
    </w:p>
    <w:p>
      <w:pPr>
        <w:pStyle w:val="Normal"/>
        <w:rPr/>
      </w:pPr>
      <w:r>
        <w:rPr/>
        <w:t>Еще те же архиереи сделали другое секретное решение: поддерживать главенство за границей великого князя Николая Николаевича. Я и от этого отказался. Кажется, они боялись «бонапартизма» Врангеля &lt;...&gt;</w:t>
      </w:r>
    </w:p>
    <w:p>
      <w:pPr>
        <w:pStyle w:val="Heading2"/>
        <w:ind w:hanging="0"/>
        <w:rPr/>
      </w:pPr>
      <w:r>
        <w:rPr/>
        <w:t>№</w:t>
      </w:r>
      <w:r>
        <w:rPr>
          <w:rFonts w:cs="Times New Roman"/>
        </w:rPr>
        <w:t xml:space="preserve"> </w:t>
      </w:r>
      <w:r>
        <w:rPr/>
        <w:t xml:space="preserve">7-8. Ответы зарубежных религиозных деятелей в связи с опросом, предпринятым газетой «Россия». </w:t>
      </w:r>
      <w:r>
        <w:rPr>
          <w:rStyle w:val="FootnoteCharacters"/>
          <w:rStyle w:val="FootnoteAnchor"/>
          <w:b/>
        </w:rPr>
        <w:footnoteReference w:id="186"/>
      </w:r>
    </w:p>
    <w:p>
      <w:pPr>
        <w:pStyle w:val="StyleDate"/>
        <w:rPr/>
      </w:pPr>
      <w:r>
        <w:rPr/>
        <w:t>Не позднее сентября 1927 г.</w:t>
      </w:r>
    </w:p>
    <w:p>
      <w:pPr>
        <w:pStyle w:val="Normal"/>
        <w:rPr/>
      </w:pPr>
      <w:r>
        <w:rPr/>
        <w:t xml:space="preserve">Патриаршая церковь, советская власть и Зарубежье. Наш опрос </w:t>
      </w:r>
      <w:r>
        <w:rPr>
          <w:rStyle w:val="FootnoteCharacters"/>
          <w:rStyle w:val="FootnoteAnchor"/>
        </w:rPr>
        <w:footnoteReference w:id="187"/>
      </w:r>
    </w:p>
    <w:p>
      <w:pPr>
        <w:pStyle w:val="Heading2"/>
        <w:ind w:hanging="0"/>
        <w:rPr/>
      </w:pPr>
      <w:r>
        <w:rPr/>
        <w:t>№</w:t>
      </w:r>
      <w:r>
        <w:rPr>
          <w:rFonts w:cs="Times New Roman"/>
        </w:rPr>
        <w:t xml:space="preserve"> </w:t>
      </w:r>
      <w:r>
        <w:rPr/>
        <w:t>7. Г.Н. Трубецкой</w:t>
      </w:r>
    </w:p>
    <w:p>
      <w:pPr>
        <w:pStyle w:val="Normal"/>
        <w:rPr/>
      </w:pPr>
      <w:r>
        <w:rPr/>
        <w:t xml:space="preserve">&lt;...&gt; Церковь должна стоять вне политики и политиканства, правого и левого. Это мы можем повторить, не покривив душой. Ни слова больше, или меньше. Никаких обязательств большевикам мы дать не можем и не должны. Поменьше страха за Церковь. Не мы, слабенькие люди, спасем ее какими-то компромиссами. За ней стоит Сам Христос, обетовавший: «врата адовы не одолеют Ей». </w:t>
      </w:r>
      <w:r>
        <w:rPr>
          <w:rStyle w:val="FootnoteCharacters"/>
          <w:rStyle w:val="FootnoteAnchor"/>
        </w:rPr>
        <w:footnoteReference w:id="188"/>
      </w:r>
    </w:p>
    <w:p>
      <w:pPr>
        <w:pStyle w:val="Heading2"/>
        <w:ind w:hanging="0"/>
        <w:rPr/>
      </w:pPr>
      <w:r>
        <w:rPr/>
        <w:t>Л.В. Карташев</w:t>
      </w:r>
    </w:p>
    <w:p>
      <w:pPr>
        <w:pStyle w:val="Normal"/>
        <w:rPr/>
      </w:pPr>
      <w:r>
        <w:rPr/>
        <w:t>&lt;...&gt; Политическая сторона решения митрополита Сергия, конечно, вполне блестяща, как победа тихоновского православия над адской злобой ГПУ, своего рода нэп. Но это же и услуга православной иерархии слабеющей и издыхающей коммунистической власти, услуга, однако близорукая, подобная связыванию себя с трупом; иначе — поражение. &lt;...&gt;</w:t>
      </w:r>
    </w:p>
    <w:p>
      <w:pPr>
        <w:pStyle w:val="Heading2"/>
        <w:ind w:hanging="0"/>
        <w:rPr/>
      </w:pPr>
      <w:r>
        <w:rPr/>
        <w:t>№</w:t>
      </w:r>
      <w:r>
        <w:rPr>
          <w:rFonts w:cs="Times New Roman"/>
        </w:rPr>
        <w:t xml:space="preserve"> </w:t>
      </w:r>
      <w:r>
        <w:rPr/>
        <w:t>8. Н.Н. Глубоковский</w:t>
      </w:r>
    </w:p>
    <w:p>
      <w:pPr>
        <w:pStyle w:val="Normal"/>
        <w:rPr/>
      </w:pPr>
      <w:r>
        <w:rPr/>
        <w:t>&lt;...&gt; Послание митрополита Сергия несомненно подлинное. Подпись мне хорошо известна, и все подозрения в апокрифичности этого послания ни на чем не основаны. Говорят о том, что послание это вынуждено большевиками. Я не думаю этого. Митрополит Сергий был вынужден обратиться с таким посланием в связи с создавшейся обстановкой. Хочет ли митрополит Сергий, чтобы мы подчинились сов&lt;етской&gt; власти? По моему, нет. Все, чего он хочет — это освободить себя от тех бедствий, которые причиняет ему наша политическая «невоздержанность». Он хочет снять с себя ответственность за нас. Заметьте, что в послании нет никаких указаний на возможность прощений, лишения сана или каких-либо других репрессий. Послание преследует, думается мне, благие цели, как для Церкви в России, так и для нас, и я не вижу оснований смотреть на него пессимистически.</w:t>
      </w:r>
    </w:p>
    <w:p>
      <w:pPr>
        <w:pStyle w:val="Normal"/>
        <w:rPr/>
      </w:pPr>
      <w:r>
        <w:rPr/>
        <w:t>Конечно, требуемую подписку давать невозможно. &lt;...&gt; Митрополит Евлогий, конечно, не даст подписки в лояльности советской власти, ибо в таком случае от него откололась бы вся паства &lt;...&gt;</w:t>
      </w:r>
    </w:p>
    <w:p>
      <w:pPr>
        <w:pStyle w:val="Normal"/>
        <w:rPr/>
      </w:pPr>
      <w:r>
        <w:rPr/>
        <w:t>&lt;...&gt; Между Церковью и государством, даже советским, должны быть какие-то отношения. Не может быть Церковь только гонимой мученицей. Неверно, что такого положения не бывало раньше: вспомните Византийскую Церковь после взятия Константинополя, там поминали Султана. То, что произошло, есть плод взаимных уступок советской власти и Церкви. Во всяком случае оно означает ликвидацию всяких церковных новообразований. Это не полный мир, но, может быть, путь к миру внутри Церкви, пребывающей под советской властью и за рубежом.</w:t>
      </w:r>
    </w:p>
    <w:p>
      <w:pPr>
        <w:pStyle w:val="Heading2"/>
        <w:ind w:hanging="0"/>
        <w:rPr/>
      </w:pPr>
      <w:r>
        <w:rPr/>
        <w:t>№</w:t>
      </w:r>
      <w:r>
        <w:rPr>
          <w:rFonts w:cs="Times New Roman"/>
        </w:rPr>
        <w:t xml:space="preserve"> </w:t>
      </w:r>
      <w:r>
        <w:rPr/>
        <w:t xml:space="preserve">9. Н.А. Бердяев. «Вопль Русской Церкви» </w:t>
      </w:r>
      <w:r>
        <w:rPr>
          <w:rStyle w:val="FootnoteCharacters"/>
          <w:rStyle w:val="FootnoteAnchor"/>
          <w:b/>
        </w:rPr>
        <w:footnoteReference w:id="189"/>
      </w:r>
    </w:p>
    <w:p>
      <w:pPr>
        <w:pStyle w:val="StyleDate"/>
        <w:rPr/>
      </w:pPr>
      <w:r>
        <w:rPr/>
        <w:t>Не позднее 13 сентября 1927 г.</w:t>
      </w:r>
    </w:p>
    <w:p>
      <w:pPr>
        <w:pStyle w:val="Normal"/>
        <w:rPr/>
      </w:pPr>
      <w:r>
        <w:rPr>
          <w:sz w:val="18"/>
          <w:szCs w:val="18"/>
        </w:rPr>
        <w:t>Послание Митрополита Сергия, ныне возглавляющего фактически Русскую Православную Церковь, и волнение, которое оно вызывает в русских православных кругах за рубежом, является фактом неизмеримо более значительным, чем церковная распря, вызванная Карловацким епис</w:t>
      </w:r>
      <w:r>
        <w:rPr/>
        <w:t xml:space="preserve">копом. </w:t>
      </w:r>
      <w:r>
        <w:rPr>
          <w:rStyle w:val="FootnoteCharacters"/>
          <w:rStyle w:val="FootnoteAnchor"/>
        </w:rPr>
        <w:footnoteReference w:id="190"/>
      </w:r>
      <w:r>
        <w:rPr/>
        <w:t xml:space="preserve"> Смысл нового события церковной жизни эмиграции совершенно ясен. Хочет ли зарубежная Церковь до конца разделить мученическую и страдальческую судьбу Православной Церкви в России. &lt;...&gt; В действительности послание Митрополита Сергия есть вопль сердца Православной Церкви в России, обращенный к Православной Церкви за рубежом: «сделайте наконец что-нибудь для нас, для Церкви-Матери, подумайте, облегчите нашу муку, принесите для Церкви Русской хоть какую-нибудь жертву; до сих пор безответственные слова ваших иерархов (Карловацкий Собор) вели нас в тюрьму, под расстрел, на мученичество, подвергали Православную Церковь в России опасности быть совершенно раздавленной и уничтоженной, да не будет этого больше». Карловацкий Собор был виновником ареста Патриарха и гонения на Церковь. Я был в то время в Москве и знаю, как это воспринималось православными кругами России. &lt;...&gt; Православная Церковь в России, есть Церковь мученическая, проходящая свой крестный путь до конца. Православная Церковь в эмиграции не мученическая Церковь, ее епископы не знают, что такое мученичество, они в прошлом привыкли к господствующему и привилегированному положению в Государстве, а за границей живут в атмосфере свободы.</w:t>
      </w:r>
    </w:p>
    <w:p>
      <w:pPr>
        <w:pStyle w:val="Normal"/>
        <w:rPr/>
      </w:pPr>
      <w:r>
        <w:rPr/>
        <w:t>&lt;...&gt; Героическая непримиримость отдельного человека, готового идти под расстрел, прекрасна, полновесна и вызывает чувства нашего восхищения. Но там, в России, есть еще другой героизм, другая жертвенность, которые люди нелегко оценивают. Патриарх Тихон, Митрополит Сергий не отдельные частные лица, которые могут думать только о себе. Перед ними всегда стоит не их личная судьба, а судьба Церкви и церковного народа, как целого. Они могут и должны забывать о себе, о своей чистоте и красоте и говорить лишь то, что спасительно для Церкви. &lt;...&gt;</w:t>
      </w:r>
    </w:p>
    <w:p>
      <w:pPr>
        <w:pStyle w:val="Normal"/>
        <w:rPr/>
      </w:pPr>
      <w:r>
        <w:rPr/>
        <w:t>&lt;...&gt; Мы живем в эпоху углубления церковного сознания, очищения Церкви от искажавших ее исторических наслоений. Разрыв обязательной связи Православной Церкви с самодержавной монархией &lt;...&gt; есть великое благо. &lt;...&gt; Церковь не может иметь никаких политических идеалов и не может быть связана ни с какой политической партией. &lt;...&gt; Церковь лояльна в отношении государственной власти, хотя бы то была власть языческого кесаря Нерона или власть антихристианского Совета Народных Комиссаров, в том лишь смысле, что она не ведет политической борьбы, не может быть одной из сторон в столкновениях, происходящих в царстве Кесаря. &lt;...&gt;</w:t>
      </w:r>
    </w:p>
    <w:p>
      <w:pPr>
        <w:pStyle w:val="Normal"/>
        <w:rPr/>
      </w:pPr>
      <w:r>
        <w:rPr/>
        <w:t>&lt;...&gt; Некоторые места послания Митрополита Сергия шокируют, подписка, которую он предлагает нам, лишена отчетливости и юридического смысла. Но нужно внутренне понять, что все это значит: Митрополит Сергий даже лишен возможности назвать Россию по имени и принужден называть ее Советским Союзом. Но мы должны увидеть за этим Россию и признать ее радости и печали своими. Практически пойти на встречу призыву Митрополита Сергия значит отныне совершенно прекратить в зарубежной Церкви великокняжеские молебны, носящие характер политических демонстраций &lt;...&gt; что не должны быть допускаемы проповеди в церквах или речи на епархиальных съездах, которые носят политический характер. Это есть ликвидация в зарубежной Церкви периода, связанного с гражданской войной. На этот путь уже вступил Митрополит Евлогий, и этот путь должен быть завершен. И этим Церковь лишь освобождается от тех соглашений и компромиссов, к которым она была вынуждена в прошлом. И это будет нашим духовным возвращением на родину.</w:t>
      </w:r>
    </w:p>
    <w:p>
      <w:pPr>
        <w:pStyle w:val="Heading2"/>
        <w:ind w:hanging="0"/>
        <w:rPr/>
      </w:pPr>
      <w:r>
        <w:rPr/>
        <w:t>№</w:t>
      </w:r>
      <w:r>
        <w:rPr>
          <w:rFonts w:cs="Times New Roman"/>
        </w:rPr>
        <w:t xml:space="preserve"> </w:t>
      </w:r>
      <w:r>
        <w:rPr/>
        <w:t xml:space="preserve">10. Митрополит Антоний. «Воззвание к православным русским людям» </w:t>
      </w:r>
      <w:r>
        <w:rPr>
          <w:rStyle w:val="FootnoteCharacters"/>
          <w:rStyle w:val="FootnoteAnchor"/>
          <w:b/>
        </w:rPr>
        <w:footnoteReference w:id="191"/>
      </w:r>
    </w:p>
    <w:p>
      <w:pPr>
        <w:pStyle w:val="StyleDate"/>
        <w:rPr/>
      </w:pPr>
      <w:r>
        <w:rPr/>
        <w:t>31 августа старого стиля 1929 г.</w:t>
      </w:r>
    </w:p>
    <w:p>
      <w:pPr>
        <w:pStyle w:val="Normal"/>
        <w:rPr/>
      </w:pPr>
      <w:r>
        <w:rPr/>
        <w:t>Ныне, 31 августа ст.ст., в 1924 г. обнародован Царский манифест о принятии Государем Императорской власти, которая согласно основным законам переходит к старшему в роде Царствующей Династии. Таковым старшим в роде, после кончины Государя Николая II, Его сына Цесаревича Алексея и Его брата Вел. Князя Михаила Александровича, бесспорно является Великий Князь Кирилл Владимирович — со дня издания того манифеста наш воцарившийся Государь Император, заявивший однако в том же манифесте, что если окажутся названные Высочайшие Особы живы, то Он без всякого извета отказывается от принятой Им власти и признает Их Своими Государями.</w:t>
      </w:r>
    </w:p>
    <w:p>
      <w:pPr>
        <w:pStyle w:val="Normal"/>
        <w:rPr/>
      </w:pPr>
      <w:r>
        <w:rPr/>
        <w:t>Если мы не примыкаем к обоим бунтам 1917 г., т.е. к бунту господскому или февральскому, ни к бунту солдатскому и еврейскому, или октябрьскому, то должны признать, что согласно законам, согласно древнему разуму и примеру прежних Государей, усопших трех Александров и обоих Николаев, власть Царскую получает законный наследник сам по себе, т.е. прямо от Промыслителя Господа без всякого избрания, ибо избрание рода Романовых с его потомством на царство совершилось в 1613 г. Великим Земским Собором в Москве, каковое избрание никакой законной властью отменено не было и не может быть отменено.</w:t>
      </w:r>
    </w:p>
    <w:p>
      <w:pPr>
        <w:pStyle w:val="Normal"/>
        <w:rPr/>
      </w:pPr>
      <w:r>
        <w:rPr/>
        <w:t>Не спеша заявил о Своей обязанности принять Царскую власть Великий Князь Кирилл Владимирович, но выждал время, когда доподлинно узнал о кончине Царя Николая II, Его Сына и Его Брата и тогда только объявил свой манифест.</w:t>
      </w:r>
    </w:p>
    <w:p>
      <w:pPr>
        <w:pStyle w:val="Normal"/>
        <w:rPr/>
      </w:pPr>
      <w:r>
        <w:rPr/>
        <w:t>Не поспешили и мы заявить свое подданство Его Императорскому Величеству новому Государю, но ожидали, как заявит себя в этом смысле признанный нами ранее Верховный Вождь русского народа и русского воинства Великий Князь Николай Николаевич. Однако и он, и Государыня Мария Федоровна, и полководец Врангель — все скончались в продолжении одного года, и верная Россия не предавшаяся большевикам — врагам Божиим и врагам народа русского осталась без Царя, что для нее невозможно, как показали последние годы, когда лишившаяся Царя Россия и сама почти перестала существовать, ибо от нее враги отняли самое имя ее, существовавшее 1067 лет и славившееся на весь мир — вместо России они провозгласили СССР &lt;...&gt;.</w:t>
      </w:r>
    </w:p>
    <w:p>
      <w:pPr>
        <w:pStyle w:val="Normal"/>
        <w:rPr/>
      </w:pPr>
      <w:r>
        <w:rPr/>
        <w:t>Долго молчал и я и не возвышал своего пастырского голоса к народу православному, но теперь, познав, что уже приближаюсь к исходу своему, обязуюсь повторить слова Пастыреначальника: «мне подобает делати дондежи день есть; приидет мощь егда никтоже может делати» (Иоан. 9,4).</w:t>
      </w:r>
    </w:p>
    <w:p>
      <w:pPr>
        <w:pStyle w:val="Normal"/>
        <w:rPr/>
      </w:pPr>
      <w:r>
        <w:rPr/>
        <w:t>Итак, отцы и братья, умоляю вас, отрекитесь окончательно от треклятой революции против Бога и Царя и предайтесь во имя Отца и Сына и Святаго Духа</w:t>
      </w:r>
      <w:r>
        <w:rPr>
          <w:b/>
          <w:bCs/>
        </w:rPr>
        <w:t xml:space="preserve"> законному Царю нашему Кириллу Владимировичу</w:t>
      </w:r>
      <w:r>
        <w:rPr/>
        <w:t xml:space="preserve"> и законному наследнику Его Владимиру Кирилловичу — не терпите больше, т.е. не примеряйтесь к тем, кто на ваших глазах в России разрушают Божий храмы, закрывают св. обители, убивают архиереев и весь священнический чин, выбрасывают чудотворные мощи угодников и благодатные иконы из св. храмов и часовен и стараются в своих мерзких школах уверять невинных детей и доверчивых юношей будто и Бога нет, и Христа не было, а можно спокойно и смело предаваться разврату, не слушаться родителей и обманывать своих жен. Евреи, распространяющие такие преступные убеждения, даже сами не живут таким зверским обычаем, а распространяют его, желая поголовно сгноить в пороках и затем совсем истребить русский народ.</w:t>
      </w:r>
    </w:p>
    <w:p>
      <w:pPr>
        <w:pStyle w:val="Normal"/>
        <w:rPr/>
      </w:pPr>
      <w:r>
        <w:rPr/>
        <w:t>Молитесь, чтобы Бог не попустил сего, но спас народ и отечество наше, возвратив наш народ к искреннему покаянию и православному благочестию. Аминь.</w:t>
      </w:r>
    </w:p>
    <w:p>
      <w:pPr>
        <w:pStyle w:val="Normal"/>
        <w:jc w:val="right"/>
        <w:rPr/>
      </w:pPr>
      <w:r>
        <w:rPr/>
        <w:t>Митрополит Антоний.</w:t>
        <w:br/>
        <w:t>31 августа ст. ст. 1929 г.</w:t>
      </w:r>
    </w:p>
    <w:p>
      <w:pPr>
        <w:pStyle w:val="Heading2"/>
        <w:ind w:hanging="0"/>
        <w:rPr/>
      </w:pPr>
      <w:r>
        <w:rPr/>
        <w:t>№</w:t>
      </w:r>
      <w:r>
        <w:rPr>
          <w:rFonts w:cs="Times New Roman"/>
        </w:rPr>
        <w:t xml:space="preserve"> </w:t>
      </w:r>
      <w:r>
        <w:rPr/>
        <w:t xml:space="preserve">11. Послание Председателя Русского Заграничного Синода Митрополита Антония — православному населению Дальнего Востока </w:t>
      </w:r>
      <w:r>
        <w:rPr>
          <w:rStyle w:val="FootnoteCharacters"/>
          <w:rStyle w:val="FootnoteAnchor"/>
          <w:b/>
        </w:rPr>
        <w:footnoteReference w:id="192"/>
      </w:r>
      <w:r>
        <w:rPr/>
        <w:t xml:space="preserve"> </w:t>
      </w:r>
      <w:r>
        <w:rPr>
          <w:rStyle w:val="FootnoteCharacters"/>
          <w:rStyle w:val="FootnoteAnchor"/>
          <w:b/>
        </w:rPr>
        <w:footnoteReference w:id="193"/>
      </w:r>
    </w:p>
    <w:p>
      <w:pPr>
        <w:pStyle w:val="StyleDate"/>
        <w:rPr/>
      </w:pPr>
      <w:r>
        <w:rPr/>
        <w:t>12/25 сентября 1929 г.</w:t>
      </w:r>
    </w:p>
    <w:p>
      <w:pPr>
        <w:pStyle w:val="Normal"/>
        <w:rPr/>
      </w:pPr>
      <w:r>
        <w:rPr/>
        <w:t>Имея благословение Заграничного Собора Архиереев с 1921 г. на составление и рассылку ОКРУЖНЫХ ПОСЛАНИЙ всей православной пастве, где бы она ни привитала и будучи преемником Киевских и Всея Руси Митрополитов Св. Петра, Алексия, Ионы, Фотия и Киприана, я пишу вам, возлюбленные братия и чада св. Церкви, на Дальнем Востоке пребывающим, сие послание, призывая вас к вооруженной борьбе с врагами св. Церкви, с врагами Христовыми, с врагами Божиими, как некогда преп. Сергий и Дионисий Радонежские. Вы стоите впереди всего Русского народа, и от вас идет защита св. веры нашей и низвержение ее врагов, богохульников, кощунников, разорителей св. храмов, осквернивших многие наши святыни, начиная с Соловецкой Лавры, где они посрывали св. кресты с храмов Божиих и в храмах же производят всякие бесчинства, как и во многих других св. местах. &lt;...&gt;</w:t>
      </w:r>
    </w:p>
    <w:p>
      <w:pPr>
        <w:pStyle w:val="Normal"/>
        <w:rPr/>
      </w:pPr>
      <w:r>
        <w:rPr/>
        <w:t>Чтобы собрать рассыпанные по скатерти зерна, нужно взять скатерть за край и, загнув его, тянуть к себе: тогда все зерна сойдутся воедино и образуется большая и тяжелая куча зернового хлеба, восполняющая убыток от неразумной распри. — Так и теперь, чтобы собрать воедино рассеянный по всей земле народ русский, мы от имени Христова молим вас, отцы, братия, сестры во Христе, подняться с того далекого края нашего отечества по сию и даже по ту сторону Китайской границы, восстать против врагов нашей родины, против злых безбожных и руководящих оными христоненавистников иудеев, именно тех, которые стоят за спиной неразумных большевиков, и вместе с тем, вразумлять последних, чтобы вспомнили и о своей душе, проданной диаволу, и откупились бы от него слезным покаянием.</w:t>
      </w:r>
    </w:p>
    <w:p>
      <w:pPr>
        <w:pStyle w:val="Normal"/>
        <w:rPr/>
      </w:pPr>
      <w:r>
        <w:rPr/>
        <w:t>А самим вам взяться при первой возможности за благословенное оружие и устремиться на спасение Православной родины вашей и Православной родины вашей и Православной Церкви за веру. Царя православного и отечество, как это сделали Нижегородцы 300 лет тому назад, когда они, собравшись вместе, как снежный ком, покатились к Москве, а к ним приставали все благочестивые и мужественные люди, так что тот снежный ком рос и рос, пока не обратился в огромное народное ополчение, которое изгнало врагов России из Москвы и возвело на престол царский родственника царскому роду Михаила Феодоровича Романова, потомство которого уже более 300 лет царствовало над всю Русью и будет. Бог даст, царствовать и в дальнейшем времени.</w:t>
      </w:r>
    </w:p>
    <w:p>
      <w:pPr>
        <w:pStyle w:val="Normal"/>
        <w:rPr/>
      </w:pPr>
      <w:r>
        <w:rPr/>
        <w:t>Но нашему поколению на сей земле жить не век, а суда Божия после смерти никто не избежит. Неужели вы желаете предстать пред лице Небесного Судии, как изменники отечеству, своей вере, как предатели Христовы, и сменить нашу горестную жизнь печальных изгнанников на еще больше горестную жизнь, которая ожидает за гробом всех изменников вместе с Иудой предателем?.. Да не будет сего! ОБРЕКИТЕ СЕБЯ САМИ НА СМЕРТЬ ЗА СВ. ВЕРУ. — ВИДИТ БОГ КАК БЫ Я РАД БЫЛ ПОСЛЕДНИЕ ГОДЫ ИЛИ ДАЖЕ МЕСЯЦЫ СВОЕЙ УЖЕ 66-ЛЕТНЕЙ ЖИЗНИ ПРОВЕСТИ С ВАМИ И УМЕРЕТЬ НЕ БЕЖЕНЦЕМ, А ВПЕРЕДИ МУЖЕСТВЕННОГО ОПОЛЧЕНИЯ ПРОТИВ ТЕХ БЕЗБОЖНИКОВ.</w:t>
      </w:r>
    </w:p>
    <w:p>
      <w:pPr>
        <w:pStyle w:val="Normal"/>
        <w:rPr/>
      </w:pPr>
      <w:r>
        <w:rPr/>
        <w:t>Не жалейте же своей бренной плоти за Господа нашего Иисуса Христа, предавшего Свою плоть на пропятие и смерть за род человеческий, но положитесь на Его неложное обетование: «любящий душу свою (т.е. земную жизнь) погубит ю, а иже ненавидит душу свою в мире сем, в животе вечном соблюдет ю (Иоан. 12, 15).»</w:t>
      </w:r>
    </w:p>
    <w:p>
      <w:pPr>
        <w:pStyle w:val="Normal"/>
        <w:rPr/>
      </w:pPr>
      <w:r>
        <w:rPr/>
        <w:t>МЫ ЖЕ БУДЕМ МОЛИТЬСЯ, ЧТОБЫ И ТЕЛА БУДУЩИХ ГЕРОЕВ РУССКИХ ГОСПОДЬ СОХРАНИЛ И ДАРОВАЛ ИМ СЛАВНУЮ ПОБЕДУ, ДАБЫ С ВАС, ЖИТЕЛИ ДАЛЕКОЙ ОКРАИНЫ, НАЧАЛОСЬ ИЗБАВЛЕНИЕ ВСЕЙ РУССКОЙ ЗЕМЛИ.</w:t>
      </w:r>
    </w:p>
    <w:p>
      <w:pPr>
        <w:pStyle w:val="Normal"/>
        <w:jc w:val="right"/>
        <w:rPr/>
      </w:pPr>
      <w:r>
        <w:rPr/>
        <w:t>Митрополит Антоний.</w:t>
        <w:br/>
        <w:t>12/25 сентября 1929 г.</w:t>
      </w:r>
    </w:p>
    <w:p>
      <w:pPr>
        <w:pStyle w:val="Heading2"/>
        <w:ind w:hanging="0"/>
        <w:rPr/>
      </w:pPr>
      <w:r>
        <w:rPr/>
        <w:t>№</w:t>
      </w:r>
      <w:r>
        <w:rPr>
          <w:rFonts w:cs="Times New Roman"/>
        </w:rPr>
        <w:t xml:space="preserve"> </w:t>
      </w:r>
      <w:r>
        <w:rPr/>
        <w:t xml:space="preserve">12. Митрополит Евлогий. «Церковная смута» </w:t>
      </w:r>
      <w:r>
        <w:rPr>
          <w:rStyle w:val="FootnoteCharacters"/>
          <w:rStyle w:val="FootnoteAnchor"/>
          <w:b/>
        </w:rPr>
        <w:footnoteReference w:id="194"/>
      </w:r>
    </w:p>
    <w:p>
      <w:pPr>
        <w:pStyle w:val="Normal"/>
        <w:rPr/>
      </w:pPr>
      <w:r>
        <w:rPr/>
        <w:t>Каждый раз, когда случалось мне ездить на очередной Собор, я покидал Карловцы с горестным чувством: я согласился на сотрудничество с Синодом ради братского общения, а его-то и не было; ощущались недоброжелательность, агрессивная настроенность, я постоянно замечал попытки меня утеснить, мою власть ограничить, пользуясь какими-то лукавыми приемами... Бороться за свои привилегии — удручающая тягота, а мне бороться за них приходилось: они были мне вручены, и за них я должен был нести ответственность.</w:t>
      </w:r>
    </w:p>
    <w:p>
      <w:pPr>
        <w:pStyle w:val="Normal"/>
        <w:rPr/>
      </w:pPr>
      <w:r>
        <w:rPr/>
        <w:t>Основная линия моей церковно-административной деятельности, которой я неуклонно следовал с первого же общеэмигрантского Церковного Съезда в 1921 г., была последовательно и строго проводимая аполитичность. В деле церковном мы должны были временно умереть в политико-национальном отношении, чтобы воскреснуть и церковно, и государственно, и национально. Только эта линия, при существующей розни в политических взглядах, не превращала Церковь в арену столкновении политических страстей. Аполитичную линию я отстаивал твердо. Когда в 1924 г. некоторые политические группировки решили созвать общеэмигрантский Съезд и обратились ко мне с выражением пожелания, чтобы приходы делегировали на него своих представителей, я ответил отказом. Становиться в ряду политических организаций и посылать представителей на политический Съезд Церковь не может, ибо она не политическое учреждение; но, разумеется, представители духовенства, как отдельные граждане, могут участвовать в выборах делегатов и в собраниях Съезда. К открытию прибыл митрополит Антоний. Заседания происходили в зале отеля «Мажестик». Мое участие в этом событии свелось к тому, что в день открытия Съезда, по просьбе председателя П.Б. Струве, я отслужит молебен — и тотчас же уехал, хоть митрополит Антоний и звал меня в зал заседаний, где мне было приготовлено кресло. Мое нежелание принимать участие в политическом Съезде произвело неприятное впечатление на те круги, которые по-прежнему видели в Церкви опору для своих политических замыслов.</w:t>
      </w:r>
    </w:p>
    <w:p>
      <w:pPr>
        <w:pStyle w:val="Normal"/>
        <w:rPr/>
      </w:pPr>
      <w:r>
        <w:rPr/>
        <w:t>После Собора 1924 г. отношения со мною еще больше натянулись. Положение запутывалось. Конфликт, возникший в самом начале эмиграции между мною и Синодом, все углублялся и наконец привел в 1926 г. к разрыву.</w:t>
      </w:r>
    </w:p>
    <w:p>
      <w:pPr>
        <w:pStyle w:val="Normal"/>
        <w:rPr/>
      </w:pPr>
      <w:r>
        <w:rPr/>
        <w:t>В тот год на повестке очередного Архиерейского Собора значился параграф: «Пересмотр взаимоотношений Синода и Западноевропейской епархии». Я почувствовал недоброе и заколебался... Ехать ли мне на Собор? М.Н. Гире убеждал меня не ехать, а митрополит Платон Американский, который как раз в это время прибыл в Париж, направляясь в Карловцы для выяснения своих отношений с Синодом, наоборот, уговаривал меня на Соборе присутствовать и просил поддержать его, если бы ему пришлось свои права защищать против синодальных притязаний. Сознание, что я крепкими узами, братски, связан с нашим русским епископатом, чувство многолетней дружественной преданности митрополиту Антонию, желание охранять единство и мир в Церкви — все эти мотивы вновь побудили меня направиться в Сербию.</w:t>
      </w:r>
    </w:p>
    <w:p>
      <w:pPr>
        <w:pStyle w:val="Normal"/>
        <w:rPr/>
      </w:pPr>
      <w:r>
        <w:rPr/>
        <w:t>Приезжаю... Атмосфера нервная, накаленная. В первом же заседании у митрополита Платона возникает с Синодом столкновение: его обвиняют в притязаниях на автономию, в доказательство приводят текст одного из его посланий и постановление Епархиального съезда в Детройте, в которых упоминается выражение «</w:t>
      </w:r>
      <w:r>
        <w:rPr>
          <w:lang w:val="en-US"/>
        </w:rPr>
        <w:t>without</w:t>
      </w:r>
      <w:r>
        <w:rPr/>
        <w:t xml:space="preserve"> </w:t>
      </w:r>
      <w:r>
        <w:rPr>
          <w:lang w:val="en-US"/>
        </w:rPr>
        <w:t>support</w:t>
      </w:r>
      <w:r>
        <w:rPr/>
        <w:t xml:space="preserve">» </w:t>
      </w:r>
      <w:r>
        <w:rPr>
          <w:rStyle w:val="FootnoteCharacters"/>
          <w:rStyle w:val="FootnoteAnchor"/>
        </w:rPr>
        <w:footnoteReference w:id="195"/>
      </w:r>
      <w:r>
        <w:rPr/>
        <w:t>; Синод истолковал его как заявление об автономии; митрополит Платон возражает: «</w:t>
      </w:r>
      <w:r>
        <w:rPr>
          <w:lang w:val="en-US"/>
        </w:rPr>
        <w:t>without</w:t>
      </w:r>
      <w:r>
        <w:rPr/>
        <w:t xml:space="preserve"> </w:t>
      </w:r>
      <w:r>
        <w:rPr>
          <w:lang w:val="en-US"/>
        </w:rPr>
        <w:t>support</w:t>
      </w:r>
      <w:r>
        <w:rPr/>
        <w:t>» означает пожелание, чтобы епархия не нуждалась в поддержке. Возникает резкий обмен мнений, из которого выясняется, что митрополит Платон и я признаем за Архиерейским Собором и Синодом лишь морально-общественное значение, но отнюдь не каноническое и не судебно-административное. Митрополит Платон отказывается подписать протокол обсуждения его доклада об устройстве Русской Церкви в Америке, в котором его несправедливо обвиняют в том, что он якобы проповедует сепаратизм, отделение Американской Церкви от Русской. Я отказываюсь подписать его тоже. Собор настаивает на протоколе. Тогда возмущенный митрополит Платон покидает зад заседаний...</w:t>
      </w:r>
    </w:p>
    <w:p>
      <w:pPr>
        <w:pStyle w:val="Normal"/>
        <w:rPr/>
      </w:pPr>
      <w:r>
        <w:rPr/>
        <w:t>На следующий день поднимается буря из-за меня. На повестке обсуждения пункта о Западноевропейской епархии; поставленное в начале повестки, оно было потом произвольно отнесено на самый конец. Я хитрость понял. Синод хотел использовать меня для совместных постановлений, а потом поставить вопрос о наших взаимоотношениях. Я потребовал изменить порядок обсуждения повестки, и мне уступили. Но на следующий день, при голосовании дня, епископ Тихон от своего голоса отказался, и тем самым я вновь очутился в конце повестки. Это третирование глубоко меня возмутило: «Я бывал в Государственной думе и в разных собраниях, но такого произвола не видал: вечером что-то постановляют, а наутро от него отказываются...» — и я Собор покинул, сказав, что виновником инцидента я считаю своего викария епископа Тихона, которому я не доверяю... Митрополит Антоний в раздражении заявил: «А мы вам не доверяем...» Уйдя с Собора, я подал мотивированное заявление об уходе. Я заявил, что не признаю Карловацкого учреждения, упраздненного Патриархом Тихоном, законною каноническою властью над собою; эта власть существует только благодаря моему признанию и согласию, а потому имеет для меня условный и только моральный, а отнюдь не канонический характер; она не имеет никакого права изменять объем моих церковных полномочий, определенных в Указе Патриарха Тихона, и что я согласен и дальше работать с Карловацким Синодом и Собором при том непременном условии, что эти учреждении будут в точности следовать основному Указу Патриарха Тихона, а не нашему соглашению на Соборе 1923 г.</w:t>
      </w:r>
    </w:p>
    <w:p>
      <w:pPr>
        <w:pStyle w:val="Normal"/>
        <w:rPr/>
      </w:pPr>
      <w:r>
        <w:rPr/>
        <w:t>После этого я попросил лошадей в Сербской патриархии, уехал в Хоповский женский монастырь для совершения богослужения и оставался там до окончания Собора.</w:t>
      </w:r>
    </w:p>
    <w:p>
      <w:pPr>
        <w:pStyle w:val="Normal"/>
        <w:rPr/>
      </w:pPr>
      <w:r>
        <w:rPr/>
        <w:t>Вернувшись в Белград, я узнал, что в мое отсутствие Собор постановил выделить Германию в самостоятельную епархию, возглавляемую епископом Тихоном Берлинским, подчинив ее юрисдикции Карловацкого Синода. Это постановление было результатом ходатайства самого епископа Тихона, который жаловался Синоду, что после всего, что произошло, ему невозможно служить со мною. Так интрига епископа Тихона увенчалась успехом и Собор с удивительной легкостью зачеркнул Указ Святейшего Патриарха Тихона.</w:t>
      </w:r>
    </w:p>
    <w:p>
      <w:pPr>
        <w:pStyle w:val="Normal"/>
        <w:rPr/>
      </w:pPr>
      <w:r>
        <w:rPr/>
        <w:t>О постановлении объявил мне сам епископ Тихон, когда по возвращении в Белград я с ним столкнулся (мы жили в одном церковном доме).</w:t>
      </w:r>
    </w:p>
    <w:p>
      <w:pPr>
        <w:pStyle w:val="Normal"/>
        <w:rPr/>
      </w:pPr>
      <w:r>
        <w:rPr/>
        <w:t xml:space="preserve">— </w:t>
      </w:r>
      <w:r>
        <w:rPr/>
        <w:t>Я буду бороться против этого незаконного постановления всеми доступными мне средствами, — заявил я епископу Тихону.</w:t>
      </w:r>
    </w:p>
    <w:p>
      <w:pPr>
        <w:pStyle w:val="Normal"/>
        <w:rPr/>
      </w:pPr>
      <w:r>
        <w:rPr/>
        <w:t xml:space="preserve">— </w:t>
      </w:r>
      <w:r>
        <w:rPr/>
        <w:t>А постановление Синода?</w:t>
      </w:r>
    </w:p>
    <w:p>
      <w:pPr>
        <w:pStyle w:val="Normal"/>
        <w:rPr/>
      </w:pPr>
      <w:r>
        <w:rPr/>
        <w:t xml:space="preserve">— </w:t>
      </w:r>
      <w:r>
        <w:rPr/>
        <w:t>Буду бороться и с Синодом.</w:t>
      </w:r>
    </w:p>
    <w:p>
      <w:pPr>
        <w:pStyle w:val="Normal"/>
        <w:rPr/>
      </w:pPr>
      <w:r>
        <w:rPr/>
        <w:t xml:space="preserve">— </w:t>
      </w:r>
      <w:r>
        <w:rPr/>
        <w:t>А смута в народе?</w:t>
      </w:r>
    </w:p>
    <w:p>
      <w:pPr>
        <w:pStyle w:val="Normal"/>
        <w:rPr/>
      </w:pPr>
      <w:r>
        <w:rPr/>
        <w:t xml:space="preserve">— </w:t>
      </w:r>
      <w:r>
        <w:rPr/>
        <w:t>Я не знаю, как отнесется церковный народ, — ответил я, — но от принципиальной точки зрения отступить я не могу, даже если останусь один...</w:t>
      </w:r>
    </w:p>
    <w:p>
      <w:pPr>
        <w:pStyle w:val="Normal"/>
        <w:rPr/>
      </w:pPr>
      <w:r>
        <w:rPr/>
        <w:t xml:space="preserve">После моего ухода в эту же сессию Синод разбирал еще несколько вопросов и выносил постановления, касавшиеся моих приходов, тогда как по нашему соглашению (1923 г.) без моего присутствия на Соборе никаких постановлений, касающихся моей епархии, он выносить не мог. Так, после дебатов и консультаций, было вынесено постановление об отрицательном отношении Русской Зарубежной Церкви к Всемирному Христианскому Союзу Молодых Людей (ИМКА). </w:t>
      </w:r>
      <w:r>
        <w:rPr>
          <w:rStyle w:val="FootnoteCharacters"/>
          <w:rStyle w:val="FootnoteAnchor"/>
        </w:rPr>
        <w:footnoteReference w:id="196"/>
      </w:r>
      <w:r>
        <w:rPr/>
        <w:t xml:space="preserve"> Сущность этого странного постановления сводилась к тому, чтобы совместно с этой организацией не работать, однако пользоваться денежными пособиями от нее разрешалось... О моем Богословском Институте </w:t>
      </w:r>
      <w:r>
        <w:rPr>
          <w:rStyle w:val="FootnoteCharacters"/>
          <w:rStyle w:val="FootnoteAnchor"/>
        </w:rPr>
        <w:footnoteReference w:id="197"/>
      </w:r>
      <w:r>
        <w:rPr/>
        <w:t xml:space="preserve"> была принята следующая резолюция: взять его под особое наблюдение; Синод как высшая церковная власть должен рассмотреть и одобрить его устав, учебные планы и утвердить учебный персонал. «Собор выражает пожелание, — гласила революция, — чтобы Богословский Институт освободился от денежной помощи жидо-масонов».</w:t>
      </w:r>
    </w:p>
    <w:p>
      <w:pPr>
        <w:pStyle w:val="Normal"/>
        <w:rPr/>
      </w:pPr>
      <w:r>
        <w:rPr/>
        <w:t>Коснувшись моих отношений к Собору и Синоду, Собор постановил предложить мне и моим викариям подать заявление о признании за Собором и Синодом не только морального значения, но и канонической власти. В случае неисполнения сего Архиерейскому Синоду предоставлены особые полномочия «вплоть до назначения нового Управляющего православными церквами в Западной Европе...»</w:t>
      </w:r>
    </w:p>
    <w:p>
      <w:pPr>
        <w:pStyle w:val="Normal"/>
        <w:rPr/>
      </w:pPr>
      <w:r>
        <w:rPr/>
        <w:t>Содержание и форма этих постановлений свидетельствовали о том, что Архиерейский Собор выкопал глубокий, непереходимый ров между собою и мною; он незаконно присвоил высшую власть в Русской Церкви, могущую изменять и даже отменять канонические распоряжения Патриарха Тихона, и, таким образом, создал наш горестный зарубежный церковный раскол.</w:t>
      </w:r>
    </w:p>
    <w:p>
      <w:pPr>
        <w:pStyle w:val="Normal"/>
        <w:rPr/>
      </w:pPr>
      <w:r>
        <w:rPr/>
        <w:t>Совсем измученный вернулся я в Париж после разрыва... И с двойным чувством: скорбью легло на душу все пережитое в Карловцах, и одновременно я чувствовал легкость — освобождение из тенет хитрой и злой неправды. Вокруг меня непрерывно вилась сложная паутина интриг, козней, наветов... — все с целью лишить меня той полноты власти, которой я был облечен по воле Патриарха.</w:t>
      </w:r>
    </w:p>
    <w:p>
      <w:pPr>
        <w:pStyle w:val="Normal"/>
        <w:rPr/>
      </w:pPr>
      <w:r>
        <w:rPr/>
        <w:t>По возвращении в Париж я в соборе с амвона объяснял прихожанам смысл и причины моего разрыва с Архиерейским Синодом, а потом обратился с посланием к пастве; в нем я изложил историю возникновения и развития нашей церковной смуты, канонические основы моих полномочий, за которые я ответствен, потому что они определяют направление моего церковного пути в переживаемой смуте.</w:t>
      </w:r>
    </w:p>
    <w:p>
      <w:pPr>
        <w:pStyle w:val="Normal"/>
        <w:rPr/>
      </w:pPr>
      <w:r>
        <w:rPr/>
        <w:t>«...По своей архиерейской совести не могу признать таких постановлений Архиерейского Собора, как отделение от моей епархии германских приходов, ибо это противоречит ясно выраженной воле Патриарха Тихона. Облеченный Патриархом широкими полномочиями, я несу ответственность за их сохранение — я не вправе от них отказаться.</w:t>
      </w:r>
    </w:p>
    <w:p>
      <w:pPr>
        <w:pStyle w:val="Normal"/>
        <w:rPr/>
      </w:pPr>
      <w:r>
        <w:rPr/>
        <w:t>Нарушив волю Патриарха, Собор внес разделение в нашу зарубежную церковную жизнь; уже сказываются печальные плоды этого разделения — растет и углубляется церковная смута. В эти дни, когда призрак раздора церковного стоит перед нами, я всею своей архиерейской властью призываю вас, как уже призывал не раз, к твердому и неуклонному следованию воле нашего Святейшего Патриарха Тихона — по примеру страждущих братьев наших в России, которые в унижении, в узах и гонениях непоколебимо стоят за непорочное каноническое существо нашей Церкви...» — писал я в моем послании.</w:t>
      </w:r>
    </w:p>
    <w:p>
      <w:pPr>
        <w:pStyle w:val="Normal"/>
        <w:rPr/>
      </w:pPr>
      <w:r>
        <w:rPr/>
        <w:t>Паства встретила мое послание весьма сочувственно. П.Б. Струве в «Возрождении» и И.П. Демидов в «Последних Новостях» комментировали его в передовицах, горячо одобряя мою аполитичную линию в управлении Церковью.</w:t>
      </w:r>
    </w:p>
    <w:p>
      <w:pPr>
        <w:pStyle w:val="Normal"/>
        <w:rPr/>
      </w:pPr>
      <w:r>
        <w:rPr/>
        <w:t>Я понял, что мне предстоит теперь налаживать епархиальную жизнь на иных, совсем новых, началах, и первое, что сделал — отправился на Съезд Движения христианской молодежи, который собрался под Клермоном. Он привлек множество делегатов и лиц, сочувствующих Движению, и прошел с большим подъемом. Я разъяснял всю важность события в Карловцах. Мои комментарии Съезд принял восторженно.</w:t>
      </w:r>
    </w:p>
    <w:p>
      <w:pPr>
        <w:pStyle w:val="Normal"/>
        <w:rPr/>
      </w:pPr>
      <w:r>
        <w:rPr/>
        <w:t>После Съезда я решил направиться в Германию, дабы выяснить тягостную неясность положения с епископом Тихоном. Но прежде чем ехать, я собрал своих епископов и рассказал о разрыве. Мы решили сделать еще одну, последнюю, попытку к восстановлению порванных отношений. Архиепископ Владимир и епископ Вениамин отправились в Белград с наказом, в котором я категорически утверждал свои права на автономную Западноевропейскую епархию, исключающие всякую возможность подчинения моего викарного епископа кому бы то ни было другому, кроме меня.</w:t>
      </w:r>
    </w:p>
    <w:p>
      <w:pPr>
        <w:pStyle w:val="Normal"/>
        <w:rPr/>
      </w:pPr>
      <w:r>
        <w:rPr/>
        <w:t>Моя попытка к примирению была столь же неудачна, как и все мои предыдущие усилия до разрыва не доводить. Мои делегаты наткнулись в Карловцах на стену непримиримости... Тогда (осенью</w:t>
      </w:r>
      <w:r>
        <w:rPr>
          <w:b/>
          <w:bCs/>
        </w:rPr>
        <w:t xml:space="preserve"> </w:t>
      </w:r>
      <w:r>
        <w:rPr>
          <w:bCs/>
        </w:rPr>
        <w:t>1926</w:t>
      </w:r>
      <w:r>
        <w:rPr/>
        <w:t xml:space="preserve"> г.) я счел нужным побывать в Германии.</w:t>
      </w:r>
    </w:p>
    <w:p>
      <w:pPr>
        <w:pStyle w:val="Normal"/>
        <w:rPr/>
      </w:pPr>
      <w:r>
        <w:rPr/>
        <w:t>Прежде всего я направился в Висбаден, куда съехались из некоторых наших приходов мои священники — выразить мне свое сочувствие (о. Прозоров и др.). Я служил в местной церкви, разъяснял с амвона смысл смущающих души церковных событий. В Висбадене меня настиг пакет из Карловцев — постановление Собора, его мотивировка, подписи... а в конце приписка карандашом рукою митрополита Антония: «Остановитесь, подумайте, что Вы делаете». Я не остановился и направился сначала в Баден-Баден, где виделся и совещался с князем Г.Н. Трубецким, а потом в Берлин.</w:t>
      </w:r>
    </w:p>
    <w:p>
      <w:pPr>
        <w:pStyle w:val="Normal"/>
        <w:rPr/>
      </w:pPr>
      <w:r>
        <w:rPr/>
        <w:t>Здесь я остановился у верной прихожанки Софии Константиновны Такман. Атмосфера в эмигрантских церковных кругах была напряженная, грозовая — кипящий котел... В первую же субботу за всенощной разыгрался скандал, о котором я уже рассказал.</w:t>
      </w:r>
    </w:p>
    <w:p>
      <w:pPr>
        <w:pStyle w:val="Normal"/>
        <w:rPr/>
      </w:pPr>
      <w:r>
        <w:rPr/>
        <w:t>Наши церкви, за исключением кладбищенской, оказались в руках «карловчан» и под охраной агрессивно настроенных, свирепых сторожей, готовых «бить морду евлогианам». Тогда верное мне духовенство и паства наладили службу в какой-то протестантской школе. Там я служил, разъясняя после каждой Литургии в «слове» мою церковную позицию: верность Матери Церкви и Указу Патриарха.</w:t>
      </w:r>
    </w:p>
    <w:p>
      <w:pPr>
        <w:pStyle w:val="Normal"/>
        <w:rPr/>
      </w:pPr>
      <w:r>
        <w:rPr/>
        <w:t>По возвращении моем в Париж Приходский совет Александро-Невской церкви собрал общее собрание прихожан, на котором я сделал доклад о положении церковных дел. Настоятель о. Иаков Смирнов горячо защищал мою позицию и со слезами приветствовал от имени прихода. Все присутствующие встали, за исключением «карловчан», которые демонстративно продолжали сидеть. Борьба со мною перешла в фазу открытых наступлений, в которые стали вовлекаться и миряне.</w:t>
      </w:r>
    </w:p>
    <w:p>
      <w:pPr>
        <w:pStyle w:val="Normal"/>
        <w:rPr/>
      </w:pPr>
      <w:r>
        <w:rPr/>
        <w:t>После собрания мои противники начали травить меня в монархических газетках и листовках, посыпались инсинуации... Я почти на них не отвечал.</w:t>
      </w:r>
    </w:p>
    <w:p>
      <w:pPr>
        <w:pStyle w:val="Normal"/>
        <w:rPr/>
      </w:pPr>
      <w:r>
        <w:rPr/>
        <w:t>Приблизительно через месяц после моей берлинской поездки сижу как-то раз у себя, вдруг стук в дверь — и входит секретарь Карловацкого Синода Махараблидзе...</w:t>
      </w:r>
    </w:p>
    <w:p>
      <w:pPr>
        <w:pStyle w:val="Normal"/>
        <w:rPr/>
      </w:pPr>
      <w:r>
        <w:rPr/>
        <w:t>«В чем дело?» — сухо спросил я. «Я бы хотел поговорить с Вами, Владыка... Такое прискорбное обстоятельство... но надо все поправить. Я не виноват... замыслов против вас не было. Если бы вы не уехали, мы бы Германию не выделили. Синод хотел лишь увеличить права викариев, не больше...» — «Я не уступлю своих прав, — заявил я. — К епископу Тихону у меня доверия нет. Я виноват, что в самом начале во имя мира согласился сдать позицию...» На этом разговор окончился. Махараблидзе еще некоторое время оставался в Париже, бегая по редакциям правой эмигрантской прессы и стараясь снискать сочувствие в монархических кругах, но, кажется, без особого успеха.</w:t>
      </w:r>
    </w:p>
    <w:p>
      <w:pPr>
        <w:pStyle w:val="Normal"/>
        <w:rPr/>
      </w:pPr>
      <w:r>
        <w:rPr/>
        <w:t>В начале 1927 г. для меня дошли слухи, что «карловчане» собрали Собор епископов, который должен вынести относительно меня какое-то решительное, грозное постановление. Действительно, 13(26) января это грозное постановление состоялось — запретить меня в священнослужении и прервать молитвенное общение со мною. Этим актом «карловчане» углубили наше разобщение до крайнего предела. Намерение было ясно — они хотели своим запрещением сокрушить меня, рассчитывая на смутность церковного сознания, на неустойчивость моей паствы, на старую дореволюционную привычку видеть в Синоде высшую церковную инстанцию и считать его постановления для себя обязательными. Но расчет оказался неверный. Моя паства каким-то безошибочным чутьем правды разобралась в сложном церковном положении и встретила единодушно и сочувственно мое «Обращение к духовенству и приходам». В нем я разъяснял незаконность постановления Карловацкого Синода об отстранении меня от моей епархии, вверенной мне волею Патриарха Тихона, с запрещением меня в священнослужении и предания меня суду пребывающих за границей русских архиереев-эмигрантов, заявлял, что я вынужден прервать официальные сношения с Архиерейским Синодом, потому что определения его противны канонам Православной Церкви: согласно патриаршим Указам (от 26 марта (8 апреля) 1921 г., от 22 апреля (5 мая) 1922 г.), я не являюсь подчиненным Архиерейскому Синоду и не подлежу их суду.</w:t>
      </w:r>
    </w:p>
    <w:p>
      <w:pPr>
        <w:pStyle w:val="Normal"/>
        <w:rPr/>
      </w:pPr>
      <w:r>
        <w:rPr/>
        <w:t>«...Собравшиеся в Карловцах Преосвященные, — сказано в моем «Обращении к духовенству и приходам», — не вняли многократным моим просьбам не изменять существовавшего положения и тем сохранить мир церковный, не пожалели они душ русских людей, которые в тяжком изгнании страждут от нашего разделения, не пощадили они и церковного достояния, облегчив своим заявлением о моем устранении домогательство врагов Церкви на наши храмы как раз тогда, когда я веду с ними решительную борьбу.</w:t>
      </w:r>
    </w:p>
    <w:p>
      <w:pPr>
        <w:pStyle w:val="Normal"/>
        <w:rPr/>
      </w:pPr>
      <w:r>
        <w:rPr/>
        <w:t>Пред лицом этих печальных обстоятельств призываю к твердости и спокойствию духа вверенное мне духовенство и паству — в сознании правильности избранного нами направления церковной жизни, в полном согласии со священными канонами и с волею в Бозе почившего Святейшего Патриарха Тихона.</w:t>
      </w:r>
    </w:p>
    <w:p>
      <w:pPr>
        <w:pStyle w:val="Normal"/>
        <w:rPr/>
      </w:pPr>
      <w:r>
        <w:rPr/>
        <w:t>Исходящие же от заграничного Архиерейского Синода запрещения и другие меры по отношению ко мне, к моему духовенству и пастве не имеют никакой канонической силы, ибо Собор и заграничный Архиерейский Синод в нынешнем их составе не являются моею каноническою властью и посему не могут вмешиваться в дела моей епархии и не могут вязать и решать духовную совесть вверенной мне паствы.</w:t>
      </w:r>
    </w:p>
    <w:p>
      <w:pPr>
        <w:pStyle w:val="Normal"/>
        <w:rPr/>
      </w:pPr>
      <w:r>
        <w:rPr/>
        <w:t>Отныне наша Западноевропейская митрополия становится на путь самостоятельного, независимого от заграничного Архиерейского Синода существования — так же, как независимо от него живут Американская Русская Православная Церковь с митрополитом Платоном во главе и со всеми его епископами, Латвийская Церковь с архиепископом Иоанном, Литовская с архиепископом Елевферием и другие...»</w:t>
      </w:r>
    </w:p>
    <w:p>
      <w:pPr>
        <w:pStyle w:val="Normal"/>
        <w:rPr/>
      </w:pPr>
      <w:r>
        <w:rPr/>
        <w:t>Мое «Обращение» встретило живой отклик. Приходские советы стали созывать экстренные приходские собрания для его обсуждения и выносили постановления, одобряющие мою бескомпромиссную верность патриаршему волеизъявлению.</w:t>
      </w:r>
    </w:p>
    <w:p>
      <w:pPr>
        <w:pStyle w:val="Normal"/>
        <w:rPr/>
      </w:pPr>
      <w:r>
        <w:rPr/>
        <w:t>Теплое сочувствие проявили и моральную поддержку оказали мне некоторые видные представители православного Востока. Карловацкие иерархи свои постановления относительно меня усердно распространяли не только по всем православным церквам, но и среди всех правительств мира, и я был вынужден применительно к 17 правилу 4-го Вселенского Собора обратиться к Вселенскому Патриарху с изложением нашего спора. В ответном послании Вселенский Патриарх Василий III высказывает свое неодобрение действиям Карловацкого Синода:</w:t>
      </w:r>
    </w:p>
    <w:p>
      <w:pPr>
        <w:pStyle w:val="Normal"/>
        <w:rPr/>
      </w:pPr>
      <w:r>
        <w:rPr/>
        <w:t>«...Мы отнюдь не затрудняемся решительно объявить, — пишет мне Патриарх, — что как всякая другая деятельность, так и вынесенное против Вас запрещение со стороны так называемого Архиерейского Синода за границей — являются деяниями канонически беззаконными и никакой посему церковной силы не имеющими, ибо и самое существо этого самозваного собрания в качестве органа управления канонически несообразно, и о необходимости роспуска его и прекращении суетливой и вредной деятельности его не раз уже были даны от законной власти указания и распоряжения...»</w:t>
      </w:r>
    </w:p>
    <w:p>
      <w:pPr>
        <w:pStyle w:val="Normal"/>
        <w:rPr/>
      </w:pPr>
      <w:r>
        <w:rPr/>
        <w:t>К голосу Вселенского Патриарха присоединились Патриарх Александрийский, Глава Элладской Церкви, архиепископы Литовский, Латвийский и Финляндский.</w:t>
      </w:r>
    </w:p>
    <w:p>
      <w:pPr>
        <w:pStyle w:val="Normal"/>
        <w:rPr/>
      </w:pPr>
      <w:r>
        <w:rPr/>
        <w:t>Летом 1927 г. я созвал первый за всю эмиграцию Епархиальный съезд. Значение он имел огромное. Я выступил с пространным докладом о церковных событиях, представил мотивировку моего поведения, разъяснил и то новое направление нашей епархиальной жизни, которому отныне нам предстояло следовать, пребывая вне сношений с Карловацким Синодом. Съезд единодушно поддержал меня. Эта солидарность со мною благотворно повлияла на всю мою паству: она успокоилась, церковное сознание прояснилось, укрепилась уверенность, что направление, по которому я веду церковь, правильно, канонически законно, а потому и морально оправдано.</w:t>
      </w:r>
    </w:p>
    <w:p>
      <w:pPr>
        <w:pStyle w:val="Normal"/>
        <w:rPr/>
      </w:pPr>
      <w:r>
        <w:rPr/>
        <w:t>В дни Съезда прибыл в Париж, якобы случайно, архиепископ Анастасий и осторожно повел агитацию среди моего духовенства, по-видимому, с целью вернуть мои взаимоотношения с Архиерейским Синодом на старые позиции. По окончании Съезда у старосты храма при Сергиевском Подворье П.А. Вахрушева был завтрак, на который, помимо епископов, приехавших на Съезд, был приглашен и архиепископ Анастасий (встреча наша была, очевидно, подстроена). В беседе за завтраком, в ответ на высказанное мною удовлетворение по поводу единодушия, проявленного на Епархиальном съезде, архиепископ Анастасий заметил, что, по его мнению, единодушию радоваться трудно: оно вырыло ров между мною и «карловчанами» еще глубже... Я возразил собеседнику, что ров вырыт не мною: не я оттолкнул Синод, а Синод — меня.</w:t>
      </w:r>
    </w:p>
    <w:p>
      <w:pPr>
        <w:pStyle w:val="Normal"/>
        <w:rPr/>
      </w:pPr>
      <w:r>
        <w:rPr/>
        <w:t>После Съезда наша церковная буря утихла и 1928-1929 годы мы прожили сравнительно спокойно. Хотя в недрах церковно-бытовой жизни, в приходах и эмигрантской общественности, процесс дифференциации на «евлогиан» и «карловчан» продолжался, причем мои противники широко пользовались в своей наступательной тактике страницами листовок и брошюр типа «Двуглавого Орла», «Царского Вестника» и др. ...Но это была такая ничтожная литература, на которую не стоило обращать внимания; кроме мелкой злобы, там не было ничего.</w:t>
      </w:r>
    </w:p>
    <w:p>
      <w:pPr>
        <w:pStyle w:val="Normal"/>
        <w:rPr/>
      </w:pPr>
      <w:r>
        <w:rPr/>
        <w:t>В январе 12(25) 1928 г. паства трогательно единодушно чествовала 25-летие моего архипастырского служения. Мой юбилей из скромного личного праздника, который мне хотелось отметить только молитвой, неожиданно превратился в церковно-общественное событие, в котором приняли участие организации и частные лица самых разнообразных направлений. Храм был переполнен молящимися. Речи, адреса, подношения, приветствия... Все эти выражения единодушия и горячей преданности по отношению ко мне, «запрещенному в священнослужении» епископу, озадачили, кажется, моих противников, а для меня они были огромной моральной поддержкой, подтверждающей правильность аполитичной линии моей архипастырской деятельности и оправдывающей мою борьбу за врученную мне Патриархом власть. Юбилейное торжество глубоко утешило меня...</w:t>
      </w:r>
    </w:p>
    <w:p>
      <w:pPr>
        <w:pStyle w:val="Normal"/>
        <w:rPr/>
      </w:pPr>
      <w:r>
        <w:rPr/>
        <w:t>Параллельно с Карловацкой распрей возник в 1927 г. еще один тягостный конфликт — с Московской Патриархией. Вскоре после закрытия Епархиального съезда я отправился на Вселенскую конференцию в Лозанну. Там я и получил Указ № 93 от 1(14) июля (1927 г.) заместителя местоблюстителя патриаршего престола митрополита Сергия, и опять всколыхнулись и забушевали в моей пастве успокоившиеся было политические страсти. Новое тяжкое испытание...</w:t>
      </w:r>
    </w:p>
    <w:p>
      <w:pPr>
        <w:pStyle w:val="Normal"/>
        <w:rPr/>
      </w:pPr>
      <w:r>
        <w:rPr/>
        <w:t>Указ обвинял эмигрантское духовенство за открытые выступления против советской власти и предлагал мне как Управляющему русскими церквами в Западной Европе и через меня всем заграничным русским архипастырям и священнослужителям — дать письменное обязательство (за собственноручной подписью) «лояльности» по отношению к советскому правительству и предписывал немедленно, — не дожидаясь этих подписей, — доложить заместителю патриаршего местоблюстителя, согласен ли я исполнить это обязательство.</w:t>
      </w:r>
    </w:p>
    <w:p>
      <w:pPr>
        <w:pStyle w:val="Normal"/>
        <w:rPr/>
      </w:pPr>
      <w:r>
        <w:rPr/>
        <w:t>Связь с Матерью Русской Церковью была мне очень дорога. Непримиримой позиции «карловчан», которые после грозного патриаршего Указа (от 22 апреля (5 мая) 1922 г. № 349) скрепя сердце признавали Московскую Патриархию, — я не разделял. Мне хотелось, не подчиняясь советской власти и оставаясь самостоятельным, найти какую-нибудь линию поведения, дабы с Москвою не рвать. С целью выяснения настроений в своей пастве я устроил совещание, в котором приняли участие о. Сергий Булгаков, А.В. Карташев, князь Г.Н. Трубецкой, М.Н. Гире, И.П. Демидов и др. Мнения разделились. М.Н. Гире высказался весьма резко против соглашения с митрополитом Сергием; о. Булгаков, Карташев, Демидов... стояли за соглашение. Эти два противоположных мнения отражали настроение моей паствы. Объединенная вокруг меня и мне преданная, она была Указом митрополита Сергия озадачена, встревожена и смущена...</w:t>
      </w:r>
    </w:p>
    <w:p>
      <w:pPr>
        <w:pStyle w:val="Normal"/>
        <w:rPr/>
      </w:pPr>
      <w:r>
        <w:rPr/>
        <w:t>Я решил исполнить требование митрополита Сергия не безусловно, а при условии, что термин «лояльности» означает для нас аполитичность эмигрантской Церкви, т.е. мы обязуемся не делать амвона ареной политики, если это обязательство облегчит трудное положение родной нашей Матери Церкви; быть же «лояльными» по отношению к советской власти мы не можем: мы не граждане СССР, и таковыми нас СССР и не признает, а потому политическое требование с канонической точки зрения для нас необязательно.</w:t>
      </w:r>
    </w:p>
    <w:p>
      <w:pPr>
        <w:pStyle w:val="Normal"/>
        <w:rPr/>
      </w:pPr>
      <w:r>
        <w:rPr/>
        <w:t>В моем «слове» на Литургии (4 сентября 1927 г.) я разъяснил мой ответ митрополиту Сергию, и многих это успокоило. Но не всех... Многие требовали решительного разрыва с Москвой. Бывший Главнокомандующий Добровольческой армией барон Врангель писал мне, что считает мой ответ двусмысленным и неопределенным. Другой генерал негодующе ставил вопрос: не ставленник ли я большевиков?.. Вообще писем с протестом я получил несколько.</w:t>
      </w:r>
    </w:p>
    <w:p>
      <w:pPr>
        <w:pStyle w:val="Normal"/>
        <w:rPr/>
      </w:pPr>
      <w:r>
        <w:rPr/>
        <w:t>В ответ на мое разъяснение о «лояльности» митрополит Сергий написал мне, что считает его удовлетворительным, но требует немедленно препроводить ему подписи всех зарубежных епископов и приходского духовенства. Я отправил предписание митрополита Сергия в Карловцы, но никакого ответа оттуда не последовало. А в моей епархии духовенство подписи дало, за исключением нескольких настоятелей приходов, которые из-за «лояльности» отпали и перешли в юрисдикцию Карловацкого Синода: протоиерей Орлов (Женева), о. Молчанов (Медон), протоиерей Тимофеев (Лондон)...</w:t>
      </w:r>
    </w:p>
    <w:p>
      <w:pPr>
        <w:pStyle w:val="Normal"/>
        <w:rPr/>
      </w:pPr>
      <w:r>
        <w:rPr/>
        <w:t>Связь с Московской Патриархией сохранилась, но не прочная, слабая, вот-вот готовая порваться. Каждое мое неосторожное слово подвергалось в Москве критике и осуждению. В течение трех лет между митрополитом Сергием и мною поддерживалась тягостная, безрезультатная полемика. Митрополит укорял меня за нарушение данного ему слова о невмешательстве в политику, а я обвинения опровергал, разъясняя, почему то или иное мое выступление нельзя назвать политическим — надо назвать молитвенно-церковным и религиозно-нравственным пастырским воздействием на паству, от которого ни я, ни мое духовенство никогда не отказывались и отказаться не можем. Свою позицию я разъяснял и моей пастве. Так, на общем собрании приходов моей юрисдикции (в Лондоне) 21 марта 1930 г. я дал всестороннее разъяснение моей линии поведения и заверил, что «сам не пойду и мою паству не поведу по путям, имеющим хоть какое-либо соприкосновение с советской властью».</w:t>
      </w:r>
    </w:p>
    <w:p>
      <w:pPr>
        <w:pStyle w:val="Normal"/>
        <w:rPr/>
      </w:pPr>
      <w:r>
        <w:rPr/>
        <w:t>Когда митрополит Сергий в 1930 г. заявил иностранным журналистам, что в советской России гонений на Церковь нет, в эмиграции поднялось сильнейшее возмущение столь явной неправдой. Мое положение стало весьма тягостным. Некоторые лица моей паствы снова требовали немедленного разрыва с Москвой. Мог ли я митрополита Сергия оправдать — сказать, что черное — белое? Конечно, можно было сказать, что митрополит Сергий был вынужден на ложь какими-нибудь высокими мотивами, которые нам неясны, неизвестны, но ложь оставалась ложью... Я старался его защищать, говорил, что его слова не ересь, не грех церковного порядка, не отпадение от веры, а поступок политический, и что нам все же лучше от Москвы не отрываться... Но, конечно, торжественное объявление неправды назвать политикой можно лишь условно, и с этой натяжкой паства никак примириться не могла. Поддерживать связь с Москвою стало трудно и успокоить негодующую паству, взывая к ее состраданию, невозможно.</w:t>
      </w:r>
    </w:p>
    <w:p>
      <w:pPr>
        <w:pStyle w:val="Normal"/>
        <w:rPr/>
      </w:pPr>
      <w:r>
        <w:rPr/>
        <w:t>В те дни я получил письмо из России от одного священника, которого очень хорошо знал в бытность мою архиепископом Волынским. В письме его описаны подробности трагических условий, при которых митрополит Сергий дал интервью иностранным журналистам. Текст заявления, прочитанный митрополитом Сергием, был выработан большевиками. Кое-какие редакционные поправки сделаны митрополитом собственноручно, подпись — тоже. В этом виде весь текст был сфотографирован и потом напечатан во французском иллюстрированном журнале «</w:t>
      </w:r>
      <w:r>
        <w:rPr>
          <w:lang w:val="en-US"/>
        </w:rPr>
        <w:t>Vue</w:t>
      </w:r>
      <w:r>
        <w:rPr/>
        <w:t xml:space="preserve">» </w:t>
      </w:r>
      <w:r>
        <w:rPr>
          <w:rStyle w:val="FootnoteCharacters"/>
          <w:rStyle w:val="FootnoteAnchor"/>
        </w:rPr>
        <w:footnoteReference w:id="198"/>
      </w:r>
      <w:r>
        <w:rPr/>
        <w:t>. Сомнения не было:</w:t>
      </w:r>
    </w:p>
    <w:p>
      <w:pPr>
        <w:pStyle w:val="Normal"/>
        <w:rPr/>
      </w:pPr>
      <w:r>
        <w:rPr/>
        <w:t>митрополит Сергий и весь состав его Синода бумагу читали и подписали. Это вызвало возмущение не только у нас, за рубежом, но и в советской России. Народ негодовал: как... — Церковь лжет?!.. иерархи тоже лгуны?!.. «В день нашего храмового праздника митрополит Сергий должен был служить, — рассказывает в письме священник, — народу собралось великое множество, и вся толпа бурлит-кипит негодованием... Атмосфера накаленная, грозовая... Страшно стало за митрополита: не кончилось бы расправой... Я телефонировал митрополиту, чтобы он не приезжал, а сам я, закутанный в шубу, незаметно пробрался сквозь толпу в храм — предосторожность не напрасная: враждебное настроение толпы по отношению к митрополиту Сергию смешалось с негодованием на нас, «попов»: «Все попы — предатели!.. все они — заодно!..» Начал служить... Как нам, духовенству, не реагировать на то, чем глубоко взволнована паства? Как при таком настроении молящихся поминать митрополита Сергия? Могут подняться крики, брань... люди могут забыться и в эксцессе оскорбят святыни... Я решил митрополита не поминать. Народ оценил это. Послышались возгласы: «Верно!.. верно!.. не надо поминать лгуна!..» Так я и вышел из тягостного положения... На другой день утром я поехал к митрополиту Сергию. «Что вы делаете!» — упрекнул он меня. «А что делаете вы?» — «Чего не знаешь — не говори...» — ответил митрополит. Оказывается, что текст большевики дали митрополиту Сергию за неделю до интервью, а потом держали его в изоляции. Перед ним стала дилемма: сказать журналистам, что гонение на Церковь есть — это значит, что</w:t>
      </w:r>
      <w:r>
        <w:rPr>
          <w:b/>
          <w:bCs/>
        </w:rPr>
        <w:t xml:space="preserve"> </w:t>
      </w:r>
      <w:r>
        <w:rPr>
          <w:bCs/>
        </w:rPr>
        <w:t>все</w:t>
      </w:r>
      <w:r>
        <w:rPr/>
        <w:t xml:space="preserve"> тихоновские епископы будут арестованы, т.е. вся церковная организация погибнет;</w:t>
      </w:r>
    </w:p>
    <w:p>
      <w:pPr>
        <w:pStyle w:val="Normal"/>
        <w:rPr/>
      </w:pPr>
      <w:r>
        <w:rPr/>
        <w:t>сказать «гонения нет» — себя обречь на позор лжеца... Митрополит Сергий избрал второе. Его упрекали в недостатке веры в несокрушимость Церкви. Ложью Церковь все равно не спасти. Но что было бы, если бы Русская Церковь осталась без епископов, священства, без таинств — этого и не представить... Во всяком случае не нам, сидящим в безопасности, за пределами досягаемости, судить митрополита Сергия...</w:t>
      </w:r>
    </w:p>
    <w:p>
      <w:pPr>
        <w:pStyle w:val="Normal"/>
        <w:rPr/>
      </w:pPr>
      <w:r>
        <w:rPr/>
        <w:t>И вот произошло то, что уже подготовлялось в течение трех лет постепенным ослаблением моих связей с Московской Патриархией — летом 1930 г. между мною и митрополитом Сергием произошел разрыв. Случилось это так.</w:t>
      </w:r>
    </w:p>
    <w:p>
      <w:pPr>
        <w:pStyle w:val="Normal"/>
        <w:rPr/>
      </w:pPr>
      <w:r>
        <w:rPr/>
        <w:t xml:space="preserve">В начале поста 1930 г. архиепископ Кентерберийский </w:t>
      </w:r>
      <w:r>
        <w:rPr>
          <w:rStyle w:val="FootnoteCharacters"/>
          <w:rStyle w:val="FootnoteAnchor"/>
        </w:rPr>
        <w:footnoteReference w:id="199"/>
      </w:r>
      <w:r>
        <w:rPr/>
        <w:t xml:space="preserve"> пригласил меня в Лондон на однодневное моление о страждущей Русской Церкви. Я решил ехать. За нас будет молиться вся Англия, а я останусь в Париже безучастным свидетелем единодушного сочувствия всех Церквей к страждущей нашей Церкви? Невозможно! Моя совесть повелительно требовала моего участия в этих молитвах; так же, несомненно, была настроена и моя паства.</w:t>
      </w:r>
    </w:p>
    <w:p>
      <w:pPr>
        <w:pStyle w:val="Normal"/>
        <w:rPr/>
      </w:pPr>
      <w:r>
        <w:rPr/>
        <w:t>Я провел в Англии с неделю. Давно я не испытывал такого светлого чувства братской христианской любви между Церквами, какое испытал в эти незабвенные дни, когда вся церковная, верующая Англия, коленопреклоненно молилась о прекращении тяжких страданий нашей Русской Православной Церкви ...Политических целей я никаких в Англии не преследовал и с политическими речами нигде не выступал. Всюду, где мне приходилось говорить речи, я лишь благодарил за сочувствие, просил и впредь поддерживать нашу страдалицу Мать Церковь своими молитвами. И вот эти выступления и послужили поводом к строгому запросу из Москвы от митрополита Сергия: на каком основании вы позволили себе разъезжать по Англии, призывая к протесту против СССР? Тут же было высказано требование свою поездку осудить и дать обязательство такого рода выступления более не повторять... Горько мне было читать эти несправедливые упреки, продиктованные внушениями советской власти, и я резко ответил митрополиту Сергию, что моление в Англии имело не политический, а религиозный характер: это был протест религиозной и вообще человеческой совести против страшных гонений на Церковь в советской России; доказательством тому — договор английского правительства с СССР, заключенный как раз во время моего пребывания в Англии. Митрополит Сергий на это письмо обиделся и потребовал от меня точного определения моей церковной линии. Я ответил. Очевидно, мое объяснение было признано неудовлетворительным, потому что вскоре же я получил от митрополита Сергия Указ от 11 июля того же 1930 г. № 1518 об увольнении меня от управления Русской Церковью в Западной Европе с предписанием передать все епархиальные дела архиепископу Владимиру.</w:t>
      </w:r>
    </w:p>
    <w:p>
      <w:pPr>
        <w:pStyle w:val="Normal"/>
        <w:rPr/>
      </w:pPr>
      <w:r>
        <w:rPr/>
        <w:t>Владыка Владимир принять должность отказался и послал в Москву соответствующее заявление, и потому я не мог сдать ему епархии. Продолжались мои пререкания с митрополитом Сергием, который прислал мне ультимативные требования: а) осудить мою поездку в Англию; б) дать подписку никогда не повторять таких выступлений на будущее время и в) подтвердить строгое исполнение данного обещания о невмешательстве в политику. Ответ на этот ультиматум мне очень облегчило очередное второе Епархиальное собрание, состоявшееся тем летом. Пред ним я со всей искренностью и во всех подробностях разъяснил историю моего конфликта с митрополитом Сергием и на его окончательный суд отдавал вопрос о моем увольнении. Собрание встретило весть о моем увольнении с возмущением. Оно окружило меня любовью, горячо выражало мне свою преданность. Трогательно и единодушно прозвучал этот соборный голос духовенства и мирян. Члены Съезда обратились ко мне с горячей просьбой не покидать епархии, не обрекать ее на новые гибельные потрясения, а продолжать управлять тем кораблем, который мне поручен волею почившего Патриарха Тихона. Никогда не забуду я этого любящего голоса моей паствы! Я почувствовал, что оставлять овец на расхищение я не могу, что мой пастырский долг оставаться на своем посту ради блага паствы, несмотря на грозные, несправедливые запрещения из Москвы. В этом смысле, опираясь на голоса Епархиального собрания, я сделал подробный и обстоятельный доклад митрополиту Сергию. Я доказывал ему всю несправедливость его решения, вытекающего из того, что ему не видно из Москвы особенного положения наших заграничных церквей, и просил ради блага Церкви отменить его несправедливый Указ об увольнении меня без суда. Если же наше ходатайство — и мое личное, и моих епископов, и всего Епархиального собрания — не будет удовлетворено, то во избежание на будущее время подобных недоразумений я просил предоставить нам право организовать временно, до установления нормальных сношений с центральной властью, самостоятельное управление заграничными церквами, на основании Указа местоблюстителя престола митрополита Агафангела от 1920 г. 20 ноября, хотя этот Указ был издан для русских епархий, оторванных от центра фронтами гражданской войны. Митрополит Сергий не внял моим доводам и подтвердил увольнение меня от управления епархией с запрещением в священнослужении; а управление было поручено митрополиту Литовскому Елевферию. Такое же запрещение налагалось и на сослужащих мне епископов и на все духовенство, если оно не подчинится митрополиту Елевферию. В юрисдикцию митрополита Елевферия отошли очень немногие: епископ Вениамин, иеромонахи Стефан и Феодор, имевшие его своим «старцем», и протоиерей Гр. Прозоров (Берлин), Согласно церковным канонам и церковной практике, и древней и новой, каждая церковь и каждый епископ имеют право апеллировать ко Вселенскому (Константинопольскому) Патриарху в тех случаях, когда они не находят справедливости у своей церковной власти. Случаев таких апелляций великое множество. Я посовещался с моими епископами, и мы единодушно пришли к решению — обратиться в Константинополь, о чем я и предупредил митрополита Елевферия. Епископ Вениамин и митрополит Елевферий уговаривали меня в Константинополь не ездить, но я в своем решении был тверд.</w:t>
      </w:r>
    </w:p>
    <w:p>
      <w:pPr>
        <w:pStyle w:val="Normal"/>
        <w:rPr/>
      </w:pPr>
      <w:r>
        <w:rPr/>
        <w:t>В Константинополь я выехал в сопровождении секретаря Епархиального управления Т.А. Аметистова.</w:t>
      </w:r>
    </w:p>
    <w:p>
      <w:pPr>
        <w:pStyle w:val="Normal"/>
        <w:rPr/>
      </w:pPr>
      <w:r>
        <w:rPr/>
        <w:t>Святейшим Патриархом тогда был Фотий II, прекрасный, чуткий и высокообразованный человек. Ему ставили в вину его отношение к «живоцерковникам»; от общения с ними он не уклонялся, полагая, что заблуждение «живой церкви» временное, что оно пройдет и ее разрыв с патриаршей Церковью не окончательный.</w:t>
      </w:r>
    </w:p>
    <w:p>
      <w:pPr>
        <w:pStyle w:val="Normal"/>
        <w:rPr/>
      </w:pPr>
      <w:r>
        <w:rPr/>
        <w:t>Патриархия в Константинополе находится на Фанаре — в той части города, где преимущественно живут евреи и которую, пожалуй, надо назвать задворками турецкой столицы.</w:t>
      </w:r>
    </w:p>
    <w:p>
      <w:pPr>
        <w:pStyle w:val="Normal"/>
        <w:rPr/>
      </w:pPr>
      <w:r>
        <w:rPr/>
        <w:t>Нас ввели в Патриархию не через главные ворота, а через другой вход. После того как турецкий султан приказал повесить на воротах Патриарха Григория, главные ворота всегда на запоре. Здание Патриархии — старый, просторный дом с громадной библиотекой. Во дворе патриаршая «великая» церковь. Патриарх Фотий принял нас в своем кабинете. Прием был ласковый, радушный. Нам гостеприимно отвели комнаты, и те несколько дней, которые мы в Константинополе прожили, мы были гостями Патриарха. Нас приглашали к трапезам, мы катались на патриаршем автомобиле, осматривая местные греческие церкви и окрестности Константинополя. В праздничные дни мы присутствовали на богослужениях в «великой» патриаршей церкви. В будни Патриарх посещает церковные службы утром и вечером в своей «малой» церкви и принимает участие в богослужении, совершая положенное для него по уставу чтение. Бывало, рано утром слышались шаги по коридору и стук посоха: это Патриарх в церковь пробирается.</w:t>
      </w:r>
    </w:p>
    <w:p>
      <w:pPr>
        <w:pStyle w:val="Normal"/>
        <w:rPr/>
      </w:pPr>
      <w:r>
        <w:rPr/>
        <w:t>За патриаршими трапезами я встречался со всеми греческими митрополитами — членами Синода (их было 12). Патриарх Фотий, по-видимому, их приглашал, дабы они могли со мною ближе познакомиться. К 1930 г. Кемаль уже позакрывал все малоазиатские митрополии, и лишенные своих епархий митрополиты проживали теперь в качестве титулярных иерархов на хлебах у Патриарха. Чувствовалось, что экономически это положение создало для Патриархии затруднения. Постепенно я перезнакомился со всем клиром. Греки необычайно радушно отнеслись ко мне. А какой вздор о греческом корыстолюбии наговорили мне противники моей поездки в Константинополь!</w:t>
      </w:r>
    </w:p>
    <w:p>
      <w:pPr>
        <w:pStyle w:val="Normal"/>
        <w:rPr/>
      </w:pPr>
      <w:r>
        <w:rPr/>
        <w:t>После вечернего богослужения и трапезы Патриарх вместе со своими гостями направлялся иногда в зал для приемов, где стоит его патриарший трон. Здесь он ласково попросту беседовал с нами, причем говорил со мною по-болгарски, а я отвечал по-русски. Мой доклад, который я по приезде вручил Патриарху, греческие митрополиты, по-видимому, уже прочитали, потому что темы бесед касались его основных проблем.</w:t>
      </w:r>
    </w:p>
    <w:p>
      <w:pPr>
        <w:pStyle w:val="Normal"/>
        <w:rPr/>
      </w:pPr>
      <w:r>
        <w:rPr/>
        <w:t>Заседаний по поводу меня было два. Определение судьбы состоялось на втором. Хотя кое-кто был против меня, резолюция была принята согласная с желанием Патриарха, а именно: Западноевропейские русские церкви и приходы принимались в юрисдикцию Вселенского Патриарха с сохранением всех привилегий Русской Православной Церкви, и я назначался его Экзархом наряду с существующим в Европе (в Лондоне) Экзархом Греческих Церквей и приходов — митрополитом Германосом.</w:t>
      </w:r>
    </w:p>
    <w:p>
      <w:pPr>
        <w:pStyle w:val="Normal"/>
        <w:rPr/>
      </w:pPr>
      <w:r>
        <w:rPr/>
        <w:t>Патриарший Указ был мне вручен в торжественной обстановке. Меня пригласили в зал заседаний. Патриарх сидел на троне. По сторонам в креслах восседали митрополиты. Папа Иоанн (воспитанник Петербургской Академии), юрисконсульт Патриарха, передал Указ («томос») с печатями, написанный особым каллиграфическим шрифтом, одному из митрополитов — генеральному секретарю Патриархии, который его прочитал и вручил мне. Вот его текст:</w:t>
      </w:r>
    </w:p>
    <w:p>
      <w:pPr>
        <w:pStyle w:val="StyleCentered1"/>
        <w:rPr/>
      </w:pPr>
      <w:r>
        <w:rPr/>
        <w:t>ГРАМОТА ВСЕЛЕНСКОГО ПАТРИАРХА</w:t>
      </w:r>
    </w:p>
    <w:p>
      <w:pPr>
        <w:pStyle w:val="Normal"/>
        <w:rPr/>
      </w:pPr>
      <w:r>
        <w:rPr/>
        <w:t>Фотий, милостию Божиею, Архиепископ Константинополя — Нового Рима и Вселенский Патриарх.</w:t>
      </w:r>
    </w:p>
    <w:p>
      <w:pPr>
        <w:pStyle w:val="Normal"/>
        <w:rPr/>
      </w:pPr>
      <w:r>
        <w:rPr/>
        <w:t>Преосвященнейший Митрополит Кир Евлогий, Управляющий Русскими Православными церквами в Западной Европе, во Святом Духе возлюбленный брат и сослужитель Нашея мерности, благодать Вашему Преосвященству и мир от Бога.</w:t>
      </w:r>
    </w:p>
    <w:p>
      <w:pPr>
        <w:pStyle w:val="Normal"/>
        <w:rPr/>
      </w:pPr>
      <w:r>
        <w:rPr/>
        <w:t>Приняв во внимание и тщательно исследовав все представленное Вашим Преосвященством и сущими с Вами Преосвященными Архиереями нашей Великой Христовой Церкви на основании Ее канонических прав и как Матери — Вашей Матери — Церкви Российской и рассмотрев постановления Общего Епархиального Собрания и Епархиального Совета о ненормальном и угрожающем положении, оказаться в котором есть опасность для Русских Православных приходов в Западной Европе в области удовлетворения их духовных и вообще церковных нужд и в деле ограждения и доброго управления имениями и имуществами их, — по синодальному суждению, нашли Мы соответственным и постановили:</w:t>
      </w:r>
    </w:p>
    <w:p>
      <w:pPr>
        <w:pStyle w:val="Normal"/>
        <w:rPr/>
      </w:pPr>
      <w:r>
        <w:rPr/>
        <w:t>По долгу и праву попечения Святейшего Патриаршего Вселенского Престола, действенно выступить в настоящих Ваших затруднительных обстоятельствах и оказавшиеся в таком трудном и опасном положении приходы — принять под непосредственную юрисдикцию Святейшего Вселенского Патриаршего Престола для укрепления и ограждения их.</w:t>
      </w:r>
    </w:p>
    <w:p>
      <w:pPr>
        <w:pStyle w:val="Normal"/>
        <w:rPr/>
      </w:pPr>
      <w:r>
        <w:rPr/>
        <w:t>С этой целью Мы синодальным определением постановили, чтобы все Русские Православные приходы в Европе, сохраняя неизменною и неумаленною доселе существующую свою самостоятельность, как особой Русской Православной церковной организации, и свободно управляя своими делами, рассматривались бы впредь, как составляющие временно единую особую экзархию Святейшего Патриаршего Вселенского Престола на территории Европы, непосредственно от него зависящую, под его покровительством находящуюся и в церковном отношении, где нужно, им руководимую.</w:t>
      </w:r>
    </w:p>
    <w:p>
      <w:pPr>
        <w:pStyle w:val="Normal"/>
        <w:rPr/>
      </w:pPr>
      <w:r>
        <w:rPr/>
        <w:t>Равным образом, решили и постановили, чтобы эта, таким образом устроенная, временная Патриаршая Наша Российская Православная в Европе экзархия продолжала и впредь быть порученною центральному и высшему пастырскому попечению и управлению Вашего Преосвященства, исполняющего свои обязанности с титулом Патриаршего Нашего Экзарха, возносящего Наше имя на богослужениях и к Нам имеющего свое непосредственное отношение, согласно церковному порядку.</w:t>
      </w:r>
    </w:p>
    <w:p>
      <w:pPr>
        <w:pStyle w:val="Normal"/>
        <w:rPr/>
      </w:pPr>
      <w:r>
        <w:rPr/>
        <w:t>Поэтому, с радостью извещая о нем в ответ на обращение Вашего Преосвященства, преподаем Вам Наше благословение и даем повеление, чтобы Вы, вместе с сущими с Вами во Христе братиями, под Нашим верховным церковным руководством и покровительством, и в качестве Патриаршего Нашего Экзарха, согласно вышеизложенному, продолжали дело духовного попечения и управления Русскими Православными приходами в Европе.</w:t>
      </w:r>
    </w:p>
    <w:p>
      <w:pPr>
        <w:pStyle w:val="Normal"/>
        <w:rPr/>
      </w:pPr>
      <w:r>
        <w:rPr/>
        <w:t>При этом Мы призываем Ваше Преосвященство и прочих Преосвященных Архиереев и благоговейных иереев, коим под Вашим водительством доверено руководство приходами, чтобы Вы заботились, как подобает, о твердом стоянии в вере, благочестии, о сохранении православных преданий благочестивого русского народа в приходах, о добром ведении приходских дел и об управлении имениями и имуществами приходов и вместе с тем, чтобы Вы обращали особое внимание на то, дабы тщательно избегалось вмешательство Святой Церкви в политические распри и раздоры и святой амвон никогда бы не превращался в трибуну для политических целей, как, впрочем, и Ваше Преосвященство правильно решили и заявили.</w:t>
      </w:r>
    </w:p>
    <w:p>
      <w:pPr>
        <w:pStyle w:val="Normal"/>
        <w:rPr/>
      </w:pPr>
      <w:r>
        <w:rPr/>
        <w:t>Наконец, заявляя, что после осуществленного Нами таким образом канонического временного урегулирования церковного положения Русских Православных приходов в Европе естественно не могут уже иметь никакой силы и действия для приходов, их духовенства и паствы, исходящие откуда бы то ни было, кроме Святейшего Патриаршего Вселенского Престола, какие бы то ни было постановления, или распоряжения, или запрещения — Мы молимся, да принесет скоро Господь, призрев милостиво, мир и единство сверх меры пострадавшей Святейшей Сестре — Церкви Российской и да обрадует тем весь благочестивый Русский народ Православный и всех Сестер — Церкви Православные.</w:t>
      </w:r>
    </w:p>
    <w:p>
      <w:pPr>
        <w:pStyle w:val="Normal"/>
        <w:rPr/>
      </w:pPr>
      <w:r>
        <w:rPr/>
        <w:t>Преподавая через Ваше Преосвященство молитвы и благословения Наши всей совокупности благочестивых приходов, испрашиваем всяких благ от Господа, благодать и бесконечная милость которого да будет с Вашим Преосвященством .</w:t>
      </w:r>
    </w:p>
    <w:p>
      <w:pPr>
        <w:pStyle w:val="StyleDate"/>
        <w:rPr/>
      </w:pPr>
      <w:r>
        <w:rPr/>
        <w:t>1931 года, февраля 17.</w:t>
      </w:r>
    </w:p>
    <w:p>
      <w:pPr>
        <w:pStyle w:val="Normal"/>
        <w:jc w:val="right"/>
        <w:rPr/>
      </w:pPr>
      <w:r>
        <w:rPr/>
        <w:t>Константинопольский, во Христе любящий брат Патриарх ФОТИЙ.</w:t>
      </w:r>
    </w:p>
    <w:p>
      <w:pPr>
        <w:pStyle w:val="Normal"/>
        <w:rPr/>
      </w:pPr>
      <w:r>
        <w:rPr/>
        <w:t>Так благополучно разрешился сложный вопрос о каноническом неопределенном моем положении, создавшемся после разрыва с Москвой: вместо зыбкости канонического положения — каноническая устойчивость; вместо увольнения — я назначен Экзархом Вселенского Патриарха; я и моя паства не оторвались от Вселенской Церкви, сохранили с ней каноническую связь при соблюдении внутренней русской автономии. Из грамоты видно теперь, что этот новый порядок управления нашими церквами имеет временный характер, и, когда восстановится общепризнанная центральная церковная власть и нормальные условия жизни Русской Православной Церкви, мы вновь вернемся к прежнему положению.</w:t>
      </w:r>
    </w:p>
    <w:p>
      <w:pPr>
        <w:pStyle w:val="Normal"/>
        <w:rPr/>
      </w:pPr>
      <w:r>
        <w:rPr/>
        <w:t>Как на крыльях, летели мы домой в Париж... К сожалению, на пути нас несколько задержало препятствие: в Адрианополе снесло мост, и нам пришлось пуститься в объезд. На границе грубый, грязный турок-часовой не хотел нас пускать через границу, насилу мы его уломали.</w:t>
      </w:r>
    </w:p>
    <w:p>
      <w:pPr>
        <w:pStyle w:val="Normal"/>
        <w:rPr/>
      </w:pPr>
      <w:r>
        <w:rPr/>
        <w:t>В Париже нас ожидали с великим нетерпением. Сейчас же было созвано Приходское собрание Александро-Невской церкви, на котором о. настоятель протопресвитер Иаков Смирнов от имени собравшихся горячо приветствовал меня. Паства одобрила избранный мною путь подчинения Вселенскому Престолу.</w:t>
      </w:r>
    </w:p>
    <w:p>
      <w:pPr>
        <w:pStyle w:val="Normal"/>
        <w:rPr/>
      </w:pPr>
      <w:r>
        <w:rPr/>
        <w:t>Бурную реакцию возмущения, недовольства новым нашим каноническим положением проявили «карловчане», посыпались инсинуации: я продался грекам, я передал им церковное имущество, за свое положение Экзарха заплатив большие деньги... и прочие небылицы. Постарались они воздействовать и на Сербского Патриарха Варнаву, который моей поездкой в Константинополь был недоволен. Он предлагал быть сам нашим суперарбитром; но его решения были обязательны только для Сербской Церкви, а не для всего православия.</w:t>
      </w:r>
    </w:p>
    <w:p>
      <w:pPr>
        <w:pStyle w:val="Normal"/>
        <w:rPr/>
      </w:pPr>
      <w:r>
        <w:rPr/>
        <w:t>Постепенно новое каноническое положение было моей паствой принято и усвоено. Все уладилось, успокоилось, хотя многие и по сей день не понимают ценности нашего единения со Вселенским Престолом. А между тем ценность этого единения великая.</w:t>
      </w:r>
    </w:p>
    <w:p>
      <w:pPr>
        <w:pStyle w:val="Normal"/>
        <w:rPr/>
      </w:pPr>
      <w:r>
        <w:rPr/>
        <w:t>И прежде всего мы связаны с Греческой Церковью — со Вселенским Престолом исторически. Русская Церковь, дочь Греческой Церкви, управлялась иерархами-греками почти 500 лет (от Крещения Руси до первого русского митрополита Ионы). Связаны мы с Греческой Церковью и идейно. Национальные автокефалии не отдельные Церкви, а независимые церковно-административные объединения. Мистически все они — одно и должны пребывать в органическом общении со всем Вселенским Христианством. Когда Церкви забывают о вселенской своей природе, когда обособляются, замыкаясь в своих национальных интересах, — эта утрата основного, главного предназначения национальных Церквей есть болезнь и грех, именуемый «филетизмом». Принято обвинять Греческую Церковь в этом «филетизме»; но не свободна была от него и Русская Церковь. Богатая, славная, многомиллионная, ни в чем не ощущавшая нужны и недостатка, она как-то обособилась в своей самоуверенности; смиренное самосознание младшей сестры единой вселенской Христовой семьи, как части единого Тела Христова, затемнилось и заглушилось некоторым самомнением, выраженным в известном изречении: «Москва — Третий Рим, а четвертому не бывать». Самомнение это укоренилось не только в национально-политическом, но и в церковном сознании. Бюрократическая церковная реформа Петра Великого, задуманная по протестантским образцам, еще более ослабила вселенскую идею в Русской Церкви. Многие были склонны смотреть на другие православные Церкви как на бедных родственников. Революция отделила Церковь от государства и лишила ее всякой государственной поддержки; сделавшись самостоятельной, Церковь обратилась к каноническим началам своей жизни: был созван Поместный Собор и избран Патриарх Всероссийский, вступивший в живое общение со всей Вселенской Церковью. Большевистское гонение, разразившееся в Церкви, остановило дальнейшее развитие ее жизни по каноническим нормам и укрепление связей со Вселенской Церковью. Задача поддержания общения с Вселенской Церковью выпала на мою долю, когда митрополит Сергий несправедливо оттолкнул меня и моих епископов, духовенство и паству. И это несчастье послужило причиной тому, что мне пришлось осуществить тот закон церковный, по которому Церкви православные, оторванные от своей родной Церкви, подлежат в православных странах юрисдикции местных Церквей, а в инославных — Вселенскому Патриарху. Вот почему наши церкви обрели такое спокойствие и устойчивость своего канонического положения, когда были приняты под покровительство Вселенского Патриарха.</w:t>
      </w:r>
    </w:p>
    <w:p>
      <w:pPr>
        <w:pStyle w:val="Heading2"/>
        <w:ind w:hanging="0"/>
        <w:rPr/>
      </w:pPr>
      <w:r>
        <w:rPr/>
        <w:t>№</w:t>
      </w:r>
      <w:r>
        <w:rPr>
          <w:rFonts w:cs="Times New Roman"/>
        </w:rPr>
        <w:t xml:space="preserve"> </w:t>
      </w:r>
      <w:r>
        <w:rPr/>
        <w:t xml:space="preserve">13. Из письма князя Н.С. Трубецкого П.Н. Савицкому </w:t>
      </w:r>
      <w:r>
        <w:rPr>
          <w:rStyle w:val="FootnoteCharacters"/>
          <w:rStyle w:val="FootnoteAnchor"/>
          <w:b/>
        </w:rPr>
        <w:footnoteReference w:id="200"/>
      </w:r>
    </w:p>
    <w:p>
      <w:pPr>
        <w:pStyle w:val="StyleDate"/>
        <w:rPr/>
      </w:pPr>
      <w:r>
        <w:rPr/>
        <w:t>[23 июня 1931 г.]</w:t>
      </w:r>
    </w:p>
    <w:p>
      <w:pPr>
        <w:pStyle w:val="Normal"/>
        <w:rPr/>
      </w:pPr>
      <w:r>
        <w:rPr/>
        <w:t xml:space="preserve">За сведения о «пименовской церкви» </w:t>
      </w:r>
      <w:r>
        <w:rPr>
          <w:rStyle w:val="FootnoteCharacters"/>
          <w:rStyle w:val="FootnoteAnchor"/>
        </w:rPr>
        <w:footnoteReference w:id="201"/>
      </w:r>
      <w:r>
        <w:rPr/>
        <w:t xml:space="preserve"> очень Вас благодарю. Я и сам предполагал, что это фактически замечательно, что карловчане приняли Серафима Ладе с распростертыми объятиями и никаких разговоров о благодати не поднимали, несмотря на то, что ведь, вероятно, на нем так же как на всех обновленцах РСФСР и Украины тяготит запрещение самого патриарха Тихона. </w:t>
      </w:r>
      <w:r>
        <w:rPr>
          <w:rStyle w:val="FootnoteCharacters"/>
          <w:rStyle w:val="FootnoteAnchor"/>
        </w:rPr>
        <w:footnoteReference w:id="202"/>
      </w:r>
      <w:r>
        <w:rPr/>
        <w:t xml:space="preserve"> Что касается до Ваших сомнений по поводу запрещения Евлогия, то полагаю, что Вы неправы. Запрещать можно только подчиненного священнослужителя. Если бы митрополит Сергий действительно хотел запретить Евлогия, то сделал бы это уже давно. Тем, что он выждал, пока Евлогий перешел к вселенскому патриарху и оказался вне юрисдикции московской патриархии, Сергий, по-моему, ясно показал, что запрещать Евлогия по настоящему не хотел. Ведь с момента принятия Евлогия в юрисдикцию вселенского патриарха никакие запрещения другого патриарха не действительны, — и Сергий не может не знать этого. Запрещая Евлогия, он исполнил предписание правительства но, в то же время (как я думаю сознательно) выбрал для этого такой момент, когда это запрещение уже не может иметь для Евлогия никакой канонической силы. Таким образом, я считаю, что можно без всякого зазрения совести оставаться под Евлогием. Конечно, надо отдавать себе отчет в том, что именно мы — эмигранты можем и должны искать в Церкви. По-моему, наши «требования» сводятся к тому, чтобы Церковь, к которой мы принадлежим, была канонически правильной, т.е. была связана каноническим подчинением с одной из существующих поместных православных церквей, и, во-вторых, чтобы в ней соблюдались наши русские обычаи и уставы и богослужение совершалось на привычном для нас славянском языке и привычным для нас образом. Больше мы ничего требовать не можем. Епархия, возглавляемая митрополитом Евлогием, вполне этим требованиям отвечает. Правда, она принадлежит не к Русской, а к Цареградской поместной Церкви. Но другого исхода нет. К Русской Церкви мы, оторвавшись от России, принадлежать уже не можем. С этой иллюзией теперь приходится покончить, как вообще постепенно приходится отказываться от личной нашей причастности к современной России. При всем желании, настоящего духа современной Русской Церкви в эмигрантские условия пересадить невозможно, и елеферьевская Церковь </w:t>
      </w:r>
      <w:r>
        <w:rPr>
          <w:rStyle w:val="FootnoteCharacters"/>
          <w:rStyle w:val="FootnoteAnchor"/>
        </w:rPr>
        <w:footnoteReference w:id="203"/>
      </w:r>
      <w:r>
        <w:rPr/>
        <w:t xml:space="preserve"> этого духа иметь не будет, так же как не имела его Церковь евлогиевская. Постепенно рушатся одна за другой те связи, которые объединяли нас с Россией в последние годы. Еще каких-нибудь два-три года тому назад мы чувствовали внутреннее родство с какими-то спецами, игравшими важную роль в советской жизни, с какими-то учеными, занимавшими господствующие позиции в советской науке, с какими-то писателями, задававшими тон советской литературе. Теперь все эти люди уже сметены, и на местах их встали новые, с которыми у нас нет ничего общего, которые нас не понимают и которых мы понять не можем. (Пожалуй, самоубийство Маяковского действительно знаменовало какой-то перелом в этом отношении.) И так обстоит дело во всем. В церковном вопросе — не иначе. Все это надо осознать. Не следует поддаваться эмигрантским иллюзиям и соблазнам. Эти иллюзии и соблазны многообразны. Иллюзией является не только «Царский Вестник» и антониевцы, убежденные, что старая Россия есть Россия «подлинная», что она «возродится», как только «падет советская власть», что это «падение» не за горами и что мы — эмигранты должны охранять «заветы», дабы принести их в «возрожденную» «самодержавную» Россию, но иллюзией являются мечты о том, будто мы, русские интеллигенты поколения 10-х 20-х годов, можем понимать современную Россию и идти с ней нога в ногу. Незаметно для самих себя мы рискуем тоже стать людьми прошлого, зафиксировав идеалы своего поколения, в то время как жизнь пошла дальше в совершенно для нас непонятную, чуждую сторону. В церковном отношении это выражается в подчинении Елиферию. Недаром бывшие кламаровцы </w:t>
      </w:r>
      <w:r>
        <w:rPr>
          <w:rStyle w:val="FootnoteCharacters"/>
          <w:rStyle w:val="FootnoteAnchor"/>
        </w:rPr>
        <w:footnoteReference w:id="204"/>
      </w:r>
      <w:r>
        <w:rPr/>
        <w:t xml:space="preserve">, поскольку они вообще еще не отошли от Церкви, примкнули к Вениамину </w:t>
      </w:r>
      <w:r>
        <w:rPr>
          <w:rStyle w:val="FootnoteCharacters"/>
          <w:rStyle w:val="FootnoteAnchor"/>
        </w:rPr>
        <w:footnoteReference w:id="205"/>
      </w:r>
      <w:r>
        <w:rPr/>
        <w:t>. Мне кажется, что линия Евлогия — единственная реальная церковная политика эмиграции. Раз современная русская жизнь (в том числе и церковная) нам непонятна и чужда, причем, ни мы их, ни они нас понять не могут, раз духа современной Русской Церкви мы при всем желании иметь не можем, — то нахождение под юрисдикцией Сергия сведется к пустой формальности, к тому же связанной с постоянными неприятностями. А раз «зарубежье» не есть особая нация, хранительница каких-то имеющих возродиться заветов, не есть «подлинная Россия», противопоставляемая какой-то «неподлинной» Совдепии, то не может это «зарубежье» иметь своей автокефальной церкви, являющейся якобы более «подлинной», чем Церковь советская. А раз так, то и остается нам только примкнуть к одной из Вселенских Церквей, гарантировав себе соблюдение тех обрядов и традиций, к которым мы привыкли. Константинопольская Патриархия не только была возглавительницей Русской Церкви до установления Московской Патриархии, но и после этого подчиняла своей юрисдикции православных русских, не входивших в Московское Государство. И эту свою роль она выполняет теперь, после революции; за исключением Литвы все поместные церкви русских меньшинств подчинены теперь Константинопольскому Патриархату. Совершенно естественно, что и эмигранты европейского расселения должны разделить эту судьбу. Будучи старостой эмигрантского прихода, я особенно ясно сознаю всю «реальность» этой линии.</w:t>
      </w:r>
    </w:p>
    <w:p>
      <w:pPr>
        <w:pStyle w:val="Heading2"/>
        <w:ind w:hanging="0"/>
        <w:rPr/>
      </w:pPr>
      <w:r>
        <w:rPr/>
        <w:t>№</w:t>
      </w:r>
      <w:r>
        <w:rPr>
          <w:rFonts w:cs="Times New Roman"/>
        </w:rPr>
        <w:t xml:space="preserve"> </w:t>
      </w:r>
      <w:r>
        <w:rPr/>
        <w:t xml:space="preserve">14. Окружное Послание Собора Архиереев Русской Православной Церкви за границей «Ко всем верным чадам Русской Православной Церкви, в рассеянии сущим» </w:t>
      </w:r>
      <w:r>
        <w:rPr>
          <w:rStyle w:val="FootnoteCharacters"/>
          <w:rStyle w:val="FootnoteAnchor"/>
          <w:b/>
        </w:rPr>
        <w:footnoteReference w:id="206"/>
      </w:r>
    </w:p>
    <w:p>
      <w:pPr>
        <w:pStyle w:val="StyleDate"/>
        <w:rPr/>
      </w:pPr>
      <w:r>
        <w:rPr/>
        <w:t>15/28 августа 1932 г.</w:t>
      </w:r>
    </w:p>
    <w:p>
      <w:pPr>
        <w:pStyle w:val="Normal"/>
        <w:rPr/>
      </w:pPr>
      <w:r>
        <w:rPr/>
        <w:t xml:space="preserve">«Возлюбленные! не всякому духу верьте, но испытайте духов, от Бога ли они, потому что много лжепророков появилось в мире». </w:t>
      </w:r>
      <w:r>
        <w:rPr>
          <w:lang w:val="en-US"/>
        </w:rPr>
        <w:t>(</w:t>
      </w:r>
      <w:r>
        <w:rPr/>
        <w:t>Иоан</w:t>
      </w:r>
      <w:r>
        <w:rPr>
          <w:lang w:val="en-US"/>
        </w:rPr>
        <w:t>. IV, I).</w:t>
      </w:r>
    </w:p>
    <w:p>
      <w:pPr>
        <w:pStyle w:val="Normal"/>
        <w:rPr/>
      </w:pPr>
      <w:r>
        <w:rPr/>
        <w:t>Если к какому-нибудь времени, то к нашему наиболее приложимы эти священные слова возлюбленного ученика Христова и тайнозрителя Иоанна. Наше смутное время весьма скудно пророками, но очень богато лжепророками. Мир оскудел «духом Божиим», но очень богат «духом заблуждения».</w:t>
      </w:r>
    </w:p>
    <w:p>
      <w:pPr>
        <w:pStyle w:val="Normal"/>
        <w:rPr/>
      </w:pPr>
      <w:r>
        <w:rPr/>
        <w:t>«Змий древний, который есть диавол и сатана» (Откровение Иоанна. Бог XX, 2.) насадил в сердцах людей множество всяких лжеучений, ересей и сект, которыми он прельщает слабых в вере и неискусных в ведении тайн Царства Божия, отвращая их от веры в Бога, в Церковь Христову, в бессмертие души, в загробную жизнь, в будущее воздаяние на суде Божием.</w:t>
      </w:r>
    </w:p>
    <w:p>
      <w:pPr>
        <w:pStyle w:val="Normal"/>
        <w:rPr/>
      </w:pPr>
      <w:r>
        <w:rPr>
          <w:i/>
          <w:iCs/>
        </w:rPr>
        <w:t>Одним из самых вредных и поистине сатанинских лжеучений в истории человечества является масонство.</w:t>
      </w:r>
      <w:r>
        <w:rPr/>
        <w:t xml:space="preserve"> О нем мы намерены по архипастырскому долгу нашему поведать православному русскому миру.</w:t>
      </w:r>
    </w:p>
    <w:p>
      <w:pPr>
        <w:pStyle w:val="Normal"/>
        <w:rPr/>
      </w:pPr>
      <w:r>
        <w:rPr/>
        <w:t>Масонство есть тайная интернациональная мировая революционная организация борьбы с Богом, с христианством, с Церковью, с национальной государственностью и особенно государственностью христианскою.</w:t>
      </w:r>
    </w:p>
    <w:p>
      <w:pPr>
        <w:pStyle w:val="Normal"/>
        <w:rPr>
          <w:sz w:val="18"/>
          <w:szCs w:val="18"/>
        </w:rPr>
      </w:pPr>
      <w:r>
        <w:rPr>
          <w:sz w:val="18"/>
          <w:szCs w:val="18"/>
        </w:rPr>
        <w:t>&lt;...&gt;</w:t>
      </w:r>
    </w:p>
    <w:p>
      <w:pPr>
        <w:pStyle w:val="Normal"/>
        <w:rPr/>
      </w:pPr>
      <w:r>
        <w:rPr/>
        <w:t>Масонство — непримиримый враг христианства. Оно поставляет своею целью разрушение Церкви, войну со всеми религиями, потрясение основ национальной христианской государственности и организацию революций во всем мире.</w:t>
      </w:r>
    </w:p>
    <w:p>
      <w:pPr>
        <w:pStyle w:val="Normal"/>
        <w:rPr/>
      </w:pPr>
      <w:r>
        <w:rPr/>
        <w:t>Известный масон Вольтер некогда сказал: «Раздавим негодницу», т.е. религию. Эта знаменитая фраза находит отклик свой в масонских кругах и по сей день. В 1881 г. бельгийский масон Флери писал: «Долой распятого! Ты, который вот уже 18 веков держишь мир под твоим ярмом! твое царство кончено! не нужен бог!»</w:t>
      </w:r>
    </w:p>
    <w:p>
      <w:pPr>
        <w:pStyle w:val="Normal"/>
        <w:rPr/>
      </w:pPr>
      <w:r>
        <w:rPr/>
        <w:t xml:space="preserve">— </w:t>
      </w:r>
      <w:r>
        <w:rPr/>
        <w:t>Наша цель не в том, чтобы восстановить индивидуализм, а в том, чтобы смести христианство с лица земли — говорила в том же году учредительница Теософического общества Блаватская.</w:t>
      </w:r>
    </w:p>
    <w:p>
      <w:pPr>
        <w:pStyle w:val="Normal"/>
        <w:rPr/>
      </w:pPr>
      <w:r>
        <w:rPr/>
        <w:t xml:space="preserve">— </w:t>
      </w:r>
      <w:r>
        <w:rPr/>
        <w:t>Атеист — один из самых славных титулов человечества, знак отличия мировых героев... мучеников... спасителей мира. Никакая философия, никакое богословие не несли миру ничего достойного в сравнении с благой вестью атеизма... честь же и слава этим передовым бойцам прогресса, этому почетному авангарду армии свободы. Честь и слава тому, кто в своем усердии о человеке забыл Бога, говорит теософка Анна Безант.</w:t>
      </w:r>
    </w:p>
    <w:p>
      <w:pPr>
        <w:pStyle w:val="Normal"/>
        <w:rPr/>
      </w:pPr>
      <w:r>
        <w:rPr/>
        <w:t>Видный масон 33-й высшей степени заявил в 1912 г.: «Вы чувствуете необходимость раз навсегда покончить с Церковью, со всеми Церквами. Пока мы этого не добьемся, мы не сможем ни продуктивно работать, ни построить что бы то ни было прочное».</w:t>
      </w:r>
    </w:p>
    <w:p>
      <w:pPr>
        <w:pStyle w:val="Normal"/>
        <w:rPr/>
      </w:pPr>
      <w:r>
        <w:rPr/>
        <w:t>В 1813 г. масон Сикар де Плозол говорил: «Есть один мир, который мы не можем заключить, одно разоружение, на которое мы не можем согласиться, есть одна война, которую мы неустанно должны продолжать до победы или до смерти, это война против всегдашних врагов масонства и республики, врагов разума, науки и человеческой справедливости, и эти враги суть все догматы, все Церкви».</w:t>
      </w:r>
    </w:p>
    <w:p>
      <w:pPr>
        <w:pStyle w:val="Normal"/>
        <w:rPr/>
      </w:pPr>
      <w:r>
        <w:rPr/>
        <w:t>Несколько позже, на общем конвенте, раздавались такие речи: «разрушим этот символ ужаса и мерзости, этот очаг мирового злодеяния и возобновим всегдашнюю нашу борьбу. Раздавим негодную. Будем вести борьбу со всеми религиями, так как они настоящие враги человечества».</w:t>
      </w:r>
    </w:p>
    <w:p>
      <w:pPr>
        <w:pStyle w:val="Normal"/>
        <w:rPr/>
      </w:pPr>
      <w:r>
        <w:rPr/>
        <w:t>Бельгийский масон Кок заявил на международном масонском конгрессе в Париже: «То, что нам необходимо разрушить, это религию, догматы» и далее: «Путем пропаганды и даже административных актов добьемся того, что сможем раздавить религию».</w:t>
      </w:r>
    </w:p>
    <w:p>
      <w:pPr>
        <w:pStyle w:val="Normal"/>
        <w:rPr/>
      </w:pPr>
      <w:r>
        <w:rPr/>
        <w:t>Испанский масон-революционер Франциско Ферреро в своем катехизисе для светских школ пишет: «Бог — это лишь детская концепция, вызванная чувством страха». Недостаточно победить духовенство и лишить Церковь авторитета... Необходимо разрушить самую религию, постановляет масонский конгресс 1900 года. «Борьба не на жизнь, а на смерть», — заявил на этом конгрессе бельгийский гроссмейстер. Знаменательны следующие слова масонских деятелей: «Напомним, что христианство и масонство абсолютно непримиримы, настолько, что примкнуть к одному означает порвать с другим. В таком случае у масона долг один — надо смело сойти на арену борьбы и сражаться». «Будем работать, будем прясть ловкими и осторожными руками тот саван, который покроет в один прекрасный день все религии, и тогда мы будем способствовать разрушению во всем мире клерикализма и суеверия, которое от него происходит» — говорит член конвента Великой Ложи Франции. Подобных выражений можно было бы привести еще сколько угодно, так как ни одно масонское собрание не обходится без выпадов против религии.</w:t>
      </w:r>
    </w:p>
    <w:p>
      <w:pPr>
        <w:pStyle w:val="Normal"/>
        <w:rPr/>
      </w:pPr>
      <w:r>
        <w:rPr/>
        <w:t xml:space="preserve">Следует отметить, что масонство в своих ритуалах, посвящениях и символике носит ярко кощунственный характер. Так, например, ложа 18-й степени (Розенкрейцерская) украшена изображением голгофы. На карте изображена роза, над которой помещена таинственная еврейская надпись: </w:t>
      </w:r>
      <w:r>
        <w:rPr>
          <w:b/>
          <w:bCs/>
          <w:lang w:val="en-US"/>
        </w:rPr>
        <w:t>I</w:t>
      </w:r>
      <w:r>
        <w:rPr>
          <w:b/>
          <w:bCs/>
        </w:rPr>
        <w:t>.</w:t>
      </w:r>
      <w:r>
        <w:rPr>
          <w:b/>
          <w:bCs/>
          <w:lang w:val="en-US"/>
        </w:rPr>
        <w:t>N</w:t>
      </w:r>
      <w:r>
        <w:rPr>
          <w:b/>
          <w:bCs/>
        </w:rPr>
        <w:t>.</w:t>
      </w:r>
      <w:r>
        <w:rPr>
          <w:b/>
          <w:bCs/>
          <w:lang w:val="en-US"/>
        </w:rPr>
        <w:t>P</w:t>
      </w:r>
      <w:r>
        <w:rPr>
          <w:b/>
          <w:bCs/>
        </w:rPr>
        <w:t>.</w:t>
      </w:r>
      <w:r>
        <w:rPr>
          <w:b/>
          <w:bCs/>
          <w:lang w:val="en-US"/>
        </w:rPr>
        <w:t>I</w:t>
      </w:r>
      <w:r>
        <w:rPr>
          <w:b/>
          <w:bCs/>
        </w:rPr>
        <w:t>.</w:t>
      </w:r>
      <w:r>
        <w:rPr/>
        <w:t xml:space="preserve"> Заседания ложи открываются в тот час, когда разодралась надвое церковная завеса. Церемония заканчивается кощунственным воспроизведением Тайной вечери. Некоторые масоны объявляют себя служителями сатаны: «Мы, масоны, говорит альтмейстер Броклин ложи Лессинг, — принадлежим к роду Люцифера. Треугольник взамен креста. Ложа вместо церкви». Конечно, существование таких кощунственных ритуалов масоны скрывают, тем не менее они имеют место на верхах некоторых масонских лож.</w:t>
      </w:r>
    </w:p>
    <w:p>
      <w:pPr>
        <w:pStyle w:val="Normal"/>
        <w:rPr/>
      </w:pPr>
      <w:r>
        <w:rPr/>
        <w:t>Если в тайной масонской программе на первом месте стоит борьба с религией, то на втором бесспорно значится борьба с государственностью христианскою, исторически воплощенною в монархическом строе.</w:t>
      </w:r>
    </w:p>
    <w:p>
      <w:pPr>
        <w:pStyle w:val="Normal"/>
        <w:rPr/>
      </w:pPr>
      <w:r>
        <w:rPr/>
        <w:t>Масоны часто отрицают это, ссылаясь на особые статьи своего устава, «воспрещающие всякие дебаты по поводу действий гражданских властей и всякое масонское вмешательство в борьбу политических партий», но, как и многое другое, эти статьи устава масонских лож служат лишь для того, чтобы легче обманывать неосведомленных людей. Так, в заседании своем от 12 апреля 1884 года Великая Ложа Франции постановила: «Отменить за ненадобностью пункт конституции, по коему Великая Ложа отказывается от обсуждения политических вопросов», но в официальном бюллетене Великого Востока Франции за 1886 год мы читаем: «Одно время существовало не столько правило, сколько простая формальность заявлять, что масонство не занимается ни вопросами религии, ни политикой. Под давлением полицейских предписаний, мы вынуждены скрывать то, что является нашей единственной задачей». Тем не менее в официальных статутах статья устава, воспрещающая вмешательство в политику, сохранена. Из этого можно видеть, насколько можно доверять официальным статутам масонских лож. Ряд авторитетных источников свидетельствует, что во всех революциях XVIII, XIX, а также и нашего века масонство принимало самое живое участие и имело очень большое влияние. Масонские издания и по сей день поддерживают это и даже гордятся этим. Не раз они отмечали, что революционный девиз: «Свобода, равенство, братство» искони является девизом масонства. Масон и каббалист Папюс утверждает, что «революции суть применение конституций масонских лож к обществу». Русскую революцию 1905 года один масонский журнал приветствовал словами: «Все республиканцы, и в особенности масоны, должны выразить самые горячие пожелания скорейшего триумфа русской революции». Но это в прошлом. А что же масоны говорят в настоящем? В 1923 г. на одном собрании ложи города Канже было сказано: «Масонство, которое играло первенствующую роль в 1789 году, должно быть готово выставить кадры для революции, всегда возможной».</w:t>
      </w:r>
    </w:p>
    <w:p>
      <w:pPr>
        <w:pStyle w:val="Normal"/>
        <w:rPr/>
      </w:pPr>
      <w:r>
        <w:rPr/>
        <w:t>«Братья, — читаем мы в другом номере того же официального бюллетеня, — позвольте мне выразить еще надежду на то, что масонство, коему история обязана революциями национальными, сумеет сделать и более крупную революцию — интернациональную».</w:t>
      </w:r>
    </w:p>
    <w:p>
      <w:pPr>
        <w:pStyle w:val="Normal"/>
        <w:rPr/>
      </w:pPr>
      <w:r>
        <w:rPr/>
        <w:t>Следует отметить, что масонские деятели всегда отождествляют безбожную республику и социализм, не гнушаясь даже союзом с коммунистами, прикрываясь, однако, девизом: «свобода, равенство, братство». Председатель Великого Востока Франции Десмон дает такое определение республики: «Для меня республика означает: антиклерикализм, антимилитаризм, социализм». «Только благодаря союзу левых, главной ячейкой которого будет ложа, мы восторжествуем, — говорится в отчете упомянутого конвента. — Мы должны сгруппировать всех республиканцев и даже в союзе с коммунистами выработать программу».</w:t>
      </w:r>
    </w:p>
    <w:p>
      <w:pPr>
        <w:pStyle w:val="Normal"/>
        <w:rPr/>
      </w:pPr>
      <w:r>
        <w:rPr/>
        <w:t>Таким образом, масоны сами подтверждают свою связь с коммунистами и с разрушителями нашей родины. Под знаком масонской звезды работают все темные силы, разрушающие национальные христианские государства. Масонская рука принимала участие и в разрушении России. Все принципы, все методы, которые большевики применяют для разрушения России, очень близки масонским. 15-летнее наблюдение над разрушением нашей родины воочию показало всему миру, как ученики подражают своим учителям и как поработители русского народа верны программе масонских лож по борьбе с Богом, Церковью, с христианской нравственностью, с семьей, с христианским государством, с христианской культурой, и со всем тем, что создало и возвеличило нашу Родину.</w:t>
      </w:r>
    </w:p>
    <w:p>
      <w:pPr>
        <w:pStyle w:val="Normal"/>
        <w:rPr/>
      </w:pPr>
      <w:r>
        <w:rPr/>
        <w:t>Не можем не отметить и того, что наш тяжкий церковный раскол имеет своим первоисточником все то же растлевающее масонство, с его различными организациями и деятелями, проникшими в церковно-приходские учреждения для расстройства и разложения церковной жизни. Надев на себя тогу ревнителей православия и христианского просвещения, они с такой хитростью и лицемерием, через посредство денег и печати, обольщают доверчивых и несведущих людей, заражают их ядом модернизма и отвлекают от истинной христовой Церкви. Русская эмиграция сильно отравлена масонством.</w:t>
      </w:r>
    </w:p>
    <w:p>
      <w:pPr>
        <w:pStyle w:val="Normal"/>
        <w:rPr/>
      </w:pPr>
      <w:r>
        <w:rPr/>
        <w:t>Обычно русские масоны стараются отмежеваться от мирового масонства, утверждая, что русские ложи якобы не имеют ничего общего с ложами других стран. Но такие заявления не соответствуют истине. Масонство имеет определенную организацию. Отдельные масонские ложи, возглавляемые председателем, объединяются в федерацию, во главе которой находится административный орган или совет. Ежегодно центральный орган собирает общее собрание из представителей всех лож данной федерации, причем эти представители избираются ложами одновременно с другими должностными лицами. Таким образом, ни один масон не может не знать, к какой федерации его ложа принадлежит. Русские ложи распределены по многим странам и носят характерные названия: Астрея, Северное сияние, Юпитер, Гермес и др. Ни один русский масон не может утверждать, что не имеет ничего общего с безбожным масонством других стран.</w:t>
      </w:r>
    </w:p>
    <w:p>
      <w:pPr>
        <w:pStyle w:val="Normal"/>
        <w:rPr/>
      </w:pPr>
      <w:r>
        <w:rPr/>
        <w:t>В 1923 г. видный русский масон Кузьмин-Караваев заявил на конвенте Великой Ложи Франции: «Мы все, русские беженцы, ваши ученики; мы учимся, как сделаться хорошими масонами, чтобы иметь возможность провести в жизнь масонский девиз: свобода, равенство и братство».</w:t>
      </w:r>
    </w:p>
    <w:p>
      <w:pPr>
        <w:pStyle w:val="Normal"/>
        <w:rPr/>
      </w:pPr>
      <w:r>
        <w:rPr/>
        <w:t>Заявление, что русское масонство за границей является какой-то отдельной и независимой организацией, содержит в себе неправду.</w:t>
      </w:r>
    </w:p>
    <w:p>
      <w:pPr>
        <w:pStyle w:val="Normal"/>
        <w:rPr/>
      </w:pPr>
      <w:r>
        <w:rPr/>
        <w:t>Масонство едино, несмотря на некоторую разницу ритуалов, даже на некоторую кажущуюся, вернее, показную рознь. Весьма часто слышны речи, будто существует масонство «хорошее» и масонство «дурное», однако в речах и писаниях видных масонов мы постоянно встречаем указания на единство мирового масонства, несмотря на видимую в нем рознь. (В основу всех масонских статутов положена так называемая конституция Андерсона). Брат Кольсон пишет во Всемирных масонских «Анналах»: «Нет иностранцев под нашими колоннами» (т.е. в ложах). Общепризнанный масонский авторитет брат Рагон заявляет: «Основной характер масонства — это интернациональность. Масонство едино, и всякий ритуал или нация, отступающие от этого принципа, заблуждаются и отходят от масонского пути... Мы не понимаем настоящего масонства, которое могло бы называться английским, шотландским, французским, американским и т.п. Имеется ли математика английская, шотландская, французская? Нет, есть только математика и также есть только масонство. Некоторые особенности в ритуалах, церемониях и формах приема недостаточны, чтобы национализировать масонство, вопреки его претензии на интернациональность». Масонство едино, и рознь между различными ритуалами лишь показная, для широкой публики. Принадлежность к этому ритуалу отнюдь не исключает данного «брата» из другого, якобы враждебного ему ритуала. Каждый масон высшей степени обладает и первыми тремя степенями и в качестве мастера является полноправным членом любой ложи земного шара. Всякий масон, какой бы федерации он ни принадлежал, должен вследствие этого нести полную ответственность за ту антихристианскую и антигосударственную работу, которую ведет единый масонский орден, и тот, кто скрывается от этой ответственности за национальными или ритуальными этикетками, или обманывает сам себя, или допускает сознательную неправду.</w:t>
      </w:r>
    </w:p>
    <w:p>
      <w:pPr>
        <w:pStyle w:val="Normal"/>
        <w:rPr/>
      </w:pPr>
      <w:r>
        <w:rPr/>
        <w:t xml:space="preserve">Указав на вредную деятельность масонства, мы не можем не упомянуть о столь же гибельных учениях и организациях, сродных с ним, находящихся с ним в тесной связи и зависимых от него, каковы: теософия </w:t>
      </w:r>
      <w:r>
        <w:rPr>
          <w:rStyle w:val="FootnoteCharacters"/>
          <w:rStyle w:val="FootnoteAnchor"/>
        </w:rPr>
        <w:footnoteReference w:id="207"/>
      </w:r>
      <w:r>
        <w:rPr/>
        <w:t xml:space="preserve">, антропософия </w:t>
      </w:r>
      <w:r>
        <w:rPr>
          <w:rStyle w:val="FootnoteCharacters"/>
          <w:rStyle w:val="FootnoteAnchor"/>
        </w:rPr>
        <w:footnoteReference w:id="208"/>
      </w:r>
      <w:r>
        <w:rPr/>
        <w:t xml:space="preserve">, «Христианское знание» </w:t>
      </w:r>
      <w:r>
        <w:rPr>
          <w:rStyle w:val="FootnoteCharacters"/>
          <w:rStyle w:val="FootnoteAnchor"/>
        </w:rPr>
        <w:footnoteReference w:id="209"/>
      </w:r>
      <w:r>
        <w:rPr/>
        <w:t xml:space="preserve"> и ИМКА.</w:t>
      </w:r>
    </w:p>
    <w:p>
      <w:pPr>
        <w:pStyle w:val="Normal"/>
        <w:rPr/>
      </w:pPr>
      <w:r>
        <w:rPr/>
        <w:t>К глубокому нашему сожалению, эти общества имеют широкое распространение среди нашей эмиграции. Посему мы и считаем своим долгом предупредить нашу русскую паству от столь опасных учений и организаций и призываем всех наших духовных чад не иметь с ними никакого общения.</w:t>
      </w:r>
    </w:p>
    <w:p>
      <w:pPr>
        <w:pStyle w:val="Normal"/>
        <w:rPr/>
      </w:pPr>
      <w:r>
        <w:rPr/>
        <w:t>Принимая во внимание все вышеизложенное, Священный собор определил:</w:t>
      </w:r>
    </w:p>
    <w:p>
      <w:pPr>
        <w:pStyle w:val="Normal"/>
        <w:numPr>
          <w:ilvl w:val="0"/>
          <w:numId w:val="5"/>
        </w:numPr>
        <w:tabs>
          <w:tab w:val="clear" w:pos="720"/>
        </w:tabs>
        <w:ind w:left="426" w:hanging="302"/>
        <w:rPr/>
      </w:pPr>
      <w:r>
        <w:rPr/>
        <w:t>Осудить масонство, как учение и организацию, враждебную христианству и революционную, направленную к разрушению основ национальной государственности.</w:t>
      </w:r>
    </w:p>
    <w:p>
      <w:pPr>
        <w:pStyle w:val="Normal"/>
        <w:numPr>
          <w:ilvl w:val="0"/>
          <w:numId w:val="5"/>
        </w:numPr>
        <w:tabs>
          <w:tab w:val="clear" w:pos="720"/>
        </w:tabs>
        <w:ind w:left="426" w:hanging="302"/>
        <w:rPr/>
      </w:pPr>
      <w:r>
        <w:rPr/>
        <w:t>Осудить также все сродные с масонством учения и организации: теософию, антропософию, «Христианское знание» и ИМКА.</w:t>
      </w:r>
    </w:p>
    <w:p>
      <w:pPr>
        <w:pStyle w:val="Normal"/>
        <w:numPr>
          <w:ilvl w:val="0"/>
          <w:numId w:val="5"/>
        </w:numPr>
        <w:tabs>
          <w:tab w:val="clear" w:pos="720"/>
        </w:tabs>
        <w:ind w:left="426" w:hanging="302"/>
        <w:rPr/>
      </w:pPr>
      <w:r>
        <w:rPr/>
        <w:t>Поручить епархиальным преосвященным и начальникам миссий преподать под ведомому им духовенству указания, необходимые для борьбы с указанными вредными учениями и организациями, и для предупреждения православной русской паствы от увлечения ими или от участия в их вредной деятельности через посредство духовной проповеди, внебогослужебных бесед, печати, преподавания Закона Божия в учебных заведениях и особенно через исповедь.</w:t>
      </w:r>
    </w:p>
    <w:p>
      <w:pPr>
        <w:pStyle w:val="Normal"/>
        <w:numPr>
          <w:ilvl w:val="0"/>
          <w:numId w:val="5"/>
        </w:numPr>
        <w:tabs>
          <w:tab w:val="clear" w:pos="720"/>
        </w:tabs>
        <w:ind w:left="426" w:hanging="302"/>
        <w:rPr/>
      </w:pPr>
      <w:r>
        <w:rPr/>
        <w:t>Вменить в обязанность пастырям Церкви спрашивать приступающих к исповеди, не состоят ли они в масонских организациях и не разделяют ли этих учений, и, если окажется, что состоят или разделяют, то разъяснить таковым, что участие в указанных организациях несовместимо со званием христианина — члена христовой Церкви, что таковые должны или решительно отказаться от масонства и сродных с ним учений, или, если они этого не исполнят, не будут удостаиваться Св. Причастия и при дальнейшей неприкаянности будут отлучаться от Св. Церкви.</w:t>
      </w:r>
    </w:p>
    <w:p>
      <w:pPr>
        <w:pStyle w:val="Normal"/>
        <w:rPr/>
      </w:pPr>
      <w:r>
        <w:rPr/>
        <w:t>Преподав вам наши Архипастырские указания относительно врагов Божиих и врагов вашего спасения, мы хотим напомнить вам Апостольские увещания: «Возлюбленные! Имея все усердие писать вам об общем спасении, я почел за нужное написать Вам увещевание — подвизаться за веру, однажды преданную святым... назидая себя в любви Божией, ожидая милости от Господа нашего Иисуса Христа для вечной жизни». (Иуд. 3, 19-21).</w:t>
      </w:r>
    </w:p>
    <w:p>
      <w:pPr>
        <w:pStyle w:val="Normal"/>
        <w:rPr/>
      </w:pPr>
      <w:r>
        <w:rPr/>
        <w:t>«Всякий рожденный от Бога, побеждает мир, и сия есть победа, победившая мир, вера наша. Кто побеждает мир, как не тот, кто верует, что Иисус есть сын Божий... Мы знаем, что мы от Бога и что весь мир лежит во зле.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1-ое Иоанна V, 4,5 и 10-20). Аминь.</w:t>
      </w:r>
    </w:p>
    <w:p>
      <w:pPr>
        <w:pStyle w:val="Normal"/>
        <w:rPr/>
      </w:pPr>
      <w:r>
        <w:rPr/>
        <w:t>Председатель Архиерейского собора Русской Православной Церкви за границей</w:t>
      </w:r>
    </w:p>
    <w:p>
      <w:pPr>
        <w:pStyle w:val="StyleDate"/>
        <w:rPr/>
      </w:pPr>
      <w:r>
        <w:rPr/>
        <w:t xml:space="preserve">Митрополит Антоний 15/28 августа 1932 г. </w:t>
        <w:br/>
        <w:t xml:space="preserve">День Успения Божьей Матери </w:t>
        <w:br/>
        <w:t>Сремские Карловицы, Югославия</w:t>
      </w:r>
    </w:p>
    <w:p>
      <w:pPr>
        <w:pStyle w:val="Heading2"/>
        <w:ind w:hanging="0"/>
        <w:rPr/>
      </w:pPr>
      <w:r>
        <w:rPr/>
        <w:t>№</w:t>
      </w:r>
      <w:r>
        <w:rPr>
          <w:rFonts w:cs="Times New Roman"/>
        </w:rPr>
        <w:t xml:space="preserve"> </w:t>
      </w:r>
      <w:r>
        <w:rPr/>
        <w:t xml:space="preserve">15. Окружное Послание Собора Русских заграничных Архиереев православной русской пастве по поводу послания Заместителя Местоблюстителя Патриаршего Престола Митрополита Сергия </w:t>
      </w:r>
      <w:r>
        <w:rPr>
          <w:rStyle w:val="FootnoteCharacters"/>
          <w:rStyle w:val="FootnoteAnchor"/>
          <w:b/>
        </w:rPr>
        <w:footnoteReference w:id="210"/>
      </w:r>
    </w:p>
    <w:p>
      <w:pPr>
        <w:pStyle w:val="StyleDate"/>
        <w:rPr/>
      </w:pPr>
      <w:r>
        <w:rPr/>
        <w:t>23 марта 1933 г.</w:t>
      </w:r>
      <w:r>
        <w:rPr>
          <w:vertAlign w:val="superscript"/>
        </w:rPr>
        <w:t xml:space="preserve"> </w:t>
      </w:r>
      <w:r>
        <w:rPr>
          <w:rStyle w:val="FootnoteCharacters"/>
          <w:rStyle w:val="FootnoteAnchor"/>
          <w:i/>
          <w:sz w:val="20"/>
        </w:rPr>
        <w:footnoteReference w:id="211"/>
      </w:r>
    </w:p>
    <w:p>
      <w:pPr>
        <w:pStyle w:val="Normal"/>
        <w:rPr/>
      </w:pPr>
      <w:r>
        <w:rPr>
          <w:i/>
          <w:iCs/>
        </w:rPr>
        <w:t>&lt;...&gt;</w:t>
      </w:r>
      <w:r>
        <w:rPr/>
        <w:t xml:space="preserve"> Главный упрек, какой посылает Митрополит Сергий заграничным иерархам и клиру, повторяя его неоднократно на протяжении своего обширного послания, направлен против увлечения их политикой, «заслонившей» якобы и «поглотившей» все церковное в их деятельности и вызвавшей к бытию якобы даже самую организацию нынешнего церковного управления заграницей. Желая настоящим обращением очистить служение духовных лиц за рубежом «от посторонней примеси» (т.е. политики) и тем «возвысить» его. Заместитель Местоблюстителя не замечает, как, в действительности, он толкает их на тот чисто политический путь, на который давно уже встал он сам. Об этом ясно говорит сама конечная цель послания, стремящегося во что бы то ни стало примирить русскую эмиграцию и особенно ее пастырей с Советской властью в России.</w:t>
      </w:r>
    </w:p>
    <w:p>
      <w:pPr>
        <w:pStyle w:val="Normal"/>
        <w:rPr/>
      </w:pPr>
      <w:r>
        <w:rPr/>
        <w:t>Сколько бы ни пытался автор послания прикрыть истинный смысл своего требования утонченным слововыражением</w:t>
      </w:r>
      <w:r>
        <w:rPr>
          <w:b/>
          <w:bCs/>
        </w:rPr>
        <w:t xml:space="preserve"> &lt;...&gt;,</w:t>
      </w:r>
      <w:r>
        <w:rPr/>
        <w:t xml:space="preserve"> его призыв в своем существе остается тем же, чем он был в 1927 году и может быть формулирован словами: кто с Советской властью, тот и с Русской Церковью; кто против первой, тот не может быть и со второй. Таким образом связь с Матерью-Церковью должна осуществляться для нас не иначе, как через приятие богоборческой власти, правящей ныне в России. Прежде чем протянуть руку общения Митрополиту Сергию, мы должны простереть ее большевикам и получить от них свидетельство нашей политической благонадежности, без чего Заместитель Местоблюстителя не может восстановить братского и канонического единения с нами &lt;...&gt;</w:t>
      </w:r>
    </w:p>
    <w:p>
      <w:pPr>
        <w:pStyle w:val="Normal"/>
        <w:rPr/>
      </w:pPr>
      <w:r>
        <w:rPr/>
        <w:t xml:space="preserve">Очень характерно самое понятие о политике, какое устанавливает Митрополит Сергий. Оно вполне совпадает с обычным определением его на большевистском языке. Политика — это все, что направлено против Советской власти, особенно со стороны монархистов, усиления влияния которых по-видимому особенно страшится Заместитель Местоблюстителя Патриаршего Престола. Считая совершенно недопустимым для духовенства какое-либо соприкосновение с подобным течением политической мысли, он не видит, однако, ничего предосудительного или запретного для него в том, чтобы содействовать укреплению Советской власти в России, призывая ее радости и неудачи тождественными с радостями и неудачами самой церкви </w:t>
      </w:r>
      <w:r>
        <w:rPr>
          <w:rStyle w:val="FootnoteCharacters"/>
          <w:rStyle w:val="FootnoteAnchor"/>
        </w:rPr>
        <w:footnoteReference w:id="212"/>
      </w:r>
      <w:r>
        <w:rPr/>
        <w:t>. Митрополит Сергий сам невольно обмолвился в своем послании, что он особенно против «такой» политики, которая является «непримиримой» в отношении нынешней власти в России. Но эта непримиримость зарубежного духовенства в отношении Советов вытекает вовсе не из тех или других политических настроений и предпосылок, а из самого характера Советской власти, с одной стороны, и из обязанностей высокого пастырского служения — с другой. &lt;...&gt;</w:t>
      </w:r>
    </w:p>
    <w:p>
      <w:pPr>
        <w:pStyle w:val="Normal"/>
        <w:rPr/>
      </w:pPr>
      <w:r>
        <w:rPr/>
        <w:t>Мы вполне отдаем себе отчет в чрезвычайных трудностях положения Митрополита Сергия, фактически возглавляющего ныне Русскую Церковь, и сознаем всю тяжесть лежащей на нем ответственности за судьбу последней. Никто не возьмет на себя поэтому смелости обвинять его за самую попытку войти в переговоры с Советской властью, чтобы создать легальное положение для Русской Церкви. Заместитель Местоблюстителя Патриаршего Престола не без основания говорит в своей вышеупомянутой декларации, что только «кабинетные мечтатели могут думать, что такое огромное общество, как наша Православная Церковь со всею организацией, может существовать в государстве спокойно, закрывшись от власти». Пока Церковь существует на земле, она остается тесно связанной с судьбами человеческого общества и не может быть представлена вне пространства и времени. &lt;...&gt;</w:t>
      </w:r>
    </w:p>
    <w:p>
      <w:pPr>
        <w:pStyle w:val="Normal"/>
        <w:rPr/>
      </w:pPr>
      <w:r>
        <w:rPr/>
        <w:t>&lt;...&gt; Советская власть не объявила открыто гонения на веру, но, отняв у Церкви не только все юридические права в государстве, но и почти все возможности для осуществления своей высокой миссии среди человеческого общества, наложив руку на ее святыни и целый ряд стеснительных ограничений на ее священнослужителей, — Советы поставили ее фактически на положение гонимой.</w:t>
      </w:r>
    </w:p>
    <w:p>
      <w:pPr>
        <w:pStyle w:val="Normal"/>
        <w:rPr/>
      </w:pPr>
      <w:r>
        <w:rPr/>
        <w:t>При таких обстоятельствах Заместитель Местоблюстителя Патриаршего Престола не только имел право, но даже был обязан выступить печальником за Церковь перед Советской властью, чтобы вывести ее из столь тягостного бесправного положения. Но он не соблюдал здесь должного достоинства последней; он связал ее таким союзом с безбожным государством, который лишил ее внутренней свободы и вместе отступил от правды, блюстителем которой должен быть Первоиерарх Русской Церкви. В своей декларации Митрополит Сергий, с одной стороны, оправдал Советскую власть во многих ее преступлениях против Церкви и религии вообще, а с другой, вопреки очевидной истине, обвинил многих из достойных русских святителей и пастырей, сделавшихся исповедниками за православную истину, во мнимых контрреволюционных стремлениях, и помрачил мученический ореол всей Русской Церкви, признанный уже всем христианским миром. Уже одними этими словами он связал совесть русских людей и отнял у них до известной степени силу внутреннего духовного сопротивления против всерастлевающего начала большевизма, которым насквозь проникнута Советская власть. Но Митрополит Сергий пошел в своей декларации гораздо дальше. Он объявил эту власть богоданной наравне со всякою другою законной властью и потребовал от всех духовных лиц, к какому бы чину они ни принадлежали, подчинения Советам не только «за страх, но и за совесть», т.е. по внутреннему христианскому убеждению. Известно, что такого именно полного подчинения требуют себе большевики. Они не довольствуются внешним только и формальным исполнением гражданских обязанностей, возложенных государством на своих подданных, — они домогаются от всех внутреннего убежденного приятия революции, духовного слияния с нею. Митрополит Сергий и пошел навстречу такому желанию Советов, попытавшись положить руку на самое святое святых человека — его совесть и подчинить ее своему контролю. Свое незаконное требование он не задумался распространить даже на епископов и клириков и других русских людей, находящихся за границей и не связанных подданством в отношении Советской власти. &lt;...&gt;</w:t>
      </w:r>
    </w:p>
    <w:p>
      <w:pPr>
        <w:pStyle w:val="Normal"/>
        <w:rPr/>
      </w:pPr>
      <w:r>
        <w:rPr/>
        <w:t>&lt;...&gt; Ни в Слове Божием, ни в прошлой истории Церкви мы не можем найти основания для того, чтобы почитать Советскую власть законною и повиноваться ей «за совесть». &lt;...&gt;</w:t>
      </w:r>
    </w:p>
    <w:p>
      <w:pPr>
        <w:pStyle w:val="Normal"/>
        <w:rPr/>
      </w:pPr>
      <w:r>
        <w:rPr/>
        <w:t>Надо поистине пожалеть об ослеплении Митрополита Сергия, который по-видимому так уверовал в непоколебимость Советской власти и потому хотел бы, чтобы все бросали фимиам на алтарь большевизма. &lt;...&gt; Неужели Заместитель Местоблюстителя Патриаршего Престола, который никогда не был чужд известной дальновидности, не замечает «знамений времени» и не видит, что Советская власть доживает несомненно последние дни, будучи обречена на неминуемую гибель, и хочет, чтобы народный гнев, который ополчится тогда на всех ее сторонников и защитников, пал своею тяжестью и на Церковь за то, что она — высшая носительница правды, блюстительница веры и проповедница любви — оказалась в союзе с большевиками в то время, когда они проливали моря невинной русской крови и запятнали себя другими несмываемыми преступлениями перед Богом и людьми?</w:t>
      </w:r>
    </w:p>
    <w:p>
      <w:pPr>
        <w:pStyle w:val="Normal"/>
        <w:rPr/>
      </w:pPr>
      <w:r>
        <w:rPr/>
        <w:t>Мы не можем, конечно, помешать ему идти избранным им путем, но сами не пойдем за ним. Мы знаем только одну правду, вечную правду Христову; если теперь хотят ее подменить какою-то другою, человеческою правдою, то мы готовы воскликнуть вместе с Исааком Сириянином: «да погибнет такая правда!» «Только молчите, — говорит нам Митрополит Сергий, — и не обличайте Советскую власть, ибо это есть акт политический».</w:t>
      </w:r>
    </w:p>
    <w:p>
      <w:pPr>
        <w:pStyle w:val="Normal"/>
        <w:rPr/>
      </w:pPr>
      <w:r>
        <w:rPr/>
        <w:t>«Молчи, только одно тебе говорю, молчи», — гневно говорил некогда Грозный Царь Святителю Филиппу, считая его правдивые обличительные слова вмешательством в свое государево дело, но это не остановило дерзновения великого Святителя, продолжавшего осуждать его жестокость и защищать попранную им правду. Не можем последовать призыву Митрополита Сергия и мы, зарубежные епископы. В те дни, когда Христос, почтивший нас святительским достоинством и призвавший нас быть его верными и истинными свидетелями, борется с антихристом, мы не только не можем быть на стороне Его противника, но даже просто оставаться нейтральными в этой борьбе, ибо здесь «молчанием предается Бог», по слову св. Григория Богослова. Если мы умолкнем перед лицом большевиков, то тогда подлинно возопиют самые камни. Мы были и остаемся поэтому непримиримыми в отношении слуг диавола и не сложим поднятого против них оружия, которое одно прилично нам, до тех пор, пока не падет в России «престол сатаны» и она не воскреснет к новой жизни. Мы не боимся громко сказать об этом вслух всему миру, принимая на себя полную ответственность за свои слова. Для нас нет никакого сомнения в том, что Советская власть разобьется о ту несокрушимую твердыню, на которую она направляет ныне свои главные удары. Веруем и исповедуем, что Церковь Христова непобедима, ибо непреложно обетование ее Божественного Основателя: «созижду Церковь Мою и врата адова не одолеют ей» (Мф. 16,18). Аминь.</w:t>
      </w:r>
    </w:p>
    <w:p>
      <w:pPr>
        <w:pStyle w:val="StyleDate"/>
        <w:rPr/>
      </w:pPr>
      <w:r>
        <w:rPr/>
        <w:t>Председатель Собора Митрополит Антоний</w:t>
      </w:r>
    </w:p>
    <w:p>
      <w:pPr>
        <w:pStyle w:val="StyleDate"/>
        <w:rPr/>
      </w:pPr>
      <w:r>
        <w:rPr/>
        <w:t>Члены Собора: Архиепископ Анастасий, Архиепископ Серафим, Архиепископ Гермоген, Архиепископ Сергий, Архиепископ Феофан, Архиепископ Дамиан, Епископ Тихон, Епископ Серафим.</w:t>
      </w:r>
    </w:p>
    <w:p>
      <w:pPr>
        <w:pStyle w:val="Heading2"/>
        <w:ind w:hanging="0"/>
        <w:rPr/>
      </w:pPr>
      <w:r>
        <w:rPr/>
        <w:t>№</w:t>
      </w:r>
      <w:r>
        <w:rPr>
          <w:rFonts w:cs="Times New Roman"/>
        </w:rPr>
        <w:t xml:space="preserve"> </w:t>
      </w:r>
      <w:r>
        <w:rPr/>
        <w:t xml:space="preserve">16. Из некролога А.Л. Казем-Бека Митрополиту Антонию </w:t>
      </w:r>
      <w:r>
        <w:rPr>
          <w:rStyle w:val="FootnoteCharacters"/>
          <w:rStyle w:val="FootnoteAnchor"/>
          <w:b/>
        </w:rPr>
        <w:footnoteReference w:id="213"/>
      </w:r>
    </w:p>
    <w:p>
      <w:pPr>
        <w:pStyle w:val="StyleDate"/>
        <w:rPr/>
      </w:pPr>
      <w:r>
        <w:rPr/>
        <w:t>[23 августа 1936 г.]</w:t>
      </w:r>
    </w:p>
    <w:p>
      <w:pPr>
        <w:pStyle w:val="Normal"/>
        <w:rPr/>
      </w:pPr>
      <w:r>
        <w:rPr>
          <w:i/>
          <w:iCs/>
        </w:rPr>
        <w:t>&lt;...&gt;</w:t>
      </w:r>
      <w:r>
        <w:rPr/>
        <w:t xml:space="preserve"> Мне приходилось много беседовать с покойным митрополитом о положении Церкви в современной России. Когда я высказывал ему свое преклонение перед подвижническим трудом митрополита Сергия Московского, владыка Антоний напоминал мне о старой дружбе с заместителем патриаршего Местоблюстителя. «Его нет нужды защищать от меня. Я знаю, что владыка Сергий на ложь не способен», сказал однажды покойный митрополит, показав мне круглую панагию </w:t>
      </w:r>
      <w:r>
        <w:rPr>
          <w:rStyle w:val="FootnoteCharacters"/>
          <w:rStyle w:val="FootnoteAnchor"/>
        </w:rPr>
        <w:footnoteReference w:id="214"/>
      </w:r>
      <w:r>
        <w:rPr/>
        <w:t>, с подписью «Учителю и другу», которую он носил и в эмиграции — подарок митрополита Сергия. &lt;...&gt; Дружба обоих иерархов была давно известна в церковных кругах. &lt;...&gt;</w:t>
      </w:r>
    </w:p>
    <w:p>
      <w:pPr>
        <w:pStyle w:val="Heading2"/>
        <w:ind w:hanging="0"/>
        <w:rPr/>
      </w:pPr>
      <w:r>
        <w:rPr/>
        <w:t xml:space="preserve">II ВСЕЗАРУБЕЖНЫЙ СОБОР РУССКОЙ ПРАВОСЛАВНОЙ ЦЕРКВИ ЗА ГРАНИЦЕЙ </w:t>
      </w:r>
      <w:r>
        <w:rPr>
          <w:rStyle w:val="FootnoteCharacters"/>
          <w:rStyle w:val="FootnoteAnchor"/>
          <w:b/>
        </w:rPr>
        <w:footnoteReference w:id="215"/>
      </w:r>
    </w:p>
    <w:p>
      <w:pPr>
        <w:pStyle w:val="Heading2"/>
        <w:ind w:hanging="0"/>
        <w:rPr/>
      </w:pPr>
      <w:r>
        <w:rPr/>
        <w:t>№</w:t>
      </w:r>
      <w:r>
        <w:rPr>
          <w:rFonts w:cs="Times New Roman"/>
        </w:rPr>
        <w:t xml:space="preserve"> </w:t>
      </w:r>
      <w:r>
        <w:rPr/>
        <w:t xml:space="preserve">17. Доклад Б.Р. Гершельмана «Современные общественные течения и их нравственное значение» </w:t>
      </w:r>
      <w:r>
        <w:rPr>
          <w:rStyle w:val="FootnoteCharacters"/>
          <w:rStyle w:val="FootnoteAnchor"/>
          <w:b/>
        </w:rPr>
        <w:footnoteReference w:id="216"/>
      </w:r>
    </w:p>
    <w:p>
      <w:pPr>
        <w:pStyle w:val="StyleDate"/>
        <w:rPr/>
      </w:pPr>
      <w:r>
        <w:rPr/>
        <w:t>14-24 августа 1938 г.</w:t>
      </w:r>
    </w:p>
    <w:p>
      <w:pPr>
        <w:pStyle w:val="Normal"/>
        <w:rPr/>
      </w:pPr>
      <w:r>
        <w:rPr/>
        <w:t>Ни одно общественное движение нельзя правильно оценить, ни исследовавши его истоков и тех внешних обстоятельств, а еще больше нравственных идей, под влиянием которых оно возникло. Поэтому, прежде чем говорить о современных общественных течениях в Русском Зарубежье, необходимо еще и еще раз бросить взгляд на ту страшную, не только внешнюю, но и глубокую духовную катастрофу, которая поразила наше Отечество и обусловила собою само явление русского зарубежного рассеяния.</w:t>
      </w:r>
    </w:p>
    <w:p>
      <w:pPr>
        <w:pStyle w:val="Normal"/>
        <w:rPr/>
      </w:pPr>
      <w:r>
        <w:rPr/>
        <w:t>&lt;...&gt; Утверждение и защита правды Божией в общественной жизни, и у себя в доме, среди многочисленных ее народностей, и во всем мире, было на протяжении всей ее истории, вплоть до революции, ясно видимым Богом данным назначением России. &lt;...&gt;</w:t>
      </w:r>
    </w:p>
    <w:p>
      <w:pPr>
        <w:pStyle w:val="Normal"/>
        <w:rPr/>
      </w:pPr>
      <w:r>
        <w:rPr/>
        <w:t>Однако, с течением времени, образованное русское общество под влиянием западных рационалистических и материалистических учений, утратило понимание этой исторической миссии своего отечества и, как последствие этого, перестало понимать и ценить и свой христианнейший государственный уклад. Оно приняло доктрину «демократизма». Демократическая доктрина, признавая мерилом всех вещей не правду Божию, а человека, как он есть, т.е. находящегося во власти греха и страстей, видит задачу всякого государства не в том, чтобы направлять народ к служению некой высшей цели, а в том, чтобы исполнять желания народа. (Но так как желания разных частей народа часто противоречивы, то на практике демократическое государство руководствуется желаниями большинства). При этом демократическая доктрина верит, что общность известных эгоистических желаний большого количества людей ведет к тому же результату, что и альтруистическое стремление к общему благу, т.е. большое количество эгоизмов искусственно превращается в альтруизм. Это основное положение демократической доктрины: желания народа — высший закон, твердо усвоило себе русское образованное общество последних десятилетий перед революцией.</w:t>
      </w:r>
    </w:p>
    <w:p>
      <w:pPr>
        <w:pStyle w:val="Normal"/>
        <w:rPr/>
      </w:pPr>
      <w:r>
        <w:rPr/>
        <w:t>Обществу, которое сотворило себе кумира из грешного человека с его грубыми страстями и желаниями и которое принесло в жертву этому кумиру все нравственные начала, разумеется, был чужд и непонятен государственный строй, зиждившийся на этих нравственных началах и их ставивший во главу угла своей деятельности. Этому обществу верховная власть, ограждаемая от злоупотреблений не внешними преградами, а чуткою христианскою совестью, казалась безграничным восточным деспотизмом, а его деятельность, направленная к исполнению исторического назначения России, а не к удовлетворению притязаний наиболее требовательных классов, — противоречившим народным интересам произволом. В таких условиях открытое столкновение между обществом и государством было неизбежно, и в этом столкновении русское либеральное общество, поддержанное внутри распропагандированными им худшими элементами народа, а извне западными демократиями и международными антихристианскими силами, победило. Вполне естественно, что, при продолжавшемся развращении народных масс, революция не остановилась на полпути, как об этом наивно мечтали ее зачинатели, а дошла до своего логического завершения в большевизме.</w:t>
      </w:r>
    </w:p>
    <w:p>
      <w:pPr>
        <w:pStyle w:val="Normal"/>
        <w:rPr/>
      </w:pPr>
      <w:r>
        <w:rPr/>
        <w:t>&lt;...&gt; В заграничном рассеянии русские люди, в первое время, продолжали надеяться на возможность возобновления вооруженной белой борьбы при содействии того или иного из иностранных государств, которые, казалось, начинали уже понимать всемирную опасность русской революции, начатой при почти единодушном их одобрении, а отчасти и прямой помощи. Этим настроением оправдалось то, что и в это время русские люди за рубежом заботились не о том, чтобы осознать причины великой русской катастрофы, свою вину в ней и пути возрождения национальной России, а о том, чтобы быть в постоянной боевой готовности; к тому же зависимость от помощи иностранных государств, которые, сочувствуя борьбе против большевиков, отнюдь не желали восстановления великой национальной России, принуждала русских людей скрывать свои национальные вожделения.</w:t>
      </w:r>
    </w:p>
    <w:p>
      <w:pPr>
        <w:pStyle w:val="Normal"/>
        <w:rPr/>
      </w:pPr>
      <w:r>
        <w:rPr/>
        <w:t>Но неосуществимость надежд на возобновление белой борьбы при содействии иностранцев обнаружилась очень скоро. Иностранные государства спешили одно за другим признать советскую власть и войти с нею в дружбу, и это закрывало всякую возможность не только совместного выступления русской белой армии с какой-либо иностранною, но даже переброски на территорию России хотя бы незначительных отрядов русских бойцов. Было ясно, что готовность к вооруженной борьбе &lt;...&gt; не может быть более единственным, ни даже главным назначением русских людей за рубежом.</w:t>
      </w:r>
    </w:p>
    <w:p>
      <w:pPr>
        <w:pStyle w:val="Normal"/>
        <w:rPr/>
      </w:pPr>
      <w:r>
        <w:rPr/>
        <w:t>И действительно. Промысл Божий видимо возлагал на этих русских людей иной подвиг служения родине, более исключительный и даже более ответственный, и для исполнения его им дан был достаточно продолжительный срок. Дело восстановления России заключает в себе две задачи: уничтожение насильнической власти интернационала и возвращение России на путь ее исторического призвания, на путь Святорусский. При сложившейся обстановке русские люди за рубежом лишены возможности принять участие в осуществлении первой из этих задач: ее приходится оставить населению под советской России, которое уже достаточно поняло</w:t>
      </w:r>
      <w:r>
        <w:rPr>
          <w:lang w:val="en-US"/>
        </w:rPr>
        <w:t xml:space="preserve"> </w:t>
      </w:r>
      <w:r>
        <w:rPr/>
        <w:t>подлинное существо угнетающего его режима и возненавидело его. Но зато другую задачу — уяснение и указание путей возвращения русской общественности и государственной жизни в исконно национальное русло, — задачу более решающую, чем первая, поскольку нельзя успешно бороться, не сознавая точно, за что и против чего борешься, — эту задачу могут и должны принять на себя именно русские люди за рубежом, ибо они пользуются необходимою для этого свободою, им доступны источники познания русской души народной и русской исторической традиции — и, прежде всего, самый основной из этих источников — Святая Православная Церковь &lt;...&gt; Исполняет ли и в какой мере русская эмиграция этот священнейший долг свой перед Богом и родиной?</w:t>
      </w:r>
    </w:p>
    <w:p>
      <w:pPr>
        <w:pStyle w:val="Normal"/>
        <w:rPr/>
      </w:pPr>
      <w:r>
        <w:rPr/>
        <w:t>К глубокому сожалению, приходится признать, что ответ на этот вопрос не может быть утешительным. &lt;...&gt;</w:t>
      </w:r>
    </w:p>
    <w:p>
      <w:pPr>
        <w:pStyle w:val="Normal"/>
        <w:rPr/>
      </w:pPr>
      <w:r>
        <w:rPr/>
        <w:t>Большинство русских общественных и политических организаций, возникших в первое время русского рассеяния, или вовсе не останавливаются на вопросе о коренной причине страшной русской катастрофы или объясняют последнюю крайне поверхностно, одними лишь внешними и более или менее случайными причинами, вернее, поводами: одни видят эти причины в ошибках старого правительства, другие — в измене отдельных высокопоставленных лиц, в преступной деятельности той или иной политической партии или исключительно в работе сыгравших несомненно громадную роль в русской революции международных антихристианских и антинациональных сил. Но все они далеки от сознания общей вины в революции всего русского общества, а следовательно, и их самих.</w:t>
      </w:r>
    </w:p>
    <w:p>
      <w:pPr>
        <w:pStyle w:val="Normal"/>
        <w:rPr/>
      </w:pPr>
      <w:r>
        <w:rPr/>
        <w:t>Это отсутствие внимания к первопричине русского народного несчастья или объяснение его одними лишь внешними причинами свидетельствуют о том, что организации и общественные группы, о которых идет речь, и после страшного урока революции не изменили, свойственного русской дореволюционной интеллигенции, рационалистического и материалистического миропонимания и не пришли к пониманию православному, которое есть вместе с тем и русское национальное &lt;...&gt;</w:t>
      </w:r>
    </w:p>
    <w:p>
      <w:pPr>
        <w:pStyle w:val="Normal"/>
        <w:rPr/>
      </w:pPr>
      <w:r>
        <w:rPr/>
        <w:t>Вполне понятно, что, не осознавая как следует первопричины русской катастрофы, организации и группы, о которых мы говорим, оказались неспособными ответить и на вопрос, к какой же России надо стремиться, какой облик, внутренний и внешний, должна иметь восстановленная и возрожденная Россия. Они обычно даже и не ставят этого вопроса, объясняя, что разрешать его — дело не наше, а «всего русского народа». Это ни что иное, как новое утверждение классического демократического принципа «желание народа — высший закон», принципа, с принятия которого русское дореволюционное общество начало свой путь от православной святорусской государственности к антинациональной революции. &lt;...&gt;</w:t>
      </w:r>
    </w:p>
    <w:p>
      <w:pPr>
        <w:pStyle w:val="Normal"/>
        <w:rPr/>
      </w:pPr>
      <w:r>
        <w:rPr/>
        <w:t>Нельзя отрицать того, что наш народ в настоящее время нравственно болен. Поработившая его сатанинская власть вот уже 20 лет делает все, чтобы болезнь эта разъедала его все больше и больше: ему не позволяют не только жить, но и думать по-христиански, ему неоткуда узнать, как жила православная Россия и какие вообще существуют формы общественной жизни кроме ненавистного ему коммунистического строя. Как же в</w:t>
      </w:r>
      <w:r>
        <w:rPr>
          <w:lang w:val="en-US"/>
        </w:rPr>
        <w:t xml:space="preserve"> </w:t>
      </w:r>
      <w:r>
        <w:rPr/>
        <w:t>таких условиях требовать, чтобы он сейчас же после своего освобождения из-под большевистского ига сам определил формы своей жизни. И не будет ли слепое исполнение его воли в этом случае равносильно тому, как если бы кто-либо, имея больного друга, из ложной любви к нему заявил:</w:t>
      </w:r>
      <w:r>
        <w:rPr>
          <w:lang w:val="en-US"/>
        </w:rPr>
        <w:t xml:space="preserve"> </w:t>
      </w:r>
      <w:r>
        <w:rPr/>
        <w:t>«я буду исполнять всякое его желание: потребует он лекарство, — я подам ему лекарство, потребует он яд — я подам ему яд». Русскому народу, когда он скинет с себя цепи рабства интернационалу, потребуются не исполнительные слуги, а мудрые советники, которые укажут ему пути праведной и счастливой жизни. У нас есть все возможности разработать и указать ему эти пути, и, не сделавши этого, мы не исполним самого святого долга своего перед Родиной.</w:t>
      </w:r>
    </w:p>
    <w:p>
      <w:pPr>
        <w:pStyle w:val="Normal"/>
        <w:rPr/>
      </w:pPr>
      <w:r>
        <w:rPr/>
        <w:t>Без определенного положительного идеала и без определенных задач в практической деятельности, русские зарубежные организации, возникшие в первое время нашего рассеяния, естественно оказались бесплодными. Часть их прекратила свое существование, отняв у людей, к ним примкнувших, последнюю веру и пафос служения Родине и бросив их в качестве безыдейных работников в чуждую жизнь, другие ограничили все свои заботы сохранением себя от распада. Во всяком случае ни одна из них не расширила своей деятельности и влияния и ни одна не привлекла представителей более молодого поколения. &lt;...&gt;</w:t>
      </w:r>
    </w:p>
    <w:p>
      <w:pPr>
        <w:pStyle w:val="Normal"/>
        <w:rPr/>
      </w:pPr>
      <w:r>
        <w:rPr/>
        <w:t>Общая черта более молодых зарубежных группировок — отрицательное отношение к старшим. Оно было вызвано как осуждением этих старших за допущение русской разрухи, так и — быть может — еще в большей степени их бездействием в эмиграции. В этих обвинениях, конечно, много верного, но, решительно отвернувшись от старшего поколения, более молодые группировки русской эмиграции лишили себя тем самым возможности пополнить свои познания о России общением с людьми, во всяком случае, опытными и ограничили свои познания поверхностными впечатлениями юношеского возраста, случайною историческою и социальною литературой по общему правилу далекою от понимания национальной России, и наконец — пожалуй, больше всего — безответственными газетными сообщениями и статьями.</w:t>
      </w:r>
    </w:p>
    <w:p>
      <w:pPr>
        <w:pStyle w:val="Normal"/>
        <w:rPr/>
      </w:pPr>
      <w:r>
        <w:rPr/>
        <w:t>Эти группировки не игнорируют вины русского общества в постигнувшей Россию катастрофе, но они возлагают эту вину всецело на старые поколения. Сами они не только не считают нужным в чем-либо каяться, но чувствуют себя судьями этих старых поколений. Такой подход, конечно, мало способствует усвоению ими русской национальной общественно-государственной концепции.</w:t>
      </w:r>
    </w:p>
    <w:p>
      <w:pPr>
        <w:pStyle w:val="Normal"/>
        <w:rPr/>
      </w:pPr>
      <w:r>
        <w:rPr/>
        <w:t>Убедившись из опыта старых эмигрантских политических организаций, что отказ от построения положительного государственного идеала влечет за собою омертвление организации, группировки, о которых мы говорим сейчас, указывают определенные основы общественно-государственной жизни восстановленной России.</w:t>
      </w:r>
    </w:p>
    <w:p>
      <w:pPr>
        <w:pStyle w:val="Normal"/>
        <w:rPr/>
      </w:pPr>
      <w:r>
        <w:rPr/>
        <w:t>При этом одни из них ограничиваются декларациею этих основ в самых общих чертах, другие стремятся дать цельную схему государственного строя. Эти основы в общем не противоречат тем, на которых строилась и держалась Православная Россия; из них выдвигаются на первое место</w:t>
      </w:r>
      <w:r>
        <w:rPr>
          <w:lang w:val="en-US"/>
        </w:rPr>
        <w:t xml:space="preserve"> </w:t>
      </w:r>
      <w:r>
        <w:rPr/>
        <w:t xml:space="preserve">вера и предпочтение духовного материальному. Однако, при более внимательном ознакомлении с этими схемами, невольно приходишь к выводу, что авторы выдвигают их не столько потому, что считают их животворными и непременно нужными, сколько потому, что, по их предположениям, они будут отвечать желаниям освобожденного от советского ига народа, т.е. и здесь решающим моментом является воля народа, согласно демократическому принципу &lt;...&gt; Так, напр&lt;имер&gt;, в программе одного из наиболее крупных союзов обсуждаемой категории указывается, что главною основою общественной и государственной жизни России должна быть вера. На вопрос вашего докладчика, обращенный к одному из руководителей этого союза: какая же вера тут имеется в виду? был получен ответ, что в подробности этого вопроса программа союза не входит, ибо ведь в России различные ее народности исповедуют разную веру. На возражение о том, что, однако, основной государственный уклад и законодательство должны быть проникнуты общим духом одной какой-либо веры, и такой верой в России искони была вера православная, собеседник, вообще, не нашелся, что ответить. Этот союз, кстати сказать, и во внутренней своей жизни никогда не проявлял какого-либо интереса к Православной Церкви </w:t>
      </w:r>
      <w:r>
        <w:rPr>
          <w:rStyle w:val="FootnoteCharacters"/>
          <w:rStyle w:val="FootnoteAnchor"/>
        </w:rPr>
        <w:footnoteReference w:id="217"/>
      </w:r>
      <w:r>
        <w:rPr/>
        <w:t xml:space="preserve">. Другой крупный союз, который определенно говорит в своей программе о православной вере, как религии господствующей, и настаивает на необходимости возглавления России природным Царем, считает, однако, возможным, наряду с этим, сохранение некоторых советских институтов, которые по мнению этого союза, встретили одобрение народных масс </w:t>
      </w:r>
      <w:r>
        <w:rPr>
          <w:rStyle w:val="FootnoteCharacters"/>
          <w:rStyle w:val="FootnoteAnchor"/>
        </w:rPr>
        <w:footnoteReference w:id="218"/>
      </w:r>
      <w:r>
        <w:rPr/>
        <w:t>.</w:t>
      </w:r>
    </w:p>
    <w:p>
      <w:pPr>
        <w:pStyle w:val="Normal"/>
        <w:rPr/>
      </w:pPr>
      <w:r>
        <w:rPr/>
        <w:t xml:space="preserve">Характерно для этих группировок также и то, что они, провозглашая в своих программах высокие нравственные принципы, на практике не считают себя слишком связанными этими принципами, чем отличалась &lt;...&gt; и сошедшая с православного национального пути дореволюционная русская интеллигенция. Это несомненно свидетельствует о недостатке у них подлинной Веры Христовой, ибо подлинная вера есть вера не только в необходимость правды, но и в силу правды, и потому она побуждает человека стремиться к правде праведными же путями. Между тем, напр&lt;имер&gt;, один из упомянутых уже союзов, который вообще ставит на первый план «активную» работу по борьбе с отрицательным явлением большевизма, а не построение положительного идеала, рекомендует в этой работе своим членам, и притом даже без особой надобности, такие безнравственные пути и способы действия, которые не могут не претить православному сознанию </w:t>
      </w:r>
      <w:r>
        <w:rPr>
          <w:rStyle w:val="FootnoteCharacters"/>
          <w:rStyle w:val="FootnoteAnchor"/>
        </w:rPr>
        <w:footnoteReference w:id="219"/>
      </w:r>
      <w:r>
        <w:rPr/>
        <w:t>. Другой упомянутый уже союз сплошь и рядом, не делая различия между нравственно хорошим и объективно-полезным, считает отрадными такие поступки представителей безбожного советского общества, которые вызываются подчас самыми низкими и бесчестными мотивами, но, по мнению союза, полезны для России, и даже этими поступками обуславливает возможность положительной эволюции безбожников без нравственного их перерождения, по побуждениям лишь личных их выгод</w:t>
      </w:r>
      <w:r>
        <w:rPr>
          <w:lang w:val="en-US"/>
        </w:rPr>
        <w:t xml:space="preserve"> </w:t>
      </w:r>
      <w:r>
        <w:rPr>
          <w:rStyle w:val="FootnoteCharacters"/>
          <w:rStyle w:val="FootnoteAnchor"/>
          <w:lang w:val="en-US"/>
        </w:rPr>
        <w:footnoteReference w:id="220"/>
      </w:r>
      <w:r>
        <w:rPr/>
        <w:t>. Исходя из этих же соображений, группировки, о которых мы говорим, при построении своих планов уничтожения большевистского режима и восстановления России, обычно уделяют мало внимания тем сильным духом, но слабым материально исповедникам правды, которые</w:t>
      </w:r>
      <w:r>
        <w:rPr>
          <w:lang w:val="en-US"/>
        </w:rPr>
        <w:t xml:space="preserve"> </w:t>
      </w:r>
      <w:r>
        <w:rPr/>
        <w:t>подвергаются гонениям в Советской России, ставят ставку на находящийся ныне в силе и у власти, но нравственно ничтожный, советский актив. Как уже отмечено выше, один союз убежденно настаивает в своей программе на необходимости возглавления России природным православным Царем. Справедливость требует отметить, что это именно повлекло за собою с самого начала нападки на этот союз со стороны старых эмигрантских организаций, что окончательно оторвало его от старшего поколения и в значительной степени способствовало теоретичности и неправильности многих его утверждений. Так и теоретический взгляд его на сущность власти Православного Русского Царя значительно расходится с историческою концепцией) русского монархизма, естественно возникшего из православного миросозерцания русского народа. Согласно этой концепции</w:t>
      </w:r>
      <w:r>
        <w:rPr>
          <w:lang w:val="en-US"/>
        </w:rPr>
        <w:t xml:space="preserve"> </w:t>
      </w:r>
      <w:r>
        <w:rPr/>
        <w:t>Царь — Помазанник Божий есть подлинный отец народа («Царь-Батюшка»): умудренный и укрепленный Божьею помощью, он руководит, без всякого средостения, всею жизнью народа и за весь ход этой жизни несет ответственность перед Богом. По взгляду союза, царь — лишь высший арбитр, а фактическое управление государством и народом вверяется единой государственной партии и ее главе, появляющемуся, так сказать, в порядке самозарождения, по образцу итальянского фашизма. Необходимость существования единой государственной партии и решающая роль ее главы — вождя народа вообще признается всеми группировками этой категории. Этот взгляд глубоко противоречит православному русскому пониманию своей верховной власти. Он несколько напоминает опричнину,</w:t>
      </w:r>
      <w:r>
        <w:rPr>
          <w:lang w:val="en-US"/>
        </w:rPr>
        <w:t xml:space="preserve"> </w:t>
      </w:r>
      <w:r>
        <w:rPr/>
        <w:t>которая, как известно, этим пониманием была решительно отвергнута.</w:t>
      </w:r>
    </w:p>
    <w:p>
      <w:pPr>
        <w:pStyle w:val="Normal"/>
        <w:rPr/>
      </w:pPr>
      <w:r>
        <w:rPr/>
        <w:t>Но более всего органическая связь идеологии рассматриваемых нами союзов с антинациональным демократизмом выявляется в принятии ими, в основе, революции как явления, оправданного русскою историею, при решительном осуждении ее эксцессов. Соответственно этому, и свою ближайшую цель эти группировки видят в «национальной революции», т.е. в направлении революции в национальное русло. Христианское сознание решительно отвергает революцию — не только те или иные вредные идеи ею провозглашаемые, а и самую революцию как таковую. &lt;...&gt; Всякая революция, даже бескровная, если бы такая могла произойти, извращает правильную оценку всех нравственных ценностей: все, что человечество по справедливости привыкло считать низким и бесчестным — измена данному слову, обман, неблагодарность, грубость и бессердечие к инакомыслящим — все это возводится революциею на степень доблести, и, наоборот, верность долгу, твердость убеждений, согласование своих поступков с велениями совести — объявляются пороками. &lt;...&gt; И прямо кощунственно называть именем революции борьбу за возрождение Православной Руси. Ни с религиозной, но с юридической точки зрения борьба против советской власти не может быть революциею, ибо революция есть восстание против законной власти. &lt;...&gt; Ясно, что власть, которая сама служит злу и в этом видит свою задачу, не может быть законною. С точки зрения юридической, подъяремное население России, не говоря уже о русской эмиграции, не имеет никакого долга подчинения советской власти, ибо оно никогда не</w:t>
      </w:r>
      <w:r>
        <w:rPr>
          <w:lang w:val="en-US"/>
        </w:rPr>
        <w:t xml:space="preserve"> </w:t>
      </w:r>
      <w:r>
        <w:rPr/>
        <w:t>целовало ей креста, а подчинилось и подчиняется ей как насилию.</w:t>
      </w:r>
    </w:p>
    <w:p>
      <w:pPr>
        <w:pStyle w:val="Normal"/>
        <w:rPr/>
      </w:pPr>
      <w:r>
        <w:rPr/>
        <w:t>Таковы те прискорбные заблуждения, в которые впадают более молодые политические группировки русской эмиграции вследствие оторварности своей от подлинно русского православного миросозерцания и неизжитого отравления антихристианским демократизмом. На практике и эти группировки замкнулись в себе и очень мало привлекают к себе еще более молодое поколение русской эмиграции, которое своими глазами почти или вовсе не видело России.</w:t>
      </w:r>
    </w:p>
    <w:p>
      <w:pPr>
        <w:pStyle w:val="Normal"/>
        <w:rPr/>
      </w:pPr>
      <w:r>
        <w:rPr/>
        <w:t xml:space="preserve">Из этого более молодого поколения, как и следовало ожидать, еще больший процент </w:t>
      </w:r>
      <w:r>
        <w:rPr>
          <w:i/>
          <w:iCs/>
        </w:rPr>
        <w:t xml:space="preserve">ушел — </w:t>
      </w:r>
      <w:r>
        <w:rPr/>
        <w:t>иногда, по-видимому, безвозвратно — в чужую жизнь. Но все же большинство их &lt;...&gt; продолжают ощущать себя русскими. Те из них, которые входят в какие-либо русские общественные организации, тяготеют или к политическим организациям ярко фашистского типа, или к таким, которые ограничивают свои задачи воспитанием русских людей в национальном духе, не решая конкретных задач современного момента. Разумеется, и к тем и к другим организациям принадлежит и много русских людей зрелого возраста, в некоторых из них даже превалируя. В таких новых настроениях русской эмиграции и эмигрантской молодежи есть и свои положительные и свои опасные, с точки зрения русского национального идеала, стороны. Положительною стороною следует признать много большую, чем у организаций до сих пор нами рассматривавшихся, устремленность к самовоспитанию и самоочищению, что выражается и вовне, в большом усердии к храму Божьему, в стремлении освятить благословением Церкви свой внутренний быт. Пожалуй, более резко, чем у организаций предыдущей категории, у них ставится на первый план долг, а не права, что соответствует и учению фашизма как такового. Они в большинстве — в этом отношении выгодно отличаясь от фашизма западноевропейского — менее претендуют на непогрешимость всех своих политических не только взглядов, но и методов, потому не так нетерпимы и, в частности, не отворачиваются так решительно от старшего поколения. Те из них, которые не считают нужным решать конкретные задачи современного момента, делают это не потому, чтобы они предоставляли решение этих вопросов большинству народа, а потому, что им кажется преждевременным ставить такие вопросы перед людьми, еще не закончившими своего национального самовоспитания, так как это могло бы их отвлечь от их главной задачи и, к тому же, вызвать между ними разделение, всегда возможное, когда люди не уговорились еще о главном.</w:t>
      </w:r>
    </w:p>
    <w:p>
      <w:pPr>
        <w:pStyle w:val="Normal"/>
        <w:rPr/>
      </w:pPr>
      <w:r>
        <w:rPr/>
        <w:t>Однако несомненно, что некоторые положения рассматриваемых организаций, — притом, организаций политических — фашистских, положения основные, — представляются опасными и соблазнительными при свете русского православного национального идеала. Правда, едва ли не всеми русскими фашистскими организациями, фашизм, как строй, в котором все решает исключительно вождь или глава партии, мыслится как строй переходный, за которым предвидится возврат к монархическому образу правления с сохранением принципа фашизма не в государственном устройстве, а в государственном управлении (главным образом, корпоративные системы). Тем не менее, и в таком виде программа фашистов противоречит русскому православному народному идеалу. Согласно этому идеалу</w:t>
      </w:r>
      <w:r>
        <w:rPr>
          <w:lang w:val="en-US"/>
        </w:rPr>
        <w:t xml:space="preserve">, </w:t>
      </w:r>
      <w:r>
        <w:rPr/>
        <w:t>как уже указано выше, не может быть никаких самозарождающихся вождей. Источник всей Верховной власти на Святой Руси — власти Государя — Помазанника Божия, — Божья Воля, и источник всей прочей власти в государстве — этот Божий помазанник — Государь. &lt;...&gt; Это, конечно, не исключает возможности и целесообразности принятия многого из практической программы фашизма в отдельных отраслях государственного управления, что, несомненно, соответствует нуждам нашего времени. &lt;...&gt;</w:t>
      </w:r>
    </w:p>
    <w:p>
      <w:pPr>
        <w:pStyle w:val="Normal"/>
        <w:rPr/>
      </w:pPr>
      <w:r>
        <w:rPr/>
        <w:t>&lt;...&gt; Нужно раскрыть всю идею Святой Руси до конца и сделать из нее все практические выводы. Нужно с любовью и доверием подойти к каждой из рассмотренных выше общественных группировок, ибо все они по-своему искренне хотят служить России; нужно каждой из них указать, чего ей недостает, чтобы встать на подлинный святорусский путь.</w:t>
      </w:r>
    </w:p>
    <w:p>
      <w:pPr>
        <w:pStyle w:val="Normal"/>
        <w:rPr/>
      </w:pPr>
      <w:r>
        <w:rPr/>
        <w:t>А это может сделать только Церковь. У самих общественных организаций накопилось слишком много партийной нетерпимости, слишком много безосновательной подозрительности, чтобы они могли подойти друг к другу без предубеждения и объединиться. Их может объединить лишь высший, бесспорный и не могущий быть заподозренным в пристрастии, авторитет, который не будет их подчинять одну другой, а всех их, как любящая мать, исправив, что нужно, любовью и кротким увещанием, поведет к одной заветной и светлой цели — Православной Святой Руси, краше и полнее которой не было еще народно-государственной жизни на земле.</w:t>
      </w:r>
    </w:p>
    <w:p>
      <w:pPr>
        <w:pStyle w:val="Normal"/>
        <w:rPr/>
      </w:pPr>
      <w:r>
        <w:rPr/>
        <w:t>Для этого настоятельно необходимо, чтобы наша святая Зарубежная Русская Православная Церковь, в лице высшего своего органа — Архиерейского Собора, Св. Синода, Епархиальных Преосвященных и Настоятелей приходов, обратила свое попечительское внимание на русские зарубежные национальные организации и помогла им выйти на пути подлинно православных и подлинно русских миропонимания и общественно-государственного идеала.</w:t>
      </w:r>
    </w:p>
    <w:p>
      <w:pPr>
        <w:pStyle w:val="Normal"/>
        <w:rPr/>
      </w:pPr>
      <w:r>
        <w:rPr/>
        <w:t>С этой целью в виде первого шага, желательно, чтобы в каждую такую организацию, т.е. в руководящий центр ее, был назначен духовный руководитель — местный настоятель прихода или, в исключительных случаях, другой пастырь по назначению Епархиального Преосвященного. Конечно, это можно сделать только с согласия самой организации, но уже принятие или неприятие духовного руководителя ярко обнаружит истинный внутренний облик организации. Задачею духовного руководителя будет ознакомиться с идеологией и внутренним бытом организации, проверить степень соответствия их православному русскому миропониманию, выяснить, в чем заключаются уклонения от этого миропонимания, причины этих уклонений, и затем, мерами кроткого вразумления и увещевания, стараться, чтобы все заблуждения и неправильности были возможно скорее изжиты, и чтобы организация вышла и твердо пошла по спасительному святорусскому пути. Духовный руководитель и в дальнейшем продолжает свое духовное попечение об организации, наставляя ее, предупреждая от отхода от православного национального пути и указывая на ошибки.</w:t>
      </w:r>
    </w:p>
    <w:p>
      <w:pPr>
        <w:pStyle w:val="Normal"/>
        <w:rPr/>
      </w:pPr>
      <w:r>
        <w:rPr/>
        <w:t>Когда будут таким образом обследованы, отобраны и направлены на истинно Святорусский путь хотя бы несколько более или менее крупных общественных организаций, этим будет уже положено начало мощному</w:t>
      </w:r>
      <w:r>
        <w:rPr>
          <w:lang w:val="en-US"/>
        </w:rPr>
        <w:t xml:space="preserve"> </w:t>
      </w:r>
      <w:r>
        <w:rPr/>
        <w:t>Православному национальному Русскому движению, движению, имеющему целью осуществление на нашей земле идеала Святой Руси на исконных русских исторических началах. Наша Святая Церковь благословит это движение и привлечет к ответственной работе в нем людей, того достойных, которые обнаружатся обследованием организаций духовными руководителями. Так и будут осуществлены чаяния тех, кто говорит о желательности образования Церковно-народного центра.</w:t>
      </w:r>
    </w:p>
    <w:p>
      <w:pPr>
        <w:pStyle w:val="Normal"/>
        <w:rPr/>
      </w:pPr>
      <w:r>
        <w:rPr/>
        <w:t>Резолюция по докладу</w:t>
      </w:r>
    </w:p>
    <w:p>
      <w:pPr>
        <w:pStyle w:val="Normal"/>
        <w:numPr>
          <w:ilvl w:val="1"/>
          <w:numId w:val="7"/>
        </w:numPr>
        <w:tabs>
          <w:tab w:val="clear" w:pos="720"/>
        </w:tabs>
        <w:ind w:left="426" w:hanging="317"/>
        <w:rPr/>
      </w:pPr>
      <w:r>
        <w:rPr/>
        <w:t>Собор признает настоятельной необходимостью, чтобы наша Святая Русская Православная зарубежная Церковь, в лице Священного Синода, епархиальных Преосвященных и настоятелей приходов обратила свое внимание на русские зарубежные национальные организации и помогла им выйти на путь подлинно православных и подлинно русских миропонимания и общественно-государственного идеала.</w:t>
      </w:r>
    </w:p>
    <w:p>
      <w:pPr>
        <w:pStyle w:val="Normal"/>
        <w:numPr>
          <w:ilvl w:val="1"/>
          <w:numId w:val="7"/>
        </w:numPr>
        <w:tabs>
          <w:tab w:val="clear" w:pos="720"/>
        </w:tabs>
        <w:ind w:left="426" w:hanging="317"/>
        <w:rPr/>
      </w:pPr>
      <w:r>
        <w:rPr/>
        <w:t>С этой целью было бы желательно, чтобы руководящий центр каждой такой организации, которая на это согласится, был поручен духовному попечению особого духовного руководителя, местного настоятеля прихода или, в исключительных случаях, другого пастыря по назначению епархиального Преосвященного. Задачею духовного руководителя будет ознакомиться с идеологией и внутренним бытом организаций, проверить степень соответствия их православному русскому миропониманию, выяснить, в чем заключаются уклонения от этого миропонимания и их причины, и стараться, мерами кроткого вразумления и увещания, чтобы все заблуждения и неправильности были возможно скорее изжиты и чтобы организация вышла и твердо пошла по спасительному святорусскому пути.</w:t>
      </w:r>
    </w:p>
    <w:p>
      <w:pPr>
        <w:pStyle w:val="Normal"/>
        <w:numPr>
          <w:ilvl w:val="1"/>
          <w:numId w:val="7"/>
        </w:numPr>
        <w:tabs>
          <w:tab w:val="clear" w:pos="720"/>
        </w:tabs>
        <w:ind w:left="426" w:hanging="317"/>
        <w:rPr/>
      </w:pPr>
      <w:r>
        <w:rPr/>
        <w:t>Когда, в результате обследования духовными руководителями, выявятся русские общественные организации, готовые твердо встать на путь осуществления на нашей Родине идеала Святой Руси, а также люди, достойные идти по этому пути впереди других, тем самым наметится мощное объединенное православно-русское народное движение для восстановления России на ее исконных исторических началах. Святая Церковь благословит это движение, продолжая и при дальнейшем развитии свое благодатное духовное окормление его.</w:t>
      </w:r>
    </w:p>
    <w:p>
      <w:pPr>
        <w:pStyle w:val="Heading2"/>
        <w:ind w:hanging="0"/>
        <w:rPr/>
      </w:pPr>
      <w:r>
        <w:rPr/>
        <w:t>№</w:t>
      </w:r>
      <w:r>
        <w:rPr>
          <w:rFonts w:cs="Times New Roman"/>
        </w:rPr>
        <w:t xml:space="preserve"> </w:t>
      </w:r>
      <w:r>
        <w:rPr/>
        <w:t xml:space="preserve">18. Доклад Преосвященного Епископа Потсдамского Серафима «Оксфордская конференция для практического христианства и большевизм» </w:t>
      </w:r>
      <w:r>
        <w:rPr>
          <w:rStyle w:val="FootnoteCharacters"/>
          <w:rStyle w:val="FootnoteAnchor"/>
          <w:b/>
        </w:rPr>
        <w:footnoteReference w:id="221"/>
      </w:r>
    </w:p>
    <w:p>
      <w:pPr>
        <w:pStyle w:val="Normal"/>
        <w:rPr/>
      </w:pPr>
      <w:r>
        <w:rPr/>
        <w:t>Незадолго до Оксфордской конференции &lt;...&gt; я опубликовал в главном органе мирового антибольшевистского движения «</w:t>
      </w:r>
      <w:r>
        <w:rPr>
          <w:lang w:val="en-US"/>
        </w:rPr>
        <w:t>Contra</w:t>
      </w:r>
      <w:r>
        <w:rPr/>
        <w:t xml:space="preserve"> </w:t>
      </w:r>
      <w:r>
        <w:rPr>
          <w:lang w:val="en-US"/>
        </w:rPr>
        <w:t>Kommintern</w:t>
      </w:r>
      <w:r>
        <w:rPr/>
        <w:t>»</w:t>
      </w:r>
      <w:r>
        <w:rPr>
          <w:lang w:val="en-US"/>
        </w:rPr>
        <w:t xml:space="preserve">  </w:t>
      </w:r>
      <w:r>
        <w:rPr>
          <w:rStyle w:val="FootnoteCharacters"/>
          <w:rStyle w:val="FootnoteAnchor"/>
          <w:lang w:val="en-US"/>
        </w:rPr>
        <w:footnoteReference w:id="222"/>
      </w:r>
      <w:r>
        <w:rPr>
          <w:vertAlign w:val="superscript"/>
        </w:rPr>
        <w:t xml:space="preserve"> </w:t>
      </w:r>
      <w:r>
        <w:rPr/>
        <w:t>(июль 1937 г.) статью «Религиозная жизнь и преследования христиан в Советском Союзе». &lt;...&gt; Статью я закончил словами: «Эти конференции</w:t>
      </w:r>
      <w:r>
        <w:rPr>
          <w:lang w:val="en-US"/>
        </w:rPr>
        <w:t xml:space="preserve"> </w:t>
      </w:r>
      <w:r>
        <w:rPr/>
        <w:t>(т.е. в Оксфорде и Эдинбурге) должны дать недвусмысленное авторитетное заявление о подлинной сущности большевизма, апеллировать к мировой совести, призвать правительства и ответственные круги всех государств и народов к борьбе против большевизма, предостерегать от всякого заигрывания церковных кругов и отдельных лиц с большевизмом и указать средства и пути, приводящие к преодолению большевизма. На этих конференциях все церкви и религиозные общины должны сплотиться и требовать организации единого антибольшевистского фронта и поддержки такового. Так как антирелигиозная борьба есть интернациональное дело, то и борьба против большевизма должна быть интерконфессиональным делом и интерконфессиональной задачей. Если удастся осуществить этот решающий шаг, эти конференции будут поворотным пунктом в истории христианства и благословением для человечества». &lt;...&gt;</w:t>
      </w:r>
    </w:p>
    <w:p>
      <w:pPr>
        <w:pStyle w:val="Normal"/>
        <w:rPr/>
      </w:pPr>
      <w:r>
        <w:rPr/>
        <w:t>Цель Оксфордской конференции заключалась, как было сказано в программе, в исследовании «жгучих вопросов, поставленных христианству в настоящее время». &lt;...&gt;</w:t>
      </w:r>
    </w:p>
    <w:p>
      <w:pPr>
        <w:pStyle w:val="Normal"/>
        <w:rPr/>
      </w:pPr>
      <w:r>
        <w:rPr/>
        <w:t>Мы прекрасно знающие из горького опыта русского народа, что такое большевизм, должны сожалеть, что вопрос о большевизме — по нашему убеждению — самый жгучий вопрос не был выделен в отдельную тему. С нашей точки зрения, инициаторы и организаторы конференции уже здесь обнаружили своеобразную слепоту и непонятное для нас игнорирование страшнейшего факта нашего времени. &lt;...&gt;</w:t>
      </w:r>
    </w:p>
    <w:p>
      <w:pPr>
        <w:pStyle w:val="Normal"/>
        <w:rPr/>
      </w:pPr>
      <w:r>
        <w:rPr/>
        <w:t>Но это еще не все и не самое худшее! Самое прискорбное то, что конференция иногда молчала о большевизме, когда можно и нужно было говорить о нем, и, кроме того, иногда искажала сущность большевизма, замазывала его отвратительную сторону, отталкивающие черты и свойства и пыталась найти в нем какие-то сходства и родства с евангельскими идеями и идеалами. &lt;...&gt;</w:t>
      </w:r>
    </w:p>
    <w:p>
      <w:pPr>
        <w:pStyle w:val="Normal"/>
        <w:rPr/>
      </w:pPr>
      <w:r>
        <w:rPr/>
        <w:t xml:space="preserve">Кроме секционных докладов, на конференции были заслушаны (но не обсуждены) доклады отдельных ораторов на разные темы. Так, напр&lt;имер&gt; </w:t>
      </w:r>
      <w:r>
        <w:rPr>
          <w:lang w:val="en-US"/>
        </w:rPr>
        <w:t>Rev</w:t>
      </w:r>
      <w:r>
        <w:rPr/>
        <w:t xml:space="preserve">. </w:t>
      </w:r>
      <w:r>
        <w:rPr>
          <w:lang w:val="en-US"/>
        </w:rPr>
        <w:t>William</w:t>
      </w:r>
      <w:r>
        <w:rPr/>
        <w:t xml:space="preserve"> </w:t>
      </w:r>
      <w:r>
        <w:rPr>
          <w:lang w:val="en-US"/>
        </w:rPr>
        <w:t>Paton</w:t>
      </w:r>
      <w:r>
        <w:rPr/>
        <w:t xml:space="preserve"> прочел доклад на тему «Значение и задачи Церкви». Здесь он говорил о страданиях христиан в Германии и Маньчжурии, о преследованиях евреев, но о русских исповедниках и мучениках, о продолжающемся уже более 20-ти лет антирелигиозном терроре в СССР — ни слова.</w:t>
      </w:r>
    </w:p>
    <w:p>
      <w:pPr>
        <w:pStyle w:val="Normal"/>
        <w:rPr/>
      </w:pPr>
      <w:r>
        <w:rPr/>
        <w:t xml:space="preserve">Но в порыве скрытого пробольшевизма превзошел всех нью-йоркский профессор </w:t>
      </w:r>
      <w:r>
        <w:rPr>
          <w:lang w:val="en-US"/>
        </w:rPr>
        <w:t>Niebuhr</w:t>
      </w:r>
      <w:r>
        <w:rPr/>
        <w:t>, который позволил себе утверждение: «Поскольку марксизм отстаивает значение универсальных ценностей, его нельзя поставить на одну линию с фашизмом, отрицающим всеобщие интересы во имя своей собственной сама себя оправдывающей жизненной силы &lt;...&gt;». Очевидно профессор Нибур не читал сочинения ни самого Маркса, ни его истолкователей Энгельса, Ленина и Сталина, иначе он должен был бы знать, что марксизм вообще не признает никаких универсальных ценностей и поэтому не может отстаивать их значение. &lt;...&gt;</w:t>
      </w:r>
    </w:p>
    <w:p>
      <w:pPr>
        <w:pStyle w:val="Normal"/>
        <w:rPr/>
      </w:pPr>
      <w:r>
        <w:rPr/>
        <w:t>Наконец, в послании Конференции ко всем христианским церквам содержится фраза: «В особенности обращались наши сердца в сочувствии и благодарности к христианским братьям в Германии. Их мужественное свидетельство о Христе есть для нас возбуждение к живой вере, и мы молим, чтобы Бог дал нам благодать, дабы и мы также ясно свидетельствовали о Господе» (стр. 4). И тут, в этом важном документе конференции, ни одного слова о свидетельстве и мученичестве русских христиан! Разве это молчание не наводит на самые грустные размышления. &lt;...&gt;</w:t>
      </w:r>
    </w:p>
    <w:p>
      <w:pPr>
        <w:pStyle w:val="Normal"/>
        <w:rPr/>
      </w:pPr>
      <w:r>
        <w:rPr/>
        <w:t xml:space="preserve">Открытый пробольшевизм свил себе гнездо даже в среде английского духовенства. Я указываю только на </w:t>
      </w:r>
      <w:r>
        <w:rPr>
          <w:lang w:val="en-US"/>
        </w:rPr>
        <w:t>Dean</w:t>
      </w:r>
      <w:r>
        <w:rPr/>
        <w:t>'</w:t>
      </w:r>
      <w:r>
        <w:rPr>
          <w:lang w:val="en-US"/>
        </w:rPr>
        <w:t>a</w:t>
      </w:r>
      <w:r>
        <w:rPr/>
        <w:t xml:space="preserve"> Кентерберийского </w:t>
      </w:r>
      <w:r>
        <w:rPr>
          <w:rStyle w:val="FootnoteCharacters"/>
          <w:rStyle w:val="FootnoteAnchor"/>
        </w:rPr>
        <w:footnoteReference w:id="223"/>
      </w:r>
      <w:r>
        <w:rPr/>
        <w:t>, который писал: «Россия (именно большевистская) исполнила свою христианскую миссию, которую мы должны были исполнить. Они (большевики) пошли и на практике осуществили идею христианства. Мы должны видеть в них друзей и союзников в великом религиозном движении, указывающем вперед». Вместе с другими духовными лицами он был в красной Испании и затем утверждал, что «большевизм близок к намерениям Христа». В 1937 г. он посетил СССР и в «Известиях» от 36.Х.37 г. обещал содействовать укреплению дружбы между Англией и СССР.</w:t>
      </w:r>
    </w:p>
    <w:p>
      <w:pPr>
        <w:pStyle w:val="Normal"/>
        <w:rPr/>
      </w:pPr>
      <w:r>
        <w:rPr/>
        <w:t>В том-то беда и роковое заблуждение большинства членов конференции, что они считали главным отрицательным явлением современности не большевизм, а фашизм, национализм, расизм, антисемитизм и так наз&lt;ываемые&gt; тоталитарные государства.</w:t>
      </w:r>
    </w:p>
    <w:p>
      <w:pPr>
        <w:pStyle w:val="Normal"/>
        <w:rPr/>
      </w:pPr>
      <w:r>
        <w:rPr/>
        <w:t>Поэтому острие конференции было направлено не против большевизма, несмотря на его беспримерную антирелигиозную борьбу, безмерные страдания всех верующих под ярмом советской диктатуры и открытый антирелигиозный поход компартий во всех странах, а против фашизма, национализма и национал-социализма, т.е. против движений, которые написали на своем знамени о непримиримой борьбе против большевизма и пока спасли западноевропейский христианский мир от русской Голгофы и гибели христианской культуры. &lt;...&gt;</w:t>
      </w:r>
    </w:p>
    <w:p>
      <w:pPr>
        <w:pStyle w:val="Normal"/>
        <w:rPr/>
      </w:pPr>
      <w:r>
        <w:rPr/>
        <w:t xml:space="preserve">Чем можно объяснить такое странное, выражаясь осторожно, сдержанное отношение к большевизму? Нельзя же допускать мысли, что делегаты конференции решительно ничего не знают о большевизме и находятся в полном неведении о том, что делается в СССР. Конечно, отчасти это объясняется политическими соображениями представителей из стран так наз&lt;ываемого&gt; демократического блока </w:t>
      </w:r>
      <w:r>
        <w:rPr>
          <w:rStyle w:val="FootnoteCharacters"/>
          <w:rStyle w:val="FootnoteAnchor"/>
        </w:rPr>
        <w:footnoteReference w:id="224"/>
      </w:r>
      <w:r>
        <w:rPr/>
        <w:t>. В этих странах преобладает в настоящее время не отрицательное отношение к Сов&lt;етской&gt; власти, а антипатия к национал-социалистической Германии и страх перед ее возрастающей национальной силой и военной мощью. Наряду с Германией и фашистская Испания с ее идеей Римской Империи возбуждает подозрения и враждебные чувства. А, ведь, эти две державы являются в Европе в данное время главными противниками Сов&lt;етской&gt; власти, причем многие уверены, что они угрожают не только Сов&lt;етской&gt; России, но и демократическим державам. Поэтому, Сов&lt;етская&gt; власть является для последних, в известном смысле, союзником против общего врага, союзником довольно желательным, если принять во внимание общее мнение о военной силе красной армии. &lt;...&gt; Этим пользуется Сов&lt;етская&gt; власть, которая через своих агентов распространяет везде боевой лозунг «против фашизма и войны» и выставляет себя оплотом и защитником всеобщего мира. Всем известна энергичная деятельность Литвинова в этом деле. Пацифисты различных стран считают просто нецелесообразным и опасным участвовать в антибольшевистских выступлениях, боясь этим ослабить пацифистский фронт. А пацифизм пустил глубокие корни в церковных кругах Англии и Америки. А эти круги определили в значительной степени настроение и работы Оксфордской конференции. &lt;...&gt;</w:t>
      </w:r>
    </w:p>
    <w:p>
      <w:pPr>
        <w:pStyle w:val="Normal"/>
        <w:rPr/>
      </w:pPr>
      <w:r>
        <w:rPr/>
        <w:t>Но это толерантное отношение к большевизму нужно было обосновать и оправдать. Это и случилось в тех местах докладов, где говорится о том, что в коммунизме содержатся якобы идеи и требования, справедливые с христианской точки зрения. Для этой цели придуманы все эти мнимые параллели и сходства между большевизмом и христианством, на которые указано в докладе. &lt;...&gt;</w:t>
      </w:r>
    </w:p>
    <w:p>
      <w:pPr>
        <w:pStyle w:val="Normal"/>
        <w:rPr/>
      </w:pPr>
      <w:r>
        <w:rPr/>
        <w:t>Что некоторые протестантские организации не отказываются работать в контакте с коммунистическими показал, например, последний международный юношеский конгресс в Женеве, на котором протестантские представители принимали участие наряду с делегатами из СССР. Председатель III секции г. Эспэ не допустил разоблачения большевиков, а этот Эспэ является председателем комиссии молодежи Экуменического Совета, которым он и был делегирован на конгресс. Другой пример: генеральным секретарем ИМКА состоит Стронг: он брат коммунистической пропагандистки Стронг и дал своей сестре возможность выступать в кругах христианских организаций в Женеве и в других городах.</w:t>
      </w:r>
    </w:p>
    <w:p>
      <w:pPr>
        <w:pStyle w:val="Normal"/>
        <w:rPr/>
      </w:pPr>
      <w:r>
        <w:rPr/>
        <w:t>&lt;...&gt; Мы к нашему искреннему прискорбию должны сказать: если в Оксфорде действительно собрались лучшие представители протестантизма и их суждения действительно разделяются большинством верующих тех церквей и религиозных организаций, от имени которых они выступали, тогда нам в борьбе с нашим главным врагом, с разорителями России и палачами русского народа, с ними не по дороге.</w:t>
      </w:r>
    </w:p>
    <w:p>
      <w:pPr>
        <w:pStyle w:val="Heading2"/>
        <w:ind w:hanging="0"/>
        <w:rPr/>
      </w:pPr>
      <w:r>
        <w:rPr/>
        <w:t>№</w:t>
      </w:r>
      <w:r>
        <w:rPr>
          <w:rFonts w:cs="Times New Roman"/>
        </w:rPr>
        <w:t xml:space="preserve"> </w:t>
      </w:r>
      <w:r>
        <w:rPr/>
        <w:t xml:space="preserve">19. Доклад Преосвященного Епископа Потсдамского Серафима «Католичество и большевизм» </w:t>
      </w:r>
      <w:r>
        <w:rPr>
          <w:rStyle w:val="FootnoteCharacters"/>
          <w:rStyle w:val="FootnoteAnchor"/>
          <w:b/>
        </w:rPr>
        <w:footnoteReference w:id="225"/>
      </w:r>
    </w:p>
    <w:p>
      <w:pPr>
        <w:pStyle w:val="Normal"/>
        <w:rPr>
          <w:sz w:val="18"/>
          <w:szCs w:val="18"/>
        </w:rPr>
      </w:pPr>
      <w:r>
        <w:rPr>
          <w:sz w:val="18"/>
          <w:szCs w:val="18"/>
        </w:rPr>
        <w:t>&lt;...&gt;</w:t>
      </w:r>
    </w:p>
    <w:p>
      <w:pPr>
        <w:pStyle w:val="Normal"/>
        <w:rPr/>
      </w:pPr>
      <w:r>
        <w:rPr/>
        <w:t xml:space="preserve">Конечно никто не станет отрицать, что Римско-католическая церковь, ее духовенство и многочисленные католические организации сделали очень много в борьбе с большевизмом. Я указываю только на известное письмо Папы Пия XI на имя своего генерального викария в Риме, кардинала </w:t>
      </w:r>
      <w:r>
        <w:rPr>
          <w:lang w:val="en-US"/>
        </w:rPr>
        <w:t>Pompily</w:t>
      </w:r>
      <w:r>
        <w:rPr/>
        <w:t xml:space="preserve"> от 2 февр. 1930 г., в котором он призывал к «молитвенному крестовому походу» против большевизма. В прошлом — 1937 г. — 18 марта папа выпустил даже особую энциклику против коммунизма, энциклику «</w:t>
      </w:r>
      <w:r>
        <w:rPr>
          <w:lang w:val="en-US"/>
        </w:rPr>
        <w:t>Divini</w:t>
      </w:r>
      <w:r>
        <w:rPr/>
        <w:t xml:space="preserve"> </w:t>
      </w:r>
      <w:r>
        <w:rPr>
          <w:lang w:val="en-US"/>
        </w:rPr>
        <w:t>redemptoris</w:t>
      </w:r>
      <w:r>
        <w:rPr/>
        <w:t xml:space="preserve">». </w:t>
      </w:r>
      <w:r>
        <w:rPr>
          <w:rStyle w:val="FootnoteCharacters"/>
          <w:rStyle w:val="FootnoteAnchor"/>
        </w:rPr>
        <w:footnoteReference w:id="226"/>
      </w:r>
    </w:p>
    <w:p>
      <w:pPr>
        <w:pStyle w:val="Normal"/>
        <w:rPr/>
      </w:pPr>
      <w:r>
        <w:rPr/>
        <w:t>Но с другой стороны, также несомненно, во-первых, что Рим заговорил таким резким языком только с 1929-1930 года; до тех пор ватиканские дипломаты были далеко не так непримиримо антибольшевистски настроены, и, во-вторых, что эти антибольшевистские выступления папского Рима ослаблялись и ослабляются заявлениями и выступлениями выдающихся представителей католичества: эти выступления носят нередко характер проболыпевистской работы, если не всегда сознательной, то, по крайней мере, бессознательной. &lt;...&gt;</w:t>
      </w:r>
    </w:p>
    <w:p>
      <w:pPr>
        <w:pStyle w:val="Normal"/>
        <w:rPr/>
      </w:pPr>
      <w:r>
        <w:rPr/>
        <w:t>Настоящим мотивом всех попыток соглашений с сов&lt;етской&gt; властью была, конечно, надежда добиться от сов&lt;етской&gt; власти привилегированного положения для римско-католической церкви в России, свободы пропаганды среди некатолического населения и планомерного обращения его в католичество. &lt;...&gt;</w:t>
      </w:r>
    </w:p>
    <w:p>
      <w:pPr>
        <w:pStyle w:val="Normal"/>
        <w:rPr/>
      </w:pPr>
      <w:r>
        <w:rPr/>
        <w:t>Первый осязаемый результат был женевский договор от 10 мая 1922 г. о помощи голодающим в России. &lt;...&gt; Этот договор, или, точнее, акция, должна была способствовать окатоличеванию России, что признавала в свое время католическая печать, и о чем говорилось и на международном конгрессе католической акции в Люксембурге в начале августа месяца 1922 г.</w:t>
      </w:r>
    </w:p>
    <w:p>
      <w:pPr>
        <w:pStyle w:val="Normal"/>
        <w:rPr/>
      </w:pPr>
      <w:r>
        <w:rPr/>
        <w:t>С этой же целью была учреждена 20 апреля 1926 г. «Папская Комиссия по русским делам» подчинения «Конгрегации по делам восточной церкви» . Руководителем этой Комиссии был назначен иезуит д'Эрбиньи, дважды посетивший советскую Россию для изучения на месте возможности для римско-католической церкви и зондирования почвы в Москве. В 1930 г. эта «Комиссия» получила самостоятельность. В Риме приступили к подготовке надежного кадра русских католических священников, которые, по проекту, немедленно должны отправиться в Россию, когда удастся добиться свободы пропаганды для католической церкви. Был даже преднамечен план распределения их по районам. &lt;...&gt; Этот русский католический клир состоит из священников, не враждебно настроенных по отношению к сов&lt;етской&gt; власти &lt;...&gt;</w:t>
      </w:r>
    </w:p>
    <w:p>
      <w:pPr>
        <w:pStyle w:val="Normal"/>
        <w:rPr/>
      </w:pPr>
      <w:r>
        <w:rPr/>
        <w:t>Желание окатоличевания Российского народа склонило некоторых представителей католичества даже к тому, чтобы признать за большевиками некоторую заслугу. &lt;...&gt; Оказывается, что католики совершенно согласны с уничтожением Православной Церкви, даже приветствуют это вопиющее преступление, ибо они рассчитывают на то, что римско-католическая церковь займет ее место. &lt;...&gt; Вот, напр., что писал бенедиктинец д-р Хризостом Бауер в немецкой католической газете «</w:t>
      </w:r>
      <w:r>
        <w:rPr>
          <w:lang w:val="en-US"/>
        </w:rPr>
        <w:t>Bayrisher</w:t>
      </w:r>
      <w:r>
        <w:rPr/>
        <w:t xml:space="preserve"> </w:t>
      </w:r>
      <w:r>
        <w:rPr>
          <w:lang w:val="en-US"/>
        </w:rPr>
        <w:t>Kurier</w:t>
      </w:r>
      <w:r>
        <w:rPr/>
        <w:t>» от 8 марта 1930 г.: «&lt;...&gt; не в этом ли &lt;...&gt; заключается религиозная миссия безрелигиозного большевизма, что он обрекает на исчезновение (часто несознательных и невинных) носителей схизматической мысли, делает, так сказать, «чистый стол» и этим дает возможность к духовному воссозиданию. Он та сила, которая хочет зла, но все же делает добро». В том же духе писал и другой руководящий орган католической печати, известный венский журнал «</w:t>
      </w:r>
      <w:r>
        <w:rPr>
          <w:lang w:val="en-US"/>
        </w:rPr>
        <w:t>Schonere</w:t>
      </w:r>
      <w:r>
        <w:rPr/>
        <w:t xml:space="preserve"> </w:t>
      </w:r>
      <w:r>
        <w:rPr>
          <w:lang w:val="en-US"/>
        </w:rPr>
        <w:t>Zukunft</w:t>
      </w:r>
      <w:r>
        <w:rPr/>
        <w:t>» от 15 ноября 1931 г., где было сказа</w:t>
      </w:r>
      <w:r>
        <w:rPr>
          <w:iCs/>
        </w:rPr>
        <w:t>но:</w:t>
      </w:r>
      <w:r>
        <w:rPr/>
        <w:t xml:space="preserve"> «Большевизм создает возможность обращения в католичество неподвижной (</w:t>
      </w:r>
      <w:r>
        <w:rPr>
          <w:lang w:val="en-US"/>
        </w:rPr>
        <w:t>starre</w:t>
      </w:r>
      <w:r>
        <w:rPr/>
        <w:t>) России». Красноречивая иллюстрация католического морального принципа «цель оправдывает средство».</w:t>
      </w:r>
    </w:p>
    <w:p>
      <w:pPr>
        <w:pStyle w:val="Normal"/>
        <w:rPr/>
      </w:pPr>
      <w:r>
        <w:rPr/>
        <w:t>Нередко мы слышим от руководящих представителей католичества прямо пробольшевистские суждения. Вот, напр&lt;имер&gt;, что писал иезуит патер Муккерман в главном органе бывшей немецкой католической партии «центрум» — «</w:t>
      </w:r>
      <w:r>
        <w:rPr>
          <w:lang w:val="en-US"/>
        </w:rPr>
        <w:t>Germania</w:t>
      </w:r>
      <w:r>
        <w:rPr/>
        <w:t>» от 26 июля 1924 г.: «Большевизм есть часто непонятное и еще чаще неправильно руководимое, но в основе все же естественное юное движение новой человечности &lt;...&gt; Необходимо обращаться с ним дружественно &lt;...&gt;»</w:t>
      </w:r>
    </w:p>
    <w:p>
      <w:pPr>
        <w:pStyle w:val="Normal"/>
        <w:rPr/>
      </w:pPr>
      <w:r>
        <w:rPr/>
        <w:t>Большие надежды большевики возлагают на католическое юношество. &lt;...&gt; На международном юношеском конгрессе в Женеве, в начале сентября 1936 г., советский представитель Косарев говорил следующее: «Утверждают, что коммунисты и католики — враги. Но я заявляю, что мы не видим в них никаких врагов, что нет никаких оснований для обоюдного недоверия и еще меньше для взаимной вражды. Нас, коммунистическое юношество, соединяют с католическим юношеством общие интересы». &lt;...&gt;</w:t>
      </w:r>
    </w:p>
    <w:p>
      <w:pPr>
        <w:pStyle w:val="Normal"/>
        <w:rPr/>
      </w:pPr>
      <w:r>
        <w:rPr/>
        <w:t>Так называемый, политический католицизм играет значительную, иногда и решающую роль в государственной и общественной жизни даже в странах, где часть католического населения в меньшинстве, например в прежней Германии имперского и веймарского периодов. Но этот политический католицизм далеко не однородное явление, в нем можно различить два течения: одно течение строго консервативное, иногда с реакционным уклоном. Это течение — антилиберальное, антимасонское, антимарксистское и, конечно, антибольшевистское. Оно — враг всяких уступок духу времени и компромиссов с некатолическими направлениями политической жизни. Но есть и другое течение, более гибкое, приспособленческое. Представители этого течения уже примирились с либерализмом и демократизмом; они освоились с парламентаризмом, их не смущают партийные дрязги и интриги, они сотрудничают с разными общественными, например, профессиональными организациями и ищут в них опору, заключают соглашения и блоки с другими, некатолическими, партиями и организациями, участвуют в коалиционных правительствах, ведут нередко политическую двойную бухгалтерию. Вот это второе течение &lt;...&gt; политиканствующего католицизма попадает иногда в сети скрытого и явного пробольшевизма. &lt;...&gt;</w:t>
      </w:r>
    </w:p>
    <w:p>
      <w:pPr>
        <w:pStyle w:val="Normal"/>
        <w:rPr/>
      </w:pPr>
      <w:r>
        <w:rPr/>
        <w:t>В заключение я должен еще раз указать на то, что даже антибольшевистские выступления и Ватикана и католическо-политических и общественных деятелей носят не только конфессиональный характер, но вообще имеют своей целью обращение русского народа в католичество. &lt;...&gt; Эта борьба против большевизма &lt;...&gt; конфессионально-своекорыстна и поэтому теряет для нас значительную долю своей ценности. Большевики — наши враги, но, увы, официальный ватиканский католицизм — не наш бескорыстный друг. &lt;...&gt;</w:t>
      </w:r>
    </w:p>
    <w:p>
      <w:pPr>
        <w:pStyle w:val="Normal"/>
        <w:rPr/>
      </w:pPr>
      <w:r>
        <w:rPr/>
        <w:t>Поэтому русская православная эмиграция должна быть очень осторожна и разборчива в выборе своих союзников в антибольшевистской борьбе, ибо сомнительный друг иногда хуже и опаснее открытого врага.</w:t>
      </w:r>
    </w:p>
    <w:p>
      <w:pPr>
        <w:pStyle w:val="Heading2"/>
        <w:ind w:hanging="0"/>
        <w:rPr/>
      </w:pPr>
      <w:r>
        <w:rPr/>
        <w:t>№</w:t>
      </w:r>
      <w:r>
        <w:rPr>
          <w:rFonts w:cs="Times New Roman"/>
        </w:rPr>
        <w:t xml:space="preserve"> </w:t>
      </w:r>
      <w:r>
        <w:rPr/>
        <w:t xml:space="preserve">20. Из переписки Великого Князя Владимира Кирилловича и митрополита Анастасия </w:t>
      </w:r>
      <w:r>
        <w:rPr>
          <w:rStyle w:val="FootnoteCharacters"/>
          <w:rStyle w:val="FootnoteAnchor"/>
          <w:b/>
        </w:rPr>
        <w:footnoteReference w:id="227"/>
      </w:r>
    </w:p>
    <w:p>
      <w:pPr>
        <w:pStyle w:val="StyleDate"/>
        <w:rPr/>
      </w:pPr>
      <w:r>
        <w:rPr/>
        <w:t>4 ноября 1938 г.</w:t>
      </w:r>
    </w:p>
    <w:p>
      <w:pPr>
        <w:pStyle w:val="StyleCentered1"/>
        <w:rPr/>
      </w:pPr>
      <w:r>
        <w:rPr/>
        <w:t>Ваше Высокопреосвященство глубокоуважаемый Владыка.</w:t>
      </w:r>
    </w:p>
    <w:p>
      <w:pPr>
        <w:pStyle w:val="Normal"/>
        <w:rPr/>
      </w:pPr>
      <w:r>
        <w:rPr/>
        <w:t>Приняв на Себя все права и обязанности, перешедшие ко Мне в порядке наследия, Я обращаюсь к Вам как к Председателю Архиерейского Синода, с просьбой содействовать объединению вокруг Меня всех русских людей, ибо восстановление былого значения и положения св. Православной Церкви нераздельно связано с восстановлением монархии в России.</w:t>
      </w:r>
    </w:p>
    <w:p>
      <w:pPr>
        <w:pStyle w:val="Normal"/>
        <w:rPr/>
      </w:pPr>
      <w:r>
        <w:rPr/>
        <w:t>Зная, Владыка, Ваши убеждения и судя по настроениям членов Собора, имевшего место в сентябре этого года, Я твердо рассчитываю на просимое Мною содействие, столь необходимое для спасения нашей Родины.</w:t>
      </w:r>
    </w:p>
    <w:p>
      <w:pPr>
        <w:pStyle w:val="Normal"/>
        <w:rPr/>
      </w:pPr>
      <w:r>
        <w:rPr/>
        <w:t>Поручая Себя святым молитвам Вашего Высокопреосвященства, прошу Вас, Владыка, принять уверение в глубоком уважении.</w:t>
      </w:r>
    </w:p>
    <w:p>
      <w:pPr>
        <w:pStyle w:val="StyleDate"/>
        <w:rPr/>
      </w:pPr>
      <w:r>
        <w:rPr/>
        <w:t>Владимир</w:t>
        <w:br/>
        <w:t xml:space="preserve"> 4-го ноября 1938 г.</w:t>
        <w:br/>
        <w:t xml:space="preserve"> С. Бриак</w:t>
        <w:br/>
        <w:t>Его Высокопреосвященству Митрополиту Анастасию.</w:t>
      </w:r>
    </w:p>
    <w:p>
      <w:pPr>
        <w:pStyle w:val="StyleCentered1"/>
        <w:rPr/>
      </w:pPr>
      <w:r>
        <w:rPr/>
      </w:r>
    </w:p>
    <w:p>
      <w:pPr>
        <w:pStyle w:val="StyleDate"/>
        <w:rPr/>
      </w:pPr>
      <w:r>
        <w:rPr/>
        <w:t>30 сентября/12 ноября 1938 г.</w:t>
      </w:r>
    </w:p>
    <w:p>
      <w:pPr>
        <w:pStyle w:val="StyleCentered1"/>
        <w:rPr/>
      </w:pPr>
      <w:r>
        <w:rPr/>
        <w:t>Императорскому Высочеству Главе Российского Императорского Дома Великому Князю Владимиру Кирилловичу.</w:t>
      </w:r>
    </w:p>
    <w:p>
      <w:pPr>
        <w:pStyle w:val="Normal"/>
        <w:rPr/>
      </w:pPr>
      <w:r>
        <w:rPr/>
        <w:t>Ваше Императорское Высочество. Промыслу Божию угодно было возложить ныне на Вас обязанности Главы Российского Императорского Дома, перешедшие по праву первородства от Вашего в Бозе почившего Августейшего Родителя.</w:t>
      </w:r>
    </w:p>
    <w:p>
      <w:pPr>
        <w:pStyle w:val="Normal"/>
        <w:rPr/>
      </w:pPr>
      <w:r>
        <w:rPr/>
        <w:t>Повинуясь велению лежащего на Вас священного долга. Вы вступаете ныне на путь жертвенного служения Родине, призывая верных сынов соединиться вокруг Вас, чтобы помочь Вам в Вашем благородном патриотическом стремлении освободить Россию от страданий и унижений.</w:t>
      </w:r>
    </w:p>
    <w:p>
      <w:pPr>
        <w:pStyle w:val="Normal"/>
        <w:rPr/>
      </w:pPr>
      <w:r>
        <w:rPr/>
        <w:t>В сознании тяжести и ответственности предлежащего Вашему Императорскому Высочеству подвига. Вы по примеру Ваших благочестивых Предков обращаетесь прежде всего к благодатной помощи Святой Православной Церкви, прося ее «благословения и поддержки в предстоящем Вам трудном служении».</w:t>
      </w:r>
    </w:p>
    <w:p>
      <w:pPr>
        <w:pStyle w:val="Normal"/>
        <w:rPr/>
      </w:pPr>
      <w:r>
        <w:rPr/>
        <w:t>Церковь, бывшая по слову Вашего почившего Родителя «исконной Водительницей и Устроительницей судеб России», не может не приветствовать это благочестивое движение Вашего православного сердца и готова благословить всякое Ваше доброе начинание, направленное к восстановлению разрушенного ныне Русского Православного Царства, ею взращенного, укрепленного и освященного. Оно усердно молит Господа о том, чтобы Он вложил дух согласия и единения в сердца Русских людей, дабы они все без изъятия могли соединиться вокруг Вас и направить все наши национальные силы на борьбу с умирающим коммунизмом, поработившим нашу Родину. Ныне время благоприятное для того: ночь уже проходит, а день приближается. Большевизм изжил себя, а Русский народ, заплатив дань своеволию и коммунистическому соблазну, по милости Божией снова возвращается в дом Отчий к своим исконным, историческим заветам. Ценою беспримерных страданий, унижений и рабства он уразумел ныне яснее, чем прежде, все благодетельное значение водительства наследственной Царской власти, получающей свое помазание свыше, и снова вздыхает о тех блаженных временах, когда под могучим скипетром своего Православного Царя каждый свободно и счастливо жил под своим виноградником, как Израиль во дни Соломона. &lt;...&gt;</w:t>
      </w:r>
    </w:p>
    <w:p>
      <w:pPr>
        <w:pStyle w:val="Normal"/>
        <w:rPr/>
      </w:pPr>
      <w:r>
        <w:rPr/>
        <w:t>Ничто не может помешать возрожденной России взять для своего нового строительства лучшее из завоеваний современной культуры, дабы быть в этом отношении на уровне других народов, но в ней вся жизнь по завету нашей истории должна быть запечатлена духом Православной веры, благочестия и чистоты. Нет ничего опаснее, как если она под видом узаконенных временем народных обычаев и установлений захочет усвоить что-либо из печального наследства, оставленного растленным большевизмом: все, к чему прикоснулась его разлагающая безбожная рука, грозит снова заразить нас старою проказою. &lt;...&gt;</w:t>
      </w:r>
    </w:p>
    <w:p>
      <w:pPr>
        <w:pStyle w:val="Normal"/>
        <w:rPr/>
      </w:pPr>
      <w:r>
        <w:rPr/>
        <w:t>Связанный с последней трехсотлетней историей Русский народ не может не дорожить своим Императорским Домом и особенно Тем, Кто возглавляет его по порядку наследования. Чем тверже этот порядок, тем увереннее мы смотрим в будущее, ибо он обеспечивает скорейшее восстановление и утверждение Императорской власти на Руси.</w:t>
      </w:r>
    </w:p>
    <w:p>
      <w:pPr>
        <w:pStyle w:val="Normal"/>
        <w:rPr/>
      </w:pPr>
      <w:r>
        <w:rPr/>
        <w:t>Вашему Императорскому Высочеству указано быть ныне Носителем и Хранителем этого священного царственного первородства, дабы не погасла историческая свеча в сумраке наших смутных и скорбных дней. С нею Русские люди в рассеянии сущие чают при помощи Божьей войти в освобожденную Русскую землю, где эта свеча будет снова водружена на всероссийской свешнице, чтобы ярко светить не только всем и не в храмине суть, но и перед лицом всего мира.</w:t>
      </w:r>
    </w:p>
    <w:p>
      <w:pPr>
        <w:pStyle w:val="Normal"/>
        <w:rPr/>
      </w:pPr>
      <w:r>
        <w:rPr/>
        <w:t>В этом святом уповании мы призываем на Вас как на Главу Российского Императорского Дома благословение Божие и с глубоким почтением пребываем Вашего Императорского Высочества всепреданнейшим слугою и усердным богомольцем.</w:t>
      </w:r>
    </w:p>
    <w:p>
      <w:pPr>
        <w:pStyle w:val="StyleDate"/>
        <w:rPr/>
      </w:pPr>
      <w:r>
        <w:rPr/>
        <w:t xml:space="preserve">Митрополит Анастасий 1938 г. </w:t>
        <w:br/>
        <w:t>30 октября</w:t>
        <w:br/>
        <w:t>12 ноября г. Белград</w:t>
      </w:r>
    </w:p>
    <w:p>
      <w:pPr>
        <w:pStyle w:val="Heading2"/>
        <w:ind w:hanging="0"/>
        <w:rPr/>
      </w:pPr>
      <w:r>
        <w:rPr/>
        <w:t>№</w:t>
      </w:r>
      <w:r>
        <w:rPr>
          <w:rFonts w:cs="Times New Roman"/>
        </w:rPr>
        <w:t xml:space="preserve"> </w:t>
      </w:r>
      <w:r>
        <w:rPr/>
        <w:t xml:space="preserve">21. Обращение представителей Русско-Американского Комитета к Президенту США Ф.Д. Рузвельту </w:t>
      </w:r>
      <w:r>
        <w:rPr>
          <w:rStyle w:val="FootnoteCharacters"/>
          <w:rStyle w:val="FootnoteAnchor"/>
          <w:b/>
        </w:rPr>
        <w:footnoteReference w:id="228"/>
      </w:r>
      <w:r>
        <w:rPr/>
        <w:t xml:space="preserve"> </w:t>
      </w:r>
      <w:r>
        <w:rPr>
          <w:rStyle w:val="FootnoteCharacters"/>
          <w:rStyle w:val="FootnoteAnchor"/>
          <w:b/>
        </w:rPr>
        <w:footnoteReference w:id="229"/>
      </w:r>
    </w:p>
    <w:p>
      <w:pPr>
        <w:pStyle w:val="StyleDate"/>
        <w:rPr/>
      </w:pPr>
      <w:r>
        <w:rPr/>
        <w:t>июль 1941 г.</w:t>
      </w:r>
    </w:p>
    <w:p>
      <w:pPr>
        <w:pStyle w:val="StyleCentered1"/>
        <w:rPr/>
      </w:pPr>
      <w:r>
        <w:rPr/>
        <w:t>Господину Президенту Американских Соединенных Штатов Франклину Делано Рузвельту, Белый Дом, Вашингтон</w:t>
      </w:r>
    </w:p>
    <w:p>
      <w:pPr>
        <w:pStyle w:val="StyleCentered1"/>
        <w:rPr/>
      </w:pPr>
      <w:r>
        <w:rPr/>
        <w:t>Господин Президент.</w:t>
      </w:r>
    </w:p>
    <w:p>
      <w:pPr>
        <w:pStyle w:val="Normal"/>
        <w:rPr/>
      </w:pPr>
      <w:r>
        <w:rPr/>
        <w:t>С возникновением военных действий между Германией и Советской Россией мировая история подошла к поворотному пункту, который, несомненно, окажется в высшей мере знаменательным для человечества в целом.</w:t>
      </w:r>
    </w:p>
    <w:p>
      <w:pPr>
        <w:pStyle w:val="Normal"/>
        <w:rPr/>
      </w:pPr>
      <w:r>
        <w:rPr/>
        <w:t>Германия вторглась в Советскую Россию, и в иных кругах высказывается мнение, что Америка без промедления должна прийти на помощь СССР.</w:t>
      </w:r>
    </w:p>
    <w:p>
      <w:pPr>
        <w:pStyle w:val="Normal"/>
        <w:rPr/>
      </w:pPr>
      <w:r>
        <w:rPr/>
        <w:t>Мы расцениваем события на Востоке через призму двойного критерия: мы усматриваем центр тяжести создавшегося положения не столько в военных операциях, хотя они и развиваются в гигантском масштабе, сколько в катаклизмическом столкновении двух коренных начал — христианского начала духовной терпимости и социально-политической свободы, с одной стороны, и антихристианского начала узкой нетерпимости и политического гнета — с другой. В этом историческом конфликте русский народ стоит перед трагической дилеммой: либо использовать нападение Германии на Сталина для своего освобождения от советского гнета, либо, подчинившись Сталину, навсегда отказаться от надежды стряхнуть с себя оковы коммунистического рабства. Если бы русский народ избрал вторую часть означенной дилеммы, Европа неизбежно сделалась бы коммунистической и Америка также пала бы жертвой Коминтерна.</w:t>
      </w:r>
    </w:p>
    <w:p>
      <w:pPr>
        <w:pStyle w:val="Normal"/>
        <w:rPr/>
      </w:pPr>
      <w:r>
        <w:rPr/>
        <w:t>Ныне, в первый раз со времени ноябрьской революции 1917 года, Россия имеет возможность вернуться в лоно великой семьи тех цивилизованных наций, которые исповедывают принципы социальной справедливости и политической свободы, которые верят в правительство национальное и народное, в правительство для народа и при посредстве народа.</w:t>
      </w:r>
    </w:p>
    <w:p>
      <w:pPr>
        <w:pStyle w:val="Normal"/>
        <w:rPr/>
      </w:pPr>
      <w:r>
        <w:rPr/>
        <w:t>Этот Комитет, представляющий лояльных американцев русского происхождения, с большою тревогою и глубоким прискорбием констатирует явно обозначающееся стремление отдельных чинов Администрации к оказанию помощи не России, не русским, а красной диктатуре в лице Сталина. Мы полагаем, что было бы фатальной ошибкой для Соединенных Штатов выступать на защиту советов по следующим основаниям:</w:t>
      </w:r>
    </w:p>
    <w:p>
      <w:pPr>
        <w:pStyle w:val="Normal"/>
        <w:rPr/>
      </w:pPr>
      <w:r>
        <w:rPr/>
        <w:t>Во-первых, современная Россия находится под властью гнусной клики международных заговорщиков, известной под именем Коминтерн, стремящейся путем разлагательной пропаганды или же насилием ниспровергнуть законные правительства во всем мире. До тех пор, пока Россия эксплуатируется в качестве огромного жандарма мировой революции, мир на земле не может и не будет восстановлен.</w:t>
      </w:r>
    </w:p>
    <w:p>
      <w:pPr>
        <w:pStyle w:val="Normal"/>
        <w:rPr/>
      </w:pPr>
      <w:r>
        <w:rPr/>
        <w:t>Во-вторых, недавние официальные расследования безошибочно доказали, что местные коммунисты, при финансовой поддержке Москвы, лихорадочно ведут в самых разнообразных направлениях подрывную работу против Соединенных Штатов: они развращают нашу молодежь; они сеют семена революционной пропаганды среди наших солдат и матросов; они всячески поощряют классовую ненависть; они организовывают забастовки и употребляют все усилия, чтобы высмеять те принципы, на основе которых построена наша свободная Страна.</w:t>
      </w:r>
    </w:p>
    <w:p>
      <w:pPr>
        <w:pStyle w:val="Normal"/>
        <w:rPr/>
      </w:pPr>
      <w:r>
        <w:rPr/>
        <w:t>В-третьих, среди бесчисленных преступлений против цивилизации, совершенных коммунистическими угнетателями, засевшими в Кремле, едва ли не самым гнусным является их бунт против религии, их варварское обращение со священнослужителями, их систематическое и безжалостное вытравливание каждого признака религиозной мысли. Фактически, за время своего существования, красная власть разрушила или закрыла до 50 000 русских православных храмов и физически истребила несколько десятков тысяч священников. Равным образом, мы просим помнить, что советская власть обошлась русскому народу до 50.000.000 жизней, в каковой итог входят умершие с голоду и от эпидемий во время великих голодух 1921-1922 и 1931-1932 гг., а также замученные позорным ГПУ.</w:t>
      </w:r>
    </w:p>
    <w:p>
      <w:pPr>
        <w:pStyle w:val="Normal"/>
        <w:rPr/>
      </w:pPr>
      <w:r>
        <w:rPr/>
        <w:t>Протянет ли Америка руку помощи иностранному правительству, которое стремится свергнуть наше собственное правительство? Дадим ли мы Коминтерну оружие, которое он употребит против нас же? Помогая красному Интернационалу, отвергнем ли мы те идеалы, за которые в прошлом американцы отдавали свои жизни и которые мы, под присягой, клялись защищать?</w:t>
      </w:r>
    </w:p>
    <w:p>
      <w:pPr>
        <w:pStyle w:val="Normal"/>
        <w:rPr/>
      </w:pPr>
      <w:r>
        <w:rPr/>
        <w:t>Более того, американская помощь Сталину и его приспешникам будет истолкована угнетенным и порабощенным русским народом, как большая несправедливость по отношению к нему самому.</w:t>
      </w:r>
    </w:p>
    <w:p>
      <w:pPr>
        <w:pStyle w:val="Normal"/>
        <w:rPr/>
      </w:pPr>
      <w:r>
        <w:rPr/>
        <w:t>Русские страстно ждут прихода благословенного часа своего освобождения. Для тех десятков миллионов крестьян, у которых были отняты земли и жилища и которые пулеметами были загнаны в колхозы; для тех рабочих масс, которые прикреплены к государственным заводам; для тех бесчисленных страдальцев, которых мучают в концентрационных лагерях; для всех этих обездоленных и голодных советских рабов коммунистическая власть является символом бездарности, подкупности и жестокости. Русские не будут добровольно сражаться за Сталина даже в том случае, если бы мы послали им наших лучших военных экспертов и отдали им лучшее американское вооружение. И каждый американский доллар, внесенный в казну Коминтерна, был бы расцениваем русскими в качестве попытки этой страны продлить агонию их горестного существования под красным игом.</w:t>
      </w:r>
    </w:p>
    <w:p>
      <w:pPr>
        <w:pStyle w:val="Normal"/>
        <w:rPr/>
      </w:pPr>
      <w:r>
        <w:rPr/>
        <w:t>В заключение, мы хотим отчетливо указать, что принципиально и безоговорочно мы противимся всякой попытке захвата русской территории. На этом основании русские национальные организации повсеместно протестовали против безобразного Брест-Литовского договора; на этом же основании они осудили версальский договор, в силу коего большие территориальные пространства были выкромсаны из истекавшего кровью тела России. На этом же основании мы решительно подняли бы наш голос против всякого покушения современной Германии на захват хотя бы одного квадратного дюйма русской государственной территории. Мы полагаем, однако, что задача охранения целости России является долгом самих русских, и, далее, что как только придет к власти компетентное русское национальное правительство, оно сумеет разрешить все территориальные проблемы без вмешательства какого-либо иностранного правительства.</w:t>
      </w:r>
    </w:p>
    <w:p>
      <w:pPr>
        <w:pStyle w:val="Normal"/>
        <w:ind w:hanging="0"/>
        <w:jc w:val="left"/>
        <w:rPr/>
      </w:pPr>
      <w:r>
        <w:rPr/>
        <w:t>От Русско-Американского Комитета:</w:t>
        <w:br/>
        <w:t>Виталий, Архиепископ Восточно-Американский Джерзейситский</w:t>
        <w:br/>
      </w:r>
      <w:r>
        <w:rPr>
          <w:bCs/>
        </w:rPr>
        <w:t>Б.В.</w:t>
      </w:r>
      <w:r>
        <w:rPr/>
        <w:t xml:space="preserve"> Сергиевский</w:t>
        <w:br/>
      </w:r>
      <w:r>
        <w:rPr>
          <w:bCs/>
        </w:rPr>
        <w:t>Б.Н.</w:t>
      </w:r>
      <w:r>
        <w:rPr/>
        <w:t xml:space="preserve"> Бразоль</w:t>
      </w:r>
    </w:p>
    <w:p>
      <w:pPr>
        <w:pStyle w:val="StyleDate"/>
        <w:rPr/>
      </w:pPr>
      <w:r>
        <w:rPr/>
        <w:t>июль 1941 г.</w:t>
      </w:r>
    </w:p>
    <w:p>
      <w:pPr>
        <w:pStyle w:val="Heading1"/>
        <w:ind w:hanging="0"/>
        <w:rPr/>
      </w:pPr>
      <w:r>
        <w:rPr/>
        <w:t>БИОГРАФИЧЕСКИЙ СЛОВАРЬ</w:t>
      </w:r>
    </w:p>
    <w:p>
      <w:pPr>
        <w:pStyle w:val="Normal"/>
        <w:rPr/>
      </w:pPr>
      <w:r>
        <w:rPr>
          <w:b/>
          <w:bCs/>
        </w:rPr>
        <w:t>Абрамов</w:t>
      </w:r>
      <w:r>
        <w:rPr/>
        <w:t xml:space="preserve"> Федор Федорович (1870-1963), генерал-лейтенант. Из дворян Области Войска Донского. Окончил 3-е военное Александровское и Николаевское инженерное училища, Николаевскую Академию Генерального штаба (1898). Участник русско-японской и первой мировой войн. В 1914 генерал-майор. В 1915 командующий 15-й кавалерийской дивизией, 1917 — 3-й Донской казачьей дивизией, командир 1-го Донского корпуса. С 1917 в составе Всевеликого войска Донского, командовал Донскими партизанскими отрядами. С мая 1917 начальник 1-й Донской конной дивизии, с августа генерал-лейтенант. В феврале 1919, командуя группой войск, в сложнейших условиях отразил наступление Красной армии на Новочеркасск. С ноября 1919 инспектор кавалерии Донской армии. В апреле 1920 сформировал из эвакуированных в Крым донских частей Донской корпус, командовал им во всех боях в Таврии летом-осенью 1920, особенно отличившись при разгроме конного корпуса Д.П.Жлобы в августе. При эвакуации привел корпус в Чаталджу, в 1921 на о. Лемнос, затем в Болгарию. Выслан болгарскими властями в Югославию, назначен по совместительству помощником Главнокомандующего Русской армией. В 1924 вернулся в Болгарию в качестве начальника всех частей и управлений Русской армии в стране. При создании РОВСа назначен председателем 3-го отдела в Болгарии. После похищения ген. А.П.Кутепова (1930) назначен заместителем председателя РОВСа. После похищения председателя РОВСа ген. Е.К.Миллера (1937) исполнял должность председателя РОВСа до марта 1938. Во время второй мировой войны участвовал в формировании казачьих частей, в деятельности КОНРа, подписал Пражский манифест (1944). После второй мировой войны переехал в США. Погиб в автомобильной катастрофе.</w:t>
      </w:r>
    </w:p>
    <w:p>
      <w:pPr>
        <w:pStyle w:val="Normal"/>
        <w:rPr/>
      </w:pPr>
      <w:r>
        <w:rPr>
          <w:b/>
          <w:bCs/>
        </w:rPr>
        <w:t>Абрамович</w:t>
      </w:r>
      <w:r>
        <w:rPr/>
        <w:t xml:space="preserve"> Рафаил Абрамович (наст. фамилия Рейн) (1880-1963), политический деятель. Из мещанской семьи. Член Бунда с 1901, с 1904 член ЦК Бунда. С 1907 тесно сотрудничал с меньшевиками. В 1917 член Петроградского Совета рабочих и солдатских депутатов, ВЦИК, Предпарламента, в которых выступал с позиций меньшевиков-интернационалистов. После Октябрьской революции, оставаясь членом ВЦИК, выступал против политики большевиков, за что в 1918 был арестован и провел в тюрьме полгода. Во время Гражданской войны поддерживал тактику «мира с большевиками», но выступал против «экономического и политического террора». В 1920 эмигрировал, возглавил «Заграничную делегацию» ЦК «Социал-демократии Бунда», активно сотрудничал в «Социалистическом вестнике».</w:t>
      </w:r>
    </w:p>
    <w:p>
      <w:pPr>
        <w:pStyle w:val="Normal"/>
        <w:rPr/>
      </w:pPr>
      <w:r>
        <w:rPr>
          <w:b/>
          <w:bCs/>
        </w:rPr>
        <w:t>Авалов</w:t>
      </w:r>
      <w:r>
        <w:rPr/>
        <w:t xml:space="preserve"> П.Р., см. Бермондт-Авалов П.Р.</w:t>
      </w:r>
    </w:p>
    <w:p>
      <w:pPr>
        <w:pStyle w:val="Normal"/>
        <w:rPr/>
      </w:pPr>
      <w:r>
        <w:rPr>
          <w:b/>
          <w:bCs/>
        </w:rPr>
        <w:t>Август</w:t>
      </w:r>
      <w:r>
        <w:rPr/>
        <w:t xml:space="preserve"> (Октавиан) (63 до н.э. — 14 н.э.), римский император. Внучатый племянник Юлия Цезаря, в завещании усыновленный им. Сосредоточил в своих руках всю власть, сохранив, однако, традиционные римские республиканские учреждения; этот режим получил название «принципат». Позднее имя «Август» (латинское «Возвеличенный богами») приобрело значение титула императора.</w:t>
      </w:r>
    </w:p>
    <w:p>
      <w:pPr>
        <w:pStyle w:val="Normal"/>
        <w:rPr/>
      </w:pPr>
      <w:r>
        <w:rPr>
          <w:b/>
          <w:bCs/>
        </w:rPr>
        <w:t>Авксентьев</w:t>
      </w:r>
      <w:r>
        <w:rPr/>
        <w:t xml:space="preserve"> Николай Дмитриевич (1878-1943), политический деятель, масон. Из дворянской семьи. Получил философское образование в России и Германии (в 1899 исключен из Московского университета в связи со студенческими беспорядками, окончил университет в Гейдельберге). С начала XX в. один из создателей и идеологов партии эсеров, член ее ЦК с 1907. Участник революции 1905-1907, товарищ председателя Петербургского Совета рабочих депутатов. Был арестован, сослан в Сибирь, бежал за границу. В 1907-1917 в эмиграции, редактировал эсеровскую газету «Знамя труда», выступал против террора. В годы первой мировой войны — «оборонец». В 1917 в России, член Петроградского Совета рабочих и солдатских депутатов, председатель Всероссийского Совета крестьянских депутатов, министр внутренних дел 2-го коалиционного состава Временного правительства, председатель Предпарламента. После Октябрьской революции один из организаторов «Комитета спасения Родины и Революции», «Союза защиты Учредительного Собрания», «Союза Возрождения России». В сентябре—ноябре 1918 председатель Временного Всероссийского правительства (Директории). После колчаковского переворота в Омске 18 ноября 1918 выслан в Китай, в 1919 переехал в Париж. В 1920-1940 вел активную деятельность в различных эмигрантских организациях, руководил масонской ложей «Северная звезда», издавал журнал «Современные записки». В 1940 выехал в США, где выпускал журнал «За свободу».</w:t>
      </w:r>
    </w:p>
    <w:p>
      <w:pPr>
        <w:pStyle w:val="Normal"/>
        <w:rPr/>
      </w:pPr>
      <w:r>
        <w:rPr>
          <w:b/>
          <w:bCs/>
        </w:rPr>
        <w:t>Агеев</w:t>
      </w:r>
      <w:r>
        <w:rPr/>
        <w:t xml:space="preserve"> Александр Михайлович (? — 1922), участник Белого движения. Адъютант командующего Донской армией В.И.Сидорина. В эмиграции один из руководителей казачьего земледельческого союза в Болгарии, редактор сменовеховской газеты «Новая Россия». Убит неким Азаном Бончаровым после публикации в этой газете документов о подготовке белого десанта генерала В.Л.Покровского.</w:t>
      </w:r>
    </w:p>
    <w:p>
      <w:pPr>
        <w:pStyle w:val="Normal"/>
        <w:rPr/>
      </w:pPr>
      <w:r>
        <w:rPr>
          <w:b/>
          <w:bCs/>
        </w:rPr>
        <w:t>Акацатов</w:t>
      </w:r>
      <w:r>
        <w:rPr/>
        <w:t xml:space="preserve"> Н.Е. (псевдоним Михаил Антонов), присяжный поверенный. В годы Гражданской войны придерживался монархических взглядов, предпринимал попытку освободить Николая II, окончившуюся неудачей. Вместе с герцогом Лейхтенбергским возглавлял организацию «Наша Родина», усилиями которой формировалась монархическая Южная армия. После окончания Гражданской войны находился в Советской России в подполье. Проповедовал беспартийное крестьянское «зеленое» движение, имеющее целью свергнуть коммунистов и установить истинное народоправство. Объявил о создании в этих условиях Всероссийского крестьянского союза, в Главном совете которого значился председателем. Замышлял написать в нескольких томах «Книгу скорби». Первая книга ее издана в 1925 за границей. О нем см. у Лейхтенбергского «Как начиналась «Южная армия» // Архив русской революции. Т.4. Кн. VIII. — 1991 — С.166-182.</w:t>
      </w:r>
    </w:p>
    <w:p>
      <w:pPr>
        <w:pStyle w:val="Normal"/>
        <w:rPr/>
      </w:pPr>
      <w:r>
        <w:rPr>
          <w:b/>
          <w:bCs/>
        </w:rPr>
        <w:t>Аксаков</w:t>
      </w:r>
      <w:r>
        <w:rPr/>
        <w:t xml:space="preserve"> Иван Сергеевич (1823-1886), публицист, общественный деятель. Сын С.Т.Аксакова. Один из идеологов славянофильства. Редактор газет «День», «Москва» и «Русь», журнала «Русская беседа». Во время русско-турецкой войны 1877-1878 главный организатор Славянского Комитета, собиравшего деньги на оружие и добровольцев для освобождения славян от турецкого ига.</w:t>
      </w:r>
    </w:p>
    <w:p>
      <w:pPr>
        <w:pStyle w:val="Normal"/>
        <w:rPr/>
      </w:pPr>
      <w:r>
        <w:rPr>
          <w:b/>
          <w:bCs/>
        </w:rPr>
        <w:t>Аксаков</w:t>
      </w:r>
      <w:r>
        <w:rPr/>
        <w:t xml:space="preserve"> Константин Сергеевич (18)7-1860), публицист, историк, филолог и поэт. Сын С.Т.Аксакова. Один из идеологов славянофильства.</w:t>
      </w:r>
    </w:p>
    <w:p>
      <w:pPr>
        <w:pStyle w:val="Normal"/>
        <w:rPr/>
      </w:pPr>
      <w:r>
        <w:rPr>
          <w:b/>
          <w:bCs/>
        </w:rPr>
        <w:t>Алданов</w:t>
      </w:r>
      <w:r>
        <w:rPr/>
        <w:t xml:space="preserve"> Марк Александрович (наст. фамилия Ландау) (1886-1957), писатель и публицист, масон. С 1919 в эмиграции. Автор литературных произведений, составляющих единый цикл, охватывающий и трактующий события русской и западноевропейской истории XVIII — первой четверти XX в., в т.ч. исторических романов и повестей «Святая Елена, маленький остров» (1919), «Пещера» (1936), «Истоки» (1948) и др. В 1940 переехал в США, был одним из основателей «Нового журнала» в Нью-Йорке.</w:t>
      </w:r>
    </w:p>
    <w:p>
      <w:pPr>
        <w:pStyle w:val="Normal"/>
        <w:rPr/>
      </w:pPr>
      <w:r>
        <w:rPr>
          <w:b/>
          <w:bCs/>
        </w:rPr>
        <w:t>Александр 1</w:t>
      </w:r>
      <w:r>
        <w:rPr/>
        <w:t xml:space="preserve"> (1777-1825), российский император (1801-1825). Старший сын Павла I. В начале своего правления провел либеральные реформы, разработанные Негласным Комитетом и М.М.Сперанским. В 1805-1807 участвовал в антифранцузских коалициях, вел успешные войны с Ираном (1804-1813), с Турцией (1806-1812), Швецией (1808-1809). При его правлении присоединены к России Восточная Грузия (1801), Финляндия (1809), Бессарабия (1812), Азербайджан (1813), герцогство Варшавское. Сыграл большую роль в разгроме Наполеона в ходе Отечественной войны 18)2 и заграничных походах русской армии 18)3-18)4. В 1822 запретил масонские ложи в России.</w:t>
      </w:r>
    </w:p>
    <w:p>
      <w:pPr>
        <w:pStyle w:val="Normal"/>
        <w:rPr/>
      </w:pPr>
      <w:r>
        <w:rPr>
          <w:b/>
          <w:bCs/>
        </w:rPr>
        <w:t>Александр</w:t>
      </w:r>
      <w:r>
        <w:rPr/>
        <w:t xml:space="preserve"> II (1818-1881), российский император (1855-1881). Старший сын Николая I. Среди его наставников были В.А.Жуковский, М.М.Сперанский, Е.Ф.Канкрин, К.И.Арсеньев и др. Под влиянием поражения России в Крымской войне 1853-1856 провел ряд реформ — отмена крепостного права (1861), земская, судебная (1864) и городская (1870) реформы, способствовавшие капиталистическому развитию России и одновременно содействовавшие бурному росту революционного движения в стране. На жизнь Александра II было совершено 5 покушений, в результате последнего из них — 1 марта 1881 — он погиб. При Александре II Россия вела русско-турецкую войну 1877-1878, освободив славян Балканского полуострова от турецкого ига, подавила восстание в Польше в 1863-1864, присоединила Северный Кавказ, Казахстан и большую часть Средней Азии.</w:t>
      </w:r>
    </w:p>
    <w:p>
      <w:pPr>
        <w:pStyle w:val="Normal"/>
        <w:rPr/>
      </w:pPr>
      <w:r>
        <w:rPr>
          <w:b/>
          <w:bCs/>
        </w:rPr>
        <w:t xml:space="preserve">Александр </w:t>
      </w:r>
      <w:r>
        <w:rPr>
          <w:b/>
          <w:bCs/>
          <w:lang w:val="en-US"/>
        </w:rPr>
        <w:t>III</w:t>
      </w:r>
      <w:r>
        <w:rPr/>
        <w:t xml:space="preserve"> (1845-1894), российский император (1881-1894). Второй сын Александра II, стал наследником престола после смерти старшего брата Николая (1865). Среди его наставников были С.М. Соловьев, М.И.Драгомиров, К.П.Победоносцев, Н.В.Зиновьев и др. В русско-турецкой войне 1877-1878 командовал Рущукским отрядом. Решительно подавил революционное движение в России. Провел ряд реформ, снижающих социальное напряжение в стране — отменил подушную подать, понизил выкупные платежи для крестьян, создал Крестьянский банк для финансирования покупки крестьянами земельных участков. Во внешней политике ориентировался на союз с Францией в противовес усилению Германии. Выступал против европеизации России, в сфере культуры и идеологии делал акцент на «национальную самобытность». При нем было завершено присоединение к России Средней Азии (1885).</w:t>
      </w:r>
    </w:p>
    <w:p>
      <w:pPr>
        <w:pStyle w:val="Normal"/>
        <w:rPr/>
      </w:pPr>
      <w:r>
        <w:rPr>
          <w:b/>
          <w:bCs/>
        </w:rPr>
        <w:t>Александр Македонский</w:t>
      </w:r>
      <w:r>
        <w:rPr/>
        <w:t xml:space="preserve"> (356-323 до н.э.), царь Македонии (336). Сын царя Филиппа II, ученик Аристотеля. Одержав победы при Гранике (334), Иссе (331), завоевал царство Ахеменидов, часть Средней Азии (329), территории до р. Инд; создал крупнейшую империю древности.</w:t>
      </w:r>
    </w:p>
    <w:p>
      <w:pPr>
        <w:pStyle w:val="Normal"/>
        <w:rPr/>
      </w:pPr>
      <w:r>
        <w:rPr>
          <w:b/>
          <w:bCs/>
        </w:rPr>
        <w:t>Александра</w:t>
      </w:r>
      <w:r>
        <w:rPr/>
        <w:t xml:space="preserve"> Федоровна Романова (Алиса Виктория Елена Луиза Беатриса Гессен-Дармштадская) (1872-1918), российская императрица (1894-1917). Дочь великого герцога Людвига IV Гессенского и Рейнского (Гессен-Дармштадт), внучка английской королевы Виктории. Воспитывалась при английском дворе. В 1894 приняла православие. В ночь с 16 на 17 июля 1918 со всей семьей расстреляна большевиками в Екатеринбурге.</w:t>
      </w:r>
    </w:p>
    <w:p>
      <w:pPr>
        <w:pStyle w:val="Normal"/>
        <w:rPr/>
      </w:pPr>
      <w:r>
        <w:rPr>
          <w:b/>
          <w:bCs/>
        </w:rPr>
        <w:t>Александрович</w:t>
      </w:r>
      <w:r>
        <w:rPr/>
        <w:t xml:space="preserve"> В.А. (наст. фамилия Дмитриевский Петр Алексеевич) (1884-1918), левый эсер. С января 1918 заместитель председателя ВЧК и начальник отдела по борьбе с преступлениями по должности. Один из организаторов мятежа левых эсеров в июле 1918, после подавления которого расстрелян.</w:t>
      </w:r>
    </w:p>
    <w:p>
      <w:pPr>
        <w:pStyle w:val="Normal"/>
        <w:rPr/>
      </w:pPr>
      <w:r>
        <w:rPr>
          <w:b/>
          <w:bCs/>
        </w:rPr>
        <w:t>Алексеев</w:t>
      </w:r>
      <w:r>
        <w:rPr/>
        <w:t xml:space="preserve"> Михаил Васильевич (1857-1918), военный деятель. Из семьи солдата. Окончил Московское юнкерское училище (1876) и Николаевскую академию Генерального штаба (1890). Участник русско-турецкой войны 1877-1878. Во время русско-японской войны генерал-квартирмейстер 3-й Маньчжурской армии. В годы первой мировой войны начальник штаба Юго-Западного фронта (1814-1915), главнокомандующий армиями Северо-Западного и Западного фронтов (1915). С 18 августа 1915 начальник Штаба Верховного главнокомандующего. В 1916 сблизился с масонами, сыграл большую роль в отстранении от власти Николая II. С марта по май 1917 Верховный главнокомандующий, в августе—сентябре 1917 начальник Штаба Верховного главнокомандующего, затем один из организаторов Белого движения.</w:t>
      </w:r>
    </w:p>
    <w:p>
      <w:pPr>
        <w:pStyle w:val="Normal"/>
        <w:rPr/>
      </w:pPr>
      <w:r>
        <w:rPr>
          <w:b/>
          <w:bCs/>
        </w:rPr>
        <w:t>Алексеев</w:t>
      </w:r>
      <w:r>
        <w:rPr/>
        <w:t xml:space="preserve"> Николай Николаевич (1879-1964), правовед. Из семьи юриста. Получил юридическое образование в России и Германии. С 1912 профессор Московского университета. В 1917 активно участвовал в юридической подготовке Учредительного Собрания, В годы Гражданской войны некоторое время работал</w:t>
      </w:r>
      <w:r>
        <w:rPr>
          <w:lang w:val="en-US"/>
        </w:rPr>
        <w:t xml:space="preserve"> </w:t>
      </w:r>
      <w:r>
        <w:rPr/>
        <w:t>педагогическом институте. В 1927 сблизился с евразийцами. Жил в Берлине, Париже, Женеве, Белграде.</w:t>
      </w:r>
      <w:r>
        <w:rPr>
          <w:b/>
          <w:bCs/>
        </w:rPr>
        <w:t xml:space="preserve"> После </w:t>
      </w:r>
      <w:r>
        <w:rPr/>
        <w:t>освобождения Югославии в 1945 принял советское гражданство, после разрыва советско-югославских отношений эмигрировал в Швейцарию. Оставил обширное творческое наследие, в т.ч. труды: «Основы философии права» (1924), «Евразийцы и государство» (1927), «Идея государства. Очерки истории политической мысли» (1955), «Русское западничество» (1958) и др.</w:t>
      </w:r>
    </w:p>
    <w:p>
      <w:pPr>
        <w:pStyle w:val="Normal"/>
        <w:rPr/>
      </w:pPr>
      <w:r>
        <w:rPr>
          <w:b/>
          <w:bCs/>
        </w:rPr>
        <w:t>Алексей</w:t>
      </w:r>
      <w:r>
        <w:rPr/>
        <w:t xml:space="preserve"> Николаевич Романов (1904-1918), сын императора Николая II, великий князь, наследник престола. В ночь с 16 на 17 июля 1918 со всей семьей расстрелян большевиками в Екатеринбурге.</w:t>
      </w:r>
    </w:p>
    <w:p>
      <w:pPr>
        <w:pStyle w:val="Normal"/>
        <w:rPr/>
      </w:pPr>
      <w:r>
        <w:rPr>
          <w:b/>
          <w:bCs/>
        </w:rPr>
        <w:t>Алексий</w:t>
      </w:r>
      <w:r>
        <w:rPr/>
        <w:t xml:space="preserve"> (?-1378), митрополит Киевский и всея Руси (с 1354). Фактический правитель Московского княжества при малолетнем князе Дмитрии Ивановиче. Успешно противостоял интригам нижегородских и тверских князей. Причислен к лику святых.</w:t>
      </w:r>
    </w:p>
    <w:p>
      <w:pPr>
        <w:pStyle w:val="Normal"/>
        <w:rPr/>
      </w:pPr>
      <w:r>
        <w:rPr>
          <w:b/>
          <w:bCs/>
        </w:rPr>
        <w:t>Алексинский</w:t>
      </w:r>
      <w:r>
        <w:rPr/>
        <w:t xml:space="preserve"> Иван Павлович (1871-1945) политический и общественный деятель. Из дворян. Окончил естественное отделение физико-математического факультета Московского университета. Примыкал к кадетам. Депутат 1 Государственной Думы. В 1906-1914 преподавал на медицинском факультете Московских высших женских курсов. В годы первой мировой войны заведовал медицинской частью Красного Креста на Юго-Западном фронте, работал в тыловых госпиталях. В 1917 профессор Московского университета. В 1919 примкнул к Белому движению, работал военным хирургом, эмигрировал в конце 1920. В 1921 избран заместителем председателя Русского Совета во главе с П.Н.Врангелем. С 1926 — председатель Патриотического объединения, созданного Зарубежным съездом. В конце 1930-х гг. отошел от политической деятельности.</w:t>
      </w:r>
    </w:p>
    <w:p>
      <w:pPr>
        <w:pStyle w:val="Normal"/>
        <w:rPr/>
      </w:pPr>
      <w:r>
        <w:rPr>
          <w:b/>
          <w:bCs/>
        </w:rPr>
        <w:t>Амвросий</w:t>
      </w:r>
      <w:r>
        <w:rPr/>
        <w:t xml:space="preserve"> (Ключарев, 1821-1901), архиепископ Харьковский, церковный деятель и духовный писатель.</w:t>
      </w:r>
    </w:p>
    <w:p>
      <w:pPr>
        <w:pStyle w:val="Normal"/>
        <w:rPr/>
      </w:pPr>
      <w:r>
        <w:rPr>
          <w:b/>
          <w:bCs/>
        </w:rPr>
        <w:t>Амфитеатров</w:t>
      </w:r>
      <w:r>
        <w:rPr/>
        <w:t xml:space="preserve"> Александр Валентинович (1826-1938), писатель, журналист, масон. Автор романов «Восьмидесятники» (1907), «Девятидесятники» (1910-1911), многих пьес и фельетонов. В 1921 эмигрировал, был близок к Б.В.Савинкову, помогал ему в установлении контактов с Муссолини.</w:t>
      </w:r>
    </w:p>
    <w:p>
      <w:pPr>
        <w:pStyle w:val="Normal"/>
        <w:rPr/>
      </w:pPr>
      <w:r>
        <w:rPr>
          <w:b/>
          <w:bCs/>
        </w:rPr>
        <w:t>Анастасий</w:t>
      </w:r>
      <w:r>
        <w:rPr/>
        <w:t xml:space="preserve"> (Грибановский Александр Алексеевич) (1873-1965), церковный деятель и богослов, митрополит. Из семьи приходского священника. Был ректором Московской духовной семинарии, епископом Можайским, епископом Холмским и Люблинским, затем Кишиневским и Хотинским. В 1917 член Св. Синода и Высшего Церковного Совета. В 1919 эмигрировал. За границей член Архиерейского Синода Русской Православной Зарубежной Церкви, с 1935 выполнял обязанности его председателя, с 1936 председатель Синода. Во время второй мировой войны поддерживал власовское движение. В 1951 переехал в США. С 1964 на покое.</w:t>
      </w:r>
    </w:p>
    <w:p>
      <w:pPr>
        <w:pStyle w:val="Normal"/>
        <w:rPr/>
      </w:pPr>
      <w:r>
        <w:rPr>
          <w:b/>
          <w:bCs/>
        </w:rPr>
        <w:t>Анастасия</w:t>
      </w:r>
      <w:r>
        <w:rPr/>
        <w:t xml:space="preserve"> Николаевна Романова (1901-1918), великая княжна, младшая дочь императора Николая II. В ночь с 16 по 17 июля 1918 со всей семьей расстреляна большевиками в Екатеринбурге.</w:t>
      </w:r>
    </w:p>
    <w:p>
      <w:pPr>
        <w:pStyle w:val="Normal"/>
        <w:rPr/>
      </w:pPr>
      <w:r>
        <w:rPr>
          <w:b/>
          <w:bCs/>
        </w:rPr>
        <w:t>Андреева</w:t>
      </w:r>
      <w:r>
        <w:rPr/>
        <w:t xml:space="preserve"> Мария Федоровна (наст. фамилия Юрковская) (1868-1953), актриса. Из дворянской семьи. Ведущая актриса МХАТа. В 1904 вступила в РСДРП. Была гражданской женой А.М.Горького. Доставала деньги для большевиков и активно помогала им в издательском деле. После Октябрьской революции комиссар театров и зрелищ (1919-1921), с 1921 одна из участниц операций по продаже за границу художественных ценностей России. В 1925-1930 заведующая художественно-промышленным отделом советского торгпредства в Берлине. В 1913-1948 директор московского Дома Ученых.</w:t>
      </w:r>
    </w:p>
    <w:p>
      <w:pPr>
        <w:pStyle w:val="Normal"/>
        <w:rPr/>
      </w:pPr>
      <w:r>
        <w:rPr>
          <w:b/>
          <w:bCs/>
        </w:rPr>
        <w:t>Антоний</w:t>
      </w:r>
      <w:r>
        <w:rPr/>
        <w:t xml:space="preserve"> (Храповицкий Алексей Павлович) (1863-1936), церковный деятель и богослов, митрополит. Родился в дворянской семье. В 1885 окончил Петербургскую духовную академию, принял монашество. В России был ректором Московской и Казанской духовных академий, епископом Чебоксарским, Уфимским, архиепископом Волынским, Харьковским, митрополитом Киевским и Галицким; член Св. Синода с 1912. Доктор богословия, опубликовал свыше 100 богословских работ, не считая слов, речей, мелких статей. Дважды выходило его Собрание сочинений в 3-х томах. По своим убеждениям был последовательным и твердым монархистом, радикальным противником всех революций 1905-1907. Один из духовных лидеров Союза Русского Народа. Фактически первым из иерархов выступил с инициативой восстановления патриаршества в России. На Поместном Соборе в Москве (1917-1918) получил наибольшее количество голосов как кандидат в патриархи. Во время Гражданской войны возглавлял Временное Церковное управление в Новочеркасске. Находясь в эмиграции, возглавлял сначала заграничное ВЦУ, затем Архиерейский Синод Русской Православной Церкви за границей. Активно поддерживал правые политические организации за рубежом. С 1935 фактически отошел от дел.</w:t>
      </w:r>
    </w:p>
    <w:p>
      <w:pPr>
        <w:pStyle w:val="Normal"/>
        <w:rPr/>
      </w:pPr>
      <w:r>
        <w:rPr>
          <w:b/>
          <w:bCs/>
        </w:rPr>
        <w:t>Арапов</w:t>
      </w:r>
      <w:r>
        <w:rPr/>
        <w:t xml:space="preserve"> Петр Семенович (1897-1930-е), участник Белого движения, офицер, племянник П.Н.Врангеля. В 1922-1929 один из наиболее активных деятелей евразийства, член «Совета пяти», Политбюро и других руководящих органов евразийского движения, неоднократно тайно выезжал в СССР при помощи «Треста». При расколе евразийства поддерживал его просоветское крыло, сформировавшееся вокруг газеты «Евразия», затем уехал в СССР, где был репрессирован.</w:t>
      </w:r>
    </w:p>
    <w:p>
      <w:pPr>
        <w:pStyle w:val="Normal"/>
        <w:rPr/>
      </w:pPr>
      <w:r>
        <w:rPr>
          <w:b/>
          <w:bCs/>
        </w:rPr>
        <w:t>Аргунов</w:t>
      </w:r>
      <w:r>
        <w:rPr/>
        <w:t xml:space="preserve"> Андрей Александрович (1866-1939), член ЦК партии эсеров, масон, депутат Учредительного собрания, редактор газеты «Революционная Россия». Активный участник антибольшевистского движения, член «Союза Возрождения России» и «Уфимской директории». Во время колчаковского переворота в Омске в ноябре 1918 подвергся аресту. С 1919 в эмиграции. Один из лидеров «Крестьянской России» и «Трудовой Крестьянской партии». Автор воспоминаний «Из прошлого партии социалистов-революционеров» (1907).</w:t>
      </w:r>
    </w:p>
    <w:p>
      <w:pPr>
        <w:pStyle w:val="Normal"/>
        <w:rPr/>
      </w:pPr>
      <w:r>
        <w:rPr/>
        <w:t>Аронсон Григорий Яковлевич (?-1968), меньшевик, масон до 1914. После Октябрьской революции подвергся аресту, затем эмигрировал, был членом Заграничной делегации РСДРП. Труды о русских масонах XX в.</w:t>
      </w:r>
    </w:p>
    <w:p>
      <w:pPr>
        <w:pStyle w:val="Normal"/>
        <w:rPr/>
      </w:pPr>
      <w:r>
        <w:rPr>
          <w:b/>
          <w:bCs/>
        </w:rPr>
        <w:t>Арсеньев</w:t>
      </w:r>
      <w:r>
        <w:rPr/>
        <w:t xml:space="preserve"> Константин — секретарь Верховного совета ВЦИК Русской Фашистской Партии. В марте 1940 арестован японцами по обвинению в шпионаже в пользу СССР.</w:t>
      </w:r>
    </w:p>
    <w:p>
      <w:pPr>
        <w:pStyle w:val="Normal"/>
        <w:rPr/>
      </w:pPr>
      <w:r>
        <w:rPr>
          <w:b/>
          <w:bCs/>
        </w:rPr>
        <w:t>Артамонов</w:t>
      </w:r>
      <w:r>
        <w:rPr/>
        <w:t xml:space="preserve"> Ю.А. — офицер, участник Белого движения, один из главных сотрудников «Треста», через которого эта организация установила связь с эмиграцией. Был близок к евразийцам. Входил в евразийскую секцию «Треста», был членом евразийского «Совета семи».</w:t>
      </w:r>
    </w:p>
    <w:p>
      <w:pPr>
        <w:pStyle w:val="Normal"/>
        <w:rPr/>
      </w:pPr>
      <w:r>
        <w:rPr>
          <w:b/>
          <w:bCs/>
        </w:rPr>
        <w:t>Артузов</w:t>
      </w:r>
      <w:r>
        <w:rPr/>
        <w:t xml:space="preserve"> Артур Христианович (наст. фамилия Фраучи) (1891-1937), сотрудник ВЧК, ОГПУ, НКВД. В 1917 окончил Петроградский политехнический институт и вступил в партию большевиков. В 1918 член Комиссии СНК по обследованию северных губерний. С декабря 1918 на работе в ВЧК. В 1920-1921 зам. начальника Особого отдела. В 1921-1922 начальник Оперативного отдела управления особых отделов ВЧК. В 1922-1931 начальник Контрразведывательного Отдела ГПУ, ОГПУ. Активно участвовал в разработке крупных операций по борьбе с эмиграцией («Синдикат-2», «Трест», «Синдикат-4»). В 1931-1934 начальник Иностранного Отдела ОГПУ. С 1934 зам. начальника IV Разведывательного Управления Штаба РККА. Расстрелян. Реабилитирован.</w:t>
      </w:r>
    </w:p>
    <w:p>
      <w:pPr>
        <w:pStyle w:val="Normal"/>
        <w:rPr/>
      </w:pPr>
      <w:r>
        <w:rPr>
          <w:b/>
          <w:bCs/>
        </w:rPr>
        <w:t>Архангельский</w:t>
      </w:r>
      <w:r>
        <w:rPr/>
        <w:t xml:space="preserve"> Алексей Петрович (1872-1959), генерал-лейтенант. Окончил 3-е Александровское военное училище и Николаевскую академию Генерального штаба (1898). Службу проходил в Главном штабе, с 1913 генерал-майор, в 1917 начальник Главного штаба, генерал-лейтенант. С декабря 1917 возглавил Управление Главного штаба (с мая 1918 Всеросглавштаб) по командному составу. Находясь на этой должности, участвовал в деятельности Московского руководства Национальным центром, отправляя многочисленные группы офицеров в Добровольческую армию и своевременно предупреждая генералов и офицеров об аресте. При угрозе разоблачения бежал на Юг, в феврале 1919 прибыл в Добровольческую армию, потребовал военного суда над собой. Суд признал его невиновным и высоко оценил заслуги перед Добровольческой армией. С мая 1919 на административных должностях в Добровольческой армии, после эвакуации Крыма начальник отделения личного состава штаба Главкома до 1926. В 1927 переехал в Бельгию, где являлся председателем Общества офицеров Генерального штаба в Бельгии. Председатель РОВСа с марта 1938. В 1944 после освобождения Бельгии от нацистов Советское правительство потребовало выдачи ген. Архангельского, но бельгийские власти отказали в этом. После войны проделал большую работу по восстановлению РОВСа, в 1957 по состоянию здоровья передал должность председателя ген. фон Лампе. Скончался в Брюсселе.</w:t>
      </w:r>
    </w:p>
    <w:p>
      <w:pPr>
        <w:pStyle w:val="Normal"/>
        <w:rPr/>
      </w:pPr>
      <w:r>
        <w:rPr>
          <w:b/>
          <w:bCs/>
        </w:rPr>
        <w:t>Арцыбашев</w:t>
      </w:r>
      <w:r>
        <w:rPr/>
        <w:t xml:space="preserve"> Михаил Петрович (1878-1927), русский писатель, масон. Автор получившего широкую скандальную известность романа «Санин» (1907), ницшеанец. В 1923 эмигрировал, в эмиграции был близок к Б.В.Савинкову. Редактировал варшавскую газету «За свободу».</w:t>
      </w:r>
    </w:p>
    <w:p>
      <w:pPr>
        <w:pStyle w:val="Normal"/>
        <w:rPr/>
      </w:pPr>
      <w:r>
        <w:rPr>
          <w:b/>
          <w:bCs/>
        </w:rPr>
        <w:t>Ататюрк,</w:t>
      </w:r>
      <w:r>
        <w:rPr/>
        <w:t xml:space="preserve"> см. Кемаль Мустафа.</w:t>
      </w:r>
    </w:p>
    <w:p>
      <w:pPr>
        <w:pStyle w:val="Normal"/>
        <w:rPr/>
      </w:pPr>
      <w:r>
        <w:rPr>
          <w:b/>
          <w:bCs/>
        </w:rPr>
        <w:t>Аттила</w:t>
      </w:r>
      <w:r>
        <w:rPr/>
        <w:t xml:space="preserve"> (?-453), вождь племени гуннов (434-453). При нем гунны совершили опустошительные набеги в Римскую империю. В 451 потерпел поражение от римского полководца Аэция в битве на Каталаунских полях, но в 452 вторгся в Италию и только из-за предложенного римским папой Львом огромного выкупа отказался от взятия Рима. После смерти Аттилы держава гуннов распалась.</w:t>
      </w:r>
    </w:p>
    <w:p>
      <w:pPr>
        <w:pStyle w:val="Normal"/>
        <w:rPr/>
      </w:pPr>
      <w:r>
        <w:rPr>
          <w:b/>
          <w:bCs/>
        </w:rPr>
        <w:t>Бажанов</w:t>
      </w:r>
      <w:r>
        <w:rPr/>
        <w:t xml:space="preserve"> Борис (1900-?). Член партии большевиков с 1919. Учился в Киевском университете. В 1920 зав. Губернским отделом народного образования в Виннице, на партийной работе в Могилеве-Подольском. В том же году поступил в Московское высшее техническое училище, в 1921 избирался секретарем партячейки МВТУ. С 1922 на работе в аппарате ЦК РКП(б) — в организационно-инструкторском отделе, секретарем комиссии по пересмотру Устава РКП(б), секретарем Оргбюро ЦК. С августа 1923 помощник генерального секретаря ЦК ВКП(б) и работал в секретариате Политбюро ЦК ВКП(б). В январе 1928 бежал за границу. Опубликовал «Воспоминания бывшего секретаря Сталина».</w:t>
      </w:r>
    </w:p>
    <w:p>
      <w:pPr>
        <w:pStyle w:val="Normal"/>
        <w:rPr/>
      </w:pPr>
      <w:r>
        <w:rPr>
          <w:b/>
          <w:bCs/>
        </w:rPr>
        <w:t>Байдалаков</w:t>
      </w:r>
      <w:r>
        <w:rPr/>
        <w:t xml:space="preserve"> Виктор Михайлович (1900-1967), инженер-химик, председатель Совета НТСНП (1931-1955). До осени 1941 жил в Югославии, затем перебрался в Берлин. Летом 1944 был арестован гестапо, освобожден в апреле 1945.</w:t>
      </w:r>
    </w:p>
    <w:p>
      <w:pPr>
        <w:pStyle w:val="Normal"/>
        <w:rPr/>
      </w:pPr>
      <w:r>
        <w:rPr>
          <w:b/>
          <w:bCs/>
        </w:rPr>
        <w:t>Балмашев</w:t>
      </w:r>
      <w:r>
        <w:rPr/>
        <w:t xml:space="preserve"> С.В. (1881-1902), эсер, студент, террорист. 2 апреля 1902 застрелил министра внутренних дел империи Д.С.Сипягина. Повешен.</w:t>
      </w:r>
    </w:p>
    <w:p>
      <w:pPr>
        <w:pStyle w:val="Normal"/>
        <w:rPr/>
      </w:pPr>
      <w:r>
        <w:rPr>
          <w:b/>
          <w:bCs/>
        </w:rPr>
        <w:t>Баранецкий</w:t>
      </w:r>
      <w:r>
        <w:rPr/>
        <w:t xml:space="preserve"> (Боранецкий) П.Д., один из идеологов т.н. «пореволюционных течений», издавал журнал «Третья Россия».</w:t>
      </w:r>
    </w:p>
    <w:p>
      <w:pPr>
        <w:pStyle w:val="Normal"/>
        <w:rPr/>
      </w:pPr>
      <w:r>
        <w:rPr>
          <w:b/>
          <w:bCs/>
        </w:rPr>
        <w:t>Барбович</w:t>
      </w:r>
      <w:r>
        <w:rPr/>
        <w:t xml:space="preserve"> Иван Гаврилович (1874-1947), генерал-лейтенант. Окончил Елизаветградское кавалерийское юнкерское училище. Участник русско-японской и первой мировой войн. В 1915 георгиевский кавалер, с 1917 командир 10 гусарского Ингерманландского полка. В феврале 1918 демобилизован, проживал в Харькове, где в октябре 1918 сформировал конный отряд и походным порядком выступил на соединение с Добровольческой армией. С марта 1919 командир 2-го конного ген. Дроздовского полка, с июня командир отдельной кавалерийской бригады, затем 2-й кавалерийской дивизии 5-го конного корпуса. С декабря 1919 генерал-майор. В Русской Армии начальник 1-й кавалерийской дивизии, командующий сводным кавалерийским корпусом. Награжден орденом св. Николая 2-й степени, генерал-лейтенант. После эвакуации в Галлиполи — начальник кавалерийской дивизии. С сентября 1921 служил в Белграде чиновником в Военном министерстве Югославии и начальником кадров 1-й кавалерийской дивизии. При создании РОВСа в сентябре 1924 помощник начальника 4-го отдела союза, в 1933 начальник 4-го отдела РОВСа, одновременно председатель объединения кавалерии и конной артиллерии. В октябре 1944 покинул Белград, жил в лагере беженцев под Мюнхеном, где и скончался.</w:t>
      </w:r>
    </w:p>
    <w:p>
      <w:pPr>
        <w:pStyle w:val="Normal"/>
        <w:rPr/>
      </w:pPr>
      <w:r>
        <w:rPr>
          <w:b/>
          <w:bCs/>
        </w:rPr>
        <w:t>Бауэр</w:t>
      </w:r>
      <w:r>
        <w:rPr/>
        <w:t xml:space="preserve"> Отто (1882-1938), один из лидеров австрийской социал-демократии и II Интернационала, крупный социал-демократический идеолог (автор концепции культурно-национальной автономии). Выступал за присоединение Австрии к Германии. Один из организаторов и лидеров 21/2 (1921-1923) и Социалистического рабочего (1923-1940) интернационалов. С 1934 в эмиграции.</w:t>
      </w:r>
    </w:p>
    <w:p>
      <w:pPr>
        <w:pStyle w:val="Normal"/>
        <w:rPr/>
      </w:pPr>
      <w:r>
        <w:rPr>
          <w:b/>
          <w:bCs/>
        </w:rPr>
        <w:t>Бахметьев</w:t>
      </w:r>
      <w:r>
        <w:rPr/>
        <w:t xml:space="preserve"> Борис Александрович (1880-1951), кадет, масон. Окончил Петербургский институт инженеров путей сообщения и Цюрихский политехнический институт. В 1905-1917 профессор Петербургского политехнического института. В 1916 председатель комиссии правительства по военным закупкам в США. При Временном правительстве посол России в США. При помощи Бахметьева оказывалась финансовая поддержка эвакуированным в Югославию частям Русской армии Врангеля и финансировались некоторые эмигрантские организации («Центр действия» и др.). В 1922 прекратил работу в качестве посла. В 1923 открыл в Нью-Йорке консультационную фирму по вопросам проектирования гидравлических систем. С 1913 профессор кафедры гражданского строительства Колумбийского университета (Нью-Йорк). За свои научные работы удостоен нескольких престижных премий США и Франции.</w:t>
      </w:r>
    </w:p>
    <w:p>
      <w:pPr>
        <w:pStyle w:val="Normal"/>
        <w:rPr/>
      </w:pPr>
      <w:r>
        <w:rPr>
          <w:b/>
          <w:bCs/>
        </w:rPr>
        <w:t>Безант</w:t>
      </w:r>
      <w:r>
        <w:rPr/>
        <w:t xml:space="preserve"> Анни (1847-1933), английская писательница, последовательница учения Блаватской. Возглавляла в Индии Лигу гомруля, боровшуюся за достижение Индией самоуправления в рамках Британской империи.</w:t>
      </w:r>
    </w:p>
    <w:p>
      <w:pPr>
        <w:pStyle w:val="Normal"/>
        <w:rPr/>
      </w:pPr>
      <w:r>
        <w:rPr>
          <w:b/>
          <w:bCs/>
        </w:rPr>
        <w:t>Белый</w:t>
      </w:r>
      <w:r>
        <w:rPr/>
        <w:t xml:space="preserve"> Андрей (наст. Бугаев Борис Николаевич) (1880-1934), писатель, один из ведущих деятелей символизма. Ранняя поэзия Б. характеризуется мистическими мотивами, гротескным восприятием действительности, экспериментаторством (сб. «Золото в лазури»). С позиций «скифских настроений» в Октябрьской революции видел высвобождение творческих сил. Преподавал в студиях Пролеткульта, Антропосовском обществе, с 1920 — в литературной студии при Литературном отделе Наркомпроса. Автор романов «Петербург» (1913-1914), «Записки чудака» (1919) и др., многих поэм, стихотворений, статей, автобиографической прозы.</w:t>
      </w:r>
    </w:p>
    <w:p>
      <w:pPr>
        <w:pStyle w:val="Normal"/>
        <w:rPr/>
      </w:pPr>
      <w:r>
        <w:rPr>
          <w:b/>
          <w:bCs/>
        </w:rPr>
        <w:t>Бем</w:t>
      </w:r>
      <w:r>
        <w:rPr/>
        <w:t xml:space="preserve"> А.Л. (?-1945), эсер. Один из лидеров «Крестьянской России» — «Трудовой крестьянской партии». Член редколлегии газет «Вестник Крестьянской России» и «Знамя России». В 1945 захвачен СМЕРШ в Праге. По версии А.И.Солженицына, выбросился из окна во время допроса.</w:t>
      </w:r>
    </w:p>
    <w:p>
      <w:pPr>
        <w:pStyle w:val="Normal"/>
        <w:rPr/>
      </w:pPr>
      <w:r>
        <w:rPr>
          <w:b/>
          <w:bCs/>
        </w:rPr>
        <w:t>Бергсон</w:t>
      </w:r>
      <w:r>
        <w:rPr/>
        <w:t xml:space="preserve"> Анри (1859-1914), французский философ-идеалист, представитель интуитивизма и философии жизни. Подлинная реальность по Б. — жизнь, как метафизически-космическая реальность, «жизненный порыв», творческая эволюция; структура ее — длительность, постигаемая только посредством интуиции, противоположной интеллекту; различные аспекты длительности — материя, сознание, память, дух («Творческая эволюция»). Лауреат Нобелевской премии по литературе (1927).</w:t>
      </w:r>
    </w:p>
    <w:p>
      <w:pPr>
        <w:pStyle w:val="Normal"/>
        <w:rPr/>
      </w:pPr>
      <w:r>
        <w:rPr>
          <w:b/>
          <w:bCs/>
        </w:rPr>
        <w:t>Бердяев</w:t>
      </w:r>
      <w:r>
        <w:rPr/>
        <w:t xml:space="preserve"> Николай Александрович (1874-1948), религиозный философ. Из дворянской семьи. В 1894 поступил на естественный факультет Киевского университета, за участие в студенческих акциях протеста исключен и выслан в Вологду. После ссылки редактировал ряд журналов. Один из основателей Религиозно-философского общества им. Вл.Соловьева. Один из участников сборника «Вехи» (1909). После февральской революции ведущий публицист сборника «Русская свобода». В 1918 основал Вольную академию духовной культуры. В 1920 профессор историко-филологического факультета Московского университета. В 1922 выслан из России, умер во Франции. В эмиграции издавал религиозно-философский журнал «Путь» (1925-1940). Общественно-политические взгляды Б. близки христианскому социализму, в своей публицистике он активно выступал против правого лагеря эмиграции. Основные труды: «философия свободы» (1911), «Смысл творчества» (1916), «философия неравенства» (1923), «О назначении человека» (1913), «Я и мир объектов» (1934), «Истоки и смысл русского коммунизма» (1937), «О рабстве и свободе человека» (1939) и др.</w:t>
      </w:r>
    </w:p>
    <w:p>
      <w:pPr>
        <w:pStyle w:val="Normal"/>
        <w:rPr/>
      </w:pPr>
      <w:r>
        <w:rPr>
          <w:b/>
          <w:bCs/>
        </w:rPr>
        <w:t>Берия</w:t>
      </w:r>
      <w:r>
        <w:rPr/>
        <w:t xml:space="preserve"> Лаврентий Павлович (1899-1953), государственный и политический деятель. Из крестьянской семьи. Окончил строительно-техническое училище. Член партии большевиков с 1917. В 1921-1938 на руководящих должностях в ГПУ Азербайджана и Грузии. В 1931-1938 первый секретарь ЦК КП(б) Грузии и Закавказского крайкома ВКП(б). В 1938-1945 и марте-июне 1953 нарком, министр внутренних дел СССР. В 1914-1953 заместитель председателя СНК и Совета министров СССР. В годы Великой Отечественной войны член Государственного Комитета Обороны. Член ЦК ВКП(б) с 1934, Политбюро ЦК с 1946 (кандидат с 1939). Маршал Советского Союза, Герой Социалистического труда. С именем Берия связаны массовые репрессии, усовершенствование ГУЛАГа и, одновременно, координация работ специального комитета ГКО по созданию атомного оружия, программа реформ в стране, реализованная впоследствии Н.С.Хрущевым. В связи с борьбой за власть в верхушке партии в июне 1953 снят со всех постов, исключен из партии, предан суду. 23 декабря 1953 расстрелян по приговору Специального Судебного присутствия Верховного Суда СССР.</w:t>
      </w:r>
    </w:p>
    <w:p>
      <w:pPr>
        <w:pStyle w:val="Normal"/>
        <w:rPr/>
      </w:pPr>
      <w:r>
        <w:rPr>
          <w:b/>
          <w:bCs/>
        </w:rPr>
        <w:t>Бермондт-Авалов</w:t>
      </w:r>
      <w:r>
        <w:rPr/>
        <w:t xml:space="preserve"> Павел Рафаилович (по др. данным Михайлович) (1877-?), генерал-майор. Из уссурийских казаков. Участник первой мировой войны. В 1918 генерал-майор. В первой половине 1919 возглавил Особый русский корпус, сформированный в Германии из русских (быв. военнопленных) и немецких добровольцев. С июня 1919 совместно с корпусом фон дер Гольца в Латвии действовал против советских войск, в сентябре вошел в Русский западный правительственный комитет, затем стал командующим Западной армией. Отказался выступить на стороне Юденича, вошел в конфликт с правительствами Латвии и Эстонии, в октябре 1919 завязал бои за Ригу, но был отброшен латвийскими и эстонскими войсками, поддержанными английским флотом. Эмигрировал в Германию. В 1933-1939 возглавлял РНСД.</w:t>
      </w:r>
    </w:p>
    <w:p>
      <w:pPr>
        <w:pStyle w:val="Normal"/>
        <w:rPr/>
      </w:pPr>
      <w:r>
        <w:rPr>
          <w:b/>
          <w:bCs/>
        </w:rPr>
        <w:t>Билимович</w:t>
      </w:r>
      <w:r>
        <w:rPr/>
        <w:t xml:space="preserve"> Александр Дмитриевич (1875-1963), профессор политэкономии и статистики Киевского университета. С 29 сентября 1919 начальник управления земледелия и землеустройства в Особом Совещании А.И.Деникина. В 1920 эмигрировал. В 1922-1924 профессор Люблинского университета. Публицист газеты «Возрождение». В 1944-1947 преподавал в Мюнхене. С 1948 жил в США.</w:t>
      </w:r>
    </w:p>
    <w:p>
      <w:pPr>
        <w:pStyle w:val="Normal"/>
        <w:rPr/>
      </w:pPr>
      <w:r>
        <w:rPr>
          <w:b/>
          <w:bCs/>
        </w:rPr>
        <w:t>Бирон</w:t>
      </w:r>
      <w:r>
        <w:rPr/>
        <w:t xml:space="preserve"> Эрнст Иоганн (1690-1772), фаворит императрицы Анны Иоанновны, герцог Курляндский, фактический правитель России в 1731-1740. Его режим характеризовался господствующим положением инпгтпанцев в правящем слое империи. После дворцового переворота 1740 г. арестован и сослан. Помилован и возвращен в Петербург Петром </w:t>
      </w:r>
      <w:r>
        <w:rPr>
          <w:lang w:val="en-US"/>
        </w:rPr>
        <w:t>III</w:t>
      </w:r>
      <w:r>
        <w:rPr/>
        <w:t>.</w:t>
      </w:r>
    </w:p>
    <w:p>
      <w:pPr>
        <w:pStyle w:val="Normal"/>
        <w:rPr/>
      </w:pPr>
      <w:r>
        <w:rPr>
          <w:b/>
          <w:bCs/>
        </w:rPr>
        <w:t>Бискупский</w:t>
      </w:r>
      <w:r>
        <w:rPr/>
        <w:t xml:space="preserve"> Василий Викторович (1878-1945), генерал-майор. Участник русско-японской и первой мировой войн, георгиевский кавалер. В 1918 командовал войсками гетмана Украины П.П.Скоропадского. В июле — сентябре 1919 глава Западнорусского правительства, созданного в Берлине, не признанного Н.Н.Юденичем и П.Р.Бермондт-Аваловым. В 1920 участвовал в капповском путче в Германии. Был близок к Э.Людендорфу и А.Розенбергу, стал одним из руководителей общества «Ауфбау», созданного в Мюнхене при помощи Э.Людендорфа с целью налаживания контактов русских правых с немецкими националистами. По некоторым данным, в его доме скрывался Адольф Гитлер после провала «Пивного путча». Активно поддерживал Великого Князя Кирилла Владимировича. В 1936 назначен нацистами главой Бюро русских беженцев. Безуспешно пытался получить из немецких банков деньги со счета Николая II. В 1944 был причастен к заговору против Гитлера, составил список будущего русского правительства из эмигрантов. В период репрессий против участников заговора 20 июля 1944 скрывался, умер в Мюнхене. По др. данным, арестован гестапо и умер в концлагере.</w:t>
      </w:r>
    </w:p>
    <w:p>
      <w:pPr>
        <w:pStyle w:val="Normal"/>
        <w:rPr/>
      </w:pPr>
      <w:r>
        <w:rPr>
          <w:b/>
          <w:bCs/>
        </w:rPr>
        <w:t>Бисмарк</w:t>
      </w:r>
      <w:r>
        <w:rPr/>
        <w:t xml:space="preserve"> Отто Эдуард Леопольд фон Шенхаузен (1815-1898), государственный деятель Германии. В конце 50-х начале 60-х гг. XIX в. посол Пруссии в России и Франции. С 1862 премьер-министр Пруссии. В 1871-1890 рейхсканцлер Германской империи. Во многом благодаря его усилиям произошло объединение Германии. Один из главных организаторов Тройственного союза, направленного в противовес военному союзу России и Франции.</w:t>
      </w:r>
    </w:p>
    <w:p>
      <w:pPr>
        <w:pStyle w:val="Normal"/>
        <w:rPr/>
      </w:pPr>
      <w:r>
        <w:rPr>
          <w:b/>
          <w:bCs/>
        </w:rPr>
        <w:t>Бицилли</w:t>
      </w:r>
      <w:r>
        <w:rPr/>
        <w:t xml:space="preserve"> Петр Михайлович (1879-1953), филолог, историк-медиевист. Окончил историко-фипологичес-кий факультет Новороссийского университета, в котором впоследствии преподавал. Эмигрировал в 1920 в Болгарию. С 1924 преподавал историю средневековья в Софийском университете. До 1927 разделял взгляды евразийцев, затем, не приняв их идеократические постулаты, перешел в стан их противников. В 1948 уволен из Софийского университета без права пенсии за «буржуазное» влияние на студентов.</w:t>
      </w:r>
    </w:p>
    <w:p>
      <w:pPr>
        <w:pStyle w:val="Normal"/>
        <w:rPr/>
      </w:pPr>
      <w:r>
        <w:rPr>
          <w:b/>
          <w:bCs/>
        </w:rPr>
        <w:t>Блаватская</w:t>
      </w:r>
      <w:r>
        <w:rPr/>
        <w:t xml:space="preserve"> Елена Николаевна (урожд. Ган) (1831-1891), автор религиозно-мистических сочинений. Основала Теософическое общество в Нью-Йорке (1873).</w:t>
      </w:r>
    </w:p>
    <w:p>
      <w:pPr>
        <w:pStyle w:val="Normal"/>
        <w:rPr/>
      </w:pPr>
      <w:r>
        <w:rPr>
          <w:b/>
          <w:bCs/>
        </w:rPr>
        <w:t>Блок</w:t>
      </w:r>
      <w:r>
        <w:rPr/>
        <w:t xml:space="preserve"> Александр Александрович (1880-1921), поэт, один из крупнейших лириков XX века. В 1916 вошел в группу «Скифы», близкую к идеологии эсеров. Принял Февральскую и Октябрьскую революции. В 1917 один из редакторов стенографического отчета Чрезвычайной следственной комиссии по делам бывших царских министров; из этого труда родилась его книга «Последние дни императорской власти» (опубл. 1921). С января 1918 работал в Наркомпросе.</w:t>
      </w:r>
    </w:p>
    <w:p>
      <w:pPr>
        <w:pStyle w:val="Normal"/>
        <w:rPr/>
      </w:pPr>
      <w:r>
        <w:rPr>
          <w:b/>
          <w:bCs/>
        </w:rPr>
        <w:t>Бломберг</w:t>
      </w:r>
      <w:r>
        <w:rPr/>
        <w:t xml:space="preserve"> Вернер фон (1878-1946), немецкий военачальник, генерал-фельдмаршал (1936). С 1933 министр рейхсвера, с 1935 военный министр, с 1938 в отставке.</w:t>
      </w:r>
    </w:p>
    <w:p>
      <w:pPr>
        <w:pStyle w:val="Normal"/>
        <w:rPr/>
      </w:pPr>
      <w:r>
        <w:rPr>
          <w:b/>
          <w:bCs/>
        </w:rPr>
        <w:t>Блюмкин</w:t>
      </w:r>
      <w:r>
        <w:rPr/>
        <w:t xml:space="preserve"> Яков Григорьевич (1900-1929), сотрудник ВЧК, ОГПУ. В 1917-1919 левый эсер. С мая 1918 сотрудник ВЧК, начальник отдела по борьбе с международным шпионажем, участник убийства германского посла Мирбаха, за что был приговорен к 3 годам тюрьмы, но в 1919 амнистирован «ввиду добровольной явки»; в этом же году вступил в РКП(б), участник Гражданской войны. В 1920-1922 учился в Восточном отделении Академии Генштаба РККА, работал в секретариате Л.Д.Троцкого. С 1923 сотрудник Иностранного отдела ОГПУ — резидент на Ближнем Востоке, в Турции. В апреле 1929 тайно встречался в Турции с высланным Троцким, который передал ему письма для своих сторонников в СССР. Об этом стало известно в Москве. Третьего ноября 1929 по постановлению коллегии ОГПУ Б. был расстрелян.</w:t>
      </w:r>
    </w:p>
    <w:p>
      <w:pPr>
        <w:pStyle w:val="Normal"/>
        <w:rPr/>
      </w:pPr>
      <w:r>
        <w:rPr>
          <w:b/>
          <w:bCs/>
        </w:rPr>
        <w:t>Блюхер</w:t>
      </w:r>
      <w:r>
        <w:rPr/>
        <w:t xml:space="preserve"> Василий Константинович (1890-1938), военный деятель. В партию большевиков вступил в 1916. Участник первой мировой войны. Принял участие в установлении Советской власти в Самаре, после чего один из главных участников борьбы с войсками атамана Дутова. В 1918 во главе Уральской партизанской армии совершил в августе — сентябре 1500-километровый поход на соединение с главными силами Красной Армии, за что награжден орденом Красного Знамени за № 1. В 1919-1920 командовал рядом соединений РККА, отличился при обороне Каховского плацдарма и штурме Перекопа в должности начальника 51-й стрелковой дивизии. В 1921-1922 военный министр и главком Народно-революционной армии Дальневосточной республики. В 1924-1927 главный военный советник при вооруженных силах Гоминьдана в Китае. В 1929-1938 командующий Особой Дальневосточной армией. Маршал Советского Союза (1935). Кандидат в члены ЦК ВКП(б) с 1935. Необоснованно репрессирован, реабилитирован посмертно.</w:t>
      </w:r>
    </w:p>
    <w:p>
      <w:pPr>
        <w:pStyle w:val="Normal"/>
        <w:rPr/>
      </w:pPr>
      <w:r>
        <w:rPr>
          <w:b/>
          <w:bCs/>
        </w:rPr>
        <w:t>Бобринский</w:t>
      </w:r>
      <w:r>
        <w:rPr/>
        <w:t xml:space="preserve"> Владимир Алексеевич (1867-1927), граф. Окончил Эдинбургский университет. Крупный землевладелец, сахарозаводчик, с 1904 Богородицкий уездный предводитель дворянства. Депутат Государственной Думы 2-4-го созывов. В годы первой мировой войны ординарец командующего 3-й армией Р.Д.Радко-Дмитриева, поручик. После Октябрьской революции в эмиграции.</w:t>
      </w:r>
    </w:p>
    <w:p>
      <w:pPr>
        <w:pStyle w:val="Normal"/>
        <w:rPr/>
      </w:pPr>
      <w:r>
        <w:rPr>
          <w:b/>
          <w:bCs/>
        </w:rPr>
        <w:t>Бобринский</w:t>
      </w:r>
      <w:r>
        <w:rPr/>
        <w:t xml:space="preserve"> Петр Андреевич (?-1962), граф, офицер; в эмиграции член масонских лож.</w:t>
      </w:r>
    </w:p>
    <w:p>
      <w:pPr>
        <w:pStyle w:val="Normal"/>
        <w:rPr/>
      </w:pPr>
      <w:r>
        <w:rPr>
          <w:b/>
          <w:bCs/>
        </w:rPr>
        <w:t>Бобрищев-Пушкин</w:t>
      </w:r>
      <w:r>
        <w:rPr/>
        <w:t xml:space="preserve"> Александр Владимирович (1875-1937), присяжный поверенный, из дворян, один из ведущих публицистов партии октябристов, член ее ЦК. После Февральской революции отошел от политической деятельности. В 1919-1923 в эмиграции, один из идеологов «сменовеховства»; в 1923 вернулся в СССР, занимался адвокатской практикой, состоял членом ленинградской коллегии защитников. С 1933 на пенсии. 10.1.1935 арестован и 22.1.1935 приговорен к расстрелу по обвинению в терроризме; 2.8.1935, с учетом возраста и того, что Б. допускал лишь «террористические высказывания», приговорен к 10 годам лишения свободы. Отбывал наказание в Соловецком лагере. 3.10.1937 «тройкой» УНКВД Ленинградской области приговорен к расстрелу. Реабилитирован посмертно.</w:t>
      </w:r>
    </w:p>
    <w:p>
      <w:pPr>
        <w:pStyle w:val="Normal"/>
        <w:rPr/>
      </w:pPr>
      <w:r>
        <w:rPr>
          <w:b/>
          <w:bCs/>
        </w:rPr>
        <w:t>Богаевский</w:t>
      </w:r>
      <w:r>
        <w:rPr/>
        <w:t xml:space="preserve"> Африкан Петрович (1872-1934), генерал-лейтенант, из дворян Области Войска Донского, атаман Всевеликого войска Донского. Окончил Николаевское кавалерийское училище и Николаевскую академию генерального штаба (1900). Участник первой мировой войны. С 1915 генерал-майор. В 1917 начальник Забайкальской казачьей дивизии, затем 1-й гвардейской кавалерийской дивизии. Георгиевский кавалер с января 1918 в Войске Донском, командующий войсками Ростовского района. В Добровольческой армии с первых дней. Участник 1-го Кубанского похода, командир Партизанского полка, затем 2-й бригады. С мая 1918 председатель Донского правительства. Генерал-лейтенант. В феврале 1919 избран Войсковым атаманом Всевеликого войска Донского, в этой должности оставался до конца жизни. В январе 1920 председатель Южно-Русского правительства. После эвакуации Русской армии из Крыма создал Объединенный совет Дона, Кубани и Терека. С 1922 жил в Белграде, с 1923 в Париже. Активно сотрудничал с руководством РОВСа. Скончался в Париже. Оставил воспоминания: «Ледяной поход».</w:t>
      </w:r>
    </w:p>
    <w:p>
      <w:pPr>
        <w:pStyle w:val="Normal"/>
        <w:rPr/>
      </w:pPr>
      <w:r>
        <w:rPr>
          <w:b/>
          <w:bCs/>
        </w:rPr>
        <w:t>Богданович</w:t>
      </w:r>
      <w:r>
        <w:rPr/>
        <w:t xml:space="preserve"> Павел Николаевич (1883-1973), полковник. Окончил Киевское военное училище и Николаевскую военную академию (1911). Участник первой мировой войны. В 1914 попал в плен, бежал в Голландию. С 1922 на службе в военной миссии при русском посольстве в Париже, произведен в подполковники. Был приглашен ген. А.П.Кутеповым для работы в отделении его штаба. В 1925 создал Национальную организацию русских разведчиков (НОРР) и возглавлял ее до начала второй мировой войны. В 1929 оставил штаб Кутепова в связи с загруженностью делами по НОРР. Состоял членом Союза преображенцев и Объединения Лейб-гренадерского Эриванского полка. В 1924 стал редактором еженедельника «Парижский вестник». В 1943 был обвинен гестапо в принадлежности к «николаевскому монархическому движению», оставшемуся верным покойному Великому Князю Николаю Николаевичу, сумел уклониться от ареста. После войны переехал в Аргентину, скончался в Буэнос-Айресе. Автор книги «Вторжение в Восточную Пруссию в августе 1914 г.».</w:t>
      </w:r>
    </w:p>
    <w:p>
      <w:pPr>
        <w:pStyle w:val="Normal"/>
        <w:rPr/>
      </w:pPr>
      <w:r>
        <w:rPr>
          <w:b/>
          <w:bCs/>
        </w:rPr>
        <w:t>Богдо-хан</w:t>
      </w:r>
      <w:r>
        <w:rPr/>
        <w:t xml:space="preserve"> (Богдо-гэген), титул духовного главы ламаизма в Монголии, последний Богдо-гэген (1870-1924).</w:t>
      </w:r>
    </w:p>
    <w:p>
      <w:pPr>
        <w:pStyle w:val="Normal"/>
        <w:rPr/>
      </w:pPr>
      <w:r>
        <w:rPr>
          <w:b/>
          <w:bCs/>
        </w:rPr>
        <w:t>Богров</w:t>
      </w:r>
      <w:r>
        <w:rPr/>
        <w:t xml:space="preserve"> Мордехай Гершкович (1987-1911), присяжный поверенный. Окончил юридический факультет Киевского университета. Был близок к революционерам (особенно к эсерам), с 1906 был агентом Охранного отделения империи. 1 сентября 1911 смертельно ранил премьер-министра П.А.Столыпина. Повешен.</w:t>
      </w:r>
    </w:p>
    <w:p>
      <w:pPr>
        <w:pStyle w:val="Normal"/>
        <w:rPr/>
      </w:pPr>
      <w:r>
        <w:rPr>
          <w:b/>
          <w:bCs/>
        </w:rPr>
        <w:t>Бодлер</w:t>
      </w:r>
      <w:r>
        <w:rPr/>
        <w:t xml:space="preserve"> Шарль (1821-1867), французский поэт. Участник революции 1848. Предшественник французского символизма. В сборнике «Цветы зла» (1857) анархическое бунтарство, тоска по гармонии сочетаются с признанием неодолимости зла, эстетизацией пороков большого города. Оставил художественно-критические труды (т.н. «Отчеты о салонах» 1845 и 1846, сборник «Романтическое искусство», 1868).</w:t>
      </w:r>
    </w:p>
    <w:p>
      <w:pPr>
        <w:pStyle w:val="Normal"/>
        <w:rPr/>
      </w:pPr>
      <w:r>
        <w:rPr>
          <w:b/>
          <w:bCs/>
        </w:rPr>
        <w:t>Болотников</w:t>
      </w:r>
      <w:r>
        <w:rPr/>
        <w:t xml:space="preserve"> Иван Исаевич (?-1608), предводитель крестьянского восстания 1606-1607, потерпел поражение, сослан, убит.</w:t>
      </w:r>
    </w:p>
    <w:p>
      <w:pPr>
        <w:pStyle w:val="Normal"/>
        <w:rPr/>
      </w:pPr>
      <w:r>
        <w:rPr>
          <w:b/>
          <w:bCs/>
        </w:rPr>
        <w:t>Боткин</w:t>
      </w:r>
      <w:r>
        <w:rPr/>
        <w:t xml:space="preserve"> С.Д., глава Русской организации в Берлине с 1920 по 1934, признанной правительством Германии.</w:t>
      </w:r>
    </w:p>
    <w:p>
      <w:pPr>
        <w:pStyle w:val="Normal"/>
        <w:rPr/>
      </w:pPr>
      <w:r>
        <w:rPr>
          <w:b/>
          <w:bCs/>
        </w:rPr>
        <w:t>Бразоль</w:t>
      </w:r>
      <w:r>
        <w:rPr/>
        <w:t xml:space="preserve"> Борис Николаевич, общественный деятель и публицист русской эмиграции правой ориентации;</w:t>
      </w:r>
    </w:p>
    <w:p>
      <w:pPr>
        <w:pStyle w:val="Normal"/>
        <w:rPr/>
      </w:pPr>
      <w:r>
        <w:rPr/>
        <w:t>член Комитета русских американцев. Автор известной брошюры «Царствование Николая II в цифрах и фактах».</w:t>
      </w:r>
    </w:p>
    <w:p>
      <w:pPr>
        <w:pStyle w:val="Normal"/>
        <w:rPr/>
      </w:pPr>
      <w:r>
        <w:rPr>
          <w:b/>
          <w:bCs/>
        </w:rPr>
        <w:t>Брайкевич</w:t>
      </w:r>
      <w:r>
        <w:rPr/>
        <w:t xml:space="preserve"> Михаил Васильевич, кадет, масон. В 1917 товарищ министра торговли и промышленности Временного правительства. Участвовал в совещании в Яссах (14-23 ноября 1918), где была сделана безуспешная попытка объединения всех антибольшевистских сил. Эмигрировал.</w:t>
      </w:r>
    </w:p>
    <w:p>
      <w:pPr>
        <w:pStyle w:val="Normal"/>
        <w:rPr/>
      </w:pPr>
      <w:r>
        <w:rPr>
          <w:b/>
          <w:bCs/>
        </w:rPr>
        <w:t>Брандлер</w:t>
      </w:r>
      <w:r>
        <w:rPr/>
        <w:t xml:space="preserve"> Генрих (1881-1967), один из основателей Компартии Германии, член ЦК КПГ в 1919-1923. В 1923 один из главных организаторов неудавшейся революции в Германии, за что был подвергнут жестокой критике руководством РКП(б). В 1924 по указанию Коминтерна выведен из руководства КПГ. В 1929 исключен из КПГ за «правый уклон». Возглавил т.н. КПГ (оппозиционную) и «Международное объединение коммунистических оппозиций». После второй мировой войны возглавлял группу «Рабочая политика» в ФРГ.</w:t>
      </w:r>
    </w:p>
    <w:p>
      <w:pPr>
        <w:pStyle w:val="Normal"/>
        <w:rPr/>
      </w:pPr>
      <w:r>
        <w:rPr>
          <w:b/>
          <w:bCs/>
        </w:rPr>
        <w:t>Бриан</w:t>
      </w:r>
      <w:r>
        <w:rPr/>
        <w:t xml:space="preserve"> Аристид (1862-1932), видный французский политик. В 1909-1931 неоднократно занимал посты премьер-министра и министра иностранных дел Франции. Один из инициаторов создания блока «Пан-Европа» с целью изоляции СССР от Европы и обеспечения гегемонии Франции на континенте. Совместно с госсекретарем США Ф.Келлогом выступил с инициативой заключения 15 ведущими государствами мира (кроме СССР) пакта об отказе от войны как орудия национальной политики, который и был подписан 27 августа 1928.</w:t>
      </w:r>
    </w:p>
    <w:p>
      <w:pPr>
        <w:pStyle w:val="Normal"/>
        <w:rPr/>
      </w:pPr>
      <w:r>
        <w:rPr>
          <w:b/>
          <w:bCs/>
        </w:rPr>
        <w:t>Брусилов</w:t>
      </w:r>
      <w:r>
        <w:rPr/>
        <w:t xml:space="preserve"> Алексей Алексеевич (1853-1926), военный деятель. Из дворян. Окончил Пажеский корпус (1872). Генерал от кавалерии (1912). Участник русско-турецкой войны 1877-1878. Перед первой мировой войной командующий войсками Киевского военного округа. С началом войны командовал 8-й армией, в 1916 назначен главнокомандующим Юго-Западным фронтом, войска которого под командованием Б. в мае — августе прорвали австро-германский фронт и провели успешное наступление. В период 22 мая (4 июня н. ст.)— 19 июля (1 августа) 1917 верховный главнокомандующий; активный сторонник продолжения войны до победного конца, подписал приказ о введении смертной казни в действующей армии. Во время большевистского восстания в Москве ранен случайным снарядом, долго болел, неизменно отвергая все приглашения белых армий к участию в их борьбе. С началом советско-польской войны в мае 1920 занял должность председателя Особого совещания при главнокомандующем Вооруженными силами республики, обратился к бывшим русским офицерам с известным воззванием на защиту Родины. В 1923-1924 инспектор кавалерии РККА, с 1924 для особо важных поручений при РВСР. По некоторым данным, в 1920-х гг. принимал участие в монархических организациях в России.</w:t>
      </w:r>
    </w:p>
    <w:p>
      <w:pPr>
        <w:pStyle w:val="Normal"/>
        <w:rPr/>
      </w:pPr>
      <w:r>
        <w:rPr>
          <w:b/>
          <w:bCs/>
        </w:rPr>
        <w:t>Бруцкус</w:t>
      </w:r>
      <w:r>
        <w:rPr/>
        <w:t xml:space="preserve"> Борис (Бер) Давыдович (1874-1938), экономист. Профессор Петербургского университета в 1907-1922. Член Высшего Совета по земельным вопросам (1917), председатель комиссии по планированию сельского хозяйства. В 1922 выслан из России. В эмиграции профессор Русского Научного института в Берлине. Изгнан нацистами. В дальнейшем профессор экономики сельского хозяйства Иерусалимского университета. Автор многих экономических трудов: «Проблемы народного хозяйства при социалистическом строе» (1922), «Аграрный вопрос и аграрная политика» (1922), «Экономия сельского хозяйства» (1924) и др.</w:t>
      </w:r>
    </w:p>
    <w:p>
      <w:pPr>
        <w:pStyle w:val="Normal"/>
        <w:rPr/>
      </w:pPr>
      <w:r>
        <w:rPr>
          <w:b/>
          <w:bCs/>
        </w:rPr>
        <w:t>Буденный</w:t>
      </w:r>
      <w:r>
        <w:rPr/>
        <w:t xml:space="preserve"> Семен Михайлович (1883-1973), военный деятель. Из крестьян. Участник первой мировой войны, унтер-офицер, награжден четырьмя Георгиевскими крестами и четырьмя Георгиевскими медалями (т.н. полный бант). В 1918 выступил одним из организаторов борьбы за Советскую власть в Сальских степях, командовал полком, бригадой, кавалерийской дивизией, конным корпусом и 1-й Конной армией. В 1919 вступил в РКП(б). Сыграл видную роль в разгроме армий Деникина и Врангеля. В 1924-1937 инспектор кавалерии РККА, в 1939-1941 зам. наркома обороны СССР. В 1941-1942 главнокомандующий Юго-Западным и Северо-Кавказским направлениями, командовал Резервным и Северо-Кавказским фронтами. Маршал Советского Союза (1935), трижды Герой Советского Союза (1958, 1963, 1968), кандидат в члены ЦК ВКП(б) в 1934-1939 и в члены ЦК КПСС с 1952. Член ЦК ВКП(б) в 1939-1952.</w:t>
      </w:r>
    </w:p>
    <w:p>
      <w:pPr>
        <w:pStyle w:val="Normal"/>
        <w:rPr/>
      </w:pPr>
      <w:r>
        <w:rPr>
          <w:b/>
          <w:bCs/>
        </w:rPr>
        <w:t>Букей-хан</w:t>
      </w:r>
      <w:r>
        <w:rPr/>
        <w:t xml:space="preserve"> Алихан Нурмухамедович (Букейханов) (1866 или 1870-1937). Из знатной султанской семьи. Окончил Омское техническое училище и экономический факультет Петербургского лесотехнического института. Член партии кадетов с 1905. В 1917 назначен Временным правительством комиссаром Тургайской области, избран членом ЦК партии кадетов. Стал одним из организаторов партии «Апаш-орда», выступавшей за предоставление автономии казахам. Октябрьскую революцию не принял, участвовал в работе Уфимского совещания, сотрудничал с правительством А.В.Колчака. В декабре 1919 перешел на сторону большевиков. Занимался хозяйственной деятельностью, работал переводчиком. В 1920-1930-е трижды арестовывался. В сентябре 1937 расстрелян. Реабилитирован посмертно.</w:t>
      </w:r>
    </w:p>
    <w:p>
      <w:pPr>
        <w:pStyle w:val="Normal"/>
        <w:rPr/>
      </w:pPr>
      <w:r>
        <w:rPr>
          <w:b/>
          <w:bCs/>
        </w:rPr>
        <w:t>Булак-Балахович</w:t>
      </w:r>
      <w:r>
        <w:rPr/>
        <w:t xml:space="preserve"> Станислав Никодимович (Бэй-Булак-Балахович) (1883-1940), деятель Белого движения на Северо-Западе России, генерал-майор (1919). Из крестьянской семьи. Участник первой мировой войны, штабс-ротмистр. В феврале — ноябре 1918 в Красной Армии, сформировал Лужский партизанский полк. В ноябре 1918 перешел на сторону белых, участвовал в наступлении Юденича на Петроград летом 1919. В августе 1919 перешел на службу в Эстонию, затем в Польшу, участвовал в советско-польской войне 1920. После заключения перемирия в сотрудничестве с Б.В.Савинковым начал формирование «Народно-добровольческой армии». В союзе с петлюровцами вторгся в Белоруссию, производя массовые казни, погромы и грабежи; был разбит и отошел на польскую территорию. Убит в Варшаве неизвестным лицом.</w:t>
      </w:r>
    </w:p>
    <w:p>
      <w:pPr>
        <w:pStyle w:val="Normal"/>
        <w:rPr/>
      </w:pPr>
      <w:r>
        <w:rPr>
          <w:b/>
          <w:bCs/>
        </w:rPr>
        <w:t>Булгаков</w:t>
      </w:r>
      <w:r>
        <w:rPr/>
        <w:t xml:space="preserve"> Сергей Николаевич (с 1918 отец Сергий) (1871-1944), религиозный философ и богослов. Из семьи священника. Окончил юридический факультет Московского университета (1894). Независимый депутат 2-й Государственной Думы. Участник сборников «Вехи» (1909) и «Из глубины» (1918). В 1918-1920 — профессор Таврического университета, протоиерей ялтинского собора. В 1922 выслан из России. Был профессором Богословского института в Париже (1925-1944), организовал братство Святой Софии. Его богословская система была осуждена как Московской патриархией, так и Русской зарубежной церковью. Основные труды: «От марксизма к идеализму» (1903), «Два града» (1911), «Философия хозяйства» (1912), «Свет невечерний» (1917), «Агнец Божий» (1933) и др.</w:t>
      </w:r>
    </w:p>
    <w:p>
      <w:pPr>
        <w:pStyle w:val="Normal"/>
        <w:rPr/>
      </w:pPr>
      <w:r>
        <w:rPr>
          <w:b/>
          <w:bCs/>
        </w:rPr>
        <w:t>Бунаков-Фундаминский</w:t>
      </w:r>
      <w:r>
        <w:rPr/>
        <w:t xml:space="preserve"> И.И. — см. Фундаминский И.И.</w:t>
      </w:r>
    </w:p>
    <w:p>
      <w:pPr>
        <w:pStyle w:val="Normal"/>
        <w:rPr/>
      </w:pPr>
      <w:r>
        <w:rPr>
          <w:b/>
          <w:bCs/>
        </w:rPr>
        <w:t>Бунин</w:t>
      </w:r>
      <w:r>
        <w:rPr/>
        <w:t xml:space="preserve"> Иван Алексеевич (1870-1953) писатель, лауреат Нобелевской премии (1933). В 1919 редактор газеты Добровольческой армии «Южное слово» в Одессе. С 1920 в эмиграции. Стоял на жестких антибольшевистских позициях, что ярко выразилось в его знаменитой речи «Миссия русской эмиграции» (1924) и в дневнике «Окаянные дни» (опубл. 1925).</w:t>
      </w:r>
    </w:p>
    <w:p>
      <w:pPr>
        <w:pStyle w:val="Normal"/>
        <w:rPr/>
      </w:pPr>
      <w:r>
        <w:rPr>
          <w:b/>
          <w:bCs/>
        </w:rPr>
        <w:t>Бурцев</w:t>
      </w:r>
      <w:r>
        <w:rPr/>
        <w:t xml:space="preserve"> Владимир Львович (1862-1942), публицист, издатель, историк. Из семьи военного. С 1883 член народовольческих кружков. Неоднократно репрессировался за революционную деятельность. Занимался историей революционного движения (один из редакторов журнала «Былое») и разоблачением провокаторов охранки (разоблачил Е.Ф.Азефа). В 1917 издавал ряд газет в России. Резко выступил против Октябрьской революции, за что по приказу Л.Троцкого 25 октября 1917 заключен в Петропавловскую крепость (освобожден в феврале 1918). В 1918 эмигрировал, издавал газету «Общее дело», входил в редакцию журнала «Борьба за Россию», состоял в «Русском национальном комитете», в «Братстве Русской правды» и в масонской ложе «Великий Восток Франции». Боролся против антисемитской политики нацистской Германии (составил книгу «Протоколы сионских мудрецов — доказанный подлог»), за что в период оккупации Франции преследовался гестапо. Последние годы жил в крайней нищете, умер от заражения крови.</w:t>
      </w:r>
    </w:p>
    <w:p>
      <w:pPr>
        <w:pStyle w:val="Normal"/>
        <w:rPr/>
      </w:pPr>
      <w:r>
        <w:rPr>
          <w:b/>
          <w:bCs/>
        </w:rPr>
        <w:t>Бурышкин</w:t>
      </w:r>
      <w:r>
        <w:rPr/>
        <w:t xml:space="preserve"> Павел Афанасьевич (1887-1955), предприниматель, общественный деятель. Из купеческой семьи. Окончил юридический факультет Московского университета и Московский коммерческий институт. С 1912 глава товарищества по торговле мануфактурой «А.В.Бурышкин», член ЦК партии прогрессистов, член редакции газеты «Утро России». Масон. В годы первой мировой войны член Центрального и Московского Военно-промышленных комитетов. В 1917 один из организаторов Всероссийского Торгово-промышленного союза, товарищ московского городского головы, возглавил торгово-промышленную группу в Предпарламенте. В период октябрьских событий — один из организаторов антибольшевистского Комитета общественного спасения при Московской городской думе. В 1919 министр финансов в правительстве Колчака. В январе 19?0 эмигрировал через США во Францию. Оставил мемуары «Москва купеческая» (1954).</w:t>
      </w:r>
    </w:p>
    <w:p>
      <w:pPr>
        <w:pStyle w:val="Normal"/>
        <w:rPr/>
      </w:pPr>
      <w:r>
        <w:rPr>
          <w:b/>
          <w:bCs/>
        </w:rPr>
        <w:t>Бухарин</w:t>
      </w:r>
      <w:r>
        <w:rPr/>
        <w:t xml:space="preserve"> Николай Иванович (1888-1938), государственный и политический деятель. Из учительской семьи. В 1907-1910 учился на экономическом отделении Московского университета. С 1906 член партии большевиков, неоднократно подвергался репрессиям. В 1917 член исполкома Московского совета рабочих депутатов, избран в Московскую городскую думу. После прихода к власти большевиков — лидер «левых коммунистов». В 1918-1929 редактор «Правды», в 1919-1929 член Исполкома Коминтерна. В союзе со Сталиным боролся против троцкистско-зиновьевской оппозиции. В 1928-1929 был в оппозиции к Сталину, затем покаялся. В 1929-1932 работал в Президиуме ВСНХ и наркомате тяжелой промышленности. В 1934-1937 редактор «Известий». Член ЦК партии в 1917-1934, кандидат в 1934-1937. Член Политбюро в 1924-1929 (кандидат в 1919-1924). В марте 1937 исключен из партии, в марте 1938 расстрелян по делу Правотроцкистского антисоветского блока. Реабилитирован посмертно.</w:t>
      </w:r>
    </w:p>
    <w:p>
      <w:pPr>
        <w:pStyle w:val="Normal"/>
        <w:rPr/>
      </w:pPr>
      <w:r>
        <w:rPr>
          <w:b/>
          <w:bCs/>
        </w:rPr>
        <w:t>Валентинов</w:t>
      </w:r>
      <w:r>
        <w:rPr/>
        <w:t xml:space="preserve"> Николай Владиславович (Вольский) (1879-1964). Из дворянской семьи. Учился в Петербургском и Киевском технологических институтах, из которых исключался за участие в социал-демократическом движении. В 1903-1905 большевик, с 1905 — меньшевик. Сотрудничал в ряде изданий — «Киевская мысль», «Русское слово», «Вестник кооперации», занимался философией и историей русской культуры. После Октябрьской революции отошел от активной политической деятельности, работал библиотекарем. В 1922, поверив в созидательную роль нэпа, пошел работать в ВСНХ. До 1930 редактировал «Торгово-промышленную газету», в 1928-1930 работал также в торгпредстве СССР во Франции, издавал журнал торгпредства «Экономическая жизнь Страны Советов», В 1930 эмигрировал. Занимался литературным творчеством.</w:t>
      </w:r>
    </w:p>
    <w:p>
      <w:pPr>
        <w:pStyle w:val="Normal"/>
        <w:rPr/>
      </w:pPr>
      <w:r>
        <w:rPr>
          <w:b/>
          <w:bCs/>
        </w:rPr>
        <w:t>Варнава</w:t>
      </w:r>
      <w:r>
        <w:rPr/>
        <w:t xml:space="preserve"> — сербский патриарх.</w:t>
      </w:r>
    </w:p>
    <w:p>
      <w:pPr>
        <w:pStyle w:val="Normal"/>
        <w:rPr/>
      </w:pPr>
      <w:r>
        <w:rPr>
          <w:b/>
          <w:bCs/>
        </w:rPr>
        <w:t xml:space="preserve">Василий </w:t>
      </w:r>
      <w:r>
        <w:rPr>
          <w:b/>
          <w:bCs/>
          <w:lang w:val="en-US"/>
        </w:rPr>
        <w:t>III</w:t>
      </w:r>
      <w:r>
        <w:rPr/>
        <w:t xml:space="preserve"> — вселенский патриарх.</w:t>
      </w:r>
    </w:p>
    <w:p>
      <w:pPr>
        <w:pStyle w:val="Normal"/>
        <w:rPr/>
      </w:pPr>
      <w:r>
        <w:rPr>
          <w:b/>
          <w:bCs/>
        </w:rPr>
        <w:t>Василий Шуйский</w:t>
      </w:r>
      <w:r>
        <w:rPr/>
        <w:t xml:space="preserve"> (1552-1612), русский царь (1606-1610). Подавил восстание Болотникова. Свергнут в результате дворянского мятежа и пострижен в монахи. Умер в польском плену.</w:t>
      </w:r>
    </w:p>
    <w:p>
      <w:pPr>
        <w:pStyle w:val="Normal"/>
        <w:rPr/>
      </w:pPr>
      <w:r>
        <w:rPr>
          <w:b/>
          <w:bCs/>
        </w:rPr>
        <w:t>Вениамин</w:t>
      </w:r>
      <w:r>
        <w:rPr/>
        <w:t xml:space="preserve"> (Федченко Иван Афанасьевич) (1880-1961), церковный деятель, богослов, митрополит. С 1919 епископ Севастопольский, с 1920 возглавлял военное духовенство армии и флота Врангеля. С 1925 ректор парижского Православного Богословского института во имя преп. Сергия Радонежского. В 1927 подписал декларацию митрополита Сергия. С 1933 архиепископ Алеутский и Североамериканский, временный экзарх Московской патриархии в Северной Америке. В 1947 вернулся на Родину, где был поставлен митрополитом Латвийским, Ростовским, Саратовским. С 19</w:t>
      </w:r>
      <w:r>
        <w:rPr>
          <w:lang w:val="en-US"/>
        </w:rPr>
        <w:t>S</w:t>
      </w:r>
      <w:r>
        <w:rPr/>
        <w:t>8 на покое.</w:t>
      </w:r>
    </w:p>
    <w:p>
      <w:pPr>
        <w:pStyle w:val="Normal"/>
        <w:rPr/>
      </w:pPr>
      <w:r>
        <w:rPr>
          <w:b/>
          <w:bCs/>
        </w:rPr>
        <w:t>Вергун</w:t>
      </w:r>
      <w:r>
        <w:rPr/>
        <w:t xml:space="preserve"> Кирилл Дмитриевич (?-1945), инженер-строитель, с 1930 член Совета Союза НСНП, до 1935 председатель Чехословацкого отдела НТСНП, затем переехал в Югославию. Осенью 1941 переехал в Берлин. Летом 1944 арестован гестапо, в апреле 1945 освобожден. Погиб при бомбежке.</w:t>
      </w:r>
    </w:p>
    <w:p>
      <w:pPr>
        <w:pStyle w:val="Normal"/>
        <w:rPr/>
      </w:pPr>
      <w:r>
        <w:rPr>
          <w:b/>
          <w:bCs/>
        </w:rPr>
        <w:t>Вернадский</w:t>
      </w:r>
      <w:r>
        <w:rPr/>
        <w:t xml:space="preserve"> Георгий Владимирович (1887-1973), историк. Сын академика В.И.Вернадского. Получил университетское историческое образование, преподавал в Петербургском и Таврическом университетах. В 1920 эмигрировал. В Праге сблизился с евразийцами, активно печатался в их изданиях. В 1927 покинул Европу, жил и работал в США. Один из самых интересных и глубоких историков Русского Зарубежья, создатель историософской концепции евразийства. Автор фундаментальных исследований «Начертание русской истории», «Опыт истории Евразии», «Звенья русской культуры», а также учебников по русской истории и историографии,</w:t>
      </w:r>
    </w:p>
    <w:p>
      <w:pPr>
        <w:pStyle w:val="Normal"/>
        <w:rPr/>
      </w:pPr>
      <w:r>
        <w:rPr>
          <w:b/>
          <w:bCs/>
        </w:rPr>
        <w:t>Вдовенко</w:t>
      </w:r>
      <w:r>
        <w:rPr/>
        <w:t xml:space="preserve"> Герасим Андреевич (ок. 1865-1945), генерал-лейтенант. С 1918 до эвакуации Русской армии из Крыма в 1920 Войсковой атаман Тверского казачьего войска. В эмиграции — сторонник казачьего сепаратизма, активный участник Вольноказачьего движения. Проживал в Белграде. По одним сведениям, убит югославскими партизанами, по другим — арестован СМЕРШем, вывезен в СССР и погиб в ГУЛАГе.</w:t>
      </w:r>
    </w:p>
    <w:p>
      <w:pPr>
        <w:pStyle w:val="Normal"/>
        <w:rPr/>
      </w:pPr>
      <w:r>
        <w:rPr>
          <w:b/>
          <w:bCs/>
        </w:rPr>
        <w:t>Вильсон</w:t>
      </w:r>
      <w:r>
        <w:rPr/>
        <w:t xml:space="preserve"> Томас Вудро (1856-1928), президент США в 1913-1921 от Демократической партии. Один из инициаторов вступления США в первую мировую войну и их участия в интервенции в России.</w:t>
      </w:r>
    </w:p>
    <w:p>
      <w:pPr>
        <w:pStyle w:val="Normal"/>
        <w:rPr/>
      </w:pPr>
      <w:r>
        <w:rPr>
          <w:b/>
          <w:bCs/>
        </w:rPr>
        <w:t>Виноградов</w:t>
      </w:r>
      <w:r>
        <w:rPr/>
        <w:t xml:space="preserve"> В, А., адвокат, в 1917-1920 член ЦК партии кадетов, входил в Украинскую Директорию.</w:t>
      </w:r>
    </w:p>
    <w:p>
      <w:pPr>
        <w:pStyle w:val="Normal"/>
        <w:rPr/>
      </w:pPr>
      <w:r>
        <w:rPr>
          <w:b/>
          <w:bCs/>
        </w:rPr>
        <w:t>Виноградов</w:t>
      </w:r>
      <w:r>
        <w:rPr/>
        <w:t xml:space="preserve"> Павел Гаврилович (1854-1925), историк-медиевист, общественный деятель. Академик Петербургской Академии наук (1914), профессор Московского и Оксфордского университетов. После Октябрьской революции принял английское подданство.</w:t>
      </w:r>
    </w:p>
    <w:p>
      <w:pPr>
        <w:pStyle w:val="Normal"/>
        <w:rPr/>
      </w:pPr>
      <w:r>
        <w:rPr>
          <w:b/>
          <w:bCs/>
        </w:rPr>
        <w:t>Виталий,</w:t>
      </w:r>
      <w:r>
        <w:rPr/>
        <w:t xml:space="preserve"> архиепископ Восточноамериканский и Джерзейситский Русской Зарубежной церкви.</w:t>
      </w:r>
    </w:p>
    <w:p>
      <w:pPr>
        <w:pStyle w:val="Normal"/>
        <w:rPr/>
      </w:pPr>
      <w:r>
        <w:rPr>
          <w:b/>
          <w:bCs/>
        </w:rPr>
        <w:t>Витте</w:t>
      </w:r>
      <w:r>
        <w:rPr/>
        <w:t xml:space="preserve"> Сергей Юльевич (1849-1915), государственный деятель. В 1892-1903 министр финансов. Ввел винную монополию и осуществил денежную реформу 1897. В 1903-1905 Председатель Комитета министров. Один из авторов Манифеста 17 октября 1905 «Об усовершенствовании государственного порядка».</w:t>
      </w:r>
    </w:p>
    <w:p>
      <w:pPr>
        <w:pStyle w:val="Normal"/>
        <w:rPr/>
      </w:pPr>
      <w:r>
        <w:rPr>
          <w:b/>
          <w:bCs/>
        </w:rPr>
        <w:t>Владимир</w:t>
      </w:r>
      <w:r>
        <w:rPr/>
        <w:t xml:space="preserve"> (Тихоницкий) (1873-1959), архиепископ Западноевропейского экзархата Русской Православной церкви, позднее митрополит.</w:t>
      </w:r>
    </w:p>
    <w:p>
      <w:pPr>
        <w:pStyle w:val="Normal"/>
        <w:rPr/>
      </w:pPr>
      <w:r>
        <w:rPr>
          <w:b/>
          <w:bCs/>
        </w:rPr>
        <w:t>Владимир</w:t>
      </w:r>
      <w:r>
        <w:rPr/>
        <w:t xml:space="preserve"> Святославич (Святой равноапостольный). Великий Князь киевский (980-1015), креститель Руси.</w:t>
      </w:r>
    </w:p>
    <w:p>
      <w:pPr>
        <w:pStyle w:val="Normal"/>
        <w:rPr/>
      </w:pPr>
      <w:r>
        <w:rPr>
          <w:b/>
          <w:bCs/>
        </w:rPr>
        <w:t>Владимир</w:t>
      </w:r>
      <w:r>
        <w:rPr/>
        <w:t xml:space="preserve"> Кириллович Романов (1917-1992), Великий Князь, сын Великого Князя Кирилла Владимировича, с 1938 «глава императорского дома», претендовал на российский престол.</w:t>
      </w:r>
    </w:p>
    <w:p>
      <w:pPr>
        <w:pStyle w:val="Normal"/>
        <w:rPr/>
      </w:pPr>
      <w:r>
        <w:rPr>
          <w:b/>
          <w:bCs/>
        </w:rPr>
        <w:t>Водопьянов</w:t>
      </w:r>
      <w:r>
        <w:rPr/>
        <w:t xml:space="preserve"> Михаил Васильевич (1899-1980) летчик. Член ВКП(б) с 1934. Генерал-майор авиации (1943). В 1934 участник спасения экипажа парохода «Челюскин», за что в числе первых был удостоен звания Героя Советского Союза. В 1937 участвовал в экспедиции на Северный полюс. В Великую Отечественную войну командовал авиационной дивизией.</w:t>
      </w:r>
    </w:p>
    <w:p>
      <w:pPr>
        <w:pStyle w:val="Normal"/>
        <w:rPr/>
      </w:pPr>
      <w:r>
        <w:rPr>
          <w:b/>
          <w:bCs/>
        </w:rPr>
        <w:t>Войков</w:t>
      </w:r>
      <w:r>
        <w:rPr/>
        <w:t xml:space="preserve"> Петр Лазаревич (1888-1927), политический деятель, из семьи учителя. В 1903-августе 1917 меньшевик. Участник установления советской власти в Екатеринбурге. В январе — декабре 1918 комиссар снабжения Уральской области, причастен к казни императора Николая II и его семьи. С 1919 по 1924 на работе в торговых организациях, в т.ч. во Внешторге. С 1924 полпред СССР в Польше. Убит в Варшаве 7 июня 1927 Борисом Ковердой.</w:t>
      </w:r>
    </w:p>
    <w:p>
      <w:pPr>
        <w:pStyle w:val="Normal"/>
        <w:rPr/>
      </w:pPr>
      <w:r>
        <w:rPr>
          <w:b/>
          <w:bCs/>
        </w:rPr>
        <w:t>Володарский</w:t>
      </w:r>
      <w:r>
        <w:rPr/>
        <w:t xml:space="preserve"> В. (наст. фамилия и имя Гольдштейн Моисей Маркович) (1891-1918), большевик с 1917. В 1917-1918 комиссар по делам печати, пропаганды и агитации Петрограда. Убит эсером.</w:t>
      </w:r>
    </w:p>
    <w:p>
      <w:pPr>
        <w:pStyle w:val="Normal"/>
        <w:rPr/>
      </w:pPr>
      <w:r>
        <w:rPr>
          <w:b/>
          <w:bCs/>
        </w:rPr>
        <w:t>Вольтер</w:t>
      </w:r>
      <w:r>
        <w:rPr/>
        <w:t xml:space="preserve"> (наст. имя Мари Франсуа Аруэ) (1694-1778), французский писатель и философ-просветитель. Обличал абсолютизм и католицизм («Философские письма», «Философский словарь» и др.). С именем Вольтера связано распространение в России т.н. «вольтерьянства» (дух свободомыслия в сочетании с ироническим отношением к авторитетам). Взгляды В. оказали большое влияние на деятелей Великой французской революции.</w:t>
      </w:r>
    </w:p>
    <w:p>
      <w:pPr>
        <w:pStyle w:val="Normal"/>
        <w:rPr/>
      </w:pPr>
      <w:r>
        <w:rPr>
          <w:b/>
          <w:bCs/>
        </w:rPr>
        <w:t>Вонсяцкий</w:t>
      </w:r>
      <w:r>
        <w:rPr/>
        <w:t xml:space="preserve"> Анастасий Андреевич (1898-1965), политический деятель. Из дворян, сын жандармского полковника. В 1916 поступил в Николаевское кавалерийское училище. В ноябре 1917 вступил в Белое движение, воевал два года, капитан. В 1920 эмигрировал. Женился на американской миллионерше, благодаря чему получил средства для политической деятельности. В конце 1920-х гг. оказывал финансовую помощь РОВСу, состоял в редакции его журнала «Часовой», сотрудничал с «Братством Русской Правды». В 1933 создал в США «Всероссийскую Фашистскую Организацию», в 1933-1941 издавал журнал «Фашист». Безуспешно пытался создать дееспособный единый правый антикоммунистический фронт. В 1942-1946 отбывал заключение в американской тюрьме по сфабрикованным обвинениям в шпионаже в пользу Германии. После выхода из тюрьмы отошел от политики.</w:t>
      </w:r>
    </w:p>
    <w:p>
      <w:pPr>
        <w:pStyle w:val="Normal"/>
        <w:rPr/>
      </w:pPr>
      <w:r>
        <w:rPr>
          <w:b/>
          <w:bCs/>
        </w:rPr>
        <w:t>Воровский</w:t>
      </w:r>
      <w:r>
        <w:rPr/>
        <w:t xml:space="preserve"> Вацлав Вацлавович (1871-1923), публицист, дипломат. Из семьи инженера. Окончил Московское высшее техническое училище, участник социал-демократического движения с 1894. Сотрудник многих большевистских изданий. Один из первых советских дипломатов. В 1917-1919 полпред РСФСР в Скандинавских странах. В 1919-1921 работал в Наркомпросе, Наркоминделе, Госиздате. В 1921-1922 полпред РСФСР в Италии. С 1922 генеральный секретарь советской делегации на Генуэзской и Лозаннской международных конференциях. Убит в Лозанне 10 мая 1923 офицерами Конради и Полуниным.</w:t>
      </w:r>
    </w:p>
    <w:p>
      <w:pPr>
        <w:pStyle w:val="Normal"/>
        <w:rPr/>
      </w:pPr>
      <w:r>
        <w:rPr>
          <w:b/>
          <w:bCs/>
        </w:rPr>
        <w:t>Ворошилов</w:t>
      </w:r>
      <w:r>
        <w:rPr/>
        <w:t xml:space="preserve"> Климент Ефремович (1881-1969), государственный и военный деятель. Большевик с 1903. Видный советский полководец времен Гражданской войны, командующий группой войск при обороне Царицына, нарком внутренних дел Украины, один из организаторов и член РВС 1-й Конной армии. В 1921-1924 командующий войсками Северо-Кавказского военного округа. В 1925-1940 нарком обороны СССР. В годы Великой Отечественной войны член Государственного Комитета Обороны, командовал Ленинградским фронтом. В 1953-1960 председатель Президиума Верховного Совета СССР. Маршал Советского Союза (1953), дважды Герой Советского Союза (1956, 1968), Герой Социалистического Труда (1960). Член Политбюро ЦК партии в 1926-1960, член ЦК в 1921-1961 и с 1966.</w:t>
      </w:r>
    </w:p>
    <w:p>
      <w:pPr>
        <w:pStyle w:val="Normal"/>
        <w:rPr/>
      </w:pPr>
      <w:r>
        <w:rPr>
          <w:b/>
          <w:bCs/>
        </w:rPr>
        <w:t>Врангель</w:t>
      </w:r>
      <w:r>
        <w:rPr/>
        <w:t xml:space="preserve"> Петр Николаевич, барон (1887-1928), генерал-лейтенант. Окончил Горный институт в Санкт-Петербурге. Во время русско-японской войны добровольцем вступил во 2-й Верхнеудинский полк Забайкальского казачьего войска, после войны продолжал службу в кавалерии. В 1910 окончил курс в Николаевской академии Генерального штаба. В первую мировую войну вступил ротмистром и командиром эскадрона Лейб-Гвардии Конного полка. В 1914 Георгиевский кавалер, затем награжден Георгиевским оружием. В 1915 командир 1-го Нерчинского полка Забайкальского казачьего войска, в 1916 — командир 2-й бригады Уссурийской конной дивизии. В 1917 генерал-майор, назначен командующим 7-й кавалерийской дивизии, затем сводным конным корпусом. Постановлением Дум частей сводного корпуса награжден Георгиевским крестом 4-й степени (солдатским), в сентябре командующий 3-м конным корпусом. В Добровольческой армии с августа 1918 командир бригады 1-й конной дивизии, затем начальник дивизии, командир 1-го конного корпуса, генерал-лейтенант. Отличился в сражениях на Северном Кавказе, в особенности в Ставропольской операции и в прорыве фронта 11-й Красной армии и ее преследовании до полного уничтожения. С 27.12.1918 командующий Добровольческой армией, с 10.1.1919 командующий Кавказской добровольческой армией. В мае разгромил во встречном сражении под Торговой-Великокняжеской 10-ю Красную армию, провел наступление на Царицын и далее на север. В ноябре 1919 назначен командующим Добровольческой армией, но из-за острых разногласий с ген. Деникиным сдал командование, а 8.2.1920 приказом Деникина уволен от службы и отбыл в Константинополь. 22.3.1920 на Военном совете в Севастополе избран новым Главнокомандующим ВСЮР, К апрелю В. переформировал ВСЮР в Русскую армию, создал правительство Юга России, выступил с рядом политических инициатив и законов. Военные операции Русской армии закончились неудачей, В ноябре 1920 эвакуировал ее в Галлиполи и на о. Лемнос. В. удалось перебросить воинские части в Болгарию и Югославию, штаб В. в 1922 переехал в Югославию, в Сремские Карловицы. Стремясь сохранить кадры армии, в 1924 В. создал Русский Обще-Воинский союз, первоначально из 4-х отделов (1-й Франция и Бельгия, 2-й — Германия, Австрия, Венгрия и страны Прибалтики, 3-й — Болгария и Турция, 4-й — Югославия, Греция и Румыния). В сентябре 1927 переехал в Брюссель, где вскоре неожиданно заболел и скончался. Автор воспоминаний в двух томах.</w:t>
      </w:r>
    </w:p>
    <w:p>
      <w:pPr>
        <w:pStyle w:val="Normal"/>
        <w:rPr/>
      </w:pPr>
      <w:r>
        <w:rPr>
          <w:b/>
          <w:bCs/>
        </w:rPr>
        <w:t>Вышеславцев</w:t>
      </w:r>
      <w:r>
        <w:rPr/>
        <w:t xml:space="preserve"> Борис Петрович (1877-1954), философ. Окончил юридический факультет Московского университета. В 1922 выслан из Советской России. Член редколлегии и публицист религиозно-философского журнала «Путь» (1925-1940). Во время второй мировой войны жил в Германии. После войны сблизился с НТС, итогом чего стала его книга «Философская нищета марксизма» (1952).</w:t>
      </w:r>
    </w:p>
    <w:p>
      <w:pPr>
        <w:pStyle w:val="Normal"/>
        <w:rPr/>
      </w:pPr>
      <w:r>
        <w:rPr>
          <w:b/>
          <w:bCs/>
        </w:rPr>
        <w:t>Вышинский</w:t>
      </w:r>
      <w:r>
        <w:rPr/>
        <w:t xml:space="preserve"> Андрей Януарьевич (1883-1954), юрист, дипломат. С 1903 меньшевик, с 1920 большевик. В 1933-1939 заместитель прокурора и прокурор СССР. В 1939-1944 заместитель председателя Совнаркома СССР. В 1949-1953 министр иностранных дел СССР. Член ЦК ВКП(б) с 1939. Академик Академии наук СССР (1939).</w:t>
      </w:r>
    </w:p>
    <w:p>
      <w:pPr>
        <w:pStyle w:val="Normal"/>
        <w:rPr/>
      </w:pPr>
      <w:r>
        <w:rPr>
          <w:b/>
          <w:bCs/>
        </w:rPr>
        <w:t>Вяземский</w:t>
      </w:r>
      <w:r>
        <w:rPr/>
        <w:t xml:space="preserve"> Владимир Леонидович, князь, масон, до революции крупный конезаводчик. Эмигрант. Сотрудник «Последних новостей». Стремился к объединению российских и французских масонов.</w:t>
      </w:r>
    </w:p>
    <w:p>
      <w:pPr>
        <w:pStyle w:val="Normal"/>
        <w:rPr/>
      </w:pPr>
      <w:r>
        <w:rPr>
          <w:b/>
          <w:bCs/>
        </w:rPr>
        <w:t>Гайда</w:t>
      </w:r>
      <w:r>
        <w:rPr/>
        <w:t xml:space="preserve"> Радола (наст. имя Рудольф Гедль) (1892-1948), чехословацкий военно-политический деятель. В первую мировую войну унтер-офицер австро-венгерской армии. В 1915 перебежал на сторону черногорцев (где назвался офицером), оттуда бежал в Россию. С весны 1918 командир 7-го полка Чехословацкого армейского корпуса. Один из инициаторов и руководителей мятежа Чехословацкого корпуса в 1918. С сентября 1918 генерал-майор, командир 2-й чехословацкой дивизии, с октября Екатеринбургской группы, в 1919 генерал-лейтенант, командующий Сибирской армией у Колчака; в июле смещен Колчаком с поста и исключен из списков Русской армии. В ноябре 1919 во Владивостоке возглавил выступление оппозиционных Колчаку правоэсеровских и либеральных кругов (т.н. путч Гайды), затем выехал на родину. Был одним из руководителей чешских крайних националистических организаций. В 1945 арестован и судим.</w:t>
      </w:r>
    </w:p>
    <w:p>
      <w:pPr>
        <w:pStyle w:val="Normal"/>
        <w:rPr/>
      </w:pPr>
      <w:r>
        <w:rPr>
          <w:b/>
          <w:bCs/>
        </w:rPr>
        <w:t>Галифе</w:t>
      </w:r>
      <w:r>
        <w:rPr/>
        <w:t xml:space="preserve"> Гастон (1830-1909), французский генерал, в 1871 один из командиров армии версальцев. Жестоко подавил повстанцев Парижской коммуны в мае — июле 1871. В 1899-1900 военный министр Французской республики.</w:t>
      </w:r>
    </w:p>
    <w:p>
      <w:pPr>
        <w:pStyle w:val="Normal"/>
        <w:rPr/>
      </w:pPr>
      <w:r>
        <w:rPr>
          <w:b/>
          <w:bCs/>
        </w:rPr>
        <w:t>Гарви</w:t>
      </w:r>
      <w:r>
        <w:rPr/>
        <w:t xml:space="preserve"> Петр Абрамович (наст. фамилия Бронштейн) (1861-1944), один из лидеров меньшевизма. В социал-демократическом движении с 1899. Неоднократно репрессировался. В 1906 член Петербургского комитета РСДРП, в 1907 избран кандидатом в члены ЦК РСДРП. В 1917 работал в отделе труда при Петроградском Совете рабочих и солдатских депутатов, входил в ЦК меньшевистской партии и в редакцию меньшевистской «Рабочей газеты». После Октябрьской революции непримиримый противник большевизма, возглавлял меньшевиков в Одессе, неоднократно арестовывался большевиками. В 1922 выслан в Сибирь, получил разрешение на выезд за границу. В эмиграции сохранил непримиримость к большевизму. Активно сотрудничал в «Социалистическом вестнике», оставил мемуары.</w:t>
      </w:r>
    </w:p>
    <w:p>
      <w:pPr>
        <w:pStyle w:val="Normal"/>
        <w:rPr/>
      </w:pPr>
      <w:r>
        <w:rPr>
          <w:b/>
          <w:bCs/>
        </w:rPr>
        <w:t>Георгиевский</w:t>
      </w:r>
      <w:r>
        <w:rPr/>
        <w:t xml:space="preserve"> Михаил Александрович (1888-1950), политический деятель. В 1913 окончил историко-филологический факультет Петербурского университета. В 1917-1919 приват-доцент исторического факультета Варшавского университета, который с 1915 размещался в Ростове-на-Дону. С конца 1919 в эмиграции. Преподавал в Белградском университете и в русской гимназии Белграда. С 1930 по 1941 секретарь исполнительного бюро и главный идеолог НТСНП. Осенью 1941 отошел от политической деятельности. В октябре 1944 арестован СМЕРШ. Расстрелян.</w:t>
      </w:r>
    </w:p>
    <w:p>
      <w:pPr>
        <w:pStyle w:val="Normal"/>
        <w:rPr/>
      </w:pPr>
      <w:r>
        <w:rPr>
          <w:b/>
          <w:bCs/>
        </w:rPr>
        <w:t>Гермоген</w:t>
      </w:r>
      <w:r>
        <w:rPr/>
        <w:t xml:space="preserve"> (Ермоген) (ок. 1530-1612), патриарх Московский и всея Руси с 1606, вдохновитель русского патриотического движения против польской интервенции. Был заключен поляками в темницу, где его уморили голодом (по другой версии, убили).</w:t>
      </w:r>
    </w:p>
    <w:p>
      <w:pPr>
        <w:pStyle w:val="Normal"/>
        <w:rPr/>
      </w:pPr>
      <w:r>
        <w:rPr>
          <w:b/>
          <w:bCs/>
        </w:rPr>
        <w:t>Гермоген,</w:t>
      </w:r>
      <w:r>
        <w:rPr/>
        <w:t xml:space="preserve"> епископ Русской Православной Зарубежной Церкви.</w:t>
      </w:r>
    </w:p>
    <w:p>
      <w:pPr>
        <w:pStyle w:val="Normal"/>
        <w:rPr/>
      </w:pPr>
      <w:r>
        <w:rPr>
          <w:b/>
          <w:bCs/>
        </w:rPr>
        <w:t>Геруа</w:t>
      </w:r>
      <w:r>
        <w:rPr/>
        <w:t xml:space="preserve"> Борис Владимирович (1876-1942), генерал-майор. Окончил Пажеский корпус и Николаевскую военную академию Генерального штаба (1904). Участвовал в русско-японской войне. С 1912 экстраординарный профессор по тактике Николаевской военной академии. В первую мировую войну вступил в качестве командира 123-го Козловского пехотного полка. Награжден Георгиевским оружием, С 1916 генерал-майор. Закончил войну начальником штаба 11-й армии. Арестован за участие в выступлении Корнилова. Освобожден. В 1918 нелегально перешел финскую границу, выехал в Англию, где до 1920 был председателем Особой миссии по оказанию материальной помощи армиям генералов Миллера, Юденича, Деникина и адмирала Колчака. В последующем занимался живописью. Умер в Англии. Оставил много статей на военные темы и воспоминания в двух томах (Париж, издательство Танаис, 1969-1970).</w:t>
      </w:r>
    </w:p>
    <w:p>
      <w:pPr>
        <w:pStyle w:val="Normal"/>
        <w:rPr/>
      </w:pPr>
      <w:r>
        <w:rPr>
          <w:b/>
          <w:bCs/>
        </w:rPr>
        <w:t>Гершельман</w:t>
      </w:r>
      <w:r>
        <w:rPr/>
        <w:t xml:space="preserve"> Б.Г., эмигрант правомонархической ориентации, докладчик на II Всезарубежном Соборе Русской Православной Церкви за границей.</w:t>
      </w:r>
    </w:p>
    <w:p>
      <w:pPr>
        <w:pStyle w:val="Normal"/>
        <w:rPr/>
      </w:pPr>
      <w:r>
        <w:rPr>
          <w:b/>
          <w:bCs/>
        </w:rPr>
        <w:t>Гершензон</w:t>
      </w:r>
      <w:r>
        <w:rPr/>
        <w:t xml:space="preserve"> Михаил Осипович (1869-1925), историк литературы и русской общественной мысли. Окончил историко-филологический факультет Московского университета. Один из инициаторов Сборника «Вехи». После Октябрьской революции первый председатель Всероссийского съезда писателей.</w:t>
      </w:r>
    </w:p>
    <w:p>
      <w:pPr>
        <w:pStyle w:val="Normal"/>
        <w:rPr/>
      </w:pPr>
      <w:r>
        <w:rPr>
          <w:b/>
          <w:bCs/>
        </w:rPr>
        <w:t>Гессен</w:t>
      </w:r>
      <w:r>
        <w:rPr/>
        <w:t xml:space="preserve"> Иосиф Владимирович (1865-1943), адвокат, публицист. Из семьи торговца. Учился на юридическом факультете Новороссийского университета, был исключен за революционную агитацию. В 1889 сдал экстерном экзамены на юридическом факультете Петербургского университета. В 1894 принял православие. Служил в судебных учреждениях, в Министерстве юстиции. Один из организаторов партии кадетов, с 1906 член ее ЦК, редактор кадетской газеты «Речь». Депутат Государственной Думы 2-го созыва. Масон. После февральской революции возглавил Совет редакторов ежедневных газет. После Октябрьской революции эмигрировал. Примыкал к радикально антибольшевистскому правому крылу кадетов. Издавал в Берлине газету «Руль» (1920-1931, тираж 20 000), многотомный сборник «Архив русской революции».</w:t>
      </w:r>
    </w:p>
    <w:p>
      <w:pPr>
        <w:pStyle w:val="Normal"/>
        <w:rPr/>
      </w:pPr>
      <w:r>
        <w:rPr>
          <w:b/>
          <w:bCs/>
        </w:rPr>
        <w:t>Гильбих</w:t>
      </w:r>
      <w:r>
        <w:rPr/>
        <w:t xml:space="preserve"> Эдуард Петрович (1880-1931), военный деятель. Из дворян. Окончил Павловское военное училище (1900). Участник первой мировой войны, подполковник, командир батальона. Участник Белого движения, полковник. Служил в 3-м (затем Крымском) корпусе Я.А.Слащова. В 1920 начальник гарнизона и военный комендант Симферополя. В конце 1920 эмигрировал, в ноябре 1921 вместе со Слащовым вернулся в Советскую Россию. Служил во вспомогательных частях Красной Армии. Расстрелян по постановлению Коллегии ОГПУ.</w:t>
      </w:r>
    </w:p>
    <w:p>
      <w:pPr>
        <w:pStyle w:val="Normal"/>
        <w:rPr/>
      </w:pPr>
      <w:r>
        <w:rPr>
          <w:b/>
          <w:bCs/>
        </w:rPr>
        <w:t>Гире</w:t>
      </w:r>
      <w:r>
        <w:rPr/>
        <w:t xml:space="preserve"> Михаил Никитович, дипломат. В годы первой мировой войны посол России в Турции и в Италии (1916-1917). В 1919 участвовал в работе Парижской мирной конференции, в 1920 представлял правительство П.Н.Врангеля во Франции, был избран председателем Совещания бывших российских послов. Активный сторонник объединения эмиграции в борьбе против большевизма.</w:t>
      </w:r>
    </w:p>
    <w:p>
      <w:pPr>
        <w:pStyle w:val="Normal"/>
        <w:rPr/>
      </w:pPr>
      <w:r>
        <w:rPr>
          <w:b/>
          <w:bCs/>
        </w:rPr>
        <w:t>Гитлер</w:t>
      </w:r>
      <w:r>
        <w:rPr/>
        <w:t xml:space="preserve"> Адольф (наст. фамилия Шикльгрубер) (1889-1945), глава Национал-социалистической партии Германии (с 1921) и фюрер нацистской Германии (в 1933 стал рейхсканцлером, в 1934 объединил этот пост с постом президента).</w:t>
      </w:r>
    </w:p>
    <w:p>
      <w:pPr>
        <w:pStyle w:val="Normal"/>
        <w:rPr/>
      </w:pPr>
      <w:r>
        <w:rPr>
          <w:b/>
          <w:bCs/>
        </w:rPr>
        <w:t>Глазенап</w:t>
      </w:r>
      <w:r>
        <w:rPr/>
        <w:t xml:space="preserve"> Петр Владимирович (1882-?), военный деятель, участник первой мировой войны и Белого движения, в 1918 командовал конным отрядом и конным полком; генерал-майор. В 1919 воевал в армии Н.Н.Юденича. В ноябре 1919 — начале 1920 командовал Северо-Западной армией. Позднее в Польше командовал 3-й русской армией, формировавшейся Б.В.Савинковым для совместных действий с польскими войсками. Дальнейшая судьба неизвестна.</w:t>
      </w:r>
    </w:p>
    <w:p>
      <w:pPr>
        <w:pStyle w:val="Normal"/>
        <w:rPr/>
      </w:pPr>
      <w:r>
        <w:rPr>
          <w:b/>
          <w:bCs/>
        </w:rPr>
        <w:t>Глубоковский</w:t>
      </w:r>
      <w:r>
        <w:rPr/>
        <w:t xml:space="preserve"> Николай Никанорович (1863-1937), богослов-библеист, историк Церкви, доктор богословия, профессор, член духовных академий. С 1921 в эмиграции. С 1923 преподавал богословие в Софийском университете. Основные труды: «Блаженный феодорит, епископ Киррский» (1890), «Благовестие Св. Апостола Павла по его происхождению и существу» (1905-1912), «Православие по его существу» (1914), «Русская богословская наука в ее историческом развитии и новейшем состоянии» (1928) и др.</w:t>
      </w:r>
    </w:p>
    <w:p>
      <w:pPr>
        <w:pStyle w:val="Normal"/>
        <w:rPr/>
      </w:pPr>
      <w:r>
        <w:rPr>
          <w:b/>
          <w:bCs/>
        </w:rPr>
        <w:t>Гобино</w:t>
      </w:r>
      <w:r>
        <w:rPr/>
        <w:t xml:space="preserve"> Жозеф Артур де (1816-1882), французский дипломат, философ, историк, филолог, прозаик. Автор знаменитого сочинения «Очерк о неравенстве человеческих рас» (1853-1855), в котором доказывается, что самой благородной человеческой расой является германская. Противник равенства и демократии, друг композитора Рихарда Вагнера, который способствовал созданию «Общества Гобино».</w:t>
      </w:r>
    </w:p>
    <w:p>
      <w:pPr>
        <w:pStyle w:val="Normal"/>
        <w:rPr/>
      </w:pPr>
      <w:r>
        <w:rPr>
          <w:b/>
          <w:bCs/>
        </w:rPr>
        <w:t>Головин</w:t>
      </w:r>
      <w:r>
        <w:rPr/>
        <w:t xml:space="preserve"> Николай Николаевич (1815-1944), военный деятель. Из дворян. Окончил Пажеский корпус (1894) и Николаевскую академию Генерального штаба (1900). С 1909 ординарный профессор Николаевской академии Генерального штаба. Один из организаторов Общества ревнителей военных знаний. Участник первой мировой войны — начальник штаба 7-й армии, исполняющий обязанности начальника штаба помощника командующего Румынским фронтом. Генерал-лейтенант (1917). Эмигрировал после Октябрьской революции. Инициатор и руководитель Высших военно-научных курсов в Париже. В эмиграции создал фундаментальные труды: «Российская контрреволюция в 1917-1918» (1937), «Военные усилия России в мировой войне» (1939) и др.</w:t>
      </w:r>
    </w:p>
    <w:p>
      <w:pPr>
        <w:pStyle w:val="Normal"/>
        <w:rPr/>
      </w:pPr>
      <w:r>
        <w:rPr>
          <w:b/>
          <w:bCs/>
        </w:rPr>
        <w:t>Горький</w:t>
      </w:r>
      <w:r>
        <w:rPr/>
        <w:t xml:space="preserve"> Максим (Пешков Алексей Максимович) (1868-1936), писатель, общественный деятель. Из семьи столяра. Ввел в литературу образ «босяка», стремящегося к свободе. Уже с начала XX в. литературное творчество Г. было ангажировано революционными настроениями общества (в 1905-1917 состоял в РСДРП). Автор романов «Фома Гордеев», «Мать», пьес «На дне», «Враги» и пр. Октябрьскую революцию не принял (см. сб. «Несвоевременные мысли»), затем активно участвовал в судьбе многих ученых и литераторов (его ходатайства часто удовлетворялись), занимался издательской деятельностью. В 1921 выехал за границу на лечение, оставался там до 1928, затем бывал в СССР наездами, в 1933 окончательно переехал в Советский Союз, полностью приняв советский режим. В 1934 возглавил Союз писателей СССР.</w:t>
      </w:r>
    </w:p>
    <w:p>
      <w:pPr>
        <w:pStyle w:val="Normal"/>
        <w:rPr/>
      </w:pPr>
      <w:r>
        <w:rPr>
          <w:b/>
          <w:bCs/>
        </w:rPr>
        <w:t>Грей</w:t>
      </w:r>
      <w:r>
        <w:rPr/>
        <w:t xml:space="preserve"> Эдуард (1862-1933), министр иностранных дел Великобритании в 1905-1916. В 1907 заключил соглашение с Россией, способствовавшее оформлению Антанты.</w:t>
      </w:r>
    </w:p>
    <w:p>
      <w:pPr>
        <w:pStyle w:val="Normal"/>
        <w:rPr/>
      </w:pPr>
      <w:r>
        <w:rPr>
          <w:b/>
          <w:bCs/>
        </w:rPr>
        <w:t>Григорий</w:t>
      </w:r>
      <w:r>
        <w:rPr/>
        <w:t xml:space="preserve"> Богослов (Назианзин, ок. 330—390), христианский святой, архиепископ Константинопольский, один из Отцов Церкви. Автор ряда богословских работ о богопознании, разрабатывал учение о Св. Троице.</w:t>
      </w:r>
    </w:p>
    <w:p>
      <w:pPr>
        <w:pStyle w:val="Normal"/>
        <w:rPr/>
      </w:pPr>
      <w:r>
        <w:rPr>
          <w:b/>
          <w:bCs/>
        </w:rPr>
        <w:t>Григорий V</w:t>
      </w:r>
      <w:r>
        <w:rPr/>
        <w:t xml:space="preserve"> (?-1821), патриарх Константинопольский, убит турками во время греческого восстания против турецкого владычества.</w:t>
      </w:r>
    </w:p>
    <w:p>
      <w:pPr>
        <w:pStyle w:val="Normal"/>
        <w:rPr/>
      </w:pPr>
      <w:r>
        <w:rPr>
          <w:b/>
          <w:bCs/>
        </w:rPr>
        <w:t>Григорий VII</w:t>
      </w:r>
      <w:r>
        <w:rPr/>
        <w:t xml:space="preserve"> Гильдебранд (между 1015 и 1020 — 1085), римский папа с 1073, фактический правитель делами апостольского престола при папе Николае II в 1059-1061. Добивался верховенства пап над светскими государями, отменил симонию (практику продажи и покупки церковных должностей), ввел целибат (обязательное безбрачие католического духовенства), отлучал от церкви германского короля и императора Священной Римской империи Генриха IV, вынужденного идти к папе на покаяние в замок Каносса (отсюда выражение «пойти в Каноссу» — покаяться, признать свое поражение).</w:t>
      </w:r>
    </w:p>
    <w:p>
      <w:pPr>
        <w:pStyle w:val="Normal"/>
        <w:rPr/>
      </w:pPr>
      <w:r>
        <w:rPr>
          <w:b/>
          <w:bCs/>
        </w:rPr>
        <w:t>Гольц</w:t>
      </w:r>
      <w:r>
        <w:rPr/>
        <w:t xml:space="preserve"> Рюдигер фон дер (1865-1946) граф, германский генерал. Участник первой мировой войны. В 1918, командуя «Балтийской дивизией», разгромил революционные отряды в Финляндии. В 1919 командовал германскими оккупационными отрядами в Прибалтике. Сотрудничал с Западной армией П.Р.Бермондт-Авалова.</w:t>
      </w:r>
    </w:p>
    <w:p>
      <w:pPr>
        <w:pStyle w:val="Normal"/>
        <w:rPr/>
      </w:pPr>
      <w:r>
        <w:rPr>
          <w:b/>
          <w:bCs/>
        </w:rPr>
        <w:t>Громов</w:t>
      </w:r>
      <w:r>
        <w:rPr/>
        <w:t xml:space="preserve"> Михаил Михайлович (1899-1985), летчик. В 1934 поставил мировой рекорд дальности полета (св. 12 тыс. км), в 1937 совершил беспосадочный перелет Москва — Северный полюс — США (с А.Б.Юмашевым и С.А.Даниловым). Герой Советского Союза (1934). Член ВКП(б) с 1941. В Великую Отечественную войну командовал воздушной армией. Генерал-полковник авиации (1944).</w:t>
      </w:r>
    </w:p>
    <w:p>
      <w:pPr>
        <w:pStyle w:val="Normal"/>
        <w:rPr/>
      </w:pPr>
      <w:r>
        <w:rPr>
          <w:b/>
          <w:bCs/>
        </w:rPr>
        <w:t>Гронский</w:t>
      </w:r>
      <w:r>
        <w:rPr/>
        <w:t xml:space="preserve"> Павел Павлович (1883-1937), политический деятель. Из дворян, крупный землевладелец. Профессор Петербургского университета (юрист). Кадет. Масон. Депутат IV Государственной Думы, В годы первой мировой войны активный сторонник лозунга «Война до победы», часто выезжал на фронт, был членом Всероссийского земского союза и Всероссийского союза городов, с 1916 член ЦК партии кадетов. Активный участник Февральской революции. 28 февраля 1917 Временный Комитет Государственной Думы назначил его комиссаром телеграфа. Затем занимался подготовкой Учредительного Собрания, был членом Предпарламента. Активно участвовал в антибольшевистском движении, один из руководителей «Национального центра», глава «Особой комиссии», созданной Деникиным для установления дружественных отношений с США. С 1920 в эмиграции. В 1921 вошел в Демократическую группу П.Н.Милюкова. Читал лекции на юридическом факультете Русского отделения Парижского университета, в университете г. Ковно (Польша).</w:t>
      </w:r>
    </w:p>
    <w:p>
      <w:pPr>
        <w:pStyle w:val="Normal"/>
        <w:rPr/>
      </w:pPr>
      <w:r>
        <w:rPr>
          <w:b/>
          <w:bCs/>
        </w:rPr>
        <w:t>Гротт-Спасовский</w:t>
      </w:r>
      <w:r>
        <w:rPr/>
        <w:t xml:space="preserve"> Михаил Михайлович, идеолог эмигрантского русского фашизма. Жил в Кенигсберге. Перевел на русский язык «Майн Кампф» А.Гитлера, постоянный сотрудник журнала «Фашист» и газеты «Наш путь», автор нескольких пропагандистских брошюр.</w:t>
      </w:r>
    </w:p>
    <w:p>
      <w:pPr>
        <w:pStyle w:val="Normal"/>
        <w:rPr/>
      </w:pPr>
      <w:r>
        <w:rPr>
          <w:b/>
          <w:bCs/>
        </w:rPr>
        <w:t>Грюнвальд</w:t>
      </w:r>
      <w:r>
        <w:rPr/>
        <w:t xml:space="preserve"> Абрам Осипович — писатель, сотрудник газеты «Возрождение», масон, член российских эмигрантских масонских лож и ложи Великого Востока Франции.</w:t>
      </w:r>
    </w:p>
    <w:p>
      <w:pPr>
        <w:pStyle w:val="Normal"/>
        <w:rPr/>
      </w:pPr>
      <w:r>
        <w:rPr>
          <w:b/>
          <w:bCs/>
        </w:rPr>
        <w:t>Гувер</w:t>
      </w:r>
      <w:r>
        <w:rPr/>
        <w:t xml:space="preserve"> Герберг Кларк (1874-1964), президент США (1929-1933), член Республиканской партии. В 1919-1923 возглавлял «АРА» — Американскую администрацию помощи, созданную для оказания помощи европейским странам, пострадавшим в первой мировой войне. В 1921-1928 министр торговли. Выражал интересы крупных монополий в ущерб интересам широких слоев населения, что привело Штаты к «Великой депрессии», преодоленной Ф.Рузвельтом.</w:t>
      </w:r>
    </w:p>
    <w:p>
      <w:pPr>
        <w:pStyle w:val="Normal"/>
        <w:rPr/>
      </w:pPr>
      <w:r>
        <w:rPr>
          <w:b/>
          <w:bCs/>
        </w:rPr>
        <w:t>Гурко</w:t>
      </w:r>
      <w:r>
        <w:rPr/>
        <w:t xml:space="preserve"> Василий Иосифович (Ромейко-Гурко) (1864-1937), генерал от инфантерии. Сын генерал-фельдмаршала И.В.Гурко. Окончил Пажеский корпус (1885) и Академию Генштаба (1892). В 1899-1900 военный агент при армии буров во время англо-бурской войны (1899-1902). Участник русско-японской войны. В годы первой мировой войны командовал 1-й Кавказской дивизией, 5-й и Особой армиями, исполнял обязанности начальника штаба Верховного главнокомандующего. После февральской революции командовал войсками Западного фронта, в мае 1917 за критику Временного правительства и монархические высказывания понижен в должности до начальника дивизии. В июле 1917 арестован за переписку с находящимся в заключении Николаем II и в августе выслан за границу. В 1919 отказался возглавить белые армии на Севере и Северо-Западе России.</w:t>
      </w:r>
    </w:p>
    <w:p>
      <w:pPr>
        <w:pStyle w:val="Normal"/>
        <w:rPr/>
      </w:pPr>
      <w:r>
        <w:rPr>
          <w:b/>
          <w:bCs/>
        </w:rPr>
        <w:t>Гучков</w:t>
      </w:r>
      <w:r>
        <w:rPr/>
        <w:t xml:space="preserve"> Александр Иванович (1862-1936), предприниматель, политический деятель. Из купеческой семьи. Окончил историко-филологический факультет Московского университета. В 1899-1901 участвовал добровольцем в англо-бурской войне на стороне буров, был ранен, попал в плен, в 1903 участвовал в повстанческой деятельности в Македонии против турок, в русско-японскую войну 1904-1905 был главноуполномоченным Российского Общества Красного Креста и Комитета Великой Княгини Елизаветы Федоровны, попал в японский плен. Один из основателей партии «Союз 17 октября» (октябристов) и российских масонских лож. В 1910-1911 председатель Государственной Думы, поддерживал реформаторскую политику П.А.Столыпина. В годы первой мировой войны — член Государственного Совета и председатель Центрального Военно-Промышленного комитета, один из главных организаторов февральской революции, принимал отречение императора Николая II. С 2 марта по 30 апреля 19)7 военный и морской министр Временного правительства, один из главных виновников развала Императорской армии (Гучков снял с должностей 8 главнокомандующих армиями фронтов и командующих армиями, 35 командующих корпусов из 68, 75 начальников дивизий из 240). Подав в отставку из-за недовольства вмешательством Советов в деятельность Временного правительства, основал «Общество экономического возрождения России», активно участвовал в подготовке военного переворота против А.Ф.Керенского. В ноябре 1917 одним из первых дал деньги на организацию Добровольческой армии. 8 январе 19)9 был командирован Деникиным для установления связей с руководителями стран Антанты, занимался поставками английского оружия. В эмиграции не примкнул ни к одной политической партии, однако принимал участие в мероприятиях, могущих нанести вред большевикам: в письмах к Врангелю разрабатывал планы срыва Генуэзской конференции и военного переворота в Болгарии против просоветского правительства Стамболийского, собирал деньги для защиты на судебном процессе убийц советского дипломата В.В. Воровского Конради и Полунина, призывал к террору против руководства ВКП(б). По некоторым свидетельствам (Е.Кускова, Н.Берберова) в 1920-е был исключен из масонства.</w:t>
      </w:r>
    </w:p>
    <w:p>
      <w:pPr>
        <w:pStyle w:val="Normal"/>
        <w:rPr/>
      </w:pPr>
      <w:r>
        <w:rPr>
          <w:b/>
          <w:bCs/>
        </w:rPr>
        <w:t>Гучков</w:t>
      </w:r>
      <w:r>
        <w:rPr/>
        <w:t xml:space="preserve"> Николай Иванович (1860-1935). Московский городской голова (1905-1913), брат А.И.Гучкова. Масон. В эмиграции член Торгово-Промышленного союза, член Главного управления Российского Общества Красного Креста.</w:t>
      </w:r>
    </w:p>
    <w:p>
      <w:pPr>
        <w:pStyle w:val="Normal"/>
        <w:rPr/>
      </w:pPr>
      <w:r>
        <w:rPr>
          <w:b/>
          <w:bCs/>
        </w:rPr>
        <w:t>Гюго</w:t>
      </w:r>
      <w:r>
        <w:rPr/>
        <w:t xml:space="preserve"> Виктор Мари (1802-1885), французский писатель. Автор получивших всемирную известность романов «Собор Парижской богоматери» (1831), «Отверженные» (1862), «Человек, который смеется» 1869) и др. После государственного переворота Луи Наполеона Бонапарта (1851) эмигрировал, осудил переворот в памфлете «Наполеон Малый» (1852).</w:t>
      </w:r>
    </w:p>
    <w:p>
      <w:pPr>
        <w:pStyle w:val="Normal"/>
        <w:rPr/>
      </w:pPr>
      <w:r>
        <w:rPr>
          <w:b/>
          <w:bCs/>
        </w:rPr>
        <w:t>Далин</w:t>
      </w:r>
      <w:r>
        <w:rPr/>
        <w:t xml:space="preserve"> Давид Юльевич (наст. фамилия Левин) (1889-1962), меньшевик с 1917. По образованию юрист. В 1917 член Московского Совета рабочих и солдатских депутатов, редактор меньшевистской газеты «Печатник», член ЦК партии меньшевиков. Активный противник большевизма, неоднократно подвергался арестам. В 1921 выслан за границу. В эмиграции состоял в Заграничной делегации РСДРП, в редколлегии «Социалистического вестника». С 1940 жил в США, отошел от политики, занимался научно-исследовательской работой по проблемам истории советской внутренней и внешней политики; историк меньшевизма (автор свыше 11 монографий).</w:t>
      </w:r>
    </w:p>
    <w:p>
      <w:pPr>
        <w:pStyle w:val="Normal"/>
        <w:rPr/>
      </w:pPr>
      <w:r>
        <w:rPr>
          <w:b/>
          <w:bCs/>
        </w:rPr>
        <w:t>Дамиан,</w:t>
      </w:r>
      <w:r>
        <w:rPr/>
        <w:t xml:space="preserve"> епископ русской Православной Зарубежной Церкви.</w:t>
      </w:r>
    </w:p>
    <w:p>
      <w:pPr>
        <w:pStyle w:val="Normal"/>
        <w:rPr/>
      </w:pPr>
      <w:r>
        <w:rPr>
          <w:b/>
          <w:bCs/>
        </w:rPr>
        <w:t>Дан</w:t>
      </w:r>
      <w:r>
        <w:rPr/>
        <w:t xml:space="preserve"> Федор Ильич (наст. фамилия Гурвич) (1871-1947), политический деятель. Из семьи аптекаря. Врач. Депутат I, II и IV Государственных Дум. Неоднократно подвергался репрессиям. В 1917 член политбюро исполкома Петроградского Совета рабочих и солдатских депутатов, член Президиума ВЦИК, член Предпарламента, активный противник большевизма. В 1918 депутат Моссовета, член ВЦИК, выступал с критикой большевиков, В 1919-1920 по мобилизации служил санитарным врачом в Красной Армии. Арестован по обвинению в подготовке Кронштадтского восстания, после годичного заключения выслан за границу. После смерти Ю.О.Мартова в 1923 возглавлял заграничную делегацию РСДРП и состоял в редколлегии «Социалистического Вестника» до 1940. В 1940 выехал в США. В последние годы выдвинул идею «синтеза социализма и коммунизма» на основе совместного компромисса.</w:t>
      </w:r>
    </w:p>
    <w:p>
      <w:pPr>
        <w:pStyle w:val="Normal"/>
        <w:rPr/>
      </w:pPr>
      <w:r>
        <w:rPr>
          <w:b/>
          <w:bCs/>
        </w:rPr>
        <w:t>Данилевский</w:t>
      </w:r>
      <w:r>
        <w:rPr/>
        <w:t xml:space="preserve"> Николай Яковлевич (1822-1885), публицист, социолог. Из дворянской семьи. Окончил физико-математический факультет Петербургского университета. В 1849-1853 подвергся аресту и ссылке за участие в революционном кружке Петрашевского. Участвовал во многих географических и этнографических экспедициях, награжден золотой медалью Русского географического общества. В своей книге «Россия и Европа» (1869) выдвинул и обосновал теорию «культурно-исторических типов» человечества, развивающихся под большим влиянием биологических факторов, выступал против денационализации этих типов, замены их на утилитарно-прогрессистскую европейскую культуру. Сочинения Д. были объектом нападок либералов до 1917, после Октябрьской революции его труды были запрещены.</w:t>
      </w:r>
    </w:p>
    <w:p>
      <w:pPr>
        <w:pStyle w:val="Normal"/>
        <w:rPr/>
      </w:pPr>
      <w:r>
        <w:rPr>
          <w:b/>
          <w:bCs/>
        </w:rPr>
        <w:t>Дантон</w:t>
      </w:r>
      <w:r>
        <w:rPr/>
        <w:t xml:space="preserve"> Жорж Жак (1759-1794), деятель Великой французской революции. По образованию юрист. Один из вождей якобинцев. Один из организаторов восстания 10 августа 1792, свергнувшего монархию, и обороны Франции от контрреволюционеров и интервентов.. В 1793 занял примиренческую позицию по отношению к жирондистам, выступал за ослабление якобинского террора, против ущемления экономических прав буржуазии. Казнен якобинцами.</w:t>
      </w:r>
    </w:p>
    <w:p>
      <w:pPr>
        <w:pStyle w:val="Normal"/>
        <w:rPr/>
      </w:pPr>
      <w:r>
        <w:rPr>
          <w:b/>
          <w:bCs/>
        </w:rPr>
        <w:t>Демидов</w:t>
      </w:r>
      <w:r>
        <w:rPr/>
        <w:t xml:space="preserve"> Игорь Платонович (1873-1946), политический деятель. Из семьи судьи, внук (по матери) В.И. Даля. Окончил Московский университет. Видный земский деятель, масон. Член ЦК партии кадетов. Депутат IV Государственной Думы. В 1917 комиссар Временного Комитета Государственной Думы в министерстве земледелия, комиссар Временного правительства на Юго-Западном фронте, товарищ министра земледелия, член Предпарламента. Активный участник антибольшевистского сопротивления, руководил отделением «Национального Центра» в Киеве до 1919. Эмигрировал во Францию. Член редакции и помощник редактора газеты «Последние Новости», входил в организации «Центр действия» и «Республиканско-демократическое объединение».</w:t>
      </w:r>
    </w:p>
    <w:p>
      <w:pPr>
        <w:pStyle w:val="Normal"/>
        <w:rPr/>
      </w:pPr>
      <w:r>
        <w:rPr>
          <w:b/>
          <w:bCs/>
        </w:rPr>
        <w:t>Деникин</w:t>
      </w:r>
      <w:r>
        <w:rPr/>
        <w:t xml:space="preserve"> Антон Иванович (1872-1947), генерал-лейтенант. Сын офицера пограничной стражи, выслужившегося из солдат. Окончил военно-училищные курсы при Киевском пехотном юнкерском училище и Николаевскую академию Генерального штаба (1899). Участвовал в русско-японской войне. В 1910-1914 командир 17-го пехотного Архангельского полка. В 1914 генерал-майор. Первую мировую войну начал в должности генерал-квартирмейстера 8-й армии ген. Брусилова, по собственному желанию вышел в строй командиром 4-й стрелковой («Железной») бригады, прославившейся в войне. Награжден Георгиевским оружием и орденом Св.Георгия 4-й степени. В 1915 генерал-лейтенант. В 1916 награжден Георгиевским оружием с бриллиантами и назначен командиром 8-го армейского корпуса. В 1917 помощник начальника штаба Верховного главнокомандующего, главнокомандующий армиями Западного, затем Юго-Западного фронтов. После корниловского выступления посажен вместе с Корниловым в Быховскую тюрьму. В ноябре 1917 бежал из тюрьмы в Новочеркасск, где принял участие в формировании Добровольческой армии. В январе 1918 начальник 1-й Добровольческой дивизии. 1-й Кубанский поход начал в должности заместителя командующего Добровольческой армией ген. Корнилова. После гибели последнего принял командование армией. Руководил 2-м Кубанским походом и тяжелой борьбой против 11-й Красной Армии. В сентябре 1918 после смерти ген, Алексеева — Главнокомандующий Добровольческой армией, с декабря 1918 Главнокомандующий Вооруженными Силами Юга России. После провала похода на Москву в 1919, собрал Военный совет и сдал главнокомандование ген. Врангелю, сам выехал в Англию, вскоре переехал в Бельгию, а в 1926 во Францию. В это время он занимался литературным трудом, а с 1936 начал издавать газету «Доброволец». Во время немецкой оккупации выступал с антигитлеровских позиций. В 1945 выехал в США, где и скончался от сердечного приступа. Оставил обширное литературное наследие: кроме известного пятитомника «Очерки русской смуты», также книги «Офицеры» (Париж, 1928), «Старая армия» (Париж, 1929-1931), «Русский вопрос на Дальнем Востоке» (Париж, 1932), «Брест-Литовск» (Париж, 1933), «Кто спас Советскую впасть от гибели?» (Париж, 1937), «Мировые события и русский вопрос» (Париж, 1939), воспоминания «Путь русского офицера» (Нью-Йорк, 1953) и многочисленные статьи.</w:t>
      </w:r>
    </w:p>
    <w:p>
      <w:pPr>
        <w:pStyle w:val="Normal"/>
        <w:rPr/>
      </w:pPr>
      <w:r>
        <w:rPr>
          <w:b/>
          <w:bCs/>
        </w:rPr>
        <w:t>Денисов</w:t>
      </w:r>
      <w:r>
        <w:rPr/>
        <w:t xml:space="preserve"> Н.Х., предприниматель, владел значительным пакетом акций Сибирского банка. Уехал из России накануне Октябрьской революции, удачно продал акции. В эмиграции возглавил Торгово-Промышленный союз (Торгпром), объединивший свыше 600 крупных предпринимателей, активно спонсировал «Народный Союз защиты Родины и Свободы» Б.В.Савинкова, РОВС и некоторые другие эмигрантские объединения, пытавшиеся перенести борьбу с большевиками на территорию СССР.</w:t>
      </w:r>
    </w:p>
    <w:p>
      <w:pPr>
        <w:pStyle w:val="Normal"/>
        <w:rPr/>
      </w:pPr>
      <w:r>
        <w:rPr>
          <w:b/>
          <w:bCs/>
        </w:rPr>
        <w:t>Детердинг</w:t>
      </w:r>
      <w:r>
        <w:rPr/>
        <w:t xml:space="preserve"> Генри, голландец, английский подданный, председатель правления «Роял Датч Шелл», был женат на русской, помогал русским эмигрантам.</w:t>
      </w:r>
    </w:p>
    <w:p>
      <w:pPr>
        <w:pStyle w:val="Normal"/>
        <w:rPr/>
      </w:pPr>
      <w:r>
        <w:rPr>
          <w:b/>
          <w:bCs/>
        </w:rPr>
        <w:t>Дзержинский</w:t>
      </w:r>
      <w:r>
        <w:rPr/>
        <w:t xml:space="preserve"> Феликс Эдмундович (1877-1926), государственный и политический деятель. Из дворян. В молодости мечтал стать ксендзом. В социал-демократическом движении с 1895. Член ЦК РСДРП в 1907-1912 и с 1917 11 лет провел в тюрьмах и на каторге. В 1917 член Петроградского Военно-революционного комитета и Военно-революционного центра, один из главных организаторов взятия власти большевиками в Петрограде. С декабря 1917 председатель ВЧК (с 1922 — ГПУ, с 1924 — ОГПУ СССР). Одновременно: в 1921-1924 нарком путей сообщения, с 1924 председатель ВСНХ. Руководя ВСНХ, проводил политику привлечения к работе старых специалистов. Кандидат в члены Политбюро ЦК РКП(б) с 1924.</w:t>
      </w:r>
    </w:p>
    <w:p>
      <w:pPr>
        <w:pStyle w:val="Normal"/>
        <w:rPr/>
      </w:pPr>
      <w:r>
        <w:rPr>
          <w:b/>
          <w:bCs/>
        </w:rPr>
        <w:t>Диас</w:t>
      </w:r>
      <w:r>
        <w:rPr/>
        <w:t xml:space="preserve"> Хосе (1885-1942), генеральный секретарь компартии Испании, член исполкома Коминтерна, один из организаторов «Народного фронта» и гражданской войны в Испании.</w:t>
      </w:r>
    </w:p>
    <w:p>
      <w:pPr>
        <w:pStyle w:val="Normal"/>
        <w:rPr/>
      </w:pPr>
      <w:r>
        <w:rPr>
          <w:b/>
          <w:bCs/>
        </w:rPr>
        <w:t>Дизраэли</w:t>
      </w:r>
      <w:r>
        <w:rPr/>
        <w:t xml:space="preserve"> (лорд Биконсфилд) (1804-1881), лидер консервативной партии Великобритании. В 1852, 1858-1859, 1866-1868 министр финансов, в 1868, 1874-1880 премьер-министр Великобритании. Сторонник активной экспансионистской политики (захват Кипра в 1878, подготовка аннексии Египта и т.д.).</w:t>
      </w:r>
    </w:p>
    <w:p>
      <w:pPr>
        <w:pStyle w:val="Normal"/>
        <w:rPr/>
      </w:pPr>
      <w:r>
        <w:rPr>
          <w:b/>
          <w:bCs/>
        </w:rPr>
        <w:t>Дионисий</w:t>
      </w:r>
      <w:r>
        <w:rPr/>
        <w:t xml:space="preserve"> Троицкий (Давид Федорович Зобниковский) (1570-1633), архимандрит, настоятель Троице-Сергиева монастыря. Один из духовных лидеров борьбы русского народа против польской интервенции, руководитель обороны монастыря в 1608-1610.</w:t>
      </w:r>
    </w:p>
    <w:p>
      <w:pPr>
        <w:pStyle w:val="Normal"/>
        <w:rPr/>
      </w:pPr>
      <w:r>
        <w:rPr>
          <w:b/>
          <w:bCs/>
        </w:rPr>
        <w:t>Дитерихс</w:t>
      </w:r>
      <w:r>
        <w:rPr/>
        <w:t xml:space="preserve"> Михаил Константинович (1874-1937), генерал-лейтенант. Окончил Николаевскую военную академию Генерального штаба (1900). Участник первой мировой войны, в ноябре 1917 начальник штаба Ставки ВГК. Бежал на Украину и стал начальником штаба Чехословацкого корпуса, впоследствии одним из организаторов Чехословацкого мятежа 1918. В июле у Колчака командовал Сибирской армией, затем Восточным фронтом (одновременно был военным министром Омского правительства). В 1922 в Приморье Земским собором избран единоличным правителем и воеводой Земской рати, объявил крестовый поход за восстановление монархии. С октября 1922 эмигрант. В начале 1930-х гг. возглавлял Дальневосточный отдел РОВСа.</w:t>
      </w:r>
    </w:p>
    <w:p>
      <w:pPr>
        <w:pStyle w:val="Normal"/>
        <w:rPr/>
      </w:pPr>
      <w:r>
        <w:rPr>
          <w:b/>
          <w:bCs/>
        </w:rPr>
        <w:t>Дмитриевский</w:t>
      </w:r>
      <w:r>
        <w:rPr/>
        <w:t xml:space="preserve"> Сергей — эсер. Закончил юридический факультет Петербургского университета, участвовал в «Союзе Возрождения», из которого вышел ввиду несогласия с сотрудничеством с интервентами. В 1919 вступил в РКП(б). После Гражданской войны на научно-административной работе. В 1923 торгпред СССР в Германии, в 1924-1927 первый секретарь посольства СССР в Греции и управляющий делами Наркомата иностранных дел. В 1927-1930 советник посольства СССР в Швеции, где в 1930 попросил политического убежища.</w:t>
      </w:r>
    </w:p>
    <w:p>
      <w:pPr>
        <w:pStyle w:val="Normal"/>
        <w:rPr/>
      </w:pPr>
      <w:r>
        <w:rPr>
          <w:b/>
          <w:bCs/>
        </w:rPr>
        <w:t>Дмитрий</w:t>
      </w:r>
      <w:r>
        <w:rPr/>
        <w:t xml:space="preserve"> Александрович Романов (1901-1980), Великий Князь, внук Великого Князя Михаила Николаевича, младшего сына Николая I. В эмиграции примыкал к младороссам.</w:t>
      </w:r>
    </w:p>
    <w:p>
      <w:pPr>
        <w:pStyle w:val="Normal"/>
        <w:rPr/>
      </w:pPr>
      <w:r>
        <w:rPr>
          <w:b/>
          <w:bCs/>
        </w:rPr>
        <w:t>Дмитрий</w:t>
      </w:r>
      <w:r>
        <w:rPr/>
        <w:t xml:space="preserve"> Иванович Донской (1350-1389), Великий Князь московский (1359-1389) и владимирский (с 1362). Оказал решительное сопротивление Золотой Орде, одержал победы над ее войсками в битвах на р. Вожа (1378) и Куликовской битве (1380). Передал великое княжение сыну Василию без санкции Золотой Орды.</w:t>
      </w:r>
    </w:p>
    <w:p>
      <w:pPr>
        <w:pStyle w:val="Normal"/>
        <w:rPr/>
      </w:pPr>
      <w:r>
        <w:rPr>
          <w:b/>
          <w:bCs/>
        </w:rPr>
        <w:t>Дмитрий</w:t>
      </w:r>
      <w:r>
        <w:rPr/>
        <w:t xml:space="preserve"> Павлович Романов (1891-1942), Великий Князь, сын Великого Князя Павла Александровича, младшего сына Александра II от императрицы Марии Александровны, двоюродный брат Великого Князя Кирилла Владимировича. Председатель Главного Совета Младоросской партии.</w:t>
      </w:r>
    </w:p>
    <w:p>
      <w:pPr>
        <w:pStyle w:val="Normal"/>
        <w:rPr/>
      </w:pPr>
      <w:r>
        <w:rPr>
          <w:b/>
          <w:bCs/>
        </w:rPr>
        <w:t>Драгомиров</w:t>
      </w:r>
      <w:r>
        <w:rPr/>
        <w:t xml:space="preserve"> Абрам Михайлович (1868-1955), генерал от кавалерии. Окончил Пажеский корпус и Николаевскую академию Генерального штаба (1893). В 1910-1912 командир 9-го гусарского Киевского полка. В начале первой мировой войны командир сводной кавалерийской дивизии, затем сводного кавалерийского корпуса. За бои в Галиции награжден орденами Св.Георгия 4-й и 3-й степеней. В 1915 командир 9-го армейского корпуса, в 1916 командующий 5-й армией, в 1917 — главнокомандующий армиями Северного фронта. С августа 1918 помощник Главнокомандующего Добровольческой армией, с сентября — председатель Особого совещания при Главнокомандующем. С сентября 1919 главноначальствующий Киевской области и командующий группой войск киевского направления. В Русской армии ген. Врангеля — генерал для поручений. В эмиграции проживал в Сербии, затем во Франции. Активно сотрудничал в РОВСе, был генералом для поручений при председателе РОВСа ген. Миллере. Скончался в Ганьи под Парижем.</w:t>
      </w:r>
    </w:p>
    <w:p>
      <w:pPr>
        <w:pStyle w:val="Normal"/>
        <w:rPr/>
      </w:pPr>
      <w:r>
        <w:rPr>
          <w:b/>
          <w:bCs/>
        </w:rPr>
        <w:t>Дробнис</w:t>
      </w:r>
      <w:r>
        <w:rPr/>
        <w:t xml:space="preserve"> Яков Наумович (1888-1937), большевик с 1907 (в 1904-1905 состоял в Бунде, в 1905-1907 меньшевик). В 1918 член ЦК КП(б)У. В 1919-1922 председатель Полтавского и Одесского Советов, комиссар отдельной группы войск. С 1922 на работе в Малом Совнаркоме РСФСР на хозяйственных должностях. Расстрелян по делу «параллельного антисоветского троцкистского центра». Реабилитирован.</w:t>
      </w:r>
    </w:p>
    <w:p>
      <w:pPr>
        <w:pStyle w:val="Normal"/>
        <w:rPr/>
      </w:pPr>
      <w:r>
        <w:rPr>
          <w:b/>
          <w:bCs/>
        </w:rPr>
        <w:t>Д'Эрбиньи</w:t>
      </w:r>
      <w:r>
        <w:rPr/>
        <w:t xml:space="preserve"> Мишель (1880-1957), французский иезуит. Ректор Восточного института и советник конгрегации Восточных церквей в Риме. В 1925-1926 по поручению папы римского Пия XI трижды побывал в СССР. Опубликовал воспоминания о религиозной жизни в советской Москве.</w:t>
      </w:r>
    </w:p>
    <w:p>
      <w:pPr>
        <w:pStyle w:val="Normal"/>
        <w:rPr/>
      </w:pPr>
      <w:r>
        <w:rPr>
          <w:b/>
          <w:bCs/>
        </w:rPr>
        <w:t>Дюкс</w:t>
      </w:r>
      <w:r>
        <w:rPr/>
        <w:t xml:space="preserve"> Поль (1889-1967), английский разведчик. В ноябре 1918 под видом журналиста приехал в Советскую Россию, занимался разведывательной деятельностью. Был одним из организаторов контрреволюционного заговора в Петрограде в 1919, в связи с провалом которого в августе 1919 бежал в Англию.</w:t>
      </w:r>
    </w:p>
    <w:p>
      <w:pPr>
        <w:pStyle w:val="Normal"/>
        <w:rPr/>
      </w:pPr>
      <w:r>
        <w:rPr>
          <w:b/>
          <w:bCs/>
        </w:rPr>
        <w:t>Евдокимов</w:t>
      </w:r>
      <w:r>
        <w:rPr/>
        <w:t xml:space="preserve"> Григорий Еремеевич (1884-1936), политический деятель в партии большевиков с 1903, в годы Гражданской войны начальник политотдела 7-й армии, затем председатель Петроградского совета профсоюзов, секретарь Ленинградского губкома. В 1925-1927 секретарь ЦК ВКП(б). За участие в троцкистско-зиновьевской оппозиции дважды исключался из партии (1927, 1934), восстанавливался в 1928. Расстрелян по процессу «объединенного троцкистско-зиновьевского центра». Реабилитирован.</w:t>
      </w:r>
    </w:p>
    <w:p>
      <w:pPr>
        <w:pStyle w:val="Normal"/>
        <w:rPr/>
      </w:pPr>
      <w:r>
        <w:rPr>
          <w:b/>
          <w:bCs/>
        </w:rPr>
        <w:t>Евлогий</w:t>
      </w:r>
      <w:r>
        <w:rPr/>
        <w:t xml:space="preserve"> (Георгиевский Василий Семенович) (1868-1946), церковный деятель, митрополит. В России был ректором Холмской семинарии; епископом Люблинским, депутатом </w:t>
      </w:r>
      <w:r>
        <w:rPr>
          <w:lang w:val="en-US"/>
        </w:rPr>
        <w:t>It</w:t>
      </w:r>
      <w:r>
        <w:rPr/>
        <w:t>—</w:t>
      </w:r>
      <w:r>
        <w:rPr>
          <w:lang w:val="en-US"/>
        </w:rPr>
        <w:t>Ill</w:t>
      </w:r>
      <w:r>
        <w:rPr/>
        <w:t xml:space="preserve"> Государственных Дум (примыкал к националистам). В 1917 член Священного Синода. С декабря 1917 по сентябрь 1919 — находился под арестом петлюровцев в Польше, Австрии и Румынии. С сентября 1919 по январь 1920 работал в Высшем Церковном Управлении в Новочеркасске. В январе 1920 эмигрировал. В эмиграции митрополит Русской Православной Церкви в Западной Европе. В общественной жизни Зарубежья проводил подчеркнуто аполитичную линию. В 1931 вместе со своей митрополией ушел под юрисдикцию Константинопольского патриарха. Покровительствовал многим неортодоксальным русским богословам (например, о. Сергию Булгакову).</w:t>
      </w:r>
    </w:p>
    <w:p>
      <w:pPr>
        <w:pStyle w:val="Normal"/>
        <w:rPr/>
      </w:pPr>
      <w:r>
        <w:rPr>
          <w:b/>
          <w:bCs/>
        </w:rPr>
        <w:t>Ежов</w:t>
      </w:r>
      <w:r>
        <w:rPr/>
        <w:t xml:space="preserve"> Николай Иванович (1895-1940). Из семьи рабочего. Член партии с 1917. Участник Гражданской войны. С 1922 на партийной работе. В 1929-1930 заместитель наркома земледелия СССР. В 1930-1934 заведующий организационным и промышленным отделами, заведующий сектором кадров Секретариата, секретарь по вопросам ЦК ВКП(б). В 1934-1936 председатель Центральной Контрольной Комиссии ЦК ВКП(б), секретарь ЦК ВКП(б). В 1936-1938 нарком внутренних дел СССР. В 1934 член ЦК ВКП(б), с 1937 кандидат в члены Политбюро. С апреля 1938 по апрель 1939 нарком водного транспорта СССР. С именем Ежова связан период усиленных массовых репрессий («ежовщина»). В апреле 1939 арестован, 4 февраля 1940 расстрелян.</w:t>
      </w:r>
    </w:p>
    <w:p>
      <w:pPr>
        <w:pStyle w:val="Normal"/>
        <w:rPr/>
      </w:pPr>
      <w:r>
        <w:rPr>
          <w:b/>
          <w:bCs/>
        </w:rPr>
        <w:t>Екатерина</w:t>
      </w:r>
      <w:r>
        <w:rPr/>
        <w:t xml:space="preserve"> II (София Фредерика Августа Анхальт-Цербстская) (1729-1796), российская императрица (1761-1796). В 1762 захватила единоличную власть, свергнув с помощью гвардии своего мужа Петра </w:t>
      </w:r>
      <w:r>
        <w:rPr>
          <w:lang w:val="en-US"/>
        </w:rPr>
        <w:t>III</w:t>
      </w:r>
      <w:r>
        <w:rPr/>
        <w:t>. Оформила сословные привилегии дворян, ужесточила крепостное право, присоединила к России Северное Причерноморье, Крым, часть Северного Кавказа, часть Польши. При ней выдвинулся ряд выдающихся политических и военных деятелей: А.В. Суворов, ф.ф. Ушаков, братья Орловы, П.А. Румянцев, Г.А. Потемкин и др.</w:t>
      </w:r>
    </w:p>
    <w:p>
      <w:pPr>
        <w:pStyle w:val="Normal"/>
        <w:rPr/>
      </w:pPr>
      <w:r>
        <w:rPr>
          <w:b/>
          <w:bCs/>
        </w:rPr>
        <w:t>Елевферий</w:t>
      </w:r>
      <w:r>
        <w:rPr/>
        <w:t xml:space="preserve"> (Богоявленский) (?-1941), митрополит Литовский, возглавлял приходы Московской патриархии за рубежом.</w:t>
      </w:r>
    </w:p>
    <w:p>
      <w:pPr>
        <w:pStyle w:val="Normal"/>
        <w:rPr/>
      </w:pPr>
      <w:r>
        <w:rPr>
          <w:b/>
          <w:bCs/>
        </w:rPr>
        <w:t>Елита-Вельчковский</w:t>
      </w:r>
      <w:r>
        <w:rPr/>
        <w:t xml:space="preserve"> Кирилл, генеральный секретарь Младоросской партии, публицист.</w:t>
      </w:r>
    </w:p>
    <w:p>
      <w:pPr>
        <w:pStyle w:val="Normal"/>
        <w:rPr/>
      </w:pPr>
      <w:r>
        <w:rPr>
          <w:b/>
          <w:bCs/>
        </w:rPr>
        <w:t>Енукидзе</w:t>
      </w:r>
      <w:r>
        <w:rPr/>
        <w:t xml:space="preserve"> Авель Сафронович (1877-1937). В социал-демократическом движении с 1898. Друг и соратник И.В.Сталина. С 1918 секретарь Президиума ВЦИК, в 1922-1935 секретарь ЦИК СССР. Член ЦК ВКП(б) с 1934. В 1935 снят с работы и исключен из партии за «моральное и бытовое разложение». Необоснованно репрессирован, реабилитирован.</w:t>
      </w:r>
    </w:p>
    <w:p>
      <w:pPr>
        <w:pStyle w:val="Normal"/>
        <w:rPr/>
      </w:pPr>
      <w:r>
        <w:rPr>
          <w:b/>
          <w:bCs/>
        </w:rPr>
        <w:t>Ермаков</w:t>
      </w:r>
      <w:r>
        <w:rPr/>
        <w:t xml:space="preserve"> Мстислав Петрович, адмирал, состоял в масонской ложе «Великий Восток Франции».</w:t>
      </w:r>
    </w:p>
    <w:p>
      <w:pPr>
        <w:pStyle w:val="Normal"/>
        <w:rPr/>
      </w:pPr>
      <w:r>
        <w:rPr>
          <w:b/>
          <w:bCs/>
        </w:rPr>
        <w:t>Ермоген,</w:t>
      </w:r>
      <w:r>
        <w:rPr/>
        <w:t xml:space="preserve"> см. Гермоген.</w:t>
      </w:r>
    </w:p>
    <w:p>
      <w:pPr>
        <w:pStyle w:val="Normal"/>
        <w:rPr/>
      </w:pPr>
      <w:r>
        <w:rPr>
          <w:b/>
          <w:bCs/>
        </w:rPr>
        <w:t>Жанен</w:t>
      </w:r>
      <w:r>
        <w:rPr/>
        <w:t xml:space="preserve"> </w:t>
      </w:r>
      <w:r>
        <w:rPr>
          <w:smallCaps/>
          <w:lang w:val="en-US"/>
        </w:rPr>
        <w:t>m</w:t>
      </w:r>
      <w:r>
        <w:rPr>
          <w:smallCaps/>
        </w:rPr>
        <w:t>.</w:t>
      </w:r>
      <w:r>
        <w:rPr>
          <w:smallCaps/>
          <w:lang w:val="en-US"/>
        </w:rPr>
        <w:t>i</w:t>
      </w:r>
      <w:r>
        <w:rPr>
          <w:smallCaps/>
        </w:rPr>
        <w:t xml:space="preserve"> </w:t>
      </w:r>
      <w:r>
        <w:rPr/>
        <w:t>французский генерал. В 1919 — начале 1920 «главнокомандующий войсками союзных с Россией государств, действующими на востоке России и в Западной Сибири». Содействовал падению колчаков-ского правительства и аресту самого Колчака.</w:t>
      </w:r>
    </w:p>
    <w:p>
      <w:pPr>
        <w:pStyle w:val="Normal"/>
        <w:rPr/>
      </w:pPr>
      <w:r>
        <w:rPr>
          <w:b/>
          <w:bCs/>
        </w:rPr>
        <w:t>Жданов</w:t>
      </w:r>
      <w:r>
        <w:rPr/>
        <w:t xml:space="preserve"> Андрей Александрович (1896-1948), государственный деятель. В партии большевиков с 1915. С 1922 председатель Тверского губисполкома, с 1924 секретарь Нижегородского (Горьковского) обкома. В 1934-1948 секретарь ЦК и Ленинградского обкома и горкома ВКП(б). В Великую Отечественную войну член Военного совета Ленинградского фронта, генерал-полковник (1944). С 1925 кандидат, с 1930 член ЦК ВКП(б). С 1935 кандидат, с 1939 член Политбюро ЦК ВКП(б).</w:t>
      </w:r>
    </w:p>
    <w:p>
      <w:pPr>
        <w:pStyle w:val="Normal"/>
        <w:rPr/>
      </w:pPr>
      <w:r>
        <w:rPr>
          <w:b/>
          <w:bCs/>
        </w:rPr>
        <w:t>Желябов</w:t>
      </w:r>
      <w:r>
        <w:rPr/>
        <w:t xml:space="preserve"> Андрей Иванович (1851-1881), революционер-народник. Один из лидеров «Народной воли», редактор «Рабочей газеты». Участвовал в убийстве Александра II, повешен.</w:t>
      </w:r>
    </w:p>
    <w:p>
      <w:pPr>
        <w:pStyle w:val="Normal"/>
        <w:rPr/>
      </w:pPr>
      <w:r>
        <w:rPr>
          <w:b/>
          <w:bCs/>
        </w:rPr>
        <w:t>Жид</w:t>
      </w:r>
      <w:r>
        <w:rPr/>
        <w:t xml:space="preserve"> Андре (1869-1951), французский писатель, классик западноевропейской литературы XX в. Лауреат Нобелевской премии (1947). В 1936 после поездки в СССР выпустил книгу «Возвращение из СССР», в которой осудил сталинский режим.</w:t>
      </w:r>
    </w:p>
    <w:p>
      <w:pPr>
        <w:pStyle w:val="Normal"/>
        <w:rPr/>
      </w:pPr>
      <w:r>
        <w:rPr>
          <w:b/>
          <w:bCs/>
        </w:rPr>
        <w:t>Жордания</w:t>
      </w:r>
      <w:r>
        <w:rPr/>
        <w:t xml:space="preserve"> Ной Николаевич (1869-1953), один из лидеров грузинских меньшевиков. Из дворян. Окончил Тифлисскую духовную семинарию. В социал-демократическом движении с 1893. Член ЦК РСДРП в 1907-1912, депутат 1 Государственной Думы. В 1917 председатель Тифлисского Совета, комиссар его исполкома, член Предпарламента. С ноября 1917 председатель Президиума Национального Совета Грузии, с июня 1918 по март 1921 председатель правительства Грузии, В марте 1921 эмигрировал. В 1924 участвовал в подготовке меньшевистского восстания в Грузии.</w:t>
      </w:r>
    </w:p>
    <w:p>
      <w:pPr>
        <w:pStyle w:val="Normal"/>
        <w:rPr/>
      </w:pPr>
      <w:r>
        <w:rPr>
          <w:b/>
          <w:bCs/>
        </w:rPr>
        <w:t>Зайцев</w:t>
      </w:r>
      <w:r>
        <w:rPr/>
        <w:t xml:space="preserve"> Кирилл Иосифович (1887-1975), юрист, экономист, публицист, богослов. С 1920 в эмиграции. Занимал должность приват-доцента русского юридического факультета в Праге. Ближайший соратник П.Б.Струве, был его помощником в газете «Возрождение», редактировал газеты «Россия» и «Россия и славянство». В 1945 принял священнический сан, а в 1949 монашеский постриг под именем Константина. Архимандрит Русской Зарубежной Церкви («Карловацкой»). С 1945 жил Джорданвиле (США), где редактировал журнал «Православная Русь». Автор книги «Чудо русской истории».</w:t>
      </w:r>
    </w:p>
    <w:p>
      <w:pPr>
        <w:pStyle w:val="Normal"/>
        <w:rPr/>
      </w:pPr>
      <w:r>
        <w:rPr>
          <w:b/>
          <w:bCs/>
        </w:rPr>
        <w:t>Зайцов</w:t>
      </w:r>
      <w:r>
        <w:rPr/>
        <w:t xml:space="preserve"> Арсений Александрович (1889-1945), полковник. Окончил Пажеский корпус и Николаевское инженерное училище. Первую мировую войну встретил в рядах Лейб-гвардии Семеновского полка, где стал Георгиевским кавалером. В Добровольческой армии с конца 1918, командовал батальоном Лейб-гвардии Семеновского попка в 1-м сводно-гвардейском полку. Служил в Русской армии ген. Врангеля в штабе Донского корпуса, с которым эвакуировался в Чаталджу, а затем в Лемнос, после чего в Болгарию. С августа 1922 помощник начальника гвардейского отряда в Болгарии. В 1924 приглашен ген. Кутеповым для ведения закрытой работы на Россию, стал его ближайшим помощником. В 1926-1927 сотрудничал с евразийцами. Удален из евразийского движения как «агент Кутепова» по инициативе П.Н.Савицкого, П.П.Сувчинского, Н.С.Трубецкого. Был помощником ген. Головина на созданных последним Зарубежных Высших военно-научных курсах, читал курс «Эволюция новейшего военного искусства» в качестве ординарного профессора. После прекращения деятельности курсов в связи с началом второй мировой войны и смертью Н.Н.Головина, в 1944 собрал часть преподавателей и слушателей курсов и руководил ими до конца жизни. Скончался в Париже. Являлся автором многочисленных статей по истории военного искусства и Гражданской войны, а также монументального труда «1918 год. Очерки по истории Гражданской войны» (Париж, 1934), других трудов по военным и политическим вопросам.</w:t>
      </w:r>
    </w:p>
    <w:p>
      <w:pPr>
        <w:pStyle w:val="Normal"/>
        <w:rPr/>
      </w:pPr>
      <w:r>
        <w:rPr>
          <w:b/>
          <w:bCs/>
        </w:rPr>
        <w:t>Засулич</w:t>
      </w:r>
      <w:r>
        <w:rPr/>
        <w:t xml:space="preserve"> Вера Ивановна (1849-1919), член организации «Земля и Воля» и «Черный передел». В 1878 стреляла в петербургского градоначальника Ф.Ф.Трепова, судом присяжных оправдана. В 1883 одна из организаторов группы «Освобождение труда», до конца жизни поддерживала Г.В.Плеханова. Октябрьскую революцию не приняла. Умерла в России.</w:t>
      </w:r>
    </w:p>
    <w:p>
      <w:pPr>
        <w:pStyle w:val="Normal"/>
        <w:rPr/>
      </w:pPr>
      <w:r>
        <w:rPr>
          <w:b/>
          <w:bCs/>
        </w:rPr>
        <w:t>Захарченко-Шульц</w:t>
      </w:r>
      <w:r>
        <w:rPr/>
        <w:t xml:space="preserve"> Мария Владиславовна (урожд. Лысова) (1894-1927). Из дворянской семьи, племянница А.П.Кутепова. Окончила Смольный институт в 1911. В 1915 ушла добровольцем на фронт, воевала в кавалерии, была награждена двумя Георгиевскими крестами. Участница Белого движения. С 1920 в эмиграции. Была в числе лидеров боевой организации РОВСа. С 1923 неоднократно нелегально выезжала в СССР для установления контактов с «Трестом», а после разоблачения «Треста» агентом ОГПУ Опперпутом — для проведения террористических актов. 10 июля 1927 вместе с Опперпутом и боевиком РОВСа Юрием Петер-сом совершила «неудачный» поджег общежития чекистов на Малой Лубянке, после чего пыталась бежать за границу. 18 июня 1927, будучи обнаруженной чекистами при попытке перехода границы в Смоленской области и находясь в безвыходном положении, застрелилась.</w:t>
      </w:r>
    </w:p>
    <w:p>
      <w:pPr>
        <w:pStyle w:val="Normal"/>
        <w:rPr/>
      </w:pPr>
      <w:r>
        <w:rPr>
          <w:b/>
          <w:bCs/>
        </w:rPr>
        <w:t>Зборовский</w:t>
      </w:r>
      <w:r>
        <w:rPr/>
        <w:t xml:space="preserve"> Виктор Эрастович (1889-1944), генерал-майор. Казак станицы Ладожской Кубанского войска. Окончил Николаевское кавалерийское училище. Участник первой мировой войны. В Добровольческой армии с начала 1918. В 1919 командир бригады в Кавказской Горской дивизии, в 1920 командир конвоя Главнокомандующего Вооруженными Сипами Юга России, В августе 1920 принимал участие в десанте на Кубань. После эвакуации из Крыма на о. Лемнос назначен командующим Кубанским гвардейским дивизионом. В 1921 в Сербии стал начальником Кубанской казачьей дивизии, произведен в генерал-майоры. До 1941 командовал гвардейским дивизионом, находившимся на полуказарменном положении на предприятиях в районе г. Осиек, и Кубанской дивизией. В конце 1941 участвовал в формировании Русского Охранного корпуса в Югославии, в котором командовал 1-м казачьим полком. Скончался 9 октября 1944 от ран, полученных в бою с югославскими партизанами, в госпитале в г. Грац.</w:t>
      </w:r>
    </w:p>
    <w:p>
      <w:pPr>
        <w:pStyle w:val="Normal"/>
        <w:rPr/>
      </w:pPr>
      <w:r>
        <w:rPr>
          <w:b/>
          <w:bCs/>
        </w:rPr>
        <w:t>Збышевский</w:t>
      </w:r>
      <w:r>
        <w:rPr/>
        <w:t xml:space="preserve"> Владимир К., заведующий Отделом подготовки кадров Союза Младороссов, член Главного совета Союза.</w:t>
      </w:r>
    </w:p>
    <w:p>
      <w:pPr>
        <w:pStyle w:val="Normal"/>
        <w:rPr/>
      </w:pPr>
      <w:r>
        <w:rPr>
          <w:b/>
          <w:bCs/>
        </w:rPr>
        <w:t>Зинкевич</w:t>
      </w:r>
      <w:r>
        <w:rPr/>
        <w:t xml:space="preserve"> Андрей Иванович (1897-?), член исполнительного бюро НТСНП до 1936. Согласно показаниям М.А.Георгиевского от 20 сентября 1945, 3. в 1936 исключен из организации. В период второй мировой войны находился на службе у немцев в качестве хозэксперта, поддерживал связь с гестапо и выдавал ему лиц, проводивших работу против немцев. В конце 1944 из Югославии выехал в Германию. Дальнейшая судьба неизвестна.</w:t>
      </w:r>
    </w:p>
    <w:p>
      <w:pPr>
        <w:pStyle w:val="Normal"/>
        <w:rPr/>
      </w:pPr>
      <w:r>
        <w:rPr>
          <w:b/>
          <w:bCs/>
        </w:rPr>
        <w:t>Зинкевич</w:t>
      </w:r>
      <w:r>
        <w:rPr/>
        <w:t xml:space="preserve"> Михаил Михайлович (1883-1944), генерал-майор. Окончил Константиновское военное училище и Николаевскую военную академию (1910). Участник русско-японской и первой мировой войн. В Добровольческой армии с 1918. Во 2-м Кубанском походе помощник командира Партизанского пехотного полка 1-й дивизии ген. Боровского. В 1920 генерал-майор и помощник начальника Алексеевской пехотной дивизии. После 1922 командир Алексеевского пехотного полка на руднике Перник в Болгарии. Во время второй мировой войны командир батальона в 5-м полку Русского Охранного корпуса в Югославии. 24 декабря 1944 скончался от ран, полученных в бою с югославскими партизанами севернее Сараево.</w:t>
      </w:r>
    </w:p>
    <w:p>
      <w:pPr>
        <w:pStyle w:val="Normal"/>
        <w:rPr/>
      </w:pPr>
      <w:r>
        <w:rPr>
          <w:b/>
          <w:bCs/>
        </w:rPr>
        <w:t>Зиновьев</w:t>
      </w:r>
      <w:r>
        <w:rPr/>
        <w:t xml:space="preserve"> Григорий Евсеевич (наст. фамилия и имя Радомысльский Овсей-Герш Аронович) (1883-1936), государственный и политический деятель. Из семьи землевладельца. В социал-демократическом движении с 1901. Один из ближайших соратников В.И.Ленина. Член ЦК партии большевиков с 1907. В 1917-1926 председатель Петроградского Совета, в 1919-1926 председатель Исполкома Коминтерна. Кандидат в члены Политбюро ЦК с 1919, член Политбюро в 1921-1926. С конца 1925 перешел в оппозицию курсу Сталина. Трижды исключался из партии (1926, 1932, 1934). В 1934 приговорен к 10 годам заключения по делу «Московского центра», в 1936 расстрелян по делу «антисоветского объединенного троцкистско-зиновьевского центра». Реабилитирован.</w:t>
      </w:r>
    </w:p>
    <w:p>
      <w:pPr>
        <w:pStyle w:val="Normal"/>
        <w:rPr/>
      </w:pPr>
      <w:r>
        <w:rPr>
          <w:b/>
          <w:bCs/>
        </w:rPr>
        <w:t>Иван 1</w:t>
      </w:r>
      <w:r>
        <w:rPr/>
        <w:t xml:space="preserve"> (Калита) (?-1340), Великий Князь московский (с 1325), Великий Князь владимирский (с 1328). Сын князя московского Даниила Александровича. Заложил основы политического и экономического могущества Москвы. Добился у Золотой Орды права сбора дани на Руси. При нем резиденция русского митрополита была перенесена из Владимира в Москву.</w:t>
      </w:r>
    </w:p>
    <w:p>
      <w:pPr>
        <w:pStyle w:val="Normal"/>
        <w:rPr/>
      </w:pPr>
      <w:r>
        <w:rPr>
          <w:b/>
          <w:bCs/>
        </w:rPr>
        <w:t>Иван IV</w:t>
      </w:r>
      <w:r>
        <w:rPr/>
        <w:t xml:space="preserve"> Грозный (1530-1584), русский царь с 1547 (Великий Князь всея Руси с 1533). Провел коренные реформы управления, суда и военную реформу. При нем начался созыв Земских Соборов, был принят Судебник (1550). Покорил Казанское (1552) и Астраханское (1556) ханства, начал присоединение Сибири, установил торговые связи с Англией, содействовал началу книгопечатания. С введением опричнины началось ухудшение политического и экономического положения страны. Кампания борьбы с боярской оппозицией обернулась бессмысленным террором (гибель митрополита Филиппа, разгром Новгорода, убийство Иваном Грозным старшего сына). Проиграл Ливонскую войну, при нем крымские татары сожгли Москву.</w:t>
      </w:r>
    </w:p>
    <w:p>
      <w:pPr>
        <w:pStyle w:val="Normal"/>
        <w:rPr/>
      </w:pPr>
      <w:r>
        <w:rPr>
          <w:b/>
          <w:bCs/>
        </w:rPr>
        <w:t>Иванов</w:t>
      </w:r>
      <w:r>
        <w:rPr/>
        <w:t xml:space="preserve"> Всеволод Николаевич (1888-1971), писатель. Находясь в эмиграции в Китае с 1922, был близок к евразийству. Автор книг «Мы. Культурно-исторические основы русской государственности» (1926), «Дело человека. Опыт философии культуры» (1933), «Огни в тумане: Думы о русском опыте» (1932). В 1931 получил советское гражданство, сотрудничал с ТАСС. В 1945 вернулся в СССР. Опубликовал несколько прозаических книг (в т.ч. исторический роман «Черные люди») и исследование «Александр Пушкин и его время».</w:t>
      </w:r>
    </w:p>
    <w:p>
      <w:pPr>
        <w:pStyle w:val="Normal"/>
        <w:rPr/>
      </w:pPr>
      <w:r>
        <w:rPr>
          <w:b/>
          <w:bCs/>
        </w:rPr>
        <w:t>Иванов-Разумник</w:t>
      </w:r>
      <w:r>
        <w:rPr/>
        <w:t xml:space="preserve"> (наст. имя и фамилия Разумник Васильевич Иванов) (1878-1946). Из дворянской семьи. Учился на физико-математическом и историко-филологическом факультетах Петербургского университета, откуда был исключен за революционную деятельность. Примыкал к эсерам. В 1916 вокруг него образовалась литературная группа «Скифы», тяготевшая к левому крылу эсеров (в нее входили А.Белый, А.Блок, С.Есенин, Н.Клюев и др.). В 1917 заведовал литературным отделом эсеровских газет «Дело Народа» и «Знамя Труда», член редколлегии газеты ЦК эсеров «Земля и Воля». Приветствовал Октябрьскую революцию, активно сотрудничал с левыми эсерами, был членом редколлегии певоэсеровских изданий «Наш Путь» и «Знамя Труда». Один из организаторов сборника «Скифы». В апреле — июле 1918 член ЦК партии левых эсеров, после событий 6 июля от политической деятельности отошел. В 1919-1924 товарищ председателя Вольной философской ассоциации, созданной в цепях «исследования и разработки в духе философии и социализма вопросов культурного творчества». С 1919 неоднократно подвергался репрессиям, жил в бедности, не имел постоянного заработка. В 1937-1939 был под следствием, отверг все предъявленные ему обвинения, освобожден. В октябре 1941 проживал в г.Пушкин, был этапирован оккупировавшими город немцами в Восточную Пруссию, где до лета 1943 находился в концлагере. Затем жил в Литве и Германии. Оставил воспоминания.</w:t>
      </w:r>
    </w:p>
    <w:p>
      <w:pPr>
        <w:pStyle w:val="Normal"/>
        <w:rPr/>
      </w:pPr>
      <w:r>
        <w:rPr>
          <w:b/>
          <w:bCs/>
        </w:rPr>
        <w:t>Извольский</w:t>
      </w:r>
      <w:r>
        <w:rPr/>
        <w:t xml:space="preserve"> Александр Петрович (1856-1919), министр иностранных дел России в 1906-1910. С 1910 по май 1917 посол в Париже. Способствовал консолидации стран Антанты.</w:t>
      </w:r>
    </w:p>
    <w:p>
      <w:pPr>
        <w:pStyle w:val="Normal"/>
        <w:rPr/>
      </w:pPr>
      <w:r>
        <w:rPr>
          <w:b/>
          <w:bCs/>
        </w:rPr>
        <w:t>Изгоев</w:t>
      </w:r>
      <w:r>
        <w:rPr/>
        <w:t xml:space="preserve"> Александр Соломонович (наст. фамилия и имя Ланде Арон) (1872-1935). Окончил юридический факультет Новороссийского университета. До 1904 примыкал к социал-демократам, затем один из лидеров партии кадетов, член ее ЦК с 1906, член редколлегии журнала «Русская мысль», газеты «Речь». Один из авторов сборников «Вехи» и «Из глубины». Неоднократно арестовывался большевиками. В 1922 выслан из СССР. В эмиграции сотрудничал в газетах «Руль» и «Сегодня» (в г. Риге).</w:t>
      </w:r>
    </w:p>
    <w:p>
      <w:pPr>
        <w:pStyle w:val="Normal"/>
        <w:rPr/>
      </w:pPr>
      <w:r>
        <w:rPr>
          <w:b/>
          <w:bCs/>
        </w:rPr>
        <w:t>Иловайский</w:t>
      </w:r>
      <w:r>
        <w:rPr/>
        <w:t xml:space="preserve"> Дмитрий Иванович (1832-1920), историк и публицист. Автор «Истории Рязанского княжества», многотомной «Истории России», гимназических учебников по русской и всеобщей истории.</w:t>
      </w:r>
    </w:p>
    <w:p>
      <w:pPr>
        <w:pStyle w:val="Normal"/>
        <w:rPr/>
      </w:pPr>
      <w:r>
        <w:rPr>
          <w:b/>
          <w:bCs/>
        </w:rPr>
        <w:t>Ильин</w:t>
      </w:r>
      <w:r>
        <w:rPr/>
        <w:t xml:space="preserve"> Владимир Николаевич (1890-1974), философ и богослов. Активный участник евразийского движения. Основные труды: «Всенощное бдение» (б.г.), «Преподобный Серафим Саровский» (1925), «Шесть дней творения» (1930) и др.</w:t>
      </w:r>
    </w:p>
    <w:p>
      <w:pPr>
        <w:pStyle w:val="Normal"/>
        <w:rPr/>
      </w:pPr>
      <w:r>
        <w:rPr>
          <w:b/>
          <w:bCs/>
        </w:rPr>
        <w:t>Ильин</w:t>
      </w:r>
      <w:r>
        <w:rPr/>
        <w:t xml:space="preserve"> Иван Александрович (1883-1954), правовед, публицист. Приват-доцент Московского университета. В 1922 выслан из России. Первоначально жил в Германии, был профессором Русского научного института в Берлине, в 1938 из-за преследований гестапо был вынужден переехать в Швейцарию, где жил до конца своих дней. Крупнейший идеолог правоцентристского лагеря русской эмиграции. Его идейные разработки использовались РОВСом и НТСНП. Был близок к П.Б.Струве, постоянный автор газеты «Возрождение». Издавал собственный журнал «Русский колокол» (1927-1930). Основные труды: «философия Гегеля как учение о конкретности Бога и человека» (1918), «О сопротивлении злу силою» (1925), «Путь духовного обновления» (1937), «Аксиомы религиозного опыта» (1953), «Наши задачи» (1956), «О сущности правосознания» (1956), «Путь к очевидности» (1957), «Поющее сердце» (1958), «О монархии и республике» (1979).</w:t>
      </w:r>
    </w:p>
    <w:p>
      <w:pPr>
        <w:pStyle w:val="Normal"/>
        <w:rPr/>
      </w:pPr>
      <w:r>
        <w:rPr>
          <w:b/>
          <w:bCs/>
        </w:rPr>
        <w:t>Ильина</w:t>
      </w:r>
      <w:r>
        <w:rPr/>
        <w:t xml:space="preserve"> Наталия Николаевна (урожд. Вокач) (1882-1963), историк, супруга И.А.Ильина. Автор книги «Изгнание норманнов. Очередная задача русской исторической науки» (1955), а также ряда искусствоведческих и литературоведческих работ.</w:t>
      </w:r>
    </w:p>
    <w:p>
      <w:pPr>
        <w:pStyle w:val="Normal"/>
        <w:rPr/>
      </w:pPr>
      <w:r>
        <w:rPr>
          <w:b/>
          <w:bCs/>
        </w:rPr>
        <w:t>Иоанн</w:t>
      </w:r>
      <w:r>
        <w:rPr/>
        <w:t xml:space="preserve"> (Янис Поммерн) (1876-1934), архиепископ Латвийский, глава Православной Церкви в Латвии. Убит агентами НКВД.</w:t>
      </w:r>
    </w:p>
    <w:p>
      <w:pPr>
        <w:pStyle w:val="Normal"/>
        <w:rPr/>
      </w:pPr>
      <w:r>
        <w:rPr>
          <w:b/>
          <w:bCs/>
        </w:rPr>
        <w:t>Исаак</w:t>
      </w:r>
      <w:r>
        <w:rPr/>
        <w:t xml:space="preserve"> Сирин (Сириянин) (VII в.), епископ Ниневийский, христианский святой, подвижник, церковный писатель.</w:t>
      </w:r>
    </w:p>
    <w:p>
      <w:pPr>
        <w:pStyle w:val="Normal"/>
        <w:rPr/>
      </w:pPr>
      <w:r>
        <w:rPr>
          <w:b/>
          <w:bCs/>
        </w:rPr>
        <w:t>Истмен</w:t>
      </w:r>
      <w:r>
        <w:rPr/>
        <w:t xml:space="preserve"> Макс (наст. фамилия и имя Форрес Гер) (1883-1969), американский журналист и политолог. С 1923 сторонник левокоммунистической оппозиции Троцкого, переводчик его трудов и его литературный агент в США. В 1930-е отошел от коммунизма, занялся научной и литературной деятельностью, стал профессором Колумбийского университета.</w:t>
      </w:r>
    </w:p>
    <w:p>
      <w:pPr>
        <w:pStyle w:val="Normal"/>
        <w:rPr/>
      </w:pPr>
      <w:r>
        <w:rPr>
          <w:b/>
          <w:bCs/>
        </w:rPr>
        <w:t>Кавеньяк</w:t>
      </w:r>
      <w:r>
        <w:rPr/>
        <w:t xml:space="preserve"> Луи Эжен (1802-1857), французский генерал. В 1848 военный министр. Жестоко подавил июньское восстание 1848 (около 11 тыс. восставших было убито, 3500 отправлено на каторжные работы).</w:t>
      </w:r>
    </w:p>
    <w:p>
      <w:pPr>
        <w:pStyle w:val="Normal"/>
        <w:rPr/>
      </w:pPr>
      <w:r>
        <w:rPr>
          <w:b/>
          <w:bCs/>
        </w:rPr>
        <w:t>Кадомлев</w:t>
      </w:r>
      <w:r>
        <w:rPr/>
        <w:t xml:space="preserve"> Б., публицист младоросской газеты «Бодрость».</w:t>
      </w:r>
    </w:p>
    <w:p>
      <w:pPr>
        <w:pStyle w:val="Normal"/>
        <w:rPr/>
      </w:pPr>
      <w:r>
        <w:rPr>
          <w:b/>
          <w:bCs/>
        </w:rPr>
        <w:t>Казанцев</w:t>
      </w:r>
      <w:r>
        <w:rPr/>
        <w:t xml:space="preserve"> Николай Степанович, редактор газеты НТСНП «За Россию». Активно сотрудничал с Комитетом Освобождения Народов России генерала Н.Власова. Редактировал газету этого Комитета «Воля народа».</w:t>
      </w:r>
    </w:p>
    <w:p>
      <w:pPr>
        <w:pStyle w:val="Normal"/>
        <w:rPr/>
      </w:pPr>
      <w:r>
        <w:rPr>
          <w:b/>
          <w:bCs/>
        </w:rPr>
        <w:t>Казем-Бек</w:t>
      </w:r>
      <w:r>
        <w:rPr/>
        <w:t xml:space="preserve"> Александр Львович (1902-1977), глава Союза Младороссов (позднее Младоросской партии). В 1957 вернулся в СССР, где работал в отделе внешних сношений Московской Патриархии.</w:t>
      </w:r>
    </w:p>
    <w:p>
      <w:pPr>
        <w:pStyle w:val="Normal"/>
        <w:rPr/>
      </w:pPr>
      <w:r>
        <w:rPr>
          <w:b/>
          <w:bCs/>
        </w:rPr>
        <w:t>Каганович</w:t>
      </w:r>
      <w:r>
        <w:rPr/>
        <w:t xml:space="preserve"> Лазарь Моисеевич (1893-1898), государственный деятель. Член партии большевиков в 1911-1962. В 1922-1924 заведовал организационно-распределительным отделом ЦК ВКП(б), с 1924 секретарь ЦК ВКП(б), в 1925-1928 первый секретарь ЦК КП(б)У. В 1928-1930 секретарь ВЦСПС. В 1930-1935 первый секретарь Московского комитета ВКП(б). В 1935-1941 нарком путей сообщения СССР, с 1937 по совместительству нарком тяжелой промышленности, с 1939 — топливной и нефтяной промышленности. С 1938 заместитель председателя СНК СССР. В годы Великой Отечественной войны член Государственного Комитета Обороны, с 1946 заместитель, в 1953-1957 первый заместитель председателя Совета Министров СССР. Кандидат в члены ЦК с 1923, член ЦК с 1924, кандидат в члены Политбюро с 1926, член Политбюро с 1930. В июне 1957 снят со всех постов за попытку смещения Н.С.Хрущева, в 1962 исключен из партии. Один из главных организаторов массовых репрессий, виновник разрушения многих исторических памятников Москвы в первой половине 1930-х.</w:t>
      </w:r>
    </w:p>
    <w:p>
      <w:pPr>
        <w:pStyle w:val="Normal"/>
        <w:rPr/>
      </w:pPr>
      <w:r>
        <w:rPr>
          <w:b/>
          <w:bCs/>
        </w:rPr>
        <w:t>Калинин</w:t>
      </w:r>
      <w:r>
        <w:rPr/>
        <w:t xml:space="preserve"> Михаил Иванович (1875-1946), государственный деятель. В социал-демократическом движении с 1898. Участник трех российских революций. С 1919 председатель ВЦИК, с 1922 ЦИК СССР, с 1938 председатель Президиума Верховного Совета. Член Политбюро ЦК ВКП(б) с 1926. Вошел в историю как бесправный декоративный глава государства — «всесоюзный староста».</w:t>
      </w:r>
    </w:p>
    <w:p>
      <w:pPr>
        <w:pStyle w:val="Normal"/>
        <w:rPr/>
      </w:pPr>
      <w:r>
        <w:rPr>
          <w:b/>
          <w:bCs/>
        </w:rPr>
        <w:t>Каляев</w:t>
      </w:r>
      <w:r>
        <w:rPr/>
        <w:t xml:space="preserve"> Иван Платонович (1877-1905), революционер. С 1898 член Петербургского «Союза борьбы за освобождение рабочего класса», с 1903 эсер, член боевой организации. 4 февраля 1905 убил бомбой московского генерал-губернатора Великого Князя Сергея Александровича. Повешен.</w:t>
      </w:r>
    </w:p>
    <w:p>
      <w:pPr>
        <w:pStyle w:val="Normal"/>
        <w:rPr/>
      </w:pPr>
      <w:r>
        <w:rPr>
          <w:b/>
          <w:bCs/>
        </w:rPr>
        <w:t>Каменев</w:t>
      </w:r>
      <w:r>
        <w:rPr/>
        <w:t xml:space="preserve"> Лев Борисовч (наст. фамилия Розенфельд) (1883-1936). В социал-демократическом движении с 1901. Участник трех российских революций. В ноябре 1917 председатель ВЦИК, в 1918-1926 председатель Моссовета, в 1923-1926 заместитель председателя Совнаркома СССР. В 1924-1926 председатель Совета Труда и Обороны, в 1923-1926 директор Института Ленина. Член ЦК в 1917-1927, Политбюро ЦК в 1919-1926. С конца 1925 в оппозиции курсу Сталина. В 1927 исключен из партии (дважды восстанавливался и дважды исключался). В 1935 осужден по делу «Московского центра» на 5 лет тюремного заключения и по т.н. «Кремлевскому делу» на 10 лет. В 1936 осужден и расстрелян по делу «антисоветского объединенного троцкистско-зиновьевского центра». Реабилитирован.</w:t>
      </w:r>
    </w:p>
    <w:p>
      <w:pPr>
        <w:pStyle w:val="Normal"/>
        <w:rPr/>
      </w:pPr>
      <w:r>
        <w:rPr>
          <w:b/>
          <w:bCs/>
        </w:rPr>
        <w:t>Каммермахер-Кефали</w:t>
      </w:r>
      <w:r>
        <w:rPr/>
        <w:t xml:space="preserve"> Марк Самойлович, меньшевик. В 1917 член исполкома ВЦСПС, член Предпарламента. В эмиграции член Заграничной делегации РСДРП.</w:t>
      </w:r>
    </w:p>
    <w:p>
      <w:pPr>
        <w:pStyle w:val="Normal"/>
        <w:rPr/>
      </w:pPr>
      <w:r>
        <w:rPr>
          <w:b/>
          <w:bCs/>
        </w:rPr>
        <w:t>Кар</w:t>
      </w:r>
      <w:r>
        <w:rPr/>
        <w:t xml:space="preserve"> Густав фон (1862-1934), политический деятель. В 1917-1924 — глава правительства Баварии. Руководил подавлением нацистского «пивного путча» 1923. В 1924-1927 — председатель Верховного суда Баварии. Убит нацистами во время расправы над штурмовиками СА в июле 1934.</w:t>
      </w:r>
    </w:p>
    <w:p>
      <w:pPr>
        <w:pStyle w:val="Normal"/>
        <w:rPr/>
      </w:pPr>
      <w:r>
        <w:rPr>
          <w:b/>
          <w:bCs/>
        </w:rPr>
        <w:t>Карахан</w:t>
      </w:r>
      <w:r>
        <w:rPr/>
        <w:t xml:space="preserve"> Лев Михайлович (1889-1937), государственный деятель. В революционном движении с 1904. С июля 1917 большевик, член Президиума и секретарь Петроградского Совета, член ВРК, затем секретарь советской делегации на переговорах в Брест-Литовске. В 1918-1920, 1927-1934 зам. Наркома иностранных дел. В 1921 полпред в Польше, в 1923-1926 в Китае, с 1934 в Турции. Необоснованно репрессирован. Реабилитирован посмертно.</w:t>
      </w:r>
    </w:p>
    <w:p>
      <w:pPr>
        <w:pStyle w:val="Normal"/>
        <w:rPr/>
      </w:pPr>
      <w:r>
        <w:rPr>
          <w:b/>
          <w:bCs/>
        </w:rPr>
        <w:t>Карлейль</w:t>
      </w:r>
      <w:r>
        <w:rPr/>
        <w:t xml:space="preserve"> Томас (1795-1881), английский историк и философ. Выдвинул концепцию «культа героев», согласно которой историю делают выдающиеся личности.</w:t>
      </w:r>
    </w:p>
    <w:p>
      <w:pPr>
        <w:pStyle w:val="Normal"/>
        <w:rPr/>
      </w:pPr>
      <w:r>
        <w:rPr>
          <w:b/>
          <w:bCs/>
        </w:rPr>
        <w:t>Карсавин</w:t>
      </w:r>
      <w:r>
        <w:rPr/>
        <w:t xml:space="preserve"> Лев Платонович (1882-1952), историк, философ. С 1912 профессор Петербургского университета. В 1922 выслан из СССР. До 1928 один из лидеров евразийства, затем участник просоветской газеты «Евразия» (1928-1929), установки которой принципиально разошлись с традиционным евразийством. В 1928-1949 жил в Литве, профессор Каунасского и Вильнюсского университетов. В 1949 арестован и сослан в лагеря Коми АССР, где скончался от туберкулеза. Автор многих исторических и философских сочинений:</w:t>
      </w:r>
    </w:p>
    <w:p>
      <w:pPr>
        <w:pStyle w:val="Normal"/>
        <w:rPr/>
      </w:pPr>
      <w:r>
        <w:rPr/>
        <w:t>«Основы средневековой религиозности в XII—XIII вв., преимущественно в Италии» (1915), «Запад, Восток и русская идея» (1922), «философия истории» (1923), «Основы политики» (1927), «Феноменология революции» (1927), «Церковь, личность и государство» (1929) и др.</w:t>
      </w:r>
    </w:p>
    <w:p>
      <w:pPr>
        <w:pStyle w:val="Normal"/>
        <w:rPr/>
      </w:pPr>
      <w:r>
        <w:rPr>
          <w:b/>
          <w:bCs/>
        </w:rPr>
        <w:t>Карташев</w:t>
      </w:r>
      <w:r>
        <w:rPr/>
        <w:t xml:space="preserve"> Антон Владимирович (1875-1960), богослов, историк Церкви, публицист, общественный и государственный деятель. Из семьи чиновника. Окончил Петербургскую Духовную академию. В 1906-1917 профессор высших Женских (Бестужевских) курсов в Петербурге. В 1909 возглавил Религиозно-философское общество в Петербурге. После Февральской революции вступил в партию кадетов. Поддерживал Л.Г.Корнилова. В 1917 обер-прокурор Св. Синода и министр вероисповеданий Временного правительства. С января 1919 в эмиграции. Председатель Национального комитета. С 1925 профессор Богословского Свято-Сергиевского института в Париже. В своих взглядах эволюционировал от христиански окрашенного либерализма к православно-монархическим убеждениям. Основные труды: «Воссоздание Святой Руси» (1956), «Очерки по истории Русской Церкви» (1959), «Вселенские соборы» (1963).</w:t>
      </w:r>
    </w:p>
    <w:p>
      <w:pPr>
        <w:pStyle w:val="Normal"/>
        <w:rPr/>
      </w:pPr>
      <w:r>
        <w:rPr>
          <w:b/>
          <w:bCs/>
        </w:rPr>
        <w:t>Каутский</w:t>
      </w:r>
      <w:r>
        <w:rPr/>
        <w:t xml:space="preserve"> Карл (1854-1938), один из лидеров и теоретиков германской социал-демократии и II Интернационала. В 1883-1917 редактор теоретического журнала германской социал-демократической партии «Нойе цайт». В годы первой мировой войны отошел от интернационализма. Ярый противник большевизма.</w:t>
      </w:r>
    </w:p>
    <w:p>
      <w:pPr>
        <w:pStyle w:val="Normal"/>
        <w:rPr/>
      </w:pPr>
      <w:r>
        <w:rPr>
          <w:b/>
          <w:bCs/>
        </w:rPr>
        <w:t>Кашен</w:t>
      </w:r>
      <w:r>
        <w:rPr/>
        <w:t xml:space="preserve"> Марсель (1869-1958), один из основателей и лидеров компартии Франции. С 1920 член руководящего Комитета ФКП, с 1923 член ЦК и Политбюро ЦК ФКП. В 1924-1943 член Президиума Исполкома Коминтерна. С 1918 бессменный редактор газеты «Юманите». В 1940-1944 участвовал в Движении Сопротивления.</w:t>
      </w:r>
    </w:p>
    <w:p>
      <w:pPr>
        <w:pStyle w:val="Normal"/>
        <w:rPr/>
      </w:pPr>
      <w:r>
        <w:rPr>
          <w:b/>
          <w:bCs/>
        </w:rPr>
        <w:t>Кейтель</w:t>
      </w:r>
      <w:r>
        <w:rPr/>
        <w:t xml:space="preserve"> Вильгельм (1882-1946), немецкий военачальник, генерал-фельдмаршал (1940). В 1938-1945 начальник штаба Верховного главнокомандования вооруженными силами Германии. Казнен по приговору Нюрнбергского трибунала.</w:t>
      </w:r>
    </w:p>
    <w:p>
      <w:pPr>
        <w:pStyle w:val="Normal"/>
        <w:rPr/>
      </w:pPr>
      <w:r>
        <w:rPr>
          <w:b/>
          <w:bCs/>
        </w:rPr>
        <w:t>Кемаль</w:t>
      </w:r>
      <w:r>
        <w:rPr/>
        <w:t xml:space="preserve"> Мустафа Ататюрк («отец турок») (1881-1938), участник младотурецкой революции 1908-1909 и руководитель национально-освободительной революции в Турции 1918-1923 против султана и борьбы против иностранной интервенции. В 1920-1923 председатель Великого Национального Собрания Турции. С 1923 президент Турецкой республики. Пользовался поддержкой большевиков. К Советской России относился лояльно.</w:t>
      </w:r>
    </w:p>
    <w:p>
      <w:pPr>
        <w:pStyle w:val="Normal"/>
        <w:rPr/>
      </w:pPr>
      <w:r>
        <w:rPr>
          <w:b/>
          <w:bCs/>
        </w:rPr>
        <w:t>Кеппен</w:t>
      </w:r>
      <w:r>
        <w:rPr/>
        <w:t xml:space="preserve"> фон, сотрудник берлинской эмигрантской газеты «Грядущая Россия».</w:t>
      </w:r>
    </w:p>
    <w:p>
      <w:pPr>
        <w:pStyle w:val="Normal"/>
        <w:rPr/>
      </w:pPr>
      <w:r>
        <w:rPr>
          <w:b/>
          <w:bCs/>
        </w:rPr>
        <w:t>Керенский</w:t>
      </w:r>
      <w:r>
        <w:rPr/>
        <w:t xml:space="preserve"> Александр Федорович (1881-1970), политический деятель. Из семьи директора мужской гимназии и средней школы для девочек г. Симбирска. Окончил юридический факультет Петербургского университета, вступил в Петербургскую коллегию адвокатов, выступал защитником на многих политических процессах, </w:t>
      </w:r>
      <w:r>
        <w:rPr>
          <w:i/>
          <w:iCs/>
        </w:rPr>
        <w:t>в</w:t>
      </w:r>
      <w:r>
        <w:rPr/>
        <w:t xml:space="preserve"> т.ч. на процессе большевистской фракции IV Государственной Думы. С 1921 один из руководителей российского масонства. Депутат IV Государственной Думы (от трудовиков). Один из главных организаторов февральской революции, член Временного Комитета Государственной Думы и товарищ председателя исполкома Петроградского Совета. </w:t>
      </w:r>
      <w:r>
        <w:rPr>
          <w:i/>
          <w:iCs/>
        </w:rPr>
        <w:t>1</w:t>
      </w:r>
      <w:r>
        <w:rPr/>
        <w:t xml:space="preserve"> марта 1917 стал министром юстиции Временного правительства, выступал против конституционной монархии. С 5 мая военный и морской министр, с 8 июля совмещал этот пост с постом министра-председателя Временного правительства. После Октябрьской революции пытался с помощью военной силы перехватить власть у большевиков, но потерпел поражение. Несколько раз нелегально был в Петрограде и Москве, с целью установления контактов с антибольшевистским подпольем. В июне 1918 выехал за границу. В 1922-1933 издавал ежедневную газету «Дни», в 1933-1936 еженедельник «Свобода», стоял на антибольшевистских позициях. В годы Великой Отечественной войны призывал к поддержке борьбы Красной Армии против нацистской Германии. По окончании войны вновь встал на антикоммунистические позиции, был одним из лидеров «Лиги борьбы за Народную Свободу», редактировал печатный орган этой организации «Грядущая Россия», занимался литературным творчеством. Оставил мемуары.</w:t>
      </w:r>
    </w:p>
    <w:p>
      <w:pPr>
        <w:pStyle w:val="Normal"/>
        <w:rPr/>
      </w:pPr>
      <w:r>
        <w:rPr>
          <w:b/>
          <w:bCs/>
        </w:rPr>
        <w:t>Кибардин</w:t>
      </w:r>
      <w:r>
        <w:rPr/>
        <w:t xml:space="preserve"> Владимир, соратник К.В.Родзаевского, сотрудник Высшей партийной школы Русской Фашистской Партии. В 1945 захвачен СМЕРШ, умер в ГУЛАГе.</w:t>
      </w:r>
    </w:p>
    <w:p>
      <w:pPr>
        <w:pStyle w:val="Normal"/>
        <w:rPr/>
      </w:pPr>
      <w:r>
        <w:rPr>
          <w:b/>
          <w:bCs/>
        </w:rPr>
        <w:t>Кипкаев</w:t>
      </w:r>
      <w:r>
        <w:rPr/>
        <w:t xml:space="preserve"> Николай, представитель Русской Фашистской Партии в Токио.</w:t>
      </w:r>
    </w:p>
    <w:p>
      <w:pPr>
        <w:pStyle w:val="Normal"/>
        <w:rPr/>
      </w:pPr>
      <w:r>
        <w:rPr>
          <w:b/>
          <w:bCs/>
        </w:rPr>
        <w:t>Киприан</w:t>
      </w:r>
      <w:r>
        <w:rPr/>
        <w:t xml:space="preserve"> (ок.1336-1406), митрополит Киевский и всея Руси в 1381-1382 и с 1390. Своей деятельностью способствовал возвышению Москвы и Русской Церкви. Причислен к лику святых.</w:t>
      </w:r>
    </w:p>
    <w:p>
      <w:pPr>
        <w:pStyle w:val="Normal"/>
        <w:rPr/>
      </w:pPr>
      <w:r>
        <w:rPr>
          <w:b/>
          <w:bCs/>
        </w:rPr>
        <w:t>Кир</w:t>
      </w:r>
      <w:r>
        <w:rPr/>
        <w:t xml:space="preserve"> Младший, брат персидского царя Артаксеркса II, наместник (сатрап) в Лидии, Великой Фригии и Каппадокии. Со своим войском пошел против брата, пытаясь завладеть троном. Погиб в битве при Кунаксе в 401 до н.э.</w:t>
      </w:r>
    </w:p>
    <w:p>
      <w:pPr>
        <w:pStyle w:val="Normal"/>
        <w:rPr/>
      </w:pPr>
      <w:r>
        <w:rPr>
          <w:b/>
          <w:bCs/>
        </w:rPr>
        <w:t>Киреевский</w:t>
      </w:r>
      <w:r>
        <w:rPr/>
        <w:t xml:space="preserve"> Иван Васильевич (1806-1856), философ, критик, один из основоположников славянофильства.</w:t>
      </w:r>
    </w:p>
    <w:p>
      <w:pPr>
        <w:pStyle w:val="Normal"/>
        <w:rPr/>
      </w:pPr>
      <w:r>
        <w:rPr>
          <w:b/>
          <w:bCs/>
        </w:rPr>
        <w:t>Киреевский</w:t>
      </w:r>
      <w:r>
        <w:rPr/>
        <w:t xml:space="preserve"> Петр Васильевич (1808-1856), брат И.В.Киреевского, собиратель русского фольклора, славянофил.</w:t>
      </w:r>
    </w:p>
    <w:p>
      <w:pPr>
        <w:pStyle w:val="Normal"/>
        <w:rPr/>
      </w:pPr>
      <w:r>
        <w:rPr>
          <w:b/>
          <w:bCs/>
        </w:rPr>
        <w:t>Кирилл</w:t>
      </w:r>
      <w:r>
        <w:rPr/>
        <w:t xml:space="preserve"> Владимирович Романов (1876-1938), Великий Князь, сын Великого Князя Владимира Александровича, третьего сына Александрда II. В 1907 в связи с морганатическим браком, нарушившим законы Империи и церковные каноны, лишен (вместе с возможным потомством) права на престолонаследие. В феврале 1917 перешел на сторону революции. В 1924, находясь в эмиграции, незаконно принял императорский титул. Покровительствовал деятельности младороссов.</w:t>
      </w:r>
    </w:p>
    <w:p>
      <w:pPr>
        <w:pStyle w:val="Normal"/>
        <w:rPr/>
      </w:pPr>
      <w:r>
        <w:rPr>
          <w:b/>
          <w:bCs/>
        </w:rPr>
        <w:t>Киров</w:t>
      </w:r>
      <w:r>
        <w:rPr/>
        <w:t xml:space="preserve"> Сергей Миронович (наст. фамилия Костриков) (1886-1934). Член партии большевиков с 1904. Участник трех российских революций. Один из руководителей установления советской власти на Северном Кавказе и в Азербайджане. В 1921-1926 первый секретарь ЦК КП Азербайджана. С 1926 первый секретарь Ленинградского обкома, одновременно в 1934 секретарь ЦК ВКП(б). Кандидат в члены ЦК с 1921, член ЦК с 1923. Кандидат в члены Политбюро ЦК с 1926, член Политбюро с 1930. 1 декабря 1934 убит Л.Николаевым.</w:t>
      </w:r>
    </w:p>
    <w:p>
      <w:pPr>
        <w:pStyle w:val="Normal"/>
        <w:rPr/>
      </w:pPr>
      <w:r>
        <w:rPr>
          <w:b/>
          <w:bCs/>
        </w:rPr>
        <w:t>Кистяковский</w:t>
      </w:r>
      <w:r>
        <w:rPr/>
        <w:t xml:space="preserve"> Богдан (Федор) Александрович (1868-1920), юрист, социолог. Учился в России и Германии. Приват-доцент Московского университета и профессор Киевского университета. Участник сборника «Вехи».</w:t>
      </w:r>
    </w:p>
    <w:p>
      <w:pPr>
        <w:pStyle w:val="Normal"/>
        <w:rPr/>
      </w:pPr>
      <w:r>
        <w:rPr>
          <w:b/>
          <w:bCs/>
        </w:rPr>
        <w:t>Кишкин</w:t>
      </w:r>
      <w:r>
        <w:rPr/>
        <w:t xml:space="preserve"> Николай Михайлович (1864-1930), один из лидеров партии кадетов, член ее ЦК с 1905. Масон. Член Главного Комитета Всероссийского союза городов. В 1917 комиссар Временного правительства в Москве, министр государственного призрения в 3-м коалиционном Временном правительстве. 25 октября 1917 назначен диктатором Петрограда, арестован в этот же день. Выпущен на свободу через месяц. В годы Гражданской войны член «Тактического центра», затем работал в системе наркомздрава РСФСР, несколько раз подвергался арестам, ушел на пенсию, но вскоре был лишен права на пенсионное обеспечение.</w:t>
      </w:r>
    </w:p>
    <w:p>
      <w:pPr>
        <w:pStyle w:val="Normal"/>
        <w:rPr/>
      </w:pPr>
      <w:r>
        <w:rPr>
          <w:b/>
          <w:bCs/>
        </w:rPr>
        <w:t>Климович</w:t>
      </w:r>
      <w:r>
        <w:rPr/>
        <w:t xml:space="preserve"> Евгений Константинович (1871-1930), генерал-лейтенант, сенатор. Окончил Павловское военное училище. Перешел на службу в отдельный корпус жандармов. Сделал быструю карьеру во время событий 1905 на должности начальника охранного отделения ряда городов, впоследствии московский градоначальник. Во время первой мировой войны генерал-лейтенант, директор департамента полиции в Министерстве внутренних дел. Настаивал на ряде мер, по его мнению, необходимых для предупреждения революции, уволен в 1916 и назначен «для присутствия» в Сенат. В 1917 арестован, бежал, в 1918 прибыл в Добровольческую армию, но не получил назначения. В 1920, с избранием ген. Врангеля Главнокомандующим Вооруженными Силами Юга России, назначен начальником Особого отдела штаба Главнокомандующего (контрразведки) и помощником начальника гражданского управления. После эвакуации из Крыма жил в Белграде, скончался в Панчево.</w:t>
      </w:r>
    </w:p>
    <w:p>
      <w:pPr>
        <w:pStyle w:val="Normal"/>
        <w:rPr/>
      </w:pPr>
      <w:r>
        <w:rPr>
          <w:b/>
          <w:bCs/>
        </w:rPr>
        <w:t>Ключевский</w:t>
      </w:r>
      <w:r>
        <w:rPr/>
        <w:t xml:space="preserve"> Василий Осипович (1841-1911), историк, академик (1900), почетный академик (1908) Петербургской Академии наук.</w:t>
      </w:r>
    </w:p>
    <w:p>
      <w:pPr>
        <w:pStyle w:val="Normal"/>
        <w:rPr/>
      </w:pPr>
      <w:r>
        <w:rPr>
          <w:b/>
          <w:bCs/>
        </w:rPr>
        <w:t>Ключников</w:t>
      </w:r>
      <w:r>
        <w:rPr/>
        <w:t xml:space="preserve"> Юрий Вениаминович (1886-1938), один из лидеров «сменовеховства». По образованию юрист, профессор Московского университета, специалист по международному праву. Кадет. В 1918 участвовал в эсеровском мятеже в Ярославле; был консультантом и товарищем министра Уфимской директории, затем министром иностранных дел в правительстве Колчака. В 1919 эмигрировал, вошел в Парижский комитет партии кадетов. В 1921-1922 один из инициаторов и активных участников «сменовеховства». Главный редактор газеты «Накануне». В 1922 один по инициативе Ленина был приглашен для работы в качестве эксперта по международному праву в советскую делегацию на Генуэзской конференции. В 1923 вернулся в СССР. Преподавал в МГУ, занимался научной работой (один из составителей сборника документов «Международная политика новейшего времени в договорах, нотах и декларациях»). Необоснованно репрессирован, реабилитирован посмертно.</w:t>
      </w:r>
    </w:p>
    <w:p>
      <w:pPr>
        <w:pStyle w:val="Normal"/>
        <w:rPr/>
      </w:pPr>
      <w:r>
        <w:rPr>
          <w:b/>
          <w:bCs/>
        </w:rPr>
        <w:t>Кнорин</w:t>
      </w:r>
      <w:r>
        <w:rPr/>
        <w:t xml:space="preserve"> (Кнориньш) Вильгельм Георгиевич (1890-1938), партийный деятель. В партии большевиков с 1910. Участник Февральской и Октябрьской революций в Белоруссии. В 1926-1927 заведующий агитпротделом ЦК ВКП(б). В 1927-1928 секретарь ЦК ВКП(б) Белоруссии. С 1928 работал в Коминтерне, занимался историей ВКП(б). Член ЦК ВКП(б) с 1927. В 1937 арестован , расстрелян. Реабилитирован.</w:t>
      </w:r>
    </w:p>
    <w:p>
      <w:pPr>
        <w:pStyle w:val="Normal"/>
        <w:rPr/>
      </w:pPr>
      <w:r>
        <w:rPr>
          <w:b/>
          <w:bCs/>
        </w:rPr>
        <w:t>Коверда</w:t>
      </w:r>
      <w:r>
        <w:rPr/>
        <w:t xml:space="preserve"> Борис Сафронович (1908-1987), сотрудник газеты «Белорусское слово» в Вильно. В 1927 в Варшаве застрелил советского полпреда П.Л.Войкова. Польский суд приговорил его к пожизненному заключению, замененному затем 10 годами каторжной тюрьмы. Освобожден в 1937.</w:t>
      </w:r>
    </w:p>
    <w:p>
      <w:pPr>
        <w:pStyle w:val="Normal"/>
        <w:rPr/>
      </w:pPr>
      <w:r>
        <w:rPr>
          <w:b/>
          <w:bCs/>
        </w:rPr>
        <w:t>Коковцов</w:t>
      </w:r>
      <w:r>
        <w:rPr/>
        <w:t xml:space="preserve"> Владимир Николаевич (1853-1943), государственный деятель. Из дворянской семьи. С 1872 служил в Министерстве юстиции. С 1882 помощник начальника Главного тюремного управления МВД, с 1896 товарищ министра финансов, с 1902 государственный секретарь. По некоторым сведениям, состоял в масонской ложе. В 1904-1905 и в 1906-1914 министр финансов империи. С 1911 по 1914 председатель Совета министров. В 1916 глава комиссии по делам торговли и промышленности Государственоного Совета. В 1918 эмигрировал во Францию. В эмиграции был председателем правления Коммерческого банка. Оставил мемуары «Из моего прошлого» (1933).</w:t>
      </w:r>
    </w:p>
    <w:p>
      <w:pPr>
        <w:pStyle w:val="Normal"/>
        <w:rPr/>
      </w:pPr>
      <w:r>
        <w:rPr>
          <w:b/>
          <w:bCs/>
        </w:rPr>
        <w:t>Кокошкин</w:t>
      </w:r>
      <w:r>
        <w:rPr/>
        <w:t xml:space="preserve"> Федор Федорович (1871-1918), один из лидеров партии кадетов, член ее ЦК с 1907, Масон. Профессор кафедры государственного права Московского университета. Земский деятель, публицист. Депутат 1 Государственной Думы. В 1917 председатель Юридического Совещания при Временном правительстве, государственный контролер (июль-август 1917). Был сторонником программы Л.Г.Корнилова, ушел в отставку после объявления Корнилова «изменником». После Октябрьской революции арестован. В январе 1918 из-за болезни (туберкулез) был переведен в Мариинскую больницу, где в ночь с 6 на 7 января убит матросами-анархистами,</w:t>
      </w:r>
    </w:p>
    <w:p>
      <w:pPr>
        <w:pStyle w:val="Normal"/>
        <w:rPr/>
      </w:pPr>
      <w:r>
        <w:rPr>
          <w:b/>
          <w:bCs/>
        </w:rPr>
        <w:t>Колчак</w:t>
      </w:r>
      <w:r>
        <w:rPr/>
        <w:t xml:space="preserve"> Александр Васильевич (1873-1920), адмирал (1918). Окончил Морской корпус. Активно занимался научной деятельностью в области океанологии и гидрологии. Участник ряда полярных экспедиций. Участник русско-японской и первой мировой войн, в 1916-1917 командовал Черноморским флотом. В 1917 под давлением революционеров снят с должности, отправлен в командировку в Великобританию и США. В октябре 1918 прибыл в Омск, вошел в «деловой» всероссийский Совет Министров Уфимской директории в качестве военного и морского министра, через две недели произвел переворот и установил военную диктатуру, приняв титул Верховного правителя Российского государства и звание Главковерха. 15 января 1920 на станции Иннокентьевская (близ Иркутска) выдан чехами Политическому центру, которым передан Иркутскому военно-революционному комитету. По постановлению последнего расстрелян.</w:t>
      </w:r>
    </w:p>
    <w:p>
      <w:pPr>
        <w:pStyle w:val="Normal"/>
        <w:rPr/>
      </w:pPr>
      <w:r>
        <w:rPr>
          <w:b/>
          <w:bCs/>
        </w:rPr>
        <w:t>Кондаков</w:t>
      </w:r>
      <w:r>
        <w:rPr/>
        <w:t xml:space="preserve"> Никодим Павлович (1844-1925), историк-византист, искусствовед, академик Петербургской Академии наук (1898). Умер в эмиграции.</w:t>
      </w:r>
    </w:p>
    <w:p>
      <w:pPr>
        <w:pStyle w:val="Normal"/>
        <w:rPr/>
      </w:pPr>
      <w:r>
        <w:rPr>
          <w:b/>
          <w:bCs/>
        </w:rPr>
        <w:t>Кондратьев</w:t>
      </w:r>
      <w:r>
        <w:rPr/>
        <w:t xml:space="preserve"> Николай Дмитриевич (1892-1938), экономист. Окончил Петербургский университет. С 1905 член партии эсеров. В 1917 — товарищ председателя Государственного продовольственного комитета, член исполкома Всероссийского Совета крестьянских депутатов, член Предпарламента, с 5 октября 1917 товарищ министра продовольствия, избран в Учредительное собрание. Октябрьскую революцию не принял, участвовал в деятельности подпольного временного правительства, «Союза возрождения», подвергся аресту. С 1920 работал в Наркомземе начальником управления сельскохозяйственной экономии, до 1928 возглавлял Конъюнктурный институт. В 1930 арестован по делу «Трудовой крестьянской партии», в 1931 осужден к 8 годам тюрьмы. Расстрелян 17 сентября 1938. Реабилитирован.</w:t>
      </w:r>
    </w:p>
    <w:p>
      <w:pPr>
        <w:pStyle w:val="Normal"/>
        <w:rPr/>
      </w:pPr>
      <w:r>
        <w:rPr>
          <w:b/>
          <w:bCs/>
        </w:rPr>
        <w:t>Коновалец</w:t>
      </w:r>
      <w:r>
        <w:rPr/>
        <w:t xml:space="preserve"> Евгений (1891-1938), один из лидеров украинских националистов. В годы первой мировой войны офицер австро-венгерской армии, служил в корпусе «Сечевых стрелков». В 1918 жестоко расправился с восставшими рабочими киевского завода «Арсенал». Соратник С.Петлюры. В эмиграции один из лидеров Организации Украинских Националистов (ОУН), тесно сотрудничал с гестапо. Убит советским разведчиком-террористом П. А .Судоплатовым.</w:t>
      </w:r>
    </w:p>
    <w:p>
      <w:pPr>
        <w:pStyle w:val="Normal"/>
        <w:rPr/>
      </w:pPr>
      <w:r>
        <w:rPr>
          <w:b/>
          <w:bCs/>
        </w:rPr>
        <w:t>Коновалов</w:t>
      </w:r>
      <w:r>
        <w:rPr/>
        <w:t xml:space="preserve"> Александр Иванович (1875-1948), предприниматель, один из учредителей банка Рябушинских и Русского акционерного льнопромышленного общества. Из семьи фабрикантов. В 1905 один из организаторов Торгово-Промышленной партии. Масон. С 1909 финансировал газету «Утро России», с 1912 член ЦК партии прогрессистов, депутат 4-й Государственной Думы. Один из главный организаторов свержения монархии. Еще в 1914 вместе с П.П.Рябушинским пытался организовать единый блок оппозиционных сил с целью внедумского давления на правительство (с этой целью Коновалов вел переговоры даже с большевиками, намереваясь финансировать в 1914 их очередной съезд). В годы первой мировой войны товарищ председателя Центрального Воено-Промышленного Комитета, один из организаторов думского Прогрессивного блока. Во время февральской революции член Временного Комитета Государственной Думы. В марте — мае 1917 министр торговли и промышленности. С 25 сентября министр промышленности и заместитель министра-председателя Временного правительства, с июля 1917 член ЦК партии кадетов. Арестован большевиками 26 октября 1917, до начала 1918 находился в заключении, освобожден, эмигрировал во Францию. В 1921 вступил в Республиканско-демократическую группу П.Н.Милюкова, с 1924 председатель Совета общественных организаций, объединивших левые эмигрантские круги. Один из руководителей Российского Земско-Городского союза (Земгор) — в то время организации по устройству русских за рубежом и школьному образованию детей эмигрантов. В 1924-1940 председатель правления акционеров газеты П.Н.Милюкова «Последние Новости». С началом второй мировой войны переехал в США.</w:t>
      </w:r>
    </w:p>
    <w:p>
      <w:pPr>
        <w:pStyle w:val="Normal"/>
        <w:rPr/>
      </w:pPr>
      <w:r>
        <w:rPr>
          <w:b/>
          <w:bCs/>
        </w:rPr>
        <w:t>Конради</w:t>
      </w:r>
      <w:r>
        <w:rPr/>
        <w:t xml:space="preserve"> М., офицер, участник Белого движения. 9 мая 1923 застрелил советского дипломата В.В.Воровского в Лозанне. Оправдан швейцарским судом.</w:t>
      </w:r>
    </w:p>
    <w:p>
      <w:pPr>
        <w:pStyle w:val="Normal"/>
        <w:rPr/>
      </w:pPr>
      <w:r>
        <w:rPr>
          <w:b/>
          <w:bCs/>
        </w:rPr>
        <w:t>Кориолан</w:t>
      </w:r>
      <w:r>
        <w:rPr/>
        <w:t xml:space="preserve"> Гней Марций (V в. до н.э.), легендарный древнеримский полководец. Был изгнан из Рима и перешел на сторону племени вольсков. Во главе армии вольсков осадил Рим и лишь уговоры его матери и жены заставили К. отступить. Убит вольсками.</w:t>
      </w:r>
    </w:p>
    <w:p>
      <w:pPr>
        <w:pStyle w:val="Normal"/>
        <w:rPr/>
      </w:pPr>
      <w:r>
        <w:rPr>
          <w:b/>
          <w:bCs/>
        </w:rPr>
        <w:t>Корнилов</w:t>
      </w:r>
      <w:r>
        <w:rPr/>
        <w:t xml:space="preserve"> Лавр Георгиевич (1870-1918), потомственный казак. Окончил Михайловское артиллерийское училище (1892) и Академию Генштаба (1898). Участник русско-японской войны. В 1907-1911 военный атташе в Китае. Во время первой мировой войны — начальник 48-й пехотной дивизии. В апреле 1915 попал в плен. В июле 1916 бежал из плена. Осенью 1916 назначен командующим 25-м пехотным корпусом. В марте-апреле 1917 командующий войсками Петроградского ВО. В мае — июне — командующий 8-й армией и Юго-Западным фронтом. 19 июля—27 августа 1917 — Верховный главнокомандующий. Пытался подавить революцию. 2 сентября 1917 арестован. 19 ноября бежал на Дон, где вместе с генералами Алексеевым и Деникиным возглавил Белое движение. Погиб в боях за Екатеринодар.</w:t>
      </w:r>
    </w:p>
    <w:p>
      <w:pPr>
        <w:pStyle w:val="Normal"/>
        <w:rPr/>
      </w:pPr>
      <w:r>
        <w:rPr>
          <w:b/>
          <w:bCs/>
        </w:rPr>
        <w:t>Косарев</w:t>
      </w:r>
      <w:r>
        <w:rPr/>
        <w:t xml:space="preserve"> Александр Васильевич (1903-1939), комсомольский деятель. В партии большевиков с 1919. В 1929-1938 генеральный секретарь ЦК ВЛКСМ. Член ЦК и Оргбюро ЦК ВКП(б) с 1934 (кандидат с 1930). Необоснованно репрессирован, реабилитирован посмертно.</w:t>
      </w:r>
    </w:p>
    <w:p>
      <w:pPr>
        <w:pStyle w:val="Normal"/>
        <w:rPr/>
      </w:pPr>
      <w:r>
        <w:rPr>
          <w:b/>
          <w:bCs/>
        </w:rPr>
        <w:t>Котляревский</w:t>
      </w:r>
      <w:r>
        <w:rPr/>
        <w:t xml:space="preserve"> Сергей Андреевич (1873-1939), профессор международного права, один из организаторов партии кадетов, в 1905-1908 член ее ЦК. Депутат 1-й Государственной Думы. С 1908 отошел от политической деятельности, из партии кадетов вышел в 1912. В 1918-1920 активный член подпольных антибольшевистских организаций «Совет общественных деятелей», «Национальный Центр». Был арестован ВЧК. После выхода из тюрьмы на научной работе. 14 апреля 1939 приговорен к расстрелу. Реабилитирован посмертно.</w:t>
      </w:r>
    </w:p>
    <w:p>
      <w:pPr>
        <w:pStyle w:val="Normal"/>
        <w:rPr/>
      </w:pPr>
      <w:r>
        <w:rPr>
          <w:b/>
          <w:bCs/>
        </w:rPr>
        <w:t>Крамарж</w:t>
      </w:r>
      <w:r>
        <w:rPr/>
        <w:t xml:space="preserve"> Карел (1860-1937), чешский общественный деятель. С 1890 лидер партии младочехов, один из идеологов общеславянского единства. В годы первой мировой войны выступал за поражение Австро-Венгрии и за победу России. Арестован, приговорен к смертной казни, амнистирован после смерти императора Франца-Иосифа II в 1916. В 1918-1919 первый премьер-министр независимой Чехословакии. Активный противник большевизма. В 1919 разработал «Основы Конституции Российского Государства», главной идеей которых было сохранение в России унитарного государства. Оказывал всемерную поддержку русским эмигрантам, был тесно связан с наиболее радикальными лидерами эмиграции (в частности, помогал деньгами Б.В.Савинкову через английского разведчика Сиднея Рейли и «боевой организации» РОВСа). С 1935 руководил националистической партией «Национальное объединение».</w:t>
      </w:r>
    </w:p>
    <w:p>
      <w:pPr>
        <w:pStyle w:val="Normal"/>
        <w:rPr/>
      </w:pPr>
      <w:r>
        <w:rPr>
          <w:b/>
          <w:bCs/>
        </w:rPr>
        <w:t>Краснов</w:t>
      </w:r>
      <w:r>
        <w:rPr/>
        <w:t xml:space="preserve"> Петр Николаевич (1869-1947), генерал от кавалерии. Окончил Павловское военное училище, вышел в Лейб-гвардии Атаманский полк. Рано проявил себя как талантливый журналист и военный обозреватель, сотрудничал в журналах «Военный инвалид», «Разведчик», «Вестник русской конницы» и мн.др. В 1897 был начальником конвоя в русской миссии полк. Артамонова в Абиссинии. В 1901 был в Китае во время боксерского восстания. На фронт русско-японской войны прибыл как военный корреспондент, но принимал активное участие в боевых действиях. С 1910 командир 1-го Сибирского казачьего полка, с 1913 командир 10-го Донского казачьего полка. С начала войны в 1914 генерал-майор бригады в 1-й Донской, затем в Туземной («Дикой») дивизии. В 1915 награжден орденом Св.Георгия 4-й степени, назначен начальником 2-й казачьей сводной дивизии, награжден Георгиевским оружием. В 1917 назначен начальником 1-й Кубанской дивизии, затем командиром 3-го конного корпуса. За участие в корниловском выступлении арестовывался, но был освобожден и восстановлен в должности. В октябре 1917с частью сил корпуса пытался под руководством Керенского восстановить власть Временного правительства, но был арестован, бежал, скрывался в станице Константиновской на Дону. Во время Донского восстания Круг спасения Дона избрал его Донским атаманом. Успешно вел войну за освобождение Дона, ориентировался на германское правительство, выступал против единого командования антибольшевистскими силами. В августе 1918 Большим Войсковым кругом произведен в чин генерала от кавалерии. После капитуляции Германии под давлением союзного командования ушел в отставку, выехал на жительство в Батуми, оттуда в Эстонию, где занимался пропагандистской работой при Северо-Западной армии ген. Юденича. Оттуда убыл в эмиграцию во Францию, где много и плодотворно занимался литературным трудом. Во время второй мировой войны находился в Германии, с сентября 1943 состоял начальником Главного управления казачьих войск. В мае 1945 в Лиенце, вместе с казаками Казачьего стана, передан англичанами советскому командованию. После Московского процесса 1946 повешен по приговору суда 16 января 1947. Автор воспоминаний «На внутреннем фронте» (Архив Русской Революции, Т. 1, Берлин, 1922), «Всевеликое Войско Донское» (там же, Т.5), многочисленных статей и романов, из которых трилогия «От двуглавого орла к красному знамени» принес ему мировую известность, романов из жизни старой армии «Опавшие листья», «Единая неделимая», «Все проходит», «Понять-простить», «За чертополохом», «Ларго», «Выпаши», «Домой» и мн. др. Показал себя как эрудированный исторический писатель в романах «Цесаревна», «Екатерина», «Цареубийство» и др.</w:t>
      </w:r>
    </w:p>
    <w:p>
      <w:pPr>
        <w:pStyle w:val="Normal"/>
        <w:rPr/>
      </w:pPr>
      <w:r>
        <w:rPr>
          <w:b/>
          <w:bCs/>
        </w:rPr>
        <w:t>Крестинский</w:t>
      </w:r>
      <w:r>
        <w:rPr/>
        <w:t xml:space="preserve"> Николай Николаевич (1883-1938), государственный и политический деятель. По образованию юрист. Большевик с 1903. Неоднократно подвергался арестам. Участник Октябрьской революции на Урале. В 1918-1921 нарком финансов РСФСР. В 1921-1930 полпред в Германии. С 1930 заместитель наркома иностранных дел СССР. Член ЦК партии в 1917-1921, член Политбюро и секретарь ЦК в 1919-1921. Сторонник троцкистской оппозиции. В 1937 арестован, в 1938 расстрелян по делу «Правотроцкистского антисоветского блока». Реабилитирован.</w:t>
      </w:r>
    </w:p>
    <w:p>
      <w:pPr>
        <w:pStyle w:val="Normal"/>
        <w:rPr/>
      </w:pPr>
      <w:r>
        <w:rPr>
          <w:b/>
          <w:bCs/>
        </w:rPr>
        <w:t>Кривицкий</w:t>
      </w:r>
      <w:r>
        <w:rPr/>
        <w:t xml:space="preserve"> Вальтер Николаевич (наст. имя и фамилия Самуил Гинзбург) (1899-1941), разведчик. Член партии большевиков с 1919. По окончании Военной академии РККА на работе в военной разведке. С 1935 глава советской военной разведки в Европе. За заслуги в разведывательной работе награжден именным золотым оружием и орденом Красного Знамени. В 1937 стал невозвращенцем. Выдал английской разведке около 100 немецких и советских агентов в разных странах Европы. Найден мертвым в нью-йоркском отеле.</w:t>
      </w:r>
    </w:p>
    <w:p>
      <w:pPr>
        <w:pStyle w:val="Normal"/>
        <w:rPr/>
      </w:pPr>
      <w:r>
        <w:rPr>
          <w:b/>
          <w:bCs/>
        </w:rPr>
        <w:t>Кривошеим</w:t>
      </w:r>
      <w:r>
        <w:rPr/>
        <w:t xml:space="preserve"> Игорь Александрович (1899-1987), инженер-электрик, сын министра земледелия (1908-1915) А.В.Кривошеина; масон с 1922. В годы второй мировой войны активный участник французского Движения Сопротивления, был арестован гестапо, сидел в концлагере, награжден французским военным орденом. После войны был избран председателем Содружества русских добровольцев, партизан и участников Сопротивления во Франции. Вернулся в СССР., где подвергся аресту и заключению. Реэмигрировал в 1974.</w:t>
      </w:r>
    </w:p>
    <w:p>
      <w:pPr>
        <w:pStyle w:val="Normal"/>
        <w:rPr/>
      </w:pPr>
      <w:r>
        <w:rPr>
          <w:b/>
          <w:bCs/>
        </w:rPr>
        <w:t>Кроль</w:t>
      </w:r>
      <w:r>
        <w:rPr/>
        <w:t xml:space="preserve"> Моисей Аронович (1862-1942), адвокат, эсер. В 1917 член Крестьянского Союза и депутат Учредительного Собрания. Масон российских и французских лож. В эмиграции сотрудник журнала «Современные записки».</w:t>
      </w:r>
    </w:p>
    <w:p>
      <w:pPr>
        <w:pStyle w:val="Normal"/>
        <w:rPr/>
      </w:pPr>
      <w:r>
        <w:rPr>
          <w:b/>
          <w:bCs/>
        </w:rPr>
        <w:t>Крупенский</w:t>
      </w:r>
      <w:r>
        <w:rPr/>
        <w:t xml:space="preserve"> Андрей Николаевич (?-1939), один из лидеров Высшего Монархического Совета, член редколлегии журнала «Двуглавый Орел», член «Патриотического объединения», избранного Зарубежным съездом 1926.</w:t>
      </w:r>
    </w:p>
    <w:p>
      <w:pPr>
        <w:pStyle w:val="Normal"/>
        <w:rPr/>
      </w:pPr>
      <w:r>
        <w:rPr>
          <w:b/>
          <w:bCs/>
        </w:rPr>
        <w:t>Крючков</w:t>
      </w:r>
      <w:r>
        <w:rPr/>
        <w:t xml:space="preserve"> Петр Петрович (1889-1938), агент ОГПУ-НКВД, приставленный к А.М.Горькому, личный секретарь писателя, директор его музея. В 1937 арестован, обвинен в отравлении Горького и его сына Максима Пешкова. Расстрелян, реабилитирован посмертно.</w:t>
      </w:r>
    </w:p>
    <w:p>
      <w:pPr>
        <w:pStyle w:val="Normal"/>
        <w:rPr/>
      </w:pPr>
      <w:r>
        <w:rPr>
          <w:b/>
          <w:bCs/>
        </w:rPr>
        <w:t>Кузьмин-Караваев</w:t>
      </w:r>
      <w:r>
        <w:rPr/>
        <w:t xml:space="preserve"> Владимир Дмитриевич (1895-1927), профессор Военно-юридической академии, генерал-майор. Гласный Тверского земства, активный участник земского движения. Кадет. Масон. Депутат Государственной Думы 1-го и 2-го созывов. В 1917 входил в Московское совещание общественных деятелей, член Предпарламента. В 1919 входил в «Политическое совещание» при ген. Н.Н. Юдениче, затем эмигрировал.</w:t>
      </w:r>
    </w:p>
    <w:p>
      <w:pPr>
        <w:pStyle w:val="Normal"/>
        <w:rPr/>
      </w:pPr>
      <w:r>
        <w:rPr>
          <w:b/>
          <w:bCs/>
        </w:rPr>
        <w:t>Куприн</w:t>
      </w:r>
      <w:r>
        <w:rPr/>
        <w:t xml:space="preserve"> Александр Иванович (1870-1938), писатель. Автор рассказов, повестей «Олеся», «Гранатовый браслет», «Молох», «Яма», «Поединок»; очерков, воспоминаний. С 1919 в эмиграции, в 1937 возвратился на Родину.</w:t>
      </w:r>
    </w:p>
    <w:p>
      <w:pPr>
        <w:pStyle w:val="Normal"/>
        <w:rPr/>
      </w:pPr>
      <w:r>
        <w:rPr>
          <w:b/>
          <w:bCs/>
        </w:rPr>
        <w:t>Курбский</w:t>
      </w:r>
      <w:r>
        <w:rPr/>
        <w:t xml:space="preserve"> Андрей Михайлович (1528-1583), князь, полководец и политический деятель, писатель. В 1564 бежал в Литву, откуда направлял обличительные послания Ивану Грозному. Автор «Истории о великом князе Московском».</w:t>
      </w:r>
    </w:p>
    <w:p>
      <w:pPr>
        <w:pStyle w:val="Normal"/>
        <w:rPr/>
      </w:pPr>
      <w:r>
        <w:rPr>
          <w:b/>
          <w:bCs/>
        </w:rPr>
        <w:t>Кускова</w:t>
      </w:r>
      <w:r>
        <w:rPr/>
        <w:t xml:space="preserve"> Екатерина Дмитриевна (1869-1958), общественный и политический деятель. Из семьи учителя. В социал-демократическом движении в 1897-1900, затем член «Союза Освобождения». Видная масонка, вместе с мужем С.Н.Прокоповичем активно участвовала в кооперативном движении. В 1917 редактировала в Москве газету «Власть народа», поддерживала политический курс А.Ф.Керенского, была членом Предпарламента. Октябрьскую революцию восприняла враждебно, но не приняла и Белое движение, выдвинув формулу: «ни Ленин, ни Колчак». В 1921 одна из организаторов «Всероссийского комитета помощи голодающим». В 1922 выслана за границу. Сотрудничала с Республиканско-демократическим объединением П.Н.Милюкова. Оставила мемуары.</w:t>
      </w:r>
    </w:p>
    <w:p>
      <w:pPr>
        <w:pStyle w:val="Normal"/>
        <w:rPr/>
      </w:pPr>
      <w:r>
        <w:rPr>
          <w:b/>
          <w:bCs/>
        </w:rPr>
        <w:t>Кусонский</w:t>
      </w:r>
      <w:r>
        <w:rPr/>
        <w:t xml:space="preserve"> Павел Алексеевич (1880-1941), генерал-лейтенант. Окончил Михайловское артиллерийское училище и Николаевскую военную академию (1911). Участвовал в первой мировой войне на штабных должностях в 8-ой армии, с июня 1918 генерал для поручений, с января 1919 генерал-квартирмейстер штаба Добровольческой армии, затем — Кавказской Добровольческой армии. С июня 1919 генерал-майор и начальник штаба 5-го кавалерийского корпуса. В Русской армии ген. Врангеля начальник гарнизона г.Симферополя, нач. штаба 3-го армейского корпуса, начальник штаба 2-й армии. После эвакуации из Крыма помощник начальника штаба Главнокомандующего Русской армией. В 1922 произведен в генерал-лейтенанты. После 1922 переехал в Париж, где находился в распоряжении председателя РОВСа ген. Кутепова, затем ген. Миллера. В 1938 переехал в Бельгию, работал переводчиком, помогал председателю РОВСа ген. А.П.Архангельскому. 22 июня 1941 арестован гестапо, интернирован в концлагере Брейндонк в Бельгии, где вскоре скончался вследствие избиений и пыток.</w:t>
      </w:r>
    </w:p>
    <w:p>
      <w:pPr>
        <w:pStyle w:val="Normal"/>
        <w:rPr/>
      </w:pPr>
      <w:r>
        <w:rPr>
          <w:b/>
          <w:bCs/>
        </w:rPr>
        <w:t>Кутепов</w:t>
      </w:r>
      <w:r>
        <w:rPr/>
        <w:t xml:space="preserve"> Александр Павлович (1882-1930), генерал от инфантерии. Окончил Петербургское пехотное юнкерское училище. Участник русско-японской войны. На фронт первой мировой войны выступил командиром роты в Лейб-гвардии Преображенском полку. В 1916 командир 2-го батальона полка, награжден Георгиевским оружием и орденом Св. Георгия 4-й степени. В 1917 оказал упорное сопротивление повстанцам в Петербурге во время Февральской революции, вскоре — командующий Гвардии Преображенским полком. С декабря в Добровольческой армии, начальником гарнизона Таганрога, вел упорные бои с Красной гвардией, В 1-й Кубанский поход выступил командиром 3-й роты 1-го Офицерского полка, в марте 1918 командир Корниловского полка, затем 1-й бригады 1-й дивизии. После взятия Новороссийска — Черноморский генерал-губернатор, генерал-майор. В 1919 командир 1-го армейского корпуса, генерал-лейтенант. С боями дошел до Орла, затем отступал от Орла до Новороссийска, сумев сохранить боеспособность войск корпуса. В марте 1920 прибыл с корпусом в Крым. Участвовал в боях в Северной Таврии. В сентябре 1920 командующий 1-й армии. После эвакуации из Крыма помощник Главнокомандующего и командир 1-го армейского корпуса в Галлиполи, произведен в генералы от инфантерии. В 1921 привел корпус в Болгарию. В 1922 помощник Главнокомандующего Русской армией. В 1924 освобожден от должности в связи с убытием в распоряжение Великого Князя Николая Николаевича в Париж, где организовал и возглавил работу против СССР. В 1928 назначен председателем РОВСа. 26 января 1930 похищен в Париже агентами НКВД, в ходе похищения погиб, по одной версии от разрыва сердца на борту судна, идущего в СССР, по другой — от разрыва сердца в момент похищения, по третьей — убит при оказании сопротивления похитителям.</w:t>
      </w:r>
    </w:p>
    <w:p>
      <w:pPr>
        <w:pStyle w:val="Normal"/>
        <w:rPr/>
      </w:pPr>
      <w:r>
        <w:rPr>
          <w:b/>
          <w:bCs/>
        </w:rPr>
        <w:t>Кутлер</w:t>
      </w:r>
      <w:r>
        <w:rPr/>
        <w:t xml:space="preserve"> Николай Николаевич (1859-1924), предприниматель, землевладелец. Из дворян. Окончил юридический факультет Московского университета. В 1904-1906 товарищ министра финансов, главноуправляющий землеустройства и земледелия. Вышел в отставку из-за отклонения предложенного им проекта отчуждения части помещичьих земель (сдаваемых в аренду) в пользу малоземельных крестьян. С 1906 член ЦК партии кадетов. Депутат II Государственной Думы. В 1917 один из руководителей Общества экономического возрождения России, сочувствовал Л.Г.Корнилову. Арестован в ноябре 1917 большевиками. С лета 1919 начал сотрудничать с большевиками, стал членом Института экономических исследований Наркомата финансов. В 1921 один из организаторов Всероссийского комитета помощи голодающим. В дальнейшем член правления Госбанка РСФСР, участник разработки и реализации денежной реформы 1922-1924.</w:t>
      </w:r>
    </w:p>
    <w:p>
      <w:pPr>
        <w:pStyle w:val="Normal"/>
        <w:rPr/>
      </w:pPr>
      <w:r>
        <w:rPr>
          <w:b/>
          <w:bCs/>
        </w:rPr>
        <w:t>Лаваль</w:t>
      </w:r>
      <w:r>
        <w:rPr/>
        <w:t xml:space="preserve"> Пьер (1883-1945), премьер-министр Франции в 1931-1932 и 1935-1936; в 1934-1935 министр иностранных дел. В 1935 заключил Римский пакт с Муссолини, по которому за отказ Италии от притязаний на французские владения в Африке Муссолини получил свободу действий в Эфиопии и развязал агрессию против нее. В 1942-1944 глава коллаборационистского правительства Виши. Казнен, как изменник.</w:t>
      </w:r>
    </w:p>
    <w:p>
      <w:pPr>
        <w:pStyle w:val="Normal"/>
        <w:rPr/>
      </w:pPr>
      <w:r>
        <w:rPr>
          <w:b/>
          <w:bCs/>
        </w:rPr>
        <w:t>Лаго</w:t>
      </w:r>
      <w:r>
        <w:rPr/>
        <w:t xml:space="preserve"> Борис Федорович — сотрудник Региструпа (Разведупра РККА). В 1918-1920 агентурный разведчик сначала в оккупированной французами Одессе, затем в штабе Врангеля в Крыму. В 1920-1922 разрабатывал эмигрантскую среду в Константинополе, в 1922-1923 сотрудник венской и германской резидентур Разведотдела Штаба РККА, занимался Балканами и разработкой группы монархистов-конституционалистов в Германии. В 1923 раскрыт немецкой полицией и объявлен провокатором в эмигрантской прессе, в этом же году направлен на работу в Румынию. В 1925 разоблачен румынской контрразведкой, приговорен к 5 годам каторжных работ. По окончании срока каторги в 1930 отказался вернуться в СССР и начал сотрудничать с группой эмигрантов-невозвращенцев «Борьба» (начальник информационного отдела), работавшей на французскую службу безопасности «Сэртэ Женераль». В 1934-1938 под именем австрийца Карла Фишера был помощником английского дипломата и разведчика Гарольда Гибсона.</w:t>
      </w:r>
    </w:p>
    <w:p>
      <w:pPr>
        <w:pStyle w:val="Normal"/>
        <w:rPr/>
      </w:pPr>
      <w:r>
        <w:rPr>
          <w:b/>
          <w:bCs/>
        </w:rPr>
        <w:t>Лампе</w:t>
      </w:r>
      <w:r>
        <w:rPr/>
        <w:t xml:space="preserve"> Алексей Александрович фон (1885-1967), генерал-майор. Окончил Николаевское инженерное училище </w:t>
      </w:r>
      <w:r>
        <w:rPr>
          <w:iCs/>
        </w:rPr>
        <w:t>и</w:t>
      </w:r>
      <w:r>
        <w:rPr/>
        <w:t xml:space="preserve"> Николаевскую военную академию (1913). Участник русско-японской и первой мировой войн. В 1918 возглавлял подпольный комитет в Харькове, занимавшийся переброской офицеров в Добровольческую армию, затем начальник оперативного отдела в группе войск ген. Врангеля и в управлении генера-квартирмейстера Кавказской Добровольческой армии. В 1920 выполнял поручения ген. Врангеля за границей. Генерал-майор. В эмиграции занимал должность военного представителя Русской армии в Дании, Венгрии, с 1923 в Германии, затем возглавил 2-й отдел РОВСа в Берлине. После роспуска РОВСа в Германии арестовывался гестапо. После второй мировой войны переехал во Францию и стал заместителем председателя РОВСа ген. Архангельского. С 1957 его преемник, возглавлял РОВС до конца жизни. Скончался в Париже. Издал семь томов сборника «Белое Дело» и сборник «Пути верных» (Париж, 1960).</w:t>
      </w:r>
    </w:p>
    <w:p>
      <w:pPr>
        <w:pStyle w:val="Normal"/>
        <w:rPr/>
      </w:pPr>
      <w:r>
        <w:rPr>
          <w:b/>
          <w:bCs/>
        </w:rPr>
        <w:t>Ланговой</w:t>
      </w:r>
      <w:r>
        <w:rPr/>
        <w:t xml:space="preserve"> Александр Алексеевич (?-1964), военнослужащий. Из семьи профессора медицины. Участник Гражданской войны на стороне красных, награжден орденом Красного Знамени. После войны продолжал службу в РККА. Был привлечен ОГПУ к участию в операции «Трест», работал против евразийцев. Наиболее известная операции Л. — дезинформация П.С.Арапова, тайно прибывшего в СССР, о наличии в СССР конспиративной организации, готовой принять евразийские идеи. Возглавил евразийскую секцию «Треста».</w:t>
      </w:r>
    </w:p>
    <w:p>
      <w:pPr>
        <w:pStyle w:val="Normal"/>
        <w:rPr/>
      </w:pPr>
      <w:r>
        <w:rPr>
          <w:b/>
          <w:bCs/>
        </w:rPr>
        <w:t>Лаппо-Данилевский</w:t>
      </w:r>
      <w:r>
        <w:rPr/>
        <w:t xml:space="preserve"> Александр Сергеевич (1863-1919), историк, академик Петербургской Академии наук (1899).</w:t>
      </w:r>
    </w:p>
    <w:p>
      <w:pPr>
        <w:pStyle w:val="Normal"/>
        <w:rPr/>
      </w:pPr>
      <w:r>
        <w:rPr>
          <w:b/>
          <w:bCs/>
        </w:rPr>
        <w:t>Ларин</w:t>
      </w:r>
      <w:r>
        <w:rPr/>
        <w:t xml:space="preserve"> Ю. (Лурье Михаил Александрович) (1822-1932), политический деятель. В революционном движении с 1900. Меньшевик. Неоднократно подвергался репрессиям. После июльских событий 1917 примкнул к большевикам. После Октябрьской революции на ответственной работе в ВСНХ и Госплане, автор многочисленных экономических работ.</w:t>
      </w:r>
    </w:p>
    <w:p>
      <w:pPr>
        <w:pStyle w:val="Normal"/>
        <w:rPr/>
      </w:pPr>
      <w:r>
        <w:rPr>
          <w:b/>
          <w:bCs/>
        </w:rPr>
        <w:t>Ларионов</w:t>
      </w:r>
      <w:r>
        <w:rPr/>
        <w:t xml:space="preserve"> Виктор Александрович (1897-?), политический деятель. В 19)6-1917 учился в Отдельных гардемаринских классах и в Константиновском артиллерийском училище. Прошел всю Гражданскую войну в рядах белых, дважды тяжело ранен, награжден «Знаком отличия первого Кубанского похода» 1-й степени. Воевал в Марковском артиллерийском дивизионе, капитан. В 1920 эмигрировал. В эмиграции один из самых активных боевиков РОВСа. В 1927 после успешно проведенного террористического акта в Ленинградском партклубе по требованию Советского правительства выслан из Финляндии. В 1930 возглавил парижский кружок «Белая идея», выступал за активизацию антибольшевистской деятельности эмиграции, за что вместе с другими наиболее антисоветски настроенными эмигрантами выслан из Франции в 1938. В годы второй мировой войны работал во власовском Комитете Освобождения Народов России. После войны жил в ФРГ.</w:t>
      </w:r>
    </w:p>
    <w:p>
      <w:pPr>
        <w:pStyle w:val="Normal"/>
        <w:rPr/>
      </w:pPr>
      <w:r>
        <w:rPr>
          <w:b/>
          <w:bCs/>
        </w:rPr>
        <w:t>Лебедев-Полянский</w:t>
      </w:r>
      <w:r>
        <w:rPr/>
        <w:t xml:space="preserve"> Павел Иванович (1881-1948), литературовед. Большевик с 1902. Участник Октябрьской революции в Петрограде. В 1918-1920 председатель Пролеткульта, затем работал в ВСНХ, Главлите, занимался литературным творчеством. Главный редактор Литературной энциклопедии, член редакции Большой Советской энциклопедии, академик Академии наук СССР (1946).</w:t>
      </w:r>
    </w:p>
    <w:p>
      <w:pPr>
        <w:pStyle w:val="Normal"/>
        <w:rPr/>
      </w:pPr>
      <w:r>
        <w:rPr>
          <w:b/>
          <w:bCs/>
        </w:rPr>
        <w:t>Левин</w:t>
      </w:r>
      <w:r>
        <w:rPr/>
        <w:t xml:space="preserve"> Лев Григорьевич (1870-1938), врач, консультант Лечсанупра Кремля до 2 декабря 1937. Расстрелян по процессу правотроцкистского центра. Реабилитирован в 1989.</w:t>
      </w:r>
    </w:p>
    <w:p>
      <w:pPr>
        <w:pStyle w:val="Normal"/>
        <w:rPr/>
      </w:pPr>
      <w:r>
        <w:rPr>
          <w:b/>
          <w:bCs/>
        </w:rPr>
        <w:t>Лежнев</w:t>
      </w:r>
      <w:r>
        <w:rPr/>
        <w:t xml:space="preserve"> Исай Григорьевич (наст. фамилия Альтшулер) (1891-1955), литератор, участник революционного движения. 8 годы Гражданской войны работал в «Известиях ВЦИК». В 1922-1926 редактор журнала «Новая Россия» сменовеховского направления. В 1926 журнал был закрыт, Л. выслан из России. В 1933 получил разрешение вернуться на Родину, был принят в ВКП(б). В 1935-1939 заведовал литературным отделом газеты «Правда».</w:t>
      </w:r>
    </w:p>
    <w:p>
      <w:pPr>
        <w:pStyle w:val="Normal"/>
        <w:rPr/>
      </w:pPr>
      <w:r>
        <w:rPr>
          <w:b/>
          <w:bCs/>
        </w:rPr>
        <w:t>Лейхтенбергский</w:t>
      </w:r>
      <w:r>
        <w:rPr/>
        <w:t xml:space="preserve"> герцог, см. Романовский С.Г.</w:t>
      </w:r>
    </w:p>
    <w:p>
      <w:pPr>
        <w:pStyle w:val="Normal"/>
        <w:rPr/>
      </w:pPr>
      <w:r>
        <w:rPr>
          <w:b/>
          <w:bCs/>
        </w:rPr>
        <w:t>Ленин</w:t>
      </w:r>
      <w:r>
        <w:rPr/>
        <w:t xml:space="preserve"> Владимир Ильич (наст. фамилия Ульянов) (1870-1924), идеолог и вождь большевизма. С 1917 председатель Совнаркома, с 1919 член Политбюро ЦК РКП(б) и президиума Исполкома Коминтерна.</w:t>
      </w:r>
    </w:p>
    <w:p>
      <w:pPr>
        <w:pStyle w:val="Normal"/>
        <w:rPr/>
      </w:pPr>
      <w:r>
        <w:rPr>
          <w:b/>
          <w:bCs/>
        </w:rPr>
        <w:t>Леонтьев</w:t>
      </w:r>
      <w:r>
        <w:rPr/>
        <w:t xml:space="preserve"> Константин Николаевич (в монашестве Климент) (1831-1891), прозаик, публицист, дипломат. Крупнейший идеолог русского традиционализма второй половины XIX в. Его идеи оказали значительное влияние на различные идейные течения Зарубежья (особенно на евразийцев и младороссов).</w:t>
      </w:r>
    </w:p>
    <w:p>
      <w:pPr>
        <w:pStyle w:val="Normal"/>
        <w:rPr/>
      </w:pPr>
      <w:r>
        <w:rPr>
          <w:b/>
          <w:bCs/>
        </w:rPr>
        <w:t>Лессинг</w:t>
      </w:r>
      <w:r>
        <w:rPr/>
        <w:t xml:space="preserve"> Готхольд Эфраим (1729-1781), немецкий драматург, теоретик искусства, просветитель, масон.</w:t>
      </w:r>
    </w:p>
    <w:p>
      <w:pPr>
        <w:pStyle w:val="Normal"/>
        <w:rPr/>
      </w:pPr>
      <w:r>
        <w:rPr>
          <w:b/>
          <w:bCs/>
        </w:rPr>
        <w:t>Лианозов</w:t>
      </w:r>
      <w:r>
        <w:rPr/>
        <w:t xml:space="preserve"> Степан Георгиевич (1872-1951), нефтепромышленник, до революции директор-распорядитель и председатель правления ряда торговых и промышленных обществ. Надворный советник. В 1919 возглавлял Северо-Западное правительство при генерале Н.Н.Юдениче. В эмиграции участвовал в организации Торгово-Промышленного союза, в деятельности «Центрального объединения», избранного в 1926 Зарубежным съездом эмигрантских масонских лож.</w:t>
      </w:r>
    </w:p>
    <w:p>
      <w:pPr>
        <w:pStyle w:val="Normal"/>
        <w:rPr/>
      </w:pPr>
      <w:r>
        <w:rPr>
          <w:b/>
          <w:bCs/>
        </w:rPr>
        <w:t>Ливен</w:t>
      </w:r>
      <w:r>
        <w:rPr/>
        <w:t xml:space="preserve"> Андрей Александрович, князь, стоял у истоков зарождения евразийства. По оценке П.Н.Савицкого, он «можно сказать, инициатор первого евразийского сборника» («Исход к Востоку», София, 1921). Однако, довольно быстро отошел от евразийства, стал священником, жил и служил в Софии.</w:t>
      </w:r>
    </w:p>
    <w:p>
      <w:pPr>
        <w:pStyle w:val="Normal"/>
        <w:rPr/>
      </w:pPr>
      <w:r>
        <w:rPr>
          <w:b/>
          <w:bCs/>
        </w:rPr>
        <w:t>Литвинов</w:t>
      </w:r>
      <w:r>
        <w:rPr/>
        <w:t xml:space="preserve"> Максим Максимович (наст. фамилия и имя Баллах Макс) (1876-1951), государственный деятель, дипломат. В социал-демократическом движении с 1898. С 1918 член Коллегии Наркоминдела, в 1921 полпред в Эстонии. С 1921 заместитель наркома, в 1930-1939 — нарком иностранных дел СССР. В 1941-1943 заместитель наркома иностранных дел и посол СССР в США, Член ЦК ВКП(б) в 1934-1941, депутат Верховного Совета СССР в 1937-1950.</w:t>
      </w:r>
    </w:p>
    <w:p>
      <w:pPr>
        <w:pStyle w:val="Normal"/>
        <w:rPr/>
      </w:pPr>
      <w:r>
        <w:rPr>
          <w:b/>
          <w:bCs/>
        </w:rPr>
        <w:t>Ллойд Джордж</w:t>
      </w:r>
      <w:r>
        <w:rPr/>
        <w:t xml:space="preserve"> Дэвид (1836-1945), один из лидеров Либеральной партии Великобритании. В 1905-1908— министр торговли, в 1908-1915 — министр финансов. В 1916-1922 премьер-министр Великобритании. До осени 1919 активно поддерживал интервенцию против Советской России, затем, осознав бесперспективность интервенции, выступил за налаживание сотрудничества с РСФСР.</w:t>
      </w:r>
    </w:p>
    <w:p>
      <w:pPr>
        <w:pStyle w:val="Normal"/>
        <w:rPr/>
      </w:pPr>
      <w:r>
        <w:rPr>
          <w:b/>
          <w:bCs/>
        </w:rPr>
        <w:t>Лодыженский</w:t>
      </w:r>
      <w:r>
        <w:rPr/>
        <w:t xml:space="preserve"> Ю.И., руководитель Российского общества Красного Креста в Женеве, член бюро Лиги по борьбе с</w:t>
      </w:r>
      <w:r>
        <w:rPr>
          <w:lang w:val="en-US"/>
        </w:rPr>
        <w:t xml:space="preserve"> III</w:t>
      </w:r>
      <w:r>
        <w:rPr/>
        <w:t xml:space="preserve"> Интернационалом, созданной в 1924 швейцарским адвокатом Т.Обером (защитник на процессе убийц Воровского).</w:t>
      </w:r>
    </w:p>
    <w:p>
      <w:pPr>
        <w:pStyle w:val="Normal"/>
        <w:rPr/>
      </w:pPr>
      <w:r>
        <w:rPr>
          <w:b/>
          <w:bCs/>
        </w:rPr>
        <w:t>Локоть</w:t>
      </w:r>
      <w:r>
        <w:rPr/>
        <w:t xml:space="preserve"> Тимофей Васильевич (1869-?), профессор, монархист, автор брошюры «Смутное время и революция» (1923).</w:t>
      </w:r>
    </w:p>
    <w:p>
      <w:pPr>
        <w:pStyle w:val="Normal"/>
        <w:rPr/>
      </w:pPr>
      <w:r>
        <w:rPr>
          <w:b/>
          <w:bCs/>
        </w:rPr>
        <w:t>Ломов</w:t>
      </w:r>
      <w:r>
        <w:rPr/>
        <w:t xml:space="preserve"> Георгий Ипполитович (наст. фамилия Оппоков) (1888-1938), большевик с 1903. Участник Октябрьской революции в Петрограде и Москве. В 1917 нарком юстиции первого состава Совнаркома. В 1918 входил в группу «левых коммунистов». В 1918-1921 заместитель председателя ВСНХ, затем на хозяйственной работе. В 1931-1933 заместитель председателя Госплана СССР, в 1934-1937 член Бюро Комиссии Советского Контроля при СНК СССР. Член ЦК партии в 1927-1934 (кандидат в 1917-1919 и 1927-1930). Необоснованно репрессирован, реабилитирован посмертно.</w:t>
      </w:r>
    </w:p>
    <w:p>
      <w:pPr>
        <w:pStyle w:val="Normal"/>
        <w:rPr/>
      </w:pPr>
      <w:r>
        <w:rPr>
          <w:b/>
          <w:bCs/>
        </w:rPr>
        <w:t>Лорис-Меликов</w:t>
      </w:r>
      <w:r>
        <w:rPr/>
        <w:t xml:space="preserve"> Михаил Тариелович (1825-1888), государственный деятель, военачальник, граф. Будучи в 1880-1881 министром внутренних дел, составил проект собрания «сведущих людей» из представителей земств («конституция Л.-М.»), утвержденный Александром II незадолго до гибели. После издания манифеста Александра</w:t>
      </w:r>
      <w:r>
        <w:rPr>
          <w:lang w:val="en-US"/>
        </w:rPr>
        <w:t xml:space="preserve"> III</w:t>
      </w:r>
      <w:r>
        <w:rPr/>
        <w:t xml:space="preserve"> «о незыблемости самодержавия» (29 апреля 1881) подал в отставку.</w:t>
      </w:r>
    </w:p>
    <w:p>
      <w:pPr>
        <w:pStyle w:val="Normal"/>
        <w:rPr/>
      </w:pPr>
      <w:r>
        <w:rPr>
          <w:b/>
          <w:bCs/>
        </w:rPr>
        <w:t>Лосский</w:t>
      </w:r>
      <w:r>
        <w:rPr/>
        <w:t xml:space="preserve"> Николай Онуфриевич (1870-1965), философ, один из крупнейших представителей интуитивизма и персонализма в России. В 1922 выслан за границу, до 1945 жил в Праге.</w:t>
      </w:r>
    </w:p>
    <w:p>
      <w:pPr>
        <w:pStyle w:val="Normal"/>
        <w:rPr/>
      </w:pPr>
      <w:r>
        <w:rPr>
          <w:b/>
          <w:bCs/>
        </w:rPr>
        <w:t>Лоссов</w:t>
      </w:r>
      <w:r>
        <w:rPr/>
        <w:t xml:space="preserve"> Отто фон, немецкий генерал, командующий силами рейхсвера в Баварии. Не поддержал мюнхенский путч Гитлера в 1923.</w:t>
      </w:r>
    </w:p>
    <w:p>
      <w:pPr>
        <w:pStyle w:val="Normal"/>
        <w:rPr/>
      </w:pPr>
      <w:r>
        <w:rPr>
          <w:b/>
          <w:bCs/>
        </w:rPr>
        <w:t>Лукаш</w:t>
      </w:r>
      <w:r>
        <w:rPr/>
        <w:t xml:space="preserve"> Иван Созонтович (1892-1940), прозаик и публицист. С 1920 в эмиграции. Литературный редактор мемуаров А.В.Туркула «Дроздовцы в огне» (1937). Постоянный автор газеты «Возрождение».</w:t>
      </w:r>
    </w:p>
    <w:p>
      <w:pPr>
        <w:pStyle w:val="Normal"/>
        <w:rPr/>
      </w:pPr>
      <w:r>
        <w:rPr>
          <w:b/>
          <w:bCs/>
        </w:rPr>
        <w:t>Лукомский</w:t>
      </w:r>
      <w:r>
        <w:rPr/>
        <w:t xml:space="preserve"> Александр Сергеевич (1868-1939), генерал-лейтенант (1916). Окончил 1-е Павловское военное училище, Николаевское инженерное училище и Николаевскую академию Генерального штаба (1897). На штабных должностях. В 1910 генерал-майор. С 1915 помощник военного министра (в 1916 был начальником 32-й пехотной дивизии), затем генерал-квартирмейстер Ставки и заместитель председателя Особого совещания по обороне государства. В 1917 командир 1-го армейского корпуса, затем начальник штаба Верховного Главнокомандующего при ген. Корнилове, вместе с которым арестован, заключен в Быховскую тюрьму и бежал на Дон. В декабре 1917 начальник штаба Добровольческой армии. В феврале 1918 представитель Добровольческой армии при донском атамане, затем при Кубанском правительстве. Захвачен большевиками, но спасся и устанавливал связь с офицерскими организациями на Юге России. В июле 1918 вернулся в Добровольческую армию, назначен заместителем председателя Особого совещания при ген. Алексееве, затем помощником Главнокомандующего, в октябре-декабре 1919 председателем Особого совещания при Главкоме ВСЮР, в феврале 1920 уволен ген. Врангелем со службы, затем назначен представителем Главкома при союзном командовании в Константинополе, после эвакуации Русской армии из Крыма в распоряжении Главкома. Проживал в Ницце, где стал советником Великого Князя Николая Николаевича, выполнял его секретные поручения. В 1926-1928 был начальником всех воинских организаций, связанных с РОВСом, на Дальнем Востоке и в Америке. В 1928-1930 — начальник Дальневосточного отдела РОВСа. Скончался в Париже. Оставил воспоминания в двух томах (Берлин, 1922).</w:t>
      </w:r>
    </w:p>
    <w:p>
      <w:pPr>
        <w:pStyle w:val="Normal"/>
        <w:rPr/>
      </w:pPr>
      <w:r>
        <w:rPr>
          <w:b/>
          <w:bCs/>
        </w:rPr>
        <w:t>Львов</w:t>
      </w:r>
      <w:r>
        <w:rPr/>
        <w:t xml:space="preserve"> Владимир Николаевич (1872-1934), октябрист, масон. Из дворян. Окончил Московский университет. Депутат 3-й и 4-й Государственных Дум. В 1915 вошел в Прогрессивный блок. Участник февральской революции, член Временного Комитета Государственной Думы, в марте 1917 назначен обер-прокурором Св. Синода. Участвовал в конфликте Корнилова и Керенского (здесь его роль до конца не выяснена). 26 августа 1917 был арестован. После Октябрьской революции отошел от политики. В 1920 эмигрировал. В 1921 примкнул к сменовеховцам. В 1922 вернулся в СССР. До 1927 работал в Высшем церковном управлении, принимал участие в движении «живой церкви». В 1927 арестован по уголовному обвинению и сослан на три года в Томск, в 1929 досрочно освобожден, остался на жительстве в Томске.</w:t>
      </w:r>
    </w:p>
    <w:p>
      <w:pPr>
        <w:pStyle w:val="Normal"/>
        <w:rPr/>
      </w:pPr>
      <w:r>
        <w:rPr>
          <w:b/>
          <w:bCs/>
        </w:rPr>
        <w:t>Львов</w:t>
      </w:r>
      <w:r>
        <w:rPr/>
        <w:t xml:space="preserve"> Георгий Евгеньевич (1861-1925), князь, помещик. Окончил юридический факультет Московского университета. Депутат 1-й Государственной Думы, примыкал к кадетам. Масон. В 1914-1917 председатель Всероссийского земского союза помощи больным и раненым воинам. С 3 марта по 8-июля 1917 председатель Временного правительства. Эмигрировал в 1918. В эмиграции входил в руководство Земско-городского союза.</w:t>
      </w:r>
    </w:p>
    <w:p>
      <w:pPr>
        <w:pStyle w:val="Normal"/>
        <w:rPr/>
      </w:pPr>
      <w:r>
        <w:rPr>
          <w:b/>
          <w:bCs/>
        </w:rPr>
        <w:t>Львов</w:t>
      </w:r>
      <w:r>
        <w:rPr/>
        <w:t xml:space="preserve"> Лолпий, сотрудник газеты «Возрождение».</w:t>
      </w:r>
    </w:p>
    <w:p>
      <w:pPr>
        <w:pStyle w:val="Normal"/>
        <w:rPr/>
      </w:pPr>
      <w:r>
        <w:rPr>
          <w:b/>
          <w:bCs/>
        </w:rPr>
        <w:t>Людендорф</w:t>
      </w:r>
      <w:r>
        <w:rPr/>
        <w:t xml:space="preserve"> Эрих (1865-1937), немецкий генерал (1914). В 1914-1916 помощник генерала П.Гинденбурга, фактически руководил действиями германских войск на Восточном фронте, а в 1916-1918 всеми вооруженными силами Германии. Не смирившись с поражением Германии, принял участие в капповском путче 1920 и совместно с Гитлером организовал путч в Мюнхене в 1923. В 1924-1928 депутат германского рейхстага от Национал-социалистической партии. Автор концепции «тотальной войны» (неограниченное применение любых средств вооруженного насилия для достижения победы в войне), взятой на вооружение нацистами. Наибольший интерес среди литературных трудов представляют его «Воспоминания» и теоретическая работа «Тотальная война»,</w:t>
      </w:r>
    </w:p>
    <w:p>
      <w:pPr>
        <w:pStyle w:val="Normal"/>
        <w:rPr/>
      </w:pPr>
      <w:r>
        <w:rPr>
          <w:b/>
          <w:bCs/>
        </w:rPr>
        <w:t>Людовик XIV</w:t>
      </w:r>
      <w:r>
        <w:rPr/>
        <w:t xml:space="preserve"> (1638-1715), король Франции с 1643, из династии Бурбонов. Вел многочисленные войны, непомерно расходовал бюджет на свой двор, вводил новые налоги. Ему приписывают изречение: «Государство — это я».</w:t>
      </w:r>
    </w:p>
    <w:p>
      <w:pPr>
        <w:pStyle w:val="Normal"/>
        <w:rPr/>
      </w:pPr>
      <w:r>
        <w:rPr>
          <w:b/>
          <w:bCs/>
        </w:rPr>
        <w:t>Лютер</w:t>
      </w:r>
      <w:r>
        <w:rPr/>
        <w:t xml:space="preserve"> Мартин (1483-1546), немецкий религиозный реформатор, основатель лютеранства — одного из главных направлений протестантизма.</w:t>
      </w:r>
    </w:p>
    <w:p>
      <w:pPr>
        <w:pStyle w:val="Normal"/>
        <w:rPr/>
      </w:pPr>
      <w:r>
        <w:rPr>
          <w:b/>
          <w:bCs/>
        </w:rPr>
        <w:t>Люшков</w:t>
      </w:r>
      <w:r>
        <w:rPr/>
        <w:t xml:space="preserve"> Генрих Самойлович (1900-1945), сотрудник ВЧК, ОГПУ, НКВД. В партии большевиков с 1917. Участник Гражданской войны, служил в политотделе 14-й армии. С 1920 в ВЧК — НКВД. Занимал различные должности на Украине и в Москве. В 1936-1937 начальник управления НКВД по Азово-Черноморскому краю, в 1937-1938 по Дальневосточному краю. 13 июня 1938 бежал из СССР, активно сотрудничал с японскими спецслужбами. Убит японцами в августе 1945.</w:t>
      </w:r>
    </w:p>
    <w:p>
      <w:pPr>
        <w:pStyle w:val="Normal"/>
        <w:rPr/>
      </w:pPr>
      <w:r>
        <w:rPr>
          <w:b/>
          <w:bCs/>
        </w:rPr>
        <w:t>Макиавелли</w:t>
      </w:r>
      <w:r>
        <w:rPr/>
        <w:t xml:space="preserve"> Никколо (1469-1527), итальянский политический мыслитель, историк, писатель. Призывал к единению итальянских княжеств любой ценой («Государь»), — отсюда термин «макиавеллизм» для определения политики, пренебрегающей нормами морали.</w:t>
      </w:r>
    </w:p>
    <w:p>
      <w:pPr>
        <w:pStyle w:val="Normal"/>
        <w:rPr/>
      </w:pPr>
      <w:r>
        <w:rPr>
          <w:b/>
          <w:bCs/>
        </w:rPr>
        <w:t>Маклаков</w:t>
      </w:r>
      <w:r>
        <w:rPr/>
        <w:t xml:space="preserve"> Василий Алексеевич (1869-1957), один из лидеров кадетов. Из семьи профессора медицины. Окончил Московский университет (историко-филологический и юридический факультеты). Один из лучших адвокатов России. Кадет, член ЦК кадетской партии с 1906. Депутат</w:t>
      </w:r>
      <w:r>
        <w:rPr>
          <w:lang w:val="en-US"/>
        </w:rPr>
        <w:t xml:space="preserve"> 11-IV</w:t>
      </w:r>
      <w:r>
        <w:rPr/>
        <w:t xml:space="preserve"> Государственных Дум. Масон. Член Всероссийского земского союза и Прогрессивного блока. Участник Февральской революции. В 1917 занимался подготовкой выборов в Учредительное Собрание, был членом Предпарламента, послом Временного правительства во Франции, где встретил Октябрьскую революцию. В 1919 вошел в состав «Русского политического совещания» (неформальное промасонское эмигрантское правительство), затем возглавлял «Центральный офис по делам русских беженцев» во Франции. С 1924 руководитель «Русского комитета объединенных организаций», проводившего политику масонов-эмигрантов под прикрытием заботы о беженцах. В годы второй мировой войны — один из главных инициаторов движения за признание эмиграцией СССР. 12 февраля 1945 возглавил делегацию эмигрантов в посольство СССР, заявившую о поддержке большей части эмиграции борьбы СССР против гитлеровской Германии и о желании многих эмигрантов вернуться на Родину.</w:t>
      </w:r>
    </w:p>
    <w:p>
      <w:pPr>
        <w:pStyle w:val="Normal"/>
        <w:rPr/>
      </w:pPr>
      <w:r>
        <w:rPr>
          <w:b/>
          <w:bCs/>
        </w:rPr>
        <w:t>Макдональд</w:t>
      </w:r>
      <w:r>
        <w:rPr/>
        <w:t xml:space="preserve"> Джеймс Рамсей (1866-1937), один из основателей и лидеров Лейбористской партии Великобритании. Участник II Интернационала. В 1924 и 1929-1931 премьер-министр Великобритании. Правительство М. установило в 1924 дипломатические отношения с СССР.</w:t>
      </w:r>
    </w:p>
    <w:p>
      <w:pPr>
        <w:pStyle w:val="Normal"/>
        <w:rPr/>
      </w:pPr>
      <w:r>
        <w:rPr>
          <w:b/>
          <w:bCs/>
        </w:rPr>
        <w:t>Малевский-Малевич</w:t>
      </w:r>
      <w:r>
        <w:rPr/>
        <w:t xml:space="preserve"> Петр Николаевич, один из руководителей евразийства, сын российского посла в Токио. Офицер лейб-гвардии Преображенского полка, участник Белого движения. В 1924 был привлечен П.С.Араповым к евразийскому движению. Получил у английского поклонника евразийства Генри Сполдинга (профессора Оксфордского университета) 10 тыс. фунтов стерлингов на нужды евразийцев. До 1928 входил во все руководящие органы евразийского движения, из которых вышел вместе с П.С.Араповым из-за острых противоречий с П.Н.Савицким, опасавшимся, что Арапов и Малевский (отчасти и Сувчинский) превратят евразийство в «отделение канцелярии Кутепова».</w:t>
      </w:r>
    </w:p>
    <w:p>
      <w:pPr>
        <w:pStyle w:val="Normal"/>
        <w:rPr/>
      </w:pPr>
      <w:r>
        <w:rPr>
          <w:b/>
          <w:bCs/>
        </w:rPr>
        <w:t>Манн</w:t>
      </w:r>
      <w:r>
        <w:rPr/>
        <w:t xml:space="preserve"> Томас (1875-1955), немецкий писатель. В 1933 эмигрировал из Германии, где нацисты запретили его книги, отражавшие искания либеральной интеллигенции: «Будденброки», «Волшебная гора» и др. Лауреат Нобелевской премии (1929).</w:t>
      </w:r>
    </w:p>
    <w:p>
      <w:pPr>
        <w:pStyle w:val="Normal"/>
        <w:rPr/>
      </w:pPr>
      <w:r>
        <w:rPr>
          <w:b/>
          <w:bCs/>
        </w:rPr>
        <w:t>Марат</w:t>
      </w:r>
      <w:r>
        <w:rPr/>
        <w:t xml:space="preserve"> Жан Поль (1743-1793), деятель Великой французской революции, один из вождей якобинцев. Издавал газету «Друг народа», был одним из организаторов восстания 31 мая — 2 июня 1793, лишившего власти жирондистов. Убит дворянкой Шарлоттой Корде.</w:t>
      </w:r>
    </w:p>
    <w:p>
      <w:pPr>
        <w:pStyle w:val="Normal"/>
        <w:rPr/>
      </w:pPr>
      <w:r>
        <w:rPr>
          <w:b/>
          <w:bCs/>
        </w:rPr>
        <w:t>Маринетти</w:t>
      </w:r>
      <w:r>
        <w:rPr/>
        <w:t xml:space="preserve"> Филиппе Томмазо (1876-1944), итальянский поэт, прозаик, теоретик футуризма. Поддерживал итальянский фашизм, будучи во многом его предтечей. Председатель Союза писателей в фашистской Италии.</w:t>
      </w:r>
    </w:p>
    <w:p>
      <w:pPr>
        <w:pStyle w:val="Normal"/>
        <w:rPr/>
      </w:pPr>
      <w:r>
        <w:rPr>
          <w:b/>
          <w:bCs/>
        </w:rPr>
        <w:t>Мария</w:t>
      </w:r>
      <w:r>
        <w:rPr/>
        <w:t xml:space="preserve"> Николаевна Романова (1899-1918), Великая Княжна, дочь Николая II. В ночь с 16 на 17 июля 1917 расстреляна со всей семьей большевиками.</w:t>
      </w:r>
    </w:p>
    <w:p>
      <w:pPr>
        <w:pStyle w:val="Normal"/>
        <w:rPr/>
      </w:pPr>
      <w:r>
        <w:rPr>
          <w:b/>
          <w:bCs/>
        </w:rPr>
        <w:t>Мария</w:t>
      </w:r>
      <w:r>
        <w:rPr/>
        <w:t xml:space="preserve"> Федоровна Романова (1847-1928), императрица Российская, супруга Александрда</w:t>
      </w:r>
      <w:r>
        <w:rPr>
          <w:lang w:val="en-US"/>
        </w:rPr>
        <w:t xml:space="preserve"> III</w:t>
      </w:r>
      <w:r>
        <w:rPr/>
        <w:t xml:space="preserve"> и мать Николая II.</w:t>
      </w:r>
    </w:p>
    <w:p>
      <w:pPr>
        <w:pStyle w:val="Normal"/>
        <w:rPr/>
      </w:pPr>
      <w:r>
        <w:rPr>
          <w:b/>
          <w:bCs/>
        </w:rPr>
        <w:t>Марков</w:t>
      </w:r>
      <w:r>
        <w:rPr/>
        <w:t xml:space="preserve"> (Марков 2-й) Николай Евгеньевич (1866-1945), помещик, сын писателя Е.Л.Маркова. Окончил Институт гражданских инженеров. Один из лидеров Союза русского народа и Союза Михаила Архангела, фракции крайне правых в</w:t>
      </w:r>
      <w:r>
        <w:rPr>
          <w:lang w:val="en-US"/>
        </w:rPr>
        <w:t xml:space="preserve"> III</w:t>
      </w:r>
      <w:r>
        <w:rPr/>
        <w:t xml:space="preserve"> и IV Государственных Думах. В эмиграции — Председатель Высшего Монархического Совета (до 1931).</w:t>
      </w:r>
    </w:p>
    <w:p>
      <w:pPr>
        <w:pStyle w:val="Normal"/>
        <w:rPr/>
      </w:pPr>
      <w:r>
        <w:rPr>
          <w:b/>
          <w:bCs/>
        </w:rPr>
        <w:t>Маркс</w:t>
      </w:r>
      <w:r>
        <w:rPr/>
        <w:t xml:space="preserve"> Карл (1818-1883), основоположник научного коммунизма. Организатор и вождь 1 Интернационала.</w:t>
      </w:r>
    </w:p>
    <w:p>
      <w:pPr>
        <w:pStyle w:val="Normal"/>
        <w:rPr/>
      </w:pPr>
      <w:r>
        <w:rPr>
          <w:b/>
          <w:bCs/>
        </w:rPr>
        <w:t>Мартов</w:t>
      </w:r>
      <w:r>
        <w:rPr/>
        <w:t xml:space="preserve"> Юлий Осипович (наст. фамилия Цедербаум) (1873-1923), лидер меньшевизма. Из семьи служащего. В социал-демократическом движении с 1895. До 1903 тесно сотрудничал с Лениным, принципиально разошелся с ним после 2-го съезда РСДРП. Неоднократно подвергался репрессиям. В 1901-1905 и в 1906-1917 в эмиграции. В Россию вернулся в мае 1917, возглавил фракцию меньшевиков-интернационалистов, избран во ВЦИК, сотрудничал в ряде меньшевистских изданий. Октябрьскую революцию не принял, но выступал против интервенции и Белого движения. Условно поддерживал Советскую власть, открыто критикуя ее внутреннюю политику, являясь в 1918-1920 депутатом Моссовета и членом ВЦИК. В октябре 1920 легально выехал за границу, где и остался, сохраняя при этом советское гражданство. В 1921 основал в Берлине меньшевистский журнал «Социалистический вестник» и возглавил «Заграничную делегацию РСДРП» — эмигрантский партийный центр меньшевизма.</w:t>
      </w:r>
    </w:p>
    <w:p>
      <w:pPr>
        <w:pStyle w:val="Normal"/>
        <w:rPr/>
      </w:pPr>
      <w:r>
        <w:rPr>
          <w:b/>
          <w:bCs/>
        </w:rPr>
        <w:t>Маслов</w:t>
      </w:r>
      <w:r>
        <w:rPr/>
        <w:t xml:space="preserve"> Сергей Семенович (1887-1945), политический деятель. Из мещан. С 1906 член партии эсеров, член ЦК партии эсеров. В 1917 член исполкома Всероссийского Совета крестьянских депутатов, депутат Учредительного Собрания, один из организаторов Всероссийского союза сельскохозяйственной кооперации. Активный противник большевизма. В августе-сентябре 1918 заведующий военным отделом «Верховного управления Северной области», содействовал английской интервенции на Севере России. Участвовал в кооперативном движении Сибири, где был арестован колчаковцами. Осенью 1920 сдался большевикам в Уфе, отправлен в Москву, освобожден, работал в сельскохозяйственных учреждениях. В декабре 1920 организовал нелегальную ячейку «Крестьянская Россия» из студентов и преподавателей Тимирязевской академии. В конце 1921 эмигрировал. В эмиграции один из организаторов «Крестьянской России» — «Трудовой крестьянской партии». В годы второй мировой войны «оборонец», отошел от радикального антисоветизма. В конце войны арестован гестпо и заключен в концлагерь. Освобожден Красной Армией, но затем арестован СМЕРШ. По версии Р.Гуля, убит сотрудниками СМЕРШа.</w:t>
      </w:r>
    </w:p>
    <w:p>
      <w:pPr>
        <w:pStyle w:val="Normal"/>
        <w:rPr/>
      </w:pPr>
      <w:r>
        <w:rPr>
          <w:b/>
          <w:bCs/>
        </w:rPr>
        <w:t>Махров</w:t>
      </w:r>
      <w:r>
        <w:rPr/>
        <w:t xml:space="preserve"> Петр Семенович (1876-1964), генерал-лейтенант. Окончил Виленское пехотное юнкерское училище и Николаевскую академию Генерального штаба (1907). Во время учебы в академии добровольно выезжал на фронт русско-японской войны. Служил на штабных должностях. В январе 1917 назначен командиром 13-го Сибирского стрелкового полка, награжден Георгиевским оружием, с сентября генерал-майор. В конце 1918 вступил в ряды Добровольческой армии, назначен заместителем начальника военных сообщений Крымско-Азовской Добровольческой армии, с июня 1919 начальник военный сообщений Кавказской армии, с января 1920 — Кубанской армии. С февраля 1920 генерал-квартирмейстер штаба ВСЮР, с марта — начальник штаба ВСЮР. С июня 1920 генерал-лейтенант, военный представитель Главкома ВСЮР в Польше до декабря 1924. В 1925 переехал в Париж, в 1932 в Канны, преподавал языки. 23 июня 1941 подал заявление в советское посольство о посылке его на советско-германский фронт хотя бы рядовым. Заключен в концлагерь, позднее освобожден. Скончался в г.Канны. Автор многочисленных статей.</w:t>
      </w:r>
    </w:p>
    <w:p>
      <w:pPr>
        <w:pStyle w:val="Normal"/>
        <w:rPr/>
      </w:pPr>
      <w:r>
        <w:rPr>
          <w:b/>
          <w:bCs/>
        </w:rPr>
        <w:t>Мдивани</w:t>
      </w:r>
      <w:r>
        <w:rPr/>
        <w:t xml:space="preserve"> П.Г. (наст. фамилия Буду) (1877-1937), государственный деятель. В партии большевиков с 1903. В 1918-1920 член РВС 11-й армии. В 1921-1922 председатель ревкома Грузии, допускал гонения против армян, русских и других народов, живших в Грузии. С 1924 торгпред СССР во Франции. Содействовал троцкистам, за что исключался из партии в 1928 и в 1936 (восстанавливался в 1931). В 1931-1936 председатель Совета Народного Хозяйства, нарком легкой промышленности, первый заместитель председателя Совнаркома Грузии. Расстрелян, реабилитирован посмертно.</w:t>
      </w:r>
    </w:p>
    <w:p>
      <w:pPr>
        <w:pStyle w:val="Normal"/>
        <w:rPr/>
      </w:pPr>
      <w:r>
        <w:rPr>
          <w:b/>
          <w:bCs/>
        </w:rPr>
        <w:t>Меллер-Закомельский</w:t>
      </w:r>
      <w:r>
        <w:rPr/>
        <w:t xml:space="preserve"> Александр Владимирович, барон, политический деятель, сын крупного помещика. Учился в Пажеском корпусе. Участник Белого движения, был тяжело ранен. В 1920-е сочувствовал евразийцам (в 1927 евразийская конференция заседала в его парижской квартире), был одним из организаторов «Общества российско-азиатских изучений». В 1930-е один из лидеров эмигрантского фашистского движения в Германии, в 1933 главный идеолог РНД, редактор его газеты «Пробуждение России». В 1934 входил в руководство РНСД, откуда вышел из-за «реставрационно-монархической» деятельности лидера РНСД П.Р. Бермондт-Авалова.</w:t>
      </w:r>
    </w:p>
    <w:p>
      <w:pPr>
        <w:pStyle w:val="Normal"/>
        <w:rPr/>
      </w:pPr>
      <w:r>
        <w:rPr>
          <w:b/>
          <w:bCs/>
        </w:rPr>
        <w:t>Мельгунов</w:t>
      </w:r>
      <w:r>
        <w:rPr/>
        <w:t xml:space="preserve"> Сергей Петрович (1879-1956), публицист, историк. Из дворян. Окончил историко-филологический факультет Московского университета. Занятия историей совмещал с активной политической деятельностью. В 1906 кадет. С 1907 один из лидеров партии народных социалистов. В 1913-1922 соредактор исторического журнала «Голос минувшего», автор работ по истории Русской Православной Церкви и революционному движению Х1Х-ХХ вв. В 1917 член ЦК Трудовой Народно-социалистической партии, редактор журнала «Народный социалист», уполномоченный Временного правительства по обследованию архивов. Ярый противник большевизма, входил в «Союз Возрождения» и «Тактический Центр». По делу «Тактического Центра» в 1920 был приговорен к расстрелу, который был заменен 10 годами тюремного заключения, в 1921 освобожден благодаря ходатайству В.И.Фингер и П.А.Кропоткина. В октябре 1922 выслан из страны. В эмиграции продолжал антибольшевистскую деятельность, руководил группой «Борьба за Россию», созданной вокруг одноименного журнала (выходил в 1926-1931), выступал за создание единого антикоммунистического фронта, допускал возможность интервенции. Одновременно активно занимался историей, написал несколько книг: «Красный террор в России» (1923), «Трагедия адмирала Колчака» (1930-1931, «На путях к дворцовому перевороту (Заговоры перед революцией 1917г.)» (1931), « Как большевики захватили государственную власть» (1939) и др. В 1949-1954 редактор журнала «Возрождение», оставался непримиримым противником большевиков. Оставил мемуары.</w:t>
      </w:r>
    </w:p>
    <w:p>
      <w:pPr>
        <w:pStyle w:val="Normal"/>
        <w:rPr/>
      </w:pPr>
      <w:r>
        <w:rPr>
          <w:b/>
          <w:bCs/>
        </w:rPr>
        <w:t>Мельников</w:t>
      </w:r>
      <w:r>
        <w:rPr/>
        <w:t xml:space="preserve"> Николай Михайлович (1882-?). В 1917 депутат Учредительного Собрания. В феврале-апреле 1920 председатель «Южнорусского правительства» А.И.Деникина. В эмиграции вступил в масонскую ложу.</w:t>
      </w:r>
    </w:p>
    <w:p>
      <w:pPr>
        <w:pStyle w:val="Normal"/>
        <w:rPr/>
      </w:pPr>
      <w:r>
        <w:rPr>
          <w:b/>
          <w:bCs/>
        </w:rPr>
        <w:t>Менжинский</w:t>
      </w:r>
      <w:r>
        <w:rPr/>
        <w:t xml:space="preserve"> Вячеслав Рудольфович (1874-1934), государственный деятель. В социал-демократическом движении с 1902. С 1903 большевик. По образованию юрист. Участник революции 1905-1907 и Октябрьской революции. С 1917 в органах ВЧК (в 19)8 был наркомом финансов и генеральным консулом РСФСР в Берлине). В 1920-1922 начальник Особого отдела и член Коллегии ВЧК. В 1922-1923 начальник Секретно-оперативного отдела ГПУ. С 1923 первый заместитель председателя, с 1926 председатель ОГПУ. Член ЦК ВКП(б) с 1927.</w:t>
      </w:r>
    </w:p>
    <w:p>
      <w:pPr>
        <w:pStyle w:val="Normal"/>
        <w:rPr/>
      </w:pPr>
      <w:r>
        <w:rPr>
          <w:b/>
          <w:bCs/>
        </w:rPr>
        <w:t>Меркулов</w:t>
      </w:r>
      <w:r>
        <w:rPr/>
        <w:t xml:space="preserve"> Николай Дмитриевич, промышленник. Брат С.Д. Меркулова. С марта 1921 по июнь 1922 министр военно-морских и иностранных дел в «Приамурском Временном Правительстве», возникшем вследствие захвата городов Никольск-Уссурийский, Спасск и Владивосток белыми частями. В июне-октябре 1922, после свержения этого правительства большевиками, был министром иностранных дел в правительстве генерал-монархиста М.К.Дитерихса. После окончательной победы большевиков на Дальнем Востоке бежал в Китай. В эмиграции занимался формированием русских отрядов в армии диктатора Маньчжурии Чжан Цзолина, у которого состоял советником. Был одним из организаторов первых фашистских ячеек в Харбине. Будучи авантюристом по натуре, поссорился с местными монархистами, недовольными его профашистской деятельностью, и с китайскими властями, которые хотели арестовать его за рэкет и мошенничество. Скрылся от ареста.</w:t>
      </w:r>
    </w:p>
    <w:p>
      <w:pPr>
        <w:pStyle w:val="Normal"/>
        <w:rPr/>
      </w:pPr>
      <w:r>
        <w:rPr>
          <w:b/>
          <w:bCs/>
        </w:rPr>
        <w:t>Меркулов</w:t>
      </w:r>
      <w:r>
        <w:rPr/>
        <w:t xml:space="preserve"> Спиридон Дмитриевич, политический деятель, брат Н.Д. Меркулова, бывший чиновник, состоял в партии октябристов, в годы первой мировой войны работал в Центральном Военно-Промышленном комитете. В марте 1921 — июне 1922 председатель «Приамурского Временного Правительства».</w:t>
      </w:r>
    </w:p>
    <w:p>
      <w:pPr>
        <w:pStyle w:val="Normal"/>
        <w:rPr/>
      </w:pPr>
      <w:r>
        <w:rPr>
          <w:b/>
          <w:bCs/>
        </w:rPr>
        <w:t>Миллер</w:t>
      </w:r>
      <w:r>
        <w:rPr/>
        <w:t xml:space="preserve"> Евгений Карлович (1876-1939), генерал-лейтенант. Окончил Николаевскую военную академию Генерального штаба (1892). Участник первой мировой войны. С осени 1917 представитель Ставки Главковерха при итальянском главном командовании. В январе 1919 приглашен в качестве генерал-губернатора во Временное правительство Северной области, в мае Колчаком назначен Главкомом войсками Северной области, в сентябре главным начальником края. В феврале 1920 воссоздал Временное правительство Северной области, заняв в нем посты военного министра и управляющего иностранными делами, вскоре эмигрировал. Был уполномоченным ген. Врангеля в Париже. В 1924-1930 занимал ряд должностей в РОВСе. В 1930-1937 председатель РОВСа. 22 сентября похищен агентами НКВД в Париже, вывезен в СССР. Расстрелян 11 мая 1939.</w:t>
      </w:r>
    </w:p>
    <w:p>
      <w:pPr>
        <w:pStyle w:val="Normal"/>
        <w:rPr/>
      </w:pPr>
      <w:r>
        <w:rPr>
          <w:b/>
          <w:bCs/>
        </w:rPr>
        <w:t>Мильковский</w:t>
      </w:r>
      <w:r>
        <w:rPr/>
        <w:t xml:space="preserve"> Александр Степанович (1873-?), военный деятель. Из семьи чиновника. Окончил Московское пехотное училище (1893). Участник похода в Китай 1900-1901, русско-японской и первой мировой войн. Последний чин и должность — полковник, командир 10-го отдельного тяжелого артиллерийского дивизиона, Участник Белого движения. Помощник военного министра в Крымском краевом правительстве, инспектор артиллерии Крымского корпуса Я.А.Слащова. Генерал-майор. В 1902 эмигрировал, в ноябре 1921 вернулся вместе со Слащовым в Советскую Россию. Зачислен в кадры РККА, состоял для особых поручений 1-го разряда инспекции артиллерии и бронесил РККА.</w:t>
      </w:r>
    </w:p>
    <w:p>
      <w:pPr>
        <w:pStyle w:val="Normal"/>
        <w:rPr/>
      </w:pPr>
      <w:r>
        <w:rPr>
          <w:b/>
          <w:bCs/>
        </w:rPr>
        <w:t>Милюков</w:t>
      </w:r>
      <w:r>
        <w:rPr/>
        <w:t xml:space="preserve"> Павел Николаевич (1859-1943), политический деятель, историк, один из лидеров российского либерализма. Окончил Московский университет (учился у П.Г.Виноградова, В.О.Ключевского, Н.С.Тихонравова). В 1886-1895 приват-доцент Московского университета, уволен за «вредное влияние на молодежь». В 1905 глава Съезда союзов и один из основателей партии кадетов, член ее ЦК. Депутат</w:t>
      </w:r>
      <w:r>
        <w:rPr>
          <w:lang w:val="en-US"/>
        </w:rPr>
        <w:t xml:space="preserve"> III</w:t>
      </w:r>
      <w:r>
        <w:rPr/>
        <w:t xml:space="preserve"> и IV Государственных Дум. В 1915 инициатор создания Прогрессивного блока. В ноябре 1916 выступил в Государственной Думе с обличительной речью против императрицы и царских министров, основанной на слухах в иностранной печати, но не на фактах, получившей известность по всей России. Активный участник Февральской революции, член Временного Комитета Государственной Думы. Уговаривал Великого Князя Михаила Александровича не отрекаться от престола вслед за Николаем II, считая конституционную монархию необходимой опорой Временного правительства. В марте — апреле 1917 министр иностранных дел, поддерживал Л.Г.Корнилова, член Предпарламента. Активный участник антибольшевистского движения, сторонник свержения большевиков силами интервентов. После поражения Врангеля заявил, что «Россия не может быть освобождена вопреки воле народа». С 1921 по 1941 издавал газету «Последние Новости». Выдвинул тезис об «эволюции советской системы», к которой считал необходимым приноравливать тактику эмиграции. В 1922 на него было совершено покушение монархистами (пуля попала в В.Д.Набокова, заслонившего собой М.). Один из лидеров Республиканско-Демократического Объединения, в котором пытался сплотить сторонников его тактики эволюции. В 1939 приветствовал заключение пакта о ненападении СССР и Германии, войну СССР против Финляндии («Мне жаль финнов, но мне нужна Выборгская область»). С начала Великой Отечественной войны открыто заявил о своей солидарности с правительством СССР. Как историк, М. получил известность благодаря таким трудам, как «Очерки по истории русской культуры», «Главные течения русской исторической мысли», «История второй русской революции» и др. Оставил мемуары.</w:t>
      </w:r>
    </w:p>
    <w:p>
      <w:pPr>
        <w:pStyle w:val="Normal"/>
        <w:rPr/>
      </w:pPr>
      <w:r>
        <w:rPr>
          <w:b/>
          <w:bCs/>
        </w:rPr>
        <w:t>Минин</w:t>
      </w:r>
      <w:r>
        <w:rPr/>
        <w:t xml:space="preserve"> Кузьма Минич (?-1616), организатор и один из руководителей Второго земского ополчения 1611-1612. В 1611, будучи земским старостой Нижнего Новгорода, начал сбор средств на ополчение. Лично участвовал в освобождении Москвы от войск польских интервентов. В 1612-1613 член земского правительства, с 1613 думный дворянин.</w:t>
      </w:r>
    </w:p>
    <w:p>
      <w:pPr>
        <w:pStyle w:val="Normal"/>
        <w:rPr/>
      </w:pPr>
      <w:r>
        <w:rPr>
          <w:b/>
          <w:bCs/>
        </w:rPr>
        <w:t>Мирабо</w:t>
      </w:r>
      <w:r>
        <w:rPr/>
        <w:t xml:space="preserve"> Оноре Габриэль Рикетти (1749-1791), граф, депутат в Генеральные Штаты Франции в 1789 от 3-го сословия. Приобрел популярность обличениями абсолютизма. По мере радикализации революции превратился в сторонника конституционной монархии. С 1790 тайный агент королевского двора.</w:t>
      </w:r>
    </w:p>
    <w:p>
      <w:pPr>
        <w:pStyle w:val="Normal"/>
        <w:rPr/>
      </w:pPr>
      <w:r>
        <w:rPr>
          <w:b/>
          <w:bCs/>
        </w:rPr>
        <w:t>Михаил</w:t>
      </w:r>
      <w:r>
        <w:rPr/>
        <w:t xml:space="preserve"> Александрович Романов (1878-1918), Великий Князь, младший брат Николая II, который отрекся от престола в его пользу. М.А., однако, немедленно отказался от трона. Убит большевиками под Пермью.</w:t>
      </w:r>
    </w:p>
    <w:p>
      <w:pPr>
        <w:pStyle w:val="Normal"/>
        <w:rPr/>
      </w:pPr>
      <w:r>
        <w:rPr>
          <w:b/>
          <w:bCs/>
        </w:rPr>
        <w:t>Михаил</w:t>
      </w:r>
      <w:r>
        <w:rPr/>
        <w:t xml:space="preserve"> Федорович Романов (1596-1645), первый русский царь из династии Романовых (с 1613).</w:t>
      </w:r>
    </w:p>
    <w:p>
      <w:pPr>
        <w:pStyle w:val="Normal"/>
        <w:rPr/>
      </w:pPr>
      <w:r>
        <w:rPr>
          <w:b/>
          <w:bCs/>
        </w:rPr>
        <w:t>Мишле</w:t>
      </w:r>
      <w:r>
        <w:rPr/>
        <w:t xml:space="preserve"> Жюль (1798-1874), французский историк романтического направления. Автор трудов «История Франции» (до 1789) и «История французской революции».</w:t>
      </w:r>
    </w:p>
    <w:p>
      <w:pPr>
        <w:pStyle w:val="Normal"/>
        <w:rPr/>
      </w:pPr>
      <w:r>
        <w:rPr>
          <w:b/>
          <w:bCs/>
        </w:rPr>
        <w:t>Молоков</w:t>
      </w:r>
      <w:r>
        <w:rPr/>
        <w:t xml:space="preserve"> Василий Сергеевич (1895-1982), летчик, генерал-майор (1940). Большевик с 1925. Участник спасения экипажа парохода «Челюскин», за что в 1934 одним из первых был удостоен звания Героя Советского Союза. В 1937 участник воздушной экспедиции на Северный полюс. С 1938 начальник Главного управления Гражданского Воздушного Флота. В Великую Отечественную войну командир авиационной дивизии.</w:t>
      </w:r>
    </w:p>
    <w:p>
      <w:pPr>
        <w:pStyle w:val="Normal"/>
        <w:rPr/>
      </w:pPr>
      <w:r>
        <w:rPr>
          <w:b/>
          <w:bCs/>
        </w:rPr>
        <w:t>Молотов</w:t>
      </w:r>
      <w:r>
        <w:rPr/>
        <w:t xml:space="preserve"> Вячеслав Михайлович (наст, фамилия Скрябин) (1890-1986), государственный деятель. Большевик с 1906. Участник Октябрьской революции. В 1921-1930 секретарь ЦК ВКП(б), в 1930-1941 председатель Совнаркома СССР. В 1939-1941 и в 1953-1956 нарком и министр иностранных дел. В 1941-1945 заместитель председателя Государственного Комитета Обороны. С 1957, после смещения Хрущевым с высших партийных и государственных постов, посол СССР в Монголии. В 1960-1962 постоянный представитель СССР при международном агентстве по атомной энергии. Член Политбюро ЦК в 1926-1957 (кандидат с 1921), член ЦК в 1921-1957 (кандидат с 1920). До конца 1940-х гг. был ближайшим соратником И.В.Сталина. В 1984 восстановлен в КПСС.</w:t>
      </w:r>
    </w:p>
    <w:p>
      <w:pPr>
        <w:pStyle w:val="Normal"/>
        <w:rPr/>
      </w:pPr>
      <w:r>
        <w:rPr>
          <w:b/>
          <w:bCs/>
        </w:rPr>
        <w:t>Моррас</w:t>
      </w:r>
      <w:r>
        <w:rPr/>
        <w:t xml:space="preserve"> Шарль (1868-1952), французский публицист, критик, поэт. Идеолог французского национализма и монархизма. Основатель и лидер крайней правой политической организации «Аксьон франсез». В годы второй мировой войны идеолог коллаборационистского режима маршала Петэна.</w:t>
      </w:r>
    </w:p>
    <w:p>
      <w:pPr>
        <w:pStyle w:val="Normal"/>
        <w:rPr/>
      </w:pPr>
      <w:r>
        <w:rPr>
          <w:b/>
          <w:bCs/>
        </w:rPr>
        <w:t>Мрачковский</w:t>
      </w:r>
      <w:r>
        <w:rPr/>
        <w:t xml:space="preserve"> Сергей Витальевич (1883-1936), политический деятель. Большевик с 1905. Активный участник Гражданской войны, награжден двумя орденами Боевого Красного Знамени. В 1920-1925 командующий войсками Приуральского и Западносибирского военных округов, участник троцкистской оппозиции. Дважды (1927, 1933) исключался из партии, восстанавливался в 1928. В 1928-1933 начальник строительства Байкало-Амурской магистрали. Расстрелян по делу «антисоветского объединенного троцкистско-зиновьевского центра». Реабилитирован.</w:t>
      </w:r>
    </w:p>
    <w:p>
      <w:pPr>
        <w:pStyle w:val="Normal"/>
        <w:rPr/>
      </w:pPr>
      <w:r>
        <w:rPr>
          <w:b/>
          <w:bCs/>
        </w:rPr>
        <w:t>Муралов</w:t>
      </w:r>
      <w:r>
        <w:rPr/>
        <w:t xml:space="preserve"> Николай Иванович (1877-1937), политический деятель. Большевик с 1903. Участник революций 1905-1907 и Октябрьской 1917 в Москве. В 1918-1920 член РВС 3-й и 12-й армий Восточного фронта. В 1921-1924 командующий войсками Московского ВО, в 1924-1925 — Северо-Кавказского ВО. С 1925 ректор сельскохозяйственной академии им. Тимирязева, член Президиума Госплана РСФСР. Активный троцкист. В 1927 был выведен из ЦКК и исключен из партии. Затем на хозяйственной работе. Расстрелян по делу «параллельного антисоветского троцкистского центра». Реабилитирован.</w:t>
      </w:r>
    </w:p>
    <w:p>
      <w:pPr>
        <w:pStyle w:val="Normal"/>
        <w:rPr/>
      </w:pPr>
      <w:r>
        <w:rPr>
          <w:b/>
          <w:bCs/>
        </w:rPr>
        <w:t>Муратов</w:t>
      </w:r>
      <w:r>
        <w:rPr/>
        <w:t xml:space="preserve"> Павел Павлович (1881-1950), искусствовед, прозаик, драматург. Прославился книгой «Образы Италии» (1911-1912). В 1922 эмигрировал. В эмиграции — один из основных сотрудников газеты «Возрождение». Создал на чужбине ряд фундаментальных трудов как в области искусствоведения «Древняя русская живопись» (1925), «Византийская живопись» (1928), «Готическая скульптура» (1931), так и (в соавторстве с американским военным историком У.Алленом) в области военной истории «Русская кампания 1941-1943 (1944) и Русская кампания 1944-1945» (1946).</w:t>
      </w:r>
    </w:p>
    <w:p>
      <w:pPr>
        <w:pStyle w:val="Normal"/>
        <w:rPr/>
      </w:pPr>
      <w:r>
        <w:rPr>
          <w:b/>
          <w:bCs/>
        </w:rPr>
        <w:t>Муссолини</w:t>
      </w:r>
      <w:r>
        <w:rPr/>
        <w:t xml:space="preserve"> Бенито (1883-1945), фашистский диктатор Италии в 1922-1943. В 1914-1919 социалист, в 1919 основал фашистскую партию.</w:t>
      </w:r>
    </w:p>
    <w:p>
      <w:pPr>
        <w:pStyle w:val="Normal"/>
        <w:rPr/>
      </w:pPr>
      <w:r>
        <w:rPr>
          <w:b/>
          <w:bCs/>
        </w:rPr>
        <w:t>Мэстр</w:t>
      </w:r>
      <w:r>
        <w:rPr/>
        <w:t xml:space="preserve"> (Местр) Жозеф Мари де (1753-1821), граф, писатель, религиозный философ, дипломат. Был посланником сардинского короля в Петербурге в 1802-1817. Один из основоположников идеологии европейского консерватизма.</w:t>
      </w:r>
    </w:p>
    <w:p>
      <w:pPr>
        <w:pStyle w:val="Normal"/>
        <w:rPr/>
      </w:pPr>
      <w:r>
        <w:rPr>
          <w:b/>
          <w:bCs/>
        </w:rPr>
        <w:t>Мясников</w:t>
      </w:r>
      <w:r>
        <w:rPr/>
        <w:t xml:space="preserve"> Гавриил Иванович (1889-1946), политический деятель, в 1906-1922 состоял в партии большевиков. В 1917 председатель Мотовилихинского районного совета в Перми. В 1918 председатель Пермского исполкома, организатор и один из участников самочинной казни Великого Князя Михаила Александровича Романова. С 1921 в Петрограде. В 1922 исключен из партии за создание нелегальной «Рабочей группы», пропагандировавшей взгляды, сходные с «рабочей оппозицией» Шляпникова — Коллонтай. Осенью 1923 арестован, три года провел в тюрьмах, затем сослан в Армению. В 1928 бежал за границу.</w:t>
      </w:r>
    </w:p>
    <w:p>
      <w:pPr>
        <w:pStyle w:val="Normal"/>
        <w:rPr/>
      </w:pPr>
      <w:r>
        <w:rPr>
          <w:b/>
          <w:bCs/>
        </w:rPr>
        <w:t>Набоков</w:t>
      </w:r>
      <w:r>
        <w:rPr/>
        <w:t xml:space="preserve"> Владимир Дмитриевич (1869-1922), один из лидеров кадетов. Из дворян. Сын министра юстиции при Александре II. Окончил юридический факультет Петербургского университета. Профессор уголовного права, камер-юнкер. Член «Союза Освобождения», один из организаторов партии кадетов, член ее ЦК с 1905, издатель-редактор «Вестника Партии Народной Свободы», соредактор газеты «Речь». Депутат </w:t>
      </w:r>
      <w:r>
        <w:rPr>
          <w:lang w:val="en-US"/>
        </w:rPr>
        <w:t>I</w:t>
      </w:r>
      <w:r>
        <w:rPr/>
        <w:t xml:space="preserve"> Государственной Думы. В 1914-1915 офицер ополчения, затем делопроизводитель в Главном штабе. 1917 управляющий делами Временного правительства, участвовал в юридической подготовке Учредительного собрания, товарищ председателя Предпарламента. После Октябрьской революции член «Комитета спасения Родины и Революции», министр юстиции Крымского краевого правительства. С апреля 1919 в эмиграции. Соредактор газеты «Руль». Погиб при покушении на Милюкова, пытаясь разоружить террориста. Оставил мемуары.</w:t>
      </w:r>
    </w:p>
    <w:p>
      <w:pPr>
        <w:pStyle w:val="Normal"/>
        <w:rPr/>
      </w:pPr>
      <w:r>
        <w:rPr>
          <w:b/>
          <w:bCs/>
        </w:rPr>
        <w:t>Нансен</w:t>
      </w:r>
      <w:r>
        <w:rPr/>
        <w:t xml:space="preserve"> Фритьоф (1861-1930), норвежский исследователь Арктики. В 1888 первым пересек Гренландию на лыжах, в 1893-1896 гг. руководил экспедицией на корабле «Фрам». В 1920-1921 верховный комиссар Лиги Наций по делам военнопленных. В 192) назначен комиссаром по делам русских беженцев. По его инициативе для эмигрантов выдавали специальные паспорта (т.н. нансеновские паспорта). Активно способствовал репатриации русских эмигрантов. В 1925-1929 глава комиссии Лиги Наций по репатриации армянских беженцев в СССР. Лауреат Нобелевской премии Мира (1922).</w:t>
      </w:r>
    </w:p>
    <w:p>
      <w:pPr>
        <w:pStyle w:val="Normal"/>
        <w:rPr/>
      </w:pPr>
      <w:r>
        <w:rPr>
          <w:b/>
          <w:bCs/>
        </w:rPr>
        <w:t xml:space="preserve">Наполеон </w:t>
      </w:r>
      <w:r>
        <w:rPr>
          <w:b/>
          <w:bCs/>
          <w:lang w:val="en-US"/>
        </w:rPr>
        <w:t>I</w:t>
      </w:r>
      <w:r>
        <w:rPr/>
        <w:t xml:space="preserve"> (Наполеон Бонапарт) (1769-1821), французский император в 1804-1814 и в марте-июне 1815. Кадровый военный. Выдвинулся в период Великой французской революции и при Директории. В 1799 совершил государственный переворот. В 1804 провозгласил себя императором. При нем Франция достигла вершины своего военного могущества.</w:t>
      </w:r>
    </w:p>
    <w:p>
      <w:pPr>
        <w:pStyle w:val="Normal"/>
        <w:rPr/>
      </w:pPr>
      <w:r>
        <w:rPr>
          <w:b/>
          <w:bCs/>
        </w:rPr>
        <w:t>Науменко</w:t>
      </w:r>
      <w:r>
        <w:rPr/>
        <w:t xml:space="preserve"> Вячеслав Григорьевич (1883-1979), генерал-лейтенант, походный атаман Кубанского казачьего войска. Окончил Николаевское кавалерийское училище и два класса Николаевской военной академии (1914). В первой мировой войне на штабных должностях. В Добровольческой армии с 1918, командир Корниловского конного полка, затем бригады в 1-й конной дивизии. В ноябре генерал-майор, в декабре начальник 1-й конной дивизии, избран походным атаманом Кубанского войска, этот пост занимал до самой смерти. В 1919 командир 2-го Кубанского конного корпуса в составе Кавказской армии. В Русской армии принял конную группу ген. Бабиева после его гибели. Генерал-лейтенант. Во время второй мировой войны временно исполняющий должность (вместо ген. Краснова) начальника Главного управления казачьих войск. После войны выехал в США, умер в доме Толстовского фонда под Нью-Йорком. Автор книги «Великое предательство» (Нью-Йорк, 1962) о выдаче союзниками казаков СССР после второй мировой войны.</w:t>
      </w:r>
    </w:p>
    <w:p>
      <w:pPr>
        <w:pStyle w:val="Normal"/>
        <w:rPr/>
      </w:pPr>
      <w:r>
        <w:rPr>
          <w:b/>
          <w:bCs/>
        </w:rPr>
        <w:t>Негрин</w:t>
      </w:r>
      <w:r>
        <w:rPr/>
        <w:t xml:space="preserve"> Хуан (1894-1956), член Испанской социалистической партии 1929. Премьер-министр Испании в 1937-1939 и глава испанского эмигрантского правительства в 1939-1945.</w:t>
      </w:r>
    </w:p>
    <w:p>
      <w:pPr>
        <w:pStyle w:val="Normal"/>
        <w:rPr/>
      </w:pPr>
      <w:r>
        <w:rPr>
          <w:b/>
          <w:bCs/>
        </w:rPr>
        <w:t>Нейрат</w:t>
      </w:r>
      <w:r>
        <w:rPr/>
        <w:t xml:space="preserve"> Константин (1873-1956), министр иностранных дел Германии в 1932-1938. В 1939-1942 возглавлял «Протекторат Богемии и Моравии». На Нюрнбергском процессе приговорен к 15 годам тюрьмы, освобожден в 1954.</w:t>
      </w:r>
    </w:p>
    <w:p>
      <w:pPr>
        <w:pStyle w:val="Normal"/>
        <w:rPr/>
      </w:pPr>
      <w:r>
        <w:rPr>
          <w:b/>
          <w:bCs/>
        </w:rPr>
        <w:t>Нечаев</w:t>
      </w:r>
      <w:r>
        <w:rPr/>
        <w:t xml:space="preserve"> К.П., генерал-майор, участник Белого движения, сподвижник атамана Г.М.Семенова. В 1922 отряд Н. был разоружен войсками северокитайского маршала Чжан Цзунчана. В 1924 сформировал в Харбине Русский Отряд численностью до 4 тыс. чел., сражавшийся на стороне маньчжурских маршалов Чжан Цзолина и Чжан Цзунчана, боровшихся против войск Гоминьдана, поддерживаемых СССР. Отряд Н. отличался отчаянной храбростью. Сам генерал потерял в боях часть ноги. После гибели диктатора Маньчжурии Чжан Цзолина в 1928 отряд Н. был расформирован. До 1945 Н. проживал в Дайрене. После прихода Красной Армии в Маньчжурию бежал в Тяньцзинь, попал в плен к американцам, которые выдали его СССР. Казнен в читинской тюрьме.</w:t>
      </w:r>
    </w:p>
    <w:p>
      <w:pPr>
        <w:pStyle w:val="Normal"/>
        <w:rPr/>
      </w:pPr>
      <w:r>
        <w:rPr>
          <w:b/>
          <w:bCs/>
        </w:rPr>
        <w:t>Никанор</w:t>
      </w:r>
      <w:r>
        <w:rPr/>
        <w:t xml:space="preserve"> (Бровкович Александр Иванович) (1827-1890), архиепископ Херсонский и Одесский (с 1886), духовный писатель, религиозный философ.</w:t>
      </w:r>
    </w:p>
    <w:p>
      <w:pPr>
        <w:pStyle w:val="Normal"/>
        <w:rPr/>
      </w:pPr>
      <w:r>
        <w:rPr>
          <w:b/>
          <w:bCs/>
        </w:rPr>
        <w:t>Никита</w:t>
      </w:r>
      <w:r>
        <w:rPr/>
        <w:t xml:space="preserve"> Александрович Романов (1900-1974), Великий Князь, внук Великого Князя Михаила Николаевича, младшего сына Николая 1, брат Великого Князя Дмитрия Александровича.</w:t>
      </w:r>
    </w:p>
    <w:p>
      <w:pPr>
        <w:pStyle w:val="Normal"/>
        <w:rPr/>
      </w:pPr>
      <w:r>
        <w:rPr>
          <w:b/>
          <w:bCs/>
        </w:rPr>
        <w:t>Николаев</w:t>
      </w:r>
      <w:r>
        <w:rPr/>
        <w:t xml:space="preserve"> Леонид Васильевич (1904-1934), член ВКП(б) с 1924. Работал в Выборгском райкоме комсомола, в Лужском укоме комсомола, на заводе К.Маркса; всего за 1921-1934 сменил 10 мест работы. Последняя должность — инструктор истпарткомиссии Института истории партии. Отличался резким конфликтным характером, часто ссорился с начальством. 1 декабря 1934 убил С.М.Кирова. Расстрелян. При жизни Сталина был объявлен подпольным троцкистом-зиновьевцем, выполнившим приказ оппозиции. Троцкий (отчасти Хрущев) и некоторые историки (Антонов-Овсеенко) выдвигают еще менее достоверную версию о том, что Н. действовал по заданию Сталина. Наиболее достоверными представляются утверждения П.А.Судоплатова, что Н. убил Кирова, приревновав к нему свою жену.</w:t>
      </w:r>
    </w:p>
    <w:p>
      <w:pPr>
        <w:pStyle w:val="Normal"/>
        <w:rPr/>
      </w:pPr>
      <w:r>
        <w:rPr>
          <w:b/>
          <w:bCs/>
        </w:rPr>
        <w:t>Николаевский</w:t>
      </w:r>
      <w:r>
        <w:rPr/>
        <w:t xml:space="preserve"> Борис Иванович (наст. фамилия и имя Голосов Григорий) (1887-1966). Из семьи священника, учился в Самарской и Уфимской гимназии. В 1903-1906 большевик, затем меньшевик. Неоднократно подвергался арестам. В 1918-1920 выполнял ответственное задание ЦК меньшевистской партии. С 1920 — член ЦК меньшевистской партии. В 1921 арестован, в 1922 выслан за границу. В эмиграции входил в Заграничную Делегацию РСДРП. В 1932 лишен советского гражданства. Собирал материалы по истории революционного движения, написал книгу «История одного предателя» (о провокаторе Азефе).</w:t>
      </w:r>
    </w:p>
    <w:p>
      <w:pPr>
        <w:pStyle w:val="Normal"/>
        <w:rPr/>
      </w:pPr>
      <w:r>
        <w:rPr>
          <w:b/>
          <w:bCs/>
        </w:rPr>
        <w:t>Николай 1</w:t>
      </w:r>
      <w:r>
        <w:rPr/>
        <w:t xml:space="preserve"> (1796-1855), российский император (с 1825), сын Павла I. Подавил восстание декабристов, создал для борьбы с революционным движением</w:t>
      </w:r>
      <w:r>
        <w:rPr>
          <w:lang w:val="en-US"/>
        </w:rPr>
        <w:t xml:space="preserve"> III</w:t>
      </w:r>
      <w:r>
        <w:rPr/>
        <w:t xml:space="preserve"> Отделение. Вел успешные войны с Турцией и Персией, в результате которых Греция обрела независимость, а к России отошли Эриванское и Нахичеванское ханства. Активно вмешивался в европейские дела: разгромил революцию в Венгрии в 1848-1849. В конце своего царствования потерпел поражение в Крымской войне 1853-56.</w:t>
      </w:r>
    </w:p>
    <w:p>
      <w:pPr>
        <w:pStyle w:val="Normal"/>
        <w:rPr/>
      </w:pPr>
      <w:r>
        <w:rPr>
          <w:b/>
          <w:bCs/>
        </w:rPr>
        <w:t>Николай II</w:t>
      </w:r>
      <w:r>
        <w:rPr/>
        <w:t xml:space="preserve"> (1868-1918), российский император, сын Александра</w:t>
      </w:r>
      <w:r>
        <w:rPr>
          <w:lang w:val="en-US"/>
        </w:rPr>
        <w:t xml:space="preserve"> III.</w:t>
      </w:r>
      <w:r>
        <w:rPr/>
        <w:t xml:space="preserve"> Начало царствования его в 1894 было успешным: Россия провела удачную денежную реформу 1897, активно развивались промышленность, банковское дело и кооперативное движение. После поражения России в русско-японской войне 1904-1905 ограничил свою власть созданием Государственной Думы, вставшей в оппозицию царской власти. 3 марта 1917 отрекся от престола. С 16 на 17 июля 1918 расстрелян со всей семьей.</w:t>
      </w:r>
    </w:p>
    <w:p>
      <w:pPr>
        <w:pStyle w:val="Normal"/>
        <w:rPr/>
      </w:pPr>
      <w:r>
        <w:rPr>
          <w:b/>
          <w:bCs/>
        </w:rPr>
        <w:t>Николай</w:t>
      </w:r>
      <w:r>
        <w:rPr/>
        <w:t xml:space="preserve"> Николаевич Романов (младший) (1856-1929), Великий Князь, сын Великого Князя Николая Николаевича (старшего), третьего сына Николая I, генерал от кавалерии. В 1914-1915 Верховный главнокомандующий Русской армией. В 1915-1917 командующий войсками Кавказского фронта. Выступил за отречение от престола Николая II. С 1919 в эмиграции. В 1926 на Зарубежном Съезде провозглашен Вождем русской эмиграции.</w:t>
      </w:r>
    </w:p>
    <w:p>
      <w:pPr>
        <w:pStyle w:val="Normal"/>
        <w:rPr/>
      </w:pPr>
      <w:r>
        <w:rPr>
          <w:b/>
          <w:bCs/>
        </w:rPr>
        <w:t>Нин</w:t>
      </w:r>
      <w:r>
        <w:rPr/>
        <w:t xml:space="preserve"> Андре (1892-1937), глава испанской компартии, секретарь Красного Интернационала профсоюзов. Работал в СССР в Коминтерне. Примыкал к троцкистской оппозиции. В 1930 выслан из СССР в Испанию. Позже отошел от троцкизма и создал партию ПОУМ (Марксистская объединенная рабочая партия), с которой участвовал в Гражданской войне в Испании 1936-1939. Похищен и ликвидирован сотрудниками НКВД.</w:t>
      </w:r>
    </w:p>
    <w:p>
      <w:pPr>
        <w:pStyle w:val="Normal"/>
        <w:rPr/>
      </w:pPr>
      <w:r>
        <w:rPr>
          <w:b/>
          <w:bCs/>
        </w:rPr>
        <w:t>Ницше</w:t>
      </w:r>
      <w:r>
        <w:rPr/>
        <w:t xml:space="preserve"> Фридрих (1844-1900), немецкий философ. Профессор классической филологии Базельского университета (1869-1879). Проповедовал культ сильной личности, «сверхчеловека» («Так говорил Заратустра», «Воля к власти» и др.). Почитался в нацистской Германии.</w:t>
      </w:r>
    </w:p>
    <w:p>
      <w:pPr>
        <w:pStyle w:val="Normal"/>
        <w:rPr/>
      </w:pPr>
      <w:r>
        <w:rPr>
          <w:b/>
          <w:bCs/>
        </w:rPr>
        <w:t>Новиков</w:t>
      </w:r>
      <w:r>
        <w:rPr/>
        <w:t xml:space="preserve"> Вячеслав, эмигрант, пропагандист итальянского фашизма, автор брошюры «Фашизм» (1925).</w:t>
      </w:r>
    </w:p>
    <w:p>
      <w:pPr>
        <w:pStyle w:val="Normal"/>
        <w:rPr/>
      </w:pPr>
      <w:r>
        <w:rPr>
          <w:b/>
          <w:bCs/>
        </w:rPr>
        <w:t>Носке</w:t>
      </w:r>
      <w:r>
        <w:rPr/>
        <w:t xml:space="preserve"> Густав (1868-1946), немецкий правый социал-демократ. Участник Ноябрьской революции 1918 в Германии. В феврале 1919 — марте 1920 военный министр, один из главных организаторов подавления восстания коммунистов в Германии в январе-марте 1919.</w:t>
      </w:r>
    </w:p>
    <w:p>
      <w:pPr>
        <w:pStyle w:val="Normal"/>
        <w:rPr/>
      </w:pPr>
      <w:r>
        <w:rPr>
          <w:b/>
          <w:bCs/>
        </w:rPr>
        <w:t>Обер</w:t>
      </w:r>
      <w:r>
        <w:rPr/>
        <w:t xml:space="preserve"> Теодор, швейцарский адвокат, защитник убийц советского дипломата Воровского, Конради и Полунина. Добился их оправдания, превратил процесс над ними в процесс по обвинению советской власти. Летом 1924 по его инициативе была создана Лига по борьбе с</w:t>
      </w:r>
      <w:r>
        <w:rPr>
          <w:lang w:val="en-US"/>
        </w:rPr>
        <w:t xml:space="preserve"> III</w:t>
      </w:r>
      <w:r>
        <w:rPr/>
        <w:t xml:space="preserve"> Интернационалом («Лига Обера»), пытавшаяся создать организацию, способную бороться с Коминтерном.</w:t>
      </w:r>
    </w:p>
    <w:p>
      <w:pPr>
        <w:pStyle w:val="Normal"/>
        <w:rPr/>
      </w:pPr>
      <w:r>
        <w:rPr>
          <w:b/>
          <w:bCs/>
        </w:rPr>
        <w:t>Оболенский</w:t>
      </w:r>
      <w:r>
        <w:rPr/>
        <w:t xml:space="preserve"> Н., князь, заведующий особой казной при Великом Князе Николае Николаевиче.</w:t>
      </w:r>
    </w:p>
    <w:p>
      <w:pPr>
        <w:pStyle w:val="Normal"/>
        <w:rPr/>
      </w:pPr>
      <w:r>
        <w:rPr>
          <w:b/>
          <w:bCs/>
        </w:rPr>
        <w:t>Окуджава</w:t>
      </w:r>
      <w:r>
        <w:rPr/>
        <w:t xml:space="preserve"> М.С.(1883-1937), большевик с 1903. В начале 1920-х гг. член ЦК КП Грузии, заместитель председателя СНК Грузии. Соратник П.Г.Мдивани. Расстрелян, реабилитирован посмертно.</w:t>
      </w:r>
    </w:p>
    <w:p>
      <w:pPr>
        <w:pStyle w:val="Normal"/>
        <w:rPr/>
      </w:pPr>
      <w:r>
        <w:rPr>
          <w:b/>
          <w:bCs/>
        </w:rPr>
        <w:t>Ольга</w:t>
      </w:r>
      <w:r>
        <w:rPr/>
        <w:t xml:space="preserve"> Николаевна Романова (1895-1918), Великая Княжна, старшая дочь Николая II. Расстреляна со всей семьей с 16 на 17 июля 1918.</w:t>
      </w:r>
    </w:p>
    <w:p>
      <w:pPr>
        <w:pStyle w:val="Normal"/>
        <w:rPr/>
      </w:pPr>
      <w:r>
        <w:rPr>
          <w:b/>
          <w:bCs/>
        </w:rPr>
        <w:t>Ольский</w:t>
      </w:r>
      <w:r>
        <w:rPr/>
        <w:t xml:space="preserve"> Ян Калистратович (наст. фамилия Куликовский) (1898-1938). Большевик с 1917. В ВЧК с 1920, возглавлял ВЧК-ГПУ в Белоруссии, в 1923-1931 начальник Особого отдела ОГПУ. Расстрелян.</w:t>
      </w:r>
    </w:p>
    <w:p>
      <w:pPr>
        <w:pStyle w:val="Normal"/>
        <w:rPr/>
      </w:pPr>
      <w:r>
        <w:rPr>
          <w:b/>
          <w:bCs/>
        </w:rPr>
        <w:t>Ольденбург</w:t>
      </w:r>
      <w:r>
        <w:rPr/>
        <w:t xml:space="preserve"> Сергей Сергеевич (1888-1940), историк, публицист. Сын известного востоковеда С.Ф.Ольденбурга. Участник Белого движения. Эмигрировал в Турцию, затем жил в Германии, позже перебрался в Париж. В Берлине издавал газету «Грядущая Россия», потом сотрудничал в газетах «Возрождение», «Россия», «Россия и славянство». Ближайший соратник П.Б.Струве. Член Национального комитета, лидер Народно-монархической партии конституционных монархистов. Один из основных докладчиков на Зарубежном съезде (1926). Автор широко известной монографии «Царствование императора Николая II».</w:t>
      </w:r>
    </w:p>
    <w:p>
      <w:pPr>
        <w:pStyle w:val="Normal"/>
        <w:rPr/>
      </w:pPr>
      <w:r>
        <w:rPr>
          <w:b/>
          <w:bCs/>
        </w:rPr>
        <w:t>Опперпут-Стауниц</w:t>
      </w:r>
      <w:r>
        <w:rPr/>
        <w:t xml:space="preserve"> Эдуард Оттович, участник Белого движения, офицер. Состоял в савинковском «Народном Союзе Защиты Родины и Свободы». В 1921 был арестован ВЧК и в 1922 стал секретным сотрудником ГПУ. Активный участник операции «Трест». В апреле 1927 бежал в Финляндию, раскрыл в прессе операцию «Трест», затем вместе с М.В.Захарченко-Шульц вернулся в СССР для проведения терактов. По одной версии, погиб вместе с Захарченко-Шульц при переходе границы в Смоленской области в июне 1927; по другой — продолжал работать в ОГПУ, участвовал в провокации против троцкистско-зиновьевской оппозиции (дело оппозиционерской типографии и «связи» троцкистов с военными заговорщиками-контрреволюционерами).</w:t>
      </w:r>
    </w:p>
    <w:p>
      <w:pPr>
        <w:pStyle w:val="Normal"/>
        <w:rPr/>
      </w:pPr>
      <w:r>
        <w:rPr>
          <w:b/>
          <w:bCs/>
        </w:rPr>
        <w:t>Орехов</w:t>
      </w:r>
      <w:r>
        <w:rPr/>
        <w:t xml:space="preserve"> В,В., редактор журнала «Часовой» (выходил в 1929-1941, 1947-1988), наиболее последовательного антибольшевистского эмигрантского «белого» журнала, фактически отражавшего позицию РОВСа. В 1936 из-за открыто высказанных симпатий «Часового» к Франко, был вынужден перенести его издание из Франции в Бельгию, выезжал корреспондентом в Испанию, После второй мировой войны из нескольких довоенных группировок, создал Российское Национальное Объединение и возобновил издание «Часового».</w:t>
      </w:r>
    </w:p>
    <w:p>
      <w:pPr>
        <w:pStyle w:val="Normal"/>
        <w:rPr/>
      </w:pPr>
      <w:r>
        <w:rPr>
          <w:b/>
          <w:bCs/>
        </w:rPr>
        <w:t>Орлов</w:t>
      </w:r>
      <w:r>
        <w:rPr/>
        <w:t xml:space="preserve"> Александр (наст. фамилия и имя Фельдбин Лев Лазаревич) (1895-1973). Из семьи лесоторговца. В 1917 окончил 3-е Московское военное училище, подпоручиком отправлен на фронт. В Гражданскую войну начальник контрразведки 12-й армии Юго-Восточного фронта, затем помощник прокурора в Верховном Суде СССР. В 1924 в ОГПУ — зам. начальника экономического управления, командир пограничной бригады в Грузии. В начале 1930-х гг. возглавил отделение экономической разведки Иностранного отдела ОГПУ. Резидент во Франции, с 1936 заместитель главного военного советника в Испании Я.К. Берзина. Обеспечивал доставку испанского золота в СССР (за что награжден орденом Ленина) и операцию по ликвидации лидера ПОУМ Андре Нина. Летом 1938, боясь ареста, бежал в США.</w:t>
      </w:r>
    </w:p>
    <w:p>
      <w:pPr>
        <w:pStyle w:val="Normal"/>
        <w:rPr/>
      </w:pPr>
      <w:r>
        <w:rPr>
          <w:b/>
          <w:bCs/>
        </w:rPr>
        <w:t>Орджоникидзе</w:t>
      </w:r>
      <w:r>
        <w:rPr/>
        <w:t xml:space="preserve"> Григорий Константинович (второе имя Серго) (1886-1937), государственный деятель. Большевик с 1903. Участник трех российских революций. Активный участник Гражданской войны на Северном Кавказе и в Закавказье. С 1920 председатель Кавказского бюро ЦК РКП(б), первый секретарь Закавказского крайкома партии. С 1926 председатель Центральной Контрольной Комиссии, нарком Рабоче-Крестьянской инспекции. В 1930-1932 председатель ВСНХ СССР. С 1932 нарком тяжелой промышленности СССР. Член Политбюро ЦК ВКП(б) с 1930 (кандидат с 1926), член ЦК с 1921. Сыграл крупную роль в создании новых отраслей промышленности. Покончил жизнь самоубийством, не желая делить со Сталиным ответственность за массовые репрессии.</w:t>
      </w:r>
    </w:p>
    <w:p>
      <w:pPr>
        <w:pStyle w:val="Normal"/>
        <w:rPr/>
      </w:pPr>
      <w:r>
        <w:rPr>
          <w:b/>
          <w:bCs/>
        </w:rPr>
        <w:t>Осоргин</w:t>
      </w:r>
      <w:r>
        <w:rPr/>
        <w:t xml:space="preserve"> Михаил Андреевич (наст. фамилия Ильин) (1878-1942), писатель, публицист. Сотрудник газеты «Русские Ведомости». Масон. В 1905-1906 состоял в партии эсеров, участник Московского декабрьского восстания в 1905. После 1917 товарищ председателя Московского отделения Союза писателей. Вместе с Н.Бердяевым организовал «Лавку писателей», в которой собирались и хранились книги из разоренных и реквизированных личных библиотек. В 1921 член Всероссийского комитета помощи голодающим, арестовывался ВЧК. В 1922 выслан за границу. В эмиграции сотрудничал в ряде изданий, оставил мемуары.</w:t>
      </w:r>
    </w:p>
    <w:p>
      <w:pPr>
        <w:pStyle w:val="Normal"/>
        <w:rPr/>
      </w:pPr>
      <w:r>
        <w:rPr>
          <w:b/>
          <w:bCs/>
        </w:rPr>
        <w:t>Оссендовский</w:t>
      </w:r>
      <w:r>
        <w:rPr/>
        <w:t xml:space="preserve"> Фердинанд (1878-1945), горный инженер и геолог, поляк по происхождению. Участник Белого движения, министр финансов в правительстве Колчака. Был советником барона Унгерна. Автор книги «И люди, и боги, и звери» (1922), в которой описаны его странствования по Азии.</w:t>
      </w:r>
    </w:p>
    <w:p>
      <w:pPr>
        <w:pStyle w:val="Normal"/>
        <w:rPr/>
      </w:pPr>
      <w:r>
        <w:rPr>
          <w:b/>
          <w:bCs/>
        </w:rPr>
        <w:t>Павзаний</w:t>
      </w:r>
      <w:r>
        <w:rPr/>
        <w:t xml:space="preserve"> (Павсаний) (480-467? до н.э.), спартанский царь, победитель персов в битве при Платеях (479 до н.э.). Впоследствии из-за тайных сношений с персами был отстранен от власти и убит.</w:t>
      </w:r>
    </w:p>
    <w:p>
      <w:pPr>
        <w:pStyle w:val="Normal"/>
        <w:rPr/>
      </w:pPr>
      <w:r>
        <w:rPr>
          <w:b/>
          <w:bCs/>
        </w:rPr>
        <w:t>Павлов,</w:t>
      </w:r>
      <w:r>
        <w:rPr/>
        <w:t xml:space="preserve"> участник Белого движения, в 1920-е гг. возглавлял организацию молодых офицеров «Братство Белого Креста», в 1930-е гг. издавал газету «Единый Фронт», близкую по духу «Голосу России» братьев Солоневич. Выступал за обновление руководства РОВС, делал это часто в оскорбительном тоне по отношению к бывшим вождям Белого движения.</w:t>
      </w:r>
    </w:p>
    <w:p>
      <w:pPr>
        <w:pStyle w:val="Normal"/>
        <w:rPr/>
      </w:pPr>
      <w:r>
        <w:rPr>
          <w:b/>
          <w:bCs/>
        </w:rPr>
        <w:t>Павлюкевич</w:t>
      </w:r>
      <w:r>
        <w:rPr/>
        <w:t xml:space="preserve"> Арсений Васильевич, журналист. В 1920-е гг. издавал в Вильне еженедельную антикоммунистическую газету «Белорусское слово». Один из организаторов покушения на полпреда СССР в Польше П.Войкова. В годы второй мировой войны участник польского движения сопротивления, расстрелян немцами.</w:t>
      </w:r>
    </w:p>
    <w:p>
      <w:pPr>
        <w:pStyle w:val="Normal"/>
        <w:rPr/>
      </w:pPr>
      <w:r>
        <w:rPr>
          <w:b/>
          <w:bCs/>
        </w:rPr>
        <w:t>Пальмерстон</w:t>
      </w:r>
      <w:r>
        <w:rPr/>
        <w:t xml:space="preserve"> Генри Джон Темпл (1784-1865), виконт. В 1830-1834, 1835-1841, 1846-1851 министр иностранных дел Великобритании. В 1855-1858 и с 1859 — премьер-министр. Сторонник активной экспансионистской политики. Правительство П. участвовало в проведении Крымской войны 1853-1856, подавлении восстаний в Индии и Китае.</w:t>
      </w:r>
    </w:p>
    <w:p>
      <w:pPr>
        <w:pStyle w:val="Normal"/>
        <w:rPr/>
      </w:pPr>
      <w:r>
        <w:rPr>
          <w:b/>
          <w:bCs/>
        </w:rPr>
        <w:t>Парето</w:t>
      </w:r>
      <w:r>
        <w:rPr/>
        <w:t xml:space="preserve"> Вильфредо (1848-1923), итальянский экономист и социолог. Пытался математически обосновать концепцию взаимозависимости всех экономических факторов, включая цену. Сформулировал закон о распределении доходов (закон П.). Выдвинул концепцию «циркуляции (смены) элит», согласно которой основа общественных процессов — творческая сила и борьба элит за власть.</w:t>
      </w:r>
    </w:p>
    <w:p>
      <w:pPr>
        <w:pStyle w:val="Normal"/>
        <w:rPr/>
      </w:pPr>
      <w:r>
        <w:rPr>
          <w:b/>
          <w:bCs/>
        </w:rPr>
        <w:t>Парис</w:t>
      </w:r>
      <w:r>
        <w:rPr/>
        <w:t xml:space="preserve"> В.А., сотрудник газеты «Последние Новости» с 1926.</w:t>
      </w:r>
    </w:p>
    <w:p>
      <w:pPr>
        <w:pStyle w:val="Normal"/>
        <w:rPr/>
      </w:pPr>
      <w:r>
        <w:rPr>
          <w:b/>
          <w:bCs/>
        </w:rPr>
        <w:t>Пельхау-Светозаров</w:t>
      </w:r>
      <w:r>
        <w:rPr/>
        <w:t xml:space="preserve"> А. П., политический деятель. Воевал в Добровольческой армии, затем жил в Германии, в 1933 организовал и возглавил РОНД.</w:t>
      </w:r>
    </w:p>
    <w:p>
      <w:pPr>
        <w:pStyle w:val="Normal"/>
        <w:rPr/>
      </w:pPr>
      <w:r>
        <w:rPr>
          <w:b/>
          <w:bCs/>
        </w:rPr>
        <w:t>Пепеляев</w:t>
      </w:r>
      <w:r>
        <w:rPr/>
        <w:t xml:space="preserve"> Анатолий Николаевич (1891-1938), генерал-лейтенант. Участник первой мировой войны, полковник. В 1918 возглавил контрреволюционное восстание в Томске, затем командовал корпусом в Сибирской армии. В 1919 командующий 1-й Сибирской армией, генерал-лейтенант. В конце 1919 пытался поднять антиколчаковские восстания в Томске, Ново-Николаевске, Красноярске, разделяя к тому времени взгляды эсеров. В 1921 эмигрировал в Харбин. С конца 1922 во главе т.н. Сибирской добровольческой дружины (750 чел.) вторгся в Якутию. В июне 1923 разгромлен и сдался большевикам. Приговорен к расстрелу, замененному затем 10 годами тюрьмы.</w:t>
      </w:r>
    </w:p>
    <w:p>
      <w:pPr>
        <w:pStyle w:val="Normal"/>
        <w:rPr/>
      </w:pPr>
      <w:r>
        <w:rPr>
          <w:b/>
          <w:bCs/>
        </w:rPr>
        <w:t>Переверзев</w:t>
      </w:r>
      <w:r>
        <w:rPr/>
        <w:t xml:space="preserve"> Павел Николаевич (1871-1944), адвокат, трудовик, масон. В 1917 прокурор Петроградской судебной палаты, министр юстиции в первом коалиционном Временном правительстве, был инициатором привлечения к суду большевиков за их связи с немцами. В эмиграции участвовал в деятельности масонских лож.</w:t>
      </w:r>
    </w:p>
    <w:p>
      <w:pPr>
        <w:pStyle w:val="Normal"/>
        <w:rPr/>
      </w:pPr>
      <w:r>
        <w:rPr>
          <w:b/>
          <w:bCs/>
        </w:rPr>
        <w:t>Петлюра</w:t>
      </w:r>
      <w:r>
        <w:rPr/>
        <w:t xml:space="preserve"> Симон Васильевич (1879-1926), один из лидеров украинских националистов. В 1917 секретарь (министр) по военным делам Генерального секретариата Центральной Рады. В период правления Скоропатского председатель Всеукраинского союза земств, затем командующий войсками Украинской Народной Республики. Был председателем Украинской Директории, с лета 1920 в эмиграции. Убит в Париже террористом.</w:t>
      </w:r>
    </w:p>
    <w:p>
      <w:pPr>
        <w:pStyle w:val="Normal"/>
        <w:rPr/>
      </w:pPr>
      <w:r>
        <w:rPr>
          <w:b/>
          <w:bCs/>
        </w:rPr>
        <w:t>Петр,</w:t>
      </w:r>
      <w:r>
        <w:rPr/>
        <w:t xml:space="preserve"> митрополит Киевский и всея Руси (1308-1326). Перенес митрополичью кафедру из Владимира в Москву. Причислен к лику святых.</w:t>
      </w:r>
    </w:p>
    <w:p>
      <w:pPr>
        <w:pStyle w:val="Normal"/>
        <w:rPr/>
      </w:pPr>
      <w:r>
        <w:rPr>
          <w:b/>
          <w:bCs/>
        </w:rPr>
        <w:t xml:space="preserve">Петр </w:t>
      </w:r>
      <w:r>
        <w:rPr>
          <w:b/>
          <w:bCs/>
          <w:lang w:val="en-US"/>
        </w:rPr>
        <w:t>I</w:t>
      </w:r>
      <w:r>
        <w:rPr/>
        <w:t xml:space="preserve"> Великий (1672-1725), русский царь с 1682, российский император с 1721 (фактически правил с 1 1689). Провел коренные государственные реформы управления, проводил политику меркантилизма, покровительствовал образованию, выиграл войну у Швеции, присоединил Прибалтику. Создал новую армию и боеспособный флот. Реформы проводил жестокими методами (введение подушной подати, подавление народных волнений).</w:t>
      </w:r>
    </w:p>
    <w:p>
      <w:pPr>
        <w:pStyle w:val="Normal"/>
        <w:rPr/>
      </w:pPr>
      <w:r>
        <w:rPr>
          <w:b/>
          <w:bCs/>
        </w:rPr>
        <w:t>Петр</w:t>
      </w:r>
      <w:r>
        <w:rPr/>
        <w:t xml:space="preserve"> Николаевич Романов (1864-1931), Великий Князь, младший брат Великого Князя Николая Николаевича, генерал-адъютант.</w:t>
      </w:r>
    </w:p>
    <w:p>
      <w:pPr>
        <w:pStyle w:val="Normal"/>
        <w:rPr/>
      </w:pPr>
      <w:r>
        <w:rPr>
          <w:b/>
          <w:bCs/>
        </w:rPr>
        <w:t>Петровский</w:t>
      </w:r>
      <w:r>
        <w:rPr/>
        <w:t xml:space="preserve"> Григорий Иванович (1878-1958), государственный деятель. В социал-демократическом движении с 1897, с 1903 большевик. Участник революции 1905-1907 и Октябрьской 1917. Был депутатом 4-й Государственной Думы. В 1917-1919 нарком внутренних дел РСФСР. В 1919-1938 председатель ЦИК Украины. Член ЦК партии 1921-1939 (кандидат в 1918-1919, 1920-1921). Кандидат в члены Политбюро ЦК в 1926-1939. Депутат Верховного Совета СССР в 1937-1946.</w:t>
      </w:r>
    </w:p>
    <w:p>
      <w:pPr>
        <w:pStyle w:val="Normal"/>
        <w:rPr/>
      </w:pPr>
      <w:r>
        <w:rPr>
          <w:b/>
          <w:bCs/>
        </w:rPr>
        <w:t>Печерин</w:t>
      </w:r>
      <w:r>
        <w:rPr/>
        <w:t xml:space="preserve"> Владимир Сергеевич (1807-1885), философ, писатель. С 1835 профессор греческой философии Московского университета. С 1836 в эмиграции. В 1840 принял католичество. Жил в английских монастырях. Оставил воспоминания «Замогильные записки».</w:t>
      </w:r>
    </w:p>
    <w:p>
      <w:pPr>
        <w:pStyle w:val="Normal"/>
        <w:rPr/>
      </w:pPr>
      <w:r>
        <w:rPr>
          <w:b/>
          <w:bCs/>
        </w:rPr>
        <w:t>Пешехонов</w:t>
      </w:r>
      <w:r>
        <w:rPr/>
        <w:t xml:space="preserve"> Алексей Васильевич (1867-1933), политический деятель, публицист. Учился в духовной семинарии. Один из основателей и лидеров партии народных социалистов. В 1917 член исполкома Петроградского Совета рабочих и солдатских депутатов, в мае-августе министр продовольствия Временного правительства, товарищ председателя Предпарламента. После Октябрьской революции входил в «Союз Возрождения России». В 1922 выслан из Советской России. В эмиграции, не примыкая к сменовеховцам, придерживался сменовеховских взглядов. Неоднократно просил у большевиков разрешения вернуться в СССР. С 1927 консультант торгпредства СССР в Латвии.</w:t>
      </w:r>
    </w:p>
    <w:p>
      <w:pPr>
        <w:pStyle w:val="Normal"/>
        <w:rPr/>
      </w:pPr>
      <w:r>
        <w:rPr>
          <w:b/>
          <w:bCs/>
        </w:rPr>
        <w:t>Пий XI</w:t>
      </w:r>
      <w:r>
        <w:rPr/>
        <w:t xml:space="preserve"> (Гатти Акилле) (1857-1939), римский папа с 1922. В своих энцикликах осуждал коммунизм. В 1929 подписал конкордат с Муссолини.</w:t>
      </w:r>
    </w:p>
    <w:p>
      <w:pPr>
        <w:pStyle w:val="Normal"/>
        <w:rPr/>
      </w:pPr>
      <w:r>
        <w:rPr>
          <w:b/>
          <w:bCs/>
        </w:rPr>
        <w:t>Пилсудский</w:t>
      </w:r>
      <w:r>
        <w:rPr/>
        <w:t xml:space="preserve"> Юзеф (1867-1935), диктатор Польши с 1926, премьер-министр в 1926-1928, 1930. Маршал. Лидер правого крыла Польской социалистической партии.</w:t>
      </w:r>
    </w:p>
    <w:p>
      <w:pPr>
        <w:pStyle w:val="Normal"/>
        <w:rPr/>
      </w:pPr>
      <w:r>
        <w:rPr>
          <w:b/>
          <w:bCs/>
        </w:rPr>
        <w:t>Платон</w:t>
      </w:r>
      <w:r>
        <w:rPr/>
        <w:t xml:space="preserve"> (Рождественский Порфирий Федорович) (1866-1934), церковный деятель. В 1902-1907 ректор Киевской духовной академии. Депутат 2-й Государственной Думы, издавал журнал «Церковь и народ» (с 1906). В 1907-1914 архиепископ Алеутский и Североамериканский, с 1914 архиепископ Каменецкий и Хотинский, с 1915 архиепископ Картлийский и Кахетинский, экзарх Грузии и член Священного Синода. В 1917 председатель Совета по упрочению и распространению веры, пытался предотвратить кровавые события ноября 1917 в Москве. В 1920 эмигрировал. В 1924 объявил свою епархию «автономной независимой Американской Православной Церковью».</w:t>
      </w:r>
    </w:p>
    <w:p>
      <w:pPr>
        <w:pStyle w:val="Normal"/>
        <w:rPr/>
      </w:pPr>
      <w:r>
        <w:rPr>
          <w:b/>
          <w:bCs/>
        </w:rPr>
        <w:t>Плевицкая</w:t>
      </w:r>
      <w:r>
        <w:rPr/>
        <w:t xml:space="preserve"> Надежда Васильевна (1884-1940), певица. Исполняла русские народные песни, преимущественно городские. После 1920 в эмиграции. Жила во Франции. В 1930 вместе со своим мужем генерал-майором Н.В.Скоблиным начала сотрудничать с советской разведкой. После похищения генерала Миллера и бегства Скоблина арестована, скончалась в заключении.</w:t>
      </w:r>
    </w:p>
    <w:p>
      <w:pPr>
        <w:pStyle w:val="Normal"/>
        <w:rPr/>
      </w:pPr>
      <w:r>
        <w:rPr>
          <w:b/>
          <w:bCs/>
        </w:rPr>
        <w:t>Плетнев</w:t>
      </w:r>
      <w:r>
        <w:rPr/>
        <w:t xml:space="preserve"> Дмитрий Дмитриевич (1872-1941), терапевт, заслуженный деятель науки РСФСР (1933). Один из основоположников отечественной кардиологии. Необоснованно репрессирован, реабилитирован посмертно.</w:t>
      </w:r>
    </w:p>
    <w:p>
      <w:pPr>
        <w:pStyle w:val="Normal"/>
        <w:rPr/>
      </w:pPr>
      <w:r>
        <w:rPr>
          <w:b/>
          <w:bCs/>
        </w:rPr>
        <w:t>Плеханов</w:t>
      </w:r>
      <w:r>
        <w:rPr/>
        <w:t xml:space="preserve"> Георгий Валентинович (1856-1918), один из главных идеологов и деятелей российской социал-демократии. В 1877-1880 член народнических организаций «Земля и Воля», «Черный передел». В 1883 организовал в Швейцарии марксистскую организацию «Освобождение труда». Автор многих теоретических работ. С 1903 один из лидеров меньшевизма. В 1917 возглавил меньшевистскую группу «Единство». Резко отрицательно отнесся к Октябрьской революции, но отказался возглавить антибольшевистское правительство, о чем его просил Б.В.Савинков.</w:t>
      </w:r>
    </w:p>
    <w:p>
      <w:pPr>
        <w:pStyle w:val="Normal"/>
        <w:rPr/>
      </w:pPr>
      <w:r>
        <w:rPr>
          <w:b/>
          <w:bCs/>
        </w:rPr>
        <w:t>Плутарх</w:t>
      </w:r>
      <w:r>
        <w:rPr/>
        <w:t xml:space="preserve"> (ок. 46 — после 119), древнегреческий писатель и философ, автор знаменитых «Сравнительных жизнеописаний» древнегреческих и древнеримских государственных деятелей и полководцев.</w:t>
      </w:r>
    </w:p>
    <w:p>
      <w:pPr>
        <w:pStyle w:val="Normal"/>
        <w:rPr/>
      </w:pPr>
      <w:r>
        <w:rPr>
          <w:b/>
          <w:bCs/>
        </w:rPr>
        <w:t>Погодин</w:t>
      </w:r>
      <w:r>
        <w:rPr/>
        <w:t xml:space="preserve"> Александр Львович (1872-1947), филолог, историк, профессор. В эмиграции читал курсы по русской литературе и языку в Белградском университете. Сотрудничал в «Русской мысли» П.Б.Струве и в суворинском «Новом времени». Основные труды: «Варяги и Русь» (1932), «Личность и деятельность императора Николая 1 в сербском общественном мнении его времени» (1934).</w:t>
      </w:r>
    </w:p>
    <w:p>
      <w:pPr>
        <w:pStyle w:val="Normal"/>
        <w:rPr/>
      </w:pPr>
      <w:r>
        <w:rPr>
          <w:b/>
          <w:bCs/>
        </w:rPr>
        <w:t>Половцов</w:t>
      </w:r>
      <w:r>
        <w:rPr/>
        <w:t xml:space="preserve"> Петр Александрович (1874-1964), генерал-лейтенант (1917). Окончил Николаевское кавалерийское училище и Николаевскую академию Генерального штаба (1904). Участник русско-японской войны. В 1906-1914 в Главном управлении Генштаба. В годы первой мировой войны командовал Татарским полком и 2-й бригадой Кавказской туземной дивизии (т.н. «Дикая дивизия»). В 1916-1917 начальник штаба 2-го Кавказского корпуса, главнокомандующий войсками Петроградского военного округа, командир Кавказского туземного корпуса. В ноябре 1917 — январе 1918 главнокомандующий войсками Терско-Дагестанского края. С 1919 в эмиграции, видный масон.</w:t>
      </w:r>
    </w:p>
    <w:p>
      <w:pPr>
        <w:pStyle w:val="Normal"/>
        <w:rPr/>
      </w:pPr>
      <w:r>
        <w:rPr>
          <w:b/>
          <w:bCs/>
        </w:rPr>
        <w:t>Полунин</w:t>
      </w:r>
      <w:r>
        <w:rPr/>
        <w:t xml:space="preserve"> А., офицер, участник Белого движения, секретарь Российского общества Красного Креста в Женеве. Соучастник убийства В.В.Воровского. Оправдан швейцарским судом.</w:t>
      </w:r>
    </w:p>
    <w:p>
      <w:pPr>
        <w:pStyle w:val="Normal"/>
        <w:rPr/>
      </w:pPr>
      <w:r>
        <w:rPr>
          <w:b/>
          <w:bCs/>
        </w:rPr>
        <w:t>Португейс</w:t>
      </w:r>
      <w:r>
        <w:rPr/>
        <w:t xml:space="preserve"> С.И. (Иванович), меньшевик, в 1917 член редколлегии «Рабочей газеты». Соратник А.Н.Потресова, активный сотрудник эмигрантских меньшевистских изданий «Заря», «Записки социал-демократа», а также газеты американских социалистов</w:t>
      </w:r>
      <w:r>
        <w:rPr>
          <w:lang w:val="en-US"/>
        </w:rPr>
        <w:t xml:space="preserve"> «Forward».</w:t>
      </w:r>
      <w:r>
        <w:rPr/>
        <w:t xml:space="preserve"> Написал книгу об А.Н.Потресове — «А.Н.Потресов. Опыт культурно-психологического портрета» (Париж, 1938).</w:t>
      </w:r>
    </w:p>
    <w:p>
      <w:pPr>
        <w:pStyle w:val="Normal"/>
        <w:rPr/>
      </w:pPr>
      <w:r>
        <w:rPr>
          <w:b/>
          <w:bCs/>
        </w:rPr>
        <w:t>Потапов</w:t>
      </w:r>
      <w:r>
        <w:rPr/>
        <w:t xml:space="preserve"> Николай Михайлович (1871-1946), военный деятель, из дворян. Окончил Михайловское артиллерийское училище. В 1901-1903 помощник военного атташе в Австро-Венгрии, в 1903-1917 военный атташе в Черногории. В 1917 генерал-квартирмейстер Главного Управления Генерального штаба, генерал-лейтенант. Одним из первых среди генералов перешел на сторону Советской власти (с Военной организацией Петроградского комитета РСДРП(б) сотрудничал с июля 1917). С ноября 1917 начальник Генштаба и одновременно помощник начальника управления делами Наркомата по военным и морским делам, затем член Высшего Военного совета. С июня 1919 председатель Военно-законодательного совета при РВСР. С сентября 1921 помощник главного военного инспектора Всевобуча. В 1922 привлечен ОГПУ к операции «Трест», дезинформировал РОВС и монархистов относительно антисоветских настроений в верхушке РККА. В 1938 вышел на пенсию.</w:t>
      </w:r>
    </w:p>
    <w:p>
      <w:pPr>
        <w:pStyle w:val="Normal"/>
        <w:rPr/>
      </w:pPr>
      <w:r>
        <w:rPr>
          <w:b/>
          <w:bCs/>
        </w:rPr>
        <w:t>Потемкин</w:t>
      </w:r>
      <w:r>
        <w:rPr/>
        <w:t xml:space="preserve"> Григорий Александрович (1739-1791), государственный и военный деятель, фаворит и ближайший помощник Екатерины II.</w:t>
      </w:r>
    </w:p>
    <w:p>
      <w:pPr>
        <w:pStyle w:val="Normal"/>
        <w:rPr/>
      </w:pPr>
      <w:r>
        <w:rPr>
          <w:b/>
          <w:bCs/>
        </w:rPr>
        <w:t>Потресов</w:t>
      </w:r>
      <w:r>
        <w:rPr/>
        <w:t xml:space="preserve"> Александр Николаевич (1869-1934), один из лидеров меньшевизма. Из дворян. Окончил естественный факультет Петербургского университета. Член Петербургского «Союза Освобождения Труда», редколлегии газеты «Искра». С 1903 меньшевик. В 1917 один из лидеров правого крыла меньшевиков, член редакции газеты «День», член Предпарламента. Октябрьскую революцию не принял, входил в «Союз Возрождения», подвергся аресту, освобожден по болезни, отошел от политики. В конце 1924 получил разрешение выехать за границу на лечение, в СССР не вернулся. В эмиграции не присоединился ни к одному из меньшевистских течений. С 1931 выпускал журнал «Записки социал-демократа» (вышло 23 номера).</w:t>
      </w:r>
    </w:p>
    <w:p>
      <w:pPr>
        <w:pStyle w:val="Normal"/>
        <w:rPr/>
      </w:pPr>
      <w:r>
        <w:rPr>
          <w:b/>
          <w:bCs/>
        </w:rPr>
        <w:t>Примо де Ривера,</w:t>
      </w:r>
      <w:r>
        <w:rPr/>
        <w:t xml:space="preserve"> маркиз де Эстелья Мигель (1903-1930), генерал, командовал военным округом в Каталонии. В 1923 совершил государственный переворот. Его режим вызвал недовольство у всех политических сил Испании, от монархистов до коммунистов (было три попытки государственного переворота и два восстания каталонских националистов). В январе 1930 ушел в отставку.</w:t>
      </w:r>
    </w:p>
    <w:p>
      <w:pPr>
        <w:pStyle w:val="Normal"/>
        <w:rPr/>
      </w:pPr>
      <w:r>
        <w:rPr>
          <w:b/>
          <w:bCs/>
        </w:rPr>
        <w:t>Прокопович</w:t>
      </w:r>
      <w:r>
        <w:rPr/>
        <w:t xml:space="preserve"> Сергей Николаевич (1871-1955), политический деятель. Из семьи генерала. Окончил Брюссельский университет. Участвовал в социал-демократическом движении, в 1905 был членом ЦК кадетской партии. С 1906 не примыкал ни к одной партии, считал себя «нефракционным социалистом». Видный масон. Активный участник кооперативного движения. В 1917 член Совета всероссийских кооперативных съездов и исполкома Комитета московских общественных организаций, с мая по сентябрь — председатель Главного Экономического Комитета и заместитель председателя Экономического Совета Временного правительства, одновременно с июля по сентябрь министр торговли и промышленности, с 25 сентября министр продовольствия Временного правительства. 25 октября 1917 арестован, но вскоре отпущен. Возглавил подпольное Временное правительство (до ноября 1917), входил в «Комитет спасения Родины и Революции» и в «Союз Возрождения», В 1921 член «Всероссийского Комитета помощи голодающим», в 1922 выслан из СССР. В эмиграции сотрудничал в Республиканско-Демократическом Объединении, издавал журналы «Экономический вестник», «Русский экономический сборник», занимался научной работой, оставил несколько книг: «Очерки хозяйства Советской России» (1923), «Идея планирования и итоги пятилетки» (1934) и др.</w:t>
      </w:r>
    </w:p>
    <w:p>
      <w:pPr>
        <w:pStyle w:val="Normal"/>
        <w:rPr/>
      </w:pPr>
      <w:r>
        <w:rPr>
          <w:b/>
          <w:bCs/>
        </w:rPr>
        <w:t>Прокофьев</w:t>
      </w:r>
      <w:r>
        <w:rPr/>
        <w:t xml:space="preserve"> Сергей Сергеевич (1891-1953), композитор, пианист, дирижер. Автор многих опер, концертов для инструментов с оркестром, сонат, музыки для балета, пьес, фильмов. В 1918-1933 в эмиграции, затем вернулся в СССР.</w:t>
      </w:r>
    </w:p>
    <w:p>
      <w:pPr>
        <w:pStyle w:val="Normal"/>
        <w:rPr/>
      </w:pPr>
      <w:r>
        <w:rPr>
          <w:b/>
          <w:bCs/>
        </w:rPr>
        <w:t>Протасов</w:t>
      </w:r>
      <w:r>
        <w:rPr/>
        <w:t xml:space="preserve"> Николай Александрович (Пратасов) (1799-1855), граф, обер-прокурор Св. Синода (с 1836), в управление которого строго подавлялась самостоятельность Церкви.</w:t>
      </w:r>
    </w:p>
    <w:p>
      <w:pPr>
        <w:pStyle w:val="Normal"/>
        <w:rPr/>
      </w:pPr>
      <w:r>
        <w:rPr>
          <w:b/>
          <w:bCs/>
        </w:rPr>
        <w:t>Прудом</w:t>
      </w:r>
      <w:r>
        <w:rPr/>
        <w:t xml:space="preserve"> Пьер Жозеф (1809-1865), французский социалист, теоретик анархизма. Пропагандировал мирное переустройство общества путем реформы кредита и обращения, выдвинул утопическую идею учреждения «Народного банка» с целью предоставления дарового кредита для организации эквивалентного обмена продуктов труда мелких производителей. Подвергался острой критике со стороны К. Маркса.</w:t>
      </w:r>
    </w:p>
    <w:p>
      <w:pPr>
        <w:pStyle w:val="Normal"/>
        <w:rPr/>
      </w:pPr>
      <w:r>
        <w:rPr>
          <w:b/>
          <w:bCs/>
        </w:rPr>
        <w:t>Пуанкаре</w:t>
      </w:r>
      <w:r>
        <w:rPr/>
        <w:t xml:space="preserve"> Раймон (1860-1934), президент Франции в 1913-январе 1920, премьер-министр в 1912-1913, 1922-1924 и 1926-1929. Милитарист (получил прозвище «Пуанкаре-война»), один из инициаторов интервенции а Советскую Россию.</w:t>
      </w:r>
    </w:p>
    <w:p>
      <w:pPr>
        <w:pStyle w:val="Normal"/>
        <w:rPr/>
      </w:pPr>
      <w:r>
        <w:rPr>
          <w:b/>
          <w:bCs/>
        </w:rPr>
        <w:t>Пумпянский</w:t>
      </w:r>
      <w:r>
        <w:rPr/>
        <w:t xml:space="preserve"> Л.М., экономист, в Советской России сотрудник журнала «Экономист». В 1922 выслан за границу. В эмиграции — сотрудник Экономического кабинета С.Н.Прокоповича, печатался в журналах «Экономический вестник» и «Русский экономический сборник».</w:t>
      </w:r>
    </w:p>
    <w:p>
      <w:pPr>
        <w:pStyle w:val="Normal"/>
        <w:rPr/>
      </w:pPr>
      <w:r>
        <w:rPr>
          <w:b/>
          <w:bCs/>
        </w:rPr>
        <w:t>Пуришкевич</w:t>
      </w:r>
      <w:r>
        <w:rPr/>
        <w:t xml:space="preserve"> Владимир Митрофанович (1870-1920), политический деятель, один из лидеров Союза Михаила Архангела, депутат 2-4-й Государственных Дум, один из убийц Г.Е.Распутина.</w:t>
      </w:r>
    </w:p>
    <w:p>
      <w:pPr>
        <w:pStyle w:val="Normal"/>
        <w:rPr/>
      </w:pPr>
      <w:r>
        <w:rPr>
          <w:b/>
          <w:bCs/>
        </w:rPr>
        <w:t>Пятаков</w:t>
      </w:r>
      <w:r>
        <w:rPr/>
        <w:t xml:space="preserve"> Юрий (Георгий) Леонидович (1890-1937), государственный и политический деятель. Большевик с 1910 (в 1905-1907 анархист). Участник установления Советской власти на Украине, участник Гражданской войны. Затем на руководящей хозяйственной работе: заместитель председателя Госплана РСФСР, председатель Главного концессионного комитета, в 1923-1927 заместитель председателя ВСНХ. Активный троцкист, в 1927 исключен из партии, покаялся и восстановлен в 1927. В 1927 торгпред СССР во Франции, в 1928-1929 заместитель и председатель Госбанка СССР. С 1930 член Президиума ВСНХ, с 1932 заместитель наркома тяжелой промышленности. Член ЦК партии в 1923-1927, 1930-1936. Арестован и расстрелян по делу «параллельного антисоветского троцкистского центра». Реабилитирован в 1988.</w:t>
      </w:r>
    </w:p>
    <w:p>
      <w:pPr>
        <w:pStyle w:val="Normal"/>
        <w:rPr/>
      </w:pPr>
      <w:r>
        <w:rPr>
          <w:b/>
          <w:bCs/>
        </w:rPr>
        <w:t>Радек</w:t>
      </w:r>
      <w:r>
        <w:rPr/>
        <w:t xml:space="preserve"> Карл Бернгардович (наст. фамилия Собельсон) (1885-1939), политический деятель, публицист. В социал-демократическом движении с 1902. В 1917 член Заграничной Делегации РСДРП(б). После Октябрьской революции заведующий отделом наркомата иностранных дел, участник советской делегации на переговорах в Брест-Литовске. В 1918 и 1923 выезжал в Германию для координации деятельности РКП с компартией Германии. С 1919 член президиума и секретарь исполкома Коминтерна, ректор Университета народов Востока, член редколлегии «Правды» и «Известий». Активный троцкист. В 1927 исключен из партии, с января 1928 по май 1929 в ссылке, В 1930 восстановлен в партии. В 1932-1936 заведующий бюро международной информации ЦК ВКП(б). Осужден на 10 лет заключения по делу «параллельного антисоветского троцкистского центра». Убит в тюрьме. Реабилитирован в 1988.</w:t>
      </w:r>
    </w:p>
    <w:p>
      <w:pPr>
        <w:pStyle w:val="Normal"/>
        <w:rPr/>
      </w:pPr>
      <w:r>
        <w:rPr>
          <w:b/>
          <w:bCs/>
        </w:rPr>
        <w:t>Разин</w:t>
      </w:r>
      <w:r>
        <w:rPr/>
        <w:t xml:space="preserve"> Степан Тимофеевич (1630-1671), предводитель крестьянской войны 1670-1671, донской казак. В 1662-1663 донской атаман, воевал с крымскими татарами и турками, совершил поход в Персию. В 1670 возглавил крестьянскую войну. Казнен.</w:t>
      </w:r>
    </w:p>
    <w:p>
      <w:pPr>
        <w:pStyle w:val="Normal"/>
        <w:rPr/>
      </w:pPr>
      <w:r>
        <w:rPr>
          <w:b/>
          <w:bCs/>
        </w:rPr>
        <w:t>Раисе</w:t>
      </w:r>
      <w:r>
        <w:rPr/>
        <w:t xml:space="preserve"> Игнатий (наст. фамилия, имя и отчество Порецкий Натан Маркович) (1899-1937), разведчик. Закончил Венский университет, во время учебы включился в революционное движение. С 1920 на нелегальной разведывательной работе в Польше, в 1923-1925 в Румынии. В 1927-1932 учился на курсах Разведупра РККА, работал в центральном аппарате разведки, затем вновь отправлен на заграничную работу. Был награжден орденом Красного Знамени. В марте 1937 назначен главой советской военной разведки в Западной Европе, в июле того же года стал невозвращенцем. В конце сентября — начале октября 1937 ликвидирован НКВД.</w:t>
      </w:r>
    </w:p>
    <w:p>
      <w:pPr>
        <w:pStyle w:val="Normal"/>
        <w:rPr/>
      </w:pPr>
      <w:r>
        <w:rPr>
          <w:b/>
          <w:bCs/>
        </w:rPr>
        <w:t>Раковский</w:t>
      </w:r>
      <w:r>
        <w:rPr/>
        <w:t xml:space="preserve"> Христиан Георгиевич (1873-1941), политический деятель. Большевик с 1917. Из семьи торговца. Участник революционного движения в Болгарии и Румынии с 1890, неоднократно репрессировался. В 1918-1923 председатель Совнаркома Украины, с 1923 полпред СССР в Великобритании, в 1925-1927 во Франции. Активный троцкист (ему посвятил в 1923 свою книгу «Литература и революция» Л.Д.Троцкий). В 1927 исключен из партии, в 1928 сослан в Астрахань, затем в Барнаул. В 1935 восстановлен в партии, стал председателем Всесоюзного общества Красного Креста. Член ЦК партии в 1917-1927. В 1937 арестован, в 1937 осужден на 20 лет заключения по делу «правотроцкистского антисоветского блока». 11 сентября 1941 расстрелян по заочному приговору. Реабилитирован в 1988.</w:t>
      </w:r>
    </w:p>
    <w:p>
      <w:pPr>
        <w:pStyle w:val="Normal"/>
        <w:rPr/>
      </w:pPr>
      <w:r>
        <w:rPr>
          <w:b/>
          <w:bCs/>
        </w:rPr>
        <w:t>Рамзин</w:t>
      </w:r>
      <w:r>
        <w:rPr/>
        <w:t xml:space="preserve"> Леонид Константинович (1887-1948), инженер-теплотехник. Участник разработки плана ГОЭЛРО. Один из организаторов и первый директор Всесоюзного теплотехнического института (1921-1930). Главный обвиняемый по процессу Промпартии в ноябре-декабре 1930, получил смертный приговор, замененный затем на 10 лет тюрьмы. В феврале 1936 вместе с другими осужденными по процессу Промпартии амнистирован ЦИК СССР. Работал по специальности, создал конструкцию промышленного прямоточного котла (котел Р.). Лауреат Сталинской премии (1943).</w:t>
      </w:r>
    </w:p>
    <w:p>
      <w:pPr>
        <w:pStyle w:val="Normal"/>
        <w:rPr/>
      </w:pPr>
      <w:r>
        <w:rPr>
          <w:b/>
          <w:bCs/>
        </w:rPr>
        <w:t>Раппопорт</w:t>
      </w:r>
      <w:r>
        <w:rPr/>
        <w:t xml:space="preserve"> Ю., адвокат, социал-демократ, сотрудник «Последних новостей», состоял в масонской ложе «Великий Восток Франции».</w:t>
      </w:r>
    </w:p>
    <w:p>
      <w:pPr>
        <w:pStyle w:val="Normal"/>
        <w:rPr/>
      </w:pPr>
      <w:r>
        <w:rPr>
          <w:b/>
          <w:bCs/>
        </w:rPr>
        <w:t>Ремизов</w:t>
      </w:r>
      <w:r>
        <w:rPr/>
        <w:t xml:space="preserve"> Алексей Михайлович (1877-1957), писатель. Известен поисками стиля, ориентированного на литературу и устное слово допетровской Руси. Напечатал книгу преданий и апокрифов «Лимонарь, сиречь:</w:t>
      </w:r>
    </w:p>
    <w:p>
      <w:pPr>
        <w:pStyle w:val="Normal"/>
        <w:rPr/>
      </w:pPr>
      <w:r>
        <w:rPr/>
        <w:t>Луг духовный» (1907), романы «Пруд» (1908), «Слово о погибели Русской земли» (1918). В 1921 эмигрировал. Оставил автобиографическую книгу «Подстриженными глазами» (1951). После второй мировой войны принял советское гражданство.</w:t>
      </w:r>
    </w:p>
    <w:p>
      <w:pPr>
        <w:pStyle w:val="Normal"/>
        <w:rPr/>
      </w:pPr>
      <w:r>
        <w:rPr>
          <w:b/>
          <w:bCs/>
        </w:rPr>
        <w:t>Риббентроп</w:t>
      </w:r>
      <w:r>
        <w:rPr/>
        <w:t xml:space="preserve"> Иоахим (1893-1946), министр иностранных дел Германии в 1938-1945. Казнен по приговору Нюрнбергского трибунала.</w:t>
      </w:r>
    </w:p>
    <w:p>
      <w:pPr>
        <w:pStyle w:val="Normal"/>
        <w:rPr/>
      </w:pPr>
      <w:r>
        <w:rPr>
          <w:b/>
          <w:bCs/>
        </w:rPr>
        <w:t>Римский-Корсаков,</w:t>
      </w:r>
      <w:r>
        <w:rPr/>
        <w:t xml:space="preserve"> один из лидеров Высшего Монархического Совета.</w:t>
      </w:r>
    </w:p>
    <w:p>
      <w:pPr>
        <w:pStyle w:val="Normal"/>
        <w:rPr/>
      </w:pPr>
      <w:r>
        <w:rPr>
          <w:b/>
          <w:bCs/>
        </w:rPr>
        <w:t>Робеспьер</w:t>
      </w:r>
      <w:r>
        <w:rPr/>
        <w:t xml:space="preserve"> Максимилиан (1758-1794), деятель Великой Французской революции. Адвокат. С 1789 депутат Учредительного собрания. В 1793 возглавил Комитет общественного спасения, сыграл большую роль в разгроме внешней и внутренней контрреволюции, но одновременно казнил левых якобинцев, ослабив социальную базу якобинской диктатуры. Казнен после термидорианского переворота.</w:t>
      </w:r>
    </w:p>
    <w:p>
      <w:pPr>
        <w:pStyle w:val="Normal"/>
        <w:rPr/>
      </w:pPr>
      <w:r>
        <w:rPr>
          <w:b/>
          <w:bCs/>
        </w:rPr>
        <w:t>Родзаевский</w:t>
      </w:r>
      <w:r>
        <w:rPr/>
        <w:t xml:space="preserve"> Константин Владимирович (1907-1946), политический деятель. Из семьи нотариуса. В 1925 бежал из СССР в Харбин, учился в Харбинском университете, сразу же вступив в существовавшую в нем фашистскую организацию. В 1931 возглавил Русскую Фашистскую Партию, тесно сотрудничавшую с японскими спецслужбами и финансировавшуюся ими. Был вынужден для обеспечения функционирования партии заниматься рэкетом (убийство в 1933 сына предпринимателя Иосифа Каспе — Семена Каспе, не заплатившего выкуп) и предоставлять своих активистов японцам для их шпионских и диверсионных акций. В 1945 скрывался от советских войск, написал покаянное письмо Сталину. 25 октября 1945 сдался СМЕРШу, поверив обещаниям его агентов. 30 августа 1946 расстрелян.</w:t>
      </w:r>
    </w:p>
    <w:p>
      <w:pPr>
        <w:pStyle w:val="Normal"/>
        <w:rPr/>
      </w:pPr>
      <w:r>
        <w:rPr>
          <w:b/>
          <w:bCs/>
        </w:rPr>
        <w:t>Родзянко</w:t>
      </w:r>
      <w:r>
        <w:rPr/>
        <w:t xml:space="preserve"> Михаил Владимирович (1859-1924), политический деятель. Из дворян. Крупный землевладелец. Окончил Пажеский корпус, служил в лейб-гвардии Кавалергардском полку, В 1886-1891 екатеринославский предводитель дворянства, в 1900-1906 председатель екатеринославской земской управы. Один из организаторов и член ЦК партии октябристов. Депутат 3-й Государственной Думы. С 1911 председатель 3-й, с 1912 — 4-й Государственных Дум. Один из инициаторов создания прогрессивного блока и активный участник Февральской революции — возглавил Временный Комитет Государственной Думы, конфликтовал с Временным правительством, требовал отмены хлебной монополии, смягчения политики реквизиции хлеба у помещиков, сочувствовал Л.Г.Корнилову. Октябрьскую революцию не принял. В ноябре 1917 бежал на Дон. Пытался воссоздать Совещание членов Государственной Думы всех четырех созывов, но ни у кого не встретил поддержки. В 1920 эмигрировал в Югославию. Политикой в эмиграции не занимался, оставил мемуары «Крушение империи», издававшиеся в 1920-е гг. в СССР.</w:t>
      </w:r>
    </w:p>
    <w:p>
      <w:pPr>
        <w:pStyle w:val="Normal"/>
        <w:rPr/>
      </w:pPr>
      <w:r>
        <w:rPr>
          <w:b/>
          <w:bCs/>
        </w:rPr>
        <w:t>Розенберг</w:t>
      </w:r>
      <w:r>
        <w:rPr/>
        <w:t xml:space="preserve"> Альфред (1893-1946), один из главных идеологов нацизма, публицист. С 1933 руководил внешнеполитическим отделом нацистской партии, с 1941 министр оккупированных восточных территорий. Казнен по приговору Нюрнбергского трибунала.</w:t>
      </w:r>
    </w:p>
    <w:p>
      <w:pPr>
        <w:pStyle w:val="Normal"/>
        <w:rPr/>
      </w:pPr>
      <w:r>
        <w:rPr>
          <w:b/>
          <w:bCs/>
        </w:rPr>
        <w:t>Розенгольц</w:t>
      </w:r>
      <w:r>
        <w:rPr/>
        <w:t xml:space="preserve"> Аркадий Павлович (1889-1937), политический деятель. Большевик с 1905. Участник трех российских революций. В 1918-1920 член РВСР и РВС ряда армий Восточного и Западного фронтов. С 1920 член Коллегии Наркомата путей сообщения, затем на дипломатической работе. В 1928-1930 заместитель наркома РКИ. В 1930-1937 нарком внешней торговли СССР. С 1934 кандидат в члены ЦК ВКП(б). Расстрелян по делу «правотроцкистского антисоветского блока». Реабилитирован в 1988.</w:t>
      </w:r>
    </w:p>
    <w:p>
      <w:pPr>
        <w:pStyle w:val="Normal"/>
        <w:rPr/>
      </w:pPr>
      <w:r>
        <w:rPr>
          <w:b/>
          <w:bCs/>
        </w:rPr>
        <w:t>Розмер</w:t>
      </w:r>
      <w:r>
        <w:rPr/>
        <w:t xml:space="preserve"> Альфред (Росмер) (1877-1964), журналист, друг и соратник Л.Д.Троцкого со времен первой мировой войны. До 1930 один из лидеров французских троцкистов, затем отошел от политики. С 1936 вновь в рядах сторонников Троцкого.</w:t>
      </w:r>
    </w:p>
    <w:p>
      <w:pPr>
        <w:pStyle w:val="Normal"/>
        <w:rPr/>
      </w:pPr>
      <w:r>
        <w:rPr>
          <w:b/>
          <w:bCs/>
        </w:rPr>
        <w:t>Романовский</w:t>
      </w:r>
      <w:r>
        <w:rPr/>
        <w:t xml:space="preserve"> Сергей Георгиевич (герцог Лейхтенбергский) (1890-1974), капитан 2 ранга. Пасынок Великого Князя Николая Николаевича. Окончил Морской корпус. В первую мировую войну на Черноморском флоте. В белом движении с 1919. В июне 1920 ген. Врангелем направлен к своему отчиму в Италию, после того, как был раскрыт монархический офицерский заговор с целью замены Врангеля Великим Князем Николаем Николаевичем (до его приезда в Крым его должен был замещать Р.). Возглавлял Русское собрание в Риме, одно время состоял почетным председателем Прусского национального объединения, созданного В.В.Ореховым. Скончался в Риме.</w:t>
      </w:r>
    </w:p>
    <w:p>
      <w:pPr>
        <w:pStyle w:val="Normal"/>
        <w:rPr/>
      </w:pPr>
      <w:r>
        <w:rPr>
          <w:b/>
          <w:bCs/>
        </w:rPr>
        <w:t>Роллан</w:t>
      </w:r>
      <w:r>
        <w:rPr/>
        <w:t xml:space="preserve"> Ромен (1866-1944), французский писатель, сочувствовал социалистической идее, что проявилось в романе-эпопее «Очарованная душа» (1922-1933). В 1930-е гг. выступал против фашизма. В 1935 встречался и беседовал с И.В.Сталиным. Лауреат Нобелевской премии (1915).</w:t>
      </w:r>
    </w:p>
    <w:p>
      <w:pPr>
        <w:pStyle w:val="Normal"/>
        <w:rPr/>
      </w:pPr>
      <w:r>
        <w:rPr>
          <w:b/>
          <w:bCs/>
        </w:rPr>
        <w:t>Руднев</w:t>
      </w:r>
      <w:r>
        <w:rPr/>
        <w:t xml:space="preserve"> Вадим Викторович (1874-1940), политический деятель. С 1907 член ЦК партии эсеров, неоднократно подвергался репрессиям. Во время первой мировой войны врач на госпитальном судне, В 1917 член Президиума Московского Совета рабочих депутатов, с июля — московский городской голова, член Предпарламента, поддерживал политику А.Ф.Керенского. Активный участник сопротивления большевикам в октябре-ноябре 1917 в Москве, возглавлял Комитет Общественной безопасности. Депутат Учредительного собрания. В 1918 входил в «Союз Возрождения», возглавлял в Одессе бюро земств и городов Союза городов. В апреле 1918 эмигрировал. Жил во Франции, входил в редколлегию «Современных записок».</w:t>
      </w:r>
    </w:p>
    <w:p>
      <w:pPr>
        <w:pStyle w:val="Normal"/>
        <w:rPr/>
      </w:pPr>
      <w:r>
        <w:rPr>
          <w:b/>
          <w:bCs/>
        </w:rPr>
        <w:t>Рузвельт</w:t>
      </w:r>
      <w:r>
        <w:rPr/>
        <w:t xml:space="preserve"> Франклин Делано (1882-1945), президент США с 1933 (четырежды избирался на этот пост). Провел ряд реформ, которые вывели США из «великой депрессии» («Новый курс» Р.). В 1933 установил дипломатические отношения с СССР. Один из инициаторов создания антигитлеровской коалиции и ООН.</w:t>
      </w:r>
    </w:p>
    <w:p>
      <w:pPr>
        <w:pStyle w:val="Normal"/>
        <w:rPr/>
      </w:pPr>
      <w:r>
        <w:rPr>
          <w:b/>
          <w:bCs/>
        </w:rPr>
        <w:t>Рузский</w:t>
      </w:r>
      <w:r>
        <w:rPr/>
        <w:t xml:space="preserve"> Николай Владимирович (1854-1918), генерал от инфантерии 1909. Из дворян. Окончил Константиновское военное училище (1872) и Николаевскую академию Генерального штаба (1881), участник русско-турецкой войны 1877-1878. Во время русско-японской войны 1904-1905 начальник штаба 2-й Маньчжурской армии. С 1912 помощник командующего войсками Киевского военного округа. Во время первой мировой войны командующий 3-й армией. На этом посту добился громкой славы взятием Львова в ходе Галицийской битвы. Впоследствии командовал войсками Северо-Западного фронта, с августа 1915 по апрель 1917 — войсками Северного фронта. Будучи масоном, активно участвовал в свержении Николая II. Именно Р. давал царю искаженную информацию о положении в Петрограде и воздействовал на генералитет в вопросе поддержки отречения Николая II. Уволен со службы по болезни, проживал в Пятигорске, где в сентябре 1918 попал в число заложников, взятых Красной Армией, и после мятежа И.Л.Сорокина расстрелян,</w:t>
      </w:r>
    </w:p>
    <w:p>
      <w:pPr>
        <w:pStyle w:val="Normal"/>
        <w:rPr/>
      </w:pPr>
      <w:r>
        <w:rPr>
          <w:b/>
          <w:bCs/>
        </w:rPr>
        <w:t>Рузский</w:t>
      </w:r>
      <w:r>
        <w:rPr/>
        <w:t xml:space="preserve"> Николай Николаевич, глава Российского Имперского Союза.</w:t>
      </w:r>
    </w:p>
    <w:p>
      <w:pPr>
        <w:pStyle w:val="Normal"/>
        <w:rPr/>
      </w:pPr>
      <w:r>
        <w:rPr>
          <w:b/>
          <w:bCs/>
        </w:rPr>
        <w:t>Руссо</w:t>
      </w:r>
      <w:r>
        <w:rPr/>
        <w:t xml:space="preserve"> Жан Жак (1712-1778), французский философ, один из главных идеологов либерализма. Обосновал теории общественного договора, разделения властей, необходимости свержения монархий и уничтожения «религиозных предрассудков». Идейный вдохновитель Великой Французской революции.</w:t>
      </w:r>
    </w:p>
    <w:p>
      <w:pPr>
        <w:pStyle w:val="Normal"/>
        <w:rPr/>
      </w:pPr>
      <w:r>
        <w:rPr>
          <w:b/>
          <w:bCs/>
        </w:rPr>
        <w:t>Рыков</w:t>
      </w:r>
      <w:r>
        <w:rPr/>
        <w:t xml:space="preserve"> Алексей Иванович (1881-1938), государственный деятель, участник революции 1905-1907 и Октябрьской 1917. Нарком внутренних дел в ноябре 1917. В 1918-1921 и 1923-1924 председатель ВСНХ, с 1921 заместитель председателя Совнаркома и Совета Труда и Обороны РСФСР и СССР. В 1924-1930 председатель СНК и СТО СССР и РСФСР. Один из лидеров правого уклона, снят Сталиным с высших постов. В 1931-1936 нарком связи СССР. Член Политбюро ЦК в 1922-1930, член ЦК в 1905-1907, 1917-1934 (кандидат в 1907-1912, 1934-1937). Расстрелян по делу «правотроцкистского антисоветского блока». Реабилитирован в 1988.</w:t>
      </w:r>
    </w:p>
    <w:p>
      <w:pPr>
        <w:pStyle w:val="Normal"/>
        <w:rPr/>
      </w:pPr>
      <w:r>
        <w:rPr>
          <w:b/>
          <w:bCs/>
        </w:rPr>
        <w:t>Рысс</w:t>
      </w:r>
      <w:r>
        <w:rPr/>
        <w:t xml:space="preserve"> Петр Яковлевич (1870?-1948?), кадет, масон ложи «Великий Восток Франции». Член редакции журнала «Борьба за Россию» (1926-1931) и одноименной организации.</w:t>
      </w:r>
    </w:p>
    <w:p>
      <w:pPr>
        <w:pStyle w:val="Normal"/>
        <w:rPr/>
      </w:pPr>
      <w:r>
        <w:rPr>
          <w:b/>
          <w:bCs/>
        </w:rPr>
        <w:t>Рютин</w:t>
      </w:r>
      <w:r>
        <w:rPr/>
        <w:t xml:space="preserve"> Мартьемьян Никитич (1890-1937), политический деятель. Большевик с 1914. Участник Февральской и Октябрьской революций и Гражданской войны. В 192-1921 председатель Президиума Иркутского губкома РКП(б). С 1920 на партийной работе в Дагестане, с 1925 в Москве, с 1930 член Президиума ВСНХ. Кандидат в члены ЦК ВКП(б) в 1927-1930. В 1930 в обращении «Ко всем членам ВКП(б)» резко выступил против Сталина и его политики. Дважды исключался из партии. Расстрелян, реабилитирован посмертно.</w:t>
      </w:r>
    </w:p>
    <w:p>
      <w:pPr>
        <w:pStyle w:val="Normal"/>
        <w:rPr/>
      </w:pPr>
      <w:r>
        <w:rPr>
          <w:b/>
          <w:bCs/>
        </w:rPr>
        <w:t>Рябушинский</w:t>
      </w:r>
      <w:r>
        <w:rPr/>
        <w:t xml:space="preserve"> Владимир Павлович (1873-1955), предприниматель и общественный деятель. Окончил Московскую практическую Академию коммерческих наук. Активно участвовал в политической жизни России, вместе с братом П.П.Рябушинским основал газету «Утро России» и партию прогрессистов. Масон. Добровольцем ушел на фронт первой мировой войны, организовал подвижный автоотряд, был ранен, награжден орденом Св.Геоогия 4-й степени. Поддерживал Л.Г.Корнилова и Белое движение. После Октябрьской революции эмигрировал во Францию. Участвовал в Ясском совещании 1918. Осенью 1920 приглашен П.Н.Врангелем в качестве эксперта при Экономическом совещании. В эмиграции один из основателей «Торгово-Промышленного Союза», входил в «Центральное объединение», избранное Зарубежным съездом в 1926. В 1930 активно выступал за интервенцию против СССР. Опубликовал несколько работ по истории иконописи, С 1935 жил в острой нужде, в последние годы жизни почти потерял зрение.</w:t>
      </w:r>
    </w:p>
    <w:p>
      <w:pPr>
        <w:pStyle w:val="Normal"/>
        <w:rPr/>
      </w:pPr>
      <w:r>
        <w:rPr>
          <w:b/>
          <w:bCs/>
        </w:rPr>
        <w:t>Савельев</w:t>
      </w:r>
      <w:r>
        <w:rPr/>
        <w:t xml:space="preserve"> Максимилиан Александрович (1884-1939). Большевик с 1903. Участник трех российских революций. В 1921-1931 заместитель заведующего Института истории партии. В 1928-1930 директор Института Ленина. В 1930 редактор «Правды». В 1932 председатель Президиума Коммунистической академии. С 1936 заместитель директора Института марксизма-ленинизма. Кандидат в члены ЦК ВКП(б) в 1930-1934.</w:t>
      </w:r>
    </w:p>
    <w:p>
      <w:pPr>
        <w:pStyle w:val="Normal"/>
        <w:rPr/>
      </w:pPr>
      <w:r>
        <w:rPr>
          <w:b/>
          <w:bCs/>
        </w:rPr>
        <w:t>Савинков</w:t>
      </w:r>
      <w:r>
        <w:rPr/>
        <w:t xml:space="preserve"> Борис Викторович (1879-1925), политический деятель. Из семьи судьи. Участник социал-демократического движения. С 1903 эсер, один из лидеров боевой организации эсеров, организатор и участник убийств министра внутренних дел В.К.Плеве и московского генерал-губернатора Великого Князя Сергея Александровича. Неоднократно арестовывался, в 1906 приговорен к смертной казни, бежал в Румынию. В 1909 отошел от политики, занялся литературным творчеством (романы «Конь бледный», «То, чего не было»). Масон. В годы первой мировой войны добровольцем воевал во французской армии. В 1917 комиссар Временного правительства в 8-й армии, войсках Юго-Западного фронта, управляющий военным министерством, исполняющий обязанности командующего войсками Петроградского военного округа при подавлении выступления Л.Г.Корнилова. Один из наиболее активных участников антибольшевистского движения — комиссар Временного правительства при корпусе П.Н.Краснова, организатор подпольного «Союза защиты Родины и Свободы», поднял антисоветские восстания в Ярославле, Муроме и Рыбинске. В 1919 выехал за границу, возглавлял колчаковское бюро печати «Унион», во время советско-польской войны в 1920 формировал диверсионные отряды на территории Польши. В 1921 возглавил «Народный Союз Защиты Родины и Свободы», сотрудничал с польской разведкой, создал в России активно действующую подпольную сеть. В 1924 в ходе проведения против С. чекистской операции «Синдикат-2» был выманен на территорию СССР. Арестован. Приговорен к смертной казни, но был помилован, получив 10 лет тюрьмы за покаяние и разоблачения на суде. 7 мая 1925 покончил жизнь самоубийством, выбросившись в лестничный пролет (в эмигрантской литературе существует твердое убеждение, что С. был убит чекистами).</w:t>
      </w:r>
    </w:p>
    <w:p>
      <w:pPr>
        <w:pStyle w:val="Normal"/>
        <w:rPr/>
      </w:pPr>
      <w:r>
        <w:rPr>
          <w:b/>
          <w:bCs/>
        </w:rPr>
        <w:t>Савицкий</w:t>
      </w:r>
      <w:r>
        <w:rPr/>
        <w:t xml:space="preserve"> Петр Николаевич (1895-1968), один из руководителей евразийского движения. Из семьи председателя земской управы. По окончании экономического факультета Петроградского политехнического института служил в российском посольстве в Норвегии. В годы Гражданской войны некоторое время служил в штабе П.Н.Врангеля. Секретарь П.Б.Струве. Эмигрировал в Болгарию, где был техническим редактором журнала «Русская мысль» П.Б.Струве. В 1921 вместе с Н.С.Трубецким стал инициатором евразийского движения. Жил и работал в Праге. Был заведующим кафедрой экономики Русского свободного университета. В 1945 арестован СМЕРШ, 10 лет провел в лагерях, в 1956, выйдя на свободу, уехал в Чехословакию, где подвергался аресту за сборник стихов, в котором нашла отражение лагерная тема. После освобождения работал в государственной комиссии по аграрной географии. Оставил огромное литературное наследие, внес большой вклад в экономическую географию, историософию, геополитику. Основные труды: «Географические особенности России. Часть I. Растительность и почва», «Россия — особый географический мир», «Евразийство», «Очерк географии России», «Основы русской геополитики» (незаконч.) и др.</w:t>
      </w:r>
    </w:p>
    <w:p>
      <w:pPr>
        <w:pStyle w:val="Normal"/>
        <w:rPr/>
      </w:pPr>
      <w:r>
        <w:rPr>
          <w:b/>
          <w:bCs/>
        </w:rPr>
        <w:t>Садырин</w:t>
      </w:r>
      <w:r>
        <w:rPr/>
        <w:t xml:space="preserve"> П.А. (1877-1938), экономист. Окончил Московский университет. Депутат 1-й Государственной Думы, кадет, в 1916 член ЦК партии кадетов. Один из учредителей и преподавателей Народного университета им. Шамявского. Принимал участие в создании кооперативного Московского народного банка. После 1917 был председателем Сельскосоюза, затем работал в Госбанке, был членом его правления. В 1920-е гг. член ЦИК СССР. В 1930-1932 проходил по делу ЦК Трудовой Крестьянской партии. Повторно судим в 1938 и приговорен к расстрелу. Реабилитирован посмертно.</w:t>
      </w:r>
    </w:p>
    <w:p>
      <w:pPr>
        <w:pStyle w:val="Normal"/>
        <w:rPr/>
      </w:pPr>
      <w:r>
        <w:rPr>
          <w:b/>
          <w:bCs/>
        </w:rPr>
        <w:t>Сазонов</w:t>
      </w:r>
      <w:r>
        <w:rPr/>
        <w:t xml:space="preserve"> Сергей Дмитриевич (1860-1927), государственный деятель. Из дворян Окончил Александровский императорский лицей. С 1883 в МИДе, с 1888 советник и поверенный в делах российского посольства в Лондоне, затем посол России в Вашингтоне. В 1910-1916 министр иностранных дел России. В 1917 был назначен П.Н.Милюковым послом в Великобританию, но назначение не состоялось из-за отставки Милюкова. В 1918-1919 возглавлял управление иностранных дел в "Особом совещании" А.И.Деникина и входил в "Русское политическое совещание" в Париже. С 1919 в эмиграции.</w:t>
      </w:r>
    </w:p>
    <w:p>
      <w:pPr>
        <w:pStyle w:val="Normal"/>
        <w:rPr/>
      </w:pPr>
      <w:r>
        <w:rPr>
          <w:b/>
          <w:bCs/>
        </w:rPr>
        <w:t>Салазар</w:t>
      </w:r>
      <w:r>
        <w:rPr/>
        <w:t xml:space="preserve"> Антониу ди Оливейра (1889-1970), министр финансов Португалии в 1928-1932. В 1930 основал фашистскую партию Национальный Союз. В 1932 назначен премьер-министром, в этой должности оставался до смерти, &gt;</w:t>
      </w:r>
    </w:p>
    <w:p>
      <w:pPr>
        <w:pStyle w:val="Normal"/>
        <w:rPr/>
      </w:pPr>
      <w:r>
        <w:rPr>
          <w:b/>
          <w:bCs/>
        </w:rPr>
        <w:t>Святополк-Мирский</w:t>
      </w:r>
      <w:r>
        <w:rPr/>
        <w:t xml:space="preserve"> Дмитрий Петрович (лит. Псевдоним Мирский) (1890-1939), князь, литературовед, критик, публицист. В эмиграции жил в Англии, преподавал в Лондонском университете. Участник евразийского движения, примыкал к его левому крылу. В 1930 вступил в Коммунистическую партию Великобритании. В 1932 вернулся в СССР. В 1937 репрессирован, реабилитирован посмертно. Основные труды: «История русской литературы» (1927, на англ. яз.), «Современная русская литература» (1926, на англ. яз.).</w:t>
      </w:r>
    </w:p>
    <w:p>
      <w:pPr>
        <w:pStyle w:val="Normal"/>
        <w:rPr/>
      </w:pPr>
      <w:r>
        <w:rPr>
          <w:b/>
          <w:bCs/>
        </w:rPr>
        <w:t>Семенов</w:t>
      </w:r>
      <w:r>
        <w:rPr/>
        <w:t xml:space="preserve"> Григорий Михайлович (1890-1946), генерал-лейтенант (1919). Забайкальский казак. Окончил Оренбургское казачье юнкерское училище. Участник первой мировой войны. Колчак назначил его командующим войсками Читинского военного округа. С начала 1919 атаман Забайкальского казачьего войска. С июля помощник командующего войсками и главного начальника Приамурского края, с декабря Главком всех сил в тылу. 4 января 1920 адм. Колчак передал С. всю полноту государственной и военной власти «на территории Российской восточной окраины». В сентябре С. объявил о своем подчинении Правительству Юга России, как Всероссийскому. В ноябре 1920 эвакуировал Забайкалье. С сентября 1921 в эмиграции. В 1945 захвачен советскими войсками в Маньчжурии, судим на Московском процессе и казнен.</w:t>
      </w:r>
    </w:p>
    <w:p>
      <w:pPr>
        <w:pStyle w:val="Normal"/>
        <w:rPr/>
      </w:pPr>
      <w:r>
        <w:rPr>
          <w:b/>
          <w:bCs/>
        </w:rPr>
        <w:t>Семенов</w:t>
      </w:r>
      <w:r>
        <w:rPr/>
        <w:t xml:space="preserve"> Юлий Федорович, кадет, до начала 1930-х гг. масон. В 1918-1921 председатель «Русского национального совета» в Грузии, оказывавшего поддержку Деникину и Врангелю. В эмиграции редактор ежедневной правоцентристской газеты «Возрождение» (1925-1936). Один из организаторов Зарубежного съезда 1926, с 1937 вице-председатель Национального объединения русских писателей и журналистов.</w:t>
      </w:r>
    </w:p>
    <w:p>
      <w:pPr>
        <w:pStyle w:val="Normal"/>
        <w:rPr/>
      </w:pPr>
      <w:r>
        <w:rPr>
          <w:b/>
          <w:bCs/>
        </w:rPr>
        <w:t>Серафим</w:t>
      </w:r>
      <w:r>
        <w:rPr/>
        <w:t xml:space="preserve"> (Ладе или Ляде), церковный деятель; немец по происхождению, принявший Православие. Некоторое время примыкал к «обновленцам». Позднее — иерарх Русской Православной Церкви за границей, епископ Потсдамский, архиепископ Берлинский.</w:t>
      </w:r>
    </w:p>
    <w:p>
      <w:pPr>
        <w:pStyle w:val="Normal"/>
        <w:rPr/>
      </w:pPr>
      <w:r>
        <w:rPr>
          <w:b/>
          <w:bCs/>
        </w:rPr>
        <w:t>Сергиевский</w:t>
      </w:r>
      <w:r>
        <w:rPr/>
        <w:t xml:space="preserve"> Б.В., эмигрант, генерал, член Комитета русских американцев, прихожанин Русской Православной Церкви за границей.</w:t>
      </w:r>
    </w:p>
    <w:p>
      <w:pPr>
        <w:pStyle w:val="Normal"/>
        <w:rPr/>
      </w:pPr>
      <w:r>
        <w:rPr>
          <w:b/>
          <w:bCs/>
        </w:rPr>
        <w:t>Сергий</w:t>
      </w:r>
      <w:r>
        <w:rPr/>
        <w:t xml:space="preserve"> (Страгородский Иван Николаевич) (1867-1944), патриарх Московский и всея Руси, богослов. С 1925 заместитель Патриаршего Местоблюстителя. Принял Декларацию от 29 июля 1927 о лояльности Церкви по отношению к Советской власти. С 1934 митрополит Московский и Коломенский. С 1943 патриарх Московский и всея Руси.</w:t>
      </w:r>
    </w:p>
    <w:p>
      <w:pPr>
        <w:pStyle w:val="Normal"/>
        <w:rPr/>
      </w:pPr>
      <w:r>
        <w:rPr>
          <w:b/>
          <w:bCs/>
        </w:rPr>
        <w:t>Сергий</w:t>
      </w:r>
      <w:r>
        <w:rPr/>
        <w:t xml:space="preserve"> (Тихомиров), митрополит Русской Православной Церкви в Японии.</w:t>
      </w:r>
    </w:p>
    <w:p>
      <w:pPr>
        <w:pStyle w:val="Normal"/>
        <w:rPr/>
      </w:pPr>
      <w:r>
        <w:rPr>
          <w:b/>
          <w:bCs/>
        </w:rPr>
        <w:t>Сергий</w:t>
      </w:r>
      <w:r>
        <w:rPr/>
        <w:t xml:space="preserve"> Радонежский (Варфоломей Кириллович) (ок. 1321-1391), основатель и игумен Троице-Сергиевского монастыря. Благословил Дмитрия Донского на Куликовскую битву 1380. Причислен к лику святых.</w:t>
      </w:r>
    </w:p>
    <w:p>
      <w:pPr>
        <w:pStyle w:val="Normal"/>
        <w:rPr/>
      </w:pPr>
      <w:r>
        <w:rPr>
          <w:b/>
          <w:bCs/>
        </w:rPr>
        <w:t>Серебряков</w:t>
      </w:r>
      <w:r>
        <w:rPr/>
        <w:t xml:space="preserve"> Леонид Петрович(1890~1937), политический деятель. Большевик с 1905. Участник трех российских революций. В 1917-1919 секретарь Московского областного бюро РКП(б), член Оргбюро ЦК, член РВС Южного фронта и начальник Политуправления РВС РККА. Впоследствии на хозяйственной работе. Дважды исключался из партии за участие в троцкистской оппозиции (1927, 1936), восстанавливался в 1930. Расстрелян по делу «параллельного антисоветского троцкистского центра». Реабилитирован в 1988.</w:t>
      </w:r>
    </w:p>
    <w:p>
      <w:pPr>
        <w:pStyle w:val="Normal"/>
        <w:rPr/>
      </w:pPr>
      <w:r>
        <w:rPr>
          <w:b/>
          <w:bCs/>
        </w:rPr>
        <w:t>Сетнецкий</w:t>
      </w:r>
      <w:r>
        <w:rPr/>
        <w:t xml:space="preserve"> Н.А. (1888-1937), экономист. В 1925 эмигрировал в Харбин под воздействием находившегося в то время в Москве Н.В.Устрялова. В 1925-1935 преподавал на юридическом факультете Харбинского университета. В 1935 вместе с Устряловым вернулся в СССР. Работал в Институте мирового хозяйства и мировой политики Комакадемии (специализировался на экономике Китая). Расстрелян в ноябре 1937, реабилитирован посмертно.</w:t>
      </w:r>
    </w:p>
    <w:p>
      <w:pPr>
        <w:pStyle w:val="Normal"/>
        <w:rPr/>
      </w:pPr>
      <w:r>
        <w:rPr>
          <w:b/>
          <w:bCs/>
        </w:rPr>
        <w:t>Скоблим</w:t>
      </w:r>
      <w:r>
        <w:rPr/>
        <w:t xml:space="preserve"> Николай Владимирович (1894 — после ноября 1937), генерал-майор. Участник первой мировой войны, в 1917 в ударных отрядах, в Добровольческой армии с момента основания. В ноябре 1918 командир Корниловского полка. В Русской армии начальник Корниловской дивизии, генерал-майор. В лагере Галлиполи командир Корниловского полка, с полком перешел в Болгарию, ген. Врангелем отстранен от командования. В 1929 в Париже ген. Кутеповым восстановлен во главе объединения Корниловского ударного полка. В сентябре 1930 завербован советской разведкой, по ее заданию участвовал в 1937 в похищении Председателя РОВСа ген. Миллера. Будучи разоблачен, бежал в Испанию. По некоторым данным, погиб при бомбежке Барселоны франкистской авиацией; по другой версии, выброшен из самолета сотрудниками НКВД во время перелета из Франции в Испанию.</w:t>
      </w:r>
    </w:p>
    <w:p>
      <w:pPr>
        <w:pStyle w:val="Normal"/>
        <w:rPr/>
      </w:pPr>
      <w:r>
        <w:rPr>
          <w:b/>
          <w:bCs/>
        </w:rPr>
        <w:t>Скоропадский</w:t>
      </w:r>
      <w:r>
        <w:rPr/>
        <w:t xml:space="preserve"> Павел Петрович (1873-1945), политический деятель. Из дворян. Окончил Пажеский корпус (1893). Участник русско-японской войны. С 1905 в свите Его Величества. В первую мировую войну командовал кавалерийским полком и кавалерийской дивизией, генерал-лейтенант (1916). В 1917 переименовал 34-й армейский корпус в 1-й Украинский, избран атаманом. В апреле-декабре 1918 гетман Украины, свергнут Украинским Национальным Союзом Винниченко и Всеукраинским Союзом Земств Петлюры. Бежал в Германию. В эмиграции возглавлял одну из эмигрантских украинских группировок, провозгласившую целю создание «Народно-трудовой монархии. В годы второй мировой войны сотрудничал с нацистами. Погиб при бомбардировке англо-американской авиацией в Баварии.</w:t>
      </w:r>
    </w:p>
    <w:p>
      <w:pPr>
        <w:pStyle w:val="Normal"/>
        <w:rPr/>
      </w:pPr>
      <w:r>
        <w:rPr>
          <w:b/>
          <w:bCs/>
        </w:rPr>
        <w:t>Скуратов-Бельский</w:t>
      </w:r>
      <w:r>
        <w:rPr/>
        <w:t xml:space="preserve"> Григорий Лукьянович (Малюта) (?-1573), думный дворянин, приближенный Ивана IV Грозного, один из руководителей опричного террора.</w:t>
      </w:r>
    </w:p>
    <w:p>
      <w:pPr>
        <w:pStyle w:val="Normal"/>
        <w:rPr/>
      </w:pPr>
      <w:r>
        <w:rPr>
          <w:b/>
          <w:bCs/>
        </w:rPr>
        <w:t>Слащов</w:t>
      </w:r>
      <w:r>
        <w:rPr/>
        <w:t xml:space="preserve"> Яков Александрович (1885-1929), генерал-лейтенант. Окончил Павловское военное училище и Николаевскую военную академию (1911). В первую мировую войну дослужился до командира Московского гвардейского полка (июль 1917), награжден Георгиевским оружием и орденом Св.Георгия 4-й степени. В Добровольческой армии с декабря 1917. Послан ген. Алексеевым для создания офицерских организаций в районе Кавминвод. С мая 1918 начальник штаба отряда полк. Шкуро, затем нач. штаба 2-й Кубанской казачьей дивизии, командир Кубанской пластунской бригады 2-й дивизии, начальник первой отдельной Кубанской пластунской бригады, командир бригады в 4-й, затем в 5-й дивизии. Генерал-майор. С августа 1919 начальник 4-й дивизии, с декабря командир 3-го армейского корпуса, в этой должности успешно руководил обороной Крыма. В Русской армии генерал-лейтенант и командир 2-го армейского корпуса. После неудачных боев под Каховкой в июле 1920 переведен в распоряжение Главкома, в ноябре эвакуировался в Константинополь. За резкую критику Врангеля и его штаба судом чести отправлен в отставку и лишен права ношения мундира. Выпустил в январе 1921 книгу «Требую суда общества и гласности. Оборона и сдача Крыма». В ноябре 1921 вернулся в Севастополь, работал преподавателем школы «Выстрел». В 1924 выпустил книгу «Крым в 1920 г.». В 1929 убит, по официальной версии — из личной мести.</w:t>
      </w:r>
    </w:p>
    <w:p>
      <w:pPr>
        <w:pStyle w:val="Normal"/>
        <w:rPr/>
      </w:pPr>
      <w:r>
        <w:rPr>
          <w:b/>
          <w:bCs/>
        </w:rPr>
        <w:t>Смирнов</w:t>
      </w:r>
      <w:r>
        <w:rPr/>
        <w:t xml:space="preserve"> Иван Никитич (1881-1936), политический деятель. В социал-демократическом движении с 1899. Участник трех российских революций. В тюрьмах и ссылках провел около 10 лет. В 1918-1920 член РВС Восточного фронта и 5-й армии, председатель Сибревкома. В 1923-1927 народный комиссар почт и телеграфов СССР. Активный троцкист. Дважды исключался из партии (1927, 1933), восстанавливался в 1930. Расстрелян по делу «антисоветского объединенного троцкистско-зиновьевского центра». Реабилитирован в 1988.</w:t>
      </w:r>
    </w:p>
    <w:p>
      <w:pPr>
        <w:pStyle w:val="Normal"/>
        <w:rPr/>
      </w:pPr>
      <w:r>
        <w:rPr>
          <w:b/>
          <w:bCs/>
        </w:rPr>
        <w:t>Снессарев</w:t>
      </w:r>
      <w:r>
        <w:rPr/>
        <w:t xml:space="preserve"> Николай Васильевич, гласный Петербургской городской думы, журналист газеты «Новое время». Эмигрант. Автор манифеста (совместно с графом Бобринским) Великого Князя Кирилла Владимировича 1924, провозглашавшего его императором. Позднее написал разоблачительную книгу о Великом Князе «Кирилл I... император Кобургский».</w:t>
      </w:r>
    </w:p>
    <w:p>
      <w:pPr>
        <w:pStyle w:val="Normal"/>
        <w:rPr/>
      </w:pPr>
      <w:r>
        <w:rPr>
          <w:b/>
          <w:bCs/>
        </w:rPr>
        <w:t>Сноуден</w:t>
      </w:r>
      <w:r>
        <w:rPr/>
        <w:t xml:space="preserve"> Филипп, английский социал-демократ.</w:t>
      </w:r>
    </w:p>
    <w:p>
      <w:pPr>
        <w:pStyle w:val="Normal"/>
        <w:rPr/>
      </w:pPr>
      <w:r>
        <w:rPr>
          <w:b/>
          <w:bCs/>
        </w:rPr>
        <w:t>Соколов</w:t>
      </w:r>
      <w:r>
        <w:rPr/>
        <w:t xml:space="preserve"> Иван, публицист газеты НТСНП «За Россию».</w:t>
      </w:r>
    </w:p>
    <w:p>
      <w:pPr>
        <w:pStyle w:val="Normal"/>
        <w:rPr/>
      </w:pPr>
      <w:r>
        <w:rPr>
          <w:b/>
          <w:bCs/>
        </w:rPr>
        <w:t>Соколов-Баранский</w:t>
      </w:r>
      <w:r>
        <w:rPr/>
        <w:t xml:space="preserve"> Виктор, докладчик на монархическом съезде в Рейхенгалле (1921).</w:t>
      </w:r>
    </w:p>
    <w:p>
      <w:pPr>
        <w:pStyle w:val="Normal"/>
        <w:rPr/>
      </w:pPr>
      <w:r>
        <w:rPr>
          <w:b/>
          <w:bCs/>
        </w:rPr>
        <w:t>Соколов</w:t>
      </w:r>
      <w:r>
        <w:rPr/>
        <w:t xml:space="preserve"> Николай Дмитриевич (1870-1928), присяжный поверенный, меньшевик, масон. В 1917 член исполкома Петросовета, один из авторов пресловутого «Приказа № 1», разрушившего императорскую армию, член Чрезвычайной следственной комиссии Временного правительства по делам бывших царских министров. После Октябрьской революции работал юрисконсультом в разных советских учреждениях.</w:t>
      </w:r>
    </w:p>
    <w:p>
      <w:pPr>
        <w:pStyle w:val="Normal"/>
        <w:rPr/>
      </w:pPr>
      <w:r>
        <w:rPr>
          <w:b/>
          <w:bCs/>
        </w:rPr>
        <w:t>Сокольников</w:t>
      </w:r>
      <w:r>
        <w:rPr/>
        <w:t xml:space="preserve"> Григорий Яковлевич (наст. фамилия Бриллиант) (1888-1939), государственный и политический деятель. Большевик с 1905. Участник революции 1905-1907 и Октябрьской 1917. В 1918 председатель советской делегации на переговорах с Германией, подписал Брестский мир. В 1918-1920 член РВС ряда Красных армий и председатель Туркестанской комиссии ВЦИК и СНК РСФСР. В 1921 заместитель наркома, в 1922-1926 нарком финансов СССР. С 1926 заместитель председателя Госплана, с 1928 председатель Нефтесиндиката. С 1929 полпред в Великобритании и заместитель наркома иностранных дел СССР. Кандидат в члены Политбюро ЦК партии в 1924-1925. Член ЦК партии в 1917-1919, 1920-1930 (кандидат в члены ЦК в 1930-1936). В декабре 1936 исключен из партии и арестован. По процессу «параллельного антисоветского троцкистского центра» приговорен к 10 годам тюремного заключения. Убит сокамерниками. Реабилитирован в 1988.</w:t>
      </w:r>
    </w:p>
    <w:p>
      <w:pPr>
        <w:pStyle w:val="Normal"/>
        <w:rPr/>
      </w:pPr>
      <w:r>
        <w:rPr>
          <w:b/>
          <w:bCs/>
        </w:rPr>
        <w:t>Сократ</w:t>
      </w:r>
      <w:r>
        <w:rPr/>
        <w:t xml:space="preserve"> (ок. 470-399 до н.э.), древнегреческий философ. Один из родоначальников диалектики, как метода отыскания истины путем наводящих вопросов. Считал целью философии самопознание, как путь к достижению истинного блага. Был обвинен в «поклонении новым божествам» и «развращении молодежи». Добровольно принял яд.</w:t>
      </w:r>
    </w:p>
    <w:p>
      <w:pPr>
        <w:pStyle w:val="Normal"/>
        <w:rPr/>
      </w:pPr>
      <w:r>
        <w:rPr>
          <w:b/>
          <w:bCs/>
        </w:rPr>
        <w:t>Соломон</w:t>
      </w:r>
      <w:r>
        <w:rPr/>
        <w:t xml:space="preserve"> (971/970-931/930 до н.э.), третий царь Израильский и Иудейский, персонаж Ветхого Завета. Его суд славился своей справедливостью.</w:t>
      </w:r>
    </w:p>
    <w:p>
      <w:pPr>
        <w:pStyle w:val="Normal"/>
        <w:rPr/>
      </w:pPr>
      <w:r>
        <w:rPr>
          <w:b/>
          <w:bCs/>
        </w:rPr>
        <w:t>Солоневич</w:t>
      </w:r>
      <w:r>
        <w:rPr/>
        <w:t xml:space="preserve"> Борис Лукьянович, брат и сподвижник И.Л.Солоневича.</w:t>
      </w:r>
    </w:p>
    <w:p>
      <w:pPr>
        <w:pStyle w:val="Normal"/>
        <w:rPr/>
      </w:pPr>
      <w:r>
        <w:rPr>
          <w:b/>
          <w:bCs/>
        </w:rPr>
        <w:t>Солоневич</w:t>
      </w:r>
      <w:r>
        <w:rPr/>
        <w:t xml:space="preserve"> Иван Лукьянович (1891-1953), политический деятель, мыслитель, публицист. В эмиграции с 1935 (бежал из ГУЛАГа). Основатель и лидер «штабс-капитанского движения». Издавал газеты «Голос России» (Болгария), «Наша газета» (Германия), «Наша страна» (Аргентина). Автор концепции «народной монархии», изложенной в одноименной книге. Другие труды: «Россия в концлагере», «Диктатура импотентов», «Диктатура слоя» и др.</w:t>
      </w:r>
    </w:p>
    <w:p>
      <w:pPr>
        <w:pStyle w:val="Normal"/>
        <w:rPr/>
      </w:pPr>
      <w:r>
        <w:rPr>
          <w:b/>
          <w:bCs/>
        </w:rPr>
        <w:t>Солоневич</w:t>
      </w:r>
      <w:r>
        <w:rPr/>
        <w:t xml:space="preserve"> Татьяна, жена И.Л.Солоневича, убита в 1938 взрывом бомбы.</w:t>
      </w:r>
    </w:p>
    <w:p>
      <w:pPr>
        <w:pStyle w:val="Normal"/>
        <w:rPr/>
      </w:pPr>
      <w:r>
        <w:rPr>
          <w:b/>
          <w:bCs/>
        </w:rPr>
        <w:t>Спассовский</w:t>
      </w:r>
      <w:r>
        <w:rPr/>
        <w:t xml:space="preserve"> М.М., см. Гротт-Спасовский М.М.</w:t>
      </w:r>
    </w:p>
    <w:p>
      <w:pPr>
        <w:pStyle w:val="Normal"/>
        <w:rPr/>
      </w:pPr>
      <w:r>
        <w:rPr>
          <w:b/>
          <w:bCs/>
        </w:rPr>
        <w:t>Спекторский</w:t>
      </w:r>
      <w:r>
        <w:rPr/>
        <w:t xml:space="preserve"> Евгений Васильевич (1875-1951), юрист, философ, публицист ряда эмигрантских изданий («Русская мысль», «Возрождение» и др.). Автор книг: «Начала науки о государстве и обществе» (1927), «Чехов» (1930), «Либерализм» (1935), «Принципы европейской политики России в 19 и 20 в.в.» (1936) и др.</w:t>
      </w:r>
    </w:p>
    <w:p>
      <w:pPr>
        <w:pStyle w:val="Normal"/>
        <w:rPr/>
      </w:pPr>
      <w:r>
        <w:rPr>
          <w:b/>
          <w:bCs/>
        </w:rPr>
        <w:t>Сперанский</w:t>
      </w:r>
      <w:r>
        <w:rPr/>
        <w:t xml:space="preserve"> Михаил Михайлович (1772-1839), граф, государственный деятель, автор плана либеральных реформ при Александре I. При Николае </w:t>
      </w:r>
      <w:r>
        <w:rPr>
          <w:lang w:val="en-US"/>
        </w:rPr>
        <w:t>I</w:t>
      </w:r>
      <w:r>
        <w:rPr/>
        <w:t xml:space="preserve"> руководил кодификацией Основных законов Российской империи.</w:t>
      </w:r>
    </w:p>
    <w:p>
      <w:pPr>
        <w:pStyle w:val="Normal"/>
        <w:rPr/>
      </w:pPr>
      <w:r>
        <w:rPr>
          <w:b/>
          <w:bCs/>
        </w:rPr>
        <w:t>Сталин</w:t>
      </w:r>
      <w:r>
        <w:rPr/>
        <w:t xml:space="preserve"> Иосиф Виссарионович (наст. фамилия Джугашвили) (1878-1953), государственный и политический деятель. В социал-демократическом движении с 1898. В 1917-1923 народный комиссар по делам национальностей и РКИ, член РВС ряда фронтов, с 1922 генеральный секретарь ЦК ВКП(б), с мая 1941 председатель Совнаркома, Совета Министров СССР. В годы Великой Отечественной войны председатель Государственного Комитета Обороны, Верховный Главнокомандующий, нарком обороны. Маршал Советского Союза (1943), Генералиссимус Советского Союза (1945), Герой Социалистического Труда (1939), Герой Советского Союза (1945).</w:t>
      </w:r>
    </w:p>
    <w:p>
      <w:pPr>
        <w:pStyle w:val="Normal"/>
        <w:rPr/>
      </w:pPr>
      <w:r>
        <w:rPr>
          <w:b/>
          <w:bCs/>
        </w:rPr>
        <w:t>Сталинский</w:t>
      </w:r>
      <w:r>
        <w:rPr/>
        <w:t xml:space="preserve"> Е.А., эсер, член редколлегии еженедельника «Воля России» (1920-1922) и одноименного журнала (1922-1932), выходивших в Праге.</w:t>
      </w:r>
    </w:p>
    <w:p>
      <w:pPr>
        <w:pStyle w:val="Normal"/>
        <w:rPr/>
      </w:pPr>
      <w:r>
        <w:rPr>
          <w:b/>
          <w:bCs/>
        </w:rPr>
        <w:t>Стамболийский</w:t>
      </w:r>
      <w:r>
        <w:rPr/>
        <w:t xml:space="preserve"> Александр (1879-1923), лидер Болгарского земледельческого народного союза с 1902. В 1919-1923 премьер-министр правительства Болгарии. Провел в стране буржуазно-демократические реформы. В июне 1923 свергнут и убит в ходе военного переворота под руководством А.Цанкова.</w:t>
      </w:r>
    </w:p>
    <w:p>
      <w:pPr>
        <w:pStyle w:val="Normal"/>
        <w:rPr/>
      </w:pPr>
      <w:r>
        <w:rPr>
          <w:b/>
          <w:bCs/>
        </w:rPr>
        <w:t>Стаханов</w:t>
      </w:r>
      <w:r>
        <w:rPr/>
        <w:t xml:space="preserve"> Алексей Григорьевич (1905/1906-1977), шахтер, Герой Социалистического Труда (1970). В 1935 установил рекорд по добыче угля. Депутат Верховного Совета СССР в 1937-1946.</w:t>
      </w:r>
    </w:p>
    <w:p>
      <w:pPr>
        <w:pStyle w:val="Normal"/>
        <w:rPr/>
      </w:pPr>
      <w:r>
        <w:rPr>
          <w:b/>
          <w:bCs/>
        </w:rPr>
        <w:t>Степанов</w:t>
      </w:r>
      <w:r>
        <w:rPr/>
        <w:t xml:space="preserve"> И.В., эмигрант (Бельгия), автор журнала «Утверждения».</w:t>
      </w:r>
    </w:p>
    <w:p>
      <w:pPr>
        <w:pStyle w:val="Normal"/>
        <w:rPr/>
      </w:pPr>
      <w:r>
        <w:rPr>
          <w:b/>
          <w:bCs/>
        </w:rPr>
        <w:t>Степанов</w:t>
      </w:r>
      <w:r>
        <w:rPr/>
        <w:t xml:space="preserve"> Н.Ф., докладчик на II Всезарубежном Соборе Православной Церкви за границей, правый монархист.</w:t>
      </w:r>
    </w:p>
    <w:p>
      <w:pPr>
        <w:pStyle w:val="Normal"/>
        <w:rPr/>
      </w:pPr>
      <w:r>
        <w:rPr>
          <w:b/>
          <w:bCs/>
        </w:rPr>
        <w:t>Степун</w:t>
      </w:r>
      <w:r>
        <w:rPr/>
        <w:t xml:space="preserve"> Федор Августович (1884-1965), философ, публицист, общественный деятель. В 1922 был выслан из Советской России. Профессор Дрезденского университета (лишен права преподавания нацистами в 1937). Соредактор журнала «Новый град» (вместе с Г.П.Федотовым и И.И.Бунаковым-Фундаминским). Активно сотрудничал также в «Современных записках» (цикл статей «Мысли о России»). Основные труды:</w:t>
      </w:r>
      <w:r>
        <w:rPr>
          <w:lang w:val="en-US"/>
        </w:rPr>
        <w:t xml:space="preserve"> </w:t>
      </w:r>
      <w:r>
        <w:rPr/>
        <w:t>«Жизнь и творчество» (1923), «Большевизм и христианское существование» (1956, нем. яз.), мемуары «Бывшее и несбывшееся» (1956).</w:t>
      </w:r>
    </w:p>
    <w:p>
      <w:pPr>
        <w:pStyle w:val="Normal"/>
        <w:rPr/>
      </w:pPr>
      <w:r>
        <w:rPr>
          <w:b/>
          <w:bCs/>
        </w:rPr>
        <w:t>Столыпин</w:t>
      </w:r>
      <w:r>
        <w:rPr/>
        <w:t xml:space="preserve"> Петр Аркадьевич (1862-1911), государственный деятель, премьер-министр (1906-1911). В 1903-1906 саратовский губернатор. С апреля 1906 министр внутренних дел, этот пост сохранил будучи премьер-министром. Известен своей аграрной реформой и борьбой с революционным движением. Убит М.Богровым в Киевском оперном театре.</w:t>
      </w:r>
    </w:p>
    <w:p>
      <w:pPr>
        <w:pStyle w:val="Normal"/>
        <w:rPr/>
      </w:pPr>
      <w:r>
        <w:rPr>
          <w:b/>
          <w:bCs/>
        </w:rPr>
        <w:t>Стомоняков</w:t>
      </w:r>
      <w:r>
        <w:rPr/>
        <w:t xml:space="preserve"> Борис Спиридонович (1882-1941), дипломат. В социал-демократическом движении с 1902. Большевик. В 1915-1917 служил в Болгарской армии. В 1920-1925 торгпред в Германии, с 1926 член Коллегии НКИД. В 1934-1938 заместитель наркома иностранных дел СССР. В декабре 1938 арестован, 16 октября 1941 расстрелян. Реабилитирован посмертно.</w:t>
      </w:r>
    </w:p>
    <w:p>
      <w:pPr>
        <w:pStyle w:val="Normal"/>
        <w:rPr/>
      </w:pPr>
      <w:r>
        <w:rPr>
          <w:b/>
          <w:bCs/>
        </w:rPr>
        <w:t>Стравинский</w:t>
      </w:r>
      <w:r>
        <w:rPr/>
        <w:t xml:space="preserve"> Игорь Федорович (1882-1971), композитор и дирижер. С 1910 жил за границей. Разделял взгляды евразийцев.</w:t>
      </w:r>
    </w:p>
    <w:p>
      <w:pPr>
        <w:pStyle w:val="Normal"/>
        <w:rPr/>
      </w:pPr>
      <w:r>
        <w:rPr>
          <w:b/>
          <w:bCs/>
        </w:rPr>
        <w:t>Струве</w:t>
      </w:r>
      <w:r>
        <w:rPr/>
        <w:t xml:space="preserve"> Петр Бернгардович (1870-1944), философ, экономист, историк, публицист, общественный и политический деятель, академик Петербургской Академии наук (1917). В 1890-е гг. один из лидеров русского марксизма, автор «Манифеста РСДРП» (1898). В дальнейшем эволюционировал «от марксизма к идеализму». Участник и организатор сборников «Проблема идеализма» (1901), «Вести» (1909), «Из глубины» (1918). Редактор журналов «Освобождение» (1902-1905), «Полярная звезда» (1905-1906), «Русская мысль» (1906-1917). Член ЦК кадетской партии с 1906 (вышел из партии в 1915). Выдвинул концепцию «Великой России», сущностью которой является «национально-либеральный империализм». Участвовал в организации Белого движения. Член Особого совещания при Деникине. Возглавлял Управление внешних сношений в правительстве Врангеля. В эмиграции редактировал журнал «Русская мысль» (1921-1927), газеты «Возрождение» (1925-1927) и «Россия» (1928), участвовал в руководстве газеты «Россия и славянство» (1928-1932). В 1926 председатель и организатор Зарубежного съезда. Идейный лидер правоцентристов. В 1930-х гг. отходит от политической деятельности. Председатель Отделения общественных наук Русского научного института. Умер в Париже.</w:t>
      </w:r>
    </w:p>
    <w:p>
      <w:pPr>
        <w:pStyle w:val="Normal"/>
        <w:rPr/>
      </w:pPr>
      <w:r>
        <w:rPr>
          <w:b/>
          <w:bCs/>
        </w:rPr>
        <w:t>Стырне</w:t>
      </w:r>
      <w:r>
        <w:rPr/>
        <w:t xml:space="preserve"> Владимир Андреевич (1897-1937), сотрудник ВЧК, ОГПУ, НКВД. Участник Гражданской войны. С декабря 1921 на работе в ВЧК. В 1922-1924 зам. нач. военного отдела ГПУ, начальник КРО Полномочного Представительства ОГПУ Туркестана. В 1924 помощник нач. КРО ОГПУ. В 1930-1931 помощник нач. Особого Отдела ОГПУ. В 1931-1933 — начальник Особого Отдела Полномочного Представительства ОГПУ Уральской области. С 1934 заместитель начальника, с 1935 начальник Управления НКВД Иваново-Промышленной области, с 1937 начальник КРО УГБ НКВД и начальник Особого Отдела Киевской области. Расстрелян. Реабилитирован.</w:t>
      </w:r>
    </w:p>
    <w:p>
      <w:pPr>
        <w:pStyle w:val="Normal"/>
        <w:rPr/>
      </w:pPr>
      <w:r>
        <w:rPr>
          <w:b/>
          <w:bCs/>
        </w:rPr>
        <w:t>Суворов</w:t>
      </w:r>
      <w:r>
        <w:rPr/>
        <w:t xml:space="preserve"> Александр Васильевич (1729 или 1730 — 1800), граф Рымникский (1789), князь Италийский (1799), полководец, генералиссимус (1799).</w:t>
      </w:r>
    </w:p>
    <w:p>
      <w:pPr>
        <w:pStyle w:val="Normal"/>
        <w:rPr/>
      </w:pPr>
      <w:r>
        <w:rPr>
          <w:b/>
          <w:bCs/>
        </w:rPr>
        <w:t>Сувчинский</w:t>
      </w:r>
      <w:r>
        <w:rPr/>
        <w:t xml:space="preserve"> Петр Петрович (1892-1985), музыковед, критик, эссеист, сын генерала, председателя правления российского товарищества «Нефть», зять Л.П.Карсавина. В 1919 основал «Российско-болгарское издательство» в Софии, в котором вышла первая книга евразийцев. В 1921-1929 активный деятель евразийского движения, один из лидеров т.н. «кламарского уклона» — группы евразийцев, сплотившихся вокруг газеты «Евразия» (сама идея об издании этой газеты исходила от С.)</w:t>
      </w:r>
    </w:p>
    <w:p>
      <w:pPr>
        <w:pStyle w:val="Normal"/>
        <w:rPr/>
      </w:pPr>
      <w:r>
        <w:rPr>
          <w:b/>
          <w:bCs/>
        </w:rPr>
        <w:t>Судоплатов</w:t>
      </w:r>
      <w:r>
        <w:rPr/>
        <w:t xml:space="preserve"> Павел Анатольевич (1907-1996), сотрудник ВЧК, ОГПУ, НКВД с 1921. В 1930-е гг. заместитель начальника иностранного отдела НКВД, совершил успешный террористический акт против Е.Коновальца, руководил операцией по ликвидации Троцкого. Во время Великой Отечественной войны начальник разведывательно-диверсионного управления НКВД-НКГБ, затем возглавлял бюро № 1 МГБ СССР по диверсионной работе за границей, заместитель начальника 1-го (разведывательного) главного управления МГБ СССР. В августе 1953 арестован, 15 лет провел в тюрьме. Реабилитирован в 1992.</w:t>
      </w:r>
    </w:p>
    <w:p>
      <w:pPr>
        <w:pStyle w:val="Normal"/>
        <w:rPr/>
      </w:pPr>
      <w:r>
        <w:rPr>
          <w:b/>
          <w:bCs/>
        </w:rPr>
        <w:t>Сырцов</w:t>
      </w:r>
      <w:r>
        <w:rPr/>
        <w:t xml:space="preserve"> Сергей Иванович (1893-1937), политический деятель. В партии большевиков с 1913. Участник Октябрьской революции в Петрограде. В годы Гражданской войны зам. пред. СНК Донской советской республики, на военно-политической работе в Красной Армии. В 1921-1926 зав. отделом ЦК РКП(б), в 1926-1929 секретарь Сибирского крайкома ВКП(б). В 1929-1930 председатель СНК РСФСР. В декабре 1930 снят с должности за фракционную деятельность. Находился на хозяйственной работе. Член ЦК ВКП(б) в 1927-1930 (кандидат с 1924). Кандидат в члены Политбюро ЦК ВКП(б) в 1929-1930. Расстрелян. Реабилитирован.</w:t>
      </w:r>
    </w:p>
    <w:p>
      <w:pPr>
        <w:pStyle w:val="Normal"/>
        <w:rPr/>
      </w:pPr>
      <w:r>
        <w:rPr>
          <w:b/>
          <w:bCs/>
        </w:rPr>
        <w:t>Таборицкий</w:t>
      </w:r>
      <w:r>
        <w:rPr/>
        <w:t xml:space="preserve"> Сергей, офицер, участник Белого движения. 28 марта 1922 вместе с П.Шабельским-Борком совершил в Берлине покушение на П.Н.Милюкова, во время которого был убит В.Д.Набоков. Приговорен к 12 годам тюрьмы. Амнистирован в 1927 прусским министерством юстиции. В годы второй мировой войны вступил в нацистскую партию.</w:t>
      </w:r>
    </w:p>
    <w:p>
      <w:pPr>
        <w:pStyle w:val="Normal"/>
        <w:rPr/>
      </w:pPr>
      <w:r>
        <w:rPr>
          <w:b/>
          <w:bCs/>
        </w:rPr>
        <w:t>Тальберг</w:t>
      </w:r>
      <w:r>
        <w:rPr/>
        <w:t xml:space="preserve"> Николай Дмитриевич (1886-1967), правовед, правый публицист и богослов. Один из лидеров Высшего Монархического Совета. С 1950 в США, преподавал в Свято-Троицкой духовной семинарии в</w:t>
      </w:r>
      <w:r>
        <w:rPr>
          <w:lang w:val="en-US"/>
        </w:rPr>
        <w:t xml:space="preserve"> </w:t>
      </w:r>
      <w:r>
        <w:rPr/>
        <w:t>Джорданвилле. Основные труды: «Святая Русь» (1929), «Месяцеслов русских святых» (1954), «Русская Православная Церковь в Северной Америке» (1955). Подготовил к изданию книгу С.С.Ольденбурга «Царствование императора Николая II».</w:t>
      </w:r>
    </w:p>
    <w:p>
      <w:pPr>
        <w:pStyle w:val="Normal"/>
        <w:rPr/>
      </w:pPr>
      <w:r>
        <w:rPr>
          <w:b/>
          <w:bCs/>
        </w:rPr>
        <w:t>Тамерлан</w:t>
      </w:r>
      <w:r>
        <w:rPr/>
        <w:t xml:space="preserve"> (Тимур) (1336-1405), создатель государства в Средней Азии со столицей в Самарканде. Эмир с 1370. Разгромил Золотую Орду, совершил успешные походы в Иран, Закавказье, Индию.</w:t>
      </w:r>
    </w:p>
    <w:p>
      <w:pPr>
        <w:pStyle w:val="Normal"/>
        <w:rPr/>
      </w:pPr>
      <w:r>
        <w:rPr>
          <w:b/>
          <w:bCs/>
        </w:rPr>
        <w:t>Тан-Богораз</w:t>
      </w:r>
      <w:r>
        <w:rPr/>
        <w:t xml:space="preserve"> Владимир Германович (1865-1936), этнограф, писатель. Один из организаторов южнорусской организации «Народная воля». В 1886 арестован, после трех лет тюремного заключения до 1898 был в сибирской ссылке. Участник революции 1905-1907. Был близок к народным социалистам. После Октябрьской революции работал на географическом факультете Ленинградского университета, инициатор и один из руководителей Комитета содействия народностям северных окраин при Президиуме ВЦИК, активный участник Союза воинствующих безбожников и один из авторов «Новой России» И.Г.Лежнева.</w:t>
      </w:r>
    </w:p>
    <w:p>
      <w:pPr>
        <w:pStyle w:val="Normal"/>
        <w:rPr/>
      </w:pPr>
      <w:r>
        <w:rPr>
          <w:b/>
          <w:bCs/>
        </w:rPr>
        <w:t>Тараданов</w:t>
      </w:r>
      <w:r>
        <w:rPr/>
        <w:t xml:space="preserve"> Геннадий, соратник К.В.Родзаевского, сотрудник Высшей партийной школы Русской фашистской партии и глава ее шанхайского отделения. В 1943 арестовывался японцами, освобожден. В 1947 добровольно вернулся в СССР, отправлен в ГУЛАГ. В 1949 освобожден, направлен на работу в журнал «Голос Родины», издававшийся для соотечественников за рубежом.</w:t>
      </w:r>
    </w:p>
    <w:p>
      <w:pPr>
        <w:pStyle w:val="Normal"/>
        <w:rPr/>
      </w:pPr>
      <w:r>
        <w:rPr>
          <w:b/>
          <w:bCs/>
        </w:rPr>
        <w:t>Татаринов</w:t>
      </w:r>
      <w:r>
        <w:rPr/>
        <w:t xml:space="preserve"> Владимир Евгеньевич (1891-?), журналист, масон русских и французских лож, в составе редколлегии газет «Руль» и «Возрождение». Входил в делегацию эмигрантов, посетившую 12 февраля 1945 советское посольство а Париже, состоял в Союзе советских патриотов.</w:t>
      </w:r>
    </w:p>
    <w:p>
      <w:pPr>
        <w:pStyle w:val="Normal"/>
        <w:rPr/>
      </w:pPr>
      <w:r>
        <w:rPr>
          <w:b/>
          <w:bCs/>
        </w:rPr>
        <w:t>Татьяна</w:t>
      </w:r>
      <w:r>
        <w:rPr/>
        <w:t xml:space="preserve"> Николаевна Романова (1897-1918), Великая Княжна, дочь Николая II. В ночь с 16 на 17 июля 1918 расстреляна со всей семьей большевиками.</w:t>
      </w:r>
    </w:p>
    <w:p>
      <w:pPr>
        <w:pStyle w:val="Normal"/>
        <w:rPr/>
      </w:pPr>
      <w:r>
        <w:rPr>
          <w:b/>
          <w:bCs/>
        </w:rPr>
        <w:t>Тедли</w:t>
      </w:r>
      <w:r>
        <w:rPr/>
        <w:t xml:space="preserve"> Борис (1901</w:t>
      </w:r>
      <w:r>
        <w:rPr>
          <w:lang w:val="en-US"/>
        </w:rPr>
        <w:t xml:space="preserve"> </w:t>
      </w:r>
      <w:r>
        <w:rPr/>
        <w:t>—</w:t>
      </w:r>
      <w:r>
        <w:rPr>
          <w:lang w:val="en-US"/>
        </w:rPr>
        <w:t xml:space="preserve"> </w:t>
      </w:r>
      <w:r>
        <w:rPr/>
        <w:t>не позже 1945), участник Белого движения. Из обрусевшей шведской семьи. Был тяжело ранен, попал в плен. В январе 1922 эмигрировал. До 1932 работал в Швейцарии фотографом и зубным техником. В 1933 стал представителем РОНДа в Швейцарии, в 1934 главой швейцарской секции «Имперского Союза», в 1936 представителем РФП К.В.Родзаевского в Европе. В 1936 арестован швейцарской полицией, в 1937 бежал в Германию, откуда выслан обратно в Швейцарию в 1939, после подписания пакта Риббентропа—Молотова, В Швейцарии был заключен в тюрьму, в которой и скончался во время второй мировой войны.</w:t>
      </w:r>
    </w:p>
    <w:p>
      <w:pPr>
        <w:pStyle w:val="Normal"/>
        <w:rPr/>
      </w:pPr>
      <w:r>
        <w:rPr>
          <w:b/>
          <w:bCs/>
        </w:rPr>
        <w:t>Тер-Погосян</w:t>
      </w:r>
      <w:r>
        <w:rPr/>
        <w:t xml:space="preserve"> Михаил Матвеевич (1890-1967), эсер, депутат Учредительного собрания, масон ложи «Северная Звезда» (с 1920-х гг.).</w:t>
      </w:r>
    </w:p>
    <w:p>
      <w:pPr>
        <w:pStyle w:val="Normal"/>
        <w:rPr/>
      </w:pPr>
      <w:r>
        <w:rPr>
          <w:b/>
          <w:bCs/>
        </w:rPr>
        <w:t>Терещенко</w:t>
      </w:r>
      <w:r>
        <w:rPr/>
        <w:t xml:space="preserve"> Михаил Иванович (1886-1956), предприниматель, политический деятель. Из семьи сахарозаводчика. Окончил Киевский и Лейпцигский университеты. Миллионер. Видный масон. Примыкал к прогрессистам. Депутат 4-й Государственной Думы. В 1915-1917 председатель Киевского областного Военно-Промышленного Комитета и товарищ председателя Всероссийского ВПК. Один из активных участников февральской революции. В 1917 министр финансов (2 марта — 5 мая), с 5 мая — министр иностранных дел Временного правительства. Арестован большевиками 25 октября 1917 в Зимнем дворце, до весны 1918 находился в тюрьме, затем сразу эмигрировал. Один из организаторов интервенции против Советской России. В эмиграции имел большие средства и связи, которые широко использовал в интересах эмигрантского масонства.</w:t>
      </w:r>
    </w:p>
    <w:p>
      <w:pPr>
        <w:pStyle w:val="Normal"/>
        <w:rPr/>
      </w:pPr>
      <w:r>
        <w:rPr>
          <w:b/>
          <w:bCs/>
        </w:rPr>
        <w:t>Тесленко</w:t>
      </w:r>
      <w:r>
        <w:rPr/>
        <w:t xml:space="preserve"> Николай Васильевич (1870-1942), адвокат, известный криминалист. В 1905 председатель</w:t>
      </w:r>
      <w:r>
        <w:rPr>
          <w:lang w:val="en-US"/>
        </w:rPr>
        <w:t xml:space="preserve"> </w:t>
      </w:r>
      <w:r>
        <w:rPr/>
        <w:t>1-го Всероссийского съезда адвокатов. Член ЦК партии кадетов и товарищ председателя ЦК с 1906. Депутат</w:t>
      </w:r>
      <w:r>
        <w:rPr>
          <w:lang w:val="en-US"/>
        </w:rPr>
        <w:t xml:space="preserve"> </w:t>
      </w:r>
      <w:r>
        <w:rPr/>
        <w:t>2-й Государственной Думы. В 1914 вошел в ЦК Всероссийского союза городов. Масон. В 1917 организатор избирательной кампании кадетов в Москве, был активным сторонником военной диктатуры. В 1918-1920 член «Особого Совещания» при А.И.Деникине. С 1920 в эмиграции, работал в банке и юрисконсультом в преуспевающих предприятиях.</w:t>
      </w:r>
    </w:p>
    <w:p>
      <w:pPr>
        <w:pStyle w:val="Normal"/>
        <w:rPr/>
      </w:pPr>
      <w:r>
        <w:rPr>
          <w:b/>
          <w:bCs/>
        </w:rPr>
        <w:t>Тимашев</w:t>
      </w:r>
      <w:r>
        <w:rPr/>
        <w:t xml:space="preserve"> Николай Сергеевич (1885-1970), юрист и социолог. Из дворян, сын министра торговли (1909-1915) С.И.Тимашева. Окончил Александровский лицей и Страссбургский университет. С 1917 профессор кафедры социологии в Петроградском технологическом институте. В 1921 эмигрировал. В эмиграции преподавал в Пражском институте, Славянском институте Сорбонны, сотрудничал в газете «Возрождение». В 1940-1958 возглавлял кафедру социологии в Фордхэмском университете Нью-Йорка. С 1959 по 1966 председатель Корпорации «Новый журнал» (Нью-Йорк). Основные труды: «Право в Советской России» (1923), «Политическое и административное устройство СССР» (1931), «Введение в социологию права» (1939) и др.</w:t>
      </w:r>
    </w:p>
    <w:p>
      <w:pPr>
        <w:pStyle w:val="Normal"/>
        <w:rPr/>
      </w:pPr>
      <w:r>
        <w:rPr>
          <w:b/>
          <w:bCs/>
        </w:rPr>
        <w:t>Тимур,</w:t>
      </w:r>
      <w:r>
        <w:rPr/>
        <w:t xml:space="preserve"> см. Тамерлан.</w:t>
      </w:r>
    </w:p>
    <w:p>
      <w:pPr>
        <w:pStyle w:val="Normal"/>
        <w:rPr/>
      </w:pPr>
      <w:r>
        <w:rPr>
          <w:b/>
          <w:bCs/>
        </w:rPr>
        <w:t>Титов</w:t>
      </w:r>
      <w:r>
        <w:rPr/>
        <w:t xml:space="preserve"> Александр Андреевич (1878-1958), политический и общественный деятель. Ученый-химик, из семьи предпринимателя. Один из основателей (1906) партии народных социалистов. Масон. В годы первой мировой войны член Главного комитета Всероссийского союза городов. В 1917 товарищ министра продовольствия. После Октябрьской революции член московского «Союза защиты Учредительного собрания» и «Союза Возрождения». С 1920 в эмиграции. Преподавал в Парижском университете и Русском коммерческом институте в Париже, член исполкома Всероссийского Земского союза и заграничного комитета Трудовой народно-социалистической партии. В 1945 избран в «Объединение русской эмиграции для сближения с Советской Россией».</w:t>
      </w:r>
    </w:p>
    <w:p>
      <w:pPr>
        <w:pStyle w:val="Normal"/>
        <w:rPr/>
      </w:pPr>
      <w:r>
        <w:rPr>
          <w:b/>
          <w:bCs/>
        </w:rPr>
        <w:t>Тихон</w:t>
      </w:r>
      <w:r>
        <w:rPr/>
        <w:t xml:space="preserve"> (Белавин Василий Иванович) (1865-1925), патриарх Московский и всея Руси. С 1898 епископ Алеутский, с 1907 архиепископ Ярославский, был председателем Ярославского отделения «Союза Русского Народа», с 1914 архиепископ Литовский. С 21 ноября 1917 патриарх Московский и всея Руси. Активно выступал против большевиков, подвергался арестам. В 1989 причислен к лику святых.</w:t>
      </w:r>
    </w:p>
    <w:p>
      <w:pPr>
        <w:pStyle w:val="Normal"/>
        <w:rPr/>
      </w:pPr>
      <w:r>
        <w:rPr>
          <w:b/>
          <w:bCs/>
        </w:rPr>
        <w:t>Тихон</w:t>
      </w:r>
      <w:r>
        <w:rPr/>
        <w:t xml:space="preserve"> (Лященко или Лещенко Т.) (1875-1945), до 1917 профессор Киевской Духовной Академии. В эмиграции с 1924 по 1933 — епископ, архиепископ Берлинский. С приходом к власти нацистов был принужден эмигрировать в Югославию.</w:t>
      </w:r>
    </w:p>
    <w:p>
      <w:pPr>
        <w:pStyle w:val="Normal"/>
        <w:rPr/>
      </w:pPr>
      <w:r>
        <w:rPr>
          <w:b/>
          <w:bCs/>
        </w:rPr>
        <w:t>Толстой</w:t>
      </w:r>
      <w:r>
        <w:rPr/>
        <w:t xml:space="preserve"> Алексей Николаевич (1882/1883-1945), писатель. Автор повестей и рассказов из жизни дворянства (цикл «Заволжье» 1909-1910). Октябрьскую революцию сначала не принял. Весной 1919 эмигрировал. В 1922 начал сотрудничать в сменовеховской газете «Накануне». В 1923 вернулся в СССР, стал одним из самых приближенных к власти писателей. Автор фантастических романов «Аэлита» (1922-1923), «Гиперболоид инженера Гарина» (1925-1927), художественной трилогии «Хождение по мукам» (1922-1941), исторических произведений: романа «Петр I» (1929-1945) и пьесы «Иван Грозный» (1942-1943). Лауреат Сталинских премий (1941, 1943, 1946 — посмертно), награжден орденом Ленина. Депутат Верховного Совета СССР с 1937.</w:t>
      </w:r>
    </w:p>
    <w:p>
      <w:pPr>
        <w:pStyle w:val="Normal"/>
        <w:rPr/>
      </w:pPr>
      <w:r>
        <w:rPr>
          <w:b/>
          <w:bCs/>
        </w:rPr>
        <w:t>Томский</w:t>
      </w:r>
      <w:r>
        <w:rPr/>
        <w:t xml:space="preserve"> Михаил Павлович (Ефремов) (1880-1936), в партии большевиков с 1904. Участник трех российских революций. В 1918-1921 и в 1922-1929 — председатель ВЦСПС. В 1929-1930 — зам. председателя ВСНХ, один из лидеров правой оппозиции. С 1932 заведующий ОГИЗ. Член Политбюро ЦК ВКП(б) в 1922-1930 (член ЦК в 1919-1934, с 1934 — кандидат в члены ЦК ВКП(б)). 22 августа 1936 застрелился.</w:t>
      </w:r>
    </w:p>
    <w:p>
      <w:pPr>
        <w:pStyle w:val="Normal"/>
        <w:rPr/>
      </w:pPr>
      <w:r>
        <w:rPr>
          <w:b/>
          <w:bCs/>
        </w:rPr>
        <w:t>Трегубое</w:t>
      </w:r>
      <w:r>
        <w:rPr/>
        <w:t xml:space="preserve"> Сергей Николаевич, прокурор Петербургского окружного суда, сенатор, профессор правоведения. В эмиграции входил в «Братство Русской Правды», был одним из руководителей Союза Национальной Молодежи — молодежной организации РОВС, на базе которой затем возник НТСНП.</w:t>
      </w:r>
    </w:p>
    <w:p>
      <w:pPr>
        <w:pStyle w:val="Normal"/>
        <w:rPr/>
      </w:pPr>
      <w:r>
        <w:rPr>
          <w:b/>
          <w:bCs/>
        </w:rPr>
        <w:t>Трепов</w:t>
      </w:r>
      <w:r>
        <w:rPr/>
        <w:t xml:space="preserve"> Александр Федорович (1862-1928), государственный деятель, сын Петербургского градоначальника Ф.Ф.Трепова. Окончил Пажеский корпус, служил в армии. С 1892 переяславльский уездный предводитель дворянства, с 1895 служащий Государственной канцелярии. С 1907 сенатор Первого департамента Правительствующего Сената, с 1914 член Государственного Совета. С 30 октября 1915 по 26 декабря 1916 управляющий министерства путей сообщения, министр путей сообщения. С 10 ноября по 27 декабря 1916 председатель Совета Министров. После Октябрьской революции в эмиграции. Входил в Высший Монархический совет, выступал с докладом на Зарубежном съезде 1926.</w:t>
      </w:r>
    </w:p>
    <w:p>
      <w:pPr>
        <w:pStyle w:val="Normal"/>
        <w:rPr/>
      </w:pPr>
      <w:r>
        <w:rPr>
          <w:b/>
          <w:bCs/>
        </w:rPr>
        <w:t>Трепов</w:t>
      </w:r>
      <w:r>
        <w:rPr/>
        <w:t xml:space="preserve"> Дмитрий Федорович (1855-1906), московский обер-полицмейстер (1896-1905), сын петербургского градоначальника Ф.Ф.Трепова. С 11 января 1905 петербургский генерал-губернатор.</w:t>
      </w:r>
    </w:p>
    <w:p>
      <w:pPr>
        <w:pStyle w:val="Normal"/>
        <w:rPr/>
      </w:pPr>
      <w:r>
        <w:rPr>
          <w:b/>
          <w:bCs/>
        </w:rPr>
        <w:t>Трепов</w:t>
      </w:r>
      <w:r>
        <w:rPr/>
        <w:t xml:space="preserve"> Федор Федорович (1812-1889), петербургский градоначальник в 1873-1878. В 1878 был ранен революционеркой В.И.Засулич.</w:t>
      </w:r>
    </w:p>
    <w:p>
      <w:pPr>
        <w:pStyle w:val="Normal"/>
        <w:rPr/>
      </w:pPr>
      <w:r>
        <w:rPr>
          <w:b/>
          <w:bCs/>
        </w:rPr>
        <w:t>Третьяков</w:t>
      </w:r>
      <w:r>
        <w:rPr/>
        <w:t xml:space="preserve"> Сергей Николаевич (1882-1943), предприниматель, агент ОГПУ, НКВД, из семьи московских текстильных фабрикантов. С 1909 председатель Всероссийского общества льнопромышленников, с 1912 — старшина Московского биржевого комитета, член ЦК партии прогрессистов и редколлегии ее газеты «Утро России». Масон. С 1915 товарищ председателя Московского Военно-промышленного Комитета, член центрального комитета ВПК. Активный участник Февральской революции — товарищ председателя исполкома общественных организаций Москвы. С марта 1917 товарищ председателя Всероссийского союза торговли и промышленности, примкнул в кадетам. С 25 сентября 1917 — председатель Экономического Совета и Главного Экономического Комитета Временного правительства. Арестован большевиками 26 октября 1917, до февраля 1918 сидел в тюрьме, после освобождения принял активное участие в антибольшевистском сопротивлении. В 1919 — заместитель председателя Совета Министров в правительстве Колчака. С 1920 в эмиграции. Один из руководителей Торгово-Промышленного Союза. В 1921 председатель эмигрантского комитета помощи голодающим. С 1924 один из руководителей Русского комитета объединенных организаций, представляющих правые эмигрантские организации. В 1929, разочаровавшись в эмиграции и испытывая серьезные материальные затруднения, начал сотрудничать с ОГПУ. В 1937 соучастник операции НКВД по похищению председателя РОВСа Е.К.Миллера. Раскрыт как советский агент гестапо во Франции в 1942, казнен нацистами.</w:t>
      </w:r>
    </w:p>
    <w:p>
      <w:pPr>
        <w:pStyle w:val="Normal"/>
        <w:rPr/>
      </w:pPr>
      <w:r>
        <w:rPr>
          <w:b/>
          <w:bCs/>
        </w:rPr>
        <w:t>Трилиссер</w:t>
      </w:r>
      <w:r>
        <w:rPr/>
        <w:t xml:space="preserve"> Меер Абрамович (1883-1940), сотрудник ВЧК, ОГПУ. В социал-демократическом движении с 1901. Участник революции 1905-1907 в Финляндии, установления советской власти в Сибири и на Дальнем Востоке. С 1921 в ВЧК, ОГПУ. В 1922-1930 — начальник иностранного отдела ОГПУ (с 1926 — зам. пред. ОГПУ). В 1930-1934 — заместитель наркома РКИ РСФСР, С 1935 работал в Исполкоме Коминтерна. Необоснованно репрессирован. Реабилитирован посмертно.</w:t>
      </w:r>
    </w:p>
    <w:p>
      <w:pPr>
        <w:pStyle w:val="Normal"/>
        <w:rPr/>
      </w:pPr>
      <w:r>
        <w:rPr>
          <w:b/>
          <w:bCs/>
        </w:rPr>
        <w:t>Троцкий</w:t>
      </w:r>
      <w:r>
        <w:rPr/>
        <w:t xml:space="preserve"> Лев Давыдович (Бронштейн) (1879-1940), политический деятель. В социал-демократическом движении с 1897. До августа 1917 меньшевик. Активный участник революции 1905-1907 и Октябрьской революции (возглавлял Петроградский Совет). В октябре 1917-феврале 1918 — нарком иностранных дел. В 1918-1925 — председатель РВС и нарком по военным и морским делам (одновременно в 1920 нарком путей сообщения). Член Политбюро ЦК РКП(б) в 1919-1926 (член ЦК с 1917). В 1925-1926 — член Президиума ВСНХ. С 1923 повел ожесточенную борьбу против большинства Политбюро, стремясь занять лидирующие позиции в партии и государстве, закончившуюся в 1927 изгнанием из партии. В 1929 выслан из СССР. В 1932 лишен советского гражданства. В эмиграции продолжал активную политическую деятельность, пытался сплотить всех своих сторонников в IV Интернационале. Убит агентом НКВД Р.Меркадером в Мексике.</w:t>
      </w:r>
    </w:p>
    <w:p>
      <w:pPr>
        <w:pStyle w:val="Normal"/>
        <w:rPr/>
      </w:pPr>
      <w:r>
        <w:rPr>
          <w:b/>
          <w:bCs/>
        </w:rPr>
        <w:t>Трубецкой</w:t>
      </w:r>
      <w:r>
        <w:rPr/>
        <w:t xml:space="preserve"> Николай Сергеевич (1890-1938), князь, языковед; сын философа С.Н.Трубецкого. Окончил историко-филологический факультет Московского университета, в котором затем преподавал. В 1920 эмигрировал. Именно Трубецкой явился основоположником евразийства (см. его книгу «Европа и человечество») и одним из главных его идеологов и организаторов. Одновременно продолжал занятие лингвистикой в Пражском лингвистическом кружке и в Венском университете. Разработал принципы фонологии и морфонологии как особых лингвистических дисциплин, изучал культуру и языки народов Северного Кавказа.</w:t>
      </w:r>
    </w:p>
    <w:p>
      <w:pPr>
        <w:pStyle w:val="Normal"/>
        <w:rPr/>
      </w:pPr>
      <w:r>
        <w:rPr>
          <w:b/>
          <w:bCs/>
        </w:rPr>
        <w:t>Трубецкой</w:t>
      </w:r>
      <w:r>
        <w:rPr/>
        <w:t xml:space="preserve"> Паоло (Павел Петрович) (1866-1938), князь, скульптор, автор конного памятника Александру</w:t>
      </w:r>
      <w:r>
        <w:rPr>
          <w:lang w:val="en-US"/>
        </w:rPr>
        <w:t xml:space="preserve"> III. </w:t>
      </w:r>
      <w:r>
        <w:rPr/>
        <w:t>С 1906 жил за границей.</w:t>
      </w:r>
    </w:p>
    <w:p>
      <w:pPr>
        <w:pStyle w:val="Normal"/>
        <w:rPr/>
      </w:pPr>
      <w:r>
        <w:rPr>
          <w:b/>
          <w:bCs/>
        </w:rPr>
        <w:t>Трубецкой</w:t>
      </w:r>
      <w:r>
        <w:rPr/>
        <w:t xml:space="preserve"> Сергей Евгеньевич (1890-1949), князь, сын философа Е.Н.Трубецкого. Активный участник антибольшевистского подполья — член Тактического и Национального центров. В 1920 приговорен к 10 годам тюрьмы, в 1921 амнистирован. В 1922 выслан из России. В эмиграции работал в РОВСе. После 1938 занимался переводами и публицистикой. Умер в Кламаре (Франция).</w:t>
      </w:r>
    </w:p>
    <w:p>
      <w:pPr>
        <w:pStyle w:val="Normal"/>
        <w:rPr/>
      </w:pPr>
      <w:r>
        <w:rPr>
          <w:b/>
          <w:bCs/>
        </w:rPr>
        <w:t>Туган-Барановский</w:t>
      </w:r>
      <w:r>
        <w:rPr/>
        <w:t xml:space="preserve"> Михаил Иванович (1865-1919), экономист. Окончил Харьковский университет. Магистр политэкономии. Первоначально стоял на позициях легального марксизма, затем примкнул к либералам, вступил в партию кадетов. В 1917-1918 министр финансов украинской Центральной Рады.</w:t>
      </w:r>
    </w:p>
    <w:p>
      <w:pPr>
        <w:pStyle w:val="Normal"/>
        <w:rPr/>
      </w:pPr>
      <w:r>
        <w:rPr>
          <w:b/>
          <w:bCs/>
        </w:rPr>
        <w:t>Туркуя</w:t>
      </w:r>
      <w:r>
        <w:rPr/>
        <w:t xml:space="preserve"> Антон Васильевич (1892-1957), генерал-майор. Начал первую мировую войну вольноопределяющимся, закончил штабс-капитаном, награжден двумя солдатскими Георгиевскими крестами. Совершил поход в отряде Дроздовского. В 1919 командир 1-го и 2-го офицерского ген. Дроздовского полка в Добровольческой армии. В Русской армии ген. Врангеля — генерал-майор, начальник Дроздовской дивизии. После эвакуации Крыма командир сводного Дроздовского полка. В эмиграции в 1935 основал и возглавил Национальный союз участников войны. Во второй мировой войне участвовал в формировании РОА. Скончался в Мюнхене. Автор книги «Дроздовцы в огне» (Мюнхен, 1948).</w:t>
      </w:r>
    </w:p>
    <w:p>
      <w:pPr>
        <w:pStyle w:val="Normal"/>
        <w:rPr/>
      </w:pPr>
      <w:r>
        <w:rPr>
          <w:b/>
          <w:bCs/>
        </w:rPr>
        <w:t>Тухачевский</w:t>
      </w:r>
      <w:r>
        <w:rPr/>
        <w:t xml:space="preserve"> Михаил Николаевич (1893-1937), военный деятель. Из дворян. Окончил военное училище. У частник первой мировой войны, подпоручик. В 1918 вступил в РКП(б). В 1918-1919 командовал несколькими армиями Восточного и Южного фронтов. В 1920-1921 командующий войсками Кавказского и Западного фронтов. В 1921 руководил подавлением Кронштадтского мятежа и крестьянских волнений на Тамбовщине. В 1925-1928 начальник Штаба РККА. С 1931 заместитель, с 1936 1-й заместитель наркома обороны СССР. Кандидат в члены ЦК ВКП(б) с 1934. Расстрелян. Реабилитирован посмертно.</w:t>
      </w:r>
    </w:p>
    <w:p>
      <w:pPr>
        <w:pStyle w:val="Normal"/>
        <w:rPr/>
      </w:pPr>
      <w:r>
        <w:rPr>
          <w:b/>
          <w:bCs/>
        </w:rPr>
        <w:t>Тхоржевский</w:t>
      </w:r>
      <w:r>
        <w:rPr/>
        <w:t xml:space="preserve"> Иван Иванович (1870-?), политический деятель. Из семьи адвоката. Окончил юридический факультет Петербургского университета, затем преподавал в нем. В 1913-1916 управляющий канцелярией министерства земледелия. Участник Белого движения. В эмиграции активно сотрудничал в газете «Возрождение», в 1948 редактор одноименного журнала, состоял в Торгово-Промышленном Союзе.</w:t>
      </w:r>
    </w:p>
    <w:p>
      <w:pPr>
        <w:pStyle w:val="Normal"/>
        <w:rPr/>
      </w:pPr>
      <w:r>
        <w:rPr>
          <w:b/>
          <w:bCs/>
        </w:rPr>
        <w:t>Тэн</w:t>
      </w:r>
      <w:r>
        <w:rPr/>
        <w:t xml:space="preserve"> Ипполит (1828-1893), французский литературовед, историк, философ. Родоначальник культурно-исторической школы. Изобличил Великую французскую революцию в книге «Происхождение современной Франции» (1876-1894).</w:t>
      </w:r>
    </w:p>
    <w:p>
      <w:pPr>
        <w:pStyle w:val="Normal"/>
        <w:rPr/>
      </w:pPr>
      <w:r>
        <w:rPr>
          <w:b/>
          <w:bCs/>
        </w:rPr>
        <w:t>Унгерн-Штенберг</w:t>
      </w:r>
      <w:r>
        <w:rPr/>
        <w:t xml:space="preserve"> Роман Федорович (Робер Николай Максимилиан) (1885-1921), барон. Участник первой мировой войны, есаул Забайкальского казачьего войска. В Гражданскую войну сражался с большевиками под началом Г.М.Семенова, который присвоил ему звание генерал-майора. В 1921 году освободил от китайцев столицу Монголии Ургу и восстановил власть Богдо-Гэгена. Мечтал о восстановлении империи Цин в Китае, а затем и монархического строя в России и Европе при помощи «монархической Азии». Разбит частями Красной Армии, пленен, судим и расстрелян.</w:t>
      </w:r>
    </w:p>
    <w:p>
      <w:pPr>
        <w:pStyle w:val="Normal"/>
        <w:rPr/>
      </w:pPr>
      <w:r>
        <w:rPr>
          <w:b/>
          <w:bCs/>
        </w:rPr>
        <w:t>Уншлихт</w:t>
      </w:r>
      <w:r>
        <w:rPr/>
        <w:t xml:space="preserve"> Иосиф Станиславович (1879-1938), в социал-демократическом движении с 1900. Участник революции 1905-1907 (Польша) и Октябрьской революции 1917 (Петроград). В 1919 нарком по военным делам Литовско-Белорусской республики. С 1921 зам. председателя ВЧК, ГПУ. С 1923 член РВС, в 1925-1930 зам. пред. РВС СССР. В 1933-1935 начальник Главного управления Гражданского воздушного флота. С 1953 секретарь Союзного Совета ЦИК СССР. Кандидат в члены ЦК ВКП(б) с 1925. Расстрелян 28 июля 1938. Реабилитирован посмертно.</w:t>
      </w:r>
    </w:p>
    <w:p>
      <w:pPr>
        <w:pStyle w:val="Normal"/>
        <w:rPr/>
      </w:pPr>
      <w:r>
        <w:rPr>
          <w:b/>
          <w:bCs/>
        </w:rPr>
        <w:t>Урбане</w:t>
      </w:r>
      <w:r>
        <w:rPr/>
        <w:t xml:space="preserve"> Г., один из лидеров левого течения КП Германии, исключен из нее в1928 за поддержку взглядов Троцкого. В этом же году стал одним из организаторов Ленинбунда — протроцкистской партии в Германии.</w:t>
      </w:r>
    </w:p>
    <w:p>
      <w:pPr>
        <w:pStyle w:val="Normal"/>
        <w:rPr/>
      </w:pPr>
      <w:r>
        <w:rPr>
          <w:b/>
          <w:bCs/>
        </w:rPr>
        <w:t>Урицкий</w:t>
      </w:r>
      <w:r>
        <w:rPr/>
        <w:t xml:space="preserve"> Моисей Соломонович (1873-1918), политический деятель. В социал-демократическом движении с 1989. Большевик с 1917. В 1917 член ЦК РКП(б), Военно-Революционного Центра и Военно-Революционного Комитета по руководству восстанием в Петрограде. С марта 1918 председатель Петроградской ЧК. Убит 30 августа 1918 студентом Л.Канегиссером.</w:t>
      </w:r>
    </w:p>
    <w:p>
      <w:pPr>
        <w:pStyle w:val="Normal"/>
        <w:rPr/>
      </w:pPr>
      <w:r>
        <w:rPr>
          <w:b/>
          <w:bCs/>
        </w:rPr>
        <w:t>Устрялов</w:t>
      </w:r>
      <w:r>
        <w:rPr/>
        <w:t xml:space="preserve"> Николай Васильевич (1890-1937), идеолог сменовеховства. В 1913 окончил юридический факультет Московского университета, сотрудничал в либеральных органах печати: журнале «Русская мысль» и газете «Утро России». В 1917 вступил в партию кадетов, возглавил ее калужскую организацию. В 1918-1920 председатель Восточного отдела ЦК партии кадетов, возглавлял «Русское бюро печати» в правительстве Колчака, издатель и редактор газеты «Русское дело». В начале 1920 эмигрировал в Харбин. С 1920 по 1934 профессор Харбинского университета, одновременно с 1928 директор центральной библиотеки КВЖД. В 1935 вернулся в СССР. Преподавал экономическую географию в Московском институте инженеров транспорта. Арестован 6 июня 1937, по обвинению в сотрудничестве с японской разведкой и связи с Тухачевским приговорен 14 сентября 1937 к расстрелу. Реабилитирован 28 сентября 1989.</w:t>
      </w:r>
    </w:p>
    <w:p>
      <w:pPr>
        <w:pStyle w:val="Normal"/>
        <w:rPr/>
      </w:pPr>
      <w:r>
        <w:rPr>
          <w:b/>
          <w:bCs/>
        </w:rPr>
        <w:t>Федоров</w:t>
      </w:r>
      <w:r>
        <w:rPr/>
        <w:t xml:space="preserve"> Николай Федорович (1828-1903), религиозный мыслитель-утопист, выдвинул проект всеобщего воскрешения умерших и преодоления смерти средствами современной науки («Философия общего дела»).</w:t>
      </w:r>
    </w:p>
    <w:p>
      <w:pPr>
        <w:pStyle w:val="Normal"/>
        <w:rPr/>
      </w:pPr>
      <w:r>
        <w:rPr>
          <w:b/>
          <w:bCs/>
        </w:rPr>
        <w:t>Федотов</w:t>
      </w:r>
      <w:r>
        <w:rPr/>
        <w:t xml:space="preserve"> Георгий Петрович (1886-1951), религиозный мыслитель, философ культуры, историк, крупнейший публицист Русского Зарубежья. Эволюционировал от марксизма (был членом РСДРП) к христианскому либерал-гуманизму с умеренно-социалистической окраской. С 1925 в эмиграции. Профессор Богословского института в Париже и Православной академии в Нью-Йорке. Сотрудничал в «Современных записках», «Новом журнале» и т.д. Соредактор журнала «Новый град». Основные труды: «Святой Филипп митрополит Московский» (1928), «Святые Древней Руси» (1931), «И есть и будет» (1932), «Социальное значение христианства» (1933), «Стихи духовные» (1935), «Русская религиозная мысль» (1946) и множество сборников статей, изданных посмертно.</w:t>
      </w:r>
    </w:p>
    <w:p>
      <w:pPr>
        <w:pStyle w:val="Normal"/>
        <w:rPr/>
      </w:pPr>
      <w:r>
        <w:rPr>
          <w:b/>
          <w:bCs/>
        </w:rPr>
        <w:t>Фемистокл</w:t>
      </w:r>
      <w:r>
        <w:rPr/>
        <w:t xml:space="preserve"> (524-459 до н.э.), афинский государственный и военный деятель, победитель персидского флота при Саламине (480 до н.э.). Изгнанный позднее согражданами, нашел прибежище в Персии, но перед походом на Грецию принял яд.</w:t>
      </w:r>
    </w:p>
    <w:p>
      <w:pPr>
        <w:pStyle w:val="Normal"/>
        <w:rPr/>
      </w:pPr>
      <w:r>
        <w:rPr>
          <w:b/>
          <w:bCs/>
        </w:rPr>
        <w:t>Феодосии</w:t>
      </w:r>
      <w:r>
        <w:rPr/>
        <w:t xml:space="preserve"> Печерский (?-1074), игумен Киево-Печерского монастыря. Причислен к лику святых.</w:t>
      </w:r>
    </w:p>
    <w:p>
      <w:pPr>
        <w:pStyle w:val="Normal"/>
        <w:rPr/>
      </w:pPr>
      <w:r>
        <w:rPr>
          <w:b/>
          <w:bCs/>
        </w:rPr>
        <w:t>Феофан,</w:t>
      </w:r>
      <w:r>
        <w:rPr/>
        <w:t xml:space="preserve"> епископ Русской Православной Церкви за границей.</w:t>
      </w:r>
    </w:p>
    <w:p>
      <w:pPr>
        <w:pStyle w:val="Normal"/>
        <w:rPr/>
      </w:pPr>
      <w:r>
        <w:rPr>
          <w:b/>
          <w:bCs/>
        </w:rPr>
        <w:t>Феофил</w:t>
      </w:r>
      <w:r>
        <w:rPr/>
        <w:t xml:space="preserve"> (Пашковский), митрополит Северо-Американский с 1934.</w:t>
      </w:r>
    </w:p>
    <w:p>
      <w:pPr>
        <w:pStyle w:val="Normal"/>
        <w:rPr/>
      </w:pPr>
      <w:r>
        <w:rPr>
          <w:b/>
          <w:bCs/>
        </w:rPr>
        <w:t>Филарет</w:t>
      </w:r>
      <w:r>
        <w:rPr/>
        <w:t xml:space="preserve"> (Романов Федор Никитич) (ок. 1554/1555-1633), патриарх Московский и всея Руси, отец царя Михаила Федоровича и фактический правитель страны с 1619.</w:t>
      </w:r>
    </w:p>
    <w:p>
      <w:pPr>
        <w:pStyle w:val="Normal"/>
        <w:rPr/>
      </w:pPr>
      <w:r>
        <w:rPr>
          <w:b/>
          <w:bCs/>
        </w:rPr>
        <w:t>Филарет</w:t>
      </w:r>
      <w:r>
        <w:rPr/>
        <w:t xml:space="preserve"> (Дроздов Василий Михайлович) (1783-1867), митрополит Московский, выдающийся русский богослов и церковный деятель.</w:t>
      </w:r>
    </w:p>
    <w:p>
      <w:pPr>
        <w:pStyle w:val="Normal"/>
        <w:rPr/>
      </w:pPr>
      <w:r>
        <w:rPr>
          <w:b/>
          <w:bCs/>
        </w:rPr>
        <w:t>Филипп</w:t>
      </w:r>
      <w:r>
        <w:rPr/>
        <w:t xml:space="preserve"> (Колычев Федор Степанович) (1507-1569), митрополит Московский и всея Руси с 1566. Публично выступал против опричных казней Ивана Грозного. Низложен в 1568 и задушен по приказу царя.</w:t>
      </w:r>
    </w:p>
    <w:p>
      <w:pPr>
        <w:pStyle w:val="Normal"/>
        <w:rPr/>
      </w:pPr>
      <w:r>
        <w:rPr>
          <w:b/>
          <w:bCs/>
        </w:rPr>
        <w:t>Философов</w:t>
      </w:r>
      <w:r>
        <w:rPr/>
        <w:t xml:space="preserve"> Дмитрий Владимирович (1872-1940), публицист. В эмиграции один из руководителей Народного Союза Защиты Родины и Свободы — руководитель его варшавского отдела и редактор газеты союза «За свободу» в 1921-1932.</w:t>
      </w:r>
    </w:p>
    <w:p>
      <w:pPr>
        <w:pStyle w:val="Normal"/>
        <w:rPr/>
      </w:pPr>
      <w:r>
        <w:rPr>
          <w:b/>
          <w:bCs/>
        </w:rPr>
        <w:t>Филофей,</w:t>
      </w:r>
      <w:r>
        <w:rPr/>
        <w:t xml:space="preserve"> инок Псковского Елеазаровского монастыря в XVI в. В своих посланиях сформулировал теорию «Москва — Третий Рим».</w:t>
      </w:r>
    </w:p>
    <w:p>
      <w:pPr>
        <w:pStyle w:val="Normal"/>
        <w:rPr/>
      </w:pPr>
      <w:r>
        <w:rPr>
          <w:b/>
          <w:bCs/>
        </w:rPr>
        <w:t>Фишер</w:t>
      </w:r>
      <w:r>
        <w:rPr/>
        <w:t xml:space="preserve"> Рут (1895-1961), немецкая коммунистка, В 1920-е гг. возглавляла протроцкистскую группировку в компартии Германии. В 1923-1926 член ЦК КПГ, в 1924-1026 — кандидат в члены Исполкома Коминтерна. В июне 1926 отстранена от работы в Коминтерне, в августе того же года исключена из КПГ.</w:t>
      </w:r>
    </w:p>
    <w:p>
      <w:pPr>
        <w:pStyle w:val="Normal"/>
        <w:rPr/>
      </w:pPr>
      <w:r>
        <w:rPr>
          <w:b/>
          <w:bCs/>
        </w:rPr>
        <w:t>Флоровский</w:t>
      </w:r>
      <w:r>
        <w:rPr/>
        <w:t xml:space="preserve"> Георгий Васильевич (отец Георгий) (1893-1979), богослов, историк Церкви. Окончил историко-филологический факультет Одесского университета, в котором затем специализировался по философии. В эмиграции с 1920. Один из основоположников евразийства, но впоследствии отошел от него и подвергал резкой критике. Преподавал в Пражском Русском институте и в Парижском Богословском институте. В 1932 принял священнический сан. С 1948 профессор и декан Св. Владимирской Духовной Академии в Нью-Йорке. Основные труды «Восточные Отцы IV века» (1931), «Византийские Отцы</w:t>
      </w:r>
      <w:r>
        <w:rPr>
          <w:lang w:val="en-US"/>
        </w:rPr>
        <w:t xml:space="preserve"> V-VII</w:t>
      </w:r>
      <w:r>
        <w:rPr/>
        <w:t xml:space="preserve"> вв.» (1933), «Пути русского богословия» (1937) и др.</w:t>
      </w:r>
    </w:p>
    <w:p>
      <w:pPr>
        <w:pStyle w:val="Normal"/>
        <w:rPr/>
      </w:pPr>
      <w:r>
        <w:rPr>
          <w:b/>
          <w:bCs/>
        </w:rPr>
        <w:t>Фок</w:t>
      </w:r>
      <w:r>
        <w:rPr/>
        <w:t xml:space="preserve"> Анатолий Владимирович (1879-1937), генерал-майор. Окончил Константиновское артиллерийское училище. Участник первой мировой войны. Георгиевский кавалер. В Добровольческой армии с лета 1918, начал с рядового, вскоре стал командиром батареи, начальником артиллерии 1-й конной дивизии. В начале 1919 генерал-майор, затем начальник артиллерии армейской группы ген. Врангеля, инспектор артиллерии 1-го конного корпуса. Летом 1920 в Крыму инспектор артиллерии 1-го армейского корпуса. После эвакуации в Галлиполи был помощником ген. Кутепова в Болгарии, но выслан из нее и переехал во Францию. Работал на заводе, окончил Высшие военно-научные курсы ген. Головина. Одновременно числился в РОВСе командиром артиллерийской бригады 1-го армейского корпуса. В 1936 вступил добровольцем в армию ген. Франко в Испании, в августе 1937 погиб в бою в деревне Кинто в районе Сарагосы.</w:t>
      </w:r>
    </w:p>
    <w:p>
      <w:pPr>
        <w:pStyle w:val="Normal"/>
        <w:rPr/>
      </w:pPr>
      <w:r>
        <w:rPr>
          <w:b/>
          <w:bCs/>
        </w:rPr>
        <w:t>Фосс</w:t>
      </w:r>
      <w:r>
        <w:rPr/>
        <w:t xml:space="preserve"> К.А, участник Белого движения, капитан. В эмиграции помощник генерала Ф.Ф.Абрамова, один из организаторов и руководителей т.н. «внутренней линии» ~ контрразведки РОВСа и Национальной Организации Русских Разведчиков НОРР. В годы второй мировой войны сотрудничал с нацистами, в частности помогал гестаповцам в преследовании на оккупированной территории членов НТС.</w:t>
      </w:r>
    </w:p>
    <w:p>
      <w:pPr>
        <w:pStyle w:val="Normal"/>
        <w:rPr/>
      </w:pPr>
      <w:r>
        <w:rPr>
          <w:b/>
          <w:bCs/>
        </w:rPr>
        <w:t>Фотий,</w:t>
      </w:r>
      <w:r>
        <w:rPr/>
        <w:t xml:space="preserve"> митрополит Киевский и всея Руси (1408-1431).</w:t>
      </w:r>
    </w:p>
    <w:p>
      <w:pPr>
        <w:pStyle w:val="Normal"/>
        <w:rPr/>
      </w:pPr>
      <w:r>
        <w:rPr>
          <w:b/>
          <w:bCs/>
        </w:rPr>
        <w:t>Франко</w:t>
      </w:r>
      <w:r>
        <w:rPr/>
        <w:t xml:space="preserve"> Семен Людвигович (1877-1950), религиозный философ. Профессор Саратовского (1917-1921) и Московского (1921-1922) университетов. В 1922 выслан из России. Профессор Русского научного института в Берлине, затем его директор. Основные труды: «Предмет знания» (1915), «Крушение кумиров» (1924), «Смысл жизни» (1926), «Духовные основы общества» (1930), «Непостижимое» (1939).</w:t>
      </w:r>
    </w:p>
    <w:p>
      <w:pPr>
        <w:pStyle w:val="Normal"/>
        <w:rPr/>
      </w:pPr>
      <w:r>
        <w:rPr>
          <w:b/>
          <w:bCs/>
        </w:rPr>
        <w:t xml:space="preserve">Франко </w:t>
      </w:r>
      <w:r>
        <w:rPr>
          <w:bCs/>
        </w:rPr>
        <w:t>Баамонде</w:t>
      </w:r>
      <w:r>
        <w:rPr/>
        <w:t xml:space="preserve"> Франсиско (1892-1975), вождь испанской правонационалистической «Испанской фаланги» с 1937, Каудильо (глава государства) Испании с 1939.</w:t>
      </w:r>
    </w:p>
    <w:p>
      <w:pPr>
        <w:pStyle w:val="Normal"/>
        <w:rPr/>
      </w:pPr>
      <w:r>
        <w:rPr>
          <w:b/>
          <w:bCs/>
        </w:rPr>
        <w:t>Фрунзе</w:t>
      </w:r>
      <w:r>
        <w:rPr/>
        <w:t xml:space="preserve"> Михаил Васильевич (1885-1925), военный деятель. В партии большевиков с 1904. Активный участник декабрьского восстания 1905 в Москве и установления советской власти там же в 1917. Неоднократно арестовывался, приговаривался к смертной казни. В годы Гражданской войны командовал армией, группой войск и Восточным фронтом при разгроме войск Колчака, затем командовал войсками Туркестанского фронта и войсками Южного фронта при разгроме армии Врангеля. В 1921-1924 командовал вооруженными силами Украины, заместитель председателя Совнаркома УССР. В 1925 председатель РВС СССР и нарком по военным и морским делам. С 1924 канд. в члены Политбюро ЦК РКП(б) (член ЦК с 1921).</w:t>
      </w:r>
    </w:p>
    <w:p>
      <w:pPr>
        <w:pStyle w:val="Normal"/>
        <w:rPr/>
      </w:pPr>
      <w:r>
        <w:rPr>
          <w:b/>
          <w:bCs/>
        </w:rPr>
        <w:t>Фундаминский</w:t>
      </w:r>
      <w:r>
        <w:rPr/>
        <w:t xml:space="preserve"> (Фондаминский) Илья Исидорович (лит. псевдоним Бунаков) (1881-1942), один из видных деятелей партии эсеров, друг Б.В.Савинкова, Из семьи богатого торговца. В 1900-1904 изучал философию в Берлинском и Гейдельбергском университетах. За революционную деятельность неоднократно репрессировался. В 1906-1917 — в эмиграции. Масон. В 1917 член ЦК партии эсеров, член Исполкома Всероссийского Совета крестьянских депутатов, комиссар Временного правительства на Черноморском флоте, депутат Учредительного Собрания. В 1918 вошел в подпольный антибольшевистский «Союз Возрождения России». В 1919 эмигрировал во Францию. В эмиграции активный деятель масонства, член редколлегий журналов «Современные записки» и «Новый град». В июле 1941 был интернирован в Компьенский лагерь, где принял православие. Умер в концлагере Освенцим.</w:t>
      </w:r>
    </w:p>
    <w:p>
      <w:pPr>
        <w:pStyle w:val="Normal"/>
        <w:rPr/>
      </w:pPr>
      <w:r>
        <w:rPr>
          <w:b/>
          <w:bCs/>
        </w:rPr>
        <w:t>Фэн</w:t>
      </w:r>
      <w:r>
        <w:rPr/>
        <w:t xml:space="preserve"> Юйсян (1882-1948), один из лидеров демократической фракции Гоминьдана. Маршал. В 1925-1927 главнокомандующий объединенным корпусом Национальной Армии, воевал против маньчжурского диктатора Чжан Цзолиня, из-за чего пользовался помощью большевиков, которой лишился в июне 1927 после заключения союза с Чан Кайши.</w:t>
      </w:r>
    </w:p>
    <w:p>
      <w:pPr>
        <w:pStyle w:val="Normal"/>
        <w:rPr/>
      </w:pPr>
      <w:r>
        <w:rPr>
          <w:b/>
          <w:bCs/>
        </w:rPr>
        <w:t>Халатов</w:t>
      </w:r>
      <w:r>
        <w:rPr/>
        <w:t xml:space="preserve"> Артемий (Арташес) Багратович (1896-1938), большевик с 1917. С 1918 работал в наркоматах продовольствия и путей сообщения. В 1927-1932 председатель правления Госиздата и ОГИЗа РСФСР. Член ЦИК СССР. Необоснованно репрессирован. Реабилитирован посмертно.</w:t>
      </w:r>
    </w:p>
    <w:p>
      <w:pPr>
        <w:pStyle w:val="Normal"/>
        <w:rPr/>
      </w:pPr>
      <w:r>
        <w:rPr>
          <w:b/>
          <w:bCs/>
        </w:rPr>
        <w:t>Хольмсен</w:t>
      </w:r>
      <w:r>
        <w:rPr/>
        <w:t xml:space="preserve"> Иван Алексеевич (1865-1941), генерал-лейтенант. Окончил Николаевскую академию Генерального штаба (1896). Участник похода в Китай (1900-1901). В 1901-1906 военный агент (атташе) в Афинах, с 1906 в Константинополе. В 1910 генерал-майор. На фронт первой мировой войны выступил командиром бригады 1-й гренадерской дивизии. Георгиевский кавалер. В 1915 в должности командующего той же дивизии попал в плен в ходе Августовской операции. В 1917 обменен и находился в Норвегии. Зимой 1918 помощник начальника председателя Особой военной миссии ген. Геруа в Лондоне. В марте 1919 назначен главой русской военной делегации в Берлине, занимался возвращением захваченного Германией русского вооружения белым армиям. В 1919 представитель ВСЮР, в 1920-1922 — Русской армии в Германии, с 1922 в Париже. С организацией РОВСа становится начальником 1-го отдела (в Париже) до 1930, когда назначен главным казначеем РОВСа. После похищения ген. Миллера в 1938 сдал должности по РОВСу и переехал в Норвегию. Скончался в Осло. Автор ценной книги «Мировая война. Наши операции на Восточно-Прусском фронте зимой 1915» (Париж, 1935) и воспоминаний «На военной службе в России» (Нью-Йорк, 1953).</w:t>
      </w:r>
    </w:p>
    <w:p>
      <w:pPr>
        <w:pStyle w:val="Normal"/>
        <w:rPr/>
      </w:pPr>
      <w:r>
        <w:rPr>
          <w:b/>
          <w:bCs/>
        </w:rPr>
        <w:t>Хомяков</w:t>
      </w:r>
      <w:r>
        <w:rPr/>
        <w:t xml:space="preserve"> Алексей Степанович (1804-1860), русский религиозный философ, писатель, поэт, публицист. Один из основоположников славянофильства, член-корреспондент Петербургской Академии наук (с 1856).</w:t>
      </w:r>
    </w:p>
    <w:p>
      <w:pPr>
        <w:pStyle w:val="Normal"/>
        <w:rPr/>
      </w:pPr>
      <w:r>
        <w:rPr>
          <w:b/>
          <w:bCs/>
        </w:rPr>
        <w:t>Хорват</w:t>
      </w:r>
      <w:r>
        <w:rPr/>
        <w:t xml:space="preserve"> Дмитрий Леонидович (1858-1937), генерал-лейтенант. В 1902-1918 управляющий Китайско-Восточной железной дорогой. После Октябрьской революции отказался подчиниться Совнаркому, занимался организацией вооруженных сил контрреволюции. В 1918 в период крушения Советской власти в Сибири и на Дальнем Востоке объявил себя Верховным правителем России, но под давлением союзников сложил с себя это звание. В 1919 верховный уполномоченный правительства Колчака в Маньчжурии, затем отошел от активной политической деятельности.</w:t>
      </w:r>
    </w:p>
    <w:p>
      <w:pPr>
        <w:pStyle w:val="Normal"/>
        <w:rPr/>
      </w:pPr>
      <w:r>
        <w:rPr>
          <w:b/>
          <w:bCs/>
        </w:rPr>
        <w:t>Хрипунов</w:t>
      </w:r>
      <w:r>
        <w:rPr/>
        <w:t xml:space="preserve"> А.С., участник Белого движения, земский деятель. В эмиграции председатель Всероссийского Земского союза, участник Зарубежного съезда 1926, на котором был избран заместителем председателя Центрального Объединения, состоял в Торгово-Промышленном Союзе.</w:t>
      </w:r>
    </w:p>
    <w:p>
      <w:pPr>
        <w:pStyle w:val="Normal"/>
        <w:rPr/>
      </w:pPr>
      <w:r>
        <w:rPr>
          <w:b/>
          <w:bCs/>
        </w:rPr>
        <w:t>Цанков</w:t>
      </w:r>
      <w:r>
        <w:rPr/>
        <w:t xml:space="preserve"> Александр (1879-1959), премьер-министр Болгарии в 1923-1926. Пришел к власти путем переворота (не баз помощи русских военных эмигрантов). В 1932 основал Национал-социальное движение Болгарии. В 1944 бежал за границу.</w:t>
      </w:r>
    </w:p>
    <w:p>
      <w:pPr>
        <w:pStyle w:val="Normal"/>
        <w:rPr/>
      </w:pPr>
      <w:r>
        <w:rPr>
          <w:b/>
          <w:bCs/>
        </w:rPr>
        <w:t>Цветаева</w:t>
      </w:r>
      <w:r>
        <w:rPr/>
        <w:t xml:space="preserve"> Марина Ивановна (1892-1941), поэтесса, в 1922-1939 жила в эмиграции, испытывала серьезные моральные и материальные трудности. По возвращении в СССР покончила жизнь самоубийством.</w:t>
      </w:r>
    </w:p>
    <w:p>
      <w:pPr>
        <w:pStyle w:val="Normal"/>
        <w:rPr/>
      </w:pPr>
      <w:r>
        <w:rPr>
          <w:b/>
          <w:bCs/>
        </w:rPr>
        <w:t>Церетели</w:t>
      </w:r>
      <w:r>
        <w:rPr/>
        <w:t xml:space="preserve"> Ираклий Георгиевич (1881-1959), один из лидеров меньшевизма. Из дворян. Учился на юриста. Меньшевик с 1903. Депутат 2-й Государственной Думы. Неоднократно подвергался репрессиям. В 1917 член Исполкома Петроградского Совета рабочих и солдатских депутатов, в мае — июле министр почт и телеграфов, по совместительству с 8 по 24 июля — министр внутренних дел Временного правительства, член Предпарламента и депутат Учредительного Собрания. В 1918-1921 член исполкома Национального Совета Грузии. С 1921 в эмиграции. Был представителем грузинской социал-демократии в Международном социалистическом бюро, входил в исполком II Интернационала. Оставил воспоминания.</w:t>
      </w:r>
    </w:p>
    <w:p>
      <w:pPr>
        <w:pStyle w:val="Normal"/>
        <w:rPr/>
      </w:pPr>
      <w:r>
        <w:rPr>
          <w:b/>
          <w:bCs/>
        </w:rPr>
        <w:t>Чайковский</w:t>
      </w:r>
      <w:r>
        <w:rPr/>
        <w:t xml:space="preserve"> Николай Васильевич (1850-1926), политический деятель. Потомственный дворянин. Окончил физико-математический факультет Петербургского университета. В революционном движении с 1869. В 1874-1907 жил за границей, где стал одним из основателей «Фонда Вольной Русской прессы». С 1904 член партии эсеров, с которым порвал в 1907. Активный участник кооперативного движения. Высокопосвященный масон. В 1917 один из лидеров партии народных социалистов, товарищ председателя Продовольственного Комитета, член Президиума Предпарламента. После Октябрьской революции — один из самых активных противников большевиков. Входил в «Комитет спасения Родины и Революции», «Союз защиты Учредительного собрания», «Союз Возрождения России». С августа 1918 по февраль 1920 — председатель и управляющий отделом иностранных дел правительства Северной области, в феврале — марте 1920 входил в «Южнорусское правительство» при генерале А.И.Деникине. В эмиграции возглавлял Заграничную делегацию партии народных социалистов, был редактором журнала «Грядущая Россия», а также возглавлял конспиративную организацию «Центр действия», пытавшуюся создать несколько своих филиалов в СССР (распалась в 1923).</w:t>
      </w:r>
    </w:p>
    <w:p>
      <w:pPr>
        <w:pStyle w:val="Normal"/>
        <w:rPr/>
      </w:pPr>
      <w:r>
        <w:rPr>
          <w:b/>
          <w:bCs/>
        </w:rPr>
        <w:t>Чан</w:t>
      </w:r>
      <w:r>
        <w:rPr/>
        <w:t xml:space="preserve"> Кайши (Цзян Цзеши) (1887-1975), глава гоминьдановского режима с 1927, после свержения которого в 1949 бежал на остров Тайвань, где закрепился при поддержке США.</w:t>
      </w:r>
    </w:p>
    <w:p>
      <w:pPr>
        <w:pStyle w:val="Normal"/>
        <w:rPr/>
      </w:pPr>
      <w:r>
        <w:rPr>
          <w:b/>
          <w:bCs/>
        </w:rPr>
        <w:t>Чаянов</w:t>
      </w:r>
      <w:r>
        <w:rPr/>
        <w:t xml:space="preserve"> Александр Васильевич (1888-1939), экономист-аграрник. В 1918-1930 профессор Московской сельскохозяйственной академии. Деятель кооперативного движения. В 1920-е гг. член коллегии Наркомзема, основатель и директор НИИ сельскохозяйственной экономии. Увлекался литературой, оставил несколько художественных произведений. В 1930 году репрессирован по обвинению в принадлежности к Трудовой Крестьянской Партии, через 4 года освобожден, но в 1937 вновь арестован и расстрелян. Реабилитирован посмертно.</w:t>
      </w:r>
    </w:p>
    <w:p>
      <w:pPr>
        <w:pStyle w:val="Normal"/>
        <w:rPr/>
      </w:pPr>
      <w:r>
        <w:rPr>
          <w:b/>
          <w:bCs/>
        </w:rPr>
        <w:t>Чебышев</w:t>
      </w:r>
      <w:r>
        <w:rPr/>
        <w:t xml:space="preserve"> Н.Н. (?-1937), прокурор Московской судебной палаты, сенатор. Участник Белого движения, возглавлял управление внутренних дел в «Особом совещании» при генерале Деникине, один из редакторов газеты «Великая Россия», выходившей в 1920 в Крыму при правлении Врангеля. В эмиграции руководил русским бюро прессы в Константинополе, был начальником канцелярии Врангеля и членом Высшего Монархического Совета, из которого затем вышел. Активный сотрудник газеты «Возрождение».</w:t>
      </w:r>
    </w:p>
    <w:p>
      <w:pPr>
        <w:pStyle w:val="Normal"/>
        <w:rPr/>
      </w:pPr>
      <w:r>
        <w:rPr>
          <w:b/>
          <w:bCs/>
        </w:rPr>
        <w:t>Червен-Водали</w:t>
      </w:r>
      <w:r>
        <w:rPr/>
        <w:t xml:space="preserve"> А. А. (?-1920), кадет. В 1918-1919 — член подпольной антибольшевистской организации «Национальный центр». В «Омском правительстве» адмирала Колчака был министром внутренних дел. В декабре 1919 — январе 1920 исполнял обязанности председателя этого правительства. Расстрелян большевиками.</w:t>
      </w:r>
    </w:p>
    <w:p>
      <w:pPr>
        <w:pStyle w:val="Normal"/>
        <w:rPr/>
      </w:pPr>
      <w:r>
        <w:rPr>
          <w:b/>
          <w:bCs/>
        </w:rPr>
        <w:t>Чернавин</w:t>
      </w:r>
      <w:r>
        <w:rPr/>
        <w:t xml:space="preserve"> Виктор Васильевич (1877-1956), политический деятель. Из дворян. Окончил Николаевское инженерное училище (1899) и Военную академию (1904). Участник русско-японской и первой мировой войн. Последний чин и должность — полковник, исполняющий должность генерал-квартирмейстера штаба 6-й армии. Участник Белого движения до начала 1920. Генерал-майор, начальник штаба 51-й пехотной дивизии и Азово-Черноморской армии. В конце 1920 эмигрировал. В эмиграции работал в архиве Земгора, с 1928 по 1938 — сотрудник МИД Чехословакии, работал в Парижском архиве революции и Гражданской войны. В 1938 уволен по сокращению штатов. В мае 1945 арестован СМЕРШ. Освобожден в конце того же года. Переехал в Моравию, где скончался. Автор нескольких военно-исторических трудов.</w:t>
      </w:r>
    </w:p>
    <w:p>
      <w:pPr>
        <w:pStyle w:val="Normal"/>
        <w:rPr/>
      </w:pPr>
      <w:r>
        <w:rPr>
          <w:b/>
          <w:bCs/>
        </w:rPr>
        <w:t>Чернов</w:t>
      </w:r>
      <w:r>
        <w:rPr/>
        <w:t xml:space="preserve"> Виктор Михайлович (1873-1952), один из лидеров и теоретиков партии эсеров. Из дворян. Революционную деятельность начал в конце 80-х гг. XIX века. С 1902 член ЦК партии эсеров и соредактор газеты «Революционная Россия». В 1908-1917 в эмиграции, редактор газеты «Знамя Труда». В 1917 — член бюро исполкома Совета рабочих и солдатских депутатов в Петрограде, с 5 мая по 26 августа министр земледелия Временного правительства. Активный противник большевизма — один из организаторов «Комитета спасения Родины и Революции» и «Союза защиты Учредительного Собрания». На Учредительном Собрании 5 января 1918 был избран его председателем. После разгона Собрания большевиками пытался восстановить его в Уфе. После колчаковского переворота в ноябре 1918 пытался организовать с помощью уцелевших членов Учредительного Собрания сопротивление Колчаку, был арестован, освобожден по настоянию чехословаков. В 1920 эмигрировал в Чехословакию, где возглавил Заграничную делегацию эсеров, пытался поддержать восстание моряков в Кронштадте. К концу 1920-х гг. распалась Заграничная делегация эсеровской партии, в 1931 переехал во Францию. В годы второй мировой войны участвовал во французском Движении сопротивления. Последние годы жизни провел в США. Оставил многочисленные труды по философии, политэкономии, истории и социологии.</w:t>
      </w:r>
    </w:p>
    <w:p>
      <w:pPr>
        <w:pStyle w:val="Normal"/>
        <w:rPr/>
      </w:pPr>
      <w:r>
        <w:rPr>
          <w:b/>
          <w:bCs/>
        </w:rPr>
        <w:t>Чернощеков</w:t>
      </w:r>
      <w:r>
        <w:rPr/>
        <w:t xml:space="preserve"> В.В., участник Белого движения, подполковник, председатель главного правления Русского Национального Союза Участников Войны, заместитель А.В.Туркула.</w:t>
      </w:r>
    </w:p>
    <w:p>
      <w:pPr>
        <w:pStyle w:val="Normal"/>
        <w:rPr/>
      </w:pPr>
      <w:r>
        <w:rPr>
          <w:b/>
          <w:bCs/>
        </w:rPr>
        <w:t>Черский</w:t>
      </w:r>
      <w:r>
        <w:rPr/>
        <w:t xml:space="preserve"> Петр Васильевич (1877-1939), генерал-майор. Окончил Одесское пехотное училище. Участник первой мировой войны, георгиевский кавалер, награжден Георгиевским оружием, в 1917 командир 414-го пехотного Торопецкого полка. С 1918 в Донской армии, где командовал пехотной бригадой. С начала 1919 в Добровольческой армии, командир бригады 34-й пехотной дивизии. Генерал-майор. После эвакуации Крыма и пребывания в Галлиполи служил железнодорожным чиновником в Югославии. Во 2-й половине 1920-х гг. возглавлял «Организацию российских фашистов» в Югославии. Скончался в с. Мало Крена близ Смедерева.</w:t>
      </w:r>
    </w:p>
    <w:p>
      <w:pPr>
        <w:pStyle w:val="Normal"/>
        <w:rPr/>
      </w:pPr>
      <w:r>
        <w:rPr>
          <w:b/>
          <w:bCs/>
        </w:rPr>
        <w:t>Черчилль</w:t>
      </w:r>
      <w:r>
        <w:rPr/>
        <w:t xml:space="preserve"> Уинстон Леонард Спенсер (1874-1965), политический деятель Великобритании XX в. В 1919— 1921 военный министр и министр авиации, активно поддерживал Белое движение. В 1921-1924 министр колоний, в 1924-1929 министр финансов, в 1939-1940 военно-морской министр. В 1941-1945 и в 1951-1955 премьер-министр Великобритании. Оставил сочинения историко-мемуарного жанра. Лауреат Нобелевской премии по литературе (1953).</w:t>
      </w:r>
    </w:p>
    <w:p>
      <w:pPr>
        <w:pStyle w:val="Normal"/>
        <w:rPr/>
      </w:pPr>
      <w:r>
        <w:rPr>
          <w:b/>
          <w:bCs/>
        </w:rPr>
        <w:t>Чжан</w:t>
      </w:r>
      <w:r>
        <w:rPr/>
        <w:t xml:space="preserve"> Сюэлян (1901-?), сын Чжан Цзолиня, командующий Северо-Восточной армией. В 1928-1931 фактический правитель Маньчжурии.</w:t>
      </w:r>
    </w:p>
    <w:p>
      <w:pPr>
        <w:pStyle w:val="Normal"/>
        <w:rPr/>
      </w:pPr>
      <w:r>
        <w:rPr>
          <w:b/>
          <w:bCs/>
        </w:rPr>
        <w:t>Чжан</w:t>
      </w:r>
      <w:r>
        <w:rPr/>
        <w:t xml:space="preserve"> Цзолинь (1875-1928), военный правитель Маньчжурии в 1918-1928. Покровительствовал русским эмигрантам. Убит японцами за попытки переориентироваться на США.</w:t>
      </w:r>
    </w:p>
    <w:p>
      <w:pPr>
        <w:pStyle w:val="Normal"/>
        <w:rPr/>
      </w:pPr>
      <w:r>
        <w:rPr>
          <w:b/>
          <w:bCs/>
        </w:rPr>
        <w:t>Чжан</w:t>
      </w:r>
      <w:r>
        <w:rPr/>
        <w:t xml:space="preserve"> Цзучан, северокорейский маршал, пользовавшийся поддержкой Чжан Цзолиня. Именно в его частях сосредоточилась большая часть русских отрядов, воевавших против гоминьдановских армий.</w:t>
      </w:r>
    </w:p>
    <w:p>
      <w:pPr>
        <w:pStyle w:val="Normal"/>
        <w:rPr/>
      </w:pPr>
      <w:r>
        <w:rPr>
          <w:b/>
          <w:bCs/>
        </w:rPr>
        <w:t>Чичерин</w:t>
      </w:r>
      <w:r>
        <w:rPr/>
        <w:t xml:space="preserve"> Георгий Васильевич (1872-1936), государственный деятель. Большевик с 1918 (в 1905-1918 — меньшевик). Нарком иностранных дел РСФСР, СССР в 1918 — 1930. Член ЦК ВКП(б) в 1925-1930.</w:t>
      </w:r>
    </w:p>
    <w:p>
      <w:pPr>
        <w:pStyle w:val="Normal"/>
        <w:rPr/>
      </w:pPr>
      <w:r>
        <w:rPr>
          <w:b/>
          <w:bCs/>
        </w:rPr>
        <w:t>Шабельский-Брок</w:t>
      </w:r>
      <w:r>
        <w:rPr/>
        <w:t xml:space="preserve"> Петр, офицер, участник Белого движения. Вместе с Сергеем Таборицким 28 мая 1922 совершил покушение в Берлине на П.Н. Милюкова, во время которого был убит В.Д.Набоков. Осужден на 12 лет тюрьмы, в 1927 амнистирован русским министерством юстиции. В 1930-е гг. сотрудничал с генералом </w:t>
      </w:r>
      <w:r>
        <w:rPr>
          <w:lang w:val="en-US"/>
        </w:rPr>
        <w:t>R R</w:t>
      </w:r>
      <w:r>
        <w:rPr/>
        <w:t xml:space="preserve"> Кигкипгким. входил в РОНП и РНСД.</w:t>
      </w:r>
    </w:p>
    <w:p>
      <w:pPr>
        <w:pStyle w:val="Normal"/>
        <w:rPr/>
      </w:pPr>
      <w:r>
        <w:rPr>
          <w:b/>
          <w:bCs/>
        </w:rPr>
        <w:t>Шатилов</w:t>
      </w:r>
      <w:r>
        <w:rPr/>
        <w:t xml:space="preserve"> Павел Николаевич (1881-1962), генерал от кавалерии. Окончил Пажеский корпус и Николаевскую академию Генерального штаба (1908). Участник русско-японской и первой мировой войн, в 1916 командир Черноморского казачьего полка, закончил войну в должности генерал-квартирмейстера штаба Кавказской армии, генерал-майор. В Добровольческой армии с конца 1918. Начальник 1-й конной дивизии, затем командир 4-го конного корпуса. В мае 1919 генерал-лейтенант. С июня начальник штаба Кавказской армии, с декабря — Добровольческой армии. В начале 1920 вместе с ген. Врангелем отчислен и уволен со службы. После избрания ген. Врангеля Главкомом назначен его помощником, в июне 1920 начальником штаба Русской армии, в этой должности оставался до 1922. В ноябре 1920 генерал от кавалерии. В 1924-1934 начальник 1-го отдела РОВСа во Франции. После похищения ген. Миллера в 1937 отошел от активной деятельности. Оставил обширные воспоминания, хранящиеся в Колумбийском университете, США, без права публикации до начала XXI века. Скончался в Аньере под Парижем.</w:t>
      </w:r>
    </w:p>
    <w:p>
      <w:pPr>
        <w:pStyle w:val="Normal"/>
        <w:rPr/>
      </w:pPr>
      <w:r>
        <w:rPr>
          <w:b/>
          <w:bCs/>
        </w:rPr>
        <w:t>Шейбнер-Рихтер</w:t>
      </w:r>
      <w:r>
        <w:rPr/>
        <w:t xml:space="preserve"> Макс Эрвин фон (1884-1923), политический деятель, балтийский немец, вырос в России, служил в царской армии. В 1910 принял немецкое гражданство. В 1918-1919 служил в немецкой армии. Участник капповского путча. В 1920 познакомился с Гитлером и вступил в нацистскую партию. Был дружен с Великим Князем Кириллом Владимировичем и его семьей, один из организаторов общества «Ауфбау» — связывавшего правые круги русской эмиграции с нацистами. Один из организаторов и активных участников мюнхенского нацистского путча 1923 , во время которого был убит.</w:t>
      </w:r>
    </w:p>
    <w:p>
      <w:pPr>
        <w:pStyle w:val="Normal"/>
        <w:rPr/>
      </w:pPr>
      <w:r>
        <w:rPr>
          <w:b/>
          <w:bCs/>
        </w:rPr>
        <w:t>Шейнман</w:t>
      </w:r>
      <w:r>
        <w:rPr/>
        <w:t xml:space="preserve"> Аарон Львович (1886-1944), политический деятель. В партии большевиков с 1903. Участник Октябрьской революции (председатель исполкома Гельсинфорского Совета депутатов армии, флота и рабочих Финляндии). С 1918 на ответственной работе в Наркомфине, Наркомпросе, полпред РСФСР в Грузии (1920-1921). В 1921-1924 член Коллегии Совнаркома. В 1924-1926 народный комиссар внутренней торговли. В 1926-1929 — зам. наркома финансов СССР и Председатель правления Госбанка СССР.</w:t>
      </w:r>
    </w:p>
    <w:p>
      <w:pPr>
        <w:pStyle w:val="Normal"/>
        <w:rPr/>
      </w:pPr>
      <w:r>
        <w:rPr>
          <w:b/>
          <w:bCs/>
        </w:rPr>
        <w:t>Шепунов</w:t>
      </w:r>
      <w:r>
        <w:rPr/>
        <w:t xml:space="preserve"> Борис Николаевич (?-1946), офицер, участник корниловского мятежа 1917. В годы Гражданской войны служил в Закаспийской белой армии. В 1920 эмигрировал в Иран, откуда уехал в Приморье к атаману Г.М.Семенову. В 1930-е — 1940-е гг. тесно сотрудничал с японскими спецслужбами — работал следователем в японской полиции на станции Пограничная, возглавлял отдел «Бюро по делам российской эмиграции в Маньчжурии» (БРЭМ) в г.Мукдене. В 1940 содействовал убийству 20 членов Русского Фашистского Союза, обвиненных японцами в шпионаже на СССР, но оправданных японским судом и освобожденных из-под стражи. Захвачен в плен советскими войсками в ходе советско-японской войны. В августе 1946 приговорен к расстрелу по процессу атамана Семенова и его сподвижников.</w:t>
      </w:r>
    </w:p>
    <w:p>
      <w:pPr>
        <w:pStyle w:val="Normal"/>
        <w:rPr/>
      </w:pPr>
      <w:r>
        <w:rPr>
          <w:b/>
          <w:bCs/>
        </w:rPr>
        <w:t>Шикеданц</w:t>
      </w:r>
      <w:r>
        <w:rPr/>
        <w:t xml:space="preserve"> Арно, балтийский немец, школьный товарищ А.Розенберга, член общества «Ауфбау».</w:t>
      </w:r>
    </w:p>
    <w:p>
      <w:pPr>
        <w:pStyle w:val="Normal"/>
        <w:rPr/>
      </w:pPr>
      <w:r>
        <w:rPr>
          <w:b/>
          <w:bCs/>
        </w:rPr>
        <w:t>Шингарев</w:t>
      </w:r>
      <w:r>
        <w:rPr/>
        <w:t xml:space="preserve"> Анрей Иванович (1869-1918), один из лидеров кадетской партии, член ее ЦК с 1908. Депутат 2-4-й Государственных Дум. Масон. С 1915 председатель военно-морской комиссии Государственной Думы. Активный участник Февральской революции. Министр земледелия Временного правительства (март-начало июля 1917), член Предпарламента. Арестован большевиками 28 ноября 1917. 7 января 1918 вместе с Ф.Ф.Ко-кошкиным убит в Мариинской больнице матросами-анархистами.</w:t>
      </w:r>
    </w:p>
    <w:p>
      <w:pPr>
        <w:pStyle w:val="Normal"/>
        <w:rPr/>
      </w:pPr>
      <w:r>
        <w:rPr>
          <w:b/>
          <w:bCs/>
        </w:rPr>
        <w:t>Шинкаренко</w:t>
      </w:r>
      <w:r>
        <w:rPr/>
        <w:t xml:space="preserve"> Николай Всеволодович (пит, псевдоним — Николай Бепогорский) (1890-1968), генерал-майор. Окончил Михайловское артиллерийское училище. В 1912-1913 состоял добровольцем в Болгарской армии в войне против Турции. В первой мировой войне командовал эскадроном и стрелковым батальоном. Георгиевский кавалер. В Добровольческой армии с ноября 1917. Во время 2-го Кубанского похода командир отряда, затем полка кавказских горцев, в 1919 командующий Сводно-Горской дивизией, в августе 1919 во главе ее отличился при отражении контрнаступления красных войск на Царицын. В 1920 в Крыму генерал-майор, командир отдельной конной бригады. Награжден орденом Св. Николая и назначен командиром Туземной горской дивизии. После эвакуации Русской армии из Крыма проживал в Сербии, Германии и Франции, где занялся литературным трудом. С 1936 служил в армии ген. Франко рядовым, затем лейтенантом. После войны проживал в Сан-Себастьяне, по-прежнему занимаясь литературной деятельностью. Погиб в дорожном происшествии. Опубликовал в эмигрантской печати ряд корреспонденции о гражданской войне в Испании. Автор романов «Марсова маска» и «Тридцать щепок крушения» (Берлин, 1924) и др.</w:t>
      </w:r>
    </w:p>
    <w:p>
      <w:pPr>
        <w:pStyle w:val="Normal"/>
        <w:rPr/>
      </w:pPr>
      <w:r>
        <w:rPr>
          <w:b/>
          <w:bCs/>
        </w:rPr>
        <w:t>Ширинский-Шихматов</w:t>
      </w:r>
      <w:r>
        <w:rPr/>
        <w:t xml:space="preserve"> Юрий Алексеевич (?-не позже 1945), князь. До революции офицер-кавалергард и военный летчик. В эмиграции шофер парижского такси. В 1920-е гг. создал Союз Российских национал-максималистов. На свои средства издавал журнал «Утверждения», главный идеолог «утвержденчества». В 1933 избран председателем Объединения пореволюционных течений. Один из основателей Пореволюционного клуба в Париже (1932), председатель его Исполнительного комитета в 1934-1936. Погиб в нацистском концлагере.</w:t>
      </w:r>
    </w:p>
    <w:p>
      <w:pPr>
        <w:pStyle w:val="Normal"/>
        <w:rPr/>
      </w:pPr>
      <w:r>
        <w:rPr>
          <w:b/>
          <w:bCs/>
        </w:rPr>
        <w:t>Шлиппе</w:t>
      </w:r>
      <w:r>
        <w:rPr/>
        <w:t xml:space="preserve"> Ф.В., эмигрант. В 1920-е — 1930-е гг. представитель Российского Общества Красного Креста в Германии. В 1944 подписал т.н. «Пражский манифест» Комитета Освобождения Народов России генерала А. А.Власова.</w:t>
      </w:r>
    </w:p>
    <w:p>
      <w:pPr>
        <w:pStyle w:val="Normal"/>
        <w:rPr/>
      </w:pPr>
      <w:r>
        <w:rPr>
          <w:b/>
          <w:bCs/>
        </w:rPr>
        <w:t>Шмелев</w:t>
      </w:r>
      <w:r>
        <w:rPr/>
        <w:t xml:space="preserve"> Иван Сергеевич (1873-1950), писатель. В ноябре 1922 эмигрировал. В романе «Солнце мертвых» (1923) описал трагедию Гражданской войны в Крыму.</w:t>
      </w:r>
    </w:p>
    <w:p>
      <w:pPr>
        <w:pStyle w:val="Normal"/>
        <w:rPr/>
      </w:pPr>
      <w:r>
        <w:rPr>
          <w:b/>
          <w:bCs/>
        </w:rPr>
        <w:t>Штейфон</w:t>
      </w:r>
      <w:r>
        <w:rPr/>
        <w:t xml:space="preserve"> Борис Александрович (1881-1945), генерал-лейтенант. Окончил Чугуевское пехотное училище и Николаевскую военную академию (1911). Участник русско-японской и мировой войн. После Октябрьского переворота проживал в Харькове, во время немецкой оккупации создал «Добровольческий центр в Харькове», переправлявший офицеров, вооружение и боеприпасы в Добровольческую армию. В начале 1920, когда войска ген. Бредова были интернированы в Румынии, помог добиться их переброски в Крым. Генерал-майор. После эвакуации Крыма комендант лагеря в Галлиполи, затем в Болгарии исполнял должность начальника штаба 1-го армейского корпуса. Выслан из Болгарии, поселился в Белграде. Произведен в генерал-лейтенанты. Активно участвовал в Союзе участников войны, исключен Врангелем из РОВСа. В 1941 начальник штаба, затем командир Русского охранного корпуса в Сербии. Опубликовал ряд военно-научных работ, среди которых воспоминания «Бредовский поход» (Белое дело. Т.</w:t>
      </w:r>
      <w:r>
        <w:rPr>
          <w:lang w:val="en-US"/>
        </w:rPr>
        <w:t xml:space="preserve"> Ill),</w:t>
      </w:r>
      <w:r>
        <w:rPr/>
        <w:t xml:space="preserve"> книга «Национальная военная доктрина», множество статей.</w:t>
      </w:r>
    </w:p>
    <w:p>
      <w:pPr>
        <w:pStyle w:val="Normal"/>
        <w:rPr/>
      </w:pPr>
      <w:r>
        <w:rPr>
          <w:b/>
          <w:bCs/>
        </w:rPr>
        <w:t>Шульгин</w:t>
      </w:r>
      <w:r>
        <w:rPr/>
        <w:t xml:space="preserve"> Василий Витальевич (1878-1976), политический деятель, публицист, писатель. Окончил юридический факультет Киевского университета. Монархист, один из лидеров правого крыла 2-4-й Государственных Дум. В 4-й Государственной Думе входил в оппозиционный правительству Прогрессивный блок. Вместе с А.И.Гучковым принимал отречение Николая II. Участвовал в организации Белого движения, возглавлял комиссию по национальным делам в «Особом совещании» А.И.Деникина, редактировал в Екатеринодаре с конца 1918 газету «Россия» (затем «Великая Россия»). В конце 1920 эмигрировал. В эмиграции сотрудничал в газете «Возрождение». В 1925-1926 совершил нелегальную поездку в СССР по каналам организации «Трест», по итогам которой издал в эмиграции книгу «Три столицы». В конце 1930-х гг. отходит от активной политической деятельности. В 1944 арестован СМЕРШ в Югославии, вывезен в СССР, где был заключен во Владимирскую тюрьму. В 1956 освобожден. В начале 1960-х гг. призывал эмиграцию к сотрудничеству с Советской властью. Автор ряда публицистических и мемуарных книг: «Дни», «1920», «Что нам в них не нравится», «Годы», «Опыт Ленина».</w:t>
      </w:r>
    </w:p>
    <w:p>
      <w:pPr>
        <w:pStyle w:val="Normal"/>
        <w:rPr/>
      </w:pPr>
      <w:r>
        <w:rPr>
          <w:b/>
          <w:bCs/>
        </w:rPr>
        <w:t>Щербаков</w:t>
      </w:r>
      <w:r>
        <w:rPr/>
        <w:t xml:space="preserve"> Александр Сергеевич (1901-1945), политический деятель. Большевик с 1918. В 1938-1945 1-й секретарь МК и МГК ВКП(б), одновременно с 1941 секретарь ЦК, с 1942 начальник Главного политического управления РККА, заместитель наркома обороны СССР. Кандидат в члены Политбюро ЦК ВКП(б) с 1941 (член ЦК с 1939). Депутат Верховного Совета СССР с 1937.</w:t>
      </w:r>
    </w:p>
    <w:p>
      <w:pPr>
        <w:pStyle w:val="Normal"/>
        <w:rPr/>
      </w:pPr>
      <w:r>
        <w:rPr>
          <w:b/>
          <w:bCs/>
        </w:rPr>
        <w:t>Экк</w:t>
      </w:r>
      <w:r>
        <w:rPr/>
        <w:t xml:space="preserve"> Эдуард Владимирович (1851-1937), генерал от инфантерии. Окончил Николаевскую академию Генерального штаба (1878). Участник русско-турецкой войны 1877-1878. В 1895 командир 26-го Могилевского пехотного полка, в 1897 генерал-майор, на штабных должностях. Во время русско-турецкой войны начальник 71-й пехотной дивизии, награжден Золотым оружием, генерал-лейтенант. В 1907-1912 командир Гренадерского корпуса, генерал от инфантерии. С 1912 командир 7-го армейского корпуса, с которым выступил и на фронт первой мировой войны. Награжден орденами Св. Георгия 3-й и 4-й степеней. В 1917 командир 23-го армейского корпуса. В Добровольческой армии с 1918. В 1919 председатель военно-полевого суда при штабе Главкома ВСЮР, в Русской армии председатель высшей комиссии правительственного надзора. После эвакуации из Крыма проживал в Югославии, где, после создания РОВСа, стал начальником его 40-го отдела (Югославия, Греция и Румыния), в то же время являясь председателем совета Объединенных офицерских обществ. В 1933 оставил все посты. Скончался в Белграде.</w:t>
      </w:r>
    </w:p>
    <w:p>
      <w:pPr>
        <w:pStyle w:val="Normal"/>
        <w:rPr/>
      </w:pPr>
      <w:r>
        <w:rPr>
          <w:b/>
          <w:bCs/>
        </w:rPr>
        <w:t>Эльвенгрен,</w:t>
      </w:r>
      <w:r>
        <w:rPr/>
        <w:t xml:space="preserve"> офицер. Участник первой мировой войны — адъютант командующего 3-м армейским корпусом Н.А.Епанчина. Участник Белого движения, штабс-ротмистр. В 1922 возглавлял террористическую группу, готовившую покушение в Берлине на наркома иностранных дел Г.В.Чичерина, предотвращенное чекистами, знавшими все детали подготовки покушения благодаря своему агенту в окружении Эльвенгрена.</w:t>
      </w:r>
    </w:p>
    <w:p>
      <w:pPr>
        <w:pStyle w:val="Normal"/>
        <w:rPr/>
      </w:pPr>
      <w:r>
        <w:rPr>
          <w:b/>
          <w:bCs/>
        </w:rPr>
        <w:t>Энгельс</w:t>
      </w:r>
      <w:r>
        <w:rPr/>
        <w:t xml:space="preserve"> Фридрих (1820-1895), один из основоположников научного коммунизма и организаторов 1 Интернационала.</w:t>
      </w:r>
    </w:p>
    <w:p>
      <w:pPr>
        <w:pStyle w:val="Normal"/>
        <w:rPr/>
      </w:pPr>
      <w:r>
        <w:rPr>
          <w:b/>
          <w:bCs/>
        </w:rPr>
        <w:t>Эрн</w:t>
      </w:r>
      <w:r>
        <w:rPr/>
        <w:t xml:space="preserve"> Николай Францевич (1879-1972), генерал-майор, впоследствии генерал-лейтенант парагвайской армии. Окончил Епизаветградское кавалерийское училище и Николаевскую академию Генерального штаба (1906). Участник первой мировой войны, с 1916 командир 18-го Драгунского Северского полка, в 1917 генерал-майор. В Добровольческой армии на штабных должностях; после эвакуации служил в штабе Главкома в Сремски Карловицы. В 1923 приглашен на должность профессора Военной академии в Парагвай. Участник войны с Боливией. Был представителем РОВСа в Парагвае. Скончался в Асунсьене.</w:t>
      </w:r>
    </w:p>
    <w:p>
      <w:pPr>
        <w:pStyle w:val="Normal"/>
        <w:rPr/>
      </w:pPr>
      <w:r>
        <w:rPr>
          <w:b/>
          <w:bCs/>
        </w:rPr>
        <w:t>Эррио</w:t>
      </w:r>
      <w:r>
        <w:rPr/>
        <w:t xml:space="preserve"> Эдуард (1872-1957), премьер-министр Франции в 1924 — 1925, 1926, 1932. Правительство Эрри установило дипломатические отношения с СССР в 1924 и подписало договор о ненападении с СССР в 1932. В 1947-1954 — председатель Национального Собрания Франции.</w:t>
      </w:r>
    </w:p>
    <w:p>
      <w:pPr>
        <w:pStyle w:val="Normal"/>
        <w:rPr/>
      </w:pPr>
      <w:r>
        <w:rPr>
          <w:b/>
          <w:bCs/>
        </w:rPr>
        <w:t>Эфрон</w:t>
      </w:r>
      <w:r>
        <w:rPr/>
        <w:t xml:space="preserve"> Сергей Яковлевич (1893-1941), политический деятель. Муж поэтессы М.И.Цветаевой. Участник первой мировой войны. Окончил Петербургскую школу прапорщиков. Воевал против большевиков в октябре 1917 в Москве, затем участвовал в Белом движении. В 1920 эмигрировал, учился в Пражском университете. В 1928-1929 один из издателей газеты "Евразия", затем работал в "Союзе возвращения на Родину", организации, подконтрольной ОГПУ, С начала 1930-х гг. — агент ОГПУ, НКВД. По возвращении в СССР расстрелян.</w:t>
      </w:r>
    </w:p>
    <w:p>
      <w:pPr>
        <w:pStyle w:val="Normal"/>
        <w:rPr/>
      </w:pPr>
      <w:r>
        <w:rPr>
          <w:b/>
          <w:bCs/>
        </w:rPr>
        <w:t>Югов</w:t>
      </w:r>
      <w:r>
        <w:rPr/>
        <w:t xml:space="preserve"> А.А. (Фрумсон), меньшевик, в 1917 член ЦК меньшевистской партии. В эмиграции член Заграничной Делегации РСДРП. Автор книги «Народное хозяйство Советской России и его проблемы» (Берлин, 1929).</w:t>
      </w:r>
    </w:p>
    <w:p>
      <w:pPr>
        <w:pStyle w:val="Normal"/>
        <w:rPr/>
      </w:pPr>
      <w:r>
        <w:rPr>
          <w:b/>
          <w:bCs/>
        </w:rPr>
        <w:t>Юденич</w:t>
      </w:r>
      <w:r>
        <w:rPr/>
        <w:t xml:space="preserve"> Николай Николаевич (1862-1933), генерал от инфантерии (1915). Окончил 3-е военное Александровское училище и Николаевскую военную академию Генерального штаба (1887). С 1902 командир 18-го стрелкового полка, с 1905 — 2-й бригады 5-й стрелковой дивизии. Участник русско-японской войны. В 1907-1912 генерал-квартирмейстер штаба Кавказского военного округа, с 1912 начальник штаба Казанского , затем Кавказского военных округов. Участник первой мировой войны, с 1914 главнокомандующий войсками Кавказского фронта. Осенью 1918 эмигрировал в Финляндию, затем в Эстонию. В январе 1919 Русским комитетом объявлен «лидером Белого дела» на Северо-Западе России, формировал в Финляндии русские части, руководил весенне-летним наступлением корпуса ген. Родзянко на Петроград. Создал Политическое совещание, назначен Колчаком Главкомом войсками на Северо-Западе России, вошел в Северо-Западное правительство. В октябре-ноябре 1919 возглавил поход Северо-Западной армии на Петроград, после поражения отвел армию в Эстонию, где она была разоружена. Эмигрировал.</w:t>
      </w:r>
    </w:p>
    <w:p>
      <w:pPr>
        <w:pStyle w:val="Normal"/>
        <w:rPr/>
      </w:pPr>
      <w:r>
        <w:rPr>
          <w:b/>
          <w:bCs/>
        </w:rPr>
        <w:t>Ягода</w:t>
      </w:r>
      <w:r>
        <w:rPr/>
        <w:t xml:space="preserve"> Генрих Григорьевич (Иегуда Енох Гершонович) (1891-1938), государственный деятель. Большевик с 1907. Участник трех российских революций и Гражданской войны. С 1920 член Президиума ВЧМ, с 1924 заместитель председателя ОГПУ. В 1934-1936 нарком внутренних дел СССР, генеральный комиссар безопасности (1935). В 1936-1937 нарком связи СССР. Член ЦК ВКП(б) с 1934 (кандидат с 1930). Член ЦИК СССР. Один из главных исполнителей массовых репрессий. Расстрелян.</w:t>
      </w:r>
    </w:p>
    <w:p>
      <w:pPr>
        <w:pStyle w:val="Normal"/>
        <w:rPr/>
      </w:pPr>
      <w:r>
        <w:rPr>
          <w:b/>
          <w:bCs/>
        </w:rPr>
        <w:t>Яковлев</w:t>
      </w:r>
      <w:r>
        <w:rPr/>
        <w:t xml:space="preserve"> Михаил Ильич (?-1941), участник Белого движения, есаул, командовал отрядом, действовавшим на Юге России и на советско-польском фронте. В эмиграции издавал газету «Новая Россия» (Вильно), один из организаторов покушения на полпреда СССР в Польше П.Л.Войкова в 1927. В 1939 начальник штаба кавалерийского подразделения, защищавшего Варшаву от немцев. В 1940 заключен в концлагерь Освенцим, где погиб при невыясненных обстоятельствах.</w:t>
      </w:r>
    </w:p>
    <w:p>
      <w:pPr>
        <w:pStyle w:val="Normal"/>
        <w:rPr/>
      </w:pPr>
      <w:r>
        <w:rPr>
          <w:b/>
          <w:bCs/>
        </w:rPr>
        <w:t>Якушев</w:t>
      </w:r>
      <w:r>
        <w:rPr/>
        <w:t xml:space="preserve"> Александр Александрович (1876-1937), агент ВЧК, ОГПУ; дворянин, в 1907 окончил Императорский Александровский лицей. Работал в Министерстве путей сообщения, действительный статский советник. В годы Гражданской войны участник антибольшевистского подполья. В 1921 организовал подпольную монархическую организацию, о чем стало известно ВЧК. Якушев был арестован и вскоре стал одним из самых главных действующих лиц известной чекистской операции «Трест» — главой слегендированной чекистами контрреволюционной организации «Монархическое Объединение Центральной России». Более пяти лет Якушев успешно выполнял возложенные на него функции дезинформатора эмиграции. После окончания операции «Трест» в 1927 работал в Наркомате путей сообщения. В 1934 арестован, приговорен к 10 годам лагерей, умер в ГУЛАГе.</w:t>
      </w:r>
    </w:p>
    <w:p>
      <w:pPr>
        <w:pStyle w:val="Normal"/>
        <w:rPr/>
      </w:pPr>
      <w:r>
        <w:rPr>
          <w:b/>
          <w:bCs/>
        </w:rPr>
        <w:t>Ярославским</w:t>
      </w:r>
      <w:r>
        <w:rPr/>
        <w:t xml:space="preserve"> Емельян Михайлович (Губельман Миней Израилевич) (1878-1943), политический деятель. В социал-демократическом движении с 1898. Участник трех российских революций. В 1921 секретарь ЦК ВКП(б), в 1923-1934 член Президиума и секретарь Центральной Контрольной Комиссии ВКП(б). Член редколлегии газеты «Правда» и журнала «Большевик», историк партии, академик АН СССР (1939), руководитель «Союза воинствующих безбожников» — один из главных гонителей Православия. Член ЦК партии в 1921-1922 и с 1939. Депутат Верховного Совета СССР с 1937.</w:t>
      </w:r>
    </w:p>
    <w:p>
      <w:pPr>
        <w:pStyle w:val="Heading2"/>
        <w:ind w:hanging="0"/>
        <w:rPr/>
      </w:pPr>
      <w:r>
        <w:rPr/>
        <w:t>ПЕРИОДИЧЕСКИЕ ИЗДАНИЯ РУССКОГО ЗАРУБЕЖЬЯ, МАТЕРИАЛЫ КОТОРЫХ ПУБЛИКУЮТСЯ В КНИГЕ</w:t>
      </w:r>
    </w:p>
    <w:p>
      <w:pPr>
        <w:pStyle w:val="Normal"/>
        <w:numPr>
          <w:ilvl w:val="0"/>
          <w:numId w:val="11"/>
        </w:numPr>
        <w:tabs>
          <w:tab w:val="clear" w:pos="720"/>
        </w:tabs>
        <w:ind w:left="426" w:hanging="360"/>
        <w:rPr/>
      </w:pPr>
      <w:r>
        <w:rPr/>
        <w:t>«Бодрость»</w:t>
      </w:r>
      <w:r>
        <w:rPr>
          <w:lang w:val="en-US"/>
        </w:rPr>
        <w:t xml:space="preserve"> («Courage!»).</w:t>
      </w:r>
      <w:r>
        <w:rPr/>
        <w:t xml:space="preserve"> — Париж, 1934-1939. Секретарь редакции Булацель, газета Союза Младороссов (Младоросской Партии).</w:t>
      </w:r>
    </w:p>
    <w:p>
      <w:pPr>
        <w:pStyle w:val="Normal"/>
        <w:numPr>
          <w:ilvl w:val="0"/>
          <w:numId w:val="11"/>
        </w:numPr>
        <w:tabs>
          <w:tab w:val="clear" w:pos="720"/>
        </w:tabs>
        <w:ind w:left="426" w:hanging="360"/>
        <w:rPr/>
      </w:pPr>
      <w:r>
        <w:rPr/>
        <w:t>«Возрождение». — Париж, 1925-1940. В 1925-1927 — «Ежедневная газета под редакцией Петра Струве». С 1927 — редактор Ю.Ф.Семенов. В 1930-е гг. — «орган русской национальной мысли». С 1936 — еженедельник.</w:t>
      </w:r>
    </w:p>
    <w:p>
      <w:pPr>
        <w:pStyle w:val="Normal"/>
        <w:numPr>
          <w:ilvl w:val="0"/>
          <w:numId w:val="11"/>
        </w:numPr>
        <w:tabs>
          <w:tab w:val="clear" w:pos="720"/>
        </w:tabs>
        <w:ind w:left="426" w:hanging="360"/>
        <w:rPr/>
      </w:pPr>
      <w:r>
        <w:rPr/>
        <w:t>«Двуглавый орел». — Берлин, Париж, 1920-1922, 1926-1931. «Вестник Высшего Монархического Совета».</w:t>
      </w:r>
    </w:p>
    <w:p>
      <w:pPr>
        <w:pStyle w:val="Normal"/>
        <w:numPr>
          <w:ilvl w:val="0"/>
          <w:numId w:val="11"/>
        </w:numPr>
        <w:tabs>
          <w:tab w:val="clear" w:pos="720"/>
        </w:tabs>
        <w:ind w:left="426" w:hanging="360"/>
        <w:rPr/>
      </w:pPr>
      <w:r>
        <w:rPr/>
        <w:t>«Дни». — Берлин, Париж, 1922-1933. «Русская ежедневная газета по вопросам политики, экономики и культуры». С 1924 — «Русская республиканская ежедневная газета». С 1925 — «Ежедневная русская газета». В 1933-1936 выходила как еженедельник «Свобода». Редактор А.Ф.Керенский.</w:t>
      </w:r>
    </w:p>
    <w:p>
      <w:pPr>
        <w:pStyle w:val="Normal"/>
        <w:numPr>
          <w:ilvl w:val="0"/>
          <w:numId w:val="11"/>
        </w:numPr>
        <w:tabs>
          <w:tab w:val="clear" w:pos="720"/>
        </w:tabs>
        <w:ind w:left="426" w:hanging="360"/>
        <w:rPr/>
      </w:pPr>
      <w:r>
        <w:rPr/>
        <w:t>«Ежемесячник Пореволюционного клуба». — Париж, 1925 — ?. Журнал.</w:t>
      </w:r>
    </w:p>
    <w:p>
      <w:pPr>
        <w:pStyle w:val="Normal"/>
        <w:numPr>
          <w:ilvl w:val="0"/>
          <w:numId w:val="11"/>
        </w:numPr>
        <w:tabs>
          <w:tab w:val="clear" w:pos="720"/>
        </w:tabs>
        <w:ind w:left="426" w:hanging="360"/>
        <w:rPr/>
      </w:pPr>
      <w:r>
        <w:rPr/>
        <w:t>«Завтра». — Париж, 1933-1935 (?). «Ежемесячник утвержденцев». С 1935 «Пореволюционный ежемесячник». «Издание Парижского отдела Союза Российских Национал-максималистов». Журнал.</w:t>
      </w:r>
    </w:p>
    <w:p>
      <w:pPr>
        <w:pStyle w:val="Normal"/>
        <w:numPr>
          <w:ilvl w:val="0"/>
          <w:numId w:val="11"/>
        </w:numPr>
        <w:tabs>
          <w:tab w:val="clear" w:pos="720"/>
        </w:tabs>
        <w:ind w:left="426" w:hanging="360"/>
        <w:rPr/>
      </w:pPr>
      <w:r>
        <w:rPr/>
        <w:t>«За Россию». — София, 1932-1935. Ежемесячная газета. С 1935-1940 выходила под названием «За новую Россию», «За Родину», с 1940 издавалась под прежним названием в Белграде. Редакторы: 1932-1933 — Ф.А.Мельников, 1933-1939 — Д.М.Завжалов, с 1939 — А.С.Казанцев. «Орган Национального Союза Русской Молодежи», затем — «Орган Национального Союза Нового Поколения» и «Орган Национально-Трудового Союза Нового Поколения».</w:t>
      </w:r>
    </w:p>
    <w:p>
      <w:pPr>
        <w:pStyle w:val="Normal"/>
        <w:numPr>
          <w:ilvl w:val="0"/>
          <w:numId w:val="11"/>
        </w:numPr>
        <w:tabs>
          <w:tab w:val="clear" w:pos="720"/>
        </w:tabs>
        <w:ind w:left="426" w:hanging="360"/>
        <w:rPr/>
      </w:pPr>
      <w:r>
        <w:rPr/>
        <w:t>«Младоросская искра». — Париж, 1931-1940. Газета Союза Младороссов (Младоросской Партии).</w:t>
      </w:r>
    </w:p>
    <w:p>
      <w:pPr>
        <w:pStyle w:val="Normal"/>
        <w:numPr>
          <w:ilvl w:val="0"/>
          <w:numId w:val="11"/>
        </w:numPr>
        <w:tabs>
          <w:tab w:val="clear" w:pos="720"/>
        </w:tabs>
        <w:ind w:left="426" w:hanging="360"/>
        <w:rPr/>
      </w:pPr>
      <w:r>
        <w:rPr/>
        <w:t>«Накануне», — Берлин, 1922-1924. Ежедневная газета сменовеховцев. Главный редактор Ю.В.Ключников.</w:t>
      </w:r>
    </w:p>
    <w:p>
      <w:pPr>
        <w:pStyle w:val="Normal"/>
        <w:numPr>
          <w:ilvl w:val="0"/>
          <w:numId w:val="11"/>
        </w:numPr>
        <w:tabs>
          <w:tab w:val="clear" w:pos="720"/>
        </w:tabs>
        <w:ind w:left="426" w:hanging="360"/>
        <w:rPr/>
      </w:pPr>
      <w:r>
        <w:rPr/>
        <w:t>«Нация». — Шанхай, Харбин, 1932-1943. Журнал Русской фашистской Партии. В 1930-е гг. редакторы О.В.Константинов, Г.В.Тараданов.</w:t>
      </w:r>
    </w:p>
    <w:p>
      <w:pPr>
        <w:pStyle w:val="Normal"/>
        <w:numPr>
          <w:ilvl w:val="0"/>
          <w:numId w:val="11"/>
        </w:numPr>
        <w:tabs>
          <w:tab w:val="clear" w:pos="720"/>
        </w:tabs>
        <w:ind w:left="426" w:hanging="360"/>
        <w:rPr/>
      </w:pPr>
      <w:r>
        <w:rPr/>
        <w:t>«Наше слово». — Париж, 1934-1939. Журнал. “Орган Республиканско-Демократического объединения”.</w:t>
      </w:r>
    </w:p>
    <w:p>
      <w:pPr>
        <w:pStyle w:val="Normal"/>
        <w:numPr>
          <w:ilvl w:val="0"/>
          <w:numId w:val="11"/>
        </w:numPr>
        <w:tabs>
          <w:tab w:val="clear" w:pos="720"/>
        </w:tabs>
        <w:ind w:left="426" w:hanging="360"/>
        <w:rPr/>
      </w:pPr>
      <w:r>
        <w:rPr/>
        <w:t>“</w:t>
      </w:r>
      <w:r>
        <w:rPr/>
        <w:t>Новое время”. — Белград, 1921 — начало 1930-х гг. Ежедневная газета под редакцией М.А.Суворина.</w:t>
      </w:r>
    </w:p>
    <w:p>
      <w:pPr>
        <w:pStyle w:val="Normal"/>
        <w:numPr>
          <w:ilvl w:val="0"/>
          <w:numId w:val="11"/>
        </w:numPr>
        <w:tabs>
          <w:tab w:val="clear" w:pos="720"/>
        </w:tabs>
        <w:ind w:left="426" w:hanging="360"/>
        <w:rPr/>
      </w:pPr>
      <w:r>
        <w:rPr/>
        <w:t>“</w:t>
      </w:r>
      <w:r>
        <w:rPr/>
        <w:t>Новый град”. — Париж, 1931-1939. Журнал. “Под редакцией И.Бунакова, Ф.Степуна и Г.Федотова”. С 1934 фамилия Степуна исчезает из числа редакторов (но не авторов).</w:t>
      </w:r>
    </w:p>
    <w:p>
      <w:pPr>
        <w:pStyle w:val="Normal"/>
        <w:numPr>
          <w:ilvl w:val="0"/>
          <w:numId w:val="11"/>
        </w:numPr>
        <w:tabs>
          <w:tab w:val="clear" w:pos="720"/>
        </w:tabs>
        <w:ind w:left="426" w:hanging="360"/>
        <w:rPr/>
      </w:pPr>
      <w:r>
        <w:rPr/>
        <w:t>“</w:t>
      </w:r>
      <w:r>
        <w:rPr/>
        <w:t>Оповещение Союза Младороссов”. — Париж, 1929-?. Журнал.</w:t>
      </w:r>
    </w:p>
    <w:p>
      <w:pPr>
        <w:pStyle w:val="Normal"/>
        <w:numPr>
          <w:ilvl w:val="0"/>
          <w:numId w:val="11"/>
        </w:numPr>
        <w:tabs>
          <w:tab w:val="clear" w:pos="720"/>
        </w:tabs>
        <w:ind w:left="426" w:hanging="360"/>
        <w:rPr/>
      </w:pPr>
      <w:r>
        <w:rPr/>
        <w:t>“</w:t>
      </w:r>
      <w:r>
        <w:rPr/>
        <w:t>Последние Новости”. — Париж, 1920-1940. Ежедневная газета под редакцией М.Л.Гольдштейна, позднее П.Н.Милюкова.</w:t>
      </w:r>
    </w:p>
    <w:p>
      <w:pPr>
        <w:pStyle w:val="Normal"/>
        <w:numPr>
          <w:ilvl w:val="0"/>
          <w:numId w:val="11"/>
        </w:numPr>
        <w:tabs>
          <w:tab w:val="clear" w:pos="720"/>
        </w:tabs>
        <w:ind w:left="426" w:hanging="360"/>
        <w:rPr/>
      </w:pPr>
      <w:r>
        <w:rPr/>
        <w:t>“</w:t>
      </w:r>
      <w:r>
        <w:rPr/>
        <w:t>Россия”. — Париж, 1927-1928. “Орган национальной мысли и освободительной борьбы. Еженедельная газета под редакцией Петра Струве”.</w:t>
      </w:r>
    </w:p>
    <w:p>
      <w:pPr>
        <w:pStyle w:val="Normal"/>
        <w:numPr>
          <w:ilvl w:val="0"/>
          <w:numId w:val="11"/>
        </w:numPr>
        <w:tabs>
          <w:tab w:val="clear" w:pos="720"/>
        </w:tabs>
        <w:ind w:left="426" w:hanging="360"/>
        <w:rPr/>
      </w:pPr>
      <w:r>
        <w:rPr/>
        <w:t>“</w:t>
      </w:r>
      <w:r>
        <w:rPr/>
        <w:t>Россия и славянство”. — Париж, 1928-1934. “Орган национально-освободительной борьбы и славянской взаимности. Еженедельная газета при ближайшем участии Петра Струве”. Редактор К.И.Зайцев.</w:t>
      </w:r>
    </w:p>
    <w:p>
      <w:pPr>
        <w:pStyle w:val="Normal"/>
        <w:numPr>
          <w:ilvl w:val="0"/>
          <w:numId w:val="11"/>
        </w:numPr>
        <w:tabs>
          <w:tab w:val="clear" w:pos="720"/>
        </w:tabs>
        <w:ind w:left="426" w:hanging="360"/>
        <w:rPr/>
      </w:pPr>
      <w:r>
        <w:rPr/>
        <w:t>“</w:t>
      </w:r>
      <w:r>
        <w:rPr/>
        <w:t>Русская мысль”. — София (1921-1922), Прага — Берлин (1923-1924), Париж (1927). “Ежемесячное литературно-политическое издание. Под редакцией Петра Струве”.</w:t>
      </w:r>
    </w:p>
    <w:p>
      <w:pPr>
        <w:pStyle w:val="Normal"/>
        <w:numPr>
          <w:ilvl w:val="0"/>
          <w:numId w:val="11"/>
        </w:numPr>
        <w:tabs>
          <w:tab w:val="clear" w:pos="720"/>
        </w:tabs>
        <w:ind w:left="426" w:hanging="360"/>
        <w:rPr/>
      </w:pPr>
      <w:r>
        <w:rPr/>
        <w:t>“</w:t>
      </w:r>
      <w:r>
        <w:rPr/>
        <w:t>Сигнал”. — Париж, 1937-1940. “Орган Русского Национального Союза участников Войны”. С 1938 добавлено “двухнедельная газета Национального фронта”. Редактор — полковник Н.В.Пятницкий.</w:t>
      </w:r>
    </w:p>
    <w:p>
      <w:pPr>
        <w:pStyle w:val="Normal"/>
        <w:numPr>
          <w:ilvl w:val="0"/>
          <w:numId w:val="11"/>
        </w:numPr>
        <w:tabs>
          <w:tab w:val="clear" w:pos="720"/>
        </w:tabs>
        <w:ind w:left="426" w:hanging="360"/>
        <w:rPr/>
      </w:pPr>
      <w:r>
        <w:rPr/>
        <w:t>“</w:t>
      </w:r>
      <w:r>
        <w:rPr/>
        <w:t>Социалистический Вестник”. — 1921-1963. Берлин, Париж, Нью-Йорк. Орган Заграничной Делегации РСДРП.</w:t>
      </w:r>
    </w:p>
    <w:p>
      <w:pPr>
        <w:pStyle w:val="Normal"/>
        <w:numPr>
          <w:ilvl w:val="0"/>
          <w:numId w:val="11"/>
        </w:numPr>
        <w:tabs>
          <w:tab w:val="clear" w:pos="720"/>
        </w:tabs>
        <w:ind w:left="426" w:hanging="360"/>
        <w:rPr/>
      </w:pPr>
      <w:r>
        <w:rPr/>
        <w:t>“</w:t>
      </w:r>
      <w:r>
        <w:rPr/>
        <w:t>Третья Россия”. — Париж, 1932-? “Орган пореволюционного синтеза”. Руководитель П.С.Баранецкий.</w:t>
      </w:r>
    </w:p>
    <w:p>
      <w:pPr>
        <w:pStyle w:val="Normal"/>
        <w:numPr>
          <w:ilvl w:val="0"/>
          <w:numId w:val="11"/>
        </w:numPr>
        <w:tabs>
          <w:tab w:val="clear" w:pos="720"/>
        </w:tabs>
        <w:ind w:left="426" w:hanging="360"/>
        <w:rPr/>
      </w:pPr>
      <w:r>
        <w:rPr/>
        <w:t>“</w:t>
      </w:r>
      <w:r>
        <w:rPr/>
        <w:t>Утверждения”. — Париж, 1931-1932. “Орган Объединения пореволюционных течений”. Редактор Ю.А.Ши-ринский-Шихматов.</w:t>
      </w:r>
    </w:p>
    <w:p>
      <w:pPr>
        <w:pStyle w:val="Normal"/>
        <w:numPr>
          <w:ilvl w:val="0"/>
          <w:numId w:val="11"/>
        </w:numPr>
        <w:tabs>
          <w:tab w:val="clear" w:pos="720"/>
        </w:tabs>
        <w:ind w:left="426" w:hanging="360"/>
        <w:rPr/>
      </w:pPr>
      <w:r>
        <w:rPr/>
        <w:t>“</w:t>
      </w:r>
      <w:r>
        <w:rPr/>
        <w:t>Фашист”. — Патнэм, Коннектикут (США), 1933-1941. “Орган Всероссийской Фашистской Организации”, “Орган Всероссийской Фашистской Партии”. Редактор А.А.Вонсяцкий.</w:t>
      </w:r>
    </w:p>
    <w:p>
      <w:pPr>
        <w:pStyle w:val="Normal"/>
        <w:numPr>
          <w:ilvl w:val="0"/>
          <w:numId w:val="11"/>
        </w:numPr>
        <w:tabs>
          <w:tab w:val="clear" w:pos="720"/>
        </w:tabs>
        <w:ind w:left="426" w:hanging="360"/>
        <w:rPr/>
      </w:pPr>
      <w:r>
        <w:rPr/>
        <w:t>“</w:t>
      </w:r>
      <w:r>
        <w:rPr/>
        <w:t>Часовой”. — Париж (1929-1936), Брюссель (1936-1941, 1947-1988). “Орган связи русского воинства за рубежом”. С 1947 — “Орган связи российского национального движения”. Редактор В.В.Орехов.</w:t>
      </w:r>
    </w:p>
    <w:p>
      <w:pPr>
        <w:pStyle w:val="Heading2"/>
        <w:ind w:hanging="0"/>
        <w:rPr/>
      </w:pPr>
      <w:r>
        <w:rPr/>
        <w:t>ОРГАНИЗАЦИИ, ДВИЖЕНИЯ, ПАРТИИ, ДЕЯТЕЛЬНОСТЬ КОТОРЫХ ОСВЕЩАЕТСЯ В КНИГЕ</w:t>
      </w:r>
    </w:p>
    <w:p>
      <w:pPr>
        <w:pStyle w:val="Normal"/>
        <w:numPr>
          <w:ilvl w:val="0"/>
          <w:numId w:val="12"/>
        </w:numPr>
        <w:tabs>
          <w:tab w:val="clear" w:pos="720"/>
        </w:tabs>
        <w:ind w:left="426" w:hanging="360"/>
        <w:rPr/>
      </w:pPr>
      <w:r>
        <w:rPr/>
        <w:t>Высший Монархический Совет. Существует с 1921 г.</w:t>
      </w:r>
    </w:p>
    <w:p>
      <w:pPr>
        <w:pStyle w:val="Normal"/>
        <w:numPr>
          <w:ilvl w:val="0"/>
          <w:numId w:val="12"/>
        </w:numPr>
        <w:tabs>
          <w:tab w:val="clear" w:pos="720"/>
        </w:tabs>
        <w:ind w:left="426" w:hanging="360"/>
        <w:rPr/>
      </w:pPr>
      <w:r>
        <w:rPr/>
        <w:t>Евразийское движение. Как организационное и политическое целое действовало в 1921-1928 гг.</w:t>
      </w:r>
    </w:p>
    <w:p>
      <w:pPr>
        <w:pStyle w:val="Normal"/>
        <w:numPr>
          <w:ilvl w:val="0"/>
          <w:numId w:val="12"/>
        </w:numPr>
        <w:tabs>
          <w:tab w:val="clear" w:pos="720"/>
        </w:tabs>
        <w:ind w:left="426" w:hanging="360"/>
        <w:rPr/>
      </w:pPr>
      <w:r>
        <w:rPr/>
        <w:t>Заграничная Делегация РСДРП. Образована в 1921г. Прекратила деятельность после второй мировой войны.</w:t>
      </w:r>
    </w:p>
    <w:p>
      <w:pPr>
        <w:pStyle w:val="Normal"/>
        <w:numPr>
          <w:ilvl w:val="0"/>
          <w:numId w:val="12"/>
        </w:numPr>
        <w:tabs>
          <w:tab w:val="clear" w:pos="720"/>
        </w:tabs>
        <w:ind w:left="426" w:hanging="360"/>
        <w:rPr/>
      </w:pPr>
      <w:r>
        <w:rPr/>
        <w:t>Крестьянская Россия — Трудовая Крестьянская Партия (ТКП). Возникла в 1921 г., существовала до 1939 г.</w:t>
      </w:r>
    </w:p>
    <w:p>
      <w:pPr>
        <w:pStyle w:val="Normal"/>
        <w:numPr>
          <w:ilvl w:val="0"/>
          <w:numId w:val="12"/>
        </w:numPr>
        <w:tabs>
          <w:tab w:val="clear" w:pos="720"/>
        </w:tabs>
        <w:ind w:left="426" w:hanging="360"/>
        <w:rPr/>
      </w:pPr>
      <w:r>
        <w:rPr/>
        <w:t>Младороссы. В 1923 г, образован “Союз молодой России”, в 1925 — Союз Младороссов, в 1934г. — Младоросская Партия, прекратившая свою деятельность после второй мировой войны.</w:t>
      </w:r>
    </w:p>
    <w:p>
      <w:pPr>
        <w:pStyle w:val="Normal"/>
        <w:numPr>
          <w:ilvl w:val="0"/>
          <w:numId w:val="12"/>
        </w:numPr>
        <w:tabs>
          <w:tab w:val="clear" w:pos="720"/>
        </w:tabs>
        <w:ind w:left="426" w:hanging="360"/>
        <w:rPr/>
      </w:pPr>
      <w:r>
        <w:rPr/>
        <w:t>Национально-Трудовой Союз Нового Поколения (НТСНП). Создан в 1930 г. под названием Национальный Союз Русской Молодежи, с 1931 г. — Национальный Союз Нового Поколения, с 1936 г. — НТСНП. В годы второй мировой войны переименован в Национально-Трудовой Союз (НТС), С 1957 г. — Народно-Трудовой Союз.</w:t>
      </w:r>
    </w:p>
    <w:p>
      <w:pPr>
        <w:pStyle w:val="Normal"/>
        <w:numPr>
          <w:ilvl w:val="0"/>
          <w:numId w:val="12"/>
        </w:numPr>
        <w:tabs>
          <w:tab w:val="clear" w:pos="720"/>
        </w:tabs>
        <w:ind w:left="426" w:hanging="360"/>
        <w:rPr/>
      </w:pPr>
      <w:r>
        <w:rPr/>
        <w:t>Объединение Пореволюционных Течений (ОПТ). Создано в 1933 г.</w:t>
      </w:r>
    </w:p>
    <w:p>
      <w:pPr>
        <w:pStyle w:val="Normal"/>
        <w:numPr>
          <w:ilvl w:val="0"/>
          <w:numId w:val="12"/>
        </w:numPr>
        <w:tabs>
          <w:tab w:val="clear" w:pos="720"/>
        </w:tabs>
        <w:ind w:left="426" w:hanging="360"/>
        <w:rPr/>
      </w:pPr>
      <w:r>
        <w:rPr/>
        <w:t>Организация Российских Фашистов. Создана в 1920-е гг. в Югославии.</w:t>
      </w:r>
    </w:p>
    <w:p>
      <w:pPr>
        <w:pStyle w:val="Normal"/>
        <w:numPr>
          <w:ilvl w:val="0"/>
          <w:numId w:val="12"/>
        </w:numPr>
        <w:tabs>
          <w:tab w:val="clear" w:pos="720"/>
        </w:tabs>
        <w:ind w:left="426" w:hanging="360"/>
        <w:rPr/>
      </w:pPr>
      <w:r>
        <w:rPr/>
        <w:t>Республиканско-Демократическое Объединение (РДО). Возникло в 1924 г. на базе “демократической группы” П.Н.Милюкова, действовавшей с 1920 г. Распалось в 1928 г.</w:t>
      </w:r>
    </w:p>
    <w:p>
      <w:pPr>
        <w:pStyle w:val="Normal"/>
        <w:numPr>
          <w:ilvl w:val="0"/>
          <w:numId w:val="12"/>
        </w:numPr>
        <w:tabs>
          <w:tab w:val="clear" w:pos="720"/>
        </w:tabs>
        <w:ind w:left="426" w:hanging="360"/>
        <w:rPr/>
      </w:pPr>
      <w:r>
        <w:rPr/>
        <w:t>Российский Народно-Монархический Союз. Образован в 1924 г.</w:t>
      </w:r>
    </w:p>
    <w:p>
      <w:pPr>
        <w:pStyle w:val="Normal"/>
        <w:numPr>
          <w:ilvl w:val="0"/>
          <w:numId w:val="12"/>
        </w:numPr>
        <w:tabs>
          <w:tab w:val="clear" w:pos="720"/>
        </w:tabs>
        <w:ind w:left="426" w:hanging="360"/>
        <w:rPr/>
      </w:pPr>
      <w:r>
        <w:rPr/>
        <w:t>Российское Народно-Имперское Движение (“Движение штабс-капитанов”). Создано во 2-й половине 1930-х гг.</w:t>
      </w:r>
    </w:p>
    <w:p>
      <w:pPr>
        <w:pStyle w:val="Normal"/>
        <w:numPr>
          <w:ilvl w:val="0"/>
          <w:numId w:val="12"/>
        </w:numPr>
        <w:tabs>
          <w:tab w:val="clear" w:pos="720"/>
        </w:tabs>
        <w:ind w:left="426" w:hanging="360"/>
        <w:rPr/>
      </w:pPr>
      <w:r>
        <w:rPr/>
        <w:t>Российское Национальное и Социальное Движение (РНСД). Образовано в 1933 г. Существовало до 2-й половины 1939 г.</w:t>
      </w:r>
    </w:p>
    <w:p>
      <w:pPr>
        <w:pStyle w:val="Normal"/>
        <w:numPr>
          <w:ilvl w:val="0"/>
          <w:numId w:val="12"/>
        </w:numPr>
        <w:tabs>
          <w:tab w:val="clear" w:pos="720"/>
        </w:tabs>
        <w:ind w:left="426" w:hanging="360"/>
        <w:rPr/>
      </w:pPr>
      <w:r>
        <w:rPr/>
        <w:t>Российское Освободительное Народное Движение (РОНД). Образовано и прекратило существование в 1933 г.</w:t>
      </w:r>
    </w:p>
    <w:p>
      <w:pPr>
        <w:pStyle w:val="Normal"/>
        <w:numPr>
          <w:ilvl w:val="0"/>
          <w:numId w:val="12"/>
        </w:numPr>
        <w:tabs>
          <w:tab w:val="clear" w:pos="720"/>
        </w:tabs>
        <w:ind w:left="426" w:hanging="360"/>
        <w:rPr/>
      </w:pPr>
      <w:r>
        <w:rPr/>
        <w:t>Русская фашистская Партия (РФП). Образована в 1931 г. на базе существовавшей с 1925 г. Российской Фашистской Организации. С 1934 — Всероссийская Фашистская Партия. В 1938-1943 гг. — Российский Фашистский Союз.</w:t>
      </w:r>
    </w:p>
    <w:p>
      <w:pPr>
        <w:pStyle w:val="Normal"/>
        <w:numPr>
          <w:ilvl w:val="0"/>
          <w:numId w:val="12"/>
        </w:numPr>
        <w:tabs>
          <w:tab w:val="clear" w:pos="720"/>
        </w:tabs>
        <w:ind w:left="426" w:hanging="360"/>
        <w:rPr/>
      </w:pPr>
      <w:r>
        <w:rPr/>
        <w:t>Русский Национальный Союз Участников Войны (РНСУВ). Возник в 1936 г. Распался после второй мировой войны.</w:t>
      </w:r>
    </w:p>
    <w:p>
      <w:pPr>
        <w:pStyle w:val="Normal"/>
        <w:numPr>
          <w:ilvl w:val="0"/>
          <w:numId w:val="12"/>
        </w:numPr>
        <w:tabs>
          <w:tab w:val="clear" w:pos="720"/>
        </w:tabs>
        <w:ind w:left="426" w:hanging="360"/>
        <w:rPr/>
      </w:pPr>
      <w:r>
        <w:rPr/>
        <w:t>Русский Обще-Воинский Союз (РОВС). Образован в 1924 г. В настоящее время отделы Союза существуют в США, Аргентине и России (в Москве и Санкт-Петербурге).</w:t>
      </w:r>
    </w:p>
    <w:p>
      <w:pPr>
        <w:pStyle w:val="Normal"/>
        <w:numPr>
          <w:ilvl w:val="0"/>
          <w:numId w:val="12"/>
        </w:numPr>
        <w:tabs>
          <w:tab w:val="clear" w:pos="720"/>
        </w:tabs>
        <w:ind w:left="426" w:hanging="360"/>
        <w:rPr/>
      </w:pPr>
      <w:r>
        <w:rPr/>
        <w:t>Союз Российских Национал-Максималистов (национал-большевиков). Возник в начале 1920-х гг.</w:t>
      </w:r>
    </w:p>
    <w:p>
      <w:pPr>
        <w:pStyle w:val="Normal"/>
        <w:numPr>
          <w:ilvl w:val="0"/>
          <w:numId w:val="12"/>
        </w:numPr>
        <w:tabs>
          <w:tab w:val="clear" w:pos="720"/>
        </w:tabs>
        <w:ind w:left="426" w:hanging="360"/>
        <w:rPr/>
      </w:pPr>
      <w:r>
        <w:rPr/>
        <w:t>Торгово-Промышленный и Финансовый Союз. Возник в 1919 г. Прекратил существование в 1930-е гг.</w:t>
      </w:r>
    </w:p>
    <w:p>
      <w:pPr>
        <w:pStyle w:val="Heading2"/>
        <w:ind w:hanging="0"/>
        <w:rPr/>
      </w:pPr>
      <w:r>
        <w:rPr/>
        <w:t>ИСТОЧНИКИ. ЛИТЕРАТУРА</w:t>
      </w:r>
    </w:p>
    <w:p>
      <w:pPr>
        <w:pStyle w:val="Normal"/>
        <w:numPr>
          <w:ilvl w:val="0"/>
          <w:numId w:val="18"/>
        </w:numPr>
        <w:tabs>
          <w:tab w:val="clear" w:pos="720"/>
        </w:tabs>
        <w:spacing w:before="0" w:after="0"/>
        <w:ind w:left="425" w:hanging="357"/>
        <w:rPr/>
      </w:pPr>
      <w:r>
        <w:rPr/>
        <w:t>Евразия: Исторические взгляды русских эмигрантов. Антология. — М., 1992.</w:t>
      </w:r>
    </w:p>
    <w:p>
      <w:pPr>
        <w:pStyle w:val="Normal"/>
        <w:numPr>
          <w:ilvl w:val="0"/>
          <w:numId w:val="18"/>
        </w:numPr>
        <w:tabs>
          <w:tab w:val="clear" w:pos="720"/>
        </w:tabs>
        <w:spacing w:before="0" w:after="0"/>
        <w:ind w:left="425" w:hanging="357"/>
        <w:rPr/>
      </w:pPr>
      <w:r>
        <w:rPr/>
        <w:t>Мир России — Евразия: Антология. — М., 1995.</w:t>
      </w:r>
    </w:p>
    <w:p>
      <w:pPr>
        <w:pStyle w:val="Normal"/>
        <w:numPr>
          <w:ilvl w:val="0"/>
          <w:numId w:val="18"/>
        </w:numPr>
        <w:tabs>
          <w:tab w:val="clear" w:pos="720"/>
        </w:tabs>
        <w:spacing w:before="0" w:after="0"/>
        <w:ind w:left="425" w:hanging="357"/>
        <w:rPr/>
      </w:pPr>
      <w:r>
        <w:rPr/>
        <w:t>Путь: Орган русской религиозной мысли. — М.,</w:t>
      </w:r>
      <w:r>
        <w:rPr>
          <w:b/>
          <w:bCs/>
        </w:rPr>
        <w:t xml:space="preserve"> </w:t>
      </w:r>
      <w:r>
        <w:rPr>
          <w:bCs/>
        </w:rPr>
        <w:t>1992,</w:t>
      </w:r>
      <w:r>
        <w:rPr/>
        <w:t xml:space="preserve"> — Кн. 1.</w:t>
      </w:r>
    </w:p>
    <w:p>
      <w:pPr>
        <w:pStyle w:val="Normal"/>
        <w:numPr>
          <w:ilvl w:val="0"/>
          <w:numId w:val="18"/>
        </w:numPr>
        <w:tabs>
          <w:tab w:val="clear" w:pos="720"/>
        </w:tabs>
        <w:spacing w:before="0" w:after="0"/>
        <w:ind w:left="425" w:hanging="357"/>
        <w:rPr/>
      </w:pPr>
      <w:r>
        <w:rPr/>
        <w:t>Российская эмиграция в Маньчжурии: Военно-политическая деятельность (1920-1945): Сб. документов. — Южно-Сахалинск, 1994.</w:t>
      </w:r>
    </w:p>
    <w:p>
      <w:pPr>
        <w:pStyle w:val="Normal"/>
        <w:numPr>
          <w:ilvl w:val="0"/>
          <w:numId w:val="18"/>
        </w:numPr>
        <w:tabs>
          <w:tab w:val="clear" w:pos="720"/>
        </w:tabs>
        <w:spacing w:before="0" w:after="0"/>
        <w:ind w:left="425" w:hanging="357"/>
        <w:rPr/>
      </w:pPr>
      <w:r>
        <w:rPr/>
        <w:t>Россия между Европой и Азией: Евразийский соблазн; Антология. — М., 1993. Русская военная эмиграция 20-х — 40-х годов: Документы и материалы. — М., 1998. — Кн. 1-2. Русский узел евразийства: Антология. — М., 1997. Смена вех. // В поисках пути. — М., 1992. Чему свидетели мы были... Переписка бывших царских дипломатов. 1934-1940: Сборник документов. — М., 1998. — Кн. 1-2.</w:t>
      </w:r>
    </w:p>
    <w:p>
      <w:pPr>
        <w:pStyle w:val="Normal"/>
        <w:numPr>
          <w:ilvl w:val="0"/>
          <w:numId w:val="18"/>
        </w:numPr>
        <w:tabs>
          <w:tab w:val="clear" w:pos="720"/>
        </w:tabs>
        <w:spacing w:before="0" w:after="0"/>
        <w:ind w:left="425" w:hanging="357"/>
        <w:rPr/>
      </w:pPr>
      <w:r>
        <w:rPr/>
        <w:t>Вишняк М.В. "Современные записки": Воспоминания редактора. — СПб., 1993.</w:t>
      </w:r>
    </w:p>
    <w:p>
      <w:pPr>
        <w:pStyle w:val="Normal"/>
        <w:numPr>
          <w:ilvl w:val="0"/>
          <w:numId w:val="18"/>
        </w:numPr>
        <w:tabs>
          <w:tab w:val="clear" w:pos="720"/>
        </w:tabs>
        <w:spacing w:before="0" w:after="0"/>
        <w:ind w:left="425" w:hanging="357"/>
        <w:rPr/>
      </w:pPr>
      <w:r>
        <w:rPr/>
        <w:t>Гессен И.В. Годы изгнания. — Париж, 1979.</w:t>
      </w:r>
    </w:p>
    <w:p>
      <w:pPr>
        <w:pStyle w:val="Normal"/>
        <w:numPr>
          <w:ilvl w:val="0"/>
          <w:numId w:val="18"/>
        </w:numPr>
        <w:tabs>
          <w:tab w:val="clear" w:pos="720"/>
        </w:tabs>
        <w:spacing w:before="0" w:after="0"/>
        <w:ind w:left="425" w:hanging="357"/>
        <w:rPr/>
      </w:pPr>
      <w:r>
        <w:rPr/>
        <w:t>Любимов Л.Д. На чужбине. — М., 1963.</w:t>
      </w:r>
    </w:p>
    <w:p>
      <w:pPr>
        <w:pStyle w:val="Normal"/>
        <w:numPr>
          <w:ilvl w:val="0"/>
          <w:numId w:val="18"/>
        </w:numPr>
        <w:tabs>
          <w:tab w:val="clear" w:pos="720"/>
        </w:tabs>
        <w:spacing w:before="0" w:after="0"/>
        <w:ind w:left="425" w:hanging="357"/>
        <w:rPr/>
      </w:pPr>
      <w:r>
        <w:rPr/>
        <w:t>Мейснер Д.И. Миражи и действительность: Записки эмигранта. — М., 1966.</w:t>
      </w:r>
    </w:p>
    <w:p>
      <w:pPr>
        <w:pStyle w:val="Normal"/>
        <w:numPr>
          <w:ilvl w:val="0"/>
          <w:numId w:val="18"/>
        </w:numPr>
        <w:tabs>
          <w:tab w:val="clear" w:pos="720"/>
        </w:tabs>
        <w:spacing w:before="0" w:after="0"/>
        <w:ind w:left="425" w:hanging="357"/>
        <w:rPr/>
      </w:pPr>
      <w:r>
        <w:rPr/>
        <w:t>Митрополит Вениамин Федченков. На рубеже двух эпох. — М., 1994.</w:t>
      </w:r>
    </w:p>
    <w:p>
      <w:pPr>
        <w:pStyle w:val="Normal"/>
        <w:numPr>
          <w:ilvl w:val="0"/>
          <w:numId w:val="18"/>
        </w:numPr>
        <w:tabs>
          <w:tab w:val="clear" w:pos="720"/>
        </w:tabs>
        <w:spacing w:before="0" w:after="0"/>
        <w:ind w:left="425" w:hanging="357"/>
        <w:rPr/>
      </w:pPr>
      <w:r>
        <w:rPr/>
        <w:t xml:space="preserve">Варшавский В. Незамеченное поколение. — Нью-Йорк, 1956. </w:t>
      </w:r>
    </w:p>
    <w:p>
      <w:pPr>
        <w:pStyle w:val="Normal"/>
        <w:numPr>
          <w:ilvl w:val="0"/>
          <w:numId w:val="18"/>
        </w:numPr>
        <w:tabs>
          <w:tab w:val="clear" w:pos="720"/>
        </w:tabs>
        <w:spacing w:before="0" w:after="0"/>
        <w:ind w:left="425" w:hanging="357"/>
        <w:rPr/>
      </w:pPr>
      <w:r>
        <w:rPr/>
        <w:t xml:space="preserve">Гуль Р.Б. Я унес Россию. — Нью-Йорк. — 1981-1984. — Т.1-2. </w:t>
      </w:r>
    </w:p>
    <w:p>
      <w:pPr>
        <w:pStyle w:val="Normal"/>
        <w:numPr>
          <w:ilvl w:val="0"/>
          <w:numId w:val="18"/>
        </w:numPr>
        <w:tabs>
          <w:tab w:val="clear" w:pos="720"/>
        </w:tabs>
        <w:spacing w:before="0" w:after="0"/>
        <w:ind w:left="425" w:hanging="357"/>
        <w:rPr/>
      </w:pPr>
      <w:r>
        <w:rPr/>
        <w:t>Прянишников Б. Новопоколенцы. Спринг Сильвер (США). — 1986.</w:t>
      </w:r>
    </w:p>
    <w:p>
      <w:pPr>
        <w:pStyle w:val="Normal"/>
        <w:numPr>
          <w:ilvl w:val="0"/>
          <w:numId w:val="18"/>
        </w:numPr>
        <w:tabs>
          <w:tab w:val="clear" w:pos="720"/>
        </w:tabs>
        <w:spacing w:before="0" w:after="0"/>
        <w:ind w:left="425" w:hanging="357"/>
        <w:rPr/>
      </w:pPr>
      <w:r>
        <w:rPr/>
        <w:t>Ильин И.А. Собрание сочинений в 10 т. — М., 1993-1998. — Т. 1-7.</w:t>
      </w:r>
    </w:p>
    <w:p>
      <w:pPr>
        <w:pStyle w:val="Normal"/>
        <w:numPr>
          <w:ilvl w:val="0"/>
          <w:numId w:val="18"/>
        </w:numPr>
        <w:tabs>
          <w:tab w:val="clear" w:pos="720"/>
        </w:tabs>
        <w:spacing w:before="0" w:after="0"/>
        <w:ind w:left="425" w:hanging="357"/>
        <w:rPr/>
      </w:pPr>
      <w:r>
        <w:rPr/>
        <w:t>Савицкий П.Н. Континент — Евразия. — М., 1997.</w:t>
      </w:r>
    </w:p>
    <w:p>
      <w:pPr>
        <w:pStyle w:val="Normal"/>
        <w:numPr>
          <w:ilvl w:val="0"/>
          <w:numId w:val="18"/>
        </w:numPr>
        <w:tabs>
          <w:tab w:val="clear" w:pos="720"/>
        </w:tabs>
        <w:spacing w:before="0" w:after="0"/>
        <w:ind w:left="425" w:hanging="357"/>
        <w:rPr/>
      </w:pPr>
      <w:r>
        <w:rPr/>
        <w:t>Троцкий Л.Д. Дневники и письма. — М.,</w:t>
      </w:r>
      <w:r>
        <w:rPr>
          <w:b/>
          <w:bCs/>
        </w:rPr>
        <w:t xml:space="preserve"> </w:t>
      </w:r>
      <w:r>
        <w:rPr>
          <w:bCs/>
        </w:rPr>
        <w:t>1994</w:t>
      </w:r>
    </w:p>
    <w:p>
      <w:pPr>
        <w:pStyle w:val="Normal"/>
        <w:numPr>
          <w:ilvl w:val="0"/>
          <w:numId w:val="18"/>
        </w:numPr>
        <w:tabs>
          <w:tab w:val="clear" w:pos="720"/>
        </w:tabs>
        <w:spacing w:before="0" w:after="0"/>
        <w:ind w:left="425" w:hanging="357"/>
        <w:rPr/>
      </w:pPr>
      <w:r>
        <w:rPr/>
        <w:t>Троцкий Л.Д. Преступления Сталина. — М., 1994.</w:t>
      </w:r>
    </w:p>
    <w:p>
      <w:pPr>
        <w:pStyle w:val="Normal"/>
        <w:numPr>
          <w:ilvl w:val="0"/>
          <w:numId w:val="18"/>
        </w:numPr>
        <w:tabs>
          <w:tab w:val="clear" w:pos="720"/>
        </w:tabs>
        <w:spacing w:before="0" w:after="0"/>
        <w:ind w:left="425" w:hanging="357"/>
        <w:rPr/>
      </w:pPr>
      <w:r>
        <w:rPr/>
        <w:t>Трубецкой Н.С. История. Культура. Язык. — М., 1994.</w:t>
      </w:r>
    </w:p>
    <w:p>
      <w:pPr>
        <w:pStyle w:val="Normal"/>
        <w:numPr>
          <w:ilvl w:val="0"/>
          <w:numId w:val="18"/>
        </w:numPr>
        <w:tabs>
          <w:tab w:val="clear" w:pos="720"/>
        </w:tabs>
        <w:spacing w:before="0" w:after="0"/>
        <w:ind w:left="425" w:hanging="357"/>
        <w:rPr/>
      </w:pPr>
      <w:r>
        <w:rPr/>
        <w:t>Федотов Г.П. Судьба и грехи России. — СПб., 1991. — Т. 1-2.</w:t>
      </w:r>
    </w:p>
    <w:p>
      <w:pPr>
        <w:pStyle w:val="Normal"/>
        <w:numPr>
          <w:ilvl w:val="0"/>
          <w:numId w:val="18"/>
        </w:numPr>
        <w:tabs>
          <w:tab w:val="clear" w:pos="720"/>
        </w:tabs>
        <w:spacing w:before="0" w:after="0"/>
        <w:ind w:left="425" w:hanging="357"/>
        <w:rPr/>
      </w:pPr>
      <w:r>
        <w:rPr/>
        <w:t>Шульгин В.В. Письма к русским эмигрантам. — М., 1961.</w:t>
      </w:r>
    </w:p>
    <w:p>
      <w:pPr>
        <w:pStyle w:val="Normal"/>
        <w:numPr>
          <w:ilvl w:val="0"/>
          <w:numId w:val="18"/>
        </w:numPr>
        <w:tabs>
          <w:tab w:val="clear" w:pos="720"/>
        </w:tabs>
        <w:spacing w:before="0" w:after="0"/>
        <w:ind w:left="425" w:hanging="357"/>
        <w:rPr/>
      </w:pPr>
      <w:r>
        <w:rPr/>
        <w:t>Агурский М. Идеология национал-большевизма. — Париж, 1980.</w:t>
      </w:r>
    </w:p>
    <w:p>
      <w:pPr>
        <w:pStyle w:val="Normal"/>
        <w:numPr>
          <w:ilvl w:val="0"/>
          <w:numId w:val="18"/>
        </w:numPr>
        <w:tabs>
          <w:tab w:val="clear" w:pos="720"/>
        </w:tabs>
        <w:spacing w:before="0" w:after="0"/>
        <w:ind w:left="425" w:hanging="357"/>
        <w:rPr/>
      </w:pPr>
      <w:r>
        <w:rPr/>
        <w:t>Александров С.А. Лидер российских кадетов П.Н.Милюков в эмиграции. — М., 1996.</w:t>
      </w:r>
    </w:p>
    <w:p>
      <w:pPr>
        <w:pStyle w:val="Normal"/>
        <w:numPr>
          <w:ilvl w:val="0"/>
          <w:numId w:val="18"/>
        </w:numPr>
        <w:tabs>
          <w:tab w:val="clear" w:pos="720"/>
        </w:tabs>
        <w:spacing w:before="0" w:after="0"/>
        <w:ind w:left="425" w:hanging="357"/>
        <w:rPr/>
      </w:pPr>
      <w:r>
        <w:rPr/>
        <w:t>Источники по истории адаптации российских эмигрантов в XIX—XX вв.: Сб. статей. — М., 1997.</w:t>
      </w:r>
    </w:p>
    <w:p>
      <w:pPr>
        <w:pStyle w:val="Normal"/>
        <w:numPr>
          <w:ilvl w:val="0"/>
          <w:numId w:val="18"/>
        </w:numPr>
        <w:tabs>
          <w:tab w:val="clear" w:pos="720"/>
        </w:tabs>
        <w:spacing w:before="0" w:after="0"/>
        <w:ind w:left="425" w:hanging="357"/>
        <w:rPr/>
      </w:pPr>
      <w:r>
        <w:rPr/>
        <w:t xml:space="preserve">Ковалевский П.Е. Зарубежная Россия: История и культурно-просветительная работа Русского Зарубежья за полвека (1920-1970). — Париж, 1971. </w:t>
      </w:r>
    </w:p>
    <w:p>
      <w:pPr>
        <w:pStyle w:val="Normal"/>
        <w:numPr>
          <w:ilvl w:val="0"/>
          <w:numId w:val="18"/>
        </w:numPr>
        <w:tabs>
          <w:tab w:val="clear" w:pos="720"/>
        </w:tabs>
        <w:spacing w:before="0" w:after="0"/>
        <w:ind w:left="425" w:hanging="357"/>
        <w:rPr/>
      </w:pPr>
      <w:r>
        <w:rPr/>
        <w:t xml:space="preserve">Млечин Л.М. Сеть. Москва — ОГПУ — Париж. — Минск, 1991. </w:t>
      </w:r>
    </w:p>
    <w:p>
      <w:pPr>
        <w:pStyle w:val="Normal"/>
        <w:numPr>
          <w:ilvl w:val="0"/>
          <w:numId w:val="18"/>
        </w:numPr>
        <w:tabs>
          <w:tab w:val="clear" w:pos="720"/>
        </w:tabs>
        <w:spacing w:before="0" w:after="0"/>
        <w:ind w:left="425" w:hanging="357"/>
        <w:rPr/>
      </w:pPr>
      <w:r>
        <w:rPr/>
        <w:t xml:space="preserve">Назаров М.В. Миссия русской эмиграции. — Ставрополь, 1992. </w:t>
      </w:r>
    </w:p>
    <w:p>
      <w:pPr>
        <w:pStyle w:val="Normal"/>
        <w:numPr>
          <w:ilvl w:val="0"/>
          <w:numId w:val="18"/>
        </w:numPr>
        <w:tabs>
          <w:tab w:val="clear" w:pos="720"/>
        </w:tabs>
        <w:spacing w:before="0" w:after="0"/>
        <w:ind w:left="425" w:hanging="357"/>
        <w:rPr/>
      </w:pPr>
      <w:r>
        <w:rPr/>
        <w:t xml:space="preserve">Нильсен Е.Л. Милюков и Сталин: О политической эволюции П.Н.Милюкова в эмиграции. — Осло, 1983. </w:t>
      </w:r>
    </w:p>
    <w:p>
      <w:pPr>
        <w:pStyle w:val="Normal"/>
        <w:numPr>
          <w:ilvl w:val="0"/>
          <w:numId w:val="18"/>
        </w:numPr>
        <w:tabs>
          <w:tab w:val="clear" w:pos="720"/>
        </w:tabs>
        <w:spacing w:before="0" w:after="0"/>
        <w:ind w:left="425" w:hanging="357"/>
        <w:rPr/>
      </w:pPr>
      <w:r>
        <w:rPr/>
        <w:t>Очерки истории Российской внешней разведки. 1917 — 1933 годы. — М., 1997. — Т. 2.</w:t>
      </w:r>
    </w:p>
    <w:p>
      <w:pPr>
        <w:pStyle w:val="Normal"/>
        <w:numPr>
          <w:ilvl w:val="0"/>
          <w:numId w:val="18"/>
        </w:numPr>
        <w:tabs>
          <w:tab w:val="clear" w:pos="720"/>
        </w:tabs>
        <w:spacing w:before="0" w:after="0"/>
        <w:ind w:left="425" w:hanging="357"/>
        <w:rPr/>
      </w:pPr>
      <w:r>
        <w:rPr/>
        <w:t>Политические деятели России 1917: Биографический словарь. — М., 1993. Русское зарубежье: Золотая книга эмиграции: Первая треть XX в.: Энциклопедический биографический словарь. — М., 1997. Русское зарубежье: Хроника научной культурной и общественной жизни. — М., — Париж, 1993 — 1997. — Т. 1-4.</w:t>
      </w:r>
    </w:p>
    <w:p>
      <w:pPr>
        <w:pStyle w:val="Normal"/>
        <w:numPr>
          <w:ilvl w:val="0"/>
          <w:numId w:val="18"/>
        </w:numPr>
        <w:tabs>
          <w:tab w:val="clear" w:pos="720"/>
        </w:tabs>
        <w:spacing w:before="0" w:after="0"/>
        <w:ind w:left="425" w:hanging="357"/>
        <w:rPr/>
      </w:pPr>
      <w:r>
        <w:rPr/>
        <w:t xml:space="preserve">Открытый архив: Справочник опубликованных документов по истории России XX в. / Сост. И.А.Кондакова. — </w:t>
      </w:r>
    </w:p>
    <w:p>
      <w:pPr>
        <w:pStyle w:val="Normal"/>
        <w:numPr>
          <w:ilvl w:val="0"/>
          <w:numId w:val="18"/>
        </w:numPr>
        <w:tabs>
          <w:tab w:val="clear" w:pos="720"/>
        </w:tabs>
        <w:spacing w:before="0" w:after="0"/>
        <w:ind w:left="425" w:hanging="357"/>
        <w:rPr/>
      </w:pPr>
      <w:r>
        <w:rPr/>
        <w:t>М., 1997. Попов А.В. Русское зарубежье и архивы: Документы Российской эмиграции в архивах Москвы: проблемы выявления, комплектования, описания, использования. — М., 1998.</w:t>
      </w:r>
    </w:p>
    <w:p>
      <w:pPr>
        <w:pStyle w:val="Heading2"/>
        <w:ind w:hanging="0"/>
        <w:rPr/>
      </w:pPr>
      <w:r>
        <w:rPr/>
        <w:t>СПИСОК СОКРАЩЕНИЙ</w:t>
      </w:r>
    </w:p>
    <w:p>
      <w:pPr>
        <w:pStyle w:val="Normal"/>
        <w:numPr>
          <w:ilvl w:val="0"/>
          <w:numId w:val="10"/>
        </w:numPr>
        <w:tabs>
          <w:tab w:val="clear" w:pos="720"/>
        </w:tabs>
        <w:spacing w:before="0" w:after="0"/>
        <w:ind w:left="425" w:hanging="357"/>
        <w:rPr/>
      </w:pPr>
      <w:r>
        <w:rPr/>
        <w:t>ГАРФ — Государственный Архив Российской Федерации</w:t>
      </w:r>
    </w:p>
    <w:p>
      <w:pPr>
        <w:pStyle w:val="Normal"/>
        <w:numPr>
          <w:ilvl w:val="0"/>
          <w:numId w:val="10"/>
        </w:numPr>
        <w:tabs>
          <w:tab w:val="clear" w:pos="720"/>
        </w:tabs>
        <w:spacing w:before="0" w:after="0"/>
        <w:ind w:left="425" w:hanging="357"/>
        <w:rPr/>
      </w:pPr>
      <w:r>
        <w:rPr/>
        <w:t>ГПУ — Государственное Политическое Управление</w:t>
      </w:r>
    </w:p>
    <w:p>
      <w:pPr>
        <w:pStyle w:val="Normal"/>
        <w:numPr>
          <w:ilvl w:val="0"/>
          <w:numId w:val="10"/>
        </w:numPr>
        <w:tabs>
          <w:tab w:val="clear" w:pos="720"/>
        </w:tabs>
        <w:spacing w:before="0" w:after="0"/>
        <w:ind w:left="425" w:hanging="357"/>
        <w:rPr/>
      </w:pPr>
      <w:r>
        <w:rPr/>
        <w:t>КОНР — Комитет Освобождения Народов России</w:t>
      </w:r>
    </w:p>
    <w:p>
      <w:pPr>
        <w:pStyle w:val="Normal"/>
        <w:numPr>
          <w:ilvl w:val="0"/>
          <w:numId w:val="10"/>
        </w:numPr>
        <w:tabs>
          <w:tab w:val="clear" w:pos="720"/>
        </w:tabs>
        <w:spacing w:before="0" w:after="0"/>
        <w:ind w:left="425" w:hanging="357"/>
        <w:rPr/>
      </w:pPr>
      <w:r>
        <w:rPr/>
        <w:t>КРО ОГПУ —  Контрразведывательный отдел Объединенного Государственного Политического Управления</w:t>
      </w:r>
    </w:p>
    <w:p>
      <w:pPr>
        <w:pStyle w:val="Normal"/>
        <w:numPr>
          <w:ilvl w:val="0"/>
          <w:numId w:val="10"/>
        </w:numPr>
        <w:tabs>
          <w:tab w:val="clear" w:pos="720"/>
        </w:tabs>
        <w:spacing w:before="0" w:after="0"/>
        <w:ind w:left="425" w:hanging="357"/>
        <w:rPr/>
      </w:pPr>
      <w:r>
        <w:rPr/>
        <w:t>НСНП — Национальный Союз Нового Поколения</w:t>
      </w:r>
    </w:p>
    <w:p>
      <w:pPr>
        <w:pStyle w:val="Normal"/>
        <w:numPr>
          <w:ilvl w:val="0"/>
          <w:numId w:val="10"/>
        </w:numPr>
        <w:tabs>
          <w:tab w:val="clear" w:pos="720"/>
        </w:tabs>
        <w:spacing w:before="0" w:after="0"/>
        <w:ind w:left="425" w:hanging="357"/>
        <w:rPr/>
      </w:pPr>
      <w:r>
        <w:rPr/>
        <w:t>НТС — Национально-Трудовой Союз</w:t>
      </w:r>
    </w:p>
    <w:p>
      <w:pPr>
        <w:pStyle w:val="Normal"/>
        <w:numPr>
          <w:ilvl w:val="0"/>
          <w:numId w:val="10"/>
        </w:numPr>
        <w:tabs>
          <w:tab w:val="clear" w:pos="720"/>
        </w:tabs>
        <w:spacing w:before="0" w:after="0"/>
        <w:ind w:left="425" w:hanging="357"/>
        <w:rPr/>
      </w:pPr>
      <w:r>
        <w:rPr/>
        <w:t>НТСНП — Национально-Трудовой Союз Нового Поколения</w:t>
      </w:r>
    </w:p>
    <w:p>
      <w:pPr>
        <w:pStyle w:val="Normal"/>
        <w:numPr>
          <w:ilvl w:val="0"/>
          <w:numId w:val="10"/>
        </w:numPr>
        <w:tabs>
          <w:tab w:val="clear" w:pos="720"/>
        </w:tabs>
        <w:spacing w:before="0" w:after="0"/>
        <w:ind w:left="425" w:hanging="357"/>
        <w:rPr/>
      </w:pPr>
      <w:r>
        <w:rPr/>
        <w:t>ОГПУ — Объединенное Государственное Политическое Управление</w:t>
      </w:r>
    </w:p>
    <w:p>
      <w:pPr>
        <w:pStyle w:val="Normal"/>
        <w:numPr>
          <w:ilvl w:val="0"/>
          <w:numId w:val="10"/>
        </w:numPr>
        <w:tabs>
          <w:tab w:val="clear" w:pos="720"/>
        </w:tabs>
        <w:spacing w:before="0" w:after="0"/>
        <w:ind w:left="425" w:hanging="357"/>
        <w:rPr/>
      </w:pPr>
      <w:r>
        <w:rPr/>
        <w:t>ОПТ — Объединение Пореволюционных Течений</w:t>
      </w:r>
    </w:p>
    <w:p>
      <w:pPr>
        <w:pStyle w:val="Normal"/>
        <w:numPr>
          <w:ilvl w:val="0"/>
          <w:numId w:val="10"/>
        </w:numPr>
        <w:tabs>
          <w:tab w:val="clear" w:pos="720"/>
        </w:tabs>
        <w:spacing w:before="0" w:after="0"/>
        <w:ind w:left="425" w:hanging="357"/>
        <w:rPr/>
      </w:pPr>
      <w:r>
        <w:rPr/>
        <w:t>РГАЭ — Российский государственный Архив экономики</w:t>
      </w:r>
    </w:p>
    <w:p>
      <w:pPr>
        <w:pStyle w:val="Normal"/>
        <w:numPr>
          <w:ilvl w:val="0"/>
          <w:numId w:val="10"/>
        </w:numPr>
        <w:tabs>
          <w:tab w:val="clear" w:pos="720"/>
        </w:tabs>
        <w:spacing w:before="0" w:after="0"/>
        <w:ind w:left="425" w:hanging="357"/>
        <w:rPr/>
      </w:pPr>
      <w:r>
        <w:rPr/>
        <w:t>РДО — Республиканско-Демократическое Объединение</w:t>
      </w:r>
    </w:p>
    <w:p>
      <w:pPr>
        <w:pStyle w:val="Normal"/>
        <w:numPr>
          <w:ilvl w:val="0"/>
          <w:numId w:val="10"/>
        </w:numPr>
        <w:tabs>
          <w:tab w:val="clear" w:pos="720"/>
        </w:tabs>
        <w:spacing w:before="0" w:after="0"/>
        <w:ind w:left="425" w:hanging="357"/>
        <w:rPr/>
      </w:pPr>
      <w:r>
        <w:rPr/>
        <w:t>РНСД — Российское Национальное и Социальное Движение</w:t>
      </w:r>
    </w:p>
    <w:p>
      <w:pPr>
        <w:pStyle w:val="Normal"/>
        <w:numPr>
          <w:ilvl w:val="0"/>
          <w:numId w:val="10"/>
        </w:numPr>
        <w:tabs>
          <w:tab w:val="clear" w:pos="720"/>
        </w:tabs>
        <w:spacing w:before="0" w:after="0"/>
        <w:ind w:left="425" w:hanging="357"/>
        <w:rPr/>
      </w:pPr>
      <w:r>
        <w:rPr/>
        <w:t>РНСУВ — Русский Национальный Союз Участников Войны</w:t>
      </w:r>
    </w:p>
    <w:p>
      <w:pPr>
        <w:pStyle w:val="Normal"/>
        <w:numPr>
          <w:ilvl w:val="0"/>
          <w:numId w:val="10"/>
        </w:numPr>
        <w:tabs>
          <w:tab w:val="clear" w:pos="720"/>
        </w:tabs>
        <w:spacing w:before="0" w:after="0"/>
        <w:ind w:left="425" w:hanging="357"/>
        <w:rPr/>
      </w:pPr>
      <w:r>
        <w:rPr/>
        <w:t>РОВС — Русский Обще-Воинский Союз</w:t>
      </w:r>
    </w:p>
    <w:p>
      <w:pPr>
        <w:pStyle w:val="Normal"/>
        <w:numPr>
          <w:ilvl w:val="0"/>
          <w:numId w:val="10"/>
        </w:numPr>
        <w:tabs>
          <w:tab w:val="clear" w:pos="720"/>
        </w:tabs>
        <w:spacing w:before="0" w:after="0"/>
        <w:ind w:left="425" w:hanging="357"/>
        <w:rPr/>
      </w:pPr>
      <w:r>
        <w:rPr/>
        <w:t>РОНД — Российское Освободительное Народное Движение</w:t>
      </w:r>
    </w:p>
    <w:p>
      <w:pPr>
        <w:pStyle w:val="Normal"/>
        <w:numPr>
          <w:ilvl w:val="0"/>
          <w:numId w:val="10"/>
        </w:numPr>
        <w:tabs>
          <w:tab w:val="clear" w:pos="720"/>
        </w:tabs>
        <w:spacing w:before="0" w:after="0"/>
        <w:ind w:left="425" w:hanging="357"/>
        <w:rPr/>
      </w:pPr>
      <w:r>
        <w:rPr/>
        <w:t>РСДРП — Российская социал-демократическая рабочая партия</w:t>
      </w:r>
    </w:p>
    <w:p>
      <w:pPr>
        <w:pStyle w:val="Normal"/>
        <w:numPr>
          <w:ilvl w:val="0"/>
          <w:numId w:val="10"/>
        </w:numPr>
        <w:tabs>
          <w:tab w:val="clear" w:pos="720"/>
        </w:tabs>
        <w:spacing w:before="0" w:after="0"/>
        <w:ind w:left="425" w:hanging="357"/>
        <w:rPr/>
      </w:pPr>
      <w:r>
        <w:rPr/>
        <w:t>РЦХИДНИ — Российский центр хранения и изучения документов новейшей истории</w:t>
      </w:r>
    </w:p>
    <w:p>
      <w:pPr>
        <w:pStyle w:val="Normal"/>
        <w:numPr>
          <w:ilvl w:val="0"/>
          <w:numId w:val="10"/>
        </w:numPr>
        <w:tabs>
          <w:tab w:val="clear" w:pos="720"/>
        </w:tabs>
        <w:spacing w:before="0" w:after="0"/>
        <w:ind w:left="425" w:hanging="357"/>
        <w:rPr/>
      </w:pPr>
      <w:r>
        <w:rPr/>
        <w:t>РФП — Русская Фашистская Партия</w:t>
      </w:r>
    </w:p>
    <w:p>
      <w:pPr>
        <w:pStyle w:val="Normal"/>
        <w:numPr>
          <w:ilvl w:val="0"/>
          <w:numId w:val="10"/>
        </w:numPr>
        <w:tabs>
          <w:tab w:val="clear" w:pos="720"/>
        </w:tabs>
        <w:spacing w:before="0" w:after="0"/>
        <w:ind w:left="425" w:hanging="357"/>
        <w:rPr/>
      </w:pPr>
      <w:r>
        <w:rPr/>
        <w:t>СМЕРШ - «Смерть шпионам», официальное название органов советской военной контрразведки в 1943-1946</w:t>
      </w:r>
    </w:p>
    <w:p>
      <w:pPr>
        <w:pStyle w:val="Normal"/>
        <w:numPr>
          <w:ilvl w:val="0"/>
          <w:numId w:val="10"/>
        </w:numPr>
        <w:tabs>
          <w:tab w:val="clear" w:pos="720"/>
        </w:tabs>
        <w:spacing w:before="0" w:after="0"/>
        <w:ind w:left="425" w:hanging="357"/>
        <w:rPr/>
      </w:pPr>
      <w:r>
        <w:rPr/>
        <w:t>СНМ — Союз Национальной Молодежи</w:t>
      </w:r>
    </w:p>
    <w:p>
      <w:pPr>
        <w:pStyle w:val="Normal"/>
        <w:numPr>
          <w:ilvl w:val="0"/>
          <w:numId w:val="10"/>
        </w:numPr>
        <w:tabs>
          <w:tab w:val="clear" w:pos="720"/>
        </w:tabs>
        <w:spacing w:before="0" w:after="0"/>
        <w:ind w:left="425" w:hanging="357"/>
        <w:rPr/>
      </w:pPr>
      <w:r>
        <w:rPr/>
        <w:t>ТКП — Трудовая Крестьянская Партия</w:t>
      </w:r>
    </w:p>
    <w:p>
      <w:pPr>
        <w:pStyle w:val="Normal"/>
        <w:numPr>
          <w:ilvl w:val="0"/>
          <w:numId w:val="10"/>
        </w:numPr>
        <w:tabs>
          <w:tab w:val="clear" w:pos="720"/>
        </w:tabs>
        <w:spacing w:before="0" w:after="0"/>
        <w:ind w:left="425" w:hanging="357"/>
        <w:rPr/>
      </w:pPr>
      <w:r>
        <w:rPr/>
        <w:t>г. — год</w:t>
      </w:r>
    </w:p>
    <w:p>
      <w:pPr>
        <w:pStyle w:val="Normal"/>
        <w:numPr>
          <w:ilvl w:val="0"/>
          <w:numId w:val="10"/>
        </w:numPr>
        <w:tabs>
          <w:tab w:val="clear" w:pos="720"/>
        </w:tabs>
        <w:spacing w:before="0" w:after="0"/>
        <w:ind w:left="425" w:hanging="357"/>
        <w:rPr/>
      </w:pPr>
      <w:r>
        <w:rPr/>
        <w:t>л., лл. — лист, листы</w:t>
      </w:r>
    </w:p>
    <w:p>
      <w:pPr>
        <w:pStyle w:val="Normal"/>
        <w:numPr>
          <w:ilvl w:val="0"/>
          <w:numId w:val="10"/>
        </w:numPr>
        <w:tabs>
          <w:tab w:val="clear" w:pos="720"/>
        </w:tabs>
        <w:spacing w:before="0" w:after="0"/>
        <w:ind w:left="425" w:hanging="357"/>
        <w:rPr/>
      </w:pPr>
      <w:r>
        <w:rPr/>
        <w:t>оп. — опись</w:t>
      </w:r>
    </w:p>
    <w:p>
      <w:pPr>
        <w:pStyle w:val="Normal"/>
        <w:numPr>
          <w:ilvl w:val="0"/>
          <w:numId w:val="10"/>
        </w:numPr>
        <w:tabs>
          <w:tab w:val="clear" w:pos="720"/>
        </w:tabs>
        <w:spacing w:before="0" w:after="0"/>
        <w:ind w:left="425" w:hanging="357"/>
        <w:rPr/>
      </w:pPr>
      <w:r>
        <w:rPr/>
        <w:t>ф. – фонд</w:t>
      </w:r>
    </w:p>
    <w:p>
      <w:pPr>
        <w:pStyle w:val="Normal"/>
        <w:spacing w:before="0" w:after="0"/>
        <w:ind w:hanging="0"/>
        <w:rPr/>
      </w:pPr>
      <w:r>
        <w:br w:type="column"/>
      </w:r>
      <w:r>
        <w:rPr/>
      </w:r>
    </w:p>
    <w:p>
      <w:pPr>
        <w:pStyle w:val="Normal"/>
        <w:ind w:hanging="0"/>
        <w:jc w:val="center"/>
        <w:rPr>
          <w:sz w:val="18"/>
          <w:szCs w:val="18"/>
        </w:rPr>
      </w:pPr>
      <w:r>
        <w:rPr>
          <w:i/>
          <w:iCs/>
          <w:sz w:val="18"/>
          <w:szCs w:val="18"/>
        </w:rPr>
        <w:t>Учебное издание</w:t>
      </w:r>
    </w:p>
    <w:p>
      <w:pPr>
        <w:pStyle w:val="Normal"/>
        <w:ind w:hanging="0"/>
        <w:jc w:val="center"/>
        <w:rPr>
          <w:sz w:val="18"/>
          <w:szCs w:val="18"/>
        </w:rPr>
      </w:pPr>
      <w:r>
        <w:rPr>
          <w:b/>
          <w:bCs/>
          <w:sz w:val="18"/>
          <w:szCs w:val="18"/>
        </w:rPr>
        <w:t>ПОЛИТИЧЕСКАЯ ИСТОРИЯ РУССКОЙ ЭМИГРАЦИИ 1920-1940 гг.</w:t>
      </w:r>
    </w:p>
    <w:p>
      <w:pPr>
        <w:pStyle w:val="Normal"/>
        <w:ind w:hanging="0"/>
        <w:jc w:val="center"/>
        <w:rPr>
          <w:sz w:val="18"/>
          <w:szCs w:val="18"/>
        </w:rPr>
      </w:pPr>
      <w:r>
        <w:rPr>
          <w:i/>
          <w:iCs/>
          <w:sz w:val="18"/>
          <w:szCs w:val="18"/>
        </w:rPr>
        <w:t xml:space="preserve">Под редакцией А.Ф. Киселева </w:t>
        <w:br/>
      </w:r>
      <w:r>
        <w:rPr>
          <w:bCs/>
          <w:i/>
          <w:iCs/>
          <w:sz w:val="18"/>
          <w:szCs w:val="18"/>
        </w:rPr>
        <w:t>Учебное пособие</w:t>
      </w:r>
    </w:p>
    <w:p>
      <w:pPr>
        <w:pStyle w:val="Normal"/>
        <w:ind w:hanging="0"/>
        <w:jc w:val="center"/>
        <w:rPr>
          <w:sz w:val="18"/>
          <w:szCs w:val="18"/>
        </w:rPr>
      </w:pPr>
      <w:r>
        <w:rPr>
          <w:sz w:val="18"/>
          <w:szCs w:val="18"/>
        </w:rPr>
        <w:t xml:space="preserve">Зав. редакцией </w:t>
      </w:r>
      <w:r>
        <w:rPr>
          <w:i/>
          <w:iCs/>
          <w:sz w:val="18"/>
          <w:szCs w:val="18"/>
        </w:rPr>
        <w:t>А.И. Уткин</w:t>
      </w:r>
    </w:p>
    <w:p>
      <w:pPr>
        <w:pStyle w:val="Normal"/>
        <w:ind w:hanging="0"/>
        <w:jc w:val="center"/>
        <w:rPr>
          <w:sz w:val="18"/>
          <w:szCs w:val="18"/>
        </w:rPr>
      </w:pPr>
      <w:r>
        <w:rPr>
          <w:sz w:val="18"/>
          <w:szCs w:val="18"/>
        </w:rPr>
        <w:t xml:space="preserve">Редактор </w:t>
      </w:r>
      <w:r>
        <w:rPr>
          <w:i/>
          <w:iCs/>
          <w:sz w:val="18"/>
          <w:szCs w:val="18"/>
        </w:rPr>
        <w:t xml:space="preserve">А.С. Орешников </w:t>
      </w:r>
      <w:r>
        <w:rPr>
          <w:sz w:val="18"/>
          <w:szCs w:val="18"/>
        </w:rPr>
        <w:t xml:space="preserve">Зав. художественной редакцией </w:t>
      </w:r>
      <w:r>
        <w:rPr>
          <w:i/>
          <w:iCs/>
          <w:sz w:val="18"/>
          <w:szCs w:val="18"/>
        </w:rPr>
        <w:t>ИА. Пшеничников</w:t>
      </w:r>
    </w:p>
    <w:p>
      <w:pPr>
        <w:pStyle w:val="Normal"/>
        <w:ind w:hanging="0"/>
        <w:jc w:val="center"/>
        <w:rPr>
          <w:sz w:val="18"/>
          <w:szCs w:val="18"/>
        </w:rPr>
      </w:pPr>
      <w:r>
        <w:rPr>
          <w:sz w:val="18"/>
          <w:szCs w:val="18"/>
        </w:rPr>
        <w:t xml:space="preserve">Художник обложки 0.А. </w:t>
      </w:r>
      <w:r>
        <w:rPr>
          <w:i/>
          <w:iCs/>
          <w:sz w:val="18"/>
          <w:szCs w:val="18"/>
        </w:rPr>
        <w:t xml:space="preserve">Яковлева </w:t>
      </w:r>
      <w:r>
        <w:rPr>
          <w:sz w:val="18"/>
          <w:szCs w:val="18"/>
        </w:rPr>
        <w:t xml:space="preserve">Компьютерная верстка </w:t>
      </w:r>
      <w:r>
        <w:rPr>
          <w:i/>
          <w:iCs/>
          <w:sz w:val="18"/>
          <w:szCs w:val="18"/>
        </w:rPr>
        <w:t xml:space="preserve">Е.В. Васильевская </w:t>
      </w:r>
      <w:r>
        <w:rPr>
          <w:sz w:val="18"/>
          <w:szCs w:val="18"/>
        </w:rPr>
        <w:t xml:space="preserve">Корректор </w:t>
      </w:r>
      <w:r>
        <w:rPr>
          <w:i/>
          <w:iCs/>
          <w:sz w:val="18"/>
          <w:szCs w:val="18"/>
        </w:rPr>
        <w:t>ЛА. Ермолина</w:t>
      </w:r>
    </w:p>
    <w:p>
      <w:pPr>
        <w:pStyle w:val="Normal"/>
        <w:ind w:hanging="0"/>
        <w:jc w:val="center"/>
        <w:rPr>
          <w:sz w:val="18"/>
          <w:szCs w:val="18"/>
        </w:rPr>
      </w:pPr>
      <w:r>
        <w:rPr>
          <w:sz w:val="18"/>
          <w:szCs w:val="18"/>
        </w:rPr>
        <w:t>Лицензия ЛР № 064380 от 04.01.96.</w:t>
      </w:r>
    </w:p>
    <w:p>
      <w:pPr>
        <w:pStyle w:val="Normal"/>
        <w:ind w:hanging="0"/>
        <w:jc w:val="center"/>
        <w:rPr/>
      </w:pPr>
      <w:r>
        <w:rPr>
          <w:sz w:val="18"/>
          <w:szCs w:val="18"/>
        </w:rPr>
        <w:t>Гигиенический сертификат № 77.ЦС.01.952.П.01652.С.98 от 28.08.98. Сдано в набор 25.10.98. Подписано в печать 06.06.99. Формат 70</w:t>
      </w:r>
      <w:r>
        <w:rPr>
          <w:sz w:val="18"/>
          <w:szCs w:val="18"/>
          <w:lang w:val="en-US"/>
        </w:rPr>
        <w:t>Xl</w:t>
      </w:r>
      <w:r>
        <w:rPr>
          <w:sz w:val="18"/>
          <w:szCs w:val="18"/>
        </w:rPr>
        <w:t>00</w:t>
      </w:r>
      <w:r>
        <w:rPr>
          <w:sz w:val="18"/>
          <w:szCs w:val="18"/>
          <w:vertAlign w:val="superscript"/>
        </w:rPr>
        <w:t>1</w:t>
      </w:r>
      <w:r>
        <w:rPr>
          <w:sz w:val="18"/>
          <w:szCs w:val="18"/>
        </w:rPr>
        <w:t>/16. Печать офсетная. Усл. печ. л. 63,05+1.3 ил. Тираж 7000 экз. Зак. № 2013.</w:t>
      </w:r>
    </w:p>
    <w:p>
      <w:pPr>
        <w:pStyle w:val="Normal"/>
        <w:ind w:hanging="0"/>
        <w:jc w:val="center"/>
        <w:rPr/>
      </w:pPr>
      <w:r>
        <w:rPr>
          <w:sz w:val="18"/>
          <w:szCs w:val="18"/>
        </w:rPr>
        <w:t xml:space="preserve">«Гуманитарный издательский центр ВЛАДОС». 117571, Москва, просп. Вернадского, 88, Московский педагогический государственный университет. Тел. 437-11-11, 437-25-52, 437-99-98; тел./факс 932-56-19. </w:t>
      </w:r>
      <w:r>
        <w:rPr>
          <w:sz w:val="18"/>
          <w:szCs w:val="18"/>
          <w:lang w:val="en-US"/>
        </w:rPr>
        <w:t>E-mail: vlados@dol.ru http://www.vlados.ru</w:t>
      </w:r>
    </w:p>
    <w:p>
      <w:pPr>
        <w:pStyle w:val="Normal"/>
        <w:ind w:hanging="0"/>
        <w:jc w:val="center"/>
        <w:rPr/>
      </w:pPr>
      <w:r>
        <w:rPr>
          <w:sz w:val="18"/>
          <w:szCs w:val="18"/>
        </w:rPr>
        <w:t>Государственное унитарное предприятие ордена Трудового Красного Знамени полиграфический комбинат Государственного комитета Российской Федерации по печати. 410004, г. Саратов, ул. Чернышевского, 59.</w:t>
      </w:r>
    </w:p>
    <w:p>
      <w:pPr>
        <w:pStyle w:val="Normal"/>
        <w:ind w:hanging="0"/>
        <w:jc w:val="center"/>
        <w:rPr/>
      </w:pPr>
      <w:r>
        <w:br w:type="column"/>
      </w:r>
      <w:r>
        <w:rPr>
          <w:iCs/>
        </w:rPr>
        <w:t>ПОЛИТИЧЕСКАЯ ИСТОРИЯ РУССКОЙ</w:t>
      </w:r>
      <w:r>
        <w:rPr/>
        <w:t xml:space="preserve"> ЭМИГРАЦИИ</w:t>
      </w:r>
    </w:p>
    <w:p>
      <w:pPr>
        <w:pStyle w:val="Normal"/>
        <w:rPr/>
      </w:pPr>
      <w:r>
        <w:rPr/>
        <w:t>Русское Зарубежье XX века — явление совершенно уникальное в отечественной и мировой истории.</w:t>
      </w:r>
    </w:p>
    <w:p>
      <w:pPr>
        <w:pStyle w:val="Normal"/>
        <w:rPr/>
      </w:pPr>
      <w:r>
        <w:rPr/>
        <w:t>Основу книги составили документы из центральных государственных архивов, материалы эмигрантских периодических изданий, отдельные труды и мемуары. Впервые представлена возможность участникам политической жизни Русского Зарубежья так широко рассказать о себе самим.</w:t>
      </w:r>
    </w:p>
    <w:p>
      <w:pPr>
        <w:pStyle w:val="Normal"/>
        <w:rPr/>
      </w:pPr>
      <w:r>
        <w:rPr>
          <w:lang w:val="en-US"/>
        </w:rPr>
        <w:t>ISBN</w:t>
      </w:r>
      <w:r>
        <w:rPr/>
        <w:t xml:space="preserve"> 5-691-00305-4</w:t>
      </w:r>
    </w:p>
    <w:sectPr>
      <w:footnotePr>
        <w:numFmt w:val="decimal"/>
      </w:footnotePr>
      <w:type w:val="nextPage"/>
      <w:pgSz w:orient="landscape" w:w="15840" w:h="12240"/>
      <w:pgMar w:left="1134" w:right="1134" w:gutter="0" w:header="0" w:top="1134" w:footer="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Royal 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 </w:t>
      </w:r>
      <w:r>
        <w:rPr>
          <w:sz w:val="18"/>
          <w:szCs w:val="18"/>
        </w:rPr>
        <w:t>Варшавский</w:t>
      </w:r>
      <w:r>
        <w:rPr>
          <w:sz w:val="18"/>
          <w:szCs w:val="18"/>
          <w:lang w:val="en-US"/>
        </w:rPr>
        <w:t xml:space="preserve"> B.C.</w:t>
      </w:r>
      <w:r>
        <w:rPr>
          <w:sz w:val="18"/>
          <w:szCs w:val="18"/>
        </w:rPr>
        <w:t xml:space="preserve"> Незамеченное поколение. — Нью-Йорк,1956. — С. 53-55.</w:t>
      </w:r>
    </w:p>
  </w:footnote>
  <w:footnote w:id="3">
    <w:p>
      <w:pPr>
        <w:pStyle w:val="Footnote"/>
        <w:rPr/>
      </w:pPr>
      <w:r>
        <w:rPr>
          <w:rStyle w:val="FootnoteCharacters"/>
        </w:rPr>
        <w:footnoteRef/>
      </w:r>
      <w:r>
        <w:rPr>
          <w:szCs w:val="18"/>
        </w:rPr>
        <w:t xml:space="preserve"> </w:t>
      </w:r>
      <w:r>
        <w:rPr>
          <w:szCs w:val="18"/>
        </w:rPr>
        <w:t>Именно на этом съезде был создан Союз Младороссов.</w:t>
      </w:r>
    </w:p>
  </w:footnote>
  <w:footnote w:id="4">
    <w:p>
      <w:pPr>
        <w:pStyle w:val="Normal"/>
        <w:spacing w:before="0" w:after="0"/>
        <w:ind w:hanging="0"/>
        <w:rPr/>
      </w:pPr>
      <w:r>
        <w:rPr>
          <w:rStyle w:val="FootnoteCharacters"/>
        </w:rPr>
        <w:footnoteRef/>
      </w:r>
      <w:r>
        <w:rPr>
          <w:sz w:val="18"/>
          <w:szCs w:val="18"/>
        </w:rPr>
        <w:t xml:space="preserve"> </w:t>
      </w:r>
      <w:r>
        <w:rPr>
          <w:sz w:val="18"/>
          <w:szCs w:val="18"/>
        </w:rPr>
        <w:t>Варшавский</w:t>
      </w:r>
      <w:r>
        <w:rPr>
          <w:sz w:val="18"/>
          <w:szCs w:val="18"/>
          <w:lang w:val="en-US"/>
        </w:rPr>
        <w:t xml:space="preserve"> B.C.</w:t>
      </w:r>
      <w:r>
        <w:rPr>
          <w:sz w:val="18"/>
          <w:szCs w:val="18"/>
        </w:rPr>
        <w:t xml:space="preserve"> Незамеченное поколение. — С. 55.</w:t>
      </w:r>
    </w:p>
  </w:footnote>
  <w:footnote w:id="5">
    <w:p>
      <w:pPr>
        <w:pStyle w:val="Normal"/>
        <w:spacing w:before="0" w:after="0"/>
        <w:ind w:hanging="0"/>
        <w:rPr/>
      </w:pPr>
      <w:r>
        <w:rPr>
          <w:rStyle w:val="FootnoteCharacters"/>
        </w:rPr>
        <w:footnoteRef/>
      </w:r>
      <w:r>
        <w:rPr>
          <w:sz w:val="18"/>
          <w:szCs w:val="18"/>
        </w:rPr>
        <w:t xml:space="preserve"> </w:t>
      </w:r>
      <w:r>
        <w:rPr>
          <w:sz w:val="18"/>
          <w:szCs w:val="18"/>
        </w:rPr>
        <w:t>К Молодой России: Сборник Младороссов. — Париж. — 1928. — С. 7-22.</w:t>
      </w:r>
    </w:p>
  </w:footnote>
  <w:footnote w:id="6">
    <w:p>
      <w:pPr>
        <w:pStyle w:val="Footnote"/>
        <w:rPr/>
      </w:pPr>
      <w:r>
        <w:rPr>
          <w:rStyle w:val="FootnoteCharacters"/>
        </w:rPr>
        <w:footnoteRef/>
      </w:r>
      <w:r>
        <w:rPr>
          <w:szCs w:val="18"/>
        </w:rPr>
        <w:t xml:space="preserve"> </w:t>
      </w:r>
      <w:r>
        <w:rPr>
          <w:szCs w:val="18"/>
        </w:rPr>
        <w:t>Чистая доска (от лат.</w:t>
      </w:r>
      <w:r>
        <w:rPr>
          <w:szCs w:val="18"/>
          <w:lang w:val="en-US"/>
        </w:rPr>
        <w:t xml:space="preserve"> tabula rasa).</w:t>
      </w:r>
    </w:p>
  </w:footnote>
  <w:footnote w:id="7">
    <w:p>
      <w:pPr>
        <w:pStyle w:val="Footnote"/>
        <w:rPr/>
      </w:pPr>
      <w:r>
        <w:rPr>
          <w:rStyle w:val="FootnoteCharacters"/>
        </w:rPr>
        <w:footnoteRef/>
      </w:r>
      <w:r>
        <w:rPr>
          <w:szCs w:val="18"/>
        </w:rPr>
        <w:t xml:space="preserve"> </w:t>
      </w:r>
      <w:r>
        <w:rPr>
          <w:szCs w:val="18"/>
        </w:rPr>
        <w:t>Муссолини.</w:t>
      </w:r>
    </w:p>
  </w:footnote>
  <w:footnote w:id="8">
    <w:p>
      <w:pPr>
        <w:pStyle w:val="Footnote"/>
        <w:rPr/>
      </w:pPr>
      <w:r>
        <w:rPr>
          <w:rStyle w:val="FootnoteCharacters"/>
        </w:rPr>
        <w:footnoteRef/>
      </w:r>
      <w:r>
        <w:rPr>
          <w:szCs w:val="18"/>
        </w:rPr>
        <w:t xml:space="preserve"> </w:t>
      </w:r>
      <w:r>
        <w:rPr>
          <w:szCs w:val="18"/>
        </w:rPr>
        <w:t>Вероятно, местонахождение дома Ипатьева в Екатеринбурге, где была расстреляна царская семья.</w:t>
      </w:r>
    </w:p>
  </w:footnote>
  <w:footnote w:id="9">
    <w:p>
      <w:pPr>
        <w:pStyle w:val="Normal"/>
        <w:spacing w:before="0" w:after="0"/>
        <w:ind w:hanging="0"/>
        <w:rPr/>
      </w:pPr>
      <w:r>
        <w:rPr>
          <w:rStyle w:val="FootnoteCharacters"/>
        </w:rPr>
        <w:footnoteRef/>
      </w:r>
      <w:r>
        <w:rPr>
          <w:sz w:val="18"/>
          <w:szCs w:val="18"/>
        </w:rPr>
        <w:t xml:space="preserve"> </w:t>
      </w:r>
      <w:r>
        <w:rPr>
          <w:sz w:val="18"/>
          <w:szCs w:val="18"/>
        </w:rPr>
        <w:t>Оповещение Союза Младороссов. — 1929. — № 5-6. — С. 3-6.</w:t>
      </w:r>
    </w:p>
  </w:footnote>
  <w:footnote w:id="10">
    <w:p>
      <w:pPr>
        <w:pStyle w:val="Footnote"/>
        <w:rPr/>
      </w:pPr>
      <w:r>
        <w:rPr>
          <w:rStyle w:val="FootnoteCharacters"/>
        </w:rPr>
        <w:footnoteRef/>
      </w:r>
      <w:r>
        <w:rPr>
          <w:szCs w:val="18"/>
        </w:rPr>
        <w:t xml:space="preserve"> </w:t>
      </w:r>
      <w:r>
        <w:rPr>
          <w:szCs w:val="18"/>
        </w:rPr>
        <w:t>Настоящий документ включен нами в раздел о младороссах, так как он был опубликован в младоросском издании и явно несет на себе печать «пореволюционной» идеологии. Естественно предположить, что подлинным автором Декларации был Казем-Бек, являвшийся докладчиком при Великом Князе и фактически формировавший его идейный багаж.</w:t>
      </w:r>
    </w:p>
  </w:footnote>
  <w:footnote w:id="11">
    <w:p>
      <w:pPr>
        <w:pStyle w:val="Normal"/>
        <w:spacing w:before="0" w:after="0"/>
        <w:ind w:hanging="0"/>
        <w:rPr/>
      </w:pPr>
      <w:r>
        <w:rPr>
          <w:rStyle w:val="FootnoteCharacters"/>
        </w:rPr>
        <w:footnoteRef/>
      </w:r>
      <w:r>
        <w:rPr>
          <w:sz w:val="18"/>
          <w:szCs w:val="18"/>
        </w:rPr>
        <w:t xml:space="preserve"> </w:t>
      </w:r>
      <w:r>
        <w:rPr>
          <w:sz w:val="18"/>
          <w:szCs w:val="18"/>
        </w:rPr>
        <w:t>Оповещение Союза Младороссов. — 1929. — № 7-8. — окт. — С. 9-10.</w:t>
      </w:r>
    </w:p>
  </w:footnote>
  <w:footnote w:id="12">
    <w:p>
      <w:pPr>
        <w:pStyle w:val="Normal"/>
        <w:spacing w:before="0" w:after="0"/>
        <w:ind w:hanging="0"/>
        <w:rPr/>
      </w:pPr>
      <w:r>
        <w:rPr>
          <w:rStyle w:val="FootnoteCharacters"/>
        </w:rPr>
        <w:footnoteRef/>
      </w:r>
      <w:r>
        <w:rPr>
          <w:sz w:val="18"/>
          <w:szCs w:val="18"/>
        </w:rPr>
        <w:t xml:space="preserve"> </w:t>
      </w:r>
      <w:r>
        <w:rPr>
          <w:sz w:val="18"/>
          <w:szCs w:val="18"/>
        </w:rPr>
        <w:t>Оповещение... — 1929. № 7-8. — С. 36-37.</w:t>
      </w:r>
    </w:p>
  </w:footnote>
  <w:footnote w:id="13">
    <w:p>
      <w:pPr>
        <w:pStyle w:val="Normal"/>
        <w:spacing w:before="0" w:after="0"/>
        <w:ind w:hanging="0"/>
        <w:rPr/>
      </w:pPr>
      <w:r>
        <w:rPr>
          <w:rStyle w:val="FootnoteCharacters"/>
        </w:rPr>
        <w:footnoteRef/>
      </w:r>
      <w:r>
        <w:rPr>
          <w:sz w:val="18"/>
          <w:szCs w:val="18"/>
        </w:rPr>
        <w:t xml:space="preserve"> </w:t>
      </w:r>
      <w:r>
        <w:rPr>
          <w:sz w:val="18"/>
          <w:szCs w:val="18"/>
        </w:rPr>
        <w:t>Бодрость! — 1937. — № 123. — 25 апр.</w:t>
      </w:r>
    </w:p>
  </w:footnote>
  <w:footnote w:id="14">
    <w:p>
      <w:pPr>
        <w:pStyle w:val="Normal"/>
        <w:spacing w:before="0" w:after="0"/>
        <w:ind w:hanging="0"/>
        <w:rPr/>
      </w:pPr>
      <w:r>
        <w:rPr>
          <w:rStyle w:val="FootnoteCharacters"/>
        </w:rPr>
        <w:footnoteRef/>
      </w:r>
      <w:r>
        <w:rPr>
          <w:sz w:val="18"/>
          <w:szCs w:val="18"/>
        </w:rPr>
        <w:t xml:space="preserve"> </w:t>
      </w:r>
      <w:r>
        <w:rPr>
          <w:sz w:val="18"/>
          <w:szCs w:val="18"/>
        </w:rPr>
        <w:t>Младоросская искра. — 1934. — № 42. — 1 дек.</w:t>
      </w:r>
    </w:p>
  </w:footnote>
  <w:footnote w:id="15">
    <w:p>
      <w:pPr>
        <w:pStyle w:val="Normal"/>
        <w:spacing w:before="0" w:after="0"/>
        <w:ind w:hanging="0"/>
        <w:rPr/>
      </w:pPr>
      <w:r>
        <w:rPr>
          <w:rStyle w:val="FootnoteCharacters"/>
        </w:rPr>
        <w:footnoteRef/>
      </w:r>
      <w:r>
        <w:rPr>
          <w:sz w:val="18"/>
          <w:szCs w:val="18"/>
        </w:rPr>
        <w:t xml:space="preserve"> </w:t>
      </w:r>
      <w:r>
        <w:rPr>
          <w:sz w:val="18"/>
          <w:szCs w:val="18"/>
        </w:rPr>
        <w:t>Младоросская искра. — 1934. — № 42. — 1 дек.</w:t>
      </w:r>
    </w:p>
  </w:footnote>
  <w:footnote w:id="16">
    <w:p>
      <w:pPr>
        <w:pStyle w:val="Footnote"/>
        <w:rPr/>
      </w:pPr>
      <w:r>
        <w:rPr>
          <w:rStyle w:val="FootnoteCharacters"/>
        </w:rPr>
        <w:footnoteRef/>
      </w:r>
      <w:r>
        <w:rPr>
          <w:szCs w:val="18"/>
        </w:rPr>
        <w:t xml:space="preserve"> </w:t>
      </w:r>
      <w:r>
        <w:rPr>
          <w:szCs w:val="18"/>
        </w:rPr>
        <w:t>Бодрость! — 1934. — № 6-7. — 9, 16 дек.</w:t>
      </w:r>
    </w:p>
  </w:footnote>
  <w:footnote w:id="17">
    <w:p>
      <w:pPr>
        <w:pStyle w:val="Normal"/>
        <w:spacing w:before="0" w:after="0"/>
        <w:ind w:hanging="0"/>
        <w:rPr/>
      </w:pPr>
      <w:r>
        <w:rPr>
          <w:rStyle w:val="FootnoteCharacters"/>
        </w:rPr>
        <w:footnoteRef/>
      </w:r>
      <w:r>
        <w:rPr>
          <w:sz w:val="18"/>
          <w:szCs w:val="18"/>
        </w:rPr>
        <w:t xml:space="preserve"> </w:t>
      </w:r>
      <w:r>
        <w:rPr>
          <w:sz w:val="18"/>
          <w:szCs w:val="18"/>
        </w:rPr>
        <w:t>Бодрость! — 1935. — № 10. — 6 янв.</w:t>
      </w:r>
    </w:p>
  </w:footnote>
  <w:footnote w:id="18">
    <w:p>
      <w:pPr>
        <w:pStyle w:val="Normal"/>
        <w:spacing w:before="0" w:after="0"/>
        <w:ind w:hanging="0"/>
        <w:rPr/>
      </w:pPr>
      <w:r>
        <w:rPr>
          <w:rStyle w:val="FootnoteCharacters"/>
        </w:rPr>
        <w:footnoteRef/>
      </w:r>
      <w:r>
        <w:rPr>
          <w:sz w:val="18"/>
          <w:szCs w:val="18"/>
        </w:rPr>
        <w:t xml:space="preserve"> </w:t>
      </w:r>
      <w:r>
        <w:rPr>
          <w:sz w:val="18"/>
          <w:szCs w:val="18"/>
        </w:rPr>
        <w:t>Бодрость! — 1935. — № 12. — 20 янв.</w:t>
      </w:r>
    </w:p>
  </w:footnote>
  <w:footnote w:id="19">
    <w:p>
      <w:pPr>
        <w:pStyle w:val="Normal"/>
        <w:spacing w:before="0" w:after="0"/>
        <w:ind w:hanging="0"/>
        <w:rPr/>
      </w:pPr>
      <w:r>
        <w:rPr>
          <w:rStyle w:val="FootnoteCharacters"/>
        </w:rPr>
        <w:footnoteRef/>
      </w:r>
      <w:r>
        <w:rPr>
          <w:sz w:val="18"/>
          <w:szCs w:val="18"/>
        </w:rPr>
        <w:t xml:space="preserve"> </w:t>
      </w:r>
      <w:r>
        <w:rPr>
          <w:sz w:val="18"/>
          <w:szCs w:val="18"/>
        </w:rPr>
        <w:t>Бодрость! — 1935. — № 22. — 31 марта.</w:t>
      </w:r>
    </w:p>
  </w:footnote>
  <w:footnote w:id="20">
    <w:p>
      <w:pPr>
        <w:pStyle w:val="Normal"/>
        <w:spacing w:before="0" w:after="0"/>
        <w:ind w:hanging="0"/>
        <w:rPr/>
      </w:pPr>
      <w:r>
        <w:rPr>
          <w:rStyle w:val="FootnoteCharacters"/>
        </w:rPr>
        <w:footnoteRef/>
      </w:r>
      <w:r>
        <w:rPr>
          <w:sz w:val="18"/>
          <w:szCs w:val="18"/>
        </w:rPr>
        <w:t xml:space="preserve"> </w:t>
      </w:r>
      <w:r>
        <w:rPr>
          <w:sz w:val="18"/>
          <w:szCs w:val="18"/>
        </w:rPr>
        <w:t>Бодрость! — 1935. — № 33. — 16 июня.</w:t>
      </w:r>
    </w:p>
  </w:footnote>
  <w:footnote w:id="21">
    <w:p>
      <w:pPr>
        <w:pStyle w:val="Normal"/>
        <w:spacing w:before="0" w:after="0"/>
        <w:ind w:hanging="0"/>
        <w:rPr/>
      </w:pPr>
      <w:r>
        <w:rPr>
          <w:rStyle w:val="FootnoteCharacters"/>
        </w:rPr>
        <w:footnoteRef/>
      </w:r>
      <w:r>
        <w:rPr>
          <w:sz w:val="18"/>
          <w:szCs w:val="18"/>
        </w:rPr>
        <w:t xml:space="preserve"> </w:t>
      </w:r>
      <w:r>
        <w:rPr>
          <w:sz w:val="18"/>
          <w:szCs w:val="18"/>
        </w:rPr>
        <w:t>Бодрость! — 1935. — № 41. — 11 авг</w:t>
      </w:r>
      <w:r>
        <w:rPr>
          <w:sz w:val="18"/>
          <w:szCs w:val="18"/>
          <w:lang w:val="en-US"/>
        </w:rPr>
        <w:t>.</w:t>
      </w:r>
    </w:p>
  </w:footnote>
  <w:footnote w:id="22">
    <w:p>
      <w:pPr>
        <w:pStyle w:val="Normal"/>
        <w:spacing w:before="0" w:after="0"/>
        <w:ind w:hanging="0"/>
        <w:rPr/>
      </w:pPr>
      <w:r>
        <w:rPr>
          <w:rStyle w:val="FootnoteCharacters"/>
        </w:rPr>
        <w:footnoteRef/>
      </w:r>
      <w:r>
        <w:rPr>
          <w:sz w:val="18"/>
          <w:szCs w:val="18"/>
        </w:rPr>
        <w:t xml:space="preserve"> </w:t>
      </w:r>
      <w:r>
        <w:rPr>
          <w:sz w:val="18"/>
          <w:szCs w:val="18"/>
        </w:rPr>
        <w:t>Бодрость! — 1935. — № 42. — 18 авг.</w:t>
      </w:r>
    </w:p>
  </w:footnote>
  <w:footnote w:id="23">
    <w:p>
      <w:pPr>
        <w:pStyle w:val="Normal"/>
        <w:spacing w:before="0" w:after="0"/>
        <w:ind w:hanging="0"/>
        <w:rPr/>
      </w:pPr>
      <w:r>
        <w:rPr>
          <w:rStyle w:val="FootnoteCharacters"/>
        </w:rPr>
        <w:footnoteRef/>
      </w:r>
      <w:r>
        <w:rPr>
          <w:sz w:val="18"/>
          <w:szCs w:val="18"/>
        </w:rPr>
        <w:t xml:space="preserve"> </w:t>
      </w:r>
      <w:r>
        <w:rPr>
          <w:sz w:val="18"/>
          <w:szCs w:val="18"/>
        </w:rPr>
        <w:t>Бодрость! — 1935. — № 47. — 22 сент.</w:t>
      </w:r>
    </w:p>
  </w:footnote>
  <w:footnote w:id="24">
    <w:p>
      <w:pPr>
        <w:pStyle w:val="Normal"/>
        <w:spacing w:before="0" w:after="0"/>
        <w:ind w:hanging="0"/>
        <w:rPr/>
      </w:pPr>
      <w:r>
        <w:rPr>
          <w:rStyle w:val="FootnoteCharacters"/>
        </w:rPr>
        <w:footnoteRef/>
      </w:r>
      <w:r>
        <w:rPr>
          <w:sz w:val="18"/>
          <w:szCs w:val="18"/>
        </w:rPr>
        <w:t xml:space="preserve"> </w:t>
      </w:r>
      <w:r>
        <w:rPr>
          <w:sz w:val="18"/>
          <w:szCs w:val="18"/>
        </w:rPr>
        <w:t>Бодрость! — 1935. — № 49. — 6 окт.</w:t>
      </w:r>
    </w:p>
  </w:footnote>
  <w:footnote w:id="25">
    <w:p>
      <w:pPr>
        <w:pStyle w:val="Footnote"/>
        <w:rPr/>
      </w:pPr>
      <w:r>
        <w:rPr>
          <w:rStyle w:val="FootnoteCharacters"/>
        </w:rPr>
        <w:footnoteRef/>
      </w:r>
      <w:r>
        <w:rPr>
          <w:szCs w:val="18"/>
        </w:rPr>
        <w:t xml:space="preserve"> </w:t>
      </w:r>
      <w:r>
        <w:rPr>
          <w:szCs w:val="18"/>
        </w:rPr>
        <w:t>В программе международного устройства Европы после первой мировой войны американского президента Вудро Вильсона провозглашались отмена тайной дипломатии и установление «вечного мира», который должна была соблюсти Лига Наций. Дальнейший ход истории похоронил эти «прекраснодушные» надежды.</w:t>
      </w:r>
    </w:p>
  </w:footnote>
  <w:footnote w:id="26">
    <w:p>
      <w:pPr>
        <w:pStyle w:val="Footnote"/>
        <w:rPr/>
      </w:pPr>
      <w:r>
        <w:rPr>
          <w:rStyle w:val="FootnoteCharacters"/>
        </w:rPr>
        <w:footnoteRef/>
      </w:r>
      <w:r>
        <w:rPr>
          <w:szCs w:val="18"/>
        </w:rPr>
        <w:t xml:space="preserve"> </w:t>
      </w:r>
      <w:r>
        <w:rPr>
          <w:szCs w:val="18"/>
        </w:rPr>
        <w:t>Имеется в виду агрессия фашистской Италии против Эфиопии.</w:t>
      </w:r>
    </w:p>
  </w:footnote>
  <w:footnote w:id="27">
    <w:p>
      <w:pPr>
        <w:pStyle w:val="Normal"/>
        <w:spacing w:before="0" w:after="0"/>
        <w:ind w:hanging="0"/>
        <w:rPr/>
      </w:pPr>
      <w:r>
        <w:rPr>
          <w:rStyle w:val="FootnoteCharacters"/>
        </w:rPr>
        <w:footnoteRef/>
      </w:r>
      <w:r>
        <w:rPr>
          <w:sz w:val="18"/>
          <w:szCs w:val="18"/>
        </w:rPr>
        <w:t xml:space="preserve"> </w:t>
      </w:r>
      <w:r>
        <w:rPr>
          <w:sz w:val="18"/>
          <w:szCs w:val="18"/>
        </w:rPr>
        <w:t>Бодрость! — 1935. — № 59.-15 дек.</w:t>
      </w:r>
    </w:p>
  </w:footnote>
  <w:footnote w:id="28">
    <w:p>
      <w:pPr>
        <w:pStyle w:val="Normal"/>
        <w:spacing w:before="0" w:after="0"/>
        <w:ind w:hanging="0"/>
        <w:rPr/>
      </w:pPr>
      <w:r>
        <w:rPr>
          <w:rStyle w:val="FootnoteCharacters"/>
        </w:rPr>
        <w:footnoteRef/>
      </w:r>
      <w:r>
        <w:rPr>
          <w:sz w:val="18"/>
          <w:szCs w:val="18"/>
        </w:rPr>
        <w:t xml:space="preserve"> </w:t>
      </w:r>
      <w:r>
        <w:rPr>
          <w:sz w:val="18"/>
          <w:szCs w:val="18"/>
        </w:rPr>
        <w:t>Бодрость! — № 1935. — № 61. — 29 дек.</w:t>
      </w:r>
    </w:p>
  </w:footnote>
  <w:footnote w:id="29">
    <w:p>
      <w:pPr>
        <w:pStyle w:val="Footnote"/>
        <w:rPr/>
      </w:pPr>
      <w:r>
        <w:rPr>
          <w:rStyle w:val="FootnoteCharacters"/>
        </w:rPr>
        <w:footnoteRef/>
      </w:r>
      <w:r>
        <w:rPr>
          <w:szCs w:val="18"/>
        </w:rPr>
        <w:t xml:space="preserve"> </w:t>
      </w:r>
      <w:r>
        <w:rPr>
          <w:szCs w:val="18"/>
        </w:rPr>
        <w:t>На самом деле этот лозунг был провозглашен еще в 1924 г.</w:t>
      </w:r>
    </w:p>
  </w:footnote>
  <w:footnote w:id="30">
    <w:p>
      <w:pPr>
        <w:pStyle w:val="Footnote"/>
        <w:rPr/>
      </w:pPr>
      <w:r>
        <w:rPr>
          <w:rStyle w:val="FootnoteCharacters"/>
        </w:rPr>
        <w:footnoteRef/>
      </w:r>
      <w:r>
        <w:rPr>
          <w:szCs w:val="18"/>
        </w:rPr>
        <w:t xml:space="preserve"> </w:t>
      </w:r>
      <w:r>
        <w:rPr>
          <w:szCs w:val="18"/>
        </w:rPr>
        <w:t>«Шестью условиями» было приостановлено выдвижение рабочих на руководящие посты в производстве, прекращено так называемое «спецеедство», т.е. борьба со старыми специалистами.</w:t>
      </w:r>
    </w:p>
  </w:footnote>
  <w:footnote w:id="31">
    <w:p>
      <w:pPr>
        <w:pStyle w:val="Footnote"/>
        <w:rPr/>
      </w:pPr>
      <w:r>
        <w:rPr>
          <w:rStyle w:val="FootnoteCharacters"/>
        </w:rPr>
        <w:footnoteRef/>
      </w:r>
      <w:r>
        <w:rPr>
          <w:szCs w:val="18"/>
        </w:rPr>
        <w:t xml:space="preserve"> </w:t>
      </w:r>
      <w:r>
        <w:rPr>
          <w:szCs w:val="18"/>
        </w:rPr>
        <w:t>Имеется в виду заявление Сталина о том, что СССР одобряет политику государственной обороны, проводимую Францией в целях поддержания своих вооруженных сил на необходимом уровне, и его призыв к французским коммунистам голосовать за военные кредиты.</w:t>
      </w:r>
    </w:p>
  </w:footnote>
  <w:footnote w:id="32">
    <w:p>
      <w:pPr>
        <w:pStyle w:val="Normal"/>
        <w:spacing w:before="0" w:after="0"/>
        <w:ind w:hanging="0"/>
        <w:rPr/>
      </w:pPr>
      <w:r>
        <w:rPr>
          <w:rStyle w:val="FootnoteCharacters"/>
        </w:rPr>
        <w:footnoteRef/>
      </w:r>
      <w:r>
        <w:rPr>
          <w:sz w:val="18"/>
          <w:szCs w:val="18"/>
        </w:rPr>
        <w:t xml:space="preserve"> </w:t>
      </w:r>
      <w:r>
        <w:rPr>
          <w:sz w:val="18"/>
          <w:szCs w:val="18"/>
        </w:rPr>
        <w:t>Бодрость! — 1936. — № 74. — 29 марта.</w:t>
      </w:r>
    </w:p>
  </w:footnote>
  <w:footnote w:id="33">
    <w:p>
      <w:pPr>
        <w:pStyle w:val="Normal"/>
        <w:spacing w:before="0" w:after="0"/>
        <w:ind w:hanging="0"/>
        <w:rPr/>
      </w:pPr>
      <w:r>
        <w:rPr>
          <w:rStyle w:val="FootnoteCharacters"/>
        </w:rPr>
        <w:footnoteRef/>
      </w:r>
      <w:r>
        <w:rPr>
          <w:sz w:val="18"/>
          <w:szCs w:val="18"/>
        </w:rPr>
        <w:t xml:space="preserve"> </w:t>
      </w:r>
      <w:r>
        <w:rPr>
          <w:sz w:val="18"/>
          <w:szCs w:val="18"/>
        </w:rPr>
        <w:t>Бодрость! — 1936. — № 79. — 3 мая.</w:t>
      </w:r>
    </w:p>
  </w:footnote>
  <w:footnote w:id="34">
    <w:p>
      <w:pPr>
        <w:pStyle w:val="Normal"/>
        <w:spacing w:before="0" w:after="0"/>
        <w:ind w:hanging="0"/>
        <w:rPr/>
      </w:pPr>
      <w:r>
        <w:rPr>
          <w:rStyle w:val="FootnoteCharacters"/>
        </w:rPr>
        <w:footnoteRef/>
      </w:r>
      <w:r>
        <w:rPr>
          <w:sz w:val="18"/>
          <w:szCs w:val="18"/>
        </w:rPr>
        <w:t xml:space="preserve"> </w:t>
      </w:r>
      <w:r>
        <w:rPr>
          <w:sz w:val="18"/>
          <w:szCs w:val="18"/>
        </w:rPr>
        <w:t>Бодрость! — 1936. — № 80. — 10 мая.</w:t>
      </w:r>
    </w:p>
  </w:footnote>
  <w:footnote w:id="35">
    <w:p>
      <w:pPr>
        <w:pStyle w:val="Normal"/>
        <w:spacing w:before="0" w:after="0"/>
        <w:ind w:hanging="0"/>
        <w:rPr/>
      </w:pPr>
      <w:r>
        <w:rPr>
          <w:rStyle w:val="FootnoteCharacters"/>
        </w:rPr>
        <w:footnoteRef/>
      </w:r>
      <w:r>
        <w:rPr>
          <w:sz w:val="18"/>
          <w:szCs w:val="18"/>
        </w:rPr>
        <w:t xml:space="preserve"> </w:t>
      </w:r>
      <w:r>
        <w:rPr>
          <w:sz w:val="18"/>
          <w:szCs w:val="18"/>
        </w:rPr>
        <w:t>Бодрость! — 1936. — № 84. — 7 июня.</w:t>
      </w:r>
    </w:p>
  </w:footnote>
  <w:footnote w:id="36">
    <w:p>
      <w:pPr>
        <w:pStyle w:val="Normal"/>
        <w:spacing w:before="0" w:after="0"/>
        <w:ind w:hanging="0"/>
        <w:rPr/>
      </w:pPr>
      <w:r>
        <w:rPr>
          <w:rStyle w:val="FootnoteCharacters"/>
        </w:rPr>
        <w:footnoteRef/>
      </w:r>
      <w:r>
        <w:rPr>
          <w:sz w:val="18"/>
          <w:szCs w:val="18"/>
        </w:rPr>
        <w:t xml:space="preserve"> </w:t>
      </w:r>
      <w:r>
        <w:rPr>
          <w:sz w:val="18"/>
          <w:szCs w:val="18"/>
        </w:rPr>
        <w:t>Бодрость! — 1936. — № 87. — 28 июня.</w:t>
      </w:r>
    </w:p>
  </w:footnote>
  <w:footnote w:id="37">
    <w:p>
      <w:pPr>
        <w:pStyle w:val="Normal"/>
        <w:spacing w:before="0" w:after="0"/>
        <w:ind w:hanging="0"/>
        <w:rPr/>
      </w:pPr>
      <w:r>
        <w:rPr>
          <w:rStyle w:val="FootnoteCharacters"/>
        </w:rPr>
        <w:footnoteRef/>
      </w:r>
      <w:r>
        <w:rPr>
          <w:sz w:val="18"/>
          <w:szCs w:val="18"/>
        </w:rPr>
        <w:t xml:space="preserve"> </w:t>
      </w:r>
      <w:r>
        <w:rPr>
          <w:sz w:val="18"/>
          <w:szCs w:val="18"/>
        </w:rPr>
        <w:t>Бодрость! — 1936. — № 89. — 12 июля.</w:t>
      </w:r>
    </w:p>
  </w:footnote>
  <w:footnote w:id="38">
    <w:p>
      <w:pPr>
        <w:pStyle w:val="Normal"/>
        <w:spacing w:before="0" w:after="0"/>
        <w:ind w:hanging="0"/>
        <w:rPr/>
      </w:pPr>
      <w:r>
        <w:rPr>
          <w:rStyle w:val="FootnoteCharacters"/>
        </w:rPr>
        <w:footnoteRef/>
      </w:r>
      <w:r>
        <w:rPr>
          <w:sz w:val="18"/>
          <w:szCs w:val="18"/>
        </w:rPr>
        <w:t xml:space="preserve"> </w:t>
      </w:r>
      <w:r>
        <w:rPr>
          <w:sz w:val="18"/>
          <w:szCs w:val="18"/>
        </w:rPr>
        <w:t>Бодрость! — 1936. — № 89. — 12 июля.</w:t>
      </w:r>
    </w:p>
  </w:footnote>
  <w:footnote w:id="39">
    <w:p>
      <w:pPr>
        <w:pStyle w:val="Normal"/>
        <w:spacing w:before="0" w:after="0"/>
        <w:ind w:hanging="0"/>
        <w:rPr/>
      </w:pPr>
      <w:r>
        <w:rPr>
          <w:rStyle w:val="FootnoteCharacters"/>
        </w:rPr>
        <w:footnoteRef/>
      </w:r>
      <w:r>
        <w:rPr>
          <w:sz w:val="18"/>
          <w:szCs w:val="18"/>
        </w:rPr>
        <w:t xml:space="preserve"> </w:t>
      </w:r>
      <w:r>
        <w:rPr>
          <w:sz w:val="18"/>
          <w:szCs w:val="18"/>
        </w:rPr>
        <w:t>Бодрость! — 1936. — № 106. — 8 нояб.</w:t>
      </w:r>
    </w:p>
  </w:footnote>
  <w:footnote w:id="40">
    <w:p>
      <w:pPr>
        <w:pStyle w:val="Normal"/>
        <w:spacing w:before="0" w:after="0"/>
        <w:ind w:hanging="0"/>
        <w:rPr/>
      </w:pPr>
      <w:r>
        <w:rPr>
          <w:rStyle w:val="FootnoteCharacters"/>
        </w:rPr>
        <w:footnoteRef/>
      </w:r>
      <w:r>
        <w:rPr>
          <w:sz w:val="18"/>
          <w:szCs w:val="18"/>
        </w:rPr>
        <w:t xml:space="preserve"> </w:t>
      </w:r>
      <w:r>
        <w:rPr>
          <w:sz w:val="18"/>
          <w:szCs w:val="18"/>
        </w:rPr>
        <w:t>Бодрость! — 1937 г. — № 114. — 3 янв.</w:t>
      </w:r>
    </w:p>
  </w:footnote>
  <w:footnote w:id="41">
    <w:p>
      <w:pPr>
        <w:pStyle w:val="Normal"/>
        <w:spacing w:before="0" w:after="0"/>
        <w:ind w:hanging="0"/>
        <w:rPr/>
      </w:pPr>
      <w:r>
        <w:rPr>
          <w:rStyle w:val="FootnoteCharacters"/>
        </w:rPr>
        <w:footnoteRef/>
      </w:r>
      <w:r>
        <w:rPr>
          <w:sz w:val="18"/>
          <w:szCs w:val="18"/>
        </w:rPr>
        <w:t xml:space="preserve"> </w:t>
      </w:r>
      <w:r>
        <w:rPr>
          <w:sz w:val="18"/>
          <w:szCs w:val="18"/>
        </w:rPr>
        <w:t>Бодрость! — 1937. — № 119. — 7 февр.</w:t>
      </w:r>
    </w:p>
  </w:footnote>
  <w:footnote w:id="42">
    <w:p>
      <w:pPr>
        <w:pStyle w:val="Normal"/>
        <w:spacing w:before="0" w:after="0"/>
        <w:ind w:hanging="0"/>
        <w:rPr/>
      </w:pPr>
      <w:r>
        <w:rPr>
          <w:rStyle w:val="FootnoteCharacters"/>
        </w:rPr>
        <w:footnoteRef/>
      </w:r>
      <w:r>
        <w:rPr>
          <w:sz w:val="18"/>
          <w:szCs w:val="18"/>
        </w:rPr>
        <w:t xml:space="preserve"> </w:t>
      </w:r>
      <w:r>
        <w:rPr>
          <w:sz w:val="18"/>
          <w:szCs w:val="18"/>
        </w:rPr>
        <w:t>Бодрость! — 1937. — № 120. — 21 февр.</w:t>
      </w:r>
    </w:p>
  </w:footnote>
  <w:footnote w:id="43">
    <w:p>
      <w:pPr>
        <w:pStyle w:val="Normal"/>
        <w:spacing w:before="0" w:after="0"/>
        <w:ind w:hanging="0"/>
        <w:rPr/>
      </w:pPr>
      <w:r>
        <w:rPr>
          <w:rStyle w:val="FootnoteCharacters"/>
        </w:rPr>
        <w:footnoteRef/>
      </w:r>
      <w:r>
        <w:rPr>
          <w:sz w:val="18"/>
          <w:szCs w:val="18"/>
        </w:rPr>
        <w:t xml:space="preserve"> </w:t>
      </w:r>
      <w:r>
        <w:rPr>
          <w:sz w:val="18"/>
          <w:szCs w:val="18"/>
        </w:rPr>
        <w:t>Бодрость! — 1937. — № 123. — 25 апр.</w:t>
      </w:r>
    </w:p>
  </w:footnote>
  <w:footnote w:id="44">
    <w:p>
      <w:pPr>
        <w:pStyle w:val="Normal"/>
        <w:spacing w:before="0" w:after="0"/>
        <w:ind w:hanging="0"/>
        <w:rPr/>
      </w:pPr>
      <w:r>
        <w:rPr>
          <w:rStyle w:val="FootnoteCharacters"/>
        </w:rPr>
        <w:footnoteRef/>
      </w:r>
      <w:r>
        <w:rPr>
          <w:sz w:val="18"/>
          <w:szCs w:val="18"/>
        </w:rPr>
        <w:t xml:space="preserve"> </w:t>
      </w:r>
      <w:r>
        <w:rPr>
          <w:sz w:val="18"/>
          <w:szCs w:val="18"/>
        </w:rPr>
        <w:t>Бодрость! — 1938. — № 173. — 24 апр.</w:t>
      </w:r>
    </w:p>
  </w:footnote>
  <w:footnote w:id="45">
    <w:p>
      <w:pPr>
        <w:pStyle w:val="Normal"/>
        <w:spacing w:before="0" w:after="0"/>
        <w:ind w:hanging="0"/>
        <w:rPr/>
      </w:pPr>
      <w:r>
        <w:rPr>
          <w:rStyle w:val="FootnoteCharacters"/>
        </w:rPr>
        <w:footnoteRef/>
      </w:r>
      <w:r>
        <w:rPr>
          <w:sz w:val="18"/>
          <w:szCs w:val="18"/>
        </w:rPr>
        <w:t xml:space="preserve"> </w:t>
      </w:r>
      <w:r>
        <w:rPr>
          <w:sz w:val="18"/>
          <w:szCs w:val="18"/>
        </w:rPr>
        <w:t>Младоросская искра. — 1940. — № 45. — янв.</w:t>
      </w:r>
    </w:p>
  </w:footnote>
  <w:footnote w:id="46">
    <w:p>
      <w:pPr>
        <w:pStyle w:val="Normal"/>
        <w:spacing w:before="0" w:after="0"/>
        <w:ind w:hanging="0"/>
        <w:rPr/>
      </w:pPr>
      <w:r>
        <w:rPr>
          <w:rStyle w:val="FootnoteCharacters"/>
        </w:rPr>
        <w:footnoteRef/>
      </w:r>
      <w:r>
        <w:rPr>
          <w:sz w:val="18"/>
          <w:szCs w:val="18"/>
        </w:rPr>
        <w:t xml:space="preserve"> </w:t>
      </w:r>
      <w:r>
        <w:rPr>
          <w:sz w:val="18"/>
          <w:szCs w:val="18"/>
        </w:rPr>
        <w:t>Младоросская искра. — 1940. — № 46. — февр.</w:t>
      </w:r>
    </w:p>
  </w:footnote>
  <w:footnote w:id="47">
    <w:p>
      <w:pPr>
        <w:pStyle w:val="Normal"/>
        <w:spacing w:before="0" w:after="0"/>
        <w:ind w:hanging="0"/>
        <w:rPr/>
      </w:pPr>
      <w:r>
        <w:rPr>
          <w:rStyle w:val="FootnoteCharacters"/>
        </w:rPr>
        <w:footnoteRef/>
      </w:r>
      <w:r>
        <w:rPr>
          <w:sz w:val="18"/>
          <w:szCs w:val="18"/>
        </w:rPr>
        <w:t xml:space="preserve"> </w:t>
      </w:r>
      <w:r>
        <w:rPr>
          <w:sz w:val="18"/>
          <w:szCs w:val="18"/>
        </w:rPr>
        <w:t xml:space="preserve">Слово. — 1940. — № 276. (Ю. Америка). </w:t>
      </w:r>
    </w:p>
  </w:footnote>
  <w:footnote w:id="48">
    <w:p>
      <w:pPr>
        <w:pStyle w:val="Footnote"/>
        <w:rPr/>
      </w:pPr>
      <w:r>
        <w:rPr>
          <w:rStyle w:val="FootnoteCharacters"/>
        </w:rPr>
        <w:footnoteRef/>
      </w:r>
      <w:r>
        <w:rPr>
          <w:szCs w:val="18"/>
        </w:rPr>
        <w:t xml:space="preserve"> </w:t>
      </w:r>
      <w:r>
        <w:rPr>
          <w:szCs w:val="18"/>
        </w:rPr>
        <w:t>Младоросская искра. — 1940. — № 46. — февр.</w:t>
      </w:r>
    </w:p>
  </w:footnote>
  <w:footnote w:id="49">
    <w:p>
      <w:pPr>
        <w:pStyle w:val="Footnote"/>
        <w:rPr/>
      </w:pPr>
      <w:r>
        <w:rPr>
          <w:rStyle w:val="FootnoteCharacters"/>
        </w:rPr>
        <w:footnoteRef/>
      </w:r>
      <w:r>
        <w:rPr>
          <w:szCs w:val="18"/>
        </w:rPr>
        <w:t xml:space="preserve"> </w:t>
      </w:r>
      <w:r>
        <w:rPr>
          <w:szCs w:val="18"/>
        </w:rPr>
        <w:t>Утверждения. — 1932. — № 3. — авг.</w:t>
      </w:r>
    </w:p>
  </w:footnote>
  <w:footnote w:id="50">
    <w:p>
      <w:pPr>
        <w:pStyle w:val="Normal"/>
        <w:spacing w:before="0" w:after="0"/>
        <w:ind w:hanging="0"/>
        <w:rPr/>
      </w:pPr>
      <w:r>
        <w:rPr>
          <w:rStyle w:val="FootnoteCharacters"/>
        </w:rPr>
        <w:footnoteRef/>
      </w:r>
      <w:r>
        <w:rPr>
          <w:sz w:val="18"/>
          <w:szCs w:val="18"/>
        </w:rPr>
        <w:t xml:space="preserve"> </w:t>
      </w:r>
      <w:r>
        <w:rPr>
          <w:sz w:val="18"/>
          <w:szCs w:val="18"/>
        </w:rPr>
        <w:t>Автором листовки, видимо, является лидер национал-максималистов Ю.А. Ширинский-Шихматов.</w:t>
      </w:r>
    </w:p>
  </w:footnote>
  <w:footnote w:id="51">
    <w:p>
      <w:pPr>
        <w:pStyle w:val="Normal"/>
        <w:spacing w:before="0" w:after="0"/>
        <w:ind w:hanging="0"/>
        <w:rPr/>
      </w:pPr>
      <w:r>
        <w:rPr>
          <w:rStyle w:val="FootnoteCharacters"/>
        </w:rPr>
        <w:footnoteRef/>
      </w:r>
      <w:r>
        <w:rPr>
          <w:sz w:val="18"/>
          <w:szCs w:val="18"/>
        </w:rPr>
        <w:t xml:space="preserve"> </w:t>
      </w:r>
      <w:r>
        <w:rPr>
          <w:sz w:val="18"/>
          <w:szCs w:val="18"/>
        </w:rPr>
        <w:t>Утверждения. — 1931. — № 1. — С. 3-8.</w:t>
      </w:r>
    </w:p>
  </w:footnote>
  <w:footnote w:id="52">
    <w:p>
      <w:pPr>
        <w:pStyle w:val="Footnote"/>
        <w:rPr/>
      </w:pPr>
      <w:r>
        <w:rPr>
          <w:rStyle w:val="FootnoteCharacters"/>
        </w:rPr>
        <w:footnoteRef/>
      </w:r>
      <w:r>
        <w:rPr>
          <w:szCs w:val="18"/>
        </w:rPr>
        <w:t xml:space="preserve"> </w:t>
      </w:r>
      <w:r>
        <w:rPr>
          <w:szCs w:val="18"/>
        </w:rPr>
        <w:t>В № 1 журнала «Утверждения» статья была опубликована под заглавием «От редакции». Автором статьи, скорее всего, является Ширинский-Шихматов.</w:t>
      </w:r>
    </w:p>
  </w:footnote>
  <w:footnote w:id="53">
    <w:p>
      <w:pPr>
        <w:pStyle w:val="Normal"/>
        <w:spacing w:before="0" w:after="0"/>
        <w:ind w:hanging="0"/>
        <w:rPr/>
      </w:pPr>
      <w:r>
        <w:rPr>
          <w:rStyle w:val="FootnoteCharacters"/>
        </w:rPr>
        <w:footnoteRef/>
      </w:r>
      <w:r>
        <w:rPr>
          <w:sz w:val="18"/>
          <w:szCs w:val="18"/>
        </w:rPr>
        <w:t xml:space="preserve"> </w:t>
      </w:r>
      <w:r>
        <w:rPr>
          <w:sz w:val="18"/>
          <w:szCs w:val="18"/>
        </w:rPr>
        <w:t>Утверждения. — 1931. — № 2. — авг.</w:t>
      </w:r>
    </w:p>
  </w:footnote>
  <w:footnote w:id="54">
    <w:p>
      <w:pPr>
        <w:pStyle w:val="Normal"/>
        <w:spacing w:before="0" w:after="0"/>
        <w:ind w:hanging="0"/>
        <w:rPr/>
      </w:pPr>
      <w:r>
        <w:rPr>
          <w:rStyle w:val="FootnoteCharacters"/>
        </w:rPr>
        <w:footnoteRef/>
      </w:r>
      <w:r>
        <w:rPr>
          <w:sz w:val="18"/>
          <w:szCs w:val="18"/>
        </w:rPr>
        <w:t xml:space="preserve"> </w:t>
      </w:r>
      <w:r>
        <w:rPr>
          <w:sz w:val="18"/>
          <w:szCs w:val="18"/>
        </w:rPr>
        <w:t>Имеется в виду пакт Келлога—Бриана 1928 г. об отказе от войны как оружия национальной политики и Локарнские договоренности 1925 г., определившие неприкосновенность германо-французской и германо-бельгийской границ и закрепившие демилитаризацию Рейнской зоны. Эти соглашения крупнейшие державы Европы и США хотели использовать для изоляции СССР (заключить пакт Келлога и Бриана Советский Союз не пригласили, а локарнские соглашения оставили открытым вопрос о восточных границах Германии).</w:t>
      </w:r>
    </w:p>
  </w:footnote>
  <w:footnote w:id="55">
    <w:p>
      <w:pPr>
        <w:pStyle w:val="Footnote"/>
        <w:rPr/>
      </w:pPr>
      <w:r>
        <w:rPr>
          <w:rStyle w:val="FootnoteCharacters"/>
        </w:rPr>
        <w:footnoteRef/>
      </w:r>
      <w:r>
        <w:rPr>
          <w:szCs w:val="18"/>
        </w:rPr>
        <w:t xml:space="preserve"> </w:t>
      </w:r>
      <w:r>
        <w:rPr>
          <w:szCs w:val="18"/>
        </w:rPr>
        <w:t>Фраза В.О. Ключевского.</w:t>
      </w:r>
    </w:p>
  </w:footnote>
  <w:footnote w:id="56">
    <w:p>
      <w:pPr>
        <w:pStyle w:val="Footnote"/>
        <w:rPr/>
      </w:pPr>
      <w:r>
        <w:rPr>
          <w:rStyle w:val="FootnoteCharacters"/>
        </w:rPr>
        <w:footnoteRef/>
      </w:r>
      <w:r>
        <w:rPr>
          <w:szCs w:val="18"/>
        </w:rPr>
        <w:t xml:space="preserve"> </w:t>
      </w:r>
      <w:r>
        <w:rPr>
          <w:szCs w:val="18"/>
        </w:rPr>
        <w:t>В битве под Йеной 14 октября 1806 г. армия Наполеона разгромила прусские войска, после чего заняла почти всю Пруссию. В сражении под Аустерлицем (20.11— 2.12.1805 г.) французы нанесли поражение русско-австрийской армии, после чего распалась третья антифранцузская коалиция. В битве при Ваграме 5-6 июля 1808 г. Наполеон окончательно разгромил Австрию, навязав ей затем унизительный Шенбруннский мир.</w:t>
      </w:r>
    </w:p>
  </w:footnote>
  <w:footnote w:id="57">
    <w:p>
      <w:pPr>
        <w:pStyle w:val="Normal"/>
        <w:spacing w:before="0" w:after="0"/>
        <w:ind w:hanging="0"/>
        <w:rPr/>
      </w:pPr>
      <w:r>
        <w:rPr>
          <w:rStyle w:val="FootnoteCharacters"/>
        </w:rPr>
        <w:footnoteRef/>
      </w:r>
      <w:r>
        <w:rPr>
          <w:sz w:val="18"/>
          <w:szCs w:val="18"/>
        </w:rPr>
        <w:t xml:space="preserve"> </w:t>
      </w:r>
      <w:r>
        <w:rPr>
          <w:sz w:val="18"/>
          <w:szCs w:val="18"/>
        </w:rPr>
        <w:t>Утверждения. — 1932. — № 3. — авг.</w:t>
      </w:r>
    </w:p>
  </w:footnote>
  <w:footnote w:id="58">
    <w:p>
      <w:pPr>
        <w:pStyle w:val="Footnote"/>
        <w:rPr/>
      </w:pPr>
      <w:r>
        <w:rPr>
          <w:rStyle w:val="FootnoteCharacters"/>
        </w:rPr>
        <w:footnoteRef/>
      </w:r>
      <w:r>
        <w:rPr>
          <w:szCs w:val="18"/>
        </w:rPr>
        <w:t xml:space="preserve"> </w:t>
      </w:r>
      <w:r>
        <w:rPr>
          <w:szCs w:val="18"/>
        </w:rPr>
        <w:t>Статья была опубликована под заглавием «От редакции». Наиболее вероятный автор — Ширинский-Шихматов.</w:t>
      </w:r>
    </w:p>
  </w:footnote>
  <w:footnote w:id="59">
    <w:p>
      <w:pPr>
        <w:pStyle w:val="Normal"/>
        <w:spacing w:before="0" w:after="0"/>
        <w:ind w:hanging="0"/>
        <w:rPr/>
      </w:pPr>
      <w:r>
        <w:rPr>
          <w:rStyle w:val="FootnoteCharacters"/>
        </w:rPr>
        <w:footnoteRef/>
      </w:r>
      <w:r>
        <w:rPr>
          <w:sz w:val="18"/>
          <w:szCs w:val="18"/>
        </w:rPr>
        <w:t xml:space="preserve"> </w:t>
      </w:r>
      <w:r>
        <w:rPr>
          <w:sz w:val="18"/>
          <w:szCs w:val="18"/>
        </w:rPr>
        <w:t xml:space="preserve">Третья Россия. — 1932. — </w:t>
      </w:r>
      <w:r>
        <w:rPr>
          <w:sz w:val="18"/>
          <w:szCs w:val="18"/>
          <w:lang w:val="en-US"/>
        </w:rPr>
        <w:t>Ns</w:t>
      </w:r>
      <w:r>
        <w:rPr>
          <w:sz w:val="18"/>
          <w:szCs w:val="18"/>
        </w:rPr>
        <w:t xml:space="preserve"> 1. — С. 14-16.</w:t>
      </w:r>
    </w:p>
  </w:footnote>
  <w:footnote w:id="60">
    <w:p>
      <w:pPr>
        <w:pStyle w:val="Footnote"/>
        <w:rPr/>
      </w:pPr>
      <w:r>
        <w:rPr>
          <w:rStyle w:val="FootnoteCharacters"/>
        </w:rPr>
        <w:footnoteRef/>
      </w:r>
      <w:r>
        <w:rPr>
          <w:szCs w:val="18"/>
        </w:rPr>
        <w:t xml:space="preserve"> </w:t>
      </w:r>
      <w:r>
        <w:rPr>
          <w:szCs w:val="18"/>
        </w:rPr>
        <w:t>Автором манифеста, по всей вероятности, является главный редактор журнала «Третья Россия» П.Д. Баранецкий.</w:t>
      </w:r>
    </w:p>
  </w:footnote>
  <w:footnote w:id="61">
    <w:p>
      <w:pPr>
        <w:pStyle w:val="Normal"/>
        <w:spacing w:before="0" w:after="0"/>
        <w:ind w:hanging="0"/>
        <w:rPr/>
      </w:pPr>
      <w:r>
        <w:rPr>
          <w:rStyle w:val="FootnoteCharacters"/>
        </w:rPr>
        <w:footnoteRef/>
      </w:r>
      <w:r>
        <w:rPr>
          <w:sz w:val="18"/>
          <w:szCs w:val="18"/>
        </w:rPr>
        <w:t xml:space="preserve"> </w:t>
      </w:r>
      <w:r>
        <w:rPr>
          <w:sz w:val="18"/>
          <w:szCs w:val="18"/>
        </w:rPr>
        <w:t>Варшавский</w:t>
      </w:r>
      <w:r>
        <w:rPr>
          <w:sz w:val="18"/>
          <w:szCs w:val="18"/>
          <w:lang w:val="en-US"/>
        </w:rPr>
        <w:t xml:space="preserve"> B.C.</w:t>
      </w:r>
      <w:r>
        <w:rPr>
          <w:sz w:val="18"/>
          <w:szCs w:val="18"/>
        </w:rPr>
        <w:t xml:space="preserve"> Незамеченное поколение. — Нью-Йорк, 1956. — С. 49-50.</w:t>
      </w:r>
    </w:p>
  </w:footnote>
  <w:footnote w:id="62">
    <w:p>
      <w:pPr>
        <w:pStyle w:val="Normal"/>
        <w:spacing w:before="0" w:after="0"/>
        <w:ind w:hanging="0"/>
        <w:rPr/>
      </w:pPr>
      <w:r>
        <w:rPr>
          <w:rStyle w:val="FootnoteCharacters"/>
        </w:rPr>
        <w:footnoteRef/>
      </w:r>
      <w:r>
        <w:rPr>
          <w:sz w:val="18"/>
          <w:szCs w:val="18"/>
        </w:rPr>
        <w:t xml:space="preserve"> </w:t>
      </w:r>
      <w:r>
        <w:rPr>
          <w:sz w:val="18"/>
          <w:szCs w:val="18"/>
        </w:rPr>
        <w:t>Ежемесячник пореволюционного клуба. — 1935. — № 1. — С. 11-13.</w:t>
      </w:r>
    </w:p>
  </w:footnote>
  <w:footnote w:id="63">
    <w:p>
      <w:pPr>
        <w:pStyle w:val="Normal"/>
        <w:spacing w:before="0" w:after="0"/>
        <w:ind w:hanging="0"/>
        <w:rPr/>
      </w:pPr>
      <w:r>
        <w:rPr>
          <w:rStyle w:val="FootnoteCharacters"/>
        </w:rPr>
        <w:footnoteRef/>
      </w:r>
      <w:r>
        <w:rPr>
          <w:sz w:val="18"/>
          <w:szCs w:val="18"/>
        </w:rPr>
        <w:t xml:space="preserve"> </w:t>
      </w:r>
      <w:r>
        <w:rPr>
          <w:sz w:val="18"/>
          <w:szCs w:val="18"/>
        </w:rPr>
        <w:t>Ежемесячник пореволюционного клуба. — 1935. — № 1. — С. 14-16.</w:t>
      </w:r>
    </w:p>
  </w:footnote>
  <w:footnote w:id="64">
    <w:p>
      <w:pPr>
        <w:pStyle w:val="Normal"/>
        <w:spacing w:before="0" w:after="0"/>
        <w:ind w:hanging="0"/>
        <w:rPr/>
      </w:pPr>
      <w:r>
        <w:rPr>
          <w:rStyle w:val="FootnoteCharacters"/>
        </w:rPr>
        <w:footnoteRef/>
      </w:r>
      <w:r>
        <w:rPr>
          <w:sz w:val="18"/>
          <w:szCs w:val="18"/>
        </w:rPr>
        <w:t xml:space="preserve"> </w:t>
      </w:r>
      <w:r>
        <w:rPr>
          <w:sz w:val="18"/>
          <w:szCs w:val="18"/>
        </w:rPr>
        <w:t xml:space="preserve">Завтра. — 1935. — </w:t>
      </w:r>
      <w:r>
        <w:rPr>
          <w:sz w:val="18"/>
          <w:szCs w:val="18"/>
          <w:lang w:val="en-US"/>
        </w:rPr>
        <w:t>Na</w:t>
      </w:r>
      <w:r>
        <w:rPr>
          <w:sz w:val="18"/>
          <w:szCs w:val="18"/>
        </w:rPr>
        <w:t xml:space="preserve"> 5. — С. 2-3.</w:t>
      </w:r>
    </w:p>
  </w:footnote>
  <w:footnote w:id="65">
    <w:p>
      <w:pPr>
        <w:pStyle w:val="Normal"/>
        <w:spacing w:before="0" w:after="0"/>
        <w:ind w:hanging="0"/>
        <w:rPr/>
      </w:pPr>
      <w:r>
        <w:rPr>
          <w:rStyle w:val="FootnoteCharacters"/>
        </w:rPr>
        <w:footnoteRef/>
      </w:r>
      <w:r>
        <w:rPr>
          <w:sz w:val="18"/>
          <w:szCs w:val="18"/>
        </w:rPr>
        <w:t xml:space="preserve"> </w:t>
      </w:r>
      <w:r>
        <w:rPr>
          <w:sz w:val="18"/>
          <w:szCs w:val="18"/>
        </w:rPr>
        <w:t>Федотов Г.П. Судьба и грехи России. — СПб., 1991. — Т. 1. — С. 173-184.</w:t>
      </w:r>
    </w:p>
  </w:footnote>
  <w:footnote w:id="66">
    <w:p>
      <w:pPr>
        <w:pStyle w:val="Footnote"/>
        <w:rPr/>
      </w:pPr>
      <w:r>
        <w:rPr>
          <w:rStyle w:val="FootnoteCharacters"/>
        </w:rPr>
        <w:footnoteRef/>
      </w:r>
      <w:r>
        <w:rPr>
          <w:szCs w:val="18"/>
        </w:rPr>
        <w:t xml:space="preserve"> </w:t>
      </w:r>
      <w:r>
        <w:rPr>
          <w:szCs w:val="18"/>
        </w:rPr>
        <w:t>Данная статья была опубликована в 1929 г. в «Вестнике РСХД», т.е. формально она не «новоградская», однако многие ее тезисы предвосхищают идеи «новоградства».</w:t>
      </w:r>
    </w:p>
  </w:footnote>
  <w:footnote w:id="67">
    <w:p>
      <w:pPr>
        <w:pStyle w:val="Normal"/>
        <w:spacing w:before="0" w:after="0"/>
        <w:ind w:hanging="0"/>
        <w:rPr/>
      </w:pPr>
      <w:r>
        <w:rPr>
          <w:rStyle w:val="FootnoteCharacters"/>
        </w:rPr>
        <w:footnoteRef/>
      </w:r>
      <w:r>
        <w:rPr>
          <w:sz w:val="18"/>
          <w:szCs w:val="18"/>
        </w:rPr>
        <w:t xml:space="preserve"> </w:t>
      </w:r>
      <w:r>
        <w:rPr>
          <w:sz w:val="18"/>
          <w:szCs w:val="18"/>
        </w:rPr>
        <w:t>Новый Град. — 1931. — № 1. — С. 5-7</w:t>
      </w:r>
    </w:p>
  </w:footnote>
  <w:footnote w:id="68">
    <w:p>
      <w:pPr>
        <w:pStyle w:val="Footnote"/>
        <w:rPr/>
      </w:pPr>
      <w:r>
        <w:rPr>
          <w:rStyle w:val="FootnoteCharacters"/>
        </w:rPr>
        <w:footnoteRef/>
      </w:r>
      <w:r>
        <w:rPr>
          <w:szCs w:val="18"/>
        </w:rPr>
        <w:t xml:space="preserve"> </w:t>
      </w:r>
      <w:r>
        <w:rPr>
          <w:szCs w:val="18"/>
        </w:rPr>
        <w:t>Статья первоначально была опубликована без подписи, как редакционная.</w:t>
      </w:r>
    </w:p>
  </w:footnote>
  <w:footnote w:id="69">
    <w:p>
      <w:pPr>
        <w:pStyle w:val="Normal"/>
        <w:spacing w:before="0" w:after="0"/>
        <w:ind w:hanging="0"/>
        <w:rPr/>
      </w:pPr>
      <w:r>
        <w:rPr>
          <w:rStyle w:val="FootnoteCharacters"/>
        </w:rPr>
        <w:footnoteRef/>
      </w:r>
      <w:r>
        <w:rPr>
          <w:sz w:val="18"/>
          <w:szCs w:val="18"/>
        </w:rPr>
        <w:t xml:space="preserve"> </w:t>
      </w:r>
      <w:r>
        <w:rPr>
          <w:sz w:val="18"/>
          <w:szCs w:val="18"/>
        </w:rPr>
        <w:t>Новый Град. — 1931. — № 1. — С. 45-48.</w:t>
      </w:r>
    </w:p>
  </w:footnote>
  <w:footnote w:id="70">
    <w:p>
      <w:pPr>
        <w:pStyle w:val="Normal"/>
        <w:spacing w:before="0" w:after="0"/>
        <w:ind w:hanging="0"/>
        <w:rPr/>
      </w:pPr>
      <w:r>
        <w:rPr>
          <w:rStyle w:val="FootnoteCharacters"/>
        </w:rPr>
        <w:footnoteRef/>
      </w:r>
      <w:r>
        <w:rPr>
          <w:sz w:val="18"/>
          <w:szCs w:val="18"/>
        </w:rPr>
        <w:t xml:space="preserve"> </w:t>
      </w:r>
      <w:r>
        <w:rPr>
          <w:sz w:val="18"/>
          <w:szCs w:val="18"/>
        </w:rPr>
        <w:t>Новый Град. — 1932. — № 5. — С. 32-35.</w:t>
      </w:r>
    </w:p>
  </w:footnote>
  <w:footnote w:id="71">
    <w:p>
      <w:pPr>
        <w:pStyle w:val="Normal"/>
        <w:spacing w:before="0" w:after="0"/>
        <w:ind w:hanging="0"/>
        <w:rPr/>
      </w:pPr>
      <w:r>
        <w:rPr>
          <w:rStyle w:val="FootnoteCharacters"/>
        </w:rPr>
        <w:footnoteRef/>
      </w:r>
      <w:r>
        <w:rPr>
          <w:sz w:val="18"/>
          <w:szCs w:val="18"/>
        </w:rPr>
        <w:t xml:space="preserve"> </w:t>
      </w:r>
      <w:r>
        <w:rPr>
          <w:sz w:val="18"/>
          <w:szCs w:val="18"/>
        </w:rPr>
        <w:t>Новый Град. — 1934. — № 8. — С. 22-27.</w:t>
      </w:r>
    </w:p>
  </w:footnote>
  <w:footnote w:id="72">
    <w:p>
      <w:pPr>
        <w:pStyle w:val="Normal"/>
        <w:spacing w:before="0" w:after="0"/>
        <w:ind w:hanging="0"/>
        <w:rPr/>
      </w:pPr>
      <w:r>
        <w:rPr>
          <w:rStyle w:val="FootnoteCharacters"/>
        </w:rPr>
        <w:footnoteRef/>
      </w:r>
      <w:r>
        <w:rPr>
          <w:sz w:val="18"/>
          <w:szCs w:val="18"/>
        </w:rPr>
        <w:t xml:space="preserve"> </w:t>
      </w:r>
      <w:r>
        <w:rPr>
          <w:sz w:val="18"/>
          <w:szCs w:val="18"/>
        </w:rPr>
        <w:t>Новый Град. — 1934. — № 9. — С. 20-24.</w:t>
      </w:r>
    </w:p>
  </w:footnote>
  <w:footnote w:id="73">
    <w:p>
      <w:pPr>
        <w:pStyle w:val="Normal"/>
        <w:spacing w:before="0" w:after="0"/>
        <w:ind w:hanging="0"/>
        <w:rPr/>
      </w:pPr>
      <w:r>
        <w:rPr>
          <w:rStyle w:val="FootnoteCharacters"/>
        </w:rPr>
        <w:footnoteRef/>
      </w:r>
      <w:r>
        <w:rPr>
          <w:sz w:val="18"/>
          <w:szCs w:val="18"/>
        </w:rPr>
        <w:t xml:space="preserve"> </w:t>
      </w:r>
      <w:r>
        <w:rPr>
          <w:sz w:val="18"/>
          <w:szCs w:val="18"/>
        </w:rPr>
        <w:t>Федотов Г.П. Судьба и грехи России. — СПб., 1992. — Т. 2. — С. 122-125.</w:t>
      </w:r>
    </w:p>
  </w:footnote>
  <w:footnote w:id="74">
    <w:p>
      <w:pPr>
        <w:pStyle w:val="Footnote"/>
        <w:rPr/>
      </w:pPr>
      <w:r>
        <w:rPr>
          <w:rStyle w:val="FootnoteCharacters"/>
        </w:rPr>
        <w:footnoteRef/>
      </w:r>
      <w:r>
        <w:rPr>
          <w:szCs w:val="18"/>
        </w:rPr>
        <w:t xml:space="preserve"> </w:t>
      </w:r>
      <w:r>
        <w:rPr>
          <w:szCs w:val="18"/>
        </w:rPr>
        <w:t>Статья была опубликована не в «Новом Граде», а в «Новой России», но близка по духу «новоградским» установкам.</w:t>
      </w:r>
    </w:p>
  </w:footnote>
  <w:footnote w:id="75">
    <w:p>
      <w:pPr>
        <w:pStyle w:val="Footnote"/>
        <w:rPr/>
      </w:pPr>
      <w:r>
        <w:rPr>
          <w:rStyle w:val="FootnoteCharacters"/>
        </w:rPr>
        <w:footnoteRef/>
      </w:r>
      <w:r>
        <w:rPr>
          <w:szCs w:val="18"/>
        </w:rPr>
        <w:t xml:space="preserve"> </w:t>
      </w:r>
      <w:r>
        <w:rPr>
          <w:szCs w:val="18"/>
        </w:rPr>
        <w:t>В нашей литературе имеется и другое мнение, будто бы Республиканско-демократическое объединение создано в 1920 году (См.: Чему свидетели мы были... Переписка бывших царских дипломатов. 1934-1940: Сб. документов в двух книгах. Кн. первая: 1934-1937. — М.,1998. — С. 321).</w:t>
      </w:r>
    </w:p>
  </w:footnote>
  <w:footnote w:id="76">
    <w:p>
      <w:pPr>
        <w:pStyle w:val="Normal"/>
        <w:spacing w:before="0" w:after="0"/>
        <w:ind w:hanging="0"/>
        <w:rPr/>
      </w:pPr>
      <w:r>
        <w:rPr>
          <w:rStyle w:val="FootnoteCharacters"/>
        </w:rPr>
        <w:footnoteRef/>
      </w:r>
      <w:r>
        <w:rPr>
          <w:sz w:val="18"/>
          <w:szCs w:val="18"/>
        </w:rPr>
        <w:t xml:space="preserve"> </w:t>
      </w:r>
      <w:r>
        <w:rPr>
          <w:sz w:val="18"/>
          <w:szCs w:val="18"/>
        </w:rPr>
        <w:t>ГАРФ, ф. 5856,</w:t>
      </w:r>
      <w:r>
        <w:rPr>
          <w:sz w:val="18"/>
          <w:szCs w:val="18"/>
          <w:lang w:val="en-US"/>
        </w:rPr>
        <w:t xml:space="preserve"> оп.</w:t>
      </w:r>
      <w:r>
        <w:rPr>
          <w:sz w:val="18"/>
          <w:szCs w:val="18"/>
        </w:rPr>
        <w:t xml:space="preserve"> 1, д. 192 б., лл 5-13.</w:t>
      </w:r>
    </w:p>
  </w:footnote>
  <w:footnote w:id="77">
    <w:p>
      <w:pPr>
        <w:pStyle w:val="Footnote"/>
        <w:rPr/>
      </w:pPr>
      <w:r>
        <w:rPr>
          <w:rStyle w:val="FootnoteCharacters"/>
        </w:rPr>
        <w:footnoteRef/>
      </w:r>
      <w:r>
        <w:rPr>
          <w:szCs w:val="18"/>
        </w:rPr>
        <w:t xml:space="preserve"> </w:t>
      </w:r>
      <w:r>
        <w:rPr>
          <w:szCs w:val="18"/>
        </w:rPr>
        <w:t>Цивилизованная кооперация (англ.).</w:t>
      </w:r>
    </w:p>
  </w:footnote>
  <w:footnote w:id="78">
    <w:p>
      <w:pPr>
        <w:pStyle w:val="Footnote"/>
        <w:rPr/>
      </w:pPr>
      <w:r>
        <w:rPr>
          <w:rStyle w:val="FootnoteCharacters"/>
        </w:rPr>
        <w:footnoteRef/>
      </w:r>
      <w:r>
        <w:rPr>
          <w:szCs w:val="18"/>
        </w:rPr>
        <w:t xml:space="preserve"> </w:t>
      </w:r>
      <w:r>
        <w:rPr>
          <w:szCs w:val="18"/>
        </w:rPr>
        <w:t>Речь идет о готовящейся Вашингтонской конференции (12 ноября 1921 г. — 6 февраля 1922 г., которая зафиксировала соотношение сил между основными капиталистическими державами на Дальнем Востоке, сложившееся после первой мировой войны. В работе ее участвовали США, Великобритания, Китай, Япония, Франция, Италия, Нидерланды, Бельгия, Португалия, присутствовали также делегаты, выступавшие от имени британских доминионов и Индии. РСФСР на эту конференцию не была приглашена. В феврале 1921 г. в Вашингтон прибыла делегация Дальневосточной республики, но и она не была допущена на конференцию.</w:t>
      </w:r>
    </w:p>
  </w:footnote>
  <w:footnote w:id="79">
    <w:p>
      <w:pPr>
        <w:pStyle w:val="Footnote"/>
        <w:rPr/>
      </w:pPr>
      <w:r>
        <w:rPr>
          <w:rStyle w:val="FootnoteCharacters"/>
        </w:rPr>
        <w:footnoteRef/>
      </w:r>
      <w:r>
        <w:rPr>
          <w:szCs w:val="18"/>
        </w:rPr>
        <w:t xml:space="preserve"> </w:t>
      </w:r>
      <w:r>
        <w:rPr>
          <w:szCs w:val="18"/>
        </w:rPr>
        <w:t>Парижская мирная конференция (18 января 1919 г. — 21 января 1920 г.) — международная конференция, созванная державами-победительницами для выработки и подписания мирных договоров с государствами, побежденными в первой мировой войне. Имела целью закрепить передел мира между державами-победительницами на основе соотношения сил, сложившегося в результате первой мировой войны. Подготовленные на ней мирные договоры (Версальский — с Германией, Сен-Жерменский — с Австрией, Нейиский — с Болгарией, Трианонский — с Венгрией и Севрский — с Турцией) заложили вместе с соглашениями, принятыми на Вашингтонской конференции, основы версальско-вашингтонской системы. Эта система создала узлы острейших противоречий, в том числе между победителями и побежденными, которые послужили впоследствии одной из причин второй мировой войны.</w:t>
      </w:r>
    </w:p>
  </w:footnote>
  <w:footnote w:id="80">
    <w:p>
      <w:pPr>
        <w:pStyle w:val="Normal"/>
        <w:spacing w:before="0" w:after="0"/>
        <w:ind w:hanging="0"/>
        <w:rPr/>
      </w:pPr>
      <w:r>
        <w:rPr>
          <w:rStyle w:val="FootnoteCharacters"/>
        </w:rPr>
        <w:footnoteRef/>
      </w:r>
      <w:r>
        <w:rPr>
          <w:sz w:val="18"/>
          <w:szCs w:val="18"/>
        </w:rPr>
        <w:t xml:space="preserve"> </w:t>
      </w:r>
      <w:r>
        <w:rPr>
          <w:sz w:val="18"/>
          <w:szCs w:val="18"/>
        </w:rPr>
        <w:t>ГАРФ, ф. 5865,</w:t>
      </w:r>
      <w:r>
        <w:rPr>
          <w:sz w:val="18"/>
          <w:szCs w:val="18"/>
          <w:lang w:val="en-US"/>
        </w:rPr>
        <w:t xml:space="preserve"> оп.</w:t>
      </w:r>
      <w:r>
        <w:rPr>
          <w:sz w:val="18"/>
          <w:szCs w:val="18"/>
        </w:rPr>
        <w:t xml:space="preserve"> 1, д. 322, л. лл. 107-122; ГАРФ, ф. 5865,</w:t>
      </w:r>
      <w:r>
        <w:rPr>
          <w:sz w:val="18"/>
          <w:szCs w:val="18"/>
          <w:lang w:val="en-US"/>
        </w:rPr>
        <w:t xml:space="preserve"> оп.</w:t>
      </w:r>
      <w:r>
        <w:rPr>
          <w:sz w:val="18"/>
          <w:szCs w:val="18"/>
        </w:rPr>
        <w:t xml:space="preserve"> 1, д. 183, лл. 35, 142-146, 157, 159, 164; ГАРФ, там же, д. 214, лл. 61-63 об.</w:t>
      </w:r>
    </w:p>
  </w:footnote>
  <w:footnote w:id="81">
    <w:p>
      <w:pPr>
        <w:pStyle w:val="Footnote"/>
        <w:rPr/>
      </w:pPr>
      <w:r>
        <w:rPr>
          <w:rStyle w:val="FootnoteCharacters"/>
        </w:rPr>
        <w:footnoteRef/>
      </w:r>
      <w:r>
        <w:rPr>
          <w:szCs w:val="18"/>
        </w:rPr>
        <w:t xml:space="preserve"> </w:t>
      </w:r>
      <w:r>
        <w:rPr>
          <w:bCs/>
          <w:szCs w:val="18"/>
        </w:rPr>
        <w:t>Н.с.</w:t>
      </w:r>
      <w:r>
        <w:rPr>
          <w:szCs w:val="18"/>
        </w:rPr>
        <w:t xml:space="preserve"> — народные социалисты.</w:t>
      </w:r>
    </w:p>
  </w:footnote>
  <w:footnote w:id="82">
    <w:p>
      <w:pPr>
        <w:pStyle w:val="Normal"/>
        <w:spacing w:before="0" w:after="0"/>
        <w:ind w:hanging="0"/>
        <w:rPr/>
      </w:pPr>
      <w:r>
        <w:rPr>
          <w:rStyle w:val="FootnoteCharacters"/>
        </w:rPr>
        <w:footnoteRef/>
      </w:r>
      <w:r>
        <w:rPr>
          <w:sz w:val="18"/>
          <w:szCs w:val="18"/>
        </w:rPr>
        <w:t xml:space="preserve"> </w:t>
      </w:r>
      <w:r>
        <w:rPr>
          <w:sz w:val="18"/>
          <w:szCs w:val="18"/>
        </w:rPr>
        <w:t>Экономический комитет — очевидно, имеется в виду экономический кабинет проф. С.Н. Прокоповича в Праге. Кабинет издавал «Экономический вестник» и «Русский экономический сборник».</w:t>
      </w:r>
    </w:p>
  </w:footnote>
  <w:footnote w:id="83">
    <w:p>
      <w:pPr>
        <w:pStyle w:val="Footnote"/>
        <w:rPr/>
      </w:pPr>
      <w:r>
        <w:rPr>
          <w:rStyle w:val="FootnoteCharacters"/>
        </w:rPr>
        <w:footnoteRef/>
      </w:r>
      <w:r>
        <w:rPr>
          <w:szCs w:val="18"/>
        </w:rPr>
        <w:t xml:space="preserve"> </w:t>
      </w:r>
      <w:r>
        <w:rPr>
          <w:szCs w:val="18"/>
        </w:rPr>
        <w:t>Речь идет о «Книге скорби» М.Е. Акацатова, б. м., 1925.</w:t>
      </w:r>
    </w:p>
  </w:footnote>
  <w:footnote w:id="84">
    <w:p>
      <w:pPr>
        <w:pStyle w:val="Footnote"/>
        <w:rPr/>
      </w:pPr>
      <w:r>
        <w:rPr>
          <w:rStyle w:val="FootnoteCharacters"/>
        </w:rPr>
        <w:footnoteRef/>
      </w:r>
      <w:r>
        <w:rPr>
          <w:szCs w:val="18"/>
        </w:rPr>
        <w:t xml:space="preserve"> </w:t>
      </w:r>
      <w:r>
        <w:rPr>
          <w:szCs w:val="18"/>
        </w:rPr>
        <w:t>Мирообновленцы — члены партии «Мирное обновление», сформированной в 1906 г. в ходе работы 1-й Государственной Думы правыми кадетами, левыми октябристами, членами партии демократических реформ и беспартийными. Партия М.О. пыталась сплотить сторонников конституционализма среди отечественной интеллигенции. Существовала до 1912 г., когда мирообновленцы вошли в состав группы прогрессистов 3-й Государственной Думы.</w:t>
      </w:r>
    </w:p>
  </w:footnote>
  <w:footnote w:id="85">
    <w:p>
      <w:pPr>
        <w:pStyle w:val="Normal"/>
        <w:spacing w:before="0" w:after="0"/>
        <w:ind w:hanging="0"/>
        <w:rPr/>
      </w:pPr>
      <w:r>
        <w:rPr>
          <w:rStyle w:val="FootnoteCharacters"/>
        </w:rPr>
        <w:footnoteRef/>
      </w:r>
      <w:r>
        <w:rPr>
          <w:sz w:val="18"/>
          <w:szCs w:val="18"/>
        </w:rPr>
        <w:t xml:space="preserve"> </w:t>
      </w:r>
      <w:r>
        <w:rPr>
          <w:sz w:val="18"/>
          <w:szCs w:val="18"/>
        </w:rPr>
        <w:t>Очевидно подразумевается книга С.С. Маслова: Россия после четырех лет революции. — Кн. 1-2. — Париж, 1922.</w:t>
      </w:r>
    </w:p>
  </w:footnote>
  <w:footnote w:id="86">
    <w:p>
      <w:pPr>
        <w:pStyle w:val="Footnote"/>
        <w:rPr/>
      </w:pPr>
      <w:r>
        <w:rPr>
          <w:rStyle w:val="FootnoteCharacters"/>
        </w:rPr>
        <w:footnoteRef/>
      </w:r>
      <w:r>
        <w:rPr>
          <w:szCs w:val="18"/>
        </w:rPr>
        <w:t xml:space="preserve"> </w:t>
      </w:r>
      <w:r>
        <w:rPr>
          <w:szCs w:val="18"/>
        </w:rPr>
        <w:t>Здесь П.Н. Милюков говорит о премьер-министре Чехословацкой республики.</w:t>
      </w:r>
    </w:p>
  </w:footnote>
  <w:footnote w:id="87">
    <w:p>
      <w:pPr>
        <w:pStyle w:val="Footnote"/>
        <w:rPr/>
      </w:pPr>
      <w:r>
        <w:rPr>
          <w:rStyle w:val="FootnoteCharacters"/>
        </w:rPr>
        <w:footnoteRef/>
      </w:r>
      <w:r>
        <w:rPr>
          <w:szCs w:val="18"/>
        </w:rPr>
        <w:t xml:space="preserve"> </w:t>
      </w:r>
      <w:r>
        <w:rPr>
          <w:szCs w:val="18"/>
        </w:rPr>
        <w:t>«Возрождение» — правоцентристская газета, выходившая в Париже с 1925 по 1936 г., первые полтора года под редакцией П.Б. Струве, позже Ю.Ф. Семенова тиражом в 23 000 экз.</w:t>
      </w:r>
    </w:p>
  </w:footnote>
  <w:footnote w:id="88">
    <w:p>
      <w:pPr>
        <w:pStyle w:val="Normal"/>
        <w:spacing w:before="0" w:after="0"/>
        <w:ind w:hanging="0"/>
        <w:rPr/>
      </w:pPr>
      <w:r>
        <w:rPr>
          <w:rStyle w:val="FootnoteCharacters"/>
        </w:rPr>
        <w:footnoteRef/>
      </w:r>
      <w:r>
        <w:rPr>
          <w:sz w:val="18"/>
          <w:szCs w:val="18"/>
        </w:rPr>
        <w:t xml:space="preserve"> </w:t>
      </w:r>
      <w:r>
        <w:rPr>
          <w:sz w:val="18"/>
          <w:szCs w:val="18"/>
        </w:rPr>
        <w:t>Чаянов А.В. Избранные труды. — М., 1991. — С. 17.; ГАРФ, ф. 5865,</w:t>
      </w:r>
      <w:r>
        <w:rPr>
          <w:sz w:val="18"/>
          <w:szCs w:val="18"/>
          <w:lang w:val="en-US"/>
        </w:rPr>
        <w:t xml:space="preserve"> оп.</w:t>
      </w:r>
      <w:r>
        <w:rPr>
          <w:sz w:val="18"/>
          <w:szCs w:val="18"/>
        </w:rPr>
        <w:t xml:space="preserve"> 1, д. 548.</w:t>
      </w:r>
    </w:p>
  </w:footnote>
  <w:footnote w:id="89">
    <w:p>
      <w:pPr>
        <w:pStyle w:val="Footnote"/>
        <w:rPr/>
      </w:pPr>
      <w:r>
        <w:rPr>
          <w:rStyle w:val="FootnoteCharacters"/>
        </w:rPr>
        <w:footnoteRef/>
      </w:r>
      <w:r>
        <w:rPr>
          <w:szCs w:val="18"/>
        </w:rPr>
        <w:t xml:space="preserve"> </w:t>
      </w:r>
      <w:r>
        <w:rPr>
          <w:szCs w:val="18"/>
        </w:rPr>
        <w:t>Речь идет о П.А. Садырине, с которым встретилась и беседовала в Берлине Е.Д. Кускова.</w:t>
      </w:r>
    </w:p>
  </w:footnote>
  <w:footnote w:id="90">
    <w:p>
      <w:pPr>
        <w:pStyle w:val="Normal"/>
        <w:spacing w:before="0" w:after="0"/>
        <w:ind w:hanging="0"/>
        <w:rPr/>
      </w:pPr>
      <w:r>
        <w:rPr>
          <w:rStyle w:val="FootnoteCharacters"/>
        </w:rPr>
        <w:footnoteRef/>
      </w:r>
      <w:r>
        <w:rPr>
          <w:sz w:val="18"/>
          <w:szCs w:val="18"/>
        </w:rPr>
        <w:t xml:space="preserve"> </w:t>
      </w:r>
      <w:r>
        <w:rPr>
          <w:sz w:val="18"/>
          <w:szCs w:val="18"/>
        </w:rPr>
        <w:t>РЦХИДНИ, ф. 76,</w:t>
      </w:r>
      <w:r>
        <w:rPr>
          <w:sz w:val="18"/>
          <w:szCs w:val="18"/>
          <w:lang w:val="en-US"/>
        </w:rPr>
        <w:t xml:space="preserve"> оп.</w:t>
      </w:r>
      <w:r>
        <w:rPr>
          <w:sz w:val="18"/>
          <w:szCs w:val="18"/>
        </w:rPr>
        <w:t xml:space="preserve"> 3, д. 347, лл. 4-4 об.</w:t>
      </w:r>
    </w:p>
  </w:footnote>
  <w:footnote w:id="91">
    <w:p>
      <w:pPr>
        <w:pStyle w:val="Normal"/>
        <w:spacing w:before="0" w:after="0"/>
        <w:ind w:hanging="0"/>
        <w:rPr/>
      </w:pPr>
      <w:r>
        <w:rPr>
          <w:rStyle w:val="FootnoteCharacters"/>
        </w:rPr>
        <w:footnoteRef/>
      </w:r>
      <w:r>
        <w:rPr/>
        <w:t xml:space="preserve"> </w:t>
      </w:r>
      <w:r>
        <w:rPr/>
        <w:t>ГАРФ, ф. 5865,</w:t>
      </w:r>
      <w:r>
        <w:rPr>
          <w:lang w:val="en-US"/>
        </w:rPr>
        <w:t xml:space="preserve"> оп.</w:t>
      </w:r>
      <w:r>
        <w:rPr/>
        <w:t xml:space="preserve"> 1, д. 235, л. 1.</w:t>
      </w:r>
    </w:p>
  </w:footnote>
  <w:footnote w:id="92">
    <w:p>
      <w:pPr>
        <w:pStyle w:val="Footnote"/>
        <w:rPr/>
      </w:pPr>
      <w:r>
        <w:rPr>
          <w:rStyle w:val="FootnoteCharacters"/>
        </w:rPr>
        <w:footnoteRef/>
      </w:r>
      <w:r>
        <w:rPr>
          <w:szCs w:val="18"/>
        </w:rPr>
        <w:t xml:space="preserve"> </w:t>
      </w:r>
      <w:r>
        <w:rPr>
          <w:szCs w:val="18"/>
        </w:rPr>
        <w:t>Н.Д. Кондратьев пишет о книге С.Н. Прокоповича: Крестьянское хозяйство по данным бюджетных исследований и динамических переписей. — Берлин, 1924.</w:t>
      </w:r>
    </w:p>
  </w:footnote>
  <w:footnote w:id="93">
    <w:p>
      <w:pPr>
        <w:pStyle w:val="Footnote"/>
        <w:rPr/>
      </w:pPr>
      <w:r>
        <w:rPr>
          <w:rStyle w:val="FootnoteCharacters"/>
        </w:rPr>
        <w:footnoteRef/>
      </w:r>
      <w:r>
        <w:rPr>
          <w:szCs w:val="18"/>
        </w:rPr>
        <w:t xml:space="preserve"> </w:t>
      </w:r>
      <w:r>
        <w:rPr>
          <w:szCs w:val="18"/>
        </w:rPr>
        <w:t>ГАРФ, ф. 5856,</w:t>
      </w:r>
      <w:r>
        <w:rPr>
          <w:szCs w:val="18"/>
          <w:lang w:val="en-US"/>
        </w:rPr>
        <w:t xml:space="preserve"> оп.</w:t>
      </w:r>
      <w:r>
        <w:rPr>
          <w:szCs w:val="18"/>
        </w:rPr>
        <w:t xml:space="preserve"> 1, д. 189. 1 об-2.</w:t>
      </w:r>
    </w:p>
  </w:footnote>
  <w:footnote w:id="94">
    <w:p>
      <w:pPr>
        <w:pStyle w:val="Normal"/>
        <w:spacing w:before="0" w:after="0"/>
        <w:ind w:hanging="0"/>
        <w:rPr/>
      </w:pPr>
      <w:r>
        <w:rPr>
          <w:rStyle w:val="FootnoteCharacters"/>
        </w:rPr>
        <w:footnoteRef/>
      </w:r>
      <w:r>
        <w:rPr>
          <w:sz w:val="18"/>
          <w:szCs w:val="18"/>
        </w:rPr>
        <w:t xml:space="preserve"> </w:t>
      </w:r>
      <w:r>
        <w:rPr>
          <w:sz w:val="18"/>
          <w:szCs w:val="18"/>
        </w:rPr>
        <w:t>ГАРФ, ф. 5856,</w:t>
      </w:r>
      <w:r>
        <w:rPr>
          <w:sz w:val="18"/>
          <w:szCs w:val="18"/>
          <w:lang w:val="en-US"/>
        </w:rPr>
        <w:t xml:space="preserve"> оп.</w:t>
      </w:r>
      <w:r>
        <w:rPr>
          <w:sz w:val="18"/>
          <w:szCs w:val="18"/>
        </w:rPr>
        <w:t xml:space="preserve"> 1, д. 189, л. 4 об.</w:t>
      </w:r>
    </w:p>
  </w:footnote>
  <w:footnote w:id="95">
    <w:p>
      <w:pPr>
        <w:pStyle w:val="Normal"/>
        <w:spacing w:before="0" w:after="0"/>
        <w:ind w:hanging="0"/>
        <w:rPr/>
      </w:pPr>
      <w:r>
        <w:rPr>
          <w:rStyle w:val="FootnoteCharacters"/>
        </w:rPr>
        <w:footnoteRef/>
      </w:r>
      <w:r>
        <w:rPr>
          <w:sz w:val="18"/>
          <w:szCs w:val="18"/>
        </w:rPr>
        <w:t xml:space="preserve"> </w:t>
      </w:r>
      <w:r>
        <w:rPr>
          <w:sz w:val="18"/>
          <w:szCs w:val="18"/>
        </w:rPr>
        <w:t>Николаевцы — сторонники Вел. Князя Николая Николаевича (1856-1922 гг.), избранного на Зарубежном съезде в 1926 г. вождем российской монархической эмиграции.</w:t>
      </w:r>
    </w:p>
  </w:footnote>
  <w:footnote w:id="96">
    <w:p>
      <w:pPr>
        <w:pStyle w:val="Normal"/>
        <w:spacing w:before="0" w:after="0"/>
        <w:ind w:hanging="0"/>
        <w:rPr/>
      </w:pPr>
      <w:r>
        <w:rPr>
          <w:rStyle w:val="FootnoteCharacters"/>
        </w:rPr>
        <w:footnoteRef/>
      </w:r>
      <w:r>
        <w:rPr>
          <w:sz w:val="18"/>
          <w:szCs w:val="18"/>
        </w:rPr>
        <w:t xml:space="preserve"> </w:t>
      </w:r>
      <w:r>
        <w:rPr>
          <w:sz w:val="18"/>
          <w:szCs w:val="18"/>
        </w:rPr>
        <w:t>ГАРФ, ф. 5865,</w:t>
      </w:r>
      <w:r>
        <w:rPr>
          <w:sz w:val="18"/>
          <w:szCs w:val="18"/>
          <w:lang w:val="en-US"/>
        </w:rPr>
        <w:t xml:space="preserve"> оп.</w:t>
      </w:r>
      <w:r>
        <w:rPr>
          <w:sz w:val="18"/>
          <w:szCs w:val="18"/>
        </w:rPr>
        <w:t xml:space="preserve"> 1, д. 303, лл. 6-7.</w:t>
      </w:r>
    </w:p>
  </w:footnote>
  <w:footnote w:id="97">
    <w:p>
      <w:pPr>
        <w:pStyle w:val="Footnote"/>
        <w:rPr/>
      </w:pPr>
      <w:r>
        <w:rPr>
          <w:rStyle w:val="FootnoteCharacters"/>
        </w:rPr>
        <w:footnoteRef/>
      </w:r>
      <w:r>
        <w:rPr>
          <w:szCs w:val="18"/>
        </w:rPr>
        <w:t xml:space="preserve"> </w:t>
      </w:r>
      <w:r>
        <w:rPr>
          <w:szCs w:val="18"/>
        </w:rPr>
        <w:t>«Вестник» — орган дальневосточной группы Трудовой крестьянской партии, издававшийся в 20-е годы в Харбине.</w:t>
      </w:r>
    </w:p>
  </w:footnote>
  <w:footnote w:id="98">
    <w:p>
      <w:pPr>
        <w:pStyle w:val="Normal"/>
        <w:spacing w:before="0" w:after="0"/>
        <w:ind w:hanging="0"/>
        <w:rPr/>
      </w:pPr>
      <w:r>
        <w:rPr>
          <w:rStyle w:val="FootnoteCharacters"/>
        </w:rPr>
        <w:footnoteRef/>
      </w:r>
      <w:r>
        <w:rPr>
          <w:sz w:val="18"/>
          <w:szCs w:val="18"/>
        </w:rPr>
        <w:t xml:space="preserve"> </w:t>
      </w:r>
      <w:r>
        <w:rPr>
          <w:sz w:val="18"/>
          <w:szCs w:val="18"/>
        </w:rPr>
        <w:t>ГАРФ, ф. 5865, ол. 1, лл. 37-38 об.</w:t>
      </w:r>
    </w:p>
  </w:footnote>
  <w:footnote w:id="99">
    <w:p>
      <w:pPr>
        <w:pStyle w:val="Normal"/>
        <w:spacing w:before="0" w:after="0"/>
        <w:ind w:hanging="0"/>
        <w:rPr/>
      </w:pPr>
      <w:r>
        <w:rPr>
          <w:rStyle w:val="FootnoteCharacters"/>
        </w:rPr>
        <w:footnoteRef/>
      </w:r>
      <w:r>
        <w:rPr>
          <w:sz w:val="18"/>
          <w:szCs w:val="18"/>
        </w:rPr>
        <w:t xml:space="preserve"> </w:t>
      </w:r>
      <w:r>
        <w:rPr>
          <w:sz w:val="18"/>
          <w:szCs w:val="18"/>
        </w:rPr>
        <w:t>Там же, д. 214, л. 26.</w:t>
      </w:r>
    </w:p>
  </w:footnote>
  <w:footnote w:id="100">
    <w:p>
      <w:pPr>
        <w:pStyle w:val="Footnote"/>
        <w:rPr/>
      </w:pPr>
      <w:r>
        <w:rPr>
          <w:rStyle w:val="FootnoteCharacters"/>
        </w:rPr>
        <w:footnoteRef/>
      </w:r>
      <w:r>
        <w:rPr>
          <w:szCs w:val="18"/>
        </w:rPr>
        <w:t xml:space="preserve"> </w:t>
      </w:r>
      <w:r>
        <w:rPr>
          <w:szCs w:val="18"/>
        </w:rPr>
        <w:t>«Дни» — эсеровская ежедневная газета, издаваемая А.Ф. Керенским (с 1922 по 1933 г.) сначала в Берлине, затем в Париже.</w:t>
      </w:r>
    </w:p>
  </w:footnote>
  <w:footnote w:id="101">
    <w:p>
      <w:pPr>
        <w:pStyle w:val="Footnote"/>
        <w:rPr/>
      </w:pPr>
      <w:r>
        <w:rPr>
          <w:rStyle w:val="FootnoteCharacters"/>
        </w:rPr>
        <w:footnoteRef/>
      </w:r>
      <w:r>
        <w:rPr>
          <w:szCs w:val="18"/>
        </w:rPr>
        <w:t xml:space="preserve"> </w:t>
      </w:r>
      <w:r>
        <w:rPr>
          <w:szCs w:val="18"/>
        </w:rPr>
        <w:t>Имеется в виду, очевидно, Н.Д. Соколов.</w:t>
      </w:r>
    </w:p>
  </w:footnote>
  <w:footnote w:id="102">
    <w:p>
      <w:pPr>
        <w:pStyle w:val="Normal"/>
        <w:spacing w:before="0" w:after="0"/>
        <w:ind w:hanging="0"/>
        <w:rPr/>
      </w:pPr>
      <w:r>
        <w:rPr>
          <w:rStyle w:val="FootnoteCharacters"/>
        </w:rPr>
        <w:footnoteRef/>
      </w:r>
      <w:r>
        <w:rPr>
          <w:sz w:val="18"/>
          <w:szCs w:val="18"/>
        </w:rPr>
        <w:t xml:space="preserve"> </w:t>
      </w:r>
      <w:r>
        <w:rPr>
          <w:sz w:val="18"/>
          <w:szCs w:val="18"/>
        </w:rPr>
        <w:t>ГАРФ, ф. 5865,</w:t>
      </w:r>
      <w:r>
        <w:rPr>
          <w:sz w:val="18"/>
          <w:szCs w:val="18"/>
          <w:lang w:val="en-US"/>
        </w:rPr>
        <w:t xml:space="preserve"> оп.</w:t>
      </w:r>
      <w:r>
        <w:rPr>
          <w:sz w:val="18"/>
          <w:szCs w:val="18"/>
        </w:rPr>
        <w:t xml:space="preserve"> 1, д. 214, л. 7.</w:t>
      </w:r>
    </w:p>
  </w:footnote>
  <w:footnote w:id="103">
    <w:p>
      <w:pPr>
        <w:pStyle w:val="Normal"/>
        <w:spacing w:before="0" w:after="0"/>
        <w:ind w:hanging="0"/>
        <w:rPr/>
      </w:pPr>
      <w:r>
        <w:rPr>
          <w:rStyle w:val="FootnoteCharacters"/>
        </w:rPr>
        <w:footnoteRef/>
      </w:r>
      <w:r>
        <w:rPr>
          <w:sz w:val="18"/>
          <w:szCs w:val="18"/>
        </w:rPr>
        <w:t xml:space="preserve"> </w:t>
      </w:r>
      <w:r>
        <w:rPr>
          <w:sz w:val="18"/>
          <w:szCs w:val="18"/>
        </w:rPr>
        <w:t>ГАРФ, ф. 5865,</w:t>
      </w:r>
      <w:r>
        <w:rPr>
          <w:sz w:val="18"/>
          <w:szCs w:val="18"/>
          <w:lang w:val="en-US"/>
        </w:rPr>
        <w:t xml:space="preserve"> оп.</w:t>
      </w:r>
      <w:r>
        <w:rPr>
          <w:sz w:val="18"/>
          <w:szCs w:val="18"/>
        </w:rPr>
        <w:t xml:space="preserve"> 1, д. 214, л. 1.</w:t>
      </w:r>
    </w:p>
  </w:footnote>
  <w:footnote w:id="104">
    <w:p>
      <w:pPr>
        <w:pStyle w:val="Normal"/>
        <w:spacing w:before="0" w:after="0"/>
        <w:ind w:hanging="0"/>
        <w:rPr/>
      </w:pPr>
      <w:r>
        <w:rPr>
          <w:rStyle w:val="FootnoteCharacters"/>
        </w:rPr>
        <w:footnoteRef/>
      </w:r>
      <w:r>
        <w:rPr>
          <w:sz w:val="18"/>
          <w:szCs w:val="18"/>
        </w:rPr>
        <w:t xml:space="preserve"> </w:t>
      </w:r>
      <w:r>
        <w:rPr>
          <w:sz w:val="18"/>
          <w:szCs w:val="18"/>
        </w:rPr>
        <w:t>ГАРФ, ф. 5865,</w:t>
      </w:r>
      <w:r>
        <w:rPr>
          <w:sz w:val="18"/>
          <w:szCs w:val="18"/>
          <w:lang w:val="en-US"/>
        </w:rPr>
        <w:t xml:space="preserve"> оп.</w:t>
      </w:r>
      <w:r>
        <w:rPr>
          <w:sz w:val="18"/>
          <w:szCs w:val="18"/>
        </w:rPr>
        <w:t xml:space="preserve"> 1, д. 236, л. 12об-13, 15, 22, </w:t>
      </w:r>
      <w:r>
        <w:rPr>
          <w:sz w:val="18"/>
          <w:szCs w:val="18"/>
          <w:lang w:val="en-US"/>
        </w:rPr>
        <w:t>33</w:t>
      </w:r>
      <w:r>
        <w:rPr>
          <w:sz w:val="18"/>
          <w:szCs w:val="18"/>
        </w:rPr>
        <w:t>-</w:t>
      </w:r>
      <w:r>
        <w:rPr>
          <w:sz w:val="18"/>
          <w:szCs w:val="18"/>
          <w:lang w:val="en-US"/>
        </w:rPr>
        <w:t>33</w:t>
      </w:r>
      <w:r>
        <w:rPr>
          <w:sz w:val="18"/>
          <w:szCs w:val="18"/>
        </w:rPr>
        <w:t>об.</w:t>
      </w:r>
    </w:p>
  </w:footnote>
  <w:footnote w:id="105">
    <w:p>
      <w:pPr>
        <w:pStyle w:val="Footnote"/>
        <w:rPr/>
      </w:pPr>
      <w:r>
        <w:rPr>
          <w:rStyle w:val="FootnoteCharacters"/>
        </w:rPr>
        <w:footnoteRef/>
      </w:r>
      <w:r>
        <w:rPr>
          <w:szCs w:val="18"/>
        </w:rPr>
        <w:t xml:space="preserve"> </w:t>
      </w:r>
      <w:r>
        <w:rPr>
          <w:szCs w:val="18"/>
        </w:rPr>
        <w:t>Необходимое условие (лат.).</w:t>
      </w:r>
    </w:p>
  </w:footnote>
  <w:footnote w:id="106">
    <w:p>
      <w:pPr>
        <w:pStyle w:val="Footnote"/>
        <w:rPr/>
      </w:pPr>
      <w:r>
        <w:rPr>
          <w:rStyle w:val="FootnoteCharacters"/>
        </w:rPr>
        <w:footnoteRef/>
      </w:r>
      <w:r>
        <w:rPr>
          <w:szCs w:val="18"/>
        </w:rPr>
        <w:t xml:space="preserve"> </w:t>
      </w:r>
      <w:r>
        <w:rPr>
          <w:szCs w:val="18"/>
        </w:rPr>
        <w:t>Имеется в виду П.Н. Милюков.</w:t>
      </w:r>
    </w:p>
  </w:footnote>
  <w:footnote w:id="107">
    <w:p>
      <w:pPr>
        <w:pStyle w:val="Footnote"/>
        <w:rPr/>
      </w:pPr>
      <w:r>
        <w:rPr>
          <w:rStyle w:val="FootnoteCharacters"/>
        </w:rPr>
        <w:footnoteRef/>
      </w:r>
      <w:r>
        <w:rPr>
          <w:szCs w:val="18"/>
        </w:rPr>
        <w:t xml:space="preserve"> </w:t>
      </w:r>
      <w:r>
        <w:rPr>
          <w:szCs w:val="18"/>
        </w:rPr>
        <w:t>Земгор — Земско-городской союз, был воссоздан в начале 20-х гг. в Париже и состоял из земских и городских деятелей, избранных на последних выборах в России. Возглавлялся бывшими членами Временного правительства Г.Е. Львовым, А.И. Коноваловым, Н.Д. Авксентьевым. Филиалы этого союза возникли в Берлине, Праге, Константинополе, Лондоне, Нью-Йорке, т.е. во всех центрах эмиграции.</w:t>
      </w:r>
    </w:p>
  </w:footnote>
  <w:footnote w:id="108">
    <w:p>
      <w:pPr>
        <w:pStyle w:val="Normal"/>
        <w:spacing w:before="0" w:after="0"/>
        <w:ind w:hanging="0"/>
        <w:rPr/>
      </w:pPr>
      <w:r>
        <w:rPr>
          <w:rStyle w:val="FootnoteCharacters"/>
        </w:rPr>
        <w:footnoteRef/>
      </w:r>
      <w:r>
        <w:rPr>
          <w:sz w:val="18"/>
          <w:szCs w:val="18"/>
        </w:rPr>
        <w:t xml:space="preserve"> </w:t>
      </w:r>
      <w:r>
        <w:rPr>
          <w:sz w:val="18"/>
          <w:szCs w:val="18"/>
        </w:rPr>
        <w:t>ГАРФ, ф. 5865,</w:t>
      </w:r>
      <w:r>
        <w:rPr>
          <w:sz w:val="18"/>
          <w:szCs w:val="18"/>
          <w:lang w:val="en-US"/>
        </w:rPr>
        <w:t xml:space="preserve"> оп.</w:t>
      </w:r>
      <w:r>
        <w:rPr>
          <w:sz w:val="18"/>
          <w:szCs w:val="18"/>
        </w:rPr>
        <w:t xml:space="preserve"> 1, д. 41, лл. 270-277.</w:t>
      </w:r>
    </w:p>
  </w:footnote>
  <w:footnote w:id="109">
    <w:p>
      <w:pPr>
        <w:pStyle w:val="Footnote"/>
        <w:rPr/>
      </w:pPr>
      <w:r>
        <w:rPr>
          <w:rStyle w:val="FootnoteCharacters"/>
        </w:rPr>
        <w:footnoteRef/>
      </w:r>
      <w:r>
        <w:rPr>
          <w:szCs w:val="18"/>
        </w:rPr>
        <w:t xml:space="preserve"> </w:t>
      </w:r>
      <w:r>
        <w:rPr>
          <w:szCs w:val="18"/>
        </w:rPr>
        <w:t>Корреспондент одной из германских газет, аккредитованный в Москве.</w:t>
      </w:r>
    </w:p>
  </w:footnote>
  <w:footnote w:id="110">
    <w:p>
      <w:pPr>
        <w:pStyle w:val="Footnote"/>
        <w:rPr/>
      </w:pPr>
      <w:r>
        <w:rPr>
          <w:rStyle w:val="FootnoteCharacters"/>
        </w:rPr>
        <w:footnoteRef/>
      </w:r>
      <w:r>
        <w:rPr>
          <w:szCs w:val="18"/>
        </w:rPr>
        <w:t xml:space="preserve"> </w:t>
      </w:r>
      <w:r>
        <w:rPr>
          <w:szCs w:val="18"/>
        </w:rPr>
        <w:t>Очевидно, в тексте письма опечатка. Правильнее читать — продовольственные.</w:t>
      </w:r>
    </w:p>
  </w:footnote>
  <w:footnote w:id="111">
    <w:p>
      <w:pPr>
        <w:pStyle w:val="Footnote"/>
        <w:rPr/>
      </w:pPr>
      <w:r>
        <w:rPr>
          <w:rStyle w:val="FootnoteCharacters"/>
        </w:rPr>
        <w:footnoteRef/>
      </w:r>
      <w:r>
        <w:rPr>
          <w:szCs w:val="18"/>
        </w:rPr>
        <w:t xml:space="preserve"> </w:t>
      </w:r>
      <w:r>
        <w:rPr>
          <w:szCs w:val="18"/>
        </w:rPr>
        <w:t>Речь идет о советской торговой делегации, находившейся тогда в США.</w:t>
      </w:r>
    </w:p>
  </w:footnote>
  <w:footnote w:id="112">
    <w:p>
      <w:pPr>
        <w:pStyle w:val="Normal"/>
        <w:spacing w:before="0" w:after="0"/>
        <w:ind w:hanging="0"/>
        <w:rPr/>
      </w:pPr>
      <w:r>
        <w:rPr>
          <w:rStyle w:val="FootnoteCharacters"/>
        </w:rPr>
        <w:footnoteRef/>
      </w:r>
      <w:r>
        <w:rPr>
          <w:sz w:val="18"/>
          <w:szCs w:val="18"/>
        </w:rPr>
        <w:t xml:space="preserve"> </w:t>
      </w:r>
      <w:r>
        <w:rPr>
          <w:sz w:val="18"/>
          <w:szCs w:val="18"/>
        </w:rPr>
        <w:t>«Крестьянская Россия». Трудовая Крестьянская партия: Введение. Идеология. Программа. Такти</w:t>
        <w:softHyphen/>
        <w:t>ка. — Прага, 1928. — С. 3-61.</w:t>
      </w:r>
    </w:p>
  </w:footnote>
  <w:footnote w:id="113">
    <w:p>
      <w:pPr>
        <w:pStyle w:val="Footnote"/>
        <w:rPr/>
      </w:pPr>
      <w:r>
        <w:rPr>
          <w:rStyle w:val="FootnoteCharacters"/>
        </w:rPr>
        <w:footnoteRef/>
      </w:r>
      <w:r>
        <w:rPr>
          <w:szCs w:val="18"/>
        </w:rPr>
        <w:t xml:space="preserve"> </w:t>
      </w:r>
      <w:r>
        <w:rPr>
          <w:szCs w:val="18"/>
        </w:rPr>
        <w:t>Свобода труда, передвижения, совести, слова, печати, собраний, союзов, права на неприкосновенность физической свободы личности, жилища, переписки и право стачек.</w:t>
      </w:r>
    </w:p>
  </w:footnote>
  <w:footnote w:id="114">
    <w:p>
      <w:pPr>
        <w:pStyle w:val="Normal"/>
        <w:spacing w:before="0" w:after="0"/>
        <w:ind w:hanging="0"/>
        <w:rPr/>
      </w:pPr>
      <w:r>
        <w:rPr>
          <w:rStyle w:val="FootnoteCharacters"/>
        </w:rPr>
        <w:footnoteRef/>
      </w:r>
      <w:r>
        <w:rPr>
          <w:sz w:val="18"/>
          <w:szCs w:val="18"/>
        </w:rPr>
        <w:t xml:space="preserve"> </w:t>
      </w:r>
      <w:r>
        <w:rPr>
          <w:sz w:val="18"/>
          <w:szCs w:val="18"/>
        </w:rPr>
        <w:t>Вестник «Крестьянской России». — 1931. — № 8(20). —Янв. — С. 13.</w:t>
      </w:r>
    </w:p>
  </w:footnote>
  <w:footnote w:id="115">
    <w:p>
      <w:pPr>
        <w:pStyle w:val="Normal"/>
        <w:spacing w:before="0" w:after="0"/>
        <w:ind w:hanging="0"/>
        <w:rPr/>
      </w:pPr>
      <w:r>
        <w:rPr>
          <w:rStyle w:val="FootnoteCharacters"/>
        </w:rPr>
        <w:footnoteRef/>
      </w:r>
      <w:r>
        <w:rPr>
          <w:sz w:val="18"/>
          <w:szCs w:val="18"/>
        </w:rPr>
        <w:t xml:space="preserve"> </w:t>
      </w:r>
      <w:r>
        <w:rPr>
          <w:sz w:val="18"/>
          <w:szCs w:val="18"/>
        </w:rPr>
        <w:t>РГАЭ, ф. 7486,</w:t>
      </w:r>
      <w:r>
        <w:rPr>
          <w:sz w:val="18"/>
          <w:szCs w:val="18"/>
          <w:lang w:val="en-US"/>
        </w:rPr>
        <w:t xml:space="preserve"> оп.</w:t>
      </w:r>
      <w:r>
        <w:rPr>
          <w:sz w:val="18"/>
          <w:szCs w:val="18"/>
        </w:rPr>
        <w:t xml:space="preserve"> 37, д. 59, лл. 13-19.</w:t>
      </w:r>
    </w:p>
  </w:footnote>
  <w:footnote w:id="116">
    <w:p>
      <w:pPr>
        <w:pStyle w:val="Footnote"/>
        <w:rPr/>
      </w:pPr>
      <w:r>
        <w:rPr>
          <w:rStyle w:val="FootnoteCharacters"/>
        </w:rPr>
        <w:footnoteRef/>
      </w:r>
      <w:r>
        <w:rPr>
          <w:szCs w:val="18"/>
        </w:rPr>
        <w:t xml:space="preserve"> </w:t>
      </w:r>
      <w:r>
        <w:rPr>
          <w:szCs w:val="18"/>
        </w:rPr>
        <w:t>В левом верхнем углу документа служебная помета: ГПУ. Иностранный отдел № 4817 от 14.</w:t>
      </w:r>
      <w:r>
        <w:rPr>
          <w:szCs w:val="18"/>
          <w:lang w:val="en-US"/>
        </w:rPr>
        <w:t>XI</w:t>
      </w:r>
      <w:r>
        <w:rPr>
          <w:szCs w:val="18"/>
        </w:rPr>
        <w:t>.29. 1. т. Сталину, 2. т. Молотову, 3. т. Ягоде, 4. т. Мессингу, 5. т. Евдок[имову]-Артуз[ову], 6. т. Алексееву, 7. т. Ольскому.</w:t>
      </w:r>
    </w:p>
  </w:footnote>
  <w:footnote w:id="117">
    <w:p>
      <w:pPr>
        <w:pStyle w:val="Footnote"/>
        <w:rPr/>
      </w:pPr>
      <w:r>
        <w:rPr>
          <w:rStyle w:val="FootnoteCharacters"/>
        </w:rPr>
        <w:footnoteRef/>
      </w:r>
      <w:r>
        <w:rPr>
          <w:szCs w:val="18"/>
        </w:rPr>
        <w:t xml:space="preserve"> </w:t>
      </w:r>
      <w:r>
        <w:rPr>
          <w:szCs w:val="18"/>
        </w:rPr>
        <w:t>Союзный Наркомзем — Народный комиссариат земледелия СССР, создан в 1929 г. в соответствии с решением ноябрьского (1929 г.) Пленума ЦК ВКП(б), взявшего курс на форсирование коллективизации.</w:t>
      </w:r>
    </w:p>
  </w:footnote>
  <w:footnote w:id="118">
    <w:p>
      <w:pPr>
        <w:pStyle w:val="Footnote"/>
        <w:rPr/>
      </w:pPr>
      <w:r>
        <w:rPr>
          <w:rStyle w:val="FootnoteCharacters"/>
        </w:rPr>
        <w:footnoteRef/>
      </w:r>
      <w:r>
        <w:rPr>
          <w:szCs w:val="18"/>
        </w:rPr>
        <w:t xml:space="preserve"> </w:t>
      </w:r>
      <w:r>
        <w:rPr>
          <w:szCs w:val="18"/>
        </w:rPr>
        <w:t>Бегство Веселовского — обращение советника парижского полпредства СССР Веселовского к французскому правительству с просьбой о предоставлении политического убежища.</w:t>
      </w:r>
    </w:p>
  </w:footnote>
  <w:footnote w:id="119">
    <w:p>
      <w:pPr>
        <w:pStyle w:val="Footnote"/>
        <w:rPr/>
      </w:pPr>
      <w:r>
        <w:rPr>
          <w:rStyle w:val="FootnoteCharacters"/>
        </w:rPr>
        <w:footnoteRef/>
      </w:r>
      <w:r>
        <w:rPr>
          <w:szCs w:val="18"/>
        </w:rPr>
        <w:t xml:space="preserve"> </w:t>
      </w:r>
      <w:r>
        <w:rPr>
          <w:szCs w:val="18"/>
        </w:rPr>
        <w:t>Китайский конфликт — конфликт 1929 г. на Китайско-Восточной железной дороге (КВЖД).</w:t>
      </w:r>
    </w:p>
  </w:footnote>
  <w:footnote w:id="120">
    <w:p>
      <w:pPr>
        <w:pStyle w:val="Normal"/>
        <w:spacing w:before="0" w:after="0"/>
        <w:ind w:hanging="0"/>
        <w:rPr/>
      </w:pPr>
      <w:r>
        <w:rPr>
          <w:rStyle w:val="FootnoteCharacters"/>
        </w:rPr>
        <w:footnoteRef/>
      </w:r>
      <w:r>
        <w:rPr>
          <w:sz w:val="18"/>
          <w:szCs w:val="18"/>
        </w:rPr>
        <w:t xml:space="preserve"> </w:t>
      </w:r>
      <w:r>
        <w:rPr>
          <w:sz w:val="18"/>
          <w:szCs w:val="18"/>
        </w:rPr>
        <w:t>РГАЭ, ф. 7486,</w:t>
      </w:r>
      <w:r>
        <w:rPr>
          <w:sz w:val="18"/>
          <w:szCs w:val="18"/>
          <w:lang w:val="en-US"/>
        </w:rPr>
        <w:t xml:space="preserve"> оп.</w:t>
      </w:r>
      <w:r>
        <w:rPr>
          <w:sz w:val="18"/>
          <w:szCs w:val="18"/>
        </w:rPr>
        <w:t xml:space="preserve"> 37, д. 59, лл. 10-12.</w:t>
      </w:r>
    </w:p>
  </w:footnote>
  <w:footnote w:id="121">
    <w:p>
      <w:pPr>
        <w:pStyle w:val="Footnote"/>
        <w:rPr/>
      </w:pPr>
      <w:r>
        <w:rPr>
          <w:rStyle w:val="FootnoteCharacters"/>
        </w:rPr>
        <w:footnoteRef/>
      </w:r>
      <w:r>
        <w:rPr>
          <w:szCs w:val="18"/>
        </w:rPr>
        <w:t xml:space="preserve"> </w:t>
      </w:r>
      <w:r>
        <w:rPr>
          <w:szCs w:val="18"/>
        </w:rPr>
        <w:t>В левом верхнем углу документа служебная помета: О.Г.П.У. Иностранный от</w:t>
        <w:softHyphen/>
        <w:t>дел, 14 ноября 1929 г. № 6832. т. Ягоде, т. Евдокимову — Артуз[ову], т. Ольскому.</w:t>
      </w:r>
    </w:p>
  </w:footnote>
  <w:footnote w:id="122">
    <w:p>
      <w:pPr>
        <w:pStyle w:val="Normal"/>
        <w:spacing w:before="0" w:after="0"/>
        <w:ind w:hanging="0"/>
        <w:rPr/>
      </w:pPr>
      <w:r>
        <w:rPr>
          <w:rStyle w:val="FootnoteCharacters"/>
        </w:rPr>
        <w:footnoteRef/>
      </w:r>
      <w:r>
        <w:rPr>
          <w:sz w:val="18"/>
          <w:szCs w:val="18"/>
        </w:rPr>
        <w:t xml:space="preserve"> </w:t>
      </w:r>
      <w:r>
        <w:rPr>
          <w:sz w:val="18"/>
          <w:szCs w:val="18"/>
        </w:rPr>
        <w:t>Факел. 1990: Историко-революционный альма</w:t>
        <w:softHyphen/>
        <w:t>нах. — М., 1990. — С. 295-304.</w:t>
      </w:r>
    </w:p>
  </w:footnote>
  <w:footnote w:id="123">
    <w:p>
      <w:pPr>
        <w:pStyle w:val="Footnote"/>
        <w:rPr/>
      </w:pPr>
      <w:r>
        <w:rPr>
          <w:rStyle w:val="FootnoteCharacters"/>
        </w:rPr>
        <w:footnoteRef/>
      </w:r>
      <w:r>
        <w:rPr>
          <w:szCs w:val="18"/>
        </w:rPr>
        <w:t xml:space="preserve"> </w:t>
      </w:r>
      <w:r>
        <w:rPr>
          <w:szCs w:val="18"/>
        </w:rPr>
        <w:t>Преданная революция (фр.).</w:t>
      </w:r>
    </w:p>
  </w:footnote>
  <w:footnote w:id="124">
    <w:p>
      <w:pPr>
        <w:pStyle w:val="Footnote"/>
        <w:rPr/>
      </w:pPr>
      <w:r>
        <w:rPr>
          <w:rStyle w:val="FootnoteCharacters"/>
        </w:rPr>
        <w:footnoteRef/>
      </w:r>
      <w:r>
        <w:rPr>
          <w:szCs w:val="18"/>
        </w:rPr>
        <w:t xml:space="preserve"> </w:t>
      </w:r>
      <w:r>
        <w:rPr>
          <w:szCs w:val="18"/>
        </w:rPr>
        <w:t>Имеется в виду В.В. Чернавин — генерал-майор Добровольческой армии, работавший в Пражском архиве революции и гражданской войны.</w:t>
      </w:r>
    </w:p>
  </w:footnote>
  <w:footnote w:id="125">
    <w:p>
      <w:pPr>
        <w:pStyle w:val="Footnote"/>
        <w:rPr/>
      </w:pPr>
      <w:r>
        <w:rPr>
          <w:rStyle w:val="FootnoteCharacters"/>
        </w:rPr>
        <w:footnoteRef/>
      </w:r>
      <w:r>
        <w:rPr>
          <w:szCs w:val="18"/>
        </w:rPr>
        <w:t xml:space="preserve"> </w:t>
      </w:r>
      <w:r>
        <w:rPr>
          <w:szCs w:val="18"/>
        </w:rPr>
        <w:t>С глазу на глаз (фр.).</w:t>
      </w:r>
    </w:p>
  </w:footnote>
  <w:footnote w:id="126">
    <w:p>
      <w:pPr>
        <w:pStyle w:val="Footnote"/>
        <w:rPr/>
      </w:pPr>
      <w:r>
        <w:rPr>
          <w:rStyle w:val="FootnoteCharacters"/>
        </w:rPr>
        <w:footnoteRef/>
      </w:r>
      <w:r>
        <w:rPr>
          <w:szCs w:val="18"/>
        </w:rPr>
        <w:t xml:space="preserve"> </w:t>
      </w:r>
      <w:r>
        <w:rPr>
          <w:szCs w:val="18"/>
        </w:rPr>
        <w:t>Парис В.А. — Сотрудник «Последних Новостей».</w:t>
      </w:r>
    </w:p>
  </w:footnote>
  <w:footnote w:id="127">
    <w:p>
      <w:pPr>
        <w:pStyle w:val="Footnote"/>
        <w:rPr/>
      </w:pPr>
      <w:r>
        <w:rPr>
          <w:rStyle w:val="FootnoteCharacters"/>
        </w:rPr>
        <w:footnoteRef/>
      </w:r>
      <w:r>
        <w:rPr>
          <w:szCs w:val="18"/>
        </w:rPr>
        <w:t xml:space="preserve"> </w:t>
      </w:r>
      <w:r>
        <w:rPr>
          <w:szCs w:val="18"/>
        </w:rPr>
        <w:t>Общество бывших политкаторжан и ссыльнопоселенцев было организовано в 1921 г., закрыто в 1935 г. Всесоюзное общество старых большевиков было создано в 1922 г., закрыто в 1935 г.</w:t>
      </w:r>
    </w:p>
  </w:footnote>
  <w:footnote w:id="128">
    <w:p>
      <w:pPr>
        <w:pStyle w:val="Normal"/>
        <w:spacing w:before="0" w:after="0"/>
        <w:ind w:hanging="0"/>
        <w:rPr/>
      </w:pPr>
      <w:r>
        <w:rPr>
          <w:rStyle w:val="FootnoteCharacters"/>
        </w:rPr>
        <w:footnoteRef/>
      </w:r>
      <w:r>
        <w:rPr>
          <w:sz w:val="18"/>
          <w:szCs w:val="18"/>
        </w:rPr>
        <w:t xml:space="preserve"> </w:t>
      </w:r>
      <w:r>
        <w:rPr>
          <w:sz w:val="18"/>
          <w:szCs w:val="18"/>
        </w:rPr>
        <w:t>Платонов О.В. Терновый венец России. — М., 1996. — С. 333-336.</w:t>
      </w:r>
    </w:p>
  </w:footnote>
  <w:footnote w:id="129">
    <w:p>
      <w:pPr>
        <w:pStyle w:val="Normal"/>
        <w:spacing w:before="0" w:after="0"/>
        <w:ind w:hanging="0"/>
        <w:rPr/>
      </w:pPr>
      <w:r>
        <w:rPr>
          <w:rStyle w:val="FootnoteCharacters"/>
        </w:rPr>
        <w:footnoteRef/>
      </w:r>
      <w:r>
        <w:rPr>
          <w:sz w:val="18"/>
          <w:szCs w:val="18"/>
        </w:rPr>
        <w:t xml:space="preserve"> </w:t>
      </w:r>
      <w:r>
        <w:rPr>
          <w:sz w:val="18"/>
          <w:szCs w:val="18"/>
        </w:rPr>
        <w:t>Деникин А.И. Мировые события и русский вопрос. — Париж, 1939. — С. 17-37, 53-54.</w:t>
      </w:r>
    </w:p>
  </w:footnote>
  <w:footnote w:id="130">
    <w:p>
      <w:pPr>
        <w:pStyle w:val="Normal"/>
        <w:spacing w:before="0" w:after="0"/>
        <w:ind w:hanging="0"/>
        <w:rPr/>
      </w:pPr>
      <w:r>
        <w:rPr>
          <w:rStyle w:val="FootnoteCharacters"/>
        </w:rPr>
        <w:footnoteRef/>
      </w:r>
      <w:r>
        <w:rPr>
          <w:sz w:val="18"/>
          <w:szCs w:val="18"/>
        </w:rPr>
        <w:t xml:space="preserve"> </w:t>
      </w:r>
      <w:r>
        <w:rPr>
          <w:sz w:val="18"/>
          <w:szCs w:val="18"/>
        </w:rPr>
        <w:t>Валентинов Н. (Вольский Н.). Новая экономическая политика и кризис партии после смерти Ленина: Годы работы в ВСНХ во время НЭП: Воспоминания. — М., 1991.— С. 295-297, 308-310.</w:t>
      </w:r>
    </w:p>
  </w:footnote>
  <w:footnote w:id="131">
    <w:p>
      <w:pPr>
        <w:pStyle w:val="Footnote"/>
        <w:rPr/>
      </w:pPr>
      <w:r>
        <w:rPr>
          <w:rStyle w:val="FootnoteCharacters"/>
        </w:rPr>
        <w:footnoteRef/>
      </w:r>
      <w:r>
        <w:rPr>
          <w:szCs w:val="18"/>
        </w:rPr>
        <w:t xml:space="preserve"> </w:t>
      </w:r>
      <w:r>
        <w:rPr>
          <w:szCs w:val="18"/>
        </w:rPr>
        <w:t>Речь идет о некоторых последних письмах В.И. Ленина, опубликованных в 1956 г. — «Письмо к съезду», «О придании законодательных функций Госплану», «К отделу об увеличении членов ЦК», «К вопросу о национальностях или «автономизации». (См.: Ленин В.И. Полн. собр. соч. — Т. 45. — С. 343-362.)</w:t>
      </w:r>
    </w:p>
  </w:footnote>
  <w:footnote w:id="132">
    <w:p>
      <w:pPr>
        <w:pStyle w:val="Normal"/>
        <w:spacing w:before="0" w:after="0"/>
        <w:ind w:hanging="0"/>
        <w:rPr/>
      </w:pPr>
      <w:r>
        <w:rPr>
          <w:rStyle w:val="FootnoteCharacters"/>
        </w:rPr>
        <w:footnoteRef/>
      </w:r>
      <w:r>
        <w:rPr>
          <w:sz w:val="18"/>
          <w:szCs w:val="18"/>
        </w:rPr>
        <w:t xml:space="preserve"> </w:t>
      </w:r>
      <w:r>
        <w:rPr>
          <w:sz w:val="18"/>
          <w:szCs w:val="18"/>
        </w:rPr>
        <w:t>РЦХИДНИ, ф. 265,</w:t>
      </w:r>
      <w:r>
        <w:rPr>
          <w:sz w:val="18"/>
          <w:szCs w:val="18"/>
          <w:lang w:val="en-US"/>
        </w:rPr>
        <w:t xml:space="preserve"> оп.</w:t>
      </w:r>
      <w:r>
        <w:rPr>
          <w:sz w:val="18"/>
          <w:szCs w:val="18"/>
        </w:rPr>
        <w:t xml:space="preserve"> 1, д. 21, лл. 25об-26.</w:t>
      </w:r>
    </w:p>
  </w:footnote>
  <w:footnote w:id="133">
    <w:p>
      <w:pPr>
        <w:pStyle w:val="Normal"/>
        <w:spacing w:before="0" w:after="0"/>
        <w:ind w:hanging="0"/>
        <w:rPr/>
      </w:pPr>
      <w:r>
        <w:rPr>
          <w:rStyle w:val="FootnoteCharacters"/>
        </w:rPr>
        <w:footnoteRef/>
      </w:r>
      <w:r>
        <w:rPr>
          <w:sz w:val="18"/>
          <w:szCs w:val="18"/>
        </w:rPr>
        <w:t xml:space="preserve"> </w:t>
      </w:r>
      <w:r>
        <w:rPr>
          <w:sz w:val="18"/>
          <w:szCs w:val="18"/>
        </w:rPr>
        <w:t>РЦХИДНИ, ф. 265,</w:t>
      </w:r>
      <w:r>
        <w:rPr>
          <w:sz w:val="18"/>
          <w:szCs w:val="18"/>
          <w:lang w:val="en-US"/>
        </w:rPr>
        <w:t xml:space="preserve"> оп.</w:t>
      </w:r>
      <w:r>
        <w:rPr>
          <w:sz w:val="18"/>
          <w:szCs w:val="18"/>
        </w:rPr>
        <w:t xml:space="preserve"> 1, д. 21, лл. 27-28.</w:t>
      </w:r>
    </w:p>
  </w:footnote>
  <w:footnote w:id="134">
    <w:p>
      <w:pPr>
        <w:pStyle w:val="Normal"/>
        <w:spacing w:before="0" w:after="0"/>
        <w:ind w:hanging="0"/>
        <w:rPr/>
      </w:pPr>
      <w:r>
        <w:rPr>
          <w:rStyle w:val="FootnoteCharacters"/>
        </w:rPr>
        <w:footnoteRef/>
      </w:r>
      <w:r>
        <w:rPr>
          <w:sz w:val="18"/>
          <w:szCs w:val="18"/>
        </w:rPr>
        <w:t xml:space="preserve"> </w:t>
      </w:r>
      <w:r>
        <w:rPr>
          <w:sz w:val="18"/>
          <w:szCs w:val="18"/>
        </w:rPr>
        <w:t>РЦХИДНИ, ф. 265,</w:t>
      </w:r>
      <w:r>
        <w:rPr>
          <w:sz w:val="18"/>
          <w:szCs w:val="18"/>
          <w:lang w:val="en-US"/>
        </w:rPr>
        <w:t xml:space="preserve"> оп.</w:t>
      </w:r>
      <w:r>
        <w:rPr>
          <w:sz w:val="18"/>
          <w:szCs w:val="18"/>
        </w:rPr>
        <w:t xml:space="preserve"> 1, д. 22, лл. 1об.-2об.</w:t>
      </w:r>
    </w:p>
  </w:footnote>
  <w:footnote w:id="135">
    <w:p>
      <w:pPr>
        <w:pStyle w:val="Normal"/>
        <w:spacing w:before="0" w:after="0"/>
        <w:ind w:hanging="0"/>
        <w:rPr/>
      </w:pPr>
      <w:r>
        <w:rPr>
          <w:rStyle w:val="FootnoteCharacters"/>
        </w:rPr>
        <w:footnoteRef/>
      </w:r>
      <w:r>
        <w:rPr>
          <w:sz w:val="18"/>
          <w:szCs w:val="18"/>
        </w:rPr>
        <w:t xml:space="preserve"> </w:t>
      </w:r>
      <w:r>
        <w:rPr>
          <w:sz w:val="18"/>
          <w:szCs w:val="18"/>
        </w:rPr>
        <w:t>РЦХИДНИ, ф. 265,</w:t>
      </w:r>
      <w:r>
        <w:rPr>
          <w:sz w:val="18"/>
          <w:szCs w:val="18"/>
          <w:lang w:val="en-US"/>
        </w:rPr>
        <w:t xml:space="preserve"> оп.</w:t>
      </w:r>
      <w:r>
        <w:rPr>
          <w:sz w:val="18"/>
          <w:szCs w:val="18"/>
        </w:rPr>
        <w:t xml:space="preserve"> 1, д. 22, лл. 3-3об.</w:t>
      </w:r>
    </w:p>
  </w:footnote>
  <w:footnote w:id="136">
    <w:p>
      <w:pPr>
        <w:pStyle w:val="Normal"/>
        <w:spacing w:before="0" w:after="0"/>
        <w:ind w:hanging="0"/>
        <w:rPr/>
      </w:pPr>
      <w:r>
        <w:rPr>
          <w:rStyle w:val="FootnoteCharacters"/>
        </w:rPr>
        <w:footnoteRef/>
      </w:r>
      <w:r>
        <w:rPr>
          <w:sz w:val="18"/>
          <w:szCs w:val="18"/>
        </w:rPr>
        <w:t xml:space="preserve"> </w:t>
      </w:r>
      <w:r>
        <w:rPr>
          <w:sz w:val="18"/>
          <w:szCs w:val="18"/>
        </w:rPr>
        <w:t>РЦХИДНИ, ф. 17,</w:t>
      </w:r>
      <w:r>
        <w:rPr>
          <w:sz w:val="18"/>
          <w:szCs w:val="18"/>
          <w:lang w:val="en-US"/>
        </w:rPr>
        <w:t xml:space="preserve"> оп.</w:t>
      </w:r>
      <w:r>
        <w:rPr>
          <w:sz w:val="18"/>
          <w:szCs w:val="18"/>
        </w:rPr>
        <w:t xml:space="preserve"> 85, д. 171, п. 37.</w:t>
      </w:r>
    </w:p>
  </w:footnote>
  <w:footnote w:id="137">
    <w:p>
      <w:pPr>
        <w:pStyle w:val="Normal"/>
        <w:spacing w:before="0" w:after="0"/>
        <w:ind w:hanging="0"/>
        <w:rPr/>
      </w:pPr>
      <w:r>
        <w:rPr>
          <w:rStyle w:val="FootnoteCharacters"/>
        </w:rPr>
        <w:footnoteRef/>
      </w:r>
      <w:r>
        <w:rPr>
          <w:sz w:val="18"/>
          <w:szCs w:val="18"/>
        </w:rPr>
        <w:t xml:space="preserve"> </w:t>
      </w:r>
      <w:r>
        <w:rPr>
          <w:sz w:val="18"/>
          <w:szCs w:val="18"/>
        </w:rPr>
        <w:t>Социалистический вестник. — 1929. — 4 мая. — С. 4-5.</w:t>
      </w:r>
    </w:p>
  </w:footnote>
  <w:footnote w:id="138">
    <w:p>
      <w:pPr>
        <w:pStyle w:val="Normal"/>
        <w:spacing w:before="0" w:after="0"/>
        <w:ind w:hanging="0"/>
        <w:rPr/>
      </w:pPr>
      <w:r>
        <w:rPr>
          <w:rStyle w:val="FootnoteCharacters"/>
        </w:rPr>
        <w:footnoteRef/>
      </w:r>
      <w:r>
        <w:rPr>
          <w:sz w:val="18"/>
          <w:szCs w:val="18"/>
        </w:rPr>
        <w:t xml:space="preserve"> </w:t>
      </w:r>
      <w:r>
        <w:rPr>
          <w:sz w:val="18"/>
          <w:szCs w:val="18"/>
        </w:rPr>
        <w:t>Социалистический вестник. — 1929, — 1 июля. — С. 11.</w:t>
      </w:r>
    </w:p>
  </w:footnote>
  <w:footnote w:id="139">
    <w:p>
      <w:pPr>
        <w:pStyle w:val="Normal"/>
        <w:spacing w:before="0" w:after="0"/>
        <w:ind w:hanging="0"/>
        <w:rPr/>
      </w:pPr>
      <w:r>
        <w:rPr>
          <w:rStyle w:val="FootnoteCharacters"/>
        </w:rPr>
        <w:footnoteRef/>
      </w:r>
      <w:r>
        <w:rPr>
          <w:sz w:val="18"/>
          <w:szCs w:val="18"/>
        </w:rPr>
        <w:t xml:space="preserve"> </w:t>
      </w:r>
      <w:r>
        <w:rPr>
          <w:sz w:val="18"/>
          <w:szCs w:val="18"/>
        </w:rPr>
        <w:t>Социалистический вестник. — 1930. — 25 окт. — С. 6-7.</w:t>
      </w:r>
    </w:p>
  </w:footnote>
  <w:footnote w:id="140">
    <w:p>
      <w:pPr>
        <w:pStyle w:val="Normal"/>
        <w:spacing w:before="0" w:after="0"/>
        <w:ind w:hanging="0"/>
        <w:rPr/>
      </w:pPr>
      <w:r>
        <w:rPr>
          <w:rStyle w:val="FootnoteCharacters"/>
        </w:rPr>
        <w:footnoteRef/>
      </w:r>
      <w:r>
        <w:rPr>
          <w:sz w:val="18"/>
          <w:szCs w:val="18"/>
        </w:rPr>
        <w:t xml:space="preserve"> </w:t>
      </w:r>
      <w:r>
        <w:rPr>
          <w:sz w:val="18"/>
          <w:szCs w:val="18"/>
        </w:rPr>
        <w:t>Социалистический вестник. — 1939. — 29 сент. — С. 1.</w:t>
      </w:r>
    </w:p>
  </w:footnote>
  <w:footnote w:id="141">
    <w:p>
      <w:pPr>
        <w:pStyle w:val="Normal"/>
        <w:spacing w:before="0" w:after="0"/>
        <w:ind w:hanging="0"/>
        <w:rPr/>
      </w:pPr>
      <w:r>
        <w:rPr>
          <w:rStyle w:val="FootnoteCharacters"/>
        </w:rPr>
        <w:footnoteRef/>
      </w:r>
      <w:r>
        <w:rPr>
          <w:sz w:val="18"/>
          <w:szCs w:val="18"/>
        </w:rPr>
        <w:t xml:space="preserve"> </w:t>
      </w:r>
      <w:r>
        <w:rPr>
          <w:sz w:val="18"/>
          <w:szCs w:val="18"/>
        </w:rPr>
        <w:t>РЦХИДНИ, ф. 265,</w:t>
      </w:r>
      <w:r>
        <w:rPr>
          <w:sz w:val="18"/>
          <w:szCs w:val="18"/>
          <w:lang w:val="en-US"/>
        </w:rPr>
        <w:t xml:space="preserve"> оп.</w:t>
      </w:r>
      <w:r>
        <w:rPr>
          <w:sz w:val="18"/>
          <w:szCs w:val="18"/>
        </w:rPr>
        <w:t xml:space="preserve"> 1, д. 31, лл. 42-44.</w:t>
      </w:r>
    </w:p>
  </w:footnote>
  <w:footnote w:id="142">
    <w:p>
      <w:pPr>
        <w:pStyle w:val="Footnote"/>
        <w:rPr/>
      </w:pPr>
      <w:r>
        <w:rPr>
          <w:rStyle w:val="FootnoteCharacters"/>
        </w:rPr>
        <w:footnoteRef/>
      </w:r>
      <w:r>
        <w:rPr>
          <w:szCs w:val="18"/>
        </w:rPr>
        <w:t xml:space="preserve"> </w:t>
      </w:r>
      <w:r>
        <w:rPr>
          <w:szCs w:val="18"/>
        </w:rPr>
        <w:t>Здесь П.А. Гарви подвергает критике всю политическую линию Заграничной Делегации РСДРП 1930-х годов. Надо заметить, что Ф.И. Дан как председатель ЗД РСДРП действительно не смог разобраться в происходящих в СССР и Европе процессах и не сумел выработать для меньшевиков последовательной политической линии. Произошло это во многом из-за чрезмерного преувеличения Даном и его последователями возможности поворота советской системы в сторону демократического социализма европейского типа, из-за переоценки в СССР сил так называемого «антитермидорианского заряда», могущего свергнуть диктатуру Сталина, и наивной веры в то, что в этом демократическом социализме заинтересован и Сталин, ведущий «особо хитрую игру».</w:t>
      </w:r>
    </w:p>
  </w:footnote>
  <w:footnote w:id="143">
    <w:p>
      <w:pPr>
        <w:pStyle w:val="Footnote"/>
        <w:rPr/>
      </w:pPr>
      <w:r>
        <w:rPr>
          <w:rStyle w:val="FootnoteCharacters"/>
        </w:rPr>
        <w:footnoteRef/>
      </w:r>
      <w:r>
        <w:rPr>
          <w:szCs w:val="18"/>
        </w:rPr>
        <w:t xml:space="preserve"> </w:t>
      </w:r>
      <w:r>
        <w:rPr>
          <w:szCs w:val="18"/>
        </w:rPr>
        <w:t>После начала второй мировой войны, и особенно после советско-финской войны, большая часть Заграничной Делегации РСДРП встала на позицию пропаганды военного поражения «диктатуры Сталина», с чем Ф.И. Дан не мог согласиться. В феврале 1940 г. Дан сложил полномочия председателя Заграничной Делегации РСДРП. В годы второй мировой войны Дан пришел к выводу о неизбежности «синтеза социализма и коммунизма». (См.: Дан Ф.И. Происхождение большевизма. — Нью-Йорк, 1946.)</w:t>
      </w:r>
    </w:p>
  </w:footnote>
  <w:footnote w:id="144">
    <w:p>
      <w:pPr>
        <w:pStyle w:val="Normal"/>
        <w:spacing w:before="0" w:after="0"/>
        <w:ind w:hanging="0"/>
        <w:rPr/>
      </w:pPr>
      <w:r>
        <w:rPr>
          <w:rStyle w:val="FootnoteCharacters"/>
        </w:rPr>
        <w:footnoteRef/>
      </w:r>
      <w:r>
        <w:rPr>
          <w:sz w:val="18"/>
          <w:szCs w:val="18"/>
        </w:rPr>
        <w:t xml:space="preserve"> </w:t>
      </w:r>
      <w:r>
        <w:rPr>
          <w:sz w:val="18"/>
          <w:szCs w:val="18"/>
        </w:rPr>
        <w:t>РЦХИДНИ, ф. 76,</w:t>
      </w:r>
      <w:r>
        <w:rPr>
          <w:sz w:val="18"/>
          <w:szCs w:val="18"/>
          <w:lang w:val="en-US"/>
        </w:rPr>
        <w:t xml:space="preserve"> оп.</w:t>
      </w:r>
      <w:r>
        <w:rPr>
          <w:sz w:val="18"/>
          <w:szCs w:val="18"/>
        </w:rPr>
        <w:t xml:space="preserve"> 1, д. 162, л. 14.</w:t>
      </w:r>
    </w:p>
  </w:footnote>
  <w:footnote w:id="145">
    <w:p>
      <w:pPr>
        <w:pStyle w:val="Normal"/>
        <w:spacing w:before="0" w:after="0"/>
        <w:ind w:hanging="0"/>
        <w:rPr/>
      </w:pPr>
      <w:r>
        <w:rPr>
          <w:rStyle w:val="FootnoteCharacters"/>
        </w:rPr>
        <w:footnoteRef/>
      </w:r>
      <w:r>
        <w:rPr>
          <w:sz w:val="18"/>
          <w:szCs w:val="18"/>
        </w:rPr>
        <w:t xml:space="preserve"> </w:t>
      </w:r>
      <w:r>
        <w:rPr>
          <w:sz w:val="18"/>
          <w:szCs w:val="18"/>
        </w:rPr>
        <w:t>РЦХИДНИ, ф. 76,</w:t>
      </w:r>
      <w:r>
        <w:rPr>
          <w:sz w:val="18"/>
          <w:szCs w:val="18"/>
          <w:lang w:val="en-US"/>
        </w:rPr>
        <w:t xml:space="preserve"> оп.</w:t>
      </w:r>
      <w:r>
        <w:rPr>
          <w:sz w:val="18"/>
          <w:szCs w:val="18"/>
        </w:rPr>
        <w:t xml:space="preserve"> 3, д. 162, лл. 11-12.</w:t>
      </w:r>
    </w:p>
  </w:footnote>
  <w:footnote w:id="146">
    <w:p>
      <w:pPr>
        <w:pStyle w:val="Footnote"/>
        <w:rPr/>
      </w:pPr>
      <w:r>
        <w:rPr>
          <w:rStyle w:val="FootnoteCharacters"/>
        </w:rPr>
        <w:footnoteRef/>
      </w:r>
      <w:r>
        <w:rPr>
          <w:szCs w:val="18"/>
        </w:rPr>
        <w:t xml:space="preserve"> </w:t>
      </w:r>
      <w:r>
        <w:rPr>
          <w:szCs w:val="18"/>
        </w:rPr>
        <w:t>В левом верхнем углу документа служебная помета: Полномочное Представительство Российской Социалистической Федеративной Советской Республики в Германии —— № 1401.</w:t>
      </w:r>
    </w:p>
  </w:footnote>
  <w:footnote w:id="147">
    <w:p>
      <w:pPr>
        <w:pStyle w:val="Normal"/>
        <w:spacing w:before="0" w:after="0"/>
        <w:ind w:hanging="0"/>
        <w:rPr/>
      </w:pPr>
      <w:r>
        <w:rPr>
          <w:rStyle w:val="FootnoteCharacters"/>
        </w:rPr>
        <w:footnoteRef/>
      </w:r>
      <w:r>
        <w:rPr>
          <w:sz w:val="18"/>
          <w:szCs w:val="18"/>
        </w:rPr>
        <w:t xml:space="preserve"> </w:t>
      </w:r>
      <w:r>
        <w:rPr>
          <w:sz w:val="18"/>
          <w:szCs w:val="18"/>
        </w:rPr>
        <w:t>РЦХИДНИ, ф. 76,</w:t>
      </w:r>
      <w:r>
        <w:rPr>
          <w:sz w:val="18"/>
          <w:szCs w:val="18"/>
          <w:lang w:val="en-US"/>
        </w:rPr>
        <w:t xml:space="preserve"> оп.</w:t>
      </w:r>
      <w:r>
        <w:rPr>
          <w:sz w:val="18"/>
          <w:szCs w:val="18"/>
        </w:rPr>
        <w:t xml:space="preserve"> 3, д. 162, лл. 15-16.</w:t>
      </w:r>
    </w:p>
  </w:footnote>
  <w:footnote w:id="148">
    <w:p>
      <w:pPr>
        <w:pStyle w:val="Normal"/>
        <w:spacing w:before="0" w:after="0"/>
        <w:ind w:hanging="0"/>
        <w:rPr/>
      </w:pPr>
      <w:r>
        <w:rPr>
          <w:rStyle w:val="FootnoteCharacters"/>
        </w:rPr>
        <w:footnoteRef/>
      </w:r>
      <w:r>
        <w:rPr>
          <w:sz w:val="18"/>
          <w:szCs w:val="18"/>
        </w:rPr>
        <w:t xml:space="preserve"> </w:t>
      </w:r>
      <w:r>
        <w:rPr>
          <w:sz w:val="18"/>
          <w:szCs w:val="18"/>
        </w:rPr>
        <w:t>РЦХИДНИ, ф. 76,</w:t>
      </w:r>
      <w:r>
        <w:rPr>
          <w:sz w:val="18"/>
          <w:szCs w:val="18"/>
          <w:lang w:val="en-US"/>
        </w:rPr>
        <w:t xml:space="preserve"> оп.</w:t>
      </w:r>
      <w:r>
        <w:rPr>
          <w:sz w:val="18"/>
          <w:szCs w:val="18"/>
        </w:rPr>
        <w:t xml:space="preserve"> 3, д. 162, л. 17.</w:t>
      </w:r>
    </w:p>
  </w:footnote>
  <w:footnote w:id="149">
    <w:p>
      <w:pPr>
        <w:pStyle w:val="Normal"/>
        <w:spacing w:before="0" w:after="0"/>
        <w:ind w:hanging="0"/>
        <w:rPr/>
      </w:pPr>
      <w:r>
        <w:rPr>
          <w:rStyle w:val="FootnoteCharacters"/>
        </w:rPr>
        <w:footnoteRef/>
      </w:r>
      <w:r>
        <w:rPr>
          <w:sz w:val="18"/>
          <w:szCs w:val="18"/>
        </w:rPr>
        <w:t xml:space="preserve"> </w:t>
      </w:r>
      <w:r>
        <w:rPr>
          <w:sz w:val="18"/>
          <w:szCs w:val="18"/>
        </w:rPr>
        <w:t>РЦХИДНИ, ф. 76,</w:t>
      </w:r>
      <w:r>
        <w:rPr>
          <w:sz w:val="18"/>
          <w:szCs w:val="18"/>
          <w:lang w:val="en-US"/>
        </w:rPr>
        <w:t xml:space="preserve"> оп.</w:t>
      </w:r>
      <w:r>
        <w:rPr>
          <w:sz w:val="18"/>
          <w:szCs w:val="18"/>
        </w:rPr>
        <w:t xml:space="preserve"> 3, д. 162, лл. 18-20.</w:t>
      </w:r>
    </w:p>
  </w:footnote>
  <w:footnote w:id="150">
    <w:p>
      <w:pPr>
        <w:pStyle w:val="Normal"/>
        <w:spacing w:before="0" w:after="0"/>
        <w:ind w:hanging="0"/>
        <w:rPr/>
      </w:pPr>
      <w:r>
        <w:rPr>
          <w:rStyle w:val="FootnoteCharacters"/>
        </w:rPr>
        <w:footnoteRef/>
      </w:r>
      <w:r>
        <w:rPr>
          <w:sz w:val="18"/>
          <w:szCs w:val="18"/>
        </w:rPr>
        <w:t xml:space="preserve"> </w:t>
      </w:r>
      <w:r>
        <w:rPr>
          <w:sz w:val="18"/>
          <w:szCs w:val="18"/>
        </w:rPr>
        <w:t>Мясников Г.И. Очередной обман. — Париж, 1931. — С. 28-31.</w:t>
      </w:r>
    </w:p>
  </w:footnote>
  <w:footnote w:id="151">
    <w:p>
      <w:pPr>
        <w:pStyle w:val="Normal"/>
        <w:spacing w:before="0" w:after="0"/>
        <w:ind w:hanging="0"/>
        <w:rPr/>
      </w:pPr>
      <w:r>
        <w:rPr>
          <w:rStyle w:val="FootnoteCharacters"/>
        </w:rPr>
        <w:footnoteRef/>
      </w:r>
      <w:r>
        <w:rPr>
          <w:sz w:val="18"/>
          <w:szCs w:val="18"/>
        </w:rPr>
        <w:t xml:space="preserve"> </w:t>
      </w:r>
      <w:r>
        <w:rPr>
          <w:sz w:val="18"/>
          <w:szCs w:val="18"/>
        </w:rPr>
        <w:t>Троцкий Л.Д. Дневники и письма. — М, 1994. — С. 237.</w:t>
      </w:r>
    </w:p>
  </w:footnote>
  <w:footnote w:id="152">
    <w:p>
      <w:pPr>
        <w:pStyle w:val="Footnote"/>
        <w:rPr/>
      </w:pPr>
      <w:r>
        <w:rPr>
          <w:rStyle w:val="FootnoteCharacters"/>
        </w:rPr>
        <w:footnoteRef/>
      </w:r>
      <w:r>
        <w:rPr>
          <w:szCs w:val="18"/>
        </w:rPr>
        <w:t xml:space="preserve"> </w:t>
      </w:r>
      <w:r>
        <w:rPr>
          <w:szCs w:val="18"/>
        </w:rPr>
        <w:t xml:space="preserve">Публикуемое письмо Троцкий передал в СССР через резидента ОГПУ в Турции Я.Г. Блюмкина. С Блюмкиным Троцкий встретился 16 апреля 1929 г. в Константинополе (Стамбуле). В дальнейшем Блюмкин поддерживал связь с Троцким через сына последнего — Л. Седова. Блюмкин заявил Троцкому, что передает себя «в его распоряжение», составил рекомендации об организации его личной охраны и согласился нелегально перевезти в СССР троцкистскую литературу и два письма Троцкого. По возвращении в СССР арестован и 3 ноября 1929 г. был приговорен судебной коллегией ОГПУ к расстрелу </w:t>
      </w:r>
      <w:r>
        <w:rPr>
          <w:iCs/>
          <w:szCs w:val="18"/>
        </w:rPr>
        <w:t>«за</w:t>
      </w:r>
      <w:r>
        <w:rPr>
          <w:szCs w:val="18"/>
        </w:rPr>
        <w:t xml:space="preserve"> повторную измену революционной Красной Армии»</w:t>
      </w:r>
    </w:p>
  </w:footnote>
  <w:footnote w:id="153">
    <w:p>
      <w:pPr>
        <w:pStyle w:val="Footnote"/>
        <w:rPr/>
      </w:pPr>
      <w:r>
        <w:rPr>
          <w:rStyle w:val="FootnoteCharacters"/>
        </w:rPr>
        <w:footnoteRef/>
      </w:r>
      <w:r>
        <w:rPr>
          <w:szCs w:val="18"/>
        </w:rPr>
        <w:t xml:space="preserve"> </w:t>
      </w:r>
      <w:r>
        <w:rPr>
          <w:szCs w:val="18"/>
        </w:rPr>
        <w:t>Троцкий Л.Д. Портреты революционеров. —М., 1991. — С. 251-256.</w:t>
      </w:r>
    </w:p>
  </w:footnote>
  <w:footnote w:id="154">
    <w:p>
      <w:pPr>
        <w:pStyle w:val="Footnote"/>
        <w:rPr/>
      </w:pPr>
      <w:r>
        <w:rPr>
          <w:rStyle w:val="FootnoteCharacters"/>
        </w:rPr>
        <w:footnoteRef/>
      </w:r>
      <w:r>
        <w:rPr>
          <w:szCs w:val="18"/>
        </w:rPr>
        <w:t xml:space="preserve"> </w:t>
      </w:r>
      <w:r>
        <w:rPr>
          <w:szCs w:val="18"/>
        </w:rPr>
        <w:t>Имеется в виду 1-й том книги Л.Д. Троцкого «Как вооружалась революция», изданный в 1923 г.</w:t>
      </w:r>
    </w:p>
  </w:footnote>
  <w:footnote w:id="155">
    <w:p>
      <w:pPr>
        <w:pStyle w:val="Normal"/>
        <w:spacing w:before="0" w:after="0"/>
        <w:ind w:hanging="0"/>
        <w:rPr/>
      </w:pPr>
      <w:r>
        <w:rPr>
          <w:rStyle w:val="FootnoteCharacters"/>
        </w:rPr>
        <w:footnoteRef/>
      </w:r>
      <w:r>
        <w:rPr>
          <w:sz w:val="18"/>
          <w:szCs w:val="18"/>
        </w:rPr>
        <w:t xml:space="preserve"> </w:t>
      </w:r>
      <w:r>
        <w:rPr>
          <w:sz w:val="18"/>
          <w:szCs w:val="18"/>
        </w:rPr>
        <w:t>Троцкий искажает факты. 7 июля 1918 г. по окончании подавления мятежа левых эсеров, помимо В.А. Александровича (заместителя председателя ВЧК, члена ЦК партии левых эсеров), расстреляли по Постановлению ВЧК 12 человек из отряда чекистов под командованием левого эсера Д.И. Попова. В ноябре 1920 г. был пойман и расстрелян и сам Д.И. Попов (см.: Красная книга ВЧК. — 2-е изд. — М., 1989. — Т. 1. — С. 26, 28, 242-243). Трагически сложилась и дальнейшая судьба одного из главных лидеров партии левых эсеров М.А. Спиридоновой. Хотя она и была амнистирована в ноябре 1918 г., но за свою оппозиционную деятельность в 1919 и 1920 гг. дважды арестовывалась ВЧК, в 1921 г. попала в психиатрическую больницу. В 1941 г. расстреляна. За 20 лет (1921-1941 гг.) ей удалось прожить на свободе всего 6 лет (Известия ЦК КПСС. — 1989. — № 9. — С. 109).</w:t>
      </w:r>
    </w:p>
  </w:footnote>
  <w:footnote w:id="156">
    <w:p>
      <w:pPr>
        <w:pStyle w:val="Normal"/>
        <w:spacing w:before="0" w:after="0"/>
        <w:ind w:hanging="0"/>
        <w:rPr/>
      </w:pPr>
      <w:r>
        <w:rPr>
          <w:rStyle w:val="FootnoteCharacters"/>
        </w:rPr>
        <w:footnoteRef/>
      </w:r>
      <w:r>
        <w:rPr>
          <w:sz w:val="18"/>
          <w:szCs w:val="18"/>
        </w:rPr>
        <w:t xml:space="preserve"> </w:t>
      </w:r>
      <w:r>
        <w:rPr>
          <w:sz w:val="18"/>
          <w:szCs w:val="18"/>
        </w:rPr>
        <w:t>Троцкий Л.Д. Дневники и письма. — М., 1994. —С. 53-56.</w:t>
      </w:r>
    </w:p>
  </w:footnote>
  <w:footnote w:id="157">
    <w:p>
      <w:pPr>
        <w:pStyle w:val="Normal"/>
        <w:spacing w:before="0" w:after="0"/>
        <w:ind w:hanging="0"/>
        <w:rPr/>
      </w:pPr>
      <w:r>
        <w:rPr>
          <w:rStyle w:val="FootnoteCharacters"/>
        </w:rPr>
        <w:footnoteRef/>
      </w:r>
      <w:r>
        <w:rPr>
          <w:sz w:val="18"/>
          <w:szCs w:val="18"/>
        </w:rPr>
        <w:t xml:space="preserve"> </w:t>
      </w:r>
      <w:r>
        <w:rPr>
          <w:sz w:val="18"/>
          <w:szCs w:val="18"/>
        </w:rPr>
        <w:t>Речь идет о журнале «Бюллетень оппозиции (большевиков-ленинцев)», издававшемся под редакцией Троцкого в 1929-1940 гг. (после его гибели журнал выходил только до 1941 г.).</w:t>
      </w:r>
    </w:p>
  </w:footnote>
  <w:footnote w:id="158">
    <w:p>
      <w:pPr>
        <w:pStyle w:val="Normal"/>
        <w:spacing w:before="0" w:after="0"/>
        <w:ind w:hanging="0"/>
        <w:rPr/>
      </w:pPr>
      <w:r>
        <w:rPr>
          <w:rStyle w:val="FootnoteCharacters"/>
        </w:rPr>
        <w:footnoteRef/>
      </w:r>
      <w:r>
        <w:rPr>
          <w:sz w:val="18"/>
          <w:szCs w:val="18"/>
        </w:rPr>
        <w:t xml:space="preserve"> </w:t>
      </w:r>
      <w:r>
        <w:rPr>
          <w:sz w:val="18"/>
          <w:szCs w:val="18"/>
        </w:rPr>
        <w:t>Известно еще одно послание Троцкого в Политбюро ЦК ВКП (б), отправленное в июне 1937 г.: «Политика Сталина ведет к окончательному как внутреннему, так и внешнему поражению. Единственным спасением является радикальный поворот в сторону советской демократии, начиная с открытия последних судебных процессов. На этом пути я предлагаю полную поддержку. Троцкий.» Сталин отреагировал так: «Шпионская рожа! Наглый шпион Гитлера! И. Сталин» (см.: Волкогонов Д.А. Ленин: Политический портрет. — М., 1994. — Т. 3. — С. 41-42).</w:t>
      </w:r>
    </w:p>
  </w:footnote>
  <w:footnote w:id="159">
    <w:p>
      <w:pPr>
        <w:pStyle w:val="Footnote"/>
        <w:rPr/>
      </w:pPr>
      <w:r>
        <w:rPr>
          <w:rStyle w:val="FootnoteCharacters"/>
        </w:rPr>
        <w:footnoteRef/>
      </w:r>
      <w:r>
        <w:rPr>
          <w:szCs w:val="18"/>
        </w:rPr>
        <w:t xml:space="preserve"> </w:t>
      </w:r>
      <w:r>
        <w:rPr>
          <w:szCs w:val="18"/>
        </w:rPr>
        <w:t>Троцкий Л.Д. Дневники и письма. — М., 1994. — С, 175-177.</w:t>
      </w:r>
    </w:p>
  </w:footnote>
  <w:footnote w:id="160">
    <w:p>
      <w:pPr>
        <w:pStyle w:val="Footnote"/>
        <w:rPr/>
      </w:pPr>
      <w:r>
        <w:rPr>
          <w:rStyle w:val="FootnoteCharacters"/>
        </w:rPr>
        <w:footnoteRef/>
      </w:r>
      <w:r>
        <w:rPr>
          <w:szCs w:val="18"/>
        </w:rPr>
        <w:t xml:space="preserve"> </w:t>
      </w:r>
      <w:r>
        <w:rPr>
          <w:szCs w:val="18"/>
        </w:rPr>
        <w:t>Вопрос о насильственном свержении режима Сталина Троцкий поднимал в эмиграции с октября 1933 г. (в № 34 «Бюллетеня оппозиции» за 1933 г.), заявив, что бюрократия будет принуждена отдать власть пролетариату «только СИЛОЙ» (выделено Троцким). Весьма вероятно, что такой способ устранения Сталина и его команды рассматривался Троцким в его конспиративных контактах со своими сторонниками в СССР, которые не прекращались и в 30-е годы. Отсылаем читателя к весьма интересной статье американского историка Дж. Арч Гетти «Троцкий в изгнании: Основание IV Интернационала» (Вопросы истории КПСС. — 1991. — № 5). В это работе, основанной на материалах Троцкого, хранящихся в Гарвардском университете в США, рассказано о попытке Троцкого организовать в 1932 г. в СССР нелегальный блок левокоммунистической оппозиции. Замысел не удался, после чего Троцкий уничтожил всю переписку по этому вопросу, что было для него совсем нехарактерно, поскольку он тщательно собирал все свои письма, в том числе и сугубо сентиментальные. Дж. Арч Гетти, опираясь на эти факты, приходит к выводу: нам неизвестно, насколько создаваемая организация могла угрожать сталинскому режиму. Заметим от себя, что нелегальные организации везде, и особенно в России, создавались, как правило, для борьбы с властью «не по правилам», т.е. для ее неконституционного, насильственного, свержения с применением среди прочих и террористических методов борьбы. (Заставляют задуматься и столь трогательные отношения Троцкого с террористом Блюмкиным, который, несомненно, выполнил бы любой его приказ.) Кроме того, деятельность Троцкого и его сторонников за рубежом наносила немалый ущерб государственным интересам СССР. Советский разведчик П.А. Судоплатов, руководивший операцией по ликвидации Троцкого, вспоминал, что «троцкисты действовали активно: организовали, используя поддержку лиц, связанных с абвером (немецкой военной разведкой. — Сост.), мятеж против республиканского правительства в Барселоне в 1937 г., — сообщил нам Шульце-Бойзен, ставший позднее одним из руководителей нашей подпольной группы «Красная капелла». Из троцкистских кругов в спецслужбы Франции и Германии шли «наводящие» материалы о действиях компартий в поддержку Советского Союза, о связях с абвером лидеров троцкистского мятежа в Барселоне в 1937 г. Впоследствии, после ареста, гестапо обвинило его в передаче нам данной информации, и этот факт фигурировал в смертном приговоре гитлеровского суда по его делу. О других примерах использования абвером связей троцкистов для розыска скрывавшихся в 1941 г. в подполье руководителей компартии Франции докладывал наш резидент в Париже Василевский...» (см.: Судоплатов П.А. Разведка и Кремль. — М.,</w:t>
      </w:r>
      <w:r>
        <w:rPr>
          <w:b/>
          <w:bCs/>
          <w:szCs w:val="18"/>
        </w:rPr>
        <w:t xml:space="preserve"> </w:t>
      </w:r>
      <w:r>
        <w:rPr>
          <w:bCs/>
          <w:szCs w:val="18"/>
        </w:rPr>
        <w:t>1996.</w:t>
      </w:r>
      <w:r>
        <w:rPr>
          <w:szCs w:val="18"/>
        </w:rPr>
        <w:t xml:space="preserve"> — С. 88).</w:t>
      </w:r>
    </w:p>
  </w:footnote>
  <w:footnote w:id="161">
    <w:p>
      <w:pPr>
        <w:pStyle w:val="Normal"/>
        <w:spacing w:before="0" w:after="0"/>
        <w:ind w:hanging="0"/>
        <w:rPr/>
      </w:pPr>
      <w:r>
        <w:rPr>
          <w:rStyle w:val="FootnoteCharacters"/>
        </w:rPr>
        <w:footnoteRef/>
      </w:r>
      <w:r>
        <w:rPr>
          <w:sz w:val="18"/>
          <w:szCs w:val="18"/>
        </w:rPr>
        <w:t xml:space="preserve"> </w:t>
      </w:r>
      <w:r>
        <w:rPr>
          <w:sz w:val="18"/>
          <w:szCs w:val="18"/>
        </w:rPr>
        <w:t>ГАРФ, ф. 5881,</w:t>
      </w:r>
      <w:r>
        <w:rPr>
          <w:sz w:val="18"/>
          <w:szCs w:val="18"/>
          <w:lang w:val="en-US"/>
        </w:rPr>
        <w:t xml:space="preserve"> оп.</w:t>
      </w:r>
      <w:r>
        <w:rPr>
          <w:sz w:val="18"/>
          <w:szCs w:val="18"/>
        </w:rPr>
        <w:t xml:space="preserve"> 1, д. 371а, лл. 11-12, 20-21.</w:t>
      </w:r>
    </w:p>
  </w:footnote>
  <w:footnote w:id="162">
    <w:p>
      <w:pPr>
        <w:pStyle w:val="Footnote"/>
        <w:rPr/>
      </w:pPr>
      <w:r>
        <w:rPr>
          <w:rStyle w:val="FootnoteCharacters"/>
        </w:rPr>
        <w:footnoteRef/>
      </w:r>
      <w:r>
        <w:rPr>
          <w:szCs w:val="18"/>
        </w:rPr>
        <w:t xml:space="preserve"> </w:t>
      </w:r>
      <w:r>
        <w:rPr>
          <w:szCs w:val="18"/>
        </w:rPr>
        <w:t>Сотрудники резидентуры IV отдела Штаба РККА (военная разведка).</w:t>
      </w:r>
    </w:p>
  </w:footnote>
  <w:footnote w:id="163">
    <w:p>
      <w:pPr>
        <w:pStyle w:val="Normal"/>
        <w:spacing w:before="0" w:after="0"/>
        <w:ind w:hanging="0"/>
        <w:rPr/>
      </w:pPr>
      <w:r>
        <w:rPr>
          <w:rStyle w:val="FootnoteCharacters"/>
        </w:rPr>
        <w:footnoteRef/>
      </w:r>
      <w:r>
        <w:rPr>
          <w:sz w:val="18"/>
          <w:szCs w:val="18"/>
        </w:rPr>
        <w:t xml:space="preserve"> </w:t>
      </w:r>
      <w:r>
        <w:rPr>
          <w:sz w:val="18"/>
          <w:szCs w:val="18"/>
        </w:rPr>
        <w:t>Дмитриевский С. Сталин. — Берлин, 1931.— С.266,268-270,274-276,292-293, 295-296, 298, 300, 303-304, 309-312, 331-332, 333-336.</w:t>
      </w:r>
    </w:p>
  </w:footnote>
  <w:footnote w:id="164">
    <w:p>
      <w:pPr>
        <w:pStyle w:val="Normal"/>
        <w:spacing w:before="0" w:after="0"/>
        <w:ind w:hanging="0"/>
        <w:rPr/>
      </w:pPr>
      <w:r>
        <w:rPr>
          <w:rStyle w:val="FootnoteCharacters"/>
        </w:rPr>
        <w:footnoteRef/>
      </w:r>
      <w:r>
        <w:rPr>
          <w:sz w:val="18"/>
          <w:szCs w:val="18"/>
        </w:rPr>
        <w:t xml:space="preserve"> </w:t>
      </w:r>
      <w:r>
        <w:rPr>
          <w:sz w:val="18"/>
          <w:szCs w:val="18"/>
        </w:rPr>
        <w:t>КривицкийВ. Я был агентом Сталина: Записки советского разведчика. — М., 1991. — С. 278-280.</w:t>
      </w:r>
    </w:p>
  </w:footnote>
  <w:footnote w:id="165">
    <w:p>
      <w:pPr>
        <w:pStyle w:val="Normal"/>
        <w:spacing w:before="0" w:after="0"/>
        <w:ind w:hanging="0"/>
        <w:rPr/>
      </w:pPr>
      <w:r>
        <w:rPr>
          <w:rStyle w:val="FootnoteCharacters"/>
        </w:rPr>
        <w:footnoteRef/>
      </w:r>
      <w:r>
        <w:rPr>
          <w:sz w:val="18"/>
          <w:szCs w:val="18"/>
        </w:rPr>
        <w:t xml:space="preserve"> </w:t>
      </w:r>
      <w:r>
        <w:rPr>
          <w:sz w:val="18"/>
          <w:szCs w:val="18"/>
        </w:rPr>
        <w:t>Имеется в виду судебный процесс по делу «антисоветского объединенного троцкистско-зиновьевского центра», проходивший 19-24 августа 1936 г. Все 16 подсудимых (в их числе Г.Е. Зиновьев, Л.Б. Каменев, И.Н. Смирнов и другие бывшие соратники Троцкого) были приговорены к расстрелу.</w:t>
      </w:r>
    </w:p>
  </w:footnote>
  <w:footnote w:id="166">
    <w:p>
      <w:pPr>
        <w:pStyle w:val="Footnote"/>
        <w:rPr/>
      </w:pPr>
      <w:r>
        <w:rPr>
          <w:rStyle w:val="FootnoteCharacters"/>
        </w:rPr>
        <w:footnoteRef/>
      </w:r>
      <w:r>
        <w:rPr>
          <w:szCs w:val="18"/>
        </w:rPr>
        <w:t xml:space="preserve"> </w:t>
      </w:r>
      <w:r>
        <w:rPr>
          <w:szCs w:val="18"/>
        </w:rPr>
        <w:t>Речь идет о международных событиях конца 20-х — начала 30-х годов: о повороте Китайской республики к союзу с США и Великобританией; о приходе к власти в Германии нацистской партии; об установлении дипломатических отношений СССР с США; об интервью Сталина главе крупнейшего американского газетно-журнального концерна Р. Говарду в 1936 г. (вождь СССР заявил, что у большевиков не было и нет никаких планов мировой революции, а экспорт революции — «чепуха»); о заигрывании советской дипломатии с правительством Лаваля во Франции.</w:t>
      </w:r>
    </w:p>
  </w:footnote>
  <w:footnote w:id="167">
    <w:p>
      <w:pPr>
        <w:pStyle w:val="Normal"/>
        <w:spacing w:before="0" w:after="0"/>
        <w:ind w:hanging="0"/>
        <w:rPr/>
      </w:pPr>
      <w:r>
        <w:rPr>
          <w:rStyle w:val="FootnoteCharacters"/>
        </w:rPr>
        <w:footnoteRef/>
      </w:r>
      <w:r>
        <w:rPr>
          <w:sz w:val="18"/>
          <w:szCs w:val="18"/>
        </w:rPr>
        <w:t xml:space="preserve"> </w:t>
      </w:r>
      <w:r>
        <w:rPr>
          <w:sz w:val="18"/>
          <w:szCs w:val="18"/>
        </w:rPr>
        <w:t>Хияма Есиаки. Планы покушения на Сталина // Проблемы Дальнего Востока. — 1990. — № 5. — С 109-111.</w:t>
      </w:r>
    </w:p>
  </w:footnote>
  <w:footnote w:id="168">
    <w:p>
      <w:pPr>
        <w:pStyle w:val="Footnote"/>
        <w:rPr/>
      </w:pPr>
      <w:r>
        <w:rPr>
          <w:rStyle w:val="FootnoteCharacters"/>
        </w:rPr>
        <w:footnoteRef/>
      </w:r>
      <w:r>
        <w:rPr>
          <w:szCs w:val="18"/>
        </w:rPr>
        <w:t xml:space="preserve"> </w:t>
      </w:r>
      <w:r>
        <w:rPr>
          <w:szCs w:val="18"/>
        </w:rPr>
        <w:t>5-й отдел 2-го управления Японского генерального штаба занимался сбором разведывательных данных об СССР.</w:t>
      </w:r>
    </w:p>
  </w:footnote>
  <w:footnote w:id="169">
    <w:p>
      <w:pPr>
        <w:pStyle w:val="Footnote"/>
        <w:rPr/>
      </w:pPr>
      <w:r>
        <w:rPr>
          <w:rStyle w:val="FootnoteCharacters"/>
        </w:rPr>
        <w:footnoteRef/>
      </w:r>
      <w:r>
        <w:rPr>
          <w:szCs w:val="18"/>
        </w:rPr>
        <w:t xml:space="preserve"> </w:t>
      </w:r>
      <w:r>
        <w:rPr>
          <w:szCs w:val="18"/>
        </w:rPr>
        <w:t>Люшков был использован японскими спецслужбами не только для антисоветской пропаганды. Пользуясь его консультациями, японцы совершили две попытки (в 1938 и в 1939 гг.) покушения на Сталина, которые полностью провалились. Об этих фактах поведал Хияма Есиаки в книге «Планы покушения на Сталина».</w:t>
      </w:r>
    </w:p>
  </w:footnote>
  <w:footnote w:id="170">
    <w:p>
      <w:pPr>
        <w:pStyle w:val="Footnote"/>
        <w:rPr/>
      </w:pPr>
      <w:r>
        <w:rPr>
          <w:rStyle w:val="FootnoteCharacters"/>
        </w:rPr>
        <w:footnoteRef/>
      </w:r>
      <w:r>
        <w:rPr>
          <w:szCs w:val="18"/>
        </w:rPr>
        <w:t xml:space="preserve"> </w:t>
      </w:r>
      <w:r>
        <w:rPr>
          <w:szCs w:val="18"/>
        </w:rPr>
        <w:t xml:space="preserve">I Всезарубежный (Всезаграничный) Русский церковный Собор проходил с 21 ноября по 3 декабря 1921 г. в сербском городе Сремские Карловцы. В нем участвовали </w:t>
      </w:r>
      <w:r>
        <w:rPr>
          <w:bCs/>
          <w:szCs w:val="18"/>
        </w:rPr>
        <w:t>13</w:t>
      </w:r>
      <w:r>
        <w:rPr>
          <w:szCs w:val="18"/>
        </w:rPr>
        <w:t xml:space="preserve"> епископов, 23 священника и 67 мирян, представлявшие все зарубежные епархии Русской Православной церкви.</w:t>
      </w:r>
    </w:p>
  </w:footnote>
  <w:footnote w:id="171">
    <w:p>
      <w:pPr>
        <w:pStyle w:val="Normal"/>
        <w:spacing w:before="0" w:after="0"/>
        <w:ind w:hanging="0"/>
        <w:rPr/>
      </w:pPr>
      <w:r>
        <w:rPr>
          <w:rStyle w:val="FootnoteCharacters"/>
        </w:rPr>
        <w:footnoteRef/>
      </w:r>
      <w:r>
        <w:rPr>
          <w:sz w:val="18"/>
          <w:szCs w:val="18"/>
        </w:rPr>
        <w:t xml:space="preserve"> </w:t>
      </w:r>
      <w:r>
        <w:rPr>
          <w:sz w:val="18"/>
          <w:szCs w:val="18"/>
        </w:rPr>
        <w:t>Деяния Русского всезаграничного Церковного Собора. Срем. Карловци, 1922. — С. 68-70. ГАРФ, ф. 6343,</w:t>
      </w:r>
      <w:r>
        <w:rPr>
          <w:sz w:val="18"/>
          <w:szCs w:val="18"/>
          <w:lang w:val="en-US"/>
        </w:rPr>
        <w:t xml:space="preserve"> оп.</w:t>
      </w:r>
      <w:r>
        <w:rPr>
          <w:sz w:val="18"/>
          <w:szCs w:val="18"/>
        </w:rPr>
        <w:t xml:space="preserve"> 1, д. 371.</w:t>
      </w:r>
    </w:p>
  </w:footnote>
  <w:footnote w:id="172">
    <w:p>
      <w:pPr>
        <w:pStyle w:val="Footnote"/>
        <w:rPr/>
      </w:pPr>
      <w:r>
        <w:rPr>
          <w:rStyle w:val="FootnoteCharacters"/>
        </w:rPr>
        <w:footnoteRef/>
      </w:r>
      <w:r>
        <w:rPr>
          <w:szCs w:val="18"/>
        </w:rPr>
        <w:t xml:space="preserve"> </w:t>
      </w:r>
      <w:r>
        <w:rPr>
          <w:szCs w:val="18"/>
        </w:rPr>
        <w:t>Автором послания был, по его собственному признанию, епископ Вениамин (Федченков) — см. его воспоминания в настоящем издании.</w:t>
      </w:r>
    </w:p>
  </w:footnote>
  <w:footnote w:id="173">
    <w:p>
      <w:pPr>
        <w:pStyle w:val="Normal"/>
        <w:spacing w:before="0" w:after="0"/>
        <w:ind w:hanging="0"/>
        <w:rPr/>
      </w:pPr>
      <w:r>
        <w:rPr>
          <w:rStyle w:val="FootnoteCharacters"/>
        </w:rPr>
        <w:footnoteRef/>
      </w:r>
      <w:r>
        <w:rPr>
          <w:sz w:val="18"/>
          <w:szCs w:val="18"/>
        </w:rPr>
        <w:t xml:space="preserve"> </w:t>
      </w:r>
      <w:r>
        <w:rPr>
          <w:sz w:val="18"/>
          <w:szCs w:val="18"/>
        </w:rPr>
        <w:t>Деяния... — С. 84-86.</w:t>
      </w:r>
    </w:p>
  </w:footnote>
  <w:footnote w:id="174">
    <w:p>
      <w:pPr>
        <w:pStyle w:val="Footnote"/>
        <w:rPr/>
      </w:pPr>
      <w:r>
        <w:rPr>
          <w:rStyle w:val="FootnoteCharacters"/>
        </w:rPr>
        <w:footnoteRef/>
      </w:r>
      <w:r>
        <w:rPr>
          <w:szCs w:val="18"/>
        </w:rPr>
        <w:t xml:space="preserve"> </w:t>
      </w:r>
      <w:r>
        <w:rPr>
          <w:szCs w:val="18"/>
        </w:rPr>
        <w:t>Авторство тезисов принадлежит также епископу Вениамину.</w:t>
      </w:r>
    </w:p>
  </w:footnote>
  <w:footnote w:id="175">
    <w:p>
      <w:pPr>
        <w:pStyle w:val="Normal"/>
        <w:spacing w:before="0" w:after="0"/>
        <w:ind w:hanging="0"/>
        <w:rPr/>
      </w:pPr>
      <w:r>
        <w:rPr>
          <w:rStyle w:val="FootnoteCharacters"/>
        </w:rPr>
        <w:footnoteRef/>
      </w:r>
      <w:r>
        <w:rPr>
          <w:sz w:val="18"/>
          <w:szCs w:val="18"/>
        </w:rPr>
        <w:t xml:space="preserve"> </w:t>
      </w:r>
      <w:r>
        <w:rPr>
          <w:sz w:val="18"/>
          <w:szCs w:val="18"/>
        </w:rPr>
        <w:t>Деяния... — С. 132-133.</w:t>
      </w:r>
    </w:p>
  </w:footnote>
  <w:footnote w:id="176">
    <w:p>
      <w:pPr>
        <w:pStyle w:val="Normal"/>
        <w:spacing w:before="0" w:after="0"/>
        <w:ind w:hanging="0"/>
        <w:rPr/>
      </w:pPr>
      <w:r>
        <w:rPr>
          <w:rStyle w:val="FootnoteCharacters"/>
        </w:rPr>
        <w:footnoteRef/>
      </w:r>
      <w:r>
        <w:rPr>
          <w:sz w:val="18"/>
          <w:szCs w:val="18"/>
        </w:rPr>
        <w:t xml:space="preserve"> </w:t>
      </w:r>
      <w:r>
        <w:rPr>
          <w:sz w:val="18"/>
          <w:szCs w:val="18"/>
        </w:rPr>
        <w:t>Деяния... — С. 151-156.</w:t>
      </w:r>
    </w:p>
  </w:footnote>
  <w:footnote w:id="177">
    <w:p>
      <w:pPr>
        <w:pStyle w:val="Footnote"/>
        <w:rPr/>
      </w:pPr>
      <w:r>
        <w:rPr>
          <w:rStyle w:val="FootnoteCharacters"/>
        </w:rPr>
        <w:footnoteRef/>
      </w:r>
      <w:r>
        <w:rPr>
          <w:szCs w:val="18"/>
        </w:rPr>
        <w:t xml:space="preserve"> </w:t>
      </w:r>
      <w:r>
        <w:rPr>
          <w:szCs w:val="18"/>
        </w:rPr>
        <w:t>Деяния... — С. 124-129.</w:t>
      </w:r>
    </w:p>
  </w:footnote>
  <w:footnote w:id="178">
    <w:p>
      <w:pPr>
        <w:pStyle w:val="Footnote"/>
        <w:rPr/>
      </w:pPr>
      <w:r>
        <w:rPr>
          <w:rStyle w:val="FootnoteCharacters"/>
        </w:rPr>
        <w:footnoteRef/>
      </w:r>
      <w:r>
        <w:rPr>
          <w:szCs w:val="18"/>
        </w:rPr>
        <w:t xml:space="preserve"> </w:t>
      </w:r>
      <w:r>
        <w:rPr>
          <w:szCs w:val="18"/>
        </w:rPr>
        <w:t>Первоначально эта статья была опубликована в правых эмигрантских изданиях («Новое время», «Двуглавый орел», а затем помещена в «Деяниях... Собора» в качестве приложения. Статья имеет концептуальный характер, она теоретически обосновывает политическую линию «карловчан».</w:t>
      </w:r>
    </w:p>
  </w:footnote>
  <w:footnote w:id="179">
    <w:p>
      <w:pPr>
        <w:pStyle w:val="Footnote"/>
        <w:rPr/>
      </w:pPr>
      <w:r>
        <w:rPr>
          <w:rStyle w:val="FootnoteCharacters"/>
        </w:rPr>
        <w:footnoteRef/>
      </w:r>
      <w:r>
        <w:rPr>
          <w:szCs w:val="18"/>
        </w:rPr>
        <w:t xml:space="preserve"> </w:t>
      </w:r>
      <w:r>
        <w:rPr>
          <w:szCs w:val="18"/>
        </w:rPr>
        <w:t>Святейший Синод — государственное учреждение, основанное Петром I и занимавшееся управлением церкви до 1917 г. В состав Синода входили как архиереи, так и государственные чиновники. Во главе Синода стоял государственный чиновник — обер-прокурор.</w:t>
      </w:r>
    </w:p>
  </w:footnote>
  <w:footnote w:id="180">
    <w:p>
      <w:pPr>
        <w:pStyle w:val="Normal"/>
        <w:spacing w:before="0" w:after="0"/>
        <w:ind w:hanging="0"/>
        <w:rPr/>
      </w:pPr>
      <w:r>
        <w:rPr>
          <w:rStyle w:val="FootnoteCharacters"/>
        </w:rPr>
        <w:footnoteRef/>
      </w:r>
      <w:r>
        <w:rPr>
          <w:sz w:val="18"/>
          <w:szCs w:val="18"/>
        </w:rPr>
        <w:t xml:space="preserve"> </w:t>
      </w:r>
      <w:r>
        <w:rPr>
          <w:sz w:val="18"/>
          <w:szCs w:val="18"/>
        </w:rPr>
        <w:t>Антоний имеет в виду свое «Слово о Страшном суде и о современных событиях», включенное в 1-й том его Полного собрания сочинений. — СПб., 1911 г. (см. также: Розанов В.В. Около церковных стен. — М., 1995. — С. 449-455).</w:t>
      </w:r>
    </w:p>
  </w:footnote>
  <w:footnote w:id="181">
    <w:p>
      <w:pPr>
        <w:pStyle w:val="Footnote"/>
        <w:rPr/>
      </w:pPr>
      <w:r>
        <w:rPr>
          <w:rStyle w:val="FootnoteCharacters"/>
        </w:rPr>
        <w:footnoteRef/>
      </w:r>
      <w:r>
        <w:rPr>
          <w:szCs w:val="18"/>
        </w:rPr>
        <w:t xml:space="preserve"> </w:t>
      </w:r>
      <w:r>
        <w:rPr>
          <w:szCs w:val="18"/>
        </w:rPr>
        <w:t>Имеется в виду В.Н. Львов, бывший некоторое время обер-прокурором Синода во Временном правительстве. По причине полной некомпетентности быстро заменен А.В. Карташевым.</w:t>
      </w:r>
    </w:p>
  </w:footnote>
  <w:footnote w:id="182">
    <w:p>
      <w:pPr>
        <w:pStyle w:val="Footnote"/>
        <w:rPr/>
      </w:pPr>
      <w:r>
        <w:rPr>
          <w:rStyle w:val="FootnoteCharacters"/>
        </w:rPr>
        <w:footnoteRef/>
      </w:r>
      <w:r>
        <w:rPr>
          <w:szCs w:val="18"/>
        </w:rPr>
        <w:t xml:space="preserve"> </w:t>
      </w:r>
      <w:r>
        <w:rPr>
          <w:szCs w:val="18"/>
        </w:rPr>
        <w:t>Особое Совещание — совещательный орган в области законодательства и гражданского управления при генерале А.И. Деникине, состоявший в основном из политиков либеральной ориентации.</w:t>
      </w:r>
    </w:p>
  </w:footnote>
  <w:footnote w:id="183">
    <w:p>
      <w:pPr>
        <w:pStyle w:val="Footnote"/>
        <w:rPr/>
      </w:pPr>
      <w:r>
        <w:rPr>
          <w:rStyle w:val="FootnoteCharacters"/>
        </w:rPr>
        <w:footnoteRef/>
      </w:r>
      <w:r>
        <w:rPr>
          <w:szCs w:val="18"/>
        </w:rPr>
        <w:t xml:space="preserve"> </w:t>
      </w:r>
      <w:r>
        <w:rPr>
          <w:szCs w:val="18"/>
        </w:rPr>
        <w:t>Митрополит Вениамин (Федченков). На рубеже двух эпох. — М., 1994. — С. 337-346.</w:t>
      </w:r>
    </w:p>
  </w:footnote>
  <w:footnote w:id="184">
    <w:p>
      <w:pPr>
        <w:pStyle w:val="Footnote"/>
        <w:rPr/>
      </w:pPr>
      <w:r>
        <w:rPr>
          <w:rStyle w:val="FootnoteCharacters"/>
        </w:rPr>
        <w:footnoteRef/>
      </w:r>
      <w:r>
        <w:rPr>
          <w:szCs w:val="18"/>
        </w:rPr>
        <w:t xml:space="preserve"> </w:t>
      </w:r>
      <w:r>
        <w:rPr>
          <w:szCs w:val="18"/>
        </w:rPr>
        <w:t>Фрагмент из воспоминаний владыки Вениамина ярко отражает взгляд той части зарубежного русского духовенства, которая подписала Декларацию митрополита Сергия и отрицательно относилась к политизированной деятельности «карловчан».</w:t>
      </w:r>
    </w:p>
  </w:footnote>
  <w:footnote w:id="185">
    <w:p>
      <w:pPr>
        <w:pStyle w:val="Normal"/>
        <w:spacing w:before="0" w:after="0"/>
        <w:ind w:hanging="0"/>
        <w:rPr/>
      </w:pPr>
      <w:r>
        <w:rPr>
          <w:rStyle w:val="FootnoteCharacters"/>
        </w:rPr>
        <w:footnoteRef/>
      </w:r>
      <w:r>
        <w:rPr>
          <w:sz w:val="18"/>
          <w:szCs w:val="18"/>
        </w:rPr>
        <w:t xml:space="preserve"> </w:t>
      </w:r>
      <w:r>
        <w:rPr>
          <w:sz w:val="18"/>
          <w:szCs w:val="18"/>
        </w:rPr>
        <w:t>Вероятно, имеется в виду Н.Д. Тальберг.</w:t>
      </w:r>
    </w:p>
  </w:footnote>
  <w:footnote w:id="186">
    <w:p>
      <w:pPr>
        <w:pStyle w:val="Normal"/>
        <w:spacing w:before="0" w:after="0"/>
        <w:ind w:hanging="0"/>
        <w:rPr/>
      </w:pPr>
      <w:r>
        <w:rPr>
          <w:rStyle w:val="FootnoteCharacters"/>
        </w:rPr>
        <w:footnoteRef/>
      </w:r>
      <w:r>
        <w:rPr>
          <w:sz w:val="18"/>
          <w:szCs w:val="18"/>
        </w:rPr>
        <w:t xml:space="preserve"> </w:t>
      </w:r>
      <w:r>
        <w:rPr>
          <w:sz w:val="18"/>
          <w:szCs w:val="18"/>
        </w:rPr>
        <w:t>Россия. — 1927. — № 2. — 3 сент.</w:t>
      </w:r>
    </w:p>
  </w:footnote>
  <w:footnote w:id="187">
    <w:p>
      <w:pPr>
        <w:pStyle w:val="Footnote"/>
        <w:rPr/>
      </w:pPr>
      <w:r>
        <w:rPr>
          <w:rStyle w:val="FootnoteCharacters"/>
        </w:rPr>
        <w:footnoteRef/>
      </w:r>
      <w:r>
        <w:rPr>
          <w:szCs w:val="18"/>
        </w:rPr>
        <w:t xml:space="preserve"> </w:t>
      </w:r>
      <w:r>
        <w:rPr>
          <w:szCs w:val="18"/>
        </w:rPr>
        <w:t>Фрагменты опроса эмигрантских религиозных деятелей, предпринятого газетой «Россия».</w:t>
      </w:r>
    </w:p>
  </w:footnote>
  <w:footnote w:id="188">
    <w:p>
      <w:pPr>
        <w:pStyle w:val="Normal"/>
        <w:spacing w:before="0" w:after="0"/>
        <w:ind w:hanging="0"/>
        <w:rPr/>
      </w:pPr>
      <w:r>
        <w:rPr>
          <w:rStyle w:val="FootnoteCharacters"/>
        </w:rPr>
        <w:footnoteRef/>
      </w:r>
      <w:r>
        <w:rPr>
          <w:sz w:val="18"/>
          <w:szCs w:val="18"/>
        </w:rPr>
        <w:t xml:space="preserve"> </w:t>
      </w:r>
      <w:r>
        <w:rPr>
          <w:sz w:val="18"/>
          <w:szCs w:val="18"/>
        </w:rPr>
        <w:t>Евангелие от Матфея (Гл. 16, 18).</w:t>
      </w:r>
    </w:p>
  </w:footnote>
  <w:footnote w:id="189">
    <w:p>
      <w:pPr>
        <w:pStyle w:val="Normal"/>
        <w:spacing w:before="0" w:after="0"/>
        <w:ind w:hanging="0"/>
        <w:rPr/>
      </w:pPr>
      <w:r>
        <w:rPr>
          <w:rStyle w:val="FootnoteCharacters"/>
        </w:rPr>
        <w:footnoteRef/>
      </w:r>
      <w:r>
        <w:rPr>
          <w:sz w:val="18"/>
          <w:szCs w:val="18"/>
        </w:rPr>
        <w:t xml:space="preserve"> </w:t>
      </w:r>
      <w:r>
        <w:rPr>
          <w:sz w:val="18"/>
          <w:szCs w:val="18"/>
        </w:rPr>
        <w:t>Последние новости. — 1927. — 13 сент.</w:t>
      </w:r>
    </w:p>
  </w:footnote>
  <w:footnote w:id="190">
    <w:p>
      <w:pPr>
        <w:pStyle w:val="Footnote"/>
        <w:rPr/>
      </w:pPr>
      <w:r>
        <w:rPr>
          <w:rStyle w:val="FootnoteCharacters"/>
        </w:rPr>
        <w:footnoteRef/>
      </w:r>
      <w:r>
        <w:rPr>
          <w:szCs w:val="18"/>
        </w:rPr>
        <w:t xml:space="preserve"> </w:t>
      </w:r>
      <w:r>
        <w:rPr>
          <w:szCs w:val="18"/>
        </w:rPr>
        <w:t>Подразумевается митрополит Антоний (Храповицкий) и его конфликт с Московской Патриархией.</w:t>
      </w:r>
    </w:p>
  </w:footnote>
  <w:footnote w:id="191">
    <w:p>
      <w:pPr>
        <w:pStyle w:val="Normal"/>
        <w:spacing w:before="0" w:after="0"/>
        <w:ind w:hanging="0"/>
        <w:rPr/>
      </w:pPr>
      <w:r>
        <w:rPr>
          <w:rStyle w:val="FootnoteCharacters"/>
        </w:rPr>
        <w:footnoteRef/>
      </w:r>
      <w:r>
        <w:rPr>
          <w:sz w:val="18"/>
          <w:szCs w:val="18"/>
        </w:rPr>
        <w:t xml:space="preserve"> </w:t>
      </w:r>
      <w:r>
        <w:rPr>
          <w:sz w:val="18"/>
          <w:szCs w:val="18"/>
        </w:rPr>
        <w:t>ГАРФ</w:t>
      </w:r>
      <w:r>
        <w:rPr>
          <w:sz w:val="18"/>
          <w:szCs w:val="18"/>
          <w:lang w:val="en-US"/>
        </w:rPr>
        <w:t xml:space="preserve">, </w:t>
      </w:r>
      <w:r>
        <w:rPr>
          <w:sz w:val="18"/>
          <w:szCs w:val="18"/>
        </w:rPr>
        <w:t>ф</w:t>
      </w:r>
      <w:r>
        <w:rPr>
          <w:sz w:val="18"/>
          <w:szCs w:val="18"/>
          <w:lang w:val="en-US"/>
        </w:rPr>
        <w:t xml:space="preserve">. 6343, оп. 1, </w:t>
      </w:r>
      <w:r>
        <w:rPr>
          <w:sz w:val="18"/>
          <w:szCs w:val="18"/>
        </w:rPr>
        <w:t>д</w:t>
      </w:r>
      <w:r>
        <w:rPr>
          <w:sz w:val="18"/>
          <w:szCs w:val="18"/>
          <w:lang w:val="en-US"/>
        </w:rPr>
        <w:t xml:space="preserve">. 379, </w:t>
      </w:r>
      <w:r>
        <w:rPr>
          <w:sz w:val="18"/>
          <w:szCs w:val="18"/>
        </w:rPr>
        <w:t>лл</w:t>
      </w:r>
      <w:r>
        <w:rPr>
          <w:sz w:val="18"/>
          <w:szCs w:val="18"/>
          <w:lang w:val="en-US"/>
        </w:rPr>
        <w:t>. 34-35.</w:t>
      </w:r>
    </w:p>
  </w:footnote>
  <w:footnote w:id="192">
    <w:p>
      <w:pPr>
        <w:pStyle w:val="Footnote"/>
        <w:rPr/>
      </w:pPr>
      <w:r>
        <w:rPr>
          <w:rStyle w:val="FootnoteCharacters"/>
        </w:rPr>
        <w:footnoteRef/>
      </w:r>
      <w:r>
        <w:rPr>
          <w:szCs w:val="18"/>
        </w:rPr>
        <w:t xml:space="preserve"> </w:t>
      </w:r>
      <w:r>
        <w:rPr>
          <w:szCs w:val="18"/>
        </w:rPr>
        <w:t>ГАРФ</w:t>
      </w:r>
      <w:r>
        <w:rPr>
          <w:szCs w:val="18"/>
          <w:lang w:val="en-US"/>
        </w:rPr>
        <w:t xml:space="preserve">, </w:t>
      </w:r>
      <w:r>
        <w:rPr>
          <w:szCs w:val="18"/>
        </w:rPr>
        <w:t>ф</w:t>
      </w:r>
      <w:r>
        <w:rPr>
          <w:szCs w:val="18"/>
          <w:lang w:val="en-US"/>
        </w:rPr>
        <w:t xml:space="preserve">. 6343, оп. 1, </w:t>
      </w:r>
      <w:r>
        <w:rPr>
          <w:szCs w:val="18"/>
        </w:rPr>
        <w:t>д</w:t>
      </w:r>
      <w:r>
        <w:rPr>
          <w:szCs w:val="18"/>
          <w:lang w:val="en-US"/>
        </w:rPr>
        <w:t xml:space="preserve">. 379, </w:t>
      </w:r>
      <w:r>
        <w:rPr>
          <w:szCs w:val="18"/>
        </w:rPr>
        <w:t>лл</w:t>
      </w:r>
      <w:r>
        <w:rPr>
          <w:szCs w:val="18"/>
          <w:lang w:val="en-US"/>
        </w:rPr>
        <w:t>. 36-37.</w:t>
      </w:r>
    </w:p>
  </w:footnote>
  <w:footnote w:id="193">
    <w:p>
      <w:pPr>
        <w:pStyle w:val="Normal"/>
        <w:spacing w:before="0" w:after="0"/>
        <w:ind w:hanging="0"/>
        <w:rPr/>
      </w:pPr>
      <w:r>
        <w:rPr>
          <w:rStyle w:val="FootnoteCharacters"/>
        </w:rPr>
        <w:footnoteRef/>
      </w:r>
      <w:r>
        <w:rPr>
          <w:sz w:val="18"/>
          <w:szCs w:val="18"/>
        </w:rPr>
        <w:t xml:space="preserve"> </w:t>
      </w:r>
      <w:r>
        <w:rPr>
          <w:sz w:val="18"/>
          <w:szCs w:val="18"/>
        </w:rPr>
        <w:t>Послание написано в связи с событиями на КВЖД (Китайско-Восточной железной дороге). Особая Дальневосточная армия под командованием В.К. Блюхера вторглась на территорию Китая для восстановления контроля над КВЖД, захваченной китайцами. Русские эмигранты, жившие в Маньчжурии, подверглись репрессиям со стороны блюхеровцев. Именно их (эмигрантов) Антоний прежде всего призывает подняться на вооруженную борьбу с Советской властью.</w:t>
      </w:r>
    </w:p>
  </w:footnote>
  <w:footnote w:id="194">
    <w:p>
      <w:pPr>
        <w:pStyle w:val="Normal"/>
        <w:spacing w:before="0" w:after="0"/>
        <w:ind w:hanging="0"/>
        <w:rPr/>
      </w:pPr>
      <w:r>
        <w:rPr>
          <w:rStyle w:val="FootnoteCharacters"/>
        </w:rPr>
        <w:footnoteRef/>
      </w:r>
      <w:r>
        <w:rPr>
          <w:sz w:val="18"/>
          <w:szCs w:val="18"/>
        </w:rPr>
        <w:t xml:space="preserve"> </w:t>
      </w:r>
      <w:r>
        <w:rPr>
          <w:sz w:val="18"/>
          <w:szCs w:val="18"/>
        </w:rPr>
        <w:t>Митрополит Евлогий (Георгиевский). Путь моей жизни. — М., 1994. — С. 558-575.</w:t>
      </w:r>
    </w:p>
  </w:footnote>
  <w:footnote w:id="195">
    <w:p>
      <w:pPr>
        <w:pStyle w:val="Footnote"/>
        <w:rPr/>
      </w:pPr>
      <w:r>
        <w:rPr>
          <w:rStyle w:val="FootnoteCharacters"/>
        </w:rPr>
        <w:footnoteRef/>
      </w:r>
      <w:r>
        <w:rPr>
          <w:szCs w:val="18"/>
        </w:rPr>
        <w:t xml:space="preserve"> </w:t>
      </w:r>
      <w:r>
        <w:rPr>
          <w:szCs w:val="18"/>
        </w:rPr>
        <w:t>Без поддержки (англ.).</w:t>
      </w:r>
    </w:p>
  </w:footnote>
  <w:footnote w:id="196">
    <w:p>
      <w:pPr>
        <w:pStyle w:val="Footnote"/>
        <w:rPr/>
      </w:pPr>
      <w:r>
        <w:rPr>
          <w:rStyle w:val="FootnoteCharacters"/>
        </w:rPr>
        <w:footnoteRef/>
      </w:r>
      <w:r>
        <w:rPr>
          <w:szCs w:val="18"/>
        </w:rPr>
        <w:t xml:space="preserve"> </w:t>
      </w:r>
      <w:r>
        <w:rPr>
          <w:szCs w:val="18"/>
        </w:rPr>
        <w:t>Точнее — Христианский Союз Молодых Людей (</w:t>
      </w:r>
      <w:r>
        <w:rPr>
          <w:szCs w:val="18"/>
          <w:lang w:val="en-US"/>
        </w:rPr>
        <w:t>YMCA</w:t>
      </w:r>
      <w:r>
        <w:rPr>
          <w:szCs w:val="18"/>
        </w:rPr>
        <w:t xml:space="preserve"> — </w:t>
      </w:r>
      <w:r>
        <w:rPr>
          <w:szCs w:val="18"/>
          <w:lang w:val="en-US"/>
        </w:rPr>
        <w:t>YOUNG</w:t>
      </w:r>
      <w:r>
        <w:rPr>
          <w:szCs w:val="18"/>
        </w:rPr>
        <w:t xml:space="preserve"> </w:t>
      </w:r>
      <w:r>
        <w:rPr>
          <w:szCs w:val="18"/>
          <w:lang w:val="en-US"/>
        </w:rPr>
        <w:t>MEN</w:t>
      </w:r>
      <w:r>
        <w:rPr>
          <w:szCs w:val="18"/>
        </w:rPr>
        <w:t>'</w:t>
      </w:r>
      <w:r>
        <w:rPr>
          <w:szCs w:val="18"/>
          <w:lang w:val="en-US"/>
        </w:rPr>
        <w:t>S</w:t>
      </w:r>
      <w:r>
        <w:rPr>
          <w:szCs w:val="18"/>
        </w:rPr>
        <w:t xml:space="preserve"> </w:t>
      </w:r>
      <w:r>
        <w:rPr>
          <w:szCs w:val="18"/>
          <w:lang w:val="en-US"/>
        </w:rPr>
        <w:t>CHRISTIAN</w:t>
      </w:r>
      <w:r>
        <w:rPr>
          <w:szCs w:val="18"/>
        </w:rPr>
        <w:t xml:space="preserve"> </w:t>
      </w:r>
      <w:r>
        <w:rPr>
          <w:szCs w:val="18"/>
          <w:lang w:val="en-US"/>
        </w:rPr>
        <w:t>ASSOCIATION</w:t>
      </w:r>
      <w:r>
        <w:rPr>
          <w:szCs w:val="18"/>
        </w:rPr>
        <w:t>) — крупная меконфессиональная организация с центром в США, оказывавшая значительную помощь русским эмигрантам. Экуменическая деятельность YMCA, направленная на сглаживание различий между религиями, преобладание в ней протестантов, ее контакты с масонством вызвали негативное отношение к этой организации первоиерархов Зарубежной Церкви. Уже в 1921 г. Архиерейский Синод запретил православной молодежи организовываться под руководством YMCA.</w:t>
      </w:r>
    </w:p>
  </w:footnote>
  <w:footnote w:id="197">
    <w:p>
      <w:pPr>
        <w:pStyle w:val="Footnote"/>
        <w:rPr/>
      </w:pPr>
      <w:r>
        <w:rPr>
          <w:rStyle w:val="FootnoteCharacters"/>
        </w:rPr>
        <w:footnoteRef/>
      </w:r>
      <w:r>
        <w:rPr>
          <w:szCs w:val="18"/>
        </w:rPr>
        <w:t xml:space="preserve"> </w:t>
      </w:r>
      <w:r>
        <w:rPr>
          <w:szCs w:val="18"/>
        </w:rPr>
        <w:t>Имеется в виду Православный Богословский Институт во имя преп. Сергия Радонежского, основанный в Париже в 1925 г. благодаря стараниям Евлогия. Ректором института стал епископ Вениамин (Федченков), среди преподавателей были: о. Сергий Булгаков, о. Георгий Флоровский, А.В. Карташев, Г.П. Федотов, В.Н. Ильин, Н.О. Лосский, П.П. Вышеславцев и другие выдающиеся представители русской религиозной мысли.</w:t>
      </w:r>
    </w:p>
  </w:footnote>
  <w:footnote w:id="198">
    <w:p>
      <w:pPr>
        <w:pStyle w:val="Footnote"/>
        <w:rPr/>
      </w:pPr>
      <w:r>
        <w:rPr>
          <w:rStyle w:val="FootnoteCharacters"/>
        </w:rPr>
        <w:footnoteRef/>
      </w:r>
      <w:r>
        <w:rPr>
          <w:szCs w:val="18"/>
        </w:rPr>
        <w:t xml:space="preserve"> </w:t>
      </w:r>
      <w:r>
        <w:rPr>
          <w:szCs w:val="18"/>
        </w:rPr>
        <w:t>«Взгляд» (фр.)</w:t>
      </w:r>
    </w:p>
  </w:footnote>
  <w:footnote w:id="199">
    <w:p>
      <w:pPr>
        <w:pStyle w:val="Footnote"/>
        <w:rPr/>
      </w:pPr>
      <w:r>
        <w:rPr>
          <w:rStyle w:val="FootnoteCharacters"/>
        </w:rPr>
        <w:footnoteRef/>
      </w:r>
      <w:r>
        <w:rPr>
          <w:szCs w:val="18"/>
        </w:rPr>
        <w:t xml:space="preserve"> </w:t>
      </w:r>
      <w:r>
        <w:rPr>
          <w:szCs w:val="18"/>
        </w:rPr>
        <w:t>Архиепископ Кентерберийский является главой англиканской Церкви.</w:t>
      </w:r>
    </w:p>
  </w:footnote>
  <w:footnote w:id="200">
    <w:p>
      <w:pPr>
        <w:pStyle w:val="Footnote"/>
        <w:rPr/>
      </w:pPr>
      <w:r>
        <w:rPr>
          <w:rStyle w:val="FootnoteCharacters"/>
        </w:rPr>
        <w:footnoteRef/>
      </w:r>
      <w:r>
        <w:rPr>
          <w:szCs w:val="18"/>
        </w:rPr>
        <w:t xml:space="preserve"> </w:t>
      </w:r>
      <w:r>
        <w:rPr>
          <w:szCs w:val="18"/>
        </w:rPr>
        <w:t xml:space="preserve">ГАРФ, ф. 5783, </w:t>
      </w:r>
      <w:r>
        <w:rPr>
          <w:szCs w:val="18"/>
          <w:lang w:val="en-US"/>
        </w:rPr>
        <w:t>оп.</w:t>
      </w:r>
      <w:r>
        <w:rPr>
          <w:szCs w:val="18"/>
        </w:rPr>
        <w:t xml:space="preserve"> 1, д. 390, лл. 45-47 об.</w:t>
      </w:r>
    </w:p>
  </w:footnote>
  <w:footnote w:id="201">
    <w:p>
      <w:pPr>
        <w:pStyle w:val="Normal"/>
        <w:spacing w:before="0" w:after="0"/>
        <w:ind w:hanging="0"/>
        <w:rPr/>
      </w:pPr>
      <w:r>
        <w:rPr>
          <w:rStyle w:val="FootnoteCharacters"/>
        </w:rPr>
        <w:footnoteRef/>
      </w:r>
      <w:r>
        <w:rPr>
          <w:sz w:val="18"/>
          <w:szCs w:val="18"/>
        </w:rPr>
        <w:t xml:space="preserve"> </w:t>
      </w:r>
      <w:r>
        <w:rPr>
          <w:sz w:val="18"/>
          <w:szCs w:val="18"/>
        </w:rPr>
        <w:t>«Пименовская церковь» — обновленческая церковь Украины, объявившая</w:t>
      </w:r>
      <w:r>
        <w:rPr>
          <w:bCs/>
          <w:sz w:val="18"/>
          <w:szCs w:val="18"/>
        </w:rPr>
        <w:t xml:space="preserve"> себя в </w:t>
      </w:r>
      <w:r>
        <w:rPr>
          <w:sz w:val="18"/>
          <w:szCs w:val="18"/>
        </w:rPr>
        <w:t>1925 г. автокефальной. Возглавлялась митрополитом Пименом.</w:t>
      </w:r>
    </w:p>
  </w:footnote>
  <w:footnote w:id="202">
    <w:p>
      <w:pPr>
        <w:pStyle w:val="Normal"/>
        <w:spacing w:before="0" w:after="0"/>
        <w:ind w:hanging="0"/>
        <w:rPr/>
      </w:pPr>
      <w:r>
        <w:rPr>
          <w:rStyle w:val="FootnoteCharacters"/>
        </w:rPr>
        <w:footnoteRef/>
      </w:r>
      <w:r>
        <w:rPr>
          <w:sz w:val="18"/>
          <w:szCs w:val="18"/>
        </w:rPr>
        <w:t xml:space="preserve"> </w:t>
      </w:r>
      <w:r>
        <w:rPr>
          <w:sz w:val="18"/>
          <w:szCs w:val="18"/>
        </w:rPr>
        <w:t>Архиепископ Берлинский Серафим (Ладе) действительно до своего перехода к «карловчанам» состоял в «пименовской» церкви и там был поставлен в епископы.</w:t>
      </w:r>
    </w:p>
  </w:footnote>
  <w:footnote w:id="203">
    <w:p>
      <w:pPr>
        <w:pStyle w:val="Footnote"/>
        <w:rPr/>
      </w:pPr>
      <w:r>
        <w:rPr>
          <w:rStyle w:val="FootnoteCharacters"/>
        </w:rPr>
        <w:footnoteRef/>
      </w:r>
      <w:r>
        <w:rPr>
          <w:szCs w:val="18"/>
        </w:rPr>
        <w:t xml:space="preserve"> </w:t>
      </w:r>
      <w:r>
        <w:rPr>
          <w:szCs w:val="18"/>
        </w:rPr>
        <w:t>То есть приходы Русской Церкви за рубежом, оставшиеся в юрисдикции Московской Патриархии и возглавляемые митрополитом Елевферием.</w:t>
      </w:r>
    </w:p>
  </w:footnote>
  <w:footnote w:id="204">
    <w:p>
      <w:pPr>
        <w:pStyle w:val="Footnote"/>
        <w:rPr/>
      </w:pPr>
      <w:r>
        <w:rPr>
          <w:rStyle w:val="FootnoteCharacters"/>
        </w:rPr>
        <w:footnoteRef/>
      </w:r>
      <w:r>
        <w:rPr>
          <w:szCs w:val="18"/>
        </w:rPr>
        <w:t xml:space="preserve"> </w:t>
      </w:r>
      <w:r>
        <w:rPr>
          <w:szCs w:val="18"/>
        </w:rPr>
        <w:t>Имеются в виду «левые» евразийцы (П.П. Сувчинский и др.). Во французском городе Кламар в 1929 г. произошел раскол евразийского движения в связи с откровенно просоветской направленностью газеты «Евразия».</w:t>
      </w:r>
    </w:p>
  </w:footnote>
  <w:footnote w:id="205">
    <w:p>
      <w:pPr>
        <w:pStyle w:val="Normal"/>
        <w:spacing w:before="0" w:after="0"/>
        <w:ind w:hanging="0"/>
        <w:rPr/>
      </w:pPr>
      <w:r>
        <w:rPr>
          <w:rStyle w:val="FootnoteCharacters"/>
        </w:rPr>
        <w:footnoteRef/>
      </w:r>
      <w:r>
        <w:rPr>
          <w:sz w:val="18"/>
          <w:szCs w:val="18"/>
        </w:rPr>
        <w:t xml:space="preserve"> </w:t>
      </w:r>
      <w:r>
        <w:rPr>
          <w:sz w:val="18"/>
          <w:szCs w:val="18"/>
        </w:rPr>
        <w:t>То есть епископ Вениамин (Федченков), перешедший в «елевферьевскую» церковь.</w:t>
      </w:r>
    </w:p>
  </w:footnote>
  <w:footnote w:id="206">
    <w:p>
      <w:pPr>
        <w:pStyle w:val="Footnote"/>
        <w:rPr/>
      </w:pPr>
      <w:r>
        <w:rPr>
          <w:rStyle w:val="FootnoteCharacters"/>
        </w:rPr>
        <w:footnoteRef/>
      </w:r>
      <w:r>
        <w:rPr>
          <w:szCs w:val="18"/>
        </w:rPr>
        <w:t xml:space="preserve"> </w:t>
      </w:r>
      <w:r>
        <w:rPr>
          <w:szCs w:val="18"/>
        </w:rPr>
        <w:t>Никольский Б.И. Русские масоны и революция. — М., 1990. — С. 173-180.</w:t>
      </w:r>
    </w:p>
  </w:footnote>
  <w:footnote w:id="207">
    <w:p>
      <w:pPr>
        <w:pStyle w:val="Footnote"/>
        <w:rPr/>
      </w:pPr>
      <w:r>
        <w:rPr>
          <w:rStyle w:val="FootnoteCharacters"/>
        </w:rPr>
        <w:footnoteRef/>
      </w:r>
      <w:r>
        <w:rPr>
          <w:szCs w:val="18"/>
        </w:rPr>
        <w:t xml:space="preserve"> </w:t>
      </w:r>
      <w:r>
        <w:rPr>
          <w:szCs w:val="18"/>
        </w:rPr>
        <w:t>Теософия — оккультное учение, разработанное</w:t>
      </w:r>
      <w:r>
        <w:rPr>
          <w:bCs/>
          <w:szCs w:val="18"/>
        </w:rPr>
        <w:t xml:space="preserve"> Е.П.</w:t>
      </w:r>
      <w:r>
        <w:rPr>
          <w:szCs w:val="18"/>
        </w:rPr>
        <w:t xml:space="preserve"> Блаватской и А. Безант; одной из целей теософского движения является создание «универсальной религии» для всего человечества.</w:t>
      </w:r>
    </w:p>
  </w:footnote>
  <w:footnote w:id="208">
    <w:p>
      <w:pPr>
        <w:pStyle w:val="Footnote"/>
        <w:rPr/>
      </w:pPr>
      <w:r>
        <w:rPr>
          <w:rStyle w:val="FootnoteCharacters"/>
        </w:rPr>
        <w:footnoteRef/>
      </w:r>
      <w:r>
        <w:rPr>
          <w:szCs w:val="18"/>
        </w:rPr>
        <w:t xml:space="preserve"> </w:t>
      </w:r>
      <w:r>
        <w:rPr>
          <w:szCs w:val="18"/>
        </w:rPr>
        <w:t>Антропософия — мистическое учение, созданное Рудольфом Штейнером.</w:t>
      </w:r>
    </w:p>
  </w:footnote>
  <w:footnote w:id="209">
    <w:p>
      <w:pPr>
        <w:pStyle w:val="Footnote"/>
        <w:rPr/>
      </w:pPr>
      <w:r>
        <w:rPr>
          <w:rStyle w:val="FootnoteCharacters"/>
        </w:rPr>
        <w:footnoteRef/>
      </w:r>
      <w:r>
        <w:rPr>
          <w:szCs w:val="18"/>
        </w:rPr>
        <w:t xml:space="preserve"> </w:t>
      </w:r>
      <w:r>
        <w:rPr>
          <w:szCs w:val="18"/>
        </w:rPr>
        <w:t>«Христианское знание» — псевдохристианское оккультное учение.</w:t>
      </w:r>
    </w:p>
  </w:footnote>
  <w:footnote w:id="210">
    <w:p>
      <w:pPr>
        <w:pStyle w:val="Normal"/>
        <w:spacing w:before="0" w:after="0"/>
        <w:ind w:hanging="0"/>
        <w:rPr/>
      </w:pPr>
      <w:r>
        <w:rPr>
          <w:rStyle w:val="FootnoteCharacters"/>
        </w:rPr>
        <w:footnoteRef/>
      </w:r>
      <w:r>
        <w:rPr>
          <w:sz w:val="18"/>
          <w:szCs w:val="18"/>
        </w:rPr>
        <w:t xml:space="preserve"> </w:t>
      </w:r>
      <w:r>
        <w:rPr>
          <w:sz w:val="18"/>
          <w:szCs w:val="18"/>
        </w:rPr>
        <w:t>Русская православная церковь за границей. 1918-1968. / Под ред. гр. А.А. Соллогуб. — Т. 1. — Нью-Йорк, 1968. — С. 208-255.</w:t>
      </w:r>
    </w:p>
  </w:footnote>
  <w:footnote w:id="211">
    <w:p>
      <w:pPr>
        <w:pStyle w:val="Footnote"/>
        <w:rPr/>
      </w:pPr>
      <w:r>
        <w:rPr>
          <w:rStyle w:val="FootnoteCharacters"/>
        </w:rPr>
        <w:footnoteRef/>
      </w:r>
      <w:r>
        <w:rPr>
          <w:szCs w:val="18"/>
        </w:rPr>
        <w:t xml:space="preserve"> </w:t>
      </w:r>
      <w:r>
        <w:rPr>
          <w:szCs w:val="18"/>
        </w:rPr>
        <w:t>Поводом этого Окружного Послания послужило Послание митрополита Сергия (Страгородского) от 23 марта 1933 г. на имя Патриарха Сербского Варнавы, в лице которого Сергий хотел найти посредника между Московской Патриархией и «карловчанами». Декларацию Сергия о лояльности Советской власти Архиерейский Синод Зарубежной Церкви отверг еще в своем Окружном Послании от 27 августа/ 9 сентября 1927 г.</w:t>
      </w:r>
    </w:p>
  </w:footnote>
  <w:footnote w:id="212">
    <w:p>
      <w:pPr>
        <w:pStyle w:val="Footnote"/>
        <w:rPr/>
      </w:pPr>
      <w:r>
        <w:rPr>
          <w:rStyle w:val="FootnoteCharacters"/>
        </w:rPr>
        <w:footnoteRef/>
      </w:r>
      <w:r>
        <w:rPr>
          <w:szCs w:val="18"/>
        </w:rPr>
        <w:t xml:space="preserve"> </w:t>
      </w:r>
      <w:r>
        <w:rPr>
          <w:szCs w:val="18"/>
        </w:rPr>
        <w:t>Намек на известную фразу из Декларации Сергия, гласящую, что можно быть православным христианином и в то же время «сознавать Советский Союз своей гражданской родиной, радости и успехи которой — наши радости и успехи, а неудачи — наши неудачи».</w:t>
      </w:r>
    </w:p>
  </w:footnote>
  <w:footnote w:id="213">
    <w:p>
      <w:pPr>
        <w:pStyle w:val="Footnote"/>
        <w:rPr/>
      </w:pPr>
      <w:r>
        <w:rPr>
          <w:rStyle w:val="FootnoteCharacters"/>
        </w:rPr>
        <w:footnoteRef/>
      </w:r>
      <w:r>
        <w:rPr>
          <w:szCs w:val="18"/>
        </w:rPr>
        <w:t xml:space="preserve"> </w:t>
      </w:r>
      <w:r>
        <w:rPr>
          <w:szCs w:val="18"/>
        </w:rPr>
        <w:t>Бодрость! — 1936. — № 95. — 23 авг.</w:t>
      </w:r>
    </w:p>
  </w:footnote>
  <w:footnote w:id="214">
    <w:p>
      <w:pPr>
        <w:pStyle w:val="Normal"/>
        <w:spacing w:before="0" w:after="0"/>
        <w:ind w:hanging="0"/>
        <w:rPr/>
      </w:pPr>
      <w:r>
        <w:rPr>
          <w:rStyle w:val="FootnoteCharacters"/>
        </w:rPr>
        <w:footnoteRef/>
      </w:r>
      <w:r>
        <w:rPr>
          <w:sz w:val="18"/>
          <w:szCs w:val="18"/>
        </w:rPr>
        <w:t xml:space="preserve"> </w:t>
      </w:r>
      <w:r>
        <w:rPr>
          <w:sz w:val="18"/>
          <w:szCs w:val="18"/>
        </w:rPr>
        <w:t>Панагия (всесвятая — греч.) — нагрудный знак архиереев в виде небольшой круглой иконы Божьей Матери.</w:t>
      </w:r>
    </w:p>
  </w:footnote>
  <w:footnote w:id="215">
    <w:p>
      <w:pPr>
        <w:pStyle w:val="Footnote"/>
        <w:rPr/>
      </w:pPr>
      <w:r>
        <w:rPr>
          <w:rStyle w:val="FootnoteCharacters"/>
        </w:rPr>
        <w:footnoteRef/>
      </w:r>
      <w:r>
        <w:rPr>
          <w:szCs w:val="18"/>
        </w:rPr>
        <w:t xml:space="preserve"> </w:t>
      </w:r>
      <w:r>
        <w:rPr>
          <w:szCs w:val="18"/>
        </w:rPr>
        <w:t>Второй Всезарубежный Собор Русской Православной Церкви за границей состоялся 14-24 августа 1938 г. в Сремских Карловцах, однако «всезарубежность» его сомнительна — на нем отсутствовали представители западноевропейского экзархата Евлогия.</w:t>
      </w:r>
    </w:p>
  </w:footnote>
  <w:footnote w:id="216">
    <w:p>
      <w:pPr>
        <w:pStyle w:val="Normal"/>
        <w:spacing w:before="0" w:after="0"/>
        <w:ind w:hanging="0"/>
        <w:rPr/>
      </w:pPr>
      <w:r>
        <w:rPr>
          <w:rStyle w:val="FootnoteCharacters"/>
        </w:rPr>
        <w:footnoteRef/>
      </w:r>
      <w:r>
        <w:rPr>
          <w:sz w:val="18"/>
          <w:szCs w:val="18"/>
        </w:rPr>
        <w:t xml:space="preserve"> </w:t>
      </w:r>
      <w:r>
        <w:rPr>
          <w:sz w:val="18"/>
          <w:szCs w:val="18"/>
        </w:rPr>
        <w:t>Деяния Второго Всезарубежного Собора Русской Православной Церкви за границей. — Белград, 1939. — С. 237-253. ГАРФ</w:t>
      </w:r>
      <w:r>
        <w:rPr>
          <w:sz w:val="18"/>
          <w:szCs w:val="18"/>
          <w:lang w:val="en-US"/>
        </w:rPr>
        <w:t xml:space="preserve">, </w:t>
      </w:r>
      <w:r>
        <w:rPr>
          <w:sz w:val="18"/>
          <w:szCs w:val="18"/>
        </w:rPr>
        <w:t>ф</w:t>
      </w:r>
      <w:r>
        <w:rPr>
          <w:sz w:val="18"/>
          <w:szCs w:val="18"/>
          <w:lang w:val="en-US"/>
        </w:rPr>
        <w:t xml:space="preserve">. 6343, оп. 1, </w:t>
      </w:r>
      <w:r>
        <w:rPr>
          <w:sz w:val="18"/>
          <w:szCs w:val="18"/>
        </w:rPr>
        <w:t>д</w:t>
      </w:r>
      <w:r>
        <w:rPr>
          <w:sz w:val="18"/>
          <w:szCs w:val="18"/>
          <w:lang w:val="en-US"/>
        </w:rPr>
        <w:t>. 374.</w:t>
      </w:r>
    </w:p>
  </w:footnote>
  <w:footnote w:id="217">
    <w:p>
      <w:pPr>
        <w:pStyle w:val="Footnote"/>
        <w:rPr/>
      </w:pPr>
      <w:r>
        <w:rPr>
          <w:rStyle w:val="FootnoteCharacters"/>
        </w:rPr>
        <w:footnoteRef/>
      </w:r>
      <w:r>
        <w:rPr>
          <w:szCs w:val="18"/>
        </w:rPr>
        <w:t xml:space="preserve"> </w:t>
      </w:r>
      <w:r>
        <w:rPr>
          <w:szCs w:val="18"/>
        </w:rPr>
        <w:t>Имеется в виду НТСНП.</w:t>
      </w:r>
    </w:p>
  </w:footnote>
  <w:footnote w:id="218">
    <w:p>
      <w:pPr>
        <w:pStyle w:val="Footnote"/>
        <w:rPr/>
      </w:pPr>
      <w:r>
        <w:rPr>
          <w:rStyle w:val="FootnoteCharacters"/>
        </w:rPr>
        <w:footnoteRef/>
      </w:r>
      <w:r>
        <w:rPr>
          <w:szCs w:val="18"/>
        </w:rPr>
        <w:t xml:space="preserve"> </w:t>
      </w:r>
      <w:r>
        <w:rPr>
          <w:szCs w:val="18"/>
        </w:rPr>
        <w:t>Имеется в виду Младоросская партия.</w:t>
      </w:r>
    </w:p>
  </w:footnote>
  <w:footnote w:id="219">
    <w:p>
      <w:pPr>
        <w:pStyle w:val="Footnote"/>
        <w:rPr/>
      </w:pPr>
      <w:r>
        <w:rPr>
          <w:rStyle w:val="FootnoteCharacters"/>
        </w:rPr>
        <w:footnoteRef/>
      </w:r>
      <w:r>
        <w:rPr>
          <w:szCs w:val="18"/>
        </w:rPr>
        <w:t xml:space="preserve"> </w:t>
      </w:r>
      <w:r>
        <w:rPr>
          <w:bCs/>
          <w:szCs w:val="18"/>
        </w:rPr>
        <w:t>НТСНП.</w:t>
      </w:r>
    </w:p>
  </w:footnote>
  <w:footnote w:id="220">
    <w:p>
      <w:pPr>
        <w:pStyle w:val="Footnote"/>
        <w:rPr/>
      </w:pPr>
      <w:r>
        <w:rPr>
          <w:rStyle w:val="FootnoteCharacters"/>
        </w:rPr>
        <w:footnoteRef/>
      </w:r>
      <w:r>
        <w:rPr>
          <w:szCs w:val="18"/>
        </w:rPr>
        <w:t xml:space="preserve"> </w:t>
      </w:r>
      <w:r>
        <w:rPr>
          <w:szCs w:val="18"/>
        </w:rPr>
        <w:t>Младороссы.</w:t>
      </w:r>
    </w:p>
  </w:footnote>
  <w:footnote w:id="221">
    <w:p>
      <w:pPr>
        <w:pStyle w:val="Footnote"/>
        <w:rPr/>
      </w:pPr>
      <w:r>
        <w:rPr>
          <w:rStyle w:val="FootnoteCharacters"/>
        </w:rPr>
        <w:footnoteRef/>
      </w:r>
      <w:r>
        <w:rPr>
          <w:szCs w:val="18"/>
        </w:rPr>
        <w:t xml:space="preserve"> </w:t>
      </w:r>
      <w:r>
        <w:rPr>
          <w:szCs w:val="18"/>
        </w:rPr>
        <w:t>Деяния... — С. 312-324.</w:t>
      </w:r>
    </w:p>
  </w:footnote>
  <w:footnote w:id="222">
    <w:p>
      <w:pPr>
        <w:pStyle w:val="Footnote"/>
        <w:rPr/>
      </w:pPr>
      <w:r>
        <w:rPr>
          <w:rStyle w:val="FootnoteCharacters"/>
        </w:rPr>
        <w:footnoteRef/>
      </w:r>
      <w:r>
        <w:rPr>
          <w:szCs w:val="18"/>
        </w:rPr>
        <w:t xml:space="preserve"> </w:t>
      </w:r>
      <w:r>
        <w:rPr>
          <w:szCs w:val="18"/>
        </w:rPr>
        <w:t>То есть буквально — «Против коминтерна».</w:t>
      </w:r>
    </w:p>
  </w:footnote>
  <w:footnote w:id="223">
    <w:p>
      <w:pPr>
        <w:pStyle w:val="Footnote"/>
        <w:rPr/>
      </w:pPr>
      <w:r>
        <w:rPr>
          <w:rStyle w:val="FootnoteCharacters"/>
        </w:rPr>
        <w:footnoteRef/>
      </w:r>
      <w:r>
        <w:rPr>
          <w:szCs w:val="18"/>
        </w:rPr>
        <w:t xml:space="preserve"> </w:t>
      </w:r>
      <w:r>
        <w:rPr>
          <w:szCs w:val="18"/>
        </w:rPr>
        <w:t>Глава Англиканской церкви.</w:t>
      </w:r>
    </w:p>
  </w:footnote>
  <w:footnote w:id="224">
    <w:p>
      <w:pPr>
        <w:pStyle w:val="Normal"/>
        <w:spacing w:before="0" w:after="0"/>
        <w:ind w:hanging="0"/>
        <w:rPr/>
      </w:pPr>
      <w:r>
        <w:rPr>
          <w:rStyle w:val="FootnoteCharacters"/>
        </w:rPr>
        <w:footnoteRef/>
      </w:r>
      <w:r>
        <w:rPr>
          <w:sz w:val="18"/>
          <w:szCs w:val="18"/>
        </w:rPr>
        <w:t xml:space="preserve"> </w:t>
      </w:r>
      <w:r>
        <w:rPr>
          <w:sz w:val="18"/>
          <w:szCs w:val="18"/>
        </w:rPr>
        <w:t>То есть Англии, США, Франции.</w:t>
      </w:r>
    </w:p>
  </w:footnote>
  <w:footnote w:id="225">
    <w:p>
      <w:pPr>
        <w:pStyle w:val="Footnote"/>
        <w:rPr/>
      </w:pPr>
      <w:r>
        <w:rPr>
          <w:rStyle w:val="FootnoteCharacters"/>
        </w:rPr>
        <w:footnoteRef/>
      </w:r>
      <w:r>
        <w:rPr>
          <w:szCs w:val="18"/>
        </w:rPr>
        <w:t xml:space="preserve"> </w:t>
      </w:r>
      <w:r>
        <w:rPr>
          <w:szCs w:val="18"/>
        </w:rPr>
        <w:t>Деяния... — С. 324-335.</w:t>
      </w:r>
    </w:p>
  </w:footnote>
  <w:footnote w:id="226">
    <w:p>
      <w:pPr>
        <w:pStyle w:val="Footnote"/>
        <w:rPr/>
      </w:pPr>
      <w:r>
        <w:rPr>
          <w:rStyle w:val="FootnoteCharacters"/>
        </w:rPr>
        <w:footnoteRef/>
      </w:r>
      <w:r>
        <w:rPr>
          <w:szCs w:val="18"/>
        </w:rPr>
        <w:t xml:space="preserve"> </w:t>
      </w:r>
      <w:r>
        <w:rPr>
          <w:szCs w:val="18"/>
        </w:rPr>
        <w:t>«Божественное искупление» (лат.). В книге Я.В. Ковальского «Папы и папство» (М., 1991. — С. 221) указана несколько другая дата энциклики — 19 марта.</w:t>
      </w:r>
    </w:p>
  </w:footnote>
  <w:footnote w:id="227">
    <w:p>
      <w:pPr>
        <w:pStyle w:val="Normal"/>
        <w:spacing w:before="0" w:after="0"/>
        <w:ind w:hanging="0"/>
        <w:rPr/>
      </w:pPr>
      <w:r>
        <w:rPr>
          <w:rStyle w:val="FootnoteCharacters"/>
        </w:rPr>
        <w:footnoteRef/>
      </w:r>
      <w:r>
        <w:rPr>
          <w:sz w:val="18"/>
          <w:szCs w:val="18"/>
        </w:rPr>
        <w:t xml:space="preserve"> </w:t>
      </w:r>
      <w:r>
        <w:rPr>
          <w:sz w:val="18"/>
          <w:szCs w:val="18"/>
        </w:rPr>
        <w:t xml:space="preserve">ГАРФ, ф. 6343, </w:t>
      </w:r>
      <w:r>
        <w:rPr>
          <w:sz w:val="18"/>
          <w:szCs w:val="18"/>
          <w:lang w:val="en-US"/>
        </w:rPr>
        <w:t>оп.</w:t>
      </w:r>
      <w:r>
        <w:rPr>
          <w:sz w:val="18"/>
          <w:szCs w:val="18"/>
        </w:rPr>
        <w:t xml:space="preserve"> 1, д. 298, лл. 9-13.</w:t>
      </w:r>
    </w:p>
  </w:footnote>
  <w:footnote w:id="228">
    <w:p>
      <w:pPr>
        <w:pStyle w:val="Footnote"/>
        <w:rPr/>
      </w:pPr>
      <w:r>
        <w:rPr>
          <w:rStyle w:val="FootnoteCharacters"/>
        </w:rPr>
        <w:footnoteRef/>
      </w:r>
      <w:r>
        <w:rPr>
          <w:szCs w:val="18"/>
        </w:rPr>
        <w:t xml:space="preserve"> </w:t>
      </w:r>
      <w:r>
        <w:rPr>
          <w:szCs w:val="18"/>
        </w:rPr>
        <w:t>Письмо подписано иерархом и прихожанами «карловацких» приходов США.</w:t>
      </w:r>
    </w:p>
  </w:footnote>
  <w:footnote w:id="229">
    <w:p>
      <w:pPr>
        <w:pStyle w:val="Normal"/>
        <w:spacing w:before="0" w:after="0"/>
        <w:ind w:hanging="0"/>
        <w:rPr/>
      </w:pPr>
      <w:r>
        <w:rPr>
          <w:rStyle w:val="FootnoteCharacters"/>
        </w:rPr>
        <w:footnoteRef/>
      </w:r>
      <w:r>
        <w:rPr>
          <w:sz w:val="18"/>
          <w:szCs w:val="18"/>
        </w:rPr>
        <w:t xml:space="preserve"> </w:t>
      </w:r>
      <w:r>
        <w:rPr>
          <w:sz w:val="18"/>
          <w:szCs w:val="18"/>
        </w:rPr>
        <w:t xml:space="preserve">Русская православная церковь за границей... — Т. </w:t>
      </w:r>
      <w:r>
        <w:rPr>
          <w:sz w:val="18"/>
          <w:szCs w:val="18"/>
          <w:lang w:val="en-US"/>
        </w:rPr>
        <w:t>I</w:t>
      </w:r>
      <w:r>
        <w:rPr>
          <w:sz w:val="18"/>
          <w:szCs w:val="18"/>
        </w:rPr>
        <w:t>. — С. 92-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794"/>
        </w:tabs>
        <w:ind w:left="794" w:hanging="510"/>
      </w:pPr>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869"/>
        </w:tabs>
        <w:ind w:left="869" w:hanging="58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24"/>
        </w:tabs>
        <w:ind w:left="824" w:hanging="540"/>
      </w:pPr>
      <w:rPr/>
    </w:lvl>
    <w:lvl w:ilvl="1">
      <w:start w:val="1"/>
      <w:numFmt w:val="decimal"/>
      <w:lvlText w:val="%2)"/>
      <w:lvlJc w:val="left"/>
      <w:pPr>
        <w:tabs>
          <w:tab w:val="num" w:pos="1604"/>
        </w:tabs>
        <w:ind w:left="1604" w:hanging="60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1332"/>
        </w:tabs>
        <w:ind w:left="1332" w:hanging="480"/>
      </w:pPr>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decimal"/>
      <w:lvlText w:val="%1."/>
      <w:lvlJc w:val="left"/>
      <w:pPr>
        <w:tabs>
          <w:tab w:val="num" w:pos="794"/>
        </w:tabs>
        <w:ind w:left="794" w:hanging="510"/>
      </w:pPr>
      <w:rPr/>
    </w:lvl>
    <w:lvl w:ilvl="1">
      <w:start w:val="1"/>
      <w:numFmt w:val="decimal"/>
      <w:lvlText w:val="%2)"/>
      <w:lvlJc w:val="left"/>
      <w:pPr>
        <w:tabs>
          <w:tab w:val="num" w:pos="1619"/>
        </w:tabs>
        <w:ind w:left="1619" w:hanging="615"/>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decimal"/>
      <w:lvlText w:val="%1."/>
      <w:lvlJc w:val="left"/>
      <w:pPr>
        <w:tabs>
          <w:tab w:val="num" w:pos="1048"/>
        </w:tabs>
        <w:ind w:left="1048" w:hanging="480"/>
      </w:pPr>
      <w:rPr/>
    </w:lvl>
    <w:lvl w:ilvl="1">
      <w:start w:val="1"/>
      <w:numFmt w:val="decimal"/>
      <w:lvlText w:val="%2."/>
      <w:lvlJc w:val="left"/>
      <w:pPr>
        <w:tabs>
          <w:tab w:val="num" w:pos="1874"/>
        </w:tabs>
        <w:ind w:left="1874" w:hanging="510"/>
      </w:pPr>
      <w:rPr/>
    </w:lvl>
    <w:lvl w:ilvl="2">
      <w:start w:val="1"/>
      <w:numFmt w:val="decimal"/>
      <w:lvlText w:val="%3)"/>
      <w:lvlJc w:val="left"/>
      <w:pPr>
        <w:tabs>
          <w:tab w:val="num" w:pos="2819"/>
        </w:tabs>
        <w:ind w:left="2819" w:hanging="555"/>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809"/>
        </w:tabs>
        <w:ind w:left="809" w:hanging="525"/>
      </w:pPr>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decimal"/>
      <w:lvlText w:val="%1."/>
      <w:lvlJc w:val="left"/>
      <w:pPr>
        <w:tabs>
          <w:tab w:val="num" w:pos="764"/>
        </w:tabs>
        <w:ind w:left="764" w:hanging="480"/>
      </w:pPr>
      <w:rPr/>
    </w:lvl>
    <w:lvl w:ilvl="1">
      <w:start w:val="1"/>
      <w:numFmt w:val="decimal"/>
      <w:lvlText w:val="%2)"/>
      <w:lvlJc w:val="left"/>
      <w:pPr>
        <w:tabs>
          <w:tab w:val="num" w:pos="1364"/>
        </w:tabs>
        <w:ind w:left="1364" w:hanging="360"/>
      </w:pPr>
      <w:rPr/>
    </w:lvl>
    <w:lvl w:ilvl="2">
      <w:start w:val="1"/>
      <w:numFmt w:val="decimal"/>
      <w:lvlText w:val="%3."/>
      <w:lvlJc w:val="left"/>
      <w:pPr>
        <w:tabs>
          <w:tab w:val="num" w:pos="2384"/>
        </w:tabs>
        <w:ind w:left="2384" w:hanging="48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1048"/>
        </w:tabs>
        <w:ind w:left="1048" w:hanging="480"/>
      </w:pPr>
      <w:rPr/>
    </w:lvl>
    <w:lvl w:ilvl="1">
      <w:start w:val="1"/>
      <w:numFmt w:val="decimal"/>
      <w:lvlText w:val="%2)"/>
      <w:lvlJc w:val="left"/>
      <w:pPr>
        <w:tabs>
          <w:tab w:val="num" w:pos="1889"/>
        </w:tabs>
        <w:ind w:left="1889" w:hanging="52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cs="Arial"/>
      <w:bCs/>
      <w:caps/>
      <w:kern w:val="2"/>
      <w:sz w:val="28"/>
      <w:szCs w:val="28"/>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Cs/>
      <w:szCs w:val="28"/>
    </w:rPr>
  </w:style>
  <w:style w:type="character" w:styleId="WW8Num1z0">
    <w:name w:val="WW8Num1z0"/>
    <w:qFormat/>
    <w:rPr/>
  </w:style>
  <w:style w:type="character" w:styleId="WW8Num2z0">
    <w:name w:val="WW8Num2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i/>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i/>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9ptItalic">
    <w:name w:val="9 pt Italic"/>
    <w:basedOn w:val="DefaultParagraphFont"/>
    <w:qFormat/>
    <w:rPr>
      <w:rFonts w:ascii="Times New Roman" w:hAnsi="Times New Roman" w:cs="Times New Roman"/>
      <w:i/>
      <w:iCs/>
      <w:sz w:val="18"/>
    </w:rPr>
  </w:style>
  <w:style w:type="character" w:styleId="FootnoteCharacters">
    <w:name w:val="Footnote Characters"/>
    <w:basedOn w:val="DefaultParagraphFont"/>
    <w:qFormat/>
    <w:rPr>
      <w:vertAlign w:val="superscript"/>
    </w:rPr>
  </w:style>
  <w:style w:type="character" w:styleId="Style12">
    <w:name w:val="Style"/>
    <w:basedOn w:val="FootnoteCharacters"/>
    <w:qFormat/>
    <w:rPr>
      <w:rFonts w:ascii="Times New Roman" w:hAnsi="Times New Roman" w:cs="Times New Roman"/>
      <w:sz w:val="18"/>
      <w:szCs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Narrow" w:hAnsi="Arial Narrow" w:eastAsia="Times New Roman" w:cs="Arial Narrow"/>
      <w:color w:val="auto"/>
      <w:sz w:val="72"/>
      <w:szCs w:val="72"/>
      <w:lang w:val="ru-RU" w:bidi="ar-SA" w:eastAsia="zh-CN"/>
    </w:rPr>
  </w:style>
  <w:style w:type="paragraph" w:styleId="FR2">
    <w:name w:val="FR2"/>
    <w:qFormat/>
    <w:pPr>
      <w:widowControl w:val="false"/>
      <w:autoSpaceDE w:val="false"/>
      <w:bidi w:val="0"/>
      <w:spacing w:lineRule="auto" w:line="300"/>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spacing w:lineRule="auto" w:line="259" w:before="40" w:after="0"/>
      <w:ind w:left="1760" w:right="16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319" w:before="180" w:after="0"/>
      <w:ind w:right="6400" w:hanging="0"/>
      <w:jc w:val="both"/>
    </w:pPr>
    <w:rPr>
      <w:rFonts w:ascii="Courier New" w:hAnsi="Courier New" w:eastAsia="Times New Roman" w:cs="Courier New"/>
      <w:color w:val="auto"/>
      <w:sz w:val="18"/>
      <w:szCs w:val="18"/>
      <w:lang w:val="ru-RU" w:bidi="ar-SA" w:eastAsia="zh-CN"/>
    </w:rPr>
  </w:style>
  <w:style w:type="paragraph" w:styleId="Footnote">
    <w:name w:val="Footnote Text"/>
    <w:basedOn w:val="Normal"/>
    <w:pPr>
      <w:spacing w:before="0" w:after="0"/>
      <w:ind w:hanging="0"/>
    </w:pPr>
    <w:rPr>
      <w:sz w:val="18"/>
    </w:rPr>
  </w:style>
  <w:style w:type="paragraph" w:styleId="StyleDate">
    <w:name w:val="Style Date"/>
    <w:basedOn w:val="Normal"/>
    <w:qFormat/>
    <w:pPr>
      <w:spacing w:before="180" w:after="0"/>
      <w:jc w:val="right"/>
    </w:pPr>
    <w:rPr>
      <w:i/>
      <w:iCs/>
      <w:sz w:val="18"/>
    </w:rPr>
  </w:style>
  <w:style w:type="paragraph" w:styleId="Poetry">
    <w:name w:val="poetry"/>
    <w:basedOn w:val="Normal"/>
    <w:qFormat/>
    <w:pPr>
      <w:ind w:left="1418" w:hanging="0"/>
      <w:jc w:val="left"/>
    </w:pPr>
    <w:rPr/>
  </w:style>
  <w:style w:type="paragraph" w:styleId="StyleCentered">
    <w:name w:val="Style Centered"/>
    <w:basedOn w:val="Normal"/>
    <w:qFormat/>
    <w:pPr>
      <w:ind w:hanging="0"/>
      <w:jc w:val="center"/>
    </w:pPr>
    <w:rPr/>
  </w:style>
  <w:style w:type="paragraph" w:styleId="StyleCentered1">
    <w:name w:val="Style Centered1"/>
    <w:basedOn w:val="Normal"/>
    <w:qFormat/>
    <w:pPr>
      <w:ind w:hanging="0"/>
      <w:jc w:val="center"/>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widowControl/>
      <w:autoSpaceDE w:val="true"/>
      <w:spacing w:before="0" w:after="0"/>
      <w:ind w:left="480" w:hanging="0"/>
      <w:jc w:val="left"/>
    </w:pPr>
    <w:rPr>
      <w:sz w:val="24"/>
      <w:szCs w:val="24"/>
      <w:lang w:val="en-US"/>
    </w:rPr>
  </w:style>
  <w:style w:type="paragraph" w:styleId="Contents4">
    <w:name w:val="TOC 4"/>
    <w:basedOn w:val="Normal"/>
    <w:next w:val="Normal"/>
    <w:pPr>
      <w:widowControl/>
      <w:autoSpaceDE w:val="true"/>
      <w:spacing w:before="0" w:after="0"/>
      <w:ind w:left="720" w:hanging="0"/>
      <w:jc w:val="left"/>
    </w:pPr>
    <w:rPr>
      <w:sz w:val="24"/>
      <w:szCs w:val="24"/>
      <w:lang w:val="en-US"/>
    </w:rPr>
  </w:style>
  <w:style w:type="paragraph" w:styleId="Contents5">
    <w:name w:val="TOC 5"/>
    <w:basedOn w:val="Normal"/>
    <w:next w:val="Normal"/>
    <w:pPr>
      <w:widowControl/>
      <w:autoSpaceDE w:val="true"/>
      <w:spacing w:before="0" w:after="0"/>
      <w:ind w:left="960" w:hanging="0"/>
      <w:jc w:val="left"/>
    </w:pPr>
    <w:rPr>
      <w:sz w:val="24"/>
      <w:szCs w:val="24"/>
      <w:lang w:val="en-US"/>
    </w:rPr>
  </w:style>
  <w:style w:type="paragraph" w:styleId="Contents6">
    <w:name w:val="TOC 6"/>
    <w:basedOn w:val="Normal"/>
    <w:next w:val="Normal"/>
    <w:pPr>
      <w:widowControl/>
      <w:autoSpaceDE w:val="true"/>
      <w:spacing w:before="0" w:after="0"/>
      <w:ind w:left="1200" w:hanging="0"/>
      <w:jc w:val="left"/>
    </w:pPr>
    <w:rPr>
      <w:sz w:val="24"/>
      <w:szCs w:val="24"/>
      <w:lang w:val="en-US"/>
    </w:rPr>
  </w:style>
  <w:style w:type="paragraph" w:styleId="Contents7">
    <w:name w:val="TOC 7"/>
    <w:basedOn w:val="Normal"/>
    <w:next w:val="Normal"/>
    <w:pPr>
      <w:widowControl/>
      <w:autoSpaceDE w:val="true"/>
      <w:spacing w:before="0" w:after="0"/>
      <w:ind w:left="1440" w:hanging="0"/>
      <w:jc w:val="left"/>
    </w:pPr>
    <w:rPr>
      <w:sz w:val="24"/>
      <w:szCs w:val="24"/>
      <w:lang w:val="en-US"/>
    </w:rPr>
  </w:style>
  <w:style w:type="paragraph" w:styleId="Contents8">
    <w:name w:val="TOC 8"/>
    <w:basedOn w:val="Normal"/>
    <w:next w:val="Normal"/>
    <w:pPr>
      <w:widowControl/>
      <w:autoSpaceDE w:val="true"/>
      <w:spacing w:before="0" w:after="0"/>
      <w:ind w:left="1680" w:hanging="0"/>
      <w:jc w:val="left"/>
    </w:pPr>
    <w:rPr>
      <w:sz w:val="24"/>
      <w:szCs w:val="24"/>
      <w:lang w:val="en-US"/>
    </w:rPr>
  </w:style>
  <w:style w:type="paragraph" w:styleId="Contents9">
    <w:name w:val="TOC 9"/>
    <w:basedOn w:val="Normal"/>
    <w:next w:val="Normal"/>
    <w:pPr>
      <w:widowControl/>
      <w:autoSpaceDE w:val="true"/>
      <w:spacing w:before="0" w:after="0"/>
      <w:ind w:left="1920" w:hanging="0"/>
      <w:jc w:val="left"/>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8:07:00Z</dcterms:created>
  <dc:creator>Anna Belov</dc:creator>
  <dc:description/>
  <dc:language>en-US</dc:language>
  <cp:lastModifiedBy>Anna Belov</cp:lastModifiedBy>
  <dcterms:modified xsi:type="dcterms:W3CDTF">2004-06-09T18:07:00Z</dcterms:modified>
  <cp:revision>2</cp:revision>
  <dc:subject/>
  <dc:title>Политическая история Русской эмиграции.</dc:title>
</cp:coreProperties>
</file>