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200" w:after="0"/>
        <w:ind w:firstLine="425"/>
        <w:rPr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  <w:t>ДНЕВНИК НИКОЛАЯ II</w:t>
      </w:r>
      <w:r>
        <w:rPr>
          <w:rStyle w:val="FootnoteCharacters"/>
          <w:rStyle w:val="FootnoteAnchor"/>
          <w:sz w:val="48"/>
          <w:szCs w:val="48"/>
        </w:rPr>
        <w:footnoteReference w:id="2"/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BodyTextIndent2"/>
        <w:spacing w:before="600" w:after="0"/>
        <w:ind w:firstLine="3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бликуемые ниже дневниковые записи последнего российского импе</w:t>
        <w:softHyphen/>
        <w:t>ратора Николая II (1868—1918) за время с 16 декабря 1916 года по 30 июня 1918 года — роковые для русского самодержавия дни — при всем своем лаконизме дают представление о времяпровождении царской семьи в последние полтора года жизни, показывают отношение отрёкшегося от престола монарха к революции и народу, являются важным первоисточни</w:t>
        <w:softHyphen/>
        <w:t>ком для изучения событий первых десятилетий XX века.</w:t>
      </w:r>
    </w:p>
    <w:p>
      <w:pPr>
        <w:pStyle w:val="Heading3"/>
        <w:ind w:firstLine="42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ЛАВЛЕНИЕ</w:t>
      </w:r>
    </w:p>
    <w:p>
      <w:pPr>
        <w:pStyle w:val="Contents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color w:val="0000FF"/>
              <w:sz w:val="24"/>
              <w:szCs w:val="24"/>
              <w:u w:val="single"/>
            </w:rPr>
          </w:pPr>
          <w:r>
            <w:fldChar w:fldCharType="begin"/>
          </w:r>
          <w:r>
            <w:rPr>
              <w:rStyle w:val="Hyperlink"/>
              <w:rFonts w:eastAsia="Times New Roman Cyr" w:cs="Times New Roman Cyr" w:ascii="Times New Roman Cyr" w:hAnsi="Times New Roman Cyr"/>
              <w:lang w:val="en-US"/>
            </w:rPr>
            <w:instrText xml:space="preserve"> TOC \o "1-1" \h \z </w:instrText>
          </w:r>
          <w:r>
            <w:rPr>
              <w:rStyle w:val="Hyperlink"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Style w:val="Hyperlink"/>
              <w:rFonts w:eastAsia="Times New Roman Cyr" w:cs="Times New Roman Cyr" w:ascii="Times New Roman Cyr" w:hAnsi="Times New Roman Cyr"/>
              <w:lang w:val="en-US"/>
            </w:rPr>
            <w:t>1916 ГОД</w:t>
          </w:r>
          <w:r>
            <w:rPr>
              <w:color w:val="0000FF"/>
              <w:u w:val="single"/>
              <w:lang w:val="en-US"/>
            </w:rPr>
            <w:tab/>
          </w:r>
          <w:hyperlink w:anchor="__RefHeading___Toc463150290">
            <w:r>
              <w:rPr>
                <w:rStyle w:val="IndexLink"/>
                <w:color w:val="0000FF"/>
                <w:u w:val="single"/>
                <w:lang w:val="en-US"/>
              </w:rPr>
              <w:t>2</w:t>
            </w:r>
          </w:hyperlink>
        </w:p>
        <w:p>
          <w:pPr>
            <w:pStyle w:val="Contents1"/>
            <w:rPr>
              <w:color w:val="0000FF"/>
              <w:sz w:val="24"/>
              <w:szCs w:val="24"/>
              <w:u w:val="single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</w:rPr>
            <w:t>1917 ГОД</w:t>
          </w:r>
          <w:r>
            <w:rPr>
              <w:color w:val="0000FF"/>
              <w:u w:val="single"/>
            </w:rPr>
            <w:tab/>
          </w:r>
          <w:hyperlink w:anchor="__RefHeading___Toc463150291">
            <w:r>
              <w:rPr>
                <w:rStyle w:val="IndexLink"/>
                <w:color w:val="0000FF"/>
                <w:u w:val="single"/>
              </w:rPr>
              <w:t>4</w:t>
            </w:r>
          </w:hyperlink>
        </w:p>
        <w:p>
          <w:pPr>
            <w:pStyle w:val="Contents1"/>
            <w:rPr>
              <w:color w:val="0000FF"/>
              <w:sz w:val="24"/>
              <w:szCs w:val="24"/>
              <w:u w:val="single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</w:rPr>
            <w:t xml:space="preserve">№ </w:t>
          </w:r>
          <w:r>
            <w:rPr>
              <w:rStyle w:val="Hyperlink"/>
              <w:rFonts w:eastAsia="Times New Roman Cyr" w:cs="Times New Roman Cyr" w:ascii="Times New Roman Cyr" w:hAnsi="Times New Roman Cyr"/>
            </w:rPr>
            <w:t>51</w:t>
          </w:r>
          <w:r>
            <w:rPr>
              <w:color w:val="0000FF"/>
              <w:u w:val="single"/>
            </w:rPr>
            <w:tab/>
          </w:r>
          <w:hyperlink w:anchor="__RefHeading___Toc463150293">
            <w:r>
              <w:rPr>
                <w:rStyle w:val="IndexLink"/>
                <w:color w:val="0000FF"/>
                <w:u w:val="single"/>
              </w:rPr>
              <w:t>27</w:t>
            </w:r>
          </w:hyperlink>
        </w:p>
        <w:p>
          <w:pPr>
            <w:pStyle w:val="Contents1"/>
            <w:rPr>
              <w:color w:val="0000FF"/>
              <w:sz w:val="24"/>
              <w:szCs w:val="24"/>
              <w:u w:val="single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</w:rPr>
            <w:t>1918 ГОД</w:t>
          </w:r>
          <w:r>
            <w:rPr>
              <w:color w:val="0000FF"/>
              <w:u w:val="single"/>
            </w:rPr>
            <w:tab/>
          </w:r>
          <w:hyperlink w:anchor="__RefHeading___Toc463150294">
            <w:r>
              <w:rPr>
                <w:rStyle w:val="IndexLink"/>
                <w:color w:val="0000FF"/>
                <w:u w:val="single"/>
              </w:rPr>
              <w:t>34</w:t>
            </w:r>
          </w:hyperlink>
          <w:r>
            <w:rPr>
              <w:rStyle w:val="IndexLink"/>
              <w:u w:val="single"/>
              <w:color w:val="0000FF"/>
            </w:rPr>
            <w:fldChar w:fldCharType="end"/>
          </w:r>
        </w:p>
      </w:sdtContent>
    </w:sdt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br w:type="column"/>
      </w:r>
      <w:bookmarkStart w:id="0" w:name="__RefHeading___Toc463150290"/>
      <w:bookmarkEnd w:id="0"/>
      <w:r>
        <w:rPr>
          <w:rFonts w:eastAsia="Times New Roman Cyr" w:cs="Times New Roman Cyr" w:ascii="Times New Roman Cyr" w:hAnsi="Times New Roman Cyr"/>
        </w:rPr>
        <w:t>1916 ГОД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-го декабря. Пятниц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было 7° мороза и яркое солнце, впрочем, скоро спрятавшеес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Завтракало трое новых англичан, француз и трое румын</w:t>
      </w:r>
      <w:r>
        <w:rPr>
          <w:rStyle w:val="FootnoteCharacters"/>
          <w:rStyle w:val="FootnoteAnchor"/>
        </w:rPr>
        <w:footnoteReference w:id="3"/>
      </w:r>
      <w:r>
        <w:rPr>
          <w:rFonts w:eastAsia="Times New Roman Cyr" w:cs="Times New Roman Cyr" w:ascii="Times New Roman Cyr" w:hAnsi="Times New Roman Cyr"/>
        </w:rPr>
        <w:t>. Прогулка была по дороге на Оршу. Алексей</w:t>
      </w:r>
      <w:r>
        <w:rPr>
          <w:rStyle w:val="FootnoteCharacters"/>
          <w:rStyle w:val="FootnoteAnchor"/>
        </w:rPr>
        <w:footnoteReference w:id="4"/>
      </w:r>
      <w:r>
        <w:rPr>
          <w:rFonts w:eastAsia="Times New Roman Cyr" w:cs="Times New Roman Cyr" w:ascii="Times New Roman Cyr" w:hAnsi="Times New Roman Cyr"/>
        </w:rPr>
        <w:t xml:space="preserve"> играл в сво</w:t>
        <w:softHyphen/>
        <w:t>ем арх.[иерейском] лесу. Прошёл 6 верст. Обедал ген.-ад. Эверт. Вечером читал и писал мам’a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7-го декабря. Суббота</w:t>
      </w:r>
    </w:p>
    <w:p>
      <w:pPr>
        <w:pStyle w:val="WW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лад был совсем короткий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Завтракали все три главноком[андующие]. Прогулку сделали туда же в арх.[иерейский] лес. Вернулись домой в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. После ча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штабе происходило совещание по во</w:t>
        <w:softHyphen/>
        <w:t>енным вопросам до обеда и затем от 9 ч. до 1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ч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8-го декабр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тром было 14° мороза. После обедни пошёл к докладу Лукомского, нового ген.-квартирмейстера, а затем на засе</w:t>
        <w:softHyphen/>
        <w:t>дание главнокоманд[ующих]. После завтрака оно продол</w:t>
        <w:softHyphen/>
        <w:t>жалось еще полтора часа. В 3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ехали вдвоем в поезд. Через час уехали на север. День был солнечный при 17° мороза. В вагоне всё время чит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9-го декабря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Хорошо выспался. Мороз стоял крепкий. Всё время в ва</w:t>
        <w:softHyphen/>
        <w:t>гоне читал. Прибыли в Царское село в 5 ч. Дорогая Аликс</w:t>
      </w:r>
      <w:r>
        <w:rPr>
          <w:rStyle w:val="FootnoteCharacters"/>
          <w:rStyle w:val="FootnoteAnchor"/>
        </w:rPr>
        <w:footnoteReference w:id="5"/>
      </w:r>
      <w:r>
        <w:rPr>
          <w:rFonts w:eastAsia="Times New Roman Cyr" w:cs="Times New Roman Cyr" w:ascii="Times New Roman Cyr" w:hAnsi="Times New Roman Cyr"/>
        </w:rPr>
        <w:t xml:space="preserve"> с дочерьми встретила и вместе поехали домой. После обеда принял Протопоп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i/>
          <w:iCs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0-го декабря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День простоял ясный и морозный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14°. Утром принял англ.[ийского] полк.[овника] Ген.-адъютанта Georgie, кор.[оля] англ.[ийского], и затем Шуваева. Погулял перед завтраком и днём с детьми. В 4 ч. принял сен.[атора] Доб</w:t>
        <w:softHyphen/>
        <w:t>ровольского, кот[орый] назначается управляющим мин.[истерством] юстиции. В 6 час. принял Треп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обеда вечер провели вмест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-го декабря. Сред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В 9 час. поехали всей семьей мимо здания фотографий и направо к полю, где присутствовали при грустной картине: гроб с телом незабвенного Григория</w:t>
      </w:r>
      <w:r>
        <w:rPr>
          <w:rStyle w:val="FootnoteCharacters"/>
          <w:rStyle w:val="FootnoteAnchor"/>
        </w:rPr>
        <w:footnoteReference w:id="6"/>
      </w:r>
      <w:r>
        <w:rPr>
          <w:rFonts w:eastAsia="Times New Roman Cyr" w:cs="Times New Roman Cyr" w:ascii="Times New Roman Cyr" w:hAnsi="Times New Roman Cyr"/>
        </w:rPr>
        <w:t>, убитого в ночь на 17-е дек[абря] извергами в доме Ф. Юсупова, кот[орый] стоял уже опущенным в могилу. О. Ал.[ександр] Васильев отслу</w:t>
        <w:softHyphen/>
        <w:t>жил литию, после чего мы вернулись домой. Погода была серая при 12° мороза. Погулял до докладов. Принял Ша</w:t>
        <w:softHyphen/>
        <w:t>ховского и Игнатье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Днём сделал прогулку с детьми. В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принял нашего Велепольского, а в 6 ч. Григоровича. Чит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2-го декаб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у меня был Сандро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12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шли к молебну в походную церковь, по случаю именин Анастасии</w:t>
      </w:r>
      <w:r>
        <w:rPr>
          <w:rStyle w:val="FootnoteCharacters"/>
          <w:rStyle w:val="FootnoteAnchor"/>
        </w:rPr>
        <w:footnoteReference w:id="7"/>
      </w:r>
      <w:r>
        <w:rPr>
          <w:rFonts w:eastAsia="Times New Roman Cyr" w:cs="Times New Roman Cyr" w:ascii="Times New Roman Cyr" w:hAnsi="Times New Roman Cyr"/>
        </w:rPr>
        <w:t>. Завтракал и обедал Мордвинов (деж.)</w:t>
      </w:r>
      <w:r>
        <w:rPr>
          <w:rStyle w:val="FootnoteCharacters"/>
          <w:rStyle w:val="FootnoteAnchor"/>
        </w:rPr>
        <w:footnoteReference w:id="8"/>
      </w:r>
      <w:r>
        <w:rPr>
          <w:rFonts w:eastAsia="Times New Roman Cyr" w:cs="Times New Roman Cyr" w:ascii="Times New Roman Cyr" w:hAnsi="Times New Roman Cyr"/>
        </w:rPr>
        <w:t>. Сделал с ним и дочерьми прогулку вокруг парка. В 4 ч. принял Протопопова, а после чая Покровского. Ве</w:t>
        <w:softHyphen/>
        <w:t>чером занималс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3-го декаб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у меня был Воейков. В 11 ч. принял Барка, а за</w:t>
        <w:softHyphen/>
        <w:t>тем представляющихся. Погулял до 3 час. Погода сдела</w:t>
        <w:softHyphen/>
        <w:t>лась мягкая. Принял Протопопова, в 4 ч.  Щегловитова. В 6 ч. Танеева. Вечером чит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4-го декабря. Соч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1 ч. поехал с дочерьми к концу обедни и к вечерне. Завтракал Саблин (деж.). Погулял. Было 10° мороза и тихо. В 4 ч. принял В. Кочубея. До чая была наверху ёлка детям и наша одновременно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ехали ко всенощной. Обедали Аня</w:t>
      </w:r>
      <w:r>
        <w:rPr>
          <w:rStyle w:val="FootnoteCharacters"/>
          <w:rStyle w:val="FootnoteAnchor"/>
        </w:rPr>
        <w:footnoteReference w:id="9"/>
      </w:r>
      <w:r>
        <w:rPr>
          <w:rFonts w:eastAsia="Times New Roman Cyr" w:cs="Times New Roman Cyr" w:ascii="Times New Roman Cyr" w:hAnsi="Times New Roman Cyr"/>
        </w:rPr>
        <w:t xml:space="preserve"> и Н. П. За</w:t>
        <w:softHyphen/>
        <w:t xml:space="preserve">нимался.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5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екабря. Рождество Христово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Хороший солнечный день, 8° мороза. В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ехали к обедне. В 2 часа была первая елка конвоя. Свод.[ному] и Жел.[езнодорожному] полкам. Играли балалаечники, и не</w:t>
        <w:softHyphen/>
        <w:t xml:space="preserve">дурно пел хор песенников. Вернулись домой в 3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>
          <w:b/>
          <w:bCs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Погулял с Ольгой</w:t>
      </w:r>
      <w:r>
        <w:rPr>
          <w:rStyle w:val="FootnoteCharacters"/>
          <w:rStyle w:val="FootnoteAnchor"/>
        </w:rPr>
        <w:footnoteReference w:id="10"/>
      </w:r>
      <w:r>
        <w:rPr>
          <w:rFonts w:eastAsia="Times New Roman Cyr" w:cs="Times New Roman Cyr" w:ascii="Times New Roman Cyr" w:hAnsi="Times New Roman Cyr"/>
        </w:rPr>
        <w:t>. До 5 ч. принимал Протопопова. После чая — кн. Голицына. Вечером видели семью покойного Григория у Ани. Читал немного — был посвободне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6-го декаб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улял четверть часа. Принял Григоровича и Риттиха. После завтрака поехали в манеж на вторую ёлку. Хор Же</w:t>
        <w:softHyphen/>
        <w:t>лезнодорожного полка пел и играл на балалайках и дом</w:t>
        <w:softHyphen/>
        <w:t>рах, чередуясь со Сводным полком. Сделал прогулку с детьм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л Рейна. Обедал Мордвинов (деж.). Видел се</w:t>
        <w:softHyphen/>
        <w:t>натора Кульчицкого, кот[орый] будет назначен управ</w:t>
        <w:softHyphen/>
        <w:t>ляющим м.[инистерством] нар.[одного] пр.[освещения]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7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екабря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тром у меня были доклады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Шуваева и Булыгина. После завтрака поехали в манеж на третью, и последнюю ёлку. Опять хор Железнодорожного полка играл услади</w:t>
        <w:softHyphen/>
        <w:t>тельно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гулял с Татьяной и Марией</w:t>
      </w:r>
      <w:r>
        <w:rPr>
          <w:rStyle w:val="FootnoteCharacters"/>
          <w:rStyle w:val="FootnoteAnchor"/>
        </w:rPr>
        <w:footnoteReference w:id="11"/>
      </w:r>
      <w:r>
        <w:rPr>
          <w:rFonts w:eastAsia="Times New Roman Cyr" w:cs="Times New Roman Cyr" w:ascii="Times New Roman Cyr" w:hAnsi="Times New Roman Cyr"/>
        </w:rPr>
        <w:t>. Погода была отличная, солнечная и морозная — 8°. В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ринял Раева. После чая был кинематограф — того же содержания, как в Моги</w:t>
        <w:softHyphen/>
        <w:t>лёве. У Алексея заболела правая рука от ушиба; он, бед</w:t>
        <w:softHyphen/>
        <w:t>ный, очень страдал перед ночью. Занимался долго после обе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8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екабря. Сред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егодня Алексею лучше; он пролежал целый день в иг</w:t>
        <w:softHyphen/>
        <w:t>ральной. Принял Добровольского. В 12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ч. митрополит Питирим славил Христа с братией. Завтракали: Аня и Гротен. Гулял с дочерьми. Принял Максимовича и затем кн. Голицына, нового председателя Сов.[ета] Минист</w:t>
        <w:softHyphen/>
        <w:t xml:space="preserve">ров . После чая у меня был кн. Ширинский-Шихматов по делам Палестинского </w:t>
      </w:r>
      <w:r>
        <w:rPr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>.[бщества]. Читал. Вечером поси</w:t>
        <w:softHyphen/>
        <w:t>дел с Алексее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9-го декаб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много погулял. Погода была солнечная при 7° мороза. В 11 час. принял Мамантова и затем Ильина по Красному Кресту. Днём гулял один. В 4 ч. у меня был Щегловитов; в 6 час. — Фредерикс и потом Танеев. Алексей себя чувство</w:t>
        <w:softHyphen/>
        <w:t>вал хорошо, но день всё-таки пролежал. Вечером занимался долг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30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екаб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был туман при 9° мороза. В 11 час. принял анг</w:t>
        <w:softHyphen/>
        <w:t>лийского посла Бьюкенана и Барка. После завтрака — ураль</w:t>
        <w:softHyphen/>
        <w:t>скую казачью депутацию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улял с дочерьми. В 4 ч. у меня был Боткин — моряк. Вечером чит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1-го декаб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л доклады: Шуваева, Кульчицкого и Фредерикса. До завтрака зашёл наверх к Алексею; его рука совсем по</w:t>
        <w:softHyphen/>
        <w:t>правляется. Завтракал и обедал Н. П. (деж.). Погулял с детьми. В 4 часа принял ген. Беляева и затем кн. Голи</w:t>
        <w:softHyphen/>
        <w:t>цына. В 6 ч. поехали ко всенощной. Вечером занимался. Без 10 м. полночь пошли к молебну. Горячо помолились, чтобы Господь умилостивился над Россией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bookmarkStart w:id="1" w:name="__RefHeading___Toc463150291"/>
      <w:bookmarkEnd w:id="1"/>
      <w:r>
        <w:rPr>
          <w:rFonts w:eastAsia="Times New Roman Cyr" w:cs="Times New Roman Cyr" w:ascii="Times New Roman Cyr" w:hAnsi="Times New Roman Cyr"/>
        </w:rPr>
        <w:t>1917 ГОД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-го январ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День простоял серенький, тихий и тёплый. В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ч. поехал с дочерьми к обедне. После завтрака сделал про</w:t>
        <w:softHyphen/>
        <w:t>гулку вокруг парка. Алексей встал и тоже был на воздухе. Около 3 ч. приехал Миша</w:t>
      </w:r>
      <w:r>
        <w:rPr>
          <w:rStyle w:val="FootnoteCharacters"/>
          <w:rStyle w:val="FootnoteAnchor"/>
        </w:rPr>
        <w:footnoteReference w:id="12"/>
      </w:r>
      <w:r>
        <w:rPr>
          <w:rFonts w:eastAsia="Times New Roman Cyr" w:cs="Times New Roman Cyr" w:ascii="Times New Roman Cyr" w:hAnsi="Times New Roman Cyr"/>
        </w:rPr>
        <w:t>, с кот[орым] отправился в Большой дворец на приём министров, свиты, начальников частей и дипломатов. Всё это кончилось в 5.10. Был в пла</w:t>
        <w:softHyphen/>
        <w:t>стунской черкеске. После чая занимался и отвечал на теле</w:t>
        <w:softHyphen/>
        <w:t>граммы.  Вечером читал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янва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оз снова усилился. Погулял недолго. Принял Гри</w:t>
        <w:softHyphen/>
        <w:t>горовича, Риттиха и нового управл[яющего] мин.[истерством] путей сообщения Войновского-Кригера. Обошёл весь парк с дочерьми. В 6 ч. у меня был Протопопов, затем Та</w:t>
        <w:softHyphen/>
        <w:t xml:space="preserve">неев. Занимался вечером после прощания с Алексеем.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-го янва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у меня был Воейков. После небольшой прогулки принял Шуваева, кот[орый] уходит, и Покровског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завтрака просидел полтора часа наверху у зуб[ного] врача Кострицкого, приехавшего из Ялты. Погулял с дочерьми. Мороз стоял порядочный. В 6 ч. принял Шахов</w:t>
        <w:softHyphen/>
        <w:t>ского. Обедал Линевич (деж.). Вечером говорил с ним. Чи</w:t>
        <w:softHyphen/>
        <w:t>тал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4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января. Сред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тром приехал Алек</w:t>
      </w:r>
      <w:r>
        <w:rPr>
          <w:rStyle w:val="FootnoteCharacters"/>
          <w:rStyle w:val="FootnoteAnchor"/>
        </w:rPr>
        <w:footnoteReference w:id="13"/>
      </w:r>
      <w:r>
        <w:rPr>
          <w:rFonts w:eastAsia="Times New Roman Cyr" w:cs="Times New Roman Cyr" w:ascii="Times New Roman Cyr" w:hAnsi="Times New Roman Cyr"/>
        </w:rPr>
        <w:t xml:space="preserve"> по случаю награждения тройным портретом на груди. Погулял. В 11 ч. принял Доброволь</w:t>
        <w:softHyphen/>
        <w:t>ского и затем кн. Голицына-Муравлина. После завтрака провёл полтора часа у Кострицког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делал прогулку в полутьме. В 6 час. у меня был Щег</w:t>
        <w:softHyphen/>
        <w:t>ловитов. Занимался. Вечером почитал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5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янва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принял кн. Голицын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1 час. поехали к обедне с водосвятием. После службы о. Александр окропил все наши комнаты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завтрака опять посидел у зуб[ного] врача и погу</w:t>
        <w:softHyphen/>
        <w:t>лял с Татьяной и Марией. До чая принял ген. Шильдера, директора лицея. Перед обедом принял Гурко, кот[орый] приехал из Могилёва на 3-4 дня. Занимался недолг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-го января. Богоявлени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ехали к обедне, кот[орую] служил митр. Питирим, скоро и благолепно. После завтрака был у Кострицкого долго. Погулял с Татьяной и Марией. Было солнечно и морозно — 10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чая принял А. С. Боткина, а в 6 час. кн. Ширинского.  Много читал и всё окончил. Вилькицкий (деж.) обедал. Вечером читал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7-го январ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Беляев имел свой первый доклад как военный министр. После него принял Родзянко. От 2 до 3 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сидел у Костриц</w:t>
        <w:softHyphen/>
        <w:t>кого. Погулял с Марией. Фредерикс пил у нас чай. Поехал ко всенощной. Вечером принял Протопоп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8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январ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обедни поехал встречать Кароля —  наследного [принца] румынского — и привёз его домой. Он завтракал с нами. Приняли его свиту; затем долго разговаривал с ним и с председателем Сов.[ета] Министров Братиано. По</w:t>
        <w:softHyphen/>
        <w:t>гулял с Марией и Анастасией. Мороз был небольшой. Зани</w:t>
        <w:softHyphen/>
        <w:t>мался до 8 час. Обедал Н. П. (деж.)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-го января. Понедельник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Немного погулял. После доклада Григоровича принял Шуваева и графа Игнатьева. От 2 до 3 ч. посидел у Кострицкого. Сделал хорошую прогулку. До чая принял ген. Мрозовского из Москвы. Занимался до 7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ч. Дали обед Каролю и всем румынам. Миша тоже приехал. Разгова</w:t>
        <w:softHyphen/>
        <w:t>ривали до 9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. Вечером был свободен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0-го янва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принял Беляева, Самарина и кн. Шаховского. Завтракал и обедал Мордвинов (деж.). Погуляли все вмес</w:t>
        <w:softHyphen/>
        <w:t>те, Аликс в санках. Было ясно и морозно. В 6 час. у меня был Стахович по коннозаводству. Окончил бумаги скоро. Вечером читал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1-го янва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ко мне заходили Воейков и Боткин. Погулял не</w:t>
        <w:softHyphen/>
        <w:t>долго. Принял Бойцовского-Кригера, Ягмина, ком.[андира] Нижегородцев, и сенатора Кривцова. После завтрака приняли вместе жену Кульнева с маленьким сыном, моим крестником. Погулял с Ольгой. В 4 ч. принял Щегловитова, а в 6 ч. Штюрмера. Занимался бумагами. Обедали: Лили Ден с мужем, кот[орый] приехал с “Варяга” с Мурмана, Аня и Н. П.  Вечером читал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2-го янва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утренней прогулки принял кн. Голицына и По</w:t>
        <w:softHyphen/>
        <w:t>кровского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 случаю именин Татьяны пошли к молебну в поход</w:t>
        <w:softHyphen/>
        <w:t>ную церковь. Миша завтракал. В 2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у меня были Костя и Игорь. Погулял с Ольгой и Марией. В 6 час. был кине</w:t>
        <w:softHyphen/>
        <w:t>матограф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3-го января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олнечный день при 12° мороза. Погулявши, прини</w:t>
        <w:softHyphen/>
        <w:t>мал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докладов не было. Завтракал Кедров, кот[орый] те</w:t>
        <w:softHyphen/>
        <w:t>перь контр-адмирал свиты и начальник минной дивизии Балт.[ийского] моря. Днём сделал хорошую прогулку с Оль</w:t>
        <w:softHyphen/>
        <w:t>гой и Марией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ч. принял Протопопова. Вечер был свободны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4-го января. Суббота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11 час. принял: Дейтриха — вице-председателя Госуд.[арственного] Совета, Беляева, Трепова и Фредерикса. Он с нами завтракал. Принял с Алексеем депутацию от 1-го Сибир</w:t>
        <w:softHyphen/>
        <w:t>ского казачьего Ермака Тимофеева полка. Погулял с Оль</w:t>
        <w:softHyphen/>
        <w:t>гой и Марие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4 часа принял ген. Гурко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поехал с детьми ко всенощной. Обедал Стефано</w:t>
        <w:softHyphen/>
        <w:t>вич (деж.). Чит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5-го январ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поехали к обедне. Завтракал Линевич (деж.) В 2 часа отправился со всеми детьми на снеговых мото</w:t>
        <w:softHyphen/>
        <w:t>рах Кегресса к Пулкову; проезжали по разным оврагам, спустились с горы, ехали прямо полями и болотами вдоль Гатчинского шоссе и вернулись через Баболово. Нигде не застряли, несмотря на глубокий снег, и вернулись домой в 4 ч. очень довольные необычной прогулкой. Погулял ещё в саду. После чая принял сен. Милютина по делам намест</w:t>
        <w:softHyphen/>
        <w:t>ничества. Читал до 8 ч. Вечер провели на той стороне у Ани с Н. П., обоими Ден, С. В. Злебовым и Линевиче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-го янва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ло холоднее, день простоял ясный. Погулял Принял Григоровича с Русиным. Затем двенадцать итальянцев из торговой палаты. Завтракал и обедал Вилькицкий (деж.). Гулял полтора часа с 0.[льгой], М.[арией] и А.[настасией]. В 6 ч. принял Маклакова. Вечером был свободен и читал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7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января. Вторник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10 ч. у меня был Борис и затем Воейков. Вышел на четверть часа. Принял Беляева и Покровского. Завтракал Кароль. Погуляли с ним. Было ясно и мороз в 16°.  В 6 ч. у меня был ген. Хабалов. Миша приехал к обеду и посидел до 10 ч. Читал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8-го января. Сред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олнечный день, 14° мороза и свежий S-W. Недолго гулял. В 11 ч. принял членов съехавшейся конференции — от Англии, Франции и Италии, всего 37 чел.</w:t>
      </w:r>
      <w:r>
        <w:rPr>
          <w:rStyle w:val="FootnoteCharacters"/>
          <w:rStyle w:val="FootnoteAnchor"/>
        </w:rPr>
        <w:footnoteReference w:id="14"/>
      </w:r>
      <w:r>
        <w:rPr>
          <w:rFonts w:eastAsia="Times New Roman Cyr" w:cs="Times New Roman Cyr" w:ascii="Times New Roman Cyr" w:hAnsi="Times New Roman Cyr"/>
        </w:rPr>
        <w:t xml:space="preserve"> Поговорил с ними около часа. В 12 час у меня был Сазонов, назн</w:t>
      </w:r>
      <w:r>
        <w:rPr>
          <w:rFonts w:eastAsia="Times New Roman Cyr" w:cs="Times New Roman Cyr" w:ascii="Times New Roman Cyr" w:hAnsi="Times New Roman Cyr"/>
          <w:lang w:val="en-US"/>
        </w:rPr>
        <w:t>[а</w:t>
      </w:r>
      <w:r>
        <w:rPr>
          <w:rFonts w:eastAsia="Times New Roman Cyr" w:cs="Times New Roman Cyr" w:ascii="Times New Roman Cyr" w:hAnsi="Times New Roman Cyr"/>
        </w:rPr>
        <w:t>ченный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 xml:space="preserve"> послом в Англию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Алексея болели гланды, он пролежал весь день. Обо</w:t>
        <w:softHyphen/>
        <w:t>шёл весь парк. В 6 час. принял Танеева. Чит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9-го янва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оз увеличился, день простоял светлый. После про</w:t>
        <w:softHyphen/>
        <w:t>гулочки принял Мамантова, ген. Фролова, Пильца и пензен</w:t>
        <w:softHyphen/>
        <w:t>ского губернатора Евреинова. После завтрака посидел у Алексея — ему лучше и жара почти не было. Сделал хоро</w:t>
        <w:softHyphen/>
        <w:t>шую прогулку с Татьяной. До чая принял А. С. Боткина, после Добровольского. Вечером занимался и затем посидел у Ани с Денами, Гротеным и Н. П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0-го января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Утром у меня был Кирилл по возвращении из поездки на Мурман в г. Романов. После прогулки </w:t>
      </w: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>принял Барка и в 12 час. — lord Milner. Он, В. Долгоруков и Н. П. (деж.) завтракали. Погулял с Татьяной. Мороз был здоровен</w:t>
        <w:softHyphen/>
        <w:t>ный — к ночи он дошёл до 23°.  В 7 ч. принял Протопопова. Обедал Н. П.   Читал немног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-го январ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Морозный ясный день. Принял Беляева, Кульчицкого и Фредерикса, кот[орый] завтракал, также Мордвинов (деж.).  В 2 часа принял Думерг и говорил с ним до 3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ч. Погулял полчаса и принял Раева. После чая у меня был Гурко и затем кн. Голицын. В 8 час. был большой обед всем членам союзной конференции. Разговоры окончились в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ч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2-го январ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лнечный морозный день.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10 час. принял итальянского министра из состава чле</w:t>
        <w:softHyphen/>
        <w:t>нов конференции — Шалойя. В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поехали с дочерьми к обедне. Завтракали: Мордвинов и Сердюков (деж.).  Посидел у Алексея и затем погулял с Татьяной.  Читал и пи</w:t>
        <w:softHyphen/>
        <w:t>сал до 8 ч. После обеда провели вечер на той стороне с Де</w:t>
        <w:softHyphen/>
        <w:t>нами, Аней, Н. П., Солтановым и Чистяковы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3-го января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тром у меня были Гротен и Граббе с новым офицером 1-го Гребенского полка Вертеповым. После прогулки при</w:t>
        <w:softHyphen/>
        <w:t>нял Григоровича и командующего Балтийским флотом в.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ице</w:t>
      </w:r>
      <w:r>
        <w:rPr>
          <w:lang w:val="en-US"/>
        </w:rPr>
        <w:t xml:space="preserve">] — </w:t>
      </w:r>
      <w:r>
        <w:rPr>
          <w:rFonts w:eastAsia="Times New Roman Cyr" w:cs="Times New Roman Cyr" w:ascii="Times New Roman Cyr" w:hAnsi="Times New Roman Cyr"/>
        </w:rPr>
        <w:t>а.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дмирала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 xml:space="preserve"> Непенина. Затем франц.[узского] генерала Castelnau, кот[орый] завтракал с нами. От 2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до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ч. принимали офицеров, окончивших ускоренный курс военной акад[емии], числом 227 чел.; громадное количество из них ранено и контуже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ежал на полчаса в сад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6 час. принял Булыгина. Читал. Обедали — Аня и Эристов (деж.). Вечером читал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4-го января. Вторник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10 час. до часа принимал: Гурко, Беляева и Покров</w:t>
        <w:softHyphen/>
        <w:t>ского. Завтракал Кароль, вернувшийся с фронта. Погулял с дочерьми. Было 12° мороза. Занимался до 8 час. Вечер был свободны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5-го янва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явился Воейков из Пензенской губернии. Погу</w:t>
        <w:softHyphen/>
        <w:t>лял. Принимал представляющихся, последним был Граб</w:t>
        <w:softHyphen/>
        <w:t>бе — донской атаман. Завтракал и обедал Н. П. (деж.). Гу</w:t>
        <w:softHyphen/>
        <w:t>лял один. Погода была солнечная и очень морозная — 17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чая принял сенатора Трегубова, а после кн. Шахов</w:t>
        <w:softHyphen/>
        <w:t>ског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чером занималс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6-го янва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оз полегчал. День стоял солнечный. После прогулки принял Мамантова, ген. Остроградского и Раева. Завтракал Кароль и его свита. Простились с ними — они уезжают в Москву. Погулял с Татьяной. В 6 час. принял Протопо</w:t>
        <w:softHyphen/>
        <w:t>пова. После обеда сидели на той стороне с Денами, Алей, Н. П. и Злебовы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7-го янва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ночь сделалась оттепель — первая с начала декабря. Было ясно и очень ветрено. Принял Барка и Воинов.[ского]-Кригера; познакомился с инж [енером] -строителем Мурман</w:t>
        <w:softHyphen/>
        <w:t>ской жел[езной] дор[оги] Горячковским. Завтракал и обе</w:t>
        <w:softHyphen/>
        <w:t>дал Мордвинов (деж.). Гулял с дочерьми и работал у нача</w:t>
        <w:softHyphen/>
        <w:t>ла основания снеговой башни. От 4 ч. принимал Братиано, а после чая кн. Голицына.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чером читал недолг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8-го январ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Теплый серый день. Утром был Воейков. После прогул</w:t>
        <w:softHyphen/>
        <w:t>ки принял Беляева, Хана-Нахичеванского, Стремоухова, Седергольма и Фредерикса, он завтракал. Погулял с дочерьми и поработал в снегу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поехали ко всенощной. Обедал Замойский (деж.). Вечером читал и делал puzzle с Марие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9-го январ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 мороз в 6°. Поехали к обедне. Днём погулял и поработал в снегу. Сидел у Алексея до чая. В 6 час. при</w:t>
        <w:softHyphen/>
        <w:t>нял старого Клопова. Читал до 8 час. Вечером были на той стороне и видели Н. П., Лили Ден, Ребиндера с женою, Линевича, А. П. Саблин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0-го янва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нулся с хрипотой. После Григоровича принял ген. Меллер-Закомельского, ген. Хелленса и полковника гр. Адлерберга. Погулял с Татьяной. Погода стояла приятная. Сидел у Алексея до чая. В 6 ч. принял Щегловитова, а затем Протопопова. Завтракал и обедал Линевич (деж.). После вечерних бумаг делали puzzle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1-го янва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ипота была меньше. Зашёл утром к Алексею и погу</w:t>
        <w:softHyphen/>
        <w:t>лял. Принял Беляева и Покровского. Обошёл парк с Ма</w:t>
        <w:softHyphen/>
        <w:t>рие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льга и Татьяна были в городе до чая и заседали в Татьянинском комитете. В 6 час. у меня был с докладом д.[ядя] Павел. Читал до обеда. Вечером делали puzzle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-го феврал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принял Танеева, Феодосьева, английского адми</w:t>
        <w:softHyphen/>
        <w:t>рала Джерама и японского мор[ского] агента Сузуки. По</w:t>
        <w:softHyphen/>
        <w:t>гулял с Марией, пока другие ездили на лыжах, держась веревкой за сани. Дул шторм, но было тепло. В 4 часа при</w:t>
        <w:softHyphen/>
        <w:t>нял кн. Шаховского, а после чая кн. Голицын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6.45 поехали ко всенощной. Вечером занимался и за</w:t>
        <w:softHyphen/>
        <w:t>тем читал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-го февраля. Сретение Господн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тром был Борис с раненым прапорщиком Масальским, потерявшим зрение, и двумя казаками, убежавшими из пле</w:t>
        <w:softHyphen/>
        <w:t>на. В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поехали к обедне. Завтракал и обедал Мордви</w:t>
        <w:softHyphen/>
        <w:t>нов (деж.)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2 часа приняли вдвоем депутацию от моего 1-го Кизляро-Гребенского полка. Сделал хорошую прогулку с Тать</w:t>
        <w:softHyphen/>
        <w:t>яной. Погода была солнечная и морозная. В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принял Мамантова, а в 6 час. Протопопова. Читал после обе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-го февраля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сле прогулки принял Барка, Рейна, Скалона и Дрентельна. Завтракал Н. П. (деж.). В 2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у меня был Трепов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гулял с Ольгой. В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принял Кутайсова, кот [орый] вернулся из Персии, куда он сопровождал Дмитрия</w:t>
      </w:r>
      <w:r>
        <w:rPr>
          <w:rStyle w:val="FootnoteCharacters"/>
          <w:rStyle w:val="FootnoteAnchor"/>
        </w:rPr>
        <w:footnoteReference w:id="15"/>
      </w:r>
      <w:r>
        <w:rPr>
          <w:rFonts w:eastAsia="Times New Roman Cyr" w:cs="Times New Roman Cyr" w:ascii="Times New Roman Cyr" w:hAnsi="Times New Roman Cyr"/>
        </w:rPr>
        <w:t>. По</w:t>
        <w:softHyphen/>
        <w:t>сле чая читал и затем принял Добровольского. Обедали Лили Ден и Н. П. Сидели и собирали вместе puzzle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4-го февраля. Суббота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лнечный морозный день. Утром были Воейков и Санд</w:t>
        <w:softHyphen/>
        <w:t>ро. Погулял. Принял Беляева и Фредерикса. Он и Вилькицкий (деж.) завтракал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уляли с Марией. Писал Georgie английскому. После чая поехали ко всенощной. Вечером занималс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-го феврал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Очень холодный ясный день — 20</w:t>
      </w:r>
      <w:r>
        <w:rPr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мор[оза]. Были у обедни. Завтракал и обедал Сандро (деж.). В 2 часа при</w:t>
        <w:softHyphen/>
        <w:t>нял Думерга, лорда Мильнера, Шалойя и ген. Кастельно перед отъездом их из России. Погулял с Марией и Анаста</w:t>
        <w:softHyphen/>
        <w:t>сией. В 9 час. пошли на ту сторону и послушали оркестр Гулеско. Румыны играли отлично. Разошлись в полноч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-го феврал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у меня был Нилов. Погулял 10 мин. Принял Гри</w:t>
        <w:softHyphen/>
        <w:t>горовича и Риттиха, кот[орый] вернулся из поездки на юг и в Самару. Завтр[акал] и обедал Кутайсов (деж.). Поси</w:t>
        <w:softHyphen/>
        <w:t>дел у Алексея, как всегда, перед прогулкой. В 4 ч. принял Мосолова, а в 6 ч.  ген. Адлерберга. Миша пил чай. Про</w:t>
        <w:softHyphen/>
        <w:t>топопов был у меня на полчаса. Вечером долго занималс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7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февраля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Морозный день. С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принял: Гурко, Беляева, нового японца — посла Ушида с посольством и Покровского. Зав</w:t>
        <w:softHyphen/>
        <w:t>тракал Свечин (деж.). Погулял один. В 6 час. был д.[ядя] Павел с докладом. Читал и писал. Вечер провели вмест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8-го феврал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ь день была метель, и поезда всюду задерживались. Принял четырех представляющихся. Завтракала графиня Воронцова. Посидел у Алексея и погулял. В 6 ч. принял Добровольского. Занимался. Обедал Дмитрий Шер.[еметьв] (деж.)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-го феврал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10 ч. принял Гурко, Мамантова и Раева. Погулял четверть часа. Завтракал Георгий Мих.[айлович], вернув</w:t>
        <w:softHyphen/>
        <w:t>шийся из объезда армии в течение трех месяцев. Сделал прогулку с Марией. В 6 час. принял Протопопова. Весь вечер чит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0-го феврал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0 ч. у меня был кн. Голицын. Погулял. Принял пять генералов и затем Войновского-Кригера. Завтракал и обе</w:t>
        <w:softHyphen/>
        <w:t>дал Линевич (деж.)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2 часа приехал Сандро и имел при мне в спальне долгий разговор с Аликс. Гулял с Марией; у Ольги забо</w:t>
        <w:softHyphen/>
        <w:t>лело ухо. До чая принял Родзянко. Миша пил чай. Затем принял Щегловитова. Вечером занимался до 11 час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1-го феврал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10 ч. принял Маркова по финлянд.[ским] делам. Погу</w:t>
        <w:softHyphen/>
        <w:t>лял полчаса; опять была метель при 8° мороза. В 11 ч. при</w:t>
        <w:softHyphen/>
        <w:t>нял Беляева и затем гр. Нирода. Пошёл наверх к Ольге и Алексею, кот[орые] днём лежали в одной комнате. Завтра</w:t>
        <w:softHyphen/>
        <w:t>кал и обедал Петровский (деж.). Он сопровождал Георгия в его поездке. Принял гахама караимов Шапшала из Евпа</w:t>
        <w:softHyphen/>
        <w:t>тории. Погулял с Марией. Соня Ден пила чай. Маклаков был у меня до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ч. Поехал ко всенощной с Т.[атьяной], М.[арией] и А. [настасией]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чером долго чит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2-го феврал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тром шёл снег и мело; днём вышло солнце и стало мо</w:t>
        <w:softHyphen/>
        <w:t>рознее. Были у обедни, завтракал Митя</w:t>
      </w:r>
      <w:r>
        <w:rPr>
          <w:rStyle w:val="FootnoteCharacters"/>
          <w:rStyle w:val="FootnoteAnchor"/>
        </w:rPr>
        <w:footnoteReference w:id="16"/>
      </w:r>
      <w:r>
        <w:rPr>
          <w:rFonts w:eastAsia="Times New Roman Cyr" w:cs="Times New Roman Cyr" w:ascii="Times New Roman Cyr" w:hAnsi="Times New Roman Cyr"/>
        </w:rPr>
        <w:t>. Осмотрел дом с трапезною, кот[орый] построен заботами Ломана в старом русском стиле — очень красиво. Погулял с Марией. До чая принял Сергея. После 6 ч. читал и писал Карлу норвеж</w:t>
        <w:softHyphen/>
        <w:t>скому . Вечер провели на той стороне. Опять играли ру</w:t>
        <w:softHyphen/>
        <w:t>мыны, и Лерский потешал нас до 12 час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3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февраля. Начало Великого пос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роший нехолодный день. С 10 час. принял: Григорови</w:t>
        <w:softHyphen/>
        <w:t>ча, Риттиха и Гурко. Последний меня задержал настолько, что я опоздал вовсе к службе и пошёл наверх к Ольге и Алексею. Завтракал Замойский (деж.). по случаю моего уланского праздник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л Абациева — командира 6-го Кавк.[азского] арм.[ейского] корпуса. Долго гулял. В б ч. принял кн. Голи</w:t>
        <w:softHyphen/>
        <w:t>цына и поехал в пещерный храм. Вечером чит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4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февраля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10 час. принял Покровского и затем Беляева. В 11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ехали к службе. Погода была мягкая, серая. Принимал после завтрака до 3ч. Погулял. Алексей днём встал, Ольга ещё лежит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ехали в церковь. Обедали: Мордвинов (деж.) и Н. П. Занимался до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час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5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февраля. Среда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 меня сразу сделался сильный насморк. В 10 час. при</w:t>
        <w:softHyphen/>
        <w:t>нял ген.-ад. Безобразова. В 11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ас. — к обедне. Завтракал и обедал Сашка Воронцов (деж.). Принимал и осматривал собрание рисунков и фотографий военной трофейной комис</w:t>
        <w:softHyphen/>
        <w:t xml:space="preserve">сии до 3 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  <w:sz w:val="20"/>
          <w:szCs w:val="20"/>
        </w:rPr>
        <w:t xml:space="preserve"> 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гулял. Погода была мягкая. Сегодня прибыл из Измаила баталион Гвар.[дейского] Экипажа и распо</w:t>
        <w:softHyphen/>
        <w:t>ложился в Александровке. В 6 ч. принял А. С. Боткина. Вечером занимался.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-го февраля. Четверг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 10 час. принял: Ильина, Кочубея и Мосолова. В 11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ехали к часам. Завтракал и обедал Н. П. (деж.). Посидел у Ольги, Марии и Алексея. Погулял с Татьяной и Анаста</w:t>
        <w:softHyphen/>
        <w:t>сией. Было 5° мороза и тихо. В 9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ринял Протопоп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7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февраля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тром принял Барка и затем М. Граббе. Ездили к обеим службам. День был солнечный и морозный. Погулял с Та</w:t>
        <w:softHyphen/>
        <w:t>тьяной и Анастасией. В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ринял Озерова. Завтракал и обедал Кутайсов (деж.). Вечером исповедовалис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8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феврал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лнечный и морозный день. В 9 час. поехали с Татья</w:t>
        <w:softHyphen/>
        <w:t>ной и Анастасией к обедне и причастились св. тайн. Затем о. Ал.[ександр] Васильев приехал к нам и приобщил Ольгу, Марию и Алексея. В 12 час. принял Беляева. Погулял один. В 4 ч. у меня был Рейн. Ездили ко всенощной. Обедал Свечин (деж.).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9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феврал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ехали к обедне с Татьяной, Анастасия тоже простужена. Завтракал и обедал Вилькицкий (деж.). Гулял один. До чая принял Балашова — члена Гос. Думы. В 6 час. был кинематограф — видели конец “Таинственной руки”. Вечером у Аликс собрались: Лили Ден, Н. П., Мя</w:t>
        <w:softHyphen/>
        <w:t>соед.[ов]-Иванов, Родионов и Кублицки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0-го февраля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стал поздно. Утром был Воейков. После десятиминут</w:t>
        <w:softHyphen/>
        <w:t>ной прогулки принял Григоровича и полк.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овника</w:t>
      </w:r>
      <w:r>
        <w:rPr>
          <w:lang w:val="en-US"/>
        </w:rPr>
        <w:t xml:space="preserve">] </w:t>
      </w:r>
      <w:r>
        <w:rPr>
          <w:rFonts w:eastAsia="Times New Roman Cyr" w:cs="Times New Roman Cyr" w:ascii="Times New Roman Cyr" w:hAnsi="Times New Roman Cyr"/>
        </w:rPr>
        <w:t>Данильченко, командира запасного батальона Измайловского полка, Побыл наверху у болящих. Завтракал и обедал Сандро (деж.). В 2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нял деп[утацию] от 8-го грен[адерского] Московского полка. Погулял. В 4 ч. у меня был Шаховской. В 6 ч. кн. Голицын и затем д.[ядя] Павел. Успел прочесть нужные бумаги до обе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-го февраля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гулял полчаса. Погода была холодная и ветреная, шёл снег. Принял Беляева, Покровского, Щегловитова, полк.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овника</w:t>
      </w:r>
      <w:r>
        <w:rPr>
          <w:lang w:val="en-US"/>
        </w:rPr>
        <w:t xml:space="preserve">] </w:t>
      </w:r>
      <w:r>
        <w:rPr>
          <w:rFonts w:eastAsia="Times New Roman Cyr" w:cs="Times New Roman Cyr" w:ascii="Times New Roman Cyr" w:hAnsi="Times New Roman Cyr"/>
        </w:rPr>
        <w:t>Доброжанского и Крейтона, нового командира л.</w:t>
      </w:r>
      <w:r>
        <w:rPr>
          <w:rFonts w:eastAsia="Times New Roman Cyr" w:cs="Times New Roman Cyr" w:ascii="Times New Roman Cyr" w:hAnsi="Times New Roman Cyr"/>
          <w:lang w:val="en-US"/>
        </w:rPr>
        <w:t xml:space="preserve">[ейб] — </w:t>
      </w:r>
      <w:r>
        <w:rPr>
          <w:rFonts w:eastAsia="Times New Roman Cyr" w:cs="Times New Roman Cyr" w:ascii="Times New Roman Cyr" w:hAnsi="Times New Roman Cyr"/>
        </w:rPr>
        <w:t>гв.</w:t>
      </w:r>
      <w:r>
        <w:rPr>
          <w:rFonts w:eastAsia="Times New Roman Cyr" w:cs="Times New Roman Cyr" w:ascii="Times New Roman Cyr" w:hAnsi="Times New Roman Cyr"/>
          <w:lang w:val="en-US"/>
        </w:rPr>
        <w:t xml:space="preserve">[ардии] </w:t>
      </w:r>
      <w:r>
        <w:rPr>
          <w:rFonts w:eastAsia="Times New Roman Cyr" w:cs="Times New Roman Cyr" w:ascii="Times New Roman Cyr" w:hAnsi="Times New Roman Cyr"/>
        </w:rPr>
        <w:t xml:space="preserve"> 1-го Стрелко[вого] полка. Завтракала Елена Петровна. По</w:t>
        <w:softHyphen/>
        <w:t>сидел наверху у Ольги и Алексея, кот[орому] лучше. По</w:t>
        <w:softHyphen/>
        <w:t>гулял с Татьяной, В 4 ч. принял Танеева, в 6 час. Стаховича и в 9.45 Протопопова. Обедали Аня и Петровский (деж.)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2-го февраля. Среда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тал, укладывался и принял: Мамантова, Кульчицкого и Добровольского. Миша завтракал. Простился со всем ми</w:t>
        <w:softHyphen/>
        <w:t>лым своим [семейством?] и поехал с Аликс к Знамению, а затем на станцию. В 2 часа уехал на ставку. День стоял солнечный, морозный. Читал, скучал и отдыхал; не выходил из-за кашл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3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февраля. Четверг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роснулся в Смоленске в 9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час. Было холодно, ясно и ветрено. Читал всё свободное время франц. [узскую] кни</w:t>
        <w:softHyphen/>
        <w:t>гу о завоевании Галлии Юлием Цезарем. Приехал в Могилёв в 3 ч. Был встречен ген. Алексеевым и штабом. Провёл час времени с ним</w:t>
      </w:r>
      <w:r>
        <w:rPr>
          <w:rStyle w:val="FootnoteCharacters"/>
          <w:rStyle w:val="FootnoteAnchor"/>
        </w:rPr>
        <w:footnoteReference w:id="17"/>
      </w:r>
      <w:r>
        <w:rPr>
          <w:rFonts w:eastAsia="Times New Roman Cyr" w:cs="Times New Roman Cyr" w:ascii="Times New Roman Cyr" w:hAnsi="Times New Roman Cyr"/>
        </w:rPr>
        <w:t>. Пусто показалось в доме без Алексея. Обедал со всеми иностранцами и нашими. Вечером писал и пил общий ча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4-го февраля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пошёл к докладу, который окончился в 12 час. Перед завтраком [?] принес мне от имени бельгийского короля военный крест. Погода была неприятная — метель. Погулял недолго в садике. Читал и писал. Вчера Ольга и Алексей заболели корью, а сегодня Татьяна последовала их пример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5-го февраля. Суббота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стал поздно. Доклад продолжался полтора часа. В 2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заехал в монастырь и приложился к иконе Божией матери. Сделал прогулку по шоссе на Оршу. В 6 ч. пошёл ко все</w:t>
        <w:softHyphen/>
        <w:t>нощной. Весь вечер занималс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6-го феврал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0 час. пошёл к обедне. Доклад кончился вовремя. Завтракало много народа и все наличные иностранцы. На</w:t>
        <w:softHyphen/>
        <w:t>писал Аликс и поехал по Бобр. [уйскому] шоссе к часовне, где погулял. Погода была ясная и морозная. После чая читал и принял сен. Трегубова до обеда. Вечером поиграл в доми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7-го февраля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Петрограде начались беспорядки несколько дней тому назад</w:t>
      </w:r>
      <w:r>
        <w:rPr>
          <w:rStyle w:val="FootnoteCharacters"/>
          <w:rStyle w:val="FootnoteAnchor"/>
        </w:rPr>
        <w:footnoteReference w:id="18"/>
      </w:r>
      <w:r>
        <w:rPr>
          <w:rFonts w:eastAsia="Times New Roman Cyr" w:cs="Times New Roman Cyr" w:ascii="Times New Roman Cyr" w:hAnsi="Times New Roman Cyr"/>
        </w:rPr>
        <w:t>; к прискорбию, в них стали принимать участие и войска. Отвратительное чувство быть так далеко и получать отрывочные нехорошие известия! Был недолго у доклада. Днём сделал прогулку по шоссе на Оршу. Погода стояла солнечная. После обеда решил ехать в Ц.[арское] С.[ело] поскорее и в час ночи перебрался в поезд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8-го феврал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г спать в 3ч., т. к. долго говорил с Н. И. Ивановым, кот[орого] посылаю в Петроград с войсками водворить по</w:t>
        <w:softHyphen/>
        <w:t>рядок. Спал до 10 час. Ушли из Могилёва в 5 час. утра. Погода была морозная, солнечная. Днём проехали Вязьму, Ржев, а Лихославль в 9 час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-го марта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ью повернули с М. Вишеры назад, т. к. Любань и Тосно оказались занятыми восставшими. Поехали на Валдай, Дно и Псков, где остановился на ночь. Видел Руз</w:t>
        <w:softHyphen/>
        <w:t>ского. Он, Данилов и Саввич обедали. Гатчина и Луга тоже оказались занятыми. Стыд и позор! Доехать до Царского не удалось. А мысли и чувства всё время там! Как бедной Аликс должно быть тягостно одной переживать все эти события! Помоги нам Господь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-го марта. Четверг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тром пришёл Рузский и прочёл свой длиннейший разговор по аппарату с Родзянко. По его словам, положе</w:t>
        <w:softHyphen/>
        <w:t>ние в Петрограде таково, что теперь министерство из Думы будто бессильно что-либо сделать, т. к. с ним борется соц[иал]-дем[ократическая] партия в лице рабочего комитета. Нужно мое отречение. Рузский передал этот разговор в ставку, а Алексеев всем главнокомандующим. К 2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ч. пришли ответы от всех. Суть та, что во имя спасения России и удержания армии на фронте в спокойствии нужно решить</w:t>
        <w:softHyphen/>
        <w:t>ся на этот шаг. Я согласился. Из ставки прислали проект манифеста. Вечером из Петрограда прибыли Гучков и Шульгин, с кот[орыми] я переговорил и передал им подпи</w:t>
        <w:softHyphen/>
        <w:t>санный и переделанный манифест. В час ночи уехал из Пскова с тяжелым чувством пережитого. Кругом измена и трусость и обман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-го марта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пал долго и крепко. Проснулся далеко за Двинском. День стоял солнечный и морозный. Говорил со своими о вчерашнем дне. Читал много о Юлии Цезаре. В 8.20 при</w:t>
        <w:softHyphen/>
        <w:t xml:space="preserve">был в Могилёв. Все чины штаба были на платформе. Принял Алексеева в вагоне. В </w:t>
      </w:r>
      <w:r>
        <w:rPr/>
        <w:t>9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брался в дом. Алек</w:t>
        <w:softHyphen/>
        <w:t>сеев пришёл с последними известиями от Родзянко. Оказы</w:t>
        <w:softHyphen/>
        <w:t>вается, Миша отрекся. Его манифест кончается четырехвосткой для выборов через 6 месяцев Учредительного Со</w:t>
        <w:softHyphen/>
        <w:t>брания. Бог знает, кто надоумил его подписать та</w:t>
        <w:softHyphen/>
        <w:t>кую гадость! В Петрограде беспорядки прекратились — лишь бы так продолжалось дальш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4-го марта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ал хорошо. В 10 ч. пришёл добрый Алек. Затем по</w:t>
        <w:softHyphen/>
        <w:t>шёл к докладу. К 12 час. поехал на платформу встретить дорогую мам’a, прибывшую из Киева. Повёз её к себе и зав</w:t>
        <w:softHyphen/>
        <w:t>тракал с нею и нашими. Долго сидели и разговаривали. Сегодня, наконец, получил две телеграммы от дорогой Аликс. Погулял. Погода была отвратительная — холод и метель. После чая принял Алексеева и Фредерикса. К 8 час. поехал к обеду к мам’a и просидел с нею до 11 ч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5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арта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ью сильно дуло. День был ясный, морозный. В 10 ч. поехал к обедне, мам’a приехала позже. Она завтракала и оставалась у меня до 3ч. Погулял в садике. После чая принял Н. И. Иванова, вернувшегося из командировки. Он побывал в Царском Селе и видел Аликс. Простился с бедным гр. Фредерикс и Воейковым, присутствие которых почему-то раздражает всех здесь; они уехали в его имение в Пензен.[ской] губ.[ернии]. В 8 час. поехал к мам’a к обед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-го марта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тром был очень обрадован, получив два письма от до</w:t>
        <w:softHyphen/>
        <w:t>рогой Аликс и два письма от Марии. Их привезла жена кап.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итана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 xml:space="preserve"> Головкина л.-гв. Финляндского полка. Погулял в сади</w:t>
        <w:softHyphen/>
        <w:t>ке. Мам</w:t>
      </w:r>
      <w:r>
        <w:rPr>
          <w:lang w:val="en-US"/>
        </w:rPr>
        <w:t>’</w:t>
      </w:r>
      <w:r>
        <w:rPr>
          <w:rFonts w:eastAsia="Times New Roman Cyr" w:cs="Times New Roman Cyr" w:ascii="Times New Roman Cyr" w:hAnsi="Times New Roman Cyr"/>
        </w:rPr>
        <w:t>а приехала к завтраку. Посидели вместе до 3 ч. Гулял; опять началась метель. После чая принял Williams. К 8 ч. поехал к мам’a в поезд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7-го марта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лучил ещё два письма от дорогой Аликс, привезённые двумя офицерами конвоя. В 11 час. принял Williams, Janin, Ryckel; все так тепло и участливо относятся. Завтракала мам’a, просидел с нею до 2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. Принял Coanda, Romei, Marcengo и Лонткевича. Погулял около часа. Погода была мяг</w:t>
        <w:softHyphen/>
        <w:t>кая, но целый день шёл снег. После чая начал укладывать вещи. Обедал с мам’a и поиграл с ней в без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8-го марта. Сред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следний день в Могилёве. В 10 ч. подписал про</w:t>
        <w:softHyphen/>
        <w:t>щальный приказ по армиям. В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ч. пошёл в дом дежур</w:t>
        <w:softHyphen/>
        <w:t>ства, где простился с со всеми чинами штаба и управлений. Дома прощался с офицерами и казаками конвоя и Сводного полка — сердце у меня чуть не разорвалось! В 12 час. при</w:t>
        <w:softHyphen/>
        <w:t>ехал к мам’a в вагон, позавтракал с ней и её свитой и остал</w:t>
        <w:softHyphen/>
        <w:t>ся сидеть с ней до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час. Простился с ней, Сандро, Сергеем, Борисом и Алеком. Бедного Нилова не пустили со мною. В 4.45 уехал из Могилёва, трогательная толпа людей про</w:t>
        <w:softHyphen/>
        <w:t>вожала. 4 члена Думы сопутствуют в моем поезде!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ехал на Оршу и Витебск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морозная и ветреная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яжело, больно и тосклив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-го марта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ро и благополучно прибыл в Царское Село — в 11ч. Но, Боже, какая разница, на улице и кругом дворца, внутри парка часовые, а внутри подъезда какие-то прапор</w:t>
        <w:softHyphen/>
        <w:t>щики! Пошёл наверх и там увидел душку Аликс и дорогих детей. Она выглядела бодрой и здоровой, а они все лежали в темной комнате. Но самочувствие у всех хорошее, кроме Марии, у кот[орой] корь недавно началась. Завтракали и обедали в игральной у Алексея. Видел доброго Бенкен</w:t>
        <w:softHyphen/>
        <w:t>дорфа. Погулял с Валей Долг.[оруковым] и поработал с ним в садике, т. к. дальше выходить нельзя!  После чая раскладывал вещи. Вечером обошли всех жильцов на той стороне и застали всех вмест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0-го марта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пали хорошо. Несмотря на условия, в которых мы те</w:t>
        <w:softHyphen/>
        <w:t>перь находимся, мысль, что мы все вместе, радует и уте</w:t>
        <w:softHyphen/>
        <w:t>шает. Утром принял Бенкендорфа, затем просматривал, приводил в порядок и жёг бумаги. Сидел с детьми до 2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час. Погулял с Валей Долг. [оруковым] в сопровождении тех же двух прапорщиков — они сегодня были любезнее. Хорошо поработали в снегу. Погода стояла солнечная. Вечер провели вмест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1-го марта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тром принял Бенкендорфа, узнал от него, что мы оста</w:t>
        <w:softHyphen/>
        <w:t>немся здесь довольно долго. Это приятное сознание. Про</w:t>
        <w:softHyphen/>
        <w:t>должал сжигать письма и бумаги. У Анастасии заболели уши, — то же, что было с остальными. От 3 ч. до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ч. гу</w:t>
        <w:softHyphen/>
        <w:t>лял в саду с Валей Д. [олгоруковым] и работал в саду. Погода была неприятная, с ветром, при 2° мороза. В 6.45 пошли ко всенощной в походную церковь. Алексей принял первую ванну. Зашли к Ане и Лили Д.[ен] и затем к осталь</w:t>
        <w:softHyphen/>
        <w:t>ны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2-го марта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ась оттепель. Утром были Бенкендорф и Апраксин; последний покидает Аликс и простился с нами. В 11 час. пошли к обедне. Алексей встал сегодня. Ольге и Татьяне гораздо лучше, а Марии и Анастасии хуже, головная и ушная боль и рвота. Погулял и поработал в саду с Валей Д.[олгоруковым]. После чая продолжал приводить бумаги в порядок. Вечером обошли жильцов дом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3-го марта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тепель продолжалась, день был полусерый. Погулял утром полчаса. Всё ещё возился с старыми делами. У Ма</w:t>
        <w:softHyphen/>
        <w:t>рии продолжала стоять высокая темп.[ература] 40.6, а у Анастасии болели уши. Остальные себя чувствовали хоро</w:t>
        <w:softHyphen/>
        <w:t>шо. Погулял также днём и поработал. Вечером сидели у Ани с Лили Д.[ен]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i/>
          <w:iCs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4-го марта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ый день и оттепель. Утром погулял с Валей Д. [олго</w:t>
        <w:softHyphen/>
        <w:t>руковым] три четверти часа. Теперь — много времени чи</w:t>
        <w:softHyphen/>
        <w:t>тать для своего удовольствия, хотя достаточное время тоже сижу наверху у детей. У Марии всё сильный жар продол</w:t>
        <w:softHyphen/>
        <w:t>жается – 40.6. У Анастасии осложнение с ушами, хотя ей вчера сделали прокол прав[ого] уха. Днём погулял по всему парк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5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арта. Среда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удный солнечный морозный день. Сделал с Валей Д.[ол</w:t>
        <w:softHyphen/>
        <w:t>горуковым] и, как всегда теперь, в сопровождении одного из караульных офицеров, хорошую прогулк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Марии и Анастасии состояние, как вчера; плохо спали и высокая темпера[тура] Марии побила рекорд, т. к. у ней днём было 40.9. Остальные совсем поправились. Днём ещё долго гулял и работ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обеда читал, а вечером сидели с детьми до 10 ч. и пили чай вдвое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-го марта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ный морозный день. Утром погулял. Мария и Анаста</w:t>
        <w:softHyphen/>
        <w:t>сия в том же положении, лежат в темной комнате и сильно кашляют; у них воспаление легких. Днём гулял и работал. Вечером посидели у Ани и затем у Бенкендорфов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/>
      </w:pPr>
      <w:r>
        <w:rPr>
          <w:i/>
          <w:iCs/>
        </w:rPr>
        <w:t>17</w:t>
      </w:r>
      <w:r>
        <w:rPr>
          <w:rFonts w:eastAsia="Times New Roman Cyr" w:cs="Times New Roman Cyr" w:ascii="Times New Roman Cyr" w:hAnsi="Times New Roman Cyr"/>
          <w:i/>
          <w:iCs/>
        </w:rPr>
        <w:t>-го марта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Такой же солнечный день. Погулял от 11 ч. до 11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ч. У Марии и Анастасии попеременно подымалась высоко темп.[ература], затем опускалась, была также рвота. Днём дол</w:t>
        <w:softHyphen/>
        <w:t>го гулял и работал; кончил с Валей Д .[олгоруковым] до</w:t>
        <w:softHyphen/>
        <w:t>рожку у старой беседки. Вечером зашли к Ане и Лили Ден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8-го марта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ерый день и оттепель; утром во время прогулки падал мокрый снег. У Марии днём было 40.9 и по временам бред, к вечеру у неё опустилось до 39.3, у Анастасии днём – 37.8,  веч[ером] – 39.3. Днём поработал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пошёл с Ольгой и Татьяной ко всенощной. Вечер провели семейно и разо</w:t>
        <w:softHyphen/>
        <w:t>шлись на покой ра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9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арта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Лучезарный день. В 11 ч. пошли к обедне с Ольгой, Та</w:t>
        <w:softHyphen/>
        <w:t>тьяной и Алексеем. Темп.[ература] у Марии и Анастасии опустилась до нормы, только к вечеру у Марии она не</w:t>
        <w:softHyphen/>
        <w:t>сколько поднялась. Вышел на прогулку в 2 часа, гулял, работал и наслаждался погодой. Вернулся домой в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. Си</w:t>
        <w:softHyphen/>
        <w:t>дел долго у детей, а вечером были у Ани и у других жильцов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0-го марта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Марии и Анастасии, по-видимому, наступил перелом, темп.[ература] держалась нормальная; они слабы и весь день спали, конечно, с перерывам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улял от 11 час. Сильно таяло. Днём много порабо</w:t>
        <w:softHyphen/>
        <w:t>тал. Вечером посидели у Ан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-го марта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днём внезапно приехал Керенский, нынешний мин.[истр] юстиции, прошёл через все комнаты, пожелал нас видеть, поговорил со мною минут пять, представил нового коменданта дворца и затем вышел. Он приказал арестовать бедную Аню и увезти её в город вместе с Лили Ден. Это случилось между 3 и 4 час., пока я гулял. Погода была отвратительная и соответствовала нашему настроению!  Мария и Анастасия спали почти целый день. После обеда спокойно провели вечер вчетвером с О. [льгой] и Т.[атьяной]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2-го марта. Среда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чью была буря, и выпала огромная масса снега. День простоял солнечный и тихий. Ольга и Татьяна вышли в пер</w:t>
        <w:softHyphen/>
        <w:t>вый раз на воздух и посидели на круглом балконе, пока я гулял. После завтрака долго работал. Младшие много спали и чувствовали себя хорошо. Всё время провели вме</w:t>
        <w:softHyphen/>
        <w:t>ст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3-го марта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сный день после 2 час. и оттепель. Утром погулял не</w:t>
        <w:softHyphen/>
        <w:t>долго. Разбирался в своих вещах и в книгах и начал откла</w:t>
        <w:softHyphen/>
        <w:t>дывать всё то, что хочу взять с собой, если придется уез</w:t>
        <w:softHyphen/>
        <w:t>жать в Англию. После завтрака погулял с Ольгой и Татья</w:t>
        <w:softHyphen/>
        <w:t>ной и поработал в саду. Вечер провели, как всег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4-го марта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Хороший тихий день. Утром погулял. Днём Мария и Анастасия были перевезены в игральную комнату. Успешно поработал с Валей Д.[олгоруковым]; теперь почти все дорожки вычищены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шёл ко всенощной с О.[льгой] и Т.[атьяной]. Вечером читал вслух Чех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5-го марта. Благовещени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небывалых условиях провели этот праздник —  аресто</w:t>
        <w:softHyphen/>
        <w:t>ванные в своём доме и без малейшей возможности сооб</w:t>
        <w:softHyphen/>
        <w:t>щаться с мам’a и со своими! В 11 час. пошёл к обедне с О.[льгой] и Т.[атьяной]. После завтрака гулял и работал с ними на островке. Погода была серая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были у все</w:t>
        <w:softHyphen/>
        <w:t>нощной и вернулись с вербами. Анастасия встала и ходила наверху по комната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6-го марта. Вербное воскресенье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лый день простоял туман. Гулял и работал на остро</w:t>
        <w:softHyphen/>
        <w:t>ве. Татьяна только выходила. Прибирал книги и вещи. Вечером зашли к жильцам той стороны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7-го марта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и говеть, но, для начала, не к радости началось это говение. После обедни прибыл Керенский и просил огра</w:t>
        <w:softHyphen/>
        <w:t>ничить наши встречи временем еды и с детьми сидеть раз</w:t>
        <w:softHyphen/>
        <w:t>дельно; будто бы ему это нужно для того, чтобы держать в спокойствии знаменитый Совет Рабочих и Солдатских Депутатов! Пришлось подчиниться, во избежание какого-нибудь насилия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гулял с Татьяной. Ольга опять слегла, т. к. у неё за</w:t>
        <w:softHyphen/>
        <w:t>болело горло. Остальные себя чувствуют хорошо. В 9.45 спустился к себе, Татьяна посидела со мною до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ч. За</w:t>
        <w:softHyphen/>
        <w:t>тем почитал, выпил чаю, принял ванну и лёг спать на своей тахте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8-го марта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пал очень хорошо. Погода была тёплая, дороги оттого стали уже хуже; погулял. В 11 час. пошли к обедне. У Оль</w:t>
        <w:softHyphen/>
        <w:t>ги горло продолжает болеть, темп. [ература] дошла до 39.4, так скучно — ещё недавно окончилась корь. Гулял и рабо</w:t>
        <w:softHyphen/>
        <w:t>тал на островке с Т .[атьяной]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ч. Анастасия пошла с нами к службе. Вечер опять провел с Татьяной и ноче</w:t>
        <w:softHyphen/>
        <w:t>вал у себ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9-го марта. Сред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Хороший тёплый день. Встал в 9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ч., т. к. спал неважно. Погулял до обедни. Служат у нас в походной церкви о. Афанасий Беляев, за болезнью нашего духовника о. Васильева, диакон, дьячок и четыре певчих, кот[орые] отлично справляются со своими обязанностями. Жаль, что не все де</w:t>
        <w:softHyphen/>
        <w:t>ти могут ходить с нами в церковь! Гулял с Т.[атьяной] и долго работал с нею на островке; двое из караульных офи</w:t>
        <w:softHyphen/>
        <w:t>церов тоже помогали нам. После обеда провели вечер до 10 ч. вместе, а затем Татьяна посидела у меня. Лёг ра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0-го марта. Четверг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Дул сильный ветер и днём разогнало тучи. В 10 ч. пошли к обедне, (вслед </w:t>
      </w:r>
      <w:r>
        <w:rPr>
          <w:rFonts w:eastAsia="Times New Roman Cyr" w:cs="Times New Roman Cyr" w:ascii="Times New Roman Cyr" w:hAnsi="Times New Roman Cyr"/>
          <w:i/>
          <w:iCs/>
        </w:rPr>
        <w:t>— РН</w:t>
      </w:r>
      <w:r>
        <w:rPr>
          <w:rFonts w:eastAsia="Times New Roman Cyr" w:cs="Times New Roman Cyr" w:ascii="Times New Roman Cyr" w:hAnsi="Times New Roman Cyr"/>
        </w:rPr>
        <w:t>) за кот[орой] много наших людей причастилось, Недолго гулял с Татьяной; сегодня происходили похороны “жертв революции” у нас в парке против середины Алек</w:t>
        <w:softHyphen/>
        <w:t>сандровского дворца недалеко от Китайского. Слышны бы</w:t>
        <w:softHyphen/>
        <w:t>ли звуки похоронного марша и марсельезы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К 5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уже всё кончилось. В 6 час. пошли к службе 12 Евангелий, о. Беляев молодцом прочёл их один. Вечер про</w:t>
        <w:softHyphen/>
        <w:t>вёл, как все последни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1-го марта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Хороший солнечный день. Погулял с Татьяной до 11 час. В 2 часа был вынос плащаницы. Гулял и работал у парома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пошли к службе. Вечером исповедовались у о. Беля</w:t>
        <w:softHyphen/>
        <w:t>е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-го апрел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был упомянуть, что вчера мы простились с 46 нашими служащими, которых, наконец, выпустили из Александров</w:t>
        <w:softHyphen/>
        <w:t>ского дворца к их семьям в Петроград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была хорошая, с сильным южным ветро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9 час. пошли к обедне и причастились Св. Христовых тайн со свитой и остальными людьми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гулял до завтрака. Днём начали ломать лёд по-старому у моста с ручейком; работали Татьяна, Валя и Нагорный. Поспал до обеда. Одарили друг друга яичками и фотогра</w:t>
        <w:softHyphen/>
        <w:t>фиями. В 11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пошли к началу полунощницы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2-го апреля. Светлое Христово воскресенье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утреня и обедня окончились в час 40. Разговлялись со всеми в числе 16 челов[ек]. Лёг спать не сразу, т. к. плотно поел. Встал около 10 час. День стоял лучезарный, настоящий праздничный. Утром погулял. Перед завтраком христосовал</w:t>
        <w:softHyphen/>
        <w:t>ся со всеми служащими, а Аликс давала им фарфор[овые] яйца, сохранившиеся из прежних запасов. Всего было 135 чел[овек]. Днём начали работать у моста, но вскоре собралась большая толпа зевак за решёткой — пришлось уйти и скучно провести остальное время в саду. Алексей и Анаста</w:t>
        <w:softHyphen/>
        <w:t>сия вышли в первый раз на возд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7 ч. в игральной комнате наверху была отслужена ве</w:t>
        <w:softHyphen/>
        <w:t>черня. После обеда разошлись в 10 час.; читал Татьяне вслух у себя. Лёг ра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-го апрел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личный весенний день. В 10 час. погулял с Валей Дол</w:t>
        <w:softHyphen/>
        <w:t>горуковым. В 11 час. пошёл с Т.[атьяной] и Ан.[астасией] к обедне. После завтрака вышел с ними и Алексеем в парк и всё время ломал лёд у нашей летней пристани; толпа зе</w:t>
        <w:softHyphen/>
        <w:t>вак опять стояла у решётки и от начала до конца упорно на</w:t>
        <w:softHyphen/>
        <w:t>блюдала за нами. Солнце хорошо согревало. После чая раз</w:t>
        <w:softHyphen/>
        <w:t>бирал массу полученных прежде открыток. Вечером наверху поиграл с Аликс в “мельницу”, а затем у себя почитал Татьяне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4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прел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вный весенний день — 12° в тени. Утром погулял почти час. Днём продолжали ломать лёд, и толпа по-прежнему смотрела из-за решётки с улицы. Начал читать “Историю Византийской империи” Успенского;  очень интересная книга. Вечер провёл, как последни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-го апрел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ью шёл дождь, отчего весь снег почти исчез. День простоял серый и прохладный. Спал плохо и встал поздно. Утром погулял. Днём поработал с Алексеем и его штатом на обоих местах. Смотрело на нас немного народу. Воды было очень много, она переливалась через каменные плиты. До обе</w:t>
        <w:softHyphen/>
        <w:t>да читал свою книгу, а вечером Татьяне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-го апрел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ло совсем холодно, погода простояла серая. Гулял одновременно с Алексеем, а днём колол лёд в шлюзе под мостом и затем у ручейка, при этом неизвестно почему нас всюду сопровождало 6 стрелков кроме офицера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чер провел по обыкновению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7-го апрел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поправилась и потеплела. Долго гулял утром, т. к. было хорошо. Днём с Татьяной и Алексеем на работе. Лица солдат и их развязная выправка произвели на всех отвратительное впечатление. Много читал. С 10 ч. веч[ера] у себя вниз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8-го апрел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Тихо справляли 23-ю годовщину нашей помолвки! Погода простояла весенняя и тёплая. Утром долго гулял с Алексеем. Узнали, почему вчерашний караул был такой пакостный: он был весь из состава солдатских депутатов. За</w:t>
        <w:softHyphen/>
        <w:t>то его сменил хороший караул от запас[ного] бат[альона] 4-го стрелкового полка. Работали у пристани из-за толпы и наслаждались тёплым солнцем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шли ко всенощной с Т.[атьяной], Ан.[астасией] и Ал.[ексеем]. Вечер провели по-прежнем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-го апрел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Чудный весенний день. Погулял утром полчаса. Ходили к обедне. От 2 час. до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ч. работали и ломали лёд между двумя мостами против середины дома. Читал много после чая. К вечеру собрались тучи, было очень тепло; у Аликс вы</w:t>
        <w:softHyphen/>
        <w:t>нули зимние рамы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0-го апрел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ростоял прохладны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Алексея немного заболело горло, его уложили в постель. Ольга ещё лежит, а Мария встает на несколько часов. Днём поработал с Татьяной между мостами. Вечер провел по-прежнем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1-го апрел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ять чудный тихий ден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улял от 11 до 12 час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нём наконец Аликс вышла с нами на прогулку. Нагор</w:t>
        <w:softHyphen/>
        <w:t>ный вёз её в кресле. Она смотрела, как мы работали на льду. Солнце грело прекрасно. Читал до обеда. Аликс заказала всенощную наверху для детей. Просидел у себя внизу с Та</w:t>
        <w:softHyphen/>
        <w:t>тьяной до 11 ч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2-го апрел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лодный день с ветро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улял полчаса и затем посидел с детьми, пока Аликс была у обедни. Днём приехал Керенский и отвлёк меня от работы на льду. Сначала он говорил с Аликс а потом со мной. После чая чит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чером посидели наверху, чай пили вместе и спали тоже вмест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3-го апрел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ью был мороз до 3°, и день простоял холодный с непри</w:t>
        <w:softHyphen/>
        <w:t>ятным ветром. Погулял час с Валей Д.[олгоруковым] как всегда утром. Днём с Т.[атьяной] и штатом Алексея, но без него самого. До обеда читал, а вечером — вслух дочерям до 11 час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4-го апреля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Температура воздуха зимняя, вместо дождя временами шёл мокрый снег. Погулял 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часа. Днём на прогулку никто из дочерей не вышли, боясь простуды. После чая рассматри</w:t>
        <w:softHyphen/>
        <w:t>вал свои сапоги и отбирал старые и негодные. Вечером начал вслух дочерям книгу С. Doyle “The valley of the fear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5-го апрел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Холодный день, но немного лучше и без снега. Погулял и почитал много. Днём вышел с Татьяной. Под конец нашей работы свободные стрелки из караульного помещения подо</w:t>
        <w:softHyphen/>
        <w:t>шли к нам и смотрели с любопытством, как мы вытаскивали льдины!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пошли ко всенощной. Вечером читал вслух ту же книг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-го апрел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ью мороз дошёл до 3°. Кроме того, дул холодный ве</w:t>
        <w:softHyphen/>
        <w:t>тер. В 11 ч. пошли к обедне. Гулял с Татьяной. Читал до обеда у себя и вечером детя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7-го апреля. Понедельник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вольно вспомнился праздник 1-го и 2-го стрелковых полков; но никакие гласы человеческие и трубные не огласили сегодня стены Большого дворц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[время] утренней прогулки думал об этом. С 12 час. до завтрака дал Алексею урок географии. Гулял и работал с Татьяной, погода была ясная и потеплее. Вечер провели, как вчер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8-го апрел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границей сегодня 1-е мая, поэтому наши болваны ре</w:t>
        <w:softHyphen/>
        <w:t>шили отпраздновать этот день шествиями по улицам с хорами музыки и красными флагами. Очевидно, они вошли к нам в парк и принесли венки на могилу!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года как раз испортилась ко времени этого чествова</w:t>
        <w:softHyphen/>
        <w:t>ния — пошёл густой мокрый снег! Вышел погулять в 3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, когда всё кончилось и выглянуло солнышко. Поработал пол</w:t>
        <w:softHyphen/>
        <w:t>тора часа с Татьяно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чером начал читать вслух детям “A Millionnaire girl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9-го апрел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была такая же, как вчера, но немного теплее. От 12 час. до завтрака сидел с Алексеем на уроке из русской ис</w:t>
        <w:softHyphen/>
        <w:t>тории. Днём погулял с ним и Татьяной. В первый раз всё се</w:t>
        <w:softHyphen/>
        <w:t>мейство обедало за одним столом — Ольга и Мария послед</w:t>
        <w:softHyphen/>
        <w:t>ними выздоровел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0-го апреля. Четверг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ычайная осенняя погода продолжается; то появляет</w:t>
        <w:softHyphen/>
        <w:t>ся солнце, то идёт густой снег и при этом дует сильнейший ветер. Утром от 10 ч. до 11 час. давал урок географии Алек</w:t>
        <w:softHyphen/>
        <w:t>сею. Потом погулял. Днём работали на льду. Видел спя</w:t>
        <w:softHyphen/>
        <w:t>щего часового, сидящего на скамейке, закутавшись в свой тулуп! До обеда и после читал долг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-го апрел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немного потеплела и выдержала в смысле отсут</w:t>
        <w:softHyphen/>
        <w:t>ствия осадков. Прогулялся с Алексеем на “детском острове” и затем занимался с ним русской историе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нём вышла гулять также Анастасия на полтора [ча</w:t>
        <w:softHyphen/>
        <w:t>са] ; усиленно работали на льду между мостами. До обеда читал “Ист.[орию] Визант.[ийской] имп.[ерии] ”, а вечером наверху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2-го апрел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Отличный весенний день. Погулял с Алексеем от 11 ч. до 12 ч.; он играл на острове, а стрелки стояли на другой стороне в саду и смотрели. Днём работали на прежнем мес</w:t>
        <w:softHyphen/>
        <w:t>те. Солнце хорошо припекало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пошли всей семьей ко всенощной. До обеда Аликс получила от “арестованных” скромные подарки, по удачному выражению Марии. Вече</w:t>
        <w:softHyphen/>
        <w:t>ром читал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3-го апрел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Чудная погода выдалась для именин дорогой Аликс. Пе</w:t>
        <w:softHyphen/>
        <w:t>ред обедней дамы и господа, живущие во дворце, а также наши люди принесли поздравление. Завтракали, как всегда, наверху. В 2 часа вышли в сад всей семьей. Работали на пруду вокруг “детского” острова; разбили и разогнали весь лед. Вернулись домой в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часа. Читал у себя до обе</w:t>
        <w:softHyphen/>
        <w:t>да и вечером вслух. С 9 час. пошёл дожд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4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преля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За ночь снова похолодало, день простоял шквалистый с солнцем и мокрым снегом. Утром погулял, пока Алексей играл на острове. Затем имел с ним урок географии. Днём поработали на прудах, лёд со вчерашнего (дня </w:t>
      </w:r>
      <w:r>
        <w:rPr>
          <w:i/>
          <w:iCs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</w:rPr>
        <w:t>РН</w:t>
      </w:r>
      <w:r>
        <w:rPr>
          <w:rFonts w:eastAsia="Times New Roman Cyr" w:cs="Times New Roman Cyr" w:ascii="Times New Roman Cyr" w:hAnsi="Times New Roman Cyr"/>
        </w:rPr>
        <w:t>) успешно стаял. Вечер провели, как всег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5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прел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ова совсем осенняя пого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погулял, пока Алексей играл на островке. Только что мы вернулись, пошёл густой снег и покрыл всё белым покровом. Днём вышли на прогулку в 3 ч. и через час по</w:t>
        <w:softHyphen/>
        <w:t>шли домой. Окончил чтение интересной “Истории Византий</w:t>
        <w:softHyphen/>
        <w:t>ской империи” Успенского — 870 крупных страниц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обеда по обыкновению делали puzzle и затем чи</w:t>
        <w:softHyphen/>
        <w:t>тал вслух дочерям до 11 час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6-го апрел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была холодная, но сухая. Около 3 час. вышло солнце. После прогулки занимался с Алексеем историей, проходили княжение св. Владимира. Днём с Татьяной, Ма</w:t>
        <w:softHyphen/>
        <w:t>рией и Анастасией пропихивали большие льдины от шлюза до конца под обоими мостами. До обеда начал читать книгу Кассо “Россия на Дунае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7-го апреля. Четверг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День рождения дорогого Георгия</w:t>
      </w:r>
      <w:r>
        <w:rPr>
          <w:rStyle w:val="FootnoteCharacters"/>
          <w:rStyle w:val="FootnoteAnchor"/>
        </w:rPr>
        <w:footnoteReference w:id="19"/>
      </w:r>
      <w:r>
        <w:rPr>
          <w:rFonts w:eastAsia="Times New Roman Cyr" w:cs="Times New Roman Cyr" w:ascii="Times New Roman Cyr" w:hAnsi="Times New Roman Cyr"/>
        </w:rPr>
        <w:t>. Погода слегка улуч</w:t>
        <w:softHyphen/>
        <w:t>шилась. Утром погулял подольше после урока географии с Алексеем. Завтракала Е. А. Нарышкина. От 2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до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гуляли и ломали последние льдины там ж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обеда читал у себя, а вечером наверху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8-го апрел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ростоял хороший, солнечный. Погулял между 11 ч. и 12 ч. и имел урок истории с Алексее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нём гуляли и приступили к работам по устройству ого</w:t>
        <w:softHyphen/>
        <w:t>рода в садике против окон дома. Т.[атьяна], М.[ария], Анаст.[асия] и Валя [Долгоруков] деятельно перекапывали землю, а комендант и караульные офицеры смотрели и давали иногда советы. Вечером окончил “A Millionnaire girl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9-го апрел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Та же хорошая ясная погода. Погулял. Днём вышли в сад всей семьёй; Аликс в кресле на лужайке смотрела на нашу работу по перекопке земли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пошли ко все</w:t>
        <w:softHyphen/>
        <w:t>нощной. Последние дни обедаем без электр[ического] осве</w:t>
        <w:softHyphen/>
        <w:t>щения наверху, т. к. вечера стали светлые. Начал вслух книгу S. Holmes “The hound of the Baskervilles”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0-го апрел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личная погода. Погулял до обедни. В 2 часа все мы вышли в сад и много наших людей, желающих поработать. Все с большим усердием и даже с радостью принялись за копание земли и незаметно проработали до 5 ч. Погода была насладительная. Читал до и после обе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-го ма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дный тёплый день. Утром хорошо погулял. От 12 час. был урок географии с Алексеем. Днём опять работали над нашим огородом. Солнце здорово пекло, но работа успешно подвигается. Читал до обеда и вечером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чера узнали об уходе ген. Корнилова с должности главнокоманд.[ующего] Петрогр.[адским] воен.[ным] окр.[угом], а сегодня вечером об отставке Гучкова, всё по той же при</w:t>
        <w:softHyphen/>
        <w:t>чине безответственного вмешательства в распоряжения во</w:t>
        <w:softHyphen/>
        <w:t>енною властью Сов.[ета] Рабоч.[их] Депутатов и ещё каких-то организаций гораздо левее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Что готовит провидение бедной России? Да будет воля Божья над нами!</w:t>
      </w:r>
      <w:r>
        <w:rPr>
          <w:rStyle w:val="FootnoteCharacters"/>
          <w:rStyle w:val="FootnoteAnchor"/>
        </w:rPr>
        <w:footnoteReference w:id="21"/>
      </w:r>
      <w:r>
        <w:rPr/>
        <w:t xml:space="preserve"> 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-го мая. Вторник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рый тёплый день. Погулял. Окончил чтение книги Кассо “Россия на Дунае” и начал многотомное сочинение Куропаткина “Задачи русской армии”. Днём работали на огоро</w:t>
        <w:softHyphen/>
        <w:t>де, около половины сделано. Под конец пошёл дождичек. Вечер провели по обыкновению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-го ма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Алексея болела рука, и он пролежал целый день. С ут</w:t>
        <w:softHyphen/>
        <w:t>ра до вечера лил дождь, очень полезный для появляющейся растительности. Недолго погулял утром и днём с Марией и Анастасией. Много читал. Вечером окончил англ[ийскую] книгу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4-го ма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стала ясная, но прохладная. Рука у Алексея не болела, занятий не было, т. к. он остался лежать. После утренней прогулки читал много. Днём все вышли в сад, опять происходила общая работа по огороду. Вечером на</w:t>
        <w:softHyphen/>
        <w:t>чал читать вслух “Le mystere de la chambre jaune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-го мая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сле утренней прогулки занимался с Алексеем исто</w:t>
        <w:softHyphen/>
        <w:t>рией. Рука его прошла, и он встал после завтрака. Продол</w:t>
        <w:softHyphen/>
        <w:t>жали работу в саду; Аликс вышла на час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пошли ко всенощной. До обеда получил подарки. Читал дочерям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-го ма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е минуло 49 лет. Недалеко и до полсотни! Мысли особенно стремились к дорогой мам’a. Тяжело не быть в со</w:t>
        <w:softHyphen/>
        <w:t>стоянии даже переписываться. Ничего не знаю о ней кроме глупых или противных статей в газетах. День прошёл по-воскресному: обедня, завтрак наверху, puzzle! Дружная ра</w:t>
        <w:softHyphen/>
        <w:t>бота на огороде; начали копать грядки, после чая всенощ</w:t>
        <w:softHyphen/>
        <w:t>ная, обед и вечернее чтение — гораздо больше с милой семьей, чем в обычные го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7-го ма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лодная ветреная погода со снежными шквалами. В 11 час. пошли к обедне. Погулял днём с Татьяной, Марией и Анастасией, пока Алексей играл на острове. До и после чая начитывался всласть. К вечеру погода оконча</w:t>
        <w:softHyphen/>
        <w:t>тельно повернула на зиму — выпал снег при 2° мороз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8-го ма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всё оказалось покрытым снегом. Дул холодный ветер, и гулять было неприятно. От 12ч. занимался с Алек</w:t>
        <w:softHyphen/>
        <w:t>сеем географией. К 2 часам вышло солнце, стало теплее и стихло. Гулял с детьми и сидел с ними на острове. Видел коменданта Ц. Села полковн. Кобылинского, кот[орый] гу</w:t>
        <w:softHyphen/>
        <w:t>лял с дворцов[ым] комендантом подполк. Коровиченко. Ве</w:t>
        <w:softHyphen/>
        <w:t>чер прошёл по обыкновению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-го ма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нь хороший солнечный день. Погулял почти час с Алексеем. Днём усиленно работали на огороде; копать грядки было тяжело из-за сырости земли после снега. Читал с интересом куропаткинскую книгу до обеда, а вечером франц[узскую] вслух дочеря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0-го мая. Сред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Отличный тёплый день. Пробыл час на воздухе с Алексе</w:t>
        <w:softHyphen/>
        <w:t>ем, а потом занимался с ним историей. Днём все были в саду, работали на огороде и начали сажать некоторые овощи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были у всенощной. Вечером окончил франц[узскую] книг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1-го мая. Вознесение Господн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дный летний день. Погулял недолго с Валей до обед</w:t>
        <w:softHyphen/>
        <w:t>ни. После завтрака зашёл с Аликс к Е. А. Нарышкиной, которая больна, по-видимому, воспалением легкого. Рабо</w:t>
        <w:softHyphen/>
        <w:t>тали на огороде и потели страшно. Читал до 7ч. и затем в первый раз с дочерьми покатался на велосипеде. Было очень приятно подышать ещё вечерним воздухо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2-го мая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гулял с Алексеем чудным утром. Пошли посмотреть работу по складыванию досчатого “ground” для нашего тенниса на прежнем месте. Перед завтраком с Алексеем занимался историей. В 2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ч. вышли в сад. Помог с други</w:t>
        <w:softHyphen/>
        <w:t>ми копать грядки на огороде двух из наших людей впереди 1-го и 4-го подъездов, затем вернулся в садик и продолжал работу на нашем огород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сделалась серая и прохладная. Утром перевезли в санитарном моторе в Большой дворец Е. А. Нарышкину, по её просьбе, для возможности чаще видеть своих род</w:t>
        <w:softHyphen/>
        <w:t>ны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3-го ма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олнечный день с прохладным бризом. Погулял час с Алексеем. Днём хорошо поработали в саду. Видел, как привезли байдарки и шлюпку к нам на пруд. Татьяна и Алексей воспользовались и покатались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час. пошли ко всенощной. Вечером читал вслух книгу “Le parfum de la dame en noir”, которую начал 11-го м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4-го ма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ругой обстановке провели мы 21-ю годовщину коро</w:t>
        <w:softHyphen/>
        <w:t>нации!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года была отличная; 15° в тени. До обедни погулял с Алексеем.  Днём от 2 час. до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час. провели в саду; катался на байдарке, в шлюпке, поработал на огороде, где готовятся новые грядки, и ещё на острове. После чая читал и вечером такж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5-го мая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Ясный и очень тёплый день. После прогулки имел с Алексеем урок географии. Вышли в сад в 2ч. работал всё время с другими на огороде; Аликс и дочери сажали разные овощи на готовых грядках. В 5 час. возвратились домой потные. После чая читал. В 7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вышёл с Татьяной, Марией и Анастасией и покатался на велосипедах до 7.45. Вечер провели как всег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-го ма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вный летний день; после полдня в тени было 20°. По</w:t>
        <w:softHyphen/>
        <w:t>гулял час утром, пока Алексей играл на остр[ове]. Кончил первый том “Задачи русской армии” Куропаткина и начал второй. От 2  до 5 час. в буквальном смысле работали в саду в поте лица на огород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аул от запасного бат. 2-го стр. Царскос. [ельского] полка (прап. Беляковский) вёл себя как следует, ни один стрелок не шлялся по саду, и выправка часовых была при</w:t>
        <w:softHyphen/>
        <w:t>личная. Перед обедом с наслаждением покатались на вело</w:t>
        <w:softHyphen/>
        <w:t>сипеда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7-го мая. Сред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еликолепный жаркий день — 20° в тени, на солнце 33°, при легком южном ветре. Погулял более часа с Алексеем и затем занимался с ним историей. Днём гуляли, работали, катались на пруде и сидели на берегу его. До обеда пока</w:t>
        <w:softHyphen/>
        <w:t>тался с дочерьми на самокатах. Около 9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нашли тучи и пролили на землю необходимую ей живительную влаг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8-го ма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й же чудный день, немного посвежее после вчераш</w:t>
        <w:softHyphen/>
        <w:t>него дождя. Очень позеленело всё в парке. Воздух был ве</w:t>
        <w:softHyphen/>
        <w:t>ликолепный на прогулке после урока географии Алексею. Днём опять усиленно работали по уборке дёрна и по устрой</w:t>
        <w:softHyphen/>
        <w:t>ству новых грядок. До обеда покатались на велосип[едах]. Вечер сделался совсем прохладный — 9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9-го ма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было много туч, но к 11 час. вышло солнце, и по</w:t>
        <w:softHyphen/>
        <w:t>года сделалась ясная и сразу тёплая. После прогулки за</w:t>
        <w:softHyphen/>
        <w:t>нимался с Алекс.[еем] историей. Днём усердно копал с дру</w:t>
        <w:softHyphen/>
        <w:t>гими грядки, которых у нас всего теперь 65. Караул от 2-го стр. полка был опять распущенный и офицеры неважные! До обеда поездили на велосипеда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0-го ма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Идеальный жаркий день, но без духоты. Погулял час с четвертью утром с Алексеем. Днём работал с другими на огороде и отдыхал, катаясь в байдарке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шли ко всенощной. Аромат из сада был удивительный, когда си</w:t>
        <w:softHyphen/>
        <w:t>дишь у окн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чера начал читать вслух “Le fauteuil hante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-го мая. Троицын день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Чудесная погода без единого облачка на небе. Погулял с Алексеем до 10 час. В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чалась обедня, и затем была вечерня, кот[орая] окончилась в 12ч. Днём нахо</w:t>
        <w:softHyphen/>
        <w:t>дились в саду три часа. Перепиливал поваленное в саду де</w:t>
        <w:softHyphen/>
        <w:t>рево на дрова, катался в байдарке и на велосипеде. Читал до 7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и немного погулял с дочерьми до обе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2-го мая, Духов день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ёплый серый день. Пошёл гулять до 11 час. с Ольгой, Анастасией и Алексеем. Завтракали в 12 ч. Днём провели три часа в саду, на острове и на пруде. Под конец начался дождь, кот[орый] продолжался до 8 час. Аромат в окна влезал удивительны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годовщина начала наступления армий юго-за</w:t>
        <w:softHyphen/>
        <w:t>падного фронта! Какое тогда было настроение и какое те</w:t>
        <w:softHyphen/>
        <w:t>перь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3-го ма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же серый день; только к вечеру показалось солнце. Днём спилил с моими людьми три сухих дерева — берёзу на острове и две больших ели подальше в парке. Перед обедом покатался на велосип[еде] с дочерьми. Вечер был чудны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/>
      </w:pPr>
      <w:r>
        <w:rPr>
          <w:i/>
          <w:iCs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4-го мая. Среда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Тёплый день с проходящими дождями. Утром гулял с Алексеем. До завтрака занимался с ним историей. Распили</w:t>
        <w:softHyphen/>
        <w:t>вали на части одну из вчерашних елей. Вернулись домой пораньше из-за дождя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пошли ко всенощной. Перед обедом Аликс получила наши скромные подарк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5-го ма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рождения моей дорогой Аликс. Да ниспошлет ей Господь здоровье и душевное спокойствие!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еред обедней все жильцы дома принесли свои поздравления. Завтракали наверху по обыкновению. Днём Аликс вышла с нами в сад. Рубил и пилил в парке. В 7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ка</w:t>
        <w:softHyphen/>
        <w:t>тался с дочерьми на велосип[еде]. Погода была хорошая. Вечером начал читать вслух “Le co</w:t>
      </w:r>
      <w:r>
        <w:rPr>
          <w:lang w:val="en-US"/>
        </w:rPr>
        <w:t>unt</w:t>
      </w:r>
      <w:r>
        <w:rPr/>
        <w:t>e de Monte-Christo”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6-го ма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раз приехавший к часу прогулки новый главноком.[андующий] Петр.[оградским военным] округом ген. Половцев задержал выход Алексея и мой в сад на 20 мин. Погода была чудная. В 3 ч. все мы отправились на прогул</w:t>
        <w:softHyphen/>
        <w:t>ку; спилили ещё два дерева с короедом. Покатались в бай</w:t>
        <w:softHyphen/>
        <w:t>дарке, а вечером на велосипед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7-го ма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Забыл упомянуть вчера, что после нашего обеда Коровиченко попросил зайти, чтобы проститься, и привел с собой своего преемника — коменданта Ц.[арско]-С.[ельского] гар</w:t>
        <w:softHyphen/>
        <w:t>низона полк. Кобылинского. Никто из нас не жалеет об его уходе, и, напротив, все рады назначению второго. День простоял чудный. Утром погулял дальше в парк, искал ещё сухих деревьев. Днём много рубил и пилил. Катался в шлюпке с детьми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шли ко всенощной. Вечером читал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5-го ма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До обедни погулял с Татьяной, Марией и Анастасией; погода стояла дивная. Днём вышли в 2 часа. Отправился с теми же дочерьми на работу в лесу. Аликс, как всегда, сидела у воды против “дет.[ского] острова”, на кот[ором] играл Алексей. После 4 ч. вернулся сюда и покатался в байдарке. В 7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велосипедах. Перед обедом Татьяна получила подарк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9-го ма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рогой Татьяне минуло 20 лет. Утром долго гулял со всеми детьми. В 12 ч. был молебен. Днём провели три часа в саду, из кот[орых] я работал два часа в лесу. Потом покатался в шлюпке. День был превосходный. До обеда погуляли ещё и побывали на огороде. Вечером читал вслух как всег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0-го мая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ростоял отличный, но более прохладный день. Погулял от 11 до 12 час., пока Алексей играл на острове. После завтрака вышли в сад в 2 ч. Со мною работали, пилили и рубили дрова постоянные: Валя Д., Волков — камер.[динер] Аликс, Тетерятников, Мартышкин, Корнеев, и сегодня при</w:t>
        <w:softHyphen/>
        <w:t>бавился пожарный. Присутствовали и переносили дрова: Т. [атьяна], М.[ария] и Ан.[астасия], два офицера и четыре стрелка 1-го бат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альона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нулись к чаю домой в 5 час. До обеда ещё погуляли полчаса внутри “кольца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1-го мая. Сред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Такой же день — безоблачный и тёплый. Погулял с Алексеем и затем занимался с ним географией. Днём была успешная работа около дорожки, пройдя теннис; срубили пять сухих елей и распилили их всех на дрова. После чая распечатал с Бенкендорфом шкапчик в кабинете пап’a и просмотрел все находящиеся там бумаги и вещи. До обеда погулял с дочерьми. Вечером начал читать второй том “Le co</w:t>
      </w:r>
      <w:r>
        <w:rPr>
          <w:lang w:val="en-US"/>
        </w:rPr>
        <w:t>unt</w:t>
      </w:r>
      <w:r>
        <w:rPr/>
        <w:t>e de Monte-Christo”.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-го июн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десный очень тёплый день. От 10 час. занимался с Алексеем историей, затем сделал хорошую прогулку по парку. После завтрака спилили огромную ель около вче</w:t>
        <w:softHyphen/>
        <w:t>рашнего места. Было очень жарко работать, и мухи сильно надоедали. До обеда тоже погулял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-го июн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также погулял внутри парка, где так хорошо и густо. До завтрака имел урок с Алекс.[еем]. Днём Аликс присутствовала при нашей работе на вчераш[нем] месте; окончили распилку всего дерева. Покатался в байдарке. После полуторачасового чтения погулял в саду с О.[льгой], Map.[ией] и Ан.[астасией]. Погода была поразительн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-го июн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утреннего чая неожиданно приехал Керенский на моторе из города. Остался у меня недолго: попросил по</w:t>
        <w:softHyphen/>
        <w:t>слать следственной комиссии какие-либо бумаги или пись</w:t>
        <w:softHyphen/>
        <w:t>ма, имеющие отношение до внутренней политики. После прогулки и до завтрака помогал Коровиченко в разборе этих бумаг. Днём он продолжал это вместе с Кобылинским. Допиливал стволы деревьев первого места. В это время произошёл респе с винтовкой Алексея; он играл с ней на острове; стрелки, гулявшие в саду, увидели её и попросили офицера взять её и унесли в караул[ьное] помещение. По</w:t>
        <w:softHyphen/>
        <w:t>том, оказалось, её отослали почему-то в ратушу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роши офицеры, кот[орые] не осмелились отказать ниж[ним] чинам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и у всенощной. Вечер — по обыкновению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4-го июн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вный жаркий день с ветром. До обедни погулял с до</w:t>
        <w:softHyphen/>
        <w:t>черьми. В первый раз заступил в караул 3-й стрелк. зап. баталион. Разница огромная с прочими. Днём допили</w:t>
        <w:softHyphen/>
        <w:t>вали недоконченные уже сваленные деревья. Покатался в байдарке. До обеда обычная прогулочк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-го июня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егодня милой Анастасии минуло 16 лет. Погулял со всеми детьми до 12 час. Пошли к молебну. Днём спилили две большие ели на скрещивании трех дорог около арсена</w:t>
        <w:softHyphen/>
        <w:t>ла. Жара была колоссальная, солнце красноватое, в возду</w:t>
        <w:softHyphen/>
        <w:t>хе пахло гарью — вероятно, от горящего где-нибудь торфа. Покатался немного в шлюпке. Вечером погуляли до 8 час. Начал 3-й том “Le co</w:t>
      </w:r>
      <w:r>
        <w:rPr>
          <w:lang w:val="en-US"/>
        </w:rPr>
        <w:t>un</w:t>
      </w:r>
      <w:r>
        <w:rPr/>
        <w:t>te de Monte-Christo”.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-го июня. Вторн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Керенский сделал смотр всем запасным стрел</w:t>
        <w:softHyphen/>
        <w:t>ковым бат[альонам]. К нам он не заезж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нём спилили большую высохшую ель, рядом со вче</w:t>
        <w:softHyphen/>
        <w:t>рашним местом, и другую на “детском острове”. Погода была идеаль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7-го июн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нь жаркий день и очень сильный запах гари. Утром погуляли внутри парка. После завтрака спилили три сухих дерева всё в тех же местах около арсенала. Покатался в байдарке, пока люди купались в конце пруда. Караульн[ым] начальником был общий нелюбимец прап. Шумович 2-го стр. п[олка]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8-го июн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ый жаркий день до сих пор — 24° в тени. Перед утренней прогулкой занимался с Алексеем исто</w:t>
        <w:softHyphen/>
        <w:t xml:space="preserve">рией. Днём, несмотря на тропическую жару, распилили две ели. Снова был отличный караул от зап. бат. 3-го стрелк. полка. Пил чай запоем после работы. Как всегда, читал до вечерней прогулки, а вечером вслух.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-го июня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Ровно три месяца, что я приехал из Могилёва и что мы сидим, как заключённые. Тяжело быть без известий от дорогой мам’a, а в остальном мне безразлично. Сегодня день ещё жарче; 25° в тени, на солнце 36°. Опять сильно пахло гарью. После</w:t>
      </w:r>
      <w:r>
        <w:rPr>
          <w:rStyle w:val="FootnoteCharacters"/>
          <w:rStyle w:val="FootnoteAnchor"/>
        </w:rPr>
        <w:footnoteReference w:id="22"/>
      </w:r>
      <w:r>
        <w:rPr>
          <w:rFonts w:eastAsia="Times New Roman Cyr" w:cs="Times New Roman Cyr" w:ascii="Times New Roman Cyr" w:hAnsi="Times New Roman Cyr"/>
        </w:rPr>
        <w:t xml:space="preserve"> прогулки занимался с Алексеем историей в моем новом кабинете, т, к. в нём прохладнее. Хорошо поработали на том же месте. Аликс не выходила. До обеда погуляли впятеро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0-го июн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Ночью и днём до 3 час. жара и духота продолжалась. Утром сделал большую прогулку. Завтракали, как вчера, в детской столовой. Днём работали на том же месте. В сто</w:t>
        <w:softHyphen/>
        <w:t>роне прошла гроза, было несколько капель дождя. К сча</w:t>
        <w:softHyphen/>
        <w:t>стью, сделалось прохладнее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шли ко всенощной. Вечером около 11 ч. раздался выстрел в саду, через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часа кар [аульный] нач[альник] попросил войти и объяснил, что часовой выстрелил, т. к. ему показалось, что из окна дет</w:t>
        <w:softHyphen/>
        <w:t>ской спальни производят сигнализацию красною лампою. Осмотрев расположение электр[ического] света и увидя движения Анастасией своей головой, сидя у окна, один из вошедших с ним унт.-оф. [ицеров] догадался, в чем дело, и они, извинившись, удалилис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1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юня. Воскресенье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чера Тетерятников сменился, вместо него прибыл Чемодуров. Утром погулял с детьми. В 11 ч. пошли к обедне. День стоял прохладный сравнительно; 17° в тени. Пилить и рубить было совсем легко. Обработали ещё две сухие ели. Покатался в байдарке, пока Алексей купался в пруду. До обеда сделали обычную прогулк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2-го июн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приятной прохладной ночи день наступил жаркий. Утром хорошо погулял с Валей. Занимался географией с Алексеем. Днём копали большую грядку на нашем огороде, после чего отдыхал в байдарке. Во время обеда прошла гроза с освежительным ливне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3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юня. Вторник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стоял чудный день с проходящими тучами. Утром хорошо погулял. У Аликс уже несколько дней болит шея, и поэтому она не выходит в сад. Сегодня спилили четыре сухих дерева и разделали их под дрова. После чая читал в новом кабинете. До обеда Мария получила по</w:t>
        <w:softHyphen/>
        <w:t>дарк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/>
      </w:pPr>
      <w:r>
        <w:rPr>
          <w:i/>
          <w:iCs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4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юн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рогой Марии сегодня 18 лет! Утром погулял со всеми детьми по всему парку. Погода была прекрасная. В 12 час. пошли к молебну. Днём Аликс вышла с нами. Работали в парке недалеко; спилили три больших дерева. После чая кончил чтение труда Куропаткина “Задачи русской армии”, очень меня заинтересовавший. Начал французскую кни</w:t>
        <w:softHyphen/>
        <w:t>гу “La maison des hommes vivants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5-го июня. Четверг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Жаркий ясный день. Сделал утреннюю большую прогул</w:t>
        <w:softHyphen/>
        <w:t>ку. Занимался с Алексеем географией. Аликс осталась дома. Пилили и рубили на том же месте, свалили крупную ель у маленькой дорожки. Принял освежительную ванну до чая. Погуляли перед обедом. Вечером начал читать вслух 5-ю часть “Co</w:t>
      </w:r>
      <w:r>
        <w:rPr>
          <w:lang w:val="en-US"/>
        </w:rPr>
        <w:t>un</w:t>
      </w:r>
      <w:r>
        <w:rPr/>
        <w:t>te Monte-Christo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нкендорф, Валя Д. и обе фрейлины получили уведо</w:t>
        <w:softHyphen/>
        <w:t>мление об увольнении их от службы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-го июн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 было серое и душное, днём показалось солнце. По</w:t>
        <w:softHyphen/>
        <w:t>сле прогулки был на уроке истории у Алексея. Теперь караул от зап. бат. 3-го стр. полка входит в общую очередь с другими и продолжает выделяться от прочих. Днём рабо</w:t>
        <w:softHyphen/>
        <w:t>тали немного дальше вчерашнего места, но влево от дороги. Срубили две старые берёзы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ончил “La maison des hommes vivants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7-го июн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делал утром обычную прогулку по всему парку, жара стояла необычайная. Начал читать “Юлиан” Мережковско</w:t>
        <w:softHyphen/>
        <w:t>го. Днём разработали ещё две грядки перед мраморной ва</w:t>
        <w:softHyphen/>
        <w:t>зой в самой середине огорода. Покатался в байдарке. Ку</w:t>
        <w:softHyphen/>
        <w:t>пался в ванне перед чаем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час. всенощная. Вокруг ходили тучи, даже слышен был гром, во время завтрака шёл дождь в течение десяти минут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8-го июня. Воскресенье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чью ещё был дождь, ожививший воздух. День настал отличный. Погуляли до обедни. В 2 часа пошли в парк за хорошей землей и затем работали на огороде. Перед обедом помогали садовнику в поливке грядок. К вечеру темп[ера</w:t>
        <w:softHyphen/>
        <w:t>тура] опустилась до 9°. Дышалось легк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9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юня. Понедельник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ода была сравнительно прохладная. День прошёл как всегда. Перед самым обедом пришла добрая весть о на</w:t>
        <w:softHyphen/>
        <w:t>чавшемся наступлении на юго-западном фронте. На Золочовском направлении, после двухдневного арт.[иллерийского] огня, наши войска прорвали неприятельские позиции и взяли в плен около 170 офицеров и 10000 чел., 6 орудий и пулеметов 24. Благодарение Господу! Дай Бог, в добрый час! Совсем иначе себя чувствовал после этой радостной вест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0-го июня. Вторн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вчерашний день бой протекал успешно: всего за два дня нашими войсками взято 18600 чел. пленных. Перед за</w:t>
        <w:softHyphen/>
        <w:t>втраком в походной церкви был отслужен благодарствен</w:t>
        <w:softHyphen/>
        <w:t>ный молебен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Днём спилили четыре сухих дерева за теннисом и затем недолго поработали на огороде до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. Весь день погода хмурилась, и с 4 ч. пошёл благодетельный дождь. Читал всё время до обе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-го июн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ждь окончился как раз перед утренней прогулкой, а к 3 часам погода окончательно поправилас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завтрака занимался с Алекс.[еем] историей. Во вре</w:t>
        <w:softHyphen/>
        <w:t>мя работы в парке Аликс присутствовала в своем кресле. Окончил чтение “Юлиана”, понравившееся мне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До обеда погуляли. Вечером начал вслух 6-ю книгу “Co</w:t>
      </w:r>
      <w:r>
        <w:rPr>
          <w:lang w:val="en-US"/>
        </w:rPr>
        <w:t>un</w:t>
      </w:r>
      <w:r>
        <w:rPr/>
        <w:t>te de Monte-Christo”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2-го июн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дный день с освежительным ветром. От 10 до 11 час. занимался с Алексеем географией. Гулял. Начал вторую часть трилогии Мережк.[овского] “Христос и Антихрист” — “Леонардо да Винчи”. Днём все были на работе в парке против арсенала. Срубили и распилили громадную ель. Вечером, т. е. до 8 час., поливали огород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23-го июня. Пятница 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ороший прохладный день. Сделал большую прогулку. У Алексея был урок истории. Днём работали на том же месте. Срубили ещё две ели. Прошёл небольшой дождь. По</w:t>
        <w:softHyphen/>
        <w:t>сле чая читал до самого обе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4-го июн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Дождливый день и холодный. Утром не выходил. В 3 ча</w:t>
        <w:softHyphen/>
        <w:t>са пошёл гулять с детьми вокруг парка в сопровождении стрелков 3-го полка. Несколько из них косило с нашими людьми около дворца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пошли ко всенощно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чером читал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5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юн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вышёл с Алексеем. Погода была прохладная. Были у обедни. Пошли гулять в 2 часа. Несколько крат</w:t>
        <w:softHyphen/>
        <w:t>ких дождей не промочили нас. Срубили и распилили одну ель. Смотрели, как наши люди косили траву. Посидели на огороде и вернулись домой в своё время. Читал много до обе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6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юня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День стоял великолепный. Наш хороший комендант полк.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овник</w:t>
      </w:r>
      <w:r>
        <w:rPr>
          <w:lang w:val="en-US"/>
        </w:rPr>
        <w:t xml:space="preserve">] </w:t>
      </w:r>
      <w:r>
        <w:rPr>
          <w:rFonts w:eastAsia="Times New Roman Cyr" w:cs="Times New Roman Cyr" w:ascii="Times New Roman Cyr" w:hAnsi="Times New Roman Cyr"/>
        </w:rPr>
        <w:t>Кобылинский попросил меня не давать руки офицерам при посторонних и не здороваться со стрелками. До этого было несколько случаев, что они не отвечали. Занимался с Алексеем географией. Спилили громадную ель недалеко от решётки за оранжереями. Стрелки сами пожелали по</w:t>
        <w:softHyphen/>
        <w:t>мочь нам в работе. Вечером окончил чтение “Le Co</w:t>
      </w:r>
      <w:r>
        <w:rPr>
          <w:lang w:val="en-US"/>
        </w:rPr>
        <w:t>unt</w:t>
      </w:r>
      <w:r>
        <w:rPr/>
        <w:t>e de Monte-Christo”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7-го июня. Вторник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был записать, что 26-го июня наши войска произвели новый прорыв и захватили: 131 офицера, 7000 нижн. чин. и 48 орудий, из них 12 тяжелых. Утром вышли все дочери, чтобы собирать скошенную траву. Сделал свою обычную прогулк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нём работали на вчерашнем месте. Срубили и распи</w:t>
        <w:softHyphen/>
        <w:t>лили две ели. До обеда провели полчаса на огороде. Вече</w:t>
        <w:softHyphen/>
        <w:t>ром начал вслух “Arsene Lupin conte Sherlock Holmes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8-го июня. Среда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чера был взят нами Галич и 3000 пленных и около 30 орудий. Слава Богу! Погода стояла серая и тёплая, с ветром. После прогулки имел урок истории с Алексеем. Работали там же; спилили три ели. От чая до обеда чит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9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юня. Четверг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ростоял чудный день. В 11 час. пошли к обедне; Алек</w:t>
        <w:softHyphen/>
        <w:t>сей простоял её в алтаре. Гуляли с 2 ч. до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ч. Работали там же, окончили вчерашнюю ель и спилили другую. Пока</w:t>
        <w:softHyphen/>
        <w:t>тался с Татьяной в байдарке. До чая покупался в ванне. Перед обедом были на огород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0-го июн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личный жаркий день с сильным дымом от горящего торфа. Во время прогулки зашёл с Валей в Китайский театр и осмотрел его внутри. У Алексея был урок истории. Работали на том же месте. Срубили три дерева. К ночи переставили все часы на один час вперед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-го июл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День простоял превосходный. Обошёл весь парк, пока дети собирали сено и возились с копнами. Работа днём про</w:t>
        <w:softHyphen/>
        <w:t>исходила около прежнего места. Находим рядом всё новые сухие деревья или поваленные бурею весною 1914 года, скрытые кустами и высокою травою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ч. пошли ко всенощной. Поздно вечером пошёл дожд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-го июл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нь тёплый серый день. Встал поздно и почитал до обедни. В 2 часа вышли в сад; сперва обошёл парк с Та</w:t>
        <w:softHyphen/>
        <w:t>тьяной и Анаст.[асией] и затем распилили самое первое наше дерево в садике около беседки. Подчистили некоторые кусты от сухостоя и гнили. В это время другие оканчивали косить лужайки в том же саду. До обеда читал и окончил “Леонардо”. После еды Алексей показывал свой кинема</w:t>
        <w:softHyphen/>
        <w:t>тограф очень удачно. Вечером начал вслух “L'homme а l’оreille cassee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-го июл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шный тепличный день с облаками; но дождь прошёл только во время обеда. Утром гулял, а днём свалили крупную сосну там же около решетки.  Все четыре дочери сбрили себе волосы, так как после кори они сильно лезл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4-го июля. Вторник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 вчера третью часть трилогии Мережковского “Петр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гуляли под тёплым проливным дождём. Днём ра</w:t>
        <w:softHyphen/>
        <w:t>ботали там же и окончили разделку сосны. Вечером опять начался дожд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-го июля. Среда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ё утро шёл дождь, а к 2 часам погода поправилась; к вечеру стало прохладнее. День провели как всегда. В Пе</w:t>
        <w:softHyphen/>
        <w:t xml:space="preserve">трограде эти дни происходили беспорядки со стрельбою. (Сообщаю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— Р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з Кронштадта; вчера прибыло туда много солдат и матро</w:t>
        <w:softHyphen/>
        <w:t>сов, чтобы идти против Временного Прав[ительст]ва! Неразбериха полная. А где те люди, которые могли бы взять это движение в руки и прекратить раздоры и кровопролитие? Семя всего зла в самом Петрограде, а не во всей Росси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-го июл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счастью, подавляющее количество войск в Петрограде осталось верно своему долгу, и порядок снова восстановлен на улица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была чудная. Сделал хорошую прогулку с Татья</w:t>
        <w:softHyphen/>
        <w:t>ной и Валей. Днём успешно поработали в лесу —  срубили и распилили четыре ели. Вечером начал: “Tartarin de Tarascon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7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юля. Пятница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улял утром с Марией, Валей и целым конвоем от кара</w:t>
        <w:softHyphen/>
        <w:t>ула 3-го стрелк. полка. Накрапывал дождь. К 2 час. погода поправилась, но было душно. Работали там же, только вдоль маленькой дорожки. Вечером клеил фотографии из жизни “под арестом” в свой альбо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8-го июля. Суббота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ороший жаркий день. Обошёл парк с Татьяной и Ма</w:t>
        <w:softHyphen/>
        <w:t>рией. Днём работали в тех же местах. И вчера и сегодня караулы были исправны в несении службы и отсутствием шатания по саду во время нашей прогулки — от 4-го стр. и 1-го стр. полков. В составе правит[ельст]ва совершились перемены; кн. Львов ушёл и председателем Сов.[ета] Мин.[истров] будет Керенский, оставаясь вместе с тем военным и морским мин.[истром] и взяв в управление ещё мин.[истерство] торг[овли] и пром.[ышленности]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человек положительно на своем месте в нынеш</w:t>
        <w:softHyphen/>
        <w:t>нюю минуту; чем больше у него будет власти, тем будет лучш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-го июл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лнечный день с прохладным ветром. Погулял до обед</w:t>
        <w:softHyphen/>
        <w:t>ни. Вышли в 2 часа. Работали в двух местах, под конец на вчерашнем месте срубили три ели; сложили дрова на просеке. Вечером Алексей показывал свой кинематограф. Окончил вслух: “Tartarin de Tarascon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0-го июл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была полуясная, приятная, без жары. Сделал утреннюю прогулку по всему парку. Днём срубили четыре сухие ели там же и разделали все на дрова. Вернулись домой ровно в 5 час. Читал много. Перед обедом Ольга получила подарки. Вечером начал вслух: “Tartarin sur les Alpes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1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юля. Вторник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ром погулял с Алексеем. По возвращении к себе узнал о приезде Керенского. В разговоре он упомянул о вероят</w:t>
        <w:softHyphen/>
        <w:t>ном отъезде нашем на юг, ввиду близости Ц. Села к не</w:t>
        <w:softHyphen/>
        <w:t>спокойной столиц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лучаю именин Ольги пошли к молебну. После зав</w:t>
        <w:softHyphen/>
        <w:t>трака хорошо поработали там же; срубили две ели —  подхо</w:t>
        <w:softHyphen/>
        <w:t>дим к седьмому десятку распиленных деревьев. Кончил чи</w:t>
        <w:softHyphen/>
        <w:t>тать 3-ю часть трилогии Мережковского “Петр”; хорошо написано, но производит тяжелое впечатлени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2-го июл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был ветреный и холодный — 10° только. Погулял со всеми дочерьми. Днём работали там же. Распилили четыре дерева. Все мы думали и говорили о предстоящей поездке; странным кажется отъезд отсюда после 4-месяч</w:t>
        <w:softHyphen/>
        <w:t>ного затворничества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3-го июля. Четверг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оследние дни нехорошие сведения идут с юго-западного фронта. После нашего наступления у Галича, многие части, насквозь зараженные подлым пораженческим учени</w:t>
        <w:softHyphen/>
        <w:t>ем, не только отказались идти вперед, но в некоторых мес</w:t>
        <w:softHyphen/>
        <w:t>тах отошли в тыл даже не под давлением противника. Поль</w:t>
        <w:softHyphen/>
        <w:t>зуясь этим благоприятным для себя обстоятельством, гер</w:t>
        <w:softHyphen/>
        <w:t>манцы и австрийцы даже небольшими силами произвели прорыв в южной Галиции, что может заставить весь юго-запад[ный] фронт отойти на восто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о позор и отчаяние! Сегодня наконец объявление Врем.[енным] Правит[ельство]м, что на театре воен[ных] действий вводится смертная казнь против лиц, изобличен</w:t>
        <w:softHyphen/>
        <w:t>ных в государ[ственной] измене. Лишь бы принятие этой меры не явилось запоздалы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ростоял серый, тёплый. Работали там же по сто</w:t>
        <w:softHyphen/>
        <w:t>ронам просеки. Срубили три и распилили два поваленных дерева. Потихоньку начинаю прибирать вещи и книг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4-го июля. Пятниц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много теплее, но без солнца. Утром по обыкновению хорошо погулял с дочерьми. После завтрака работали ря</w:t>
        <w:softHyphen/>
        <w:t>дом вдоль просеки к арсеналу. Срубили три ели и распили</w:t>
        <w:softHyphen/>
        <w:t>ли ещё одну, лежавшую в траве. Разбирал свои книги и читал. Вечером окончил вслух: “Tartarin sur les Alpes”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5-го июл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Более тёплый день. Утром обошёл весь парк с О. [льгой], Т.[атьяной], М.[арией], А.[настасией], пока Алексей играл около огорода. С нами гулял только офицер 3-го стр. п.[олка]. Сегодня срубили семь деревьев около маленькой до</w:t>
        <w:softHyphen/>
        <w:t>рожки. Работали дружно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шли ко всенощной. Ве</w:t>
        <w:softHyphen/>
        <w:t>чером наклеивал фотографии в свой альбом. Начал вслух: “The luck of the Vails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-го июл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 было серое, но погода тёплая. По окончании обед</w:t>
        <w:softHyphen/>
        <w:t>ни, по своему обыкновению, о. Беляев сказал замечательно правдивое слово о переживаемом времени. Днём работали там же. Разделали вчерашние четыре и свалили ещё четыре ели в одну кучу. До обеда погулял с Т.[атьяной] и М[ари</w:t>
        <w:softHyphen/>
        <w:t>ей] . Вечер стоял прелестны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7-го июля. Понедельн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ала чудная жаркая погода. Хорошо погулял с Та</w:t>
        <w:softHyphen/>
        <w:t>тьяной. Караул от 1-го стр. п[олка] был в порядке, также караул от 2-го стр., сменивший его сегодня. Распилили вче</w:t>
        <w:softHyphen/>
        <w:t>рашние четыре ели на самой дорожке. Работать было жар</w:t>
        <w:softHyphen/>
        <w:t>ко. Выкупался в ванне до чая. Просматривал старые аль</w:t>
        <w:softHyphen/>
        <w:t>бомы наверху в новом кабинет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8-го июл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ояла дивная погода с тёмно-голубым небом. За</w:t>
        <w:softHyphen/>
        <w:t>пах лип в цвету, ласкающий обоняние. Утром хорошо погу</w:t>
        <w:softHyphen/>
        <w:t>лял. Днём поработали справа от дорожки близ вчерашнего места. Повалили четыре сухие ели, но разделали на дрова только две, т. к. они очень крупные, да и солнце жарило здорово. До чая выкупалс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9-го июля. Сред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Три года тому назад Германия объявила нам войну; ка</w:t>
        <w:softHyphen/>
        <w:t>жется, целая жизнь пережита за эти три года! Господи, помоги и спаси Россию!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о очень жарко. Погулял с Т.[атьяной], М.[арией] и А[настасией]. Опять целый конвой от караула 3-го стр. полка. Работали на том же месте. Свалили четыре дерева и окончили поваленные вчера ели. Теперь читаю роман Ме</w:t>
        <w:softHyphen/>
        <w:t>режковского: “Александр I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0-го июля. Четверг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чью шёл живительный дождь. Утро было туманное. Во время прогулки зашёл с дочерьми и Валей в арсенал, где осмотрели нижний этаж, т. к. верхний оказался заперт. После завтрака прошёл короткий дождь. Работали там же; распилили две вчерашние толстые ел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мы истекали потом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Дочери получили в первый раз письмо от Ольги</w:t>
      </w:r>
      <w:r>
        <w:rPr>
          <w:rStyle w:val="FootnoteCharacters"/>
          <w:rStyle w:val="FootnoteAnchor"/>
        </w:rPr>
        <w:footnoteReference w:id="24"/>
      </w:r>
      <w:r>
        <w:rPr>
          <w:rFonts w:eastAsia="Times New Roman Cyr" w:cs="Times New Roman Cyr" w:ascii="Times New Roman Cyr" w:hAnsi="Times New Roman Cyr"/>
        </w:rPr>
        <w:t xml:space="preserve"> из Крым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-го июл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деальный день простоял с утра; а также чудная лун</w:t>
        <w:softHyphen/>
        <w:t>ная ночь. Утром почему-то поджидал Керенского, хочется наконец [знать], куда и когда мы отправимся? Совершили обычную прогулку от 11 ч. до 12 ч. Опять работали там же и окончили четыре лежавшие дерева. После чая окон</w:t>
        <w:softHyphen/>
        <w:t>чил 1-й том “Александра I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обедом Мария получила подарк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2-го июл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нины дорогой мам’a и нашей Марии. Погода была восхитительная и жаркая. Днём работали; срубили три не</w:t>
        <w:softHyphen/>
        <w:t>больших дерева и перепилили их и ещё два старых, ле</w:t>
        <w:softHyphen/>
        <w:t>жавших давно. Потели жестоко. В 6 час. пошли к молебну и всенощной. Читал вслух по обыкновению. Вчера вечером Керенский внезапно приехал из города и остановился в ли</w:t>
        <w:softHyphen/>
        <w:t>цее. Оказывается, всё правительство развалилось, он сам подал в отставку и ожидает решения, к кот[орому] должно прийти совещание разных партий, заседающее в Зимнем дв[орце]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3-го июл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ью прошёл дождь, и день был значительно свежее. Днём поработали на маленькой дорожке, срубили и распи</w:t>
        <w:softHyphen/>
        <w:t>лили две ели. Аликс сидела там же в лес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обеда посетили чету Бенкендорф. Вечером окон</w:t>
        <w:softHyphen/>
        <w:t>чил: “The luck of the Vails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4-го июля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День простоял прохладный и серый. Утром обычная прогулка. Во время завтрака был дождь. Вышли в 2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без него. Спилили четыре ели рядом со вчерашним местом. Кро</w:t>
        <w:softHyphen/>
        <w:t>ме прежних помогали тоже Тетерятников и Волков. После обеда начал вслух “The poison belt” Conan Doyle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i/>
          <w:iCs/>
        </w:rPr>
        <w:t>25</w:t>
      </w:r>
      <w:r>
        <w:rPr>
          <w:rFonts w:eastAsia="Times New Roman Cyr" w:cs="Times New Roman Cyr" w:ascii="Times New Roman Cyr" w:hAnsi="Times New Roman Cyr"/>
          <w:i/>
          <w:iCs/>
        </w:rPr>
        <w:t>-го июл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вое Временное Прав[ительст]во образовано с Керен</w:t>
        <w:softHyphen/>
        <w:t>ским во главе. Увидим, пойдет ли у него дело лучше? Пер</w:t>
        <w:softHyphen/>
        <w:t>вейшая задача заключается в укреплении дисциплины в ар</w:t>
        <w:softHyphen/>
        <w:t>мии и поднятии ее духа, а также в приведении внутреннего положения России в какой-нибудь порядок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была очень тёпл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ли там же; срубили четыре ели и распилили столько ж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ончил чтение “Александра I” Мережков[ского]. По</w:t>
        <w:softHyphen/>
        <w:t>следние караулы были хороши, благодаря присылке с фрон</w:t>
        <w:softHyphen/>
        <w:t>та по 300 человек от каждого стрелкового полка и ухода из запасных батальонов многих маршевых рот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6-го июл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ять настала поразительно жаркая погода. Вследствие духоты Аликс не выходила, в комнатах значительно свежее. Распилили и раскололи все поваленные и срубленные ели там же. Потели ужас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7-го июл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ая же дивная погода, но не душная. Хорошо погу</w:t>
        <w:softHyphen/>
        <w:t>ляли утром. Днём работали у маленькой дорожки и распи</w:t>
        <w:softHyphen/>
        <w:t>лили три дерева. Читаю книгу “Морская идея в русской земле” ст. лейт. Квашнина-Самарин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8-го июл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десный день; погуляли с удовольствием. После зав</w:t>
        <w:softHyphen/>
        <w:t>трака узнали от гр. Бенкендорфа, что нас отправляют не в Крым, а в один из дальних губернских городов в трёх или четырёх днях пути на восток! Но куда именно, не го</w:t>
        <w:softHyphen/>
        <w:t>ворят,   даже комендант не знает. А мы-то все так рассчи</w:t>
        <w:softHyphen/>
        <w:t>тывали на долгое пребывание в Ливадии! Срубили и сва</w:t>
        <w:softHyphen/>
        <w:t>лили огромную ель на просеке у дорожки. Прошёл короткий тёплый дожд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чером читаю вслух “A study in scarlet” Conan Doyle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9-го июл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ая же дивная погода. Во время утренней прогулки, проходя мимо ворот прямой дороги к оранжереям, заметили спящего на траве часового. Унтер-оф[ицер], сопровождав</w:t>
        <w:softHyphen/>
        <w:t>ший нас, подошёл и взял с собой его винтовк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нём срубили 9 деревьев и распилили одну ель все — у самой дороги. Парило, кругом ходили тучи, и был слышен гром, но к вечеру небо очистилось. После всенощной Алек</w:t>
        <w:softHyphen/>
        <w:t>сей получил подарк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бирал и укладывал все свои вещи, так что комнаты имеют опустелый вид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0-го июл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дорогому Алексею минуло 13 лет. Да даст ему Господь здоровье, терпение, крепость духа и тела в нынеш</w:t>
        <w:softHyphen/>
        <w:t>ние тяжёлые времена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дили к обедне, а после завтрака к молебну, к кото</w:t>
        <w:softHyphen/>
        <w:t>рому принесли икону Знаменской Божьей матери. Как-то особенно тепло было молиться её святому лику вместе со всеми нашими людьми. Её принесли и унесли через сад стрелки 3-го полк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аботал на той же просеке; срубили одну ель и на</w:t>
        <w:softHyphen/>
        <w:t>чали распиливать ещё две. Жара была большая. Всё уложено теперь, только на стенах остались картины. До обеда видел Бенкендорфа, а вечером — комендант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1-го июля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следний день нашего пребывания в Царском Селе. Погода стояла чудная. Днём работали на том же месте; срубили три дерева и распилили вчерашние. После обеда ждали назначения часа отъезда, кот[орый] всё время от</w:t>
        <w:softHyphen/>
        <w:t xml:space="preserve">кладывался. Неожиданно приехал Керенский и объявил, что Миша скоро явится. Действительно, около 10 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милый Миша вошёл в сопровождении Кер.[енского] и караульн[ого] нач[альника]. Очень приятно было встретиться, но разговаривать при посторонних было неудобно. Когда он уехал, стрелки из состава караула начали таскать наш ба</w:t>
        <w:softHyphen/>
        <w:t>гаж в круглую залу. Там же сидели Бенкендорфы, фрей</w:t>
        <w:softHyphen/>
        <w:t>лины, девушки и люди. Мы ходили взад и вперед, ожидая подачи грузовиков. Секрет о нашем отъезде соблюдался до того, что и моторы и поезд были заказаны после назначен</w:t>
        <w:softHyphen/>
        <w:t>ного часа отъезда. Извод получился колоссальный! Алексею хотелось спать; он то ложился, то вставал. Несколько раз происходила фальшивая тревога, надевали пальто, вы</w:t>
        <w:softHyphen/>
        <w:t>ходили на балкон и снова возвращались в залы. Совсем рассвело. Выпили чаю, и, наконец в 5 ч. появился Кер[енский] и сказал, что можно ехать. Сели в наши два мотора и поехали к Александ[ровской] станции. Вошли в поезд у переезда. Какая-то кавалер[ийская] часть скакала за нами от самого парка. У подъезда встретили: И. Татищев и двое комиссаров от прав[ительст]ва для сопровождения нас до Тобольска. Красив был восход солнца, при кот[ором] мы тронулись в путь на Петроград и по соедин[ительной] ветке вышли на Северн.[ую] ж.-д. линию. Покинули Ц.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арское] С.[ело] в 6.10 утр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-го авгус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стились всей семьей в хорошем спальном вагоне межд[у]нар[одного]  о[бщест]ва. Залёг в 7.45 и поспал до 9.15 час. Было очень душно и пыльно; в вагоне 26° Р. Гу</w:t>
        <w:softHyphen/>
        <w:t>ляли днём с нашими стрелками, собирали цветы и ягоды. Едим в ресторане, кормит очень вкусно кухня Вост.-Китай</w:t>
        <w:softHyphen/>
        <w:t>ской ж. д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-го авгус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уляли до Вятки, та же погода и пыль. На всех станциях должны были по просьбе коменданта завешивать окна; глу</w:t>
        <w:softHyphen/>
        <w:t>по и скучно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-го авгус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хали Пермь в 4 ч. и гуляли за г. Кунгуром вдоль реки Сылве по очень красивой долин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4-го авгус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еревалив Урал, почувствовали значительную прохладу. Екатеринбург проехали рано утром. Все эти дни часто на</w:t>
        <w:softHyphen/>
        <w:t>гонял нас второй эшёлон со стрелками —  встречались, как со старыми знакомыми. Тащились невероятно медленно, чтобы прибыть в Тюмень поздно, в 11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час. Там поезд подошёл почти к пристани, так что пришлось только спуститься на пароход. Наш называется “Русь”. Началась пе</w:t>
        <w:softHyphen/>
        <w:t>регрузка вещей, продолжавшаяся всю ночь. Бедный Алек</w:t>
        <w:softHyphen/>
        <w:t>сей опять лёг Бог знает когда! Стукотня и грохот длились всю ночь и очень помешали заснуть мне. Отошли от Тюмени около 6 час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-го авгус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вание по р. Type. Спал много. У Аликс, Алексея и у меня по одной каюте без удобств, все дочери вместе в пяти</w:t>
        <w:softHyphen/>
        <w:t>местной, свита рядом в коридоре; дальше к носу хорошая столовая и маленькая каюта с пианино. II класс под нами, а все стрелки 1-го полка, бывшие с нами в поезде, сзади внизу. Целый день ходили наверху, наслаждаясь воздухом. Погода была серая, но тихая и тёплая. Впереди идёт паро</w:t>
        <w:softHyphen/>
        <w:t>ход мин. пут. сообщ., а сзади другой пароход со стрелками 2-го и 4-го стр. полков и с остальным багажом. Останавливались два раза для нагрузки дровами. К ночи стало хо</w:t>
        <w:softHyphen/>
        <w:t>лодно. Здесь на пароходе наша кухня. Все залегли ра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-го авгус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лавание по Тоболу. Встал поздно, так как спал плохо вследствие шума вообще, свистков, остановок и пр. Ночью вышли из Туры в Тобол. Река шире, и берега выше. Утро было свежее, а днём стало совсем тепло, когда солнце по</w:t>
        <w:softHyphen/>
        <w:t>казалось. Забыл упомянуть, что вчера перед обедом прохо</w:t>
        <w:softHyphen/>
        <w:t>дили мимо села Покровского, — родина Григория.  Целый день ходили и сидели на палубе. В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час. пришли в То</w:t>
        <w:softHyphen/>
        <w:t>больск, хотя увидели его за час с</w:t>
      </w:r>
      <w:r>
        <w:rPr>
          <w:lang w:val="en-US"/>
        </w:rPr>
        <w:t xml:space="preserve">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берегу стояло много народу, — значит, знали о нашем прибытии. Вспомнил вид на собор и дома на горе. Как толь</w:t>
        <w:softHyphen/>
        <w:t>ко пароход пристал, начали выгружать наш багаж. Валя, комиссар и комендант отправились осматривать дома, на</w:t>
        <w:softHyphen/>
        <w:t>значенные для нас и свиты. По возвращении первого узна</w:t>
        <w:softHyphen/>
        <w:t>ли, что помещения пустые, без всякой мебели, грязны и пе</w:t>
        <w:softHyphen/>
        <w:t>реезжать в них нельзя. Поэтому на пароходе и стали ожи</w:t>
        <w:softHyphen/>
        <w:t>дать обратного привоза необходимого багажа для спань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ужинали, пошутили насчет удивительной неспособно</w:t>
        <w:softHyphen/>
        <w:t>сти людей устраивать даже помещение и легли спать ра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7-го августа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ал отлично; проснулся с дождём и холодом. Решили оставаться на пароходе. Проходили шквалы, к часу погода прояснилась. Толпа продолжала стоять на шлюпочной при</w:t>
        <w:softHyphen/>
        <w:t>стани, ноги в воде, и убегала под крышу только тогда, когда шёл дождь. В обоих домах идут спешные работы по очистке и приведению комнат в пристойный вид. Всем нам, также и стрелкам, хотелось пойти куда-нибудь подальше по реке. Завтракали в час, обедали в 8 час., кухня уже готовит в доме, и еду нам приносят оттуда. Весь вечер ходил с деть</w:t>
        <w:softHyphen/>
        <w:t>ми вокруг наших кают. Погода была холодная из-за N-W ветр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8-го августа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ал отлично и встал в 9 ч. Утро было ясное, позже поднялся тот же ветер, и опять налетало несколько шква</w:t>
        <w:softHyphen/>
        <w:t>лов. После завтрака пошли вверх по р. Иртышу верст за 10. Пристали к правому берегу и вышли погулять. Прошли кустами, и перейдя через ручеек, поднялись на высокий бе</w:t>
        <w:softHyphen/>
        <w:t>рег, откуда открывался красивый вид. Пароход подошёл к нам, и мы пошли обратно в Тобольск. Подошли в 6 час. к другой пристани. До обеда принял ванну, впервые после 31 июля. Благодаря ей спал чудес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-го августа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ояла тёплая отличная погода. Утро, как всегда, свита провела в городе. У Марии была лихорадка, у Алек</w:t>
        <w:softHyphen/>
        <w:t>сея болела немного левая рука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До завтрака пробыл всё время наверху, наслаждался солнцем. В 2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наш пароход перешёл на другую сторону и стал грузиться углём, а мы пошли гулять. Джоя</w:t>
      </w:r>
      <w:r>
        <w:rPr>
          <w:rStyle w:val="FootnoteCharacters"/>
          <w:rStyle w:val="FootnoteAnchor"/>
        </w:rPr>
        <w:footnoteReference w:id="25"/>
      </w:r>
      <w:r>
        <w:rPr>
          <w:rFonts w:eastAsia="Times New Roman Cyr" w:cs="Times New Roman Cyr" w:ascii="Times New Roman Cyr" w:hAnsi="Times New Roman Cyr"/>
        </w:rPr>
        <w:t xml:space="preserve"> уку</w:t>
        <w:softHyphen/>
        <w:t>сила змея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Ходить было прямо жарко. Пришли на пароход в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и вернулись на старое место. Жители катались в лодках и проезжали мимо нас. Стрелки с нашего конвоира “Корми</w:t>
        <w:softHyphen/>
        <w:t>лец” переехали на жительство в свои городские помещени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0-го августа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нулся со скверной погодой — дождь и ветер. Мария пролежала с жаром, у Алексея, кроме руки, заболело ухо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был скучнейший, без прогулки и дела. К 5 час. по</w:t>
        <w:softHyphen/>
        <w:t>года разъяснилас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1-го августа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ексей спал мало, он перебрался на ночь к Аликс. Ухо у него поправилось, рука побаливала, Марии лучше. День простоял тихий. Всё утро ходили наверху. Днём по</w:t>
        <w:softHyphen/>
        <w:t>шли вверх по р. Тоболу. Высадились на левый берег, ушли  по дороге, а вернулись вдоль реки с разными затруднениями весёлого свойства. В 6 час. пришли в Тобольск и с сильным треском подошли к парох. “Товарпар”, обломав об него обшивку борта. Днём была настоящая жар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2-го августа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же отличный день без солнца, но очень тёплый. Утром ходил по палубе и читал там же до самого завтрака. Мария и Алексей встали и днём были на воздухе. В 3 часа спусти</w:t>
        <w:softHyphen/>
        <w:t>лись по Иртышу и пристали к подножью высокого берега, куда давно хотелось попасть. Немедленно влезли туда со стрелками и затем долго сидели на лысой сопке с чудным видо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нулись в Тобольск во время ч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3-го августа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стали пораньше, и последние вещи были немедленно уложены. В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я с детьми сошёл с комендантом и офице</w:t>
        <w:softHyphen/>
        <w:t>рами на берег и пошёл к нашему новому жилищу. Осмо</w:t>
        <w:softHyphen/>
        <w:t>трели весь дом снизу до чердаков. Заняли второй этаж, столовая внизу. В 12 час. был отслужен молебен, и свя</w:t>
        <w:softHyphen/>
        <w:t>щенник окропил все комнаты св. водой. Завтракали и обе</w:t>
        <w:softHyphen/>
        <w:t>дали с нашими. Пошли осматривать дом, в кот[ором] поме</w:t>
        <w:softHyphen/>
        <w:t>щается свита. Многие комнаты ещё не отделаны и имеют непривлекательный вид. Затем пошли в так называемый садик — скверный огород, осмотрели кухню и караульное помещение. Всё имеет старый, заброшенный вид. Разложил свои вещи в кабинете и в уборной, которая наполовину моя, наполовину Алексея. Вечер провели вместе, поиграл в безик с Настенько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4-го августа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сле вчерашней грозы, до обеда сегодня погода была холодная и дождливая, с сильным ветром. Целый день раз</w:t>
        <w:softHyphen/>
        <w:t>бирал фотографии из плавания 1890/1891 г.</w:t>
      </w:r>
      <w:r>
        <w:rPr>
          <w:rStyle w:val="FootnoteCharacters"/>
          <w:rStyle w:val="FootnoteAnchor"/>
        </w:rPr>
        <w:footnoteReference w:id="26"/>
      </w:r>
      <w:r>
        <w:rPr>
          <w:rFonts w:eastAsia="Times New Roman Cyr" w:cs="Times New Roman Cyr" w:ascii="Times New Roman Cyr" w:hAnsi="Times New Roman Cyr"/>
        </w:rPr>
        <w:t xml:space="preserve"> Взял их на</w:t>
        <w:softHyphen/>
        <w:t>рочно с собою, чтобы на досуге привести в порядок. Про</w:t>
        <w:softHyphen/>
        <w:t>стились с Макаровым — комиссаром, уезжающим в Москву. Погулял в садике, дети качались на новых качелях. Вечер провели со всем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5-го августа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Так как нас не выпускают на улицу и попасть в церковь мы пока не можем, в 11 час. в зале была отслужена обедница. После завтрака провели в саду почти два часа, Аликс тоже. Погода была тёплая, и около 5 час. вышло солнце; посидели на балконе до 6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час. Продолжал и кончил раз</w:t>
        <w:softHyphen/>
        <w:t>бор фотографий дальнего плавани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-го августа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личный тёплый день. Теперь каждое утро я пью чай со всеми детьми. Провели час времени в так называемом садике и большую часть дня на балконе, кот[орый] весь день согревается солнцем. До чая провозились в садике, два часа на качелях и с костро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7-го августа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вный день; в тени было 19°, а на балконе 36°. У Алексея болела рука. Провели утром час в саду, днём — два часа. Вчера начал читать “L'ile enchantee”. Вечером играли в домино: Аликс, Татьяна, Боткин и я. Во время чая прошла сильная гроза. Ночь была лун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5-го августа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 было серое и холодное, около часа вышло солнце, и день настал отличный. Алексей встал. Утром на улице по</w:t>
        <w:softHyphen/>
        <w:t>явилась Рита Хитрово, приехавшая из Петрограда, и побы</w:t>
        <w:softHyphen/>
        <w:t>вала у Настеньки Гендр[иковой]. Этого было достаточно, чтобы вечером у нее произвели обыск. Чёрт знает что такое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9-го августа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ледствие вчерашнего происшествия Настенька лишена права прогулок по улицам в течение нескольких дней, а бедная Рита Хитрово должна была выехать обратно с ве</w:t>
        <w:softHyphen/>
        <w:t>черним пароходом! Погода стояла чудная с горячим солн</w:t>
        <w:softHyphen/>
        <w:t>цем. Утром высидели в саду час, а днём — два часа. Устроил себе там висячий турник. Начал книгу: “The scarlet Pim</w:t>
        <w:softHyphen/>
        <w:t>pernel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0-го августа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деальная погода;  днём темп. дошла до 21° в тени. В 11 час. в зале была отслужена обедница. В саду нашёл себе работу — срубил сухую сосну. После чая, как все эти дни, читал с дочерьми на балконе под палящими лучами солнца. Вечер был тёплый и лунны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1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вгуста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наслаждением жарились на солнце целый день на бал</w:t>
        <w:softHyphen/>
        <w:t>коне или в саду. Днём срубил сухую березу и наколол из неё дрова. Во время чая прошла гроза и немного освежила воздух. Начал читать “В лесах” Печёрског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2-го августа. Вторн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й же дивный день. Досада берет, что в такую пого</w:t>
        <w:softHyphen/>
        <w:t>ду нельзя делать прогулок по берегам реки или в лесу! Чи</w:t>
        <w:softHyphen/>
        <w:t>тали на балконе, провели три часа в саду и вечером по обыкновению играли в кост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3-го августа. Сред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егодня два года, что я приехал в Могилёв</w:t>
      </w:r>
      <w:r>
        <w:rPr>
          <w:rStyle w:val="FootnoteCharacters"/>
          <w:rStyle w:val="FootnoteAnchor"/>
        </w:rPr>
        <w:footnoteReference w:id="27"/>
      </w:r>
      <w:r>
        <w:rPr>
          <w:rFonts w:eastAsia="Times New Roman Cyr" w:cs="Times New Roman Cyr" w:ascii="Times New Roman Cyr" w:hAnsi="Times New Roman Cyr"/>
        </w:rPr>
        <w:t>. Много воды утекло с тех пор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ростоял превосходный;  23° в тени и прошёл как и прежние в Тобольске. Перекапывал с Кирпичниковым парниковую землю в садике. Прошёл тёплый ливен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4-го августа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вный день. Приехал Вл. Ник. Деревенко с семейством, это составило событие дня. Плохие известия с фронта, к сожалению, подтвердились; сегодня узнали, что Рига остав</w:t>
        <w:softHyphen/>
        <w:t>лена и что наши войска далеко отступили на сев.-восто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5-го августа. Пятница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ёплая погода с сильным восточным ветром. Прогулки в садике делаются невероятно скучными; здесь чувство сидения взаперти гораздо сильнее, нежели было в Ц.[арском] С.[еле]. Работал с Кирпичниковым в парниках. Вече</w:t>
        <w:softHyphen/>
        <w:t>ром пошёл дожд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6-го августа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хорошего дождя ночью погода сделалась опять чудная. Читал с дочерьми до прогулки, до завтрака и после чая на балконе. Работал в саду. Алексей пролежал с про</w:t>
        <w:softHyphen/>
        <w:t>студой и болью в ухе; она днём прошла. С фронта известий мало, газеты приходят на шестой ден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7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вгуста. Воскресенье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годня стало посвежее. В 11 час. была отслужена обед-ница. Нам всем очень нравится священник, кот [орый] слу</w:t>
        <w:softHyphen/>
        <w:t>жит у нас;  поют четыре монахини. Алексей пролежал в кро</w:t>
        <w:softHyphen/>
        <w:t>вати из предосторожност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5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вгуста. Понедельник.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ром узнали о кончине Ек. Ил. Татищевой; срочную телеграмму сын её получил на восьмой день! Погода была свежая и серая. Алексей встал и ходил по комнатам. У дочерей тоже насморки, но они выходят в сад. На балконе, понятно, никто не сидел. Читал много. И Татищев и Валя были нездоровы.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29-го августа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10 лет, что мы сели на камень на “Штандарте”. В 11 час. была отслужена обедница. Погода стояла хо</w:t>
        <w:softHyphen/>
        <w:t>лодная, и по временам шёл дождь. Недолго гуляли днём. После обеда прочитали телеграммы о том, что ген. Корни</w:t>
        <w:softHyphen/>
        <w:t>лов провозгласил себя диктатором, а в другой, что он сме</w:t>
        <w:softHyphen/>
        <w:t>щён с должн[ости] верх[овного] глав[нокомандующего], а на его место назначен ген. Клембовски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0-го августа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1 час. была обедница. Днём все гуляли в садике. Погода потеплела, а вечером пошёл дождь. День протёк как всегда. После обеда поиграли в кост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31-го августа. Четверг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рошёл по обыкновению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-го сентября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рибыл новый комиссар от Врем.[енного] Прав. [ительства] Панкратов</w:t>
      </w:r>
      <w:r>
        <w:rPr>
          <w:rStyle w:val="FootnoteCharacters"/>
          <w:rStyle w:val="FootnoteAnchor"/>
        </w:rPr>
        <w:footnoteReference w:id="28"/>
      </w:r>
      <w:r>
        <w:rPr>
          <w:rFonts w:eastAsia="Times New Roman Cyr" w:cs="Times New Roman Cyr" w:ascii="Times New Roman Cyr" w:hAnsi="Times New Roman Cyr"/>
        </w:rPr>
        <w:t xml:space="preserve"> и поселился в свитском доме с помощни</w:t>
        <w:softHyphen/>
        <w:t>ком своим, каким-то растрепанным прапорщиком. На вид — рабочий или бедный учитель. Он будет цензором нашей пе</w:t>
        <w:softHyphen/>
        <w:t>реписки. День стоял холодный и дождливы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-го сентября. Суббота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ода была ясная и тёплая. Начали гулять в огоро</w:t>
        <w:softHyphen/>
        <w:t>женном дворе перед домом;  всё-таки лучше, чем в сыром садике, так как тут солнце светит целый день. Лазил с деть</w:t>
        <w:softHyphen/>
        <w:t>ми на крышу оранжерей. Вечером читал вслух “Девятый вал” Данилевског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-го сентябр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вный тёплый день. В 11 час. была обедница. Гуляли и утром и днём. Вчера кончил “В лесах” и начал “На го</w:t>
        <w:softHyphen/>
        <w:t>рах”. Хорошо написа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4-го сентября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еликолепный летний день. Много были на воздухе. Последние дни принесли большую неприятность в смысле от</w:t>
        <w:softHyphen/>
        <w:t>сутствия канализации. Нижний WC заливался мерзостями из верхних WC, поэтому [пришлось] прекратить посещение сих мест и воздерживаться от ванн; всё от того, что выгреб</w:t>
        <w:softHyphen/>
        <w:t>ные ямы малы и, что никто не желал их чистить. Заставил Е. С. Боткина</w:t>
      </w:r>
      <w:r>
        <w:rPr>
          <w:rStyle w:val="FootnoteCharacters"/>
          <w:rStyle w:val="FootnoteAnchor"/>
        </w:rPr>
        <w:footnoteReference w:id="29"/>
      </w:r>
      <w:r>
        <w:rPr>
          <w:rFonts w:eastAsia="Times New Roman Cyr" w:cs="Times New Roman Cyr" w:ascii="Times New Roman Cyr" w:hAnsi="Times New Roman Cyr"/>
        </w:rPr>
        <w:t xml:space="preserve"> привлечь на это внимание комиссара Пан</w:t>
        <w:softHyphen/>
        <w:t>крат[ова], кот[орый] пришёл в некий ужас от здешних порядков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5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ентября. Вторник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леграммы приходят сюда два раза в день; многие со</w:t>
        <w:softHyphen/>
        <w:t>ставлены так неясно, что верить им трудно. Видно, в Петро</w:t>
        <w:softHyphen/>
        <w:t>граде неразбериха большая, опять перемены в составе прав[ительст]ва. По-видимому, из предприятия ген. Корнилова ничего не вышло, он сам и примкнувшие генералы и офи</w:t>
        <w:softHyphen/>
        <w:t>церы большею частью арестованы, а части войск, шедшие на Петроград, отправляются обратно.</w:t>
      </w:r>
    </w:p>
    <w:p>
      <w:pPr>
        <w:pStyle w:val="Normal"/>
        <w:ind w:firstLine="1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стояла чудная, жаркая.</w:t>
      </w:r>
    </w:p>
    <w:p>
      <w:pPr>
        <w:pStyle w:val="Normal"/>
        <w:ind w:firstLine="1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-го сентяб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й же день и провели его так же. Выкопал в садике прудок для уток. Дочери играли в bumble puppy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7-го сентября. Четверг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ро было облачное и ветренное, позже погода поправи</w:t>
        <w:softHyphen/>
        <w:t>лась. Много были на воздухе; наполнял пруд для уток и пилил дрова для нашей ванны.</w:t>
      </w:r>
    </w:p>
    <w:p>
      <w:pPr>
        <w:pStyle w:val="Normal"/>
        <w:ind w:firstLine="9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8-го сентября. Пятница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раз побывали в церкве Благовещения, в кот[о</w:t>
        <w:softHyphen/>
        <w:t>рой] служит уже давно наш священник. Но удовольствие было испорчено для меня той дурацкой обстановкой, при которой совершалось наше шествие туда. Вдоль дорожки городского сада, где никого не было, стояли стрелки, а у самой церкви была большая толпа! Это меня глубоко из</w:t>
        <w:softHyphen/>
        <w:t>вел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стояла хорошая, немного прохлад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-го сентяб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ью и утром шёл дождь и дул холодный ветер. Около 3 час. выглянуло солнце. Усиленно ходил взад и вперёд по двору. По вечерам во время игры в домино и безик Тати</w:t>
        <w:softHyphen/>
        <w:t xml:space="preserve">щев и Боткин читают вслух “Девятый вал”.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0-го сентябр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 было ясное, а с полудня пошёл дождь. Обедницу отслужили дома. Пробыл на дворе и в саду два часа. Вече</w:t>
        <w:softHyphen/>
        <w:t>ром Валя читал вслух — хорошо и внят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1-го сентяб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ять простоял отличный солнечный день, который во всём остальном прошёл по обыкновению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2-го сентяб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ёплая серая погода. Днём пилил дрова, а дочери игра</w:t>
        <w:softHyphen/>
        <w:t>ли на деревянной мостовой мячами от теннис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3-го сентяб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дня шёл дождь, но было тепло. Окончил книгу “На горах” и начал роман Лескова “Обойдённые”. В 9 час. вечера у нас в зале была отслужена всенощная. Легли ра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4-го сентяб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того, чтобы избежать скопления народа на улице у церкви, заказали обедню в 8 час. Всё обошлось хорошо, стрелки были расставлены по ограде город[ского] сада. Погода стояла плохая —  холодная и сырая; всё-таки много гуляли. К Алексею допустили Колю Деревенк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5-го сентяб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роший ясный осенний день; провели его, как прочие дн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-го сентяб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простояла совсем тёплая. Приятно было ходить и работать на дворе. Кончил рассказ “Обойдённые” и начал “Островитяне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7-го сентябр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Чудный тёплый день. 13° в тени. После обедницы гуляли и днём долго пробыли на воздухе. Ольга пролежала в постеле с лёгким жаром. Татищев тоже не совсем здоров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№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1</w:t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bookmarkStart w:id="2" w:name="__RefHeading___Toc463150293"/>
      <w:bookmarkEnd w:id="2"/>
      <w:r>
        <w:rPr>
          <w:rFonts w:eastAsia="Times New Roman Cyr" w:cs="Times New Roman Cyr" w:ascii="Times New Roman Cyr" w:hAnsi="Times New Roman Cyr"/>
          <w:sz w:val="20"/>
          <w:szCs w:val="20"/>
        </w:rPr>
        <w:t>Начат в Тобольск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18-го сентября. Понедельник. 1917 г.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ень в этом году здесь замечательная; сегодня в тени было 15° и совсем южный тёплый воздух. Днём играл с Ва</w:t>
        <w:softHyphen/>
        <w:t>лей Д. в городки, чего не делал много — много лет. Нездо</w:t>
        <w:softHyphen/>
        <w:t>ровье Ольги прошло; она сидела долго на балконе с Аликс. Кончил “Островитяне” Лескова. Написал мам’a письмо че</w:t>
        <w:softHyphen/>
        <w:t>рез цензуру Панкрат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9-го сентяб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ясный, но такой же тёплый день. Около 12 час. прошёл короткий летний дождь. Анастасия пролежала в постеле. Татищев поправился. Днём попилил дрова и поиграл в городки. Начал читать роман Лескова “Некуда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0-го сентяб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резко изменилась, задул шторм с дождём, потом с крупой и, наконец, со снегом. Ходили на дворе взад и вперёд усиленным темпом. Дочери поправились, но бывшие больные оставались ещё дом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-го сентября. Четверг</w:t>
      </w:r>
    </w:p>
    <w:p>
      <w:pPr>
        <w:pStyle w:val="WWBodyText2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ночи всё оказалось покрытым снегом, но благодаря солнечному дню после 12 час. всё стаяло. Пилил дрова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i/>
          <w:i/>
          <w:iCs/>
          <w:color w:val="FF0000"/>
          <w:sz w:val="20"/>
          <w:szCs w:val="20"/>
        </w:rPr>
      </w:pPr>
      <w:r>
        <w:rPr>
          <w:rFonts w:eastAsia="Times New Roman" w:cs="Times New Roman"/>
          <w:i/>
          <w:iCs/>
          <w:color w:val="FF0000"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2-го сентября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тром опять лежало много снега, погода была серая, к вечеру всё сошло. Гуляли два раза по обыкновению. На днях прибыл наш добрый бар.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он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 xml:space="preserve"> Боде с грузом дополнитель</w:t>
        <w:softHyphen/>
        <w:t>ных предметов для хозяйства и некоторых наших вещей из Ц.[арского] Сел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3-го сентябр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Между этими вещами было три-четыре ящика с винами, о чём проведали солдаты здешней дружины, а вот днём из-за этого загорелся сыр-бор. Они стали требовать уничто</w:t>
        <w:softHyphen/>
        <w:t>жения всех бутылок в корниловском доме</w:t>
      </w:r>
      <w:r>
        <w:rPr>
          <w:rStyle w:val="FootnoteCharacters"/>
          <w:rStyle w:val="FootnoteAnchor"/>
        </w:rPr>
        <w:footnoteReference w:id="31"/>
      </w:r>
      <w:r>
        <w:rPr>
          <w:rFonts w:eastAsia="Times New Roman Cyr" w:cs="Times New Roman Cyr" w:ascii="Times New Roman Cyr" w:hAnsi="Times New Roman Cyr"/>
        </w:rPr>
        <w:t>. После долгого увещевания со стороны комиссара и др. было решено всё вино отвезти и вылить в Иртыш. Отъезд телеги с ящиками вина, на кот[орых] сидел пом[ощник] ком[иссара] с топо</w:t>
        <w:softHyphen/>
        <w:t>ром в руках и с целым конвоем вооружённых стрелков сзади, мы видели из окон перед чаем. Утром шёл дождь, после часа разъяснилось, и настала отличная погода при 11° в тен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4-го сентябр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следствие вчерашней истории нас в церковь не пустили, опасаясь чьей-то возбуждённости. Обедницу отслужили у нас дома. День стоял превосходный; 11° в тени с тёплым ветром. Долго гуляли, поиграл с Ольгой в городки и пилил. Вечером начал читать вслух “Запечатлённый ангел”</w:t>
      </w:r>
      <w:r>
        <w:rPr>
          <w:rStyle w:val="FootnoteCharacters"/>
          <w:rStyle w:val="FootnoteAnchor"/>
        </w:rPr>
        <w:footnoteReference w:id="32"/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5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ентяб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вная тихая погода; 14° в тени. Во время нашей про</w:t>
        <w:softHyphen/>
        <w:t>гулки комендант — поганый помощник комиссара, прапорщ. Никольский и трое комитетских стрелка осматривали поме</w:t>
        <w:softHyphen/>
        <w:t>щения нашего дома с целью отыскать ви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найдя ничего, они вышли через полчаса и удалились. После чая начали переносить к нам вещи, прибывшие из Ц.[арского] Сел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6-го сентяб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й же великолепный день без единого облачка. Долго гулял утром и читал на балконе до завтрака. Днём пилил и играл в городки. После чая разбирали вновь привезённые ковры и украсили ими наши комнаты. Окончил роман Лес</w:t>
        <w:softHyphen/>
        <w:t>кова “Некуда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7-го сентяб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была превосходная, в тени 14°. Начал читать “Ramuntcho” P. Loti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5-го сентяб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начала недели у детей пошли по утрам занятия; про</w:t>
        <w:softHyphen/>
        <w:t>должаю уроки истории и географии с Алексеем. Погода та же восхитительная. Много были на воздух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9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ентяб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днях Е. С. Боткин получил от Керенского бумагу, из которой мы узнали, что прогулки за городом нам разре</w:t>
        <w:softHyphen/>
        <w:t>шены. На вопрос Боткина, когда они могут начаться, Пан</w:t>
        <w:softHyphen/>
        <w:t>кратов, поганец, ответил, что теперь о них не может быть речи из-за какой-то непонятной боязни за нашу безопас</w:t>
        <w:softHyphen/>
        <w:t>ность. Все были этим ответом до крайности возмущены. Погода стала прохладнее. Окончил “Ramuntcho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0-го сентяб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ростоял солнечный, хороший. Утром гуляли час, а днём два с половиною часа; играл в городки и пилил. Начал читать пятый том Лескова — длинные рассказы. В 9 час. у нас была отслужена всенощная. Вечером уехал б.[арон] Бод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-го октября. Покров пр. Богородицы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али в 7 час. до восхода солнца и в 8 час. пошли к обедне. После вторичного чая долго гуляли; погода стоя</w:t>
        <w:softHyphen/>
        <w:t>ла отличная, но с ветром от W. Днём усиленно играл в городки. Узнали из телеграмм, что немцы высадили десант на Эзеле и Даго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ктяб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ёплый день; около 4 час. прошёл небольшой дождь.  Теперь все наши, желающие погулять, обязаны ходить по городу в сопровождении стрелков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-го октяб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была совершенно августовская; тихая, при 13° в тени, а на солнце на балконе дошло до 29°. День провели по обыкновению. Вечером читал вслух рассказ Лескова “Грабёж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4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ктября. Сред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Мы вспоминали сегодня конвойный праздник в прежние годы. Было теплее, чем бывало иногда в Крыму в этот день. Ай да Тобольск! День провели как всегда. После всенощ</w:t>
        <w:softHyphen/>
        <w:t>ной Алексей получил подарки. Обедали в 7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час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5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ктяб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ень именин Алексея не попали в церковь к обедне из-за упрямства г-на Панкратова, а в 11 час. у нас был отслужен молебен. С утра стоял туман, кот [орый] рассеял</w:t>
        <w:softHyphen/>
        <w:t>ся к часу. Долго пробыли на воздухе. Вечером Алексей устроил нам свой кинематограф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-го октября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Ясный, холодный день. Узнали о приезде вчера mr. Gibbs</w:t>
      </w:r>
      <w:r>
        <w:rPr>
          <w:rStyle w:val="FootnoteCharacters"/>
          <w:rStyle w:val="FootnoteAnchor"/>
        </w:rPr>
        <w:footnoteReference w:id="33"/>
      </w:r>
      <w:r>
        <w:rPr>
          <w:rFonts w:eastAsia="Times New Roman Cyr" w:cs="Times New Roman Cyr" w:ascii="Times New Roman Cyr" w:hAnsi="Times New Roman Cyr"/>
        </w:rPr>
        <w:t>, но его ещё не видели, вероятно, потому, что приве</w:t>
        <w:softHyphen/>
        <w:t>зенные им вещи и письма не подверглись осмотру! Начал шестой том Леск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7-го октяб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ью было 9° мороза. Днём ясно, но довольно холодно, рукам в особенности. Наконец, появился mr. Gibbs, кот[о</w:t>
        <w:softHyphen/>
        <w:t>рый] рассказывал нам много интересного о жизни в Петро</w:t>
        <w:softHyphen/>
        <w:t>град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9 час. у нас была отслужен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8-го октябр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8 час., как раз с восходом солнца, пошли к обедне. Всё утро валил снег, мороз был небольшой, днём дошло до 1°. Гуляли до и после завтрака. Много читал. Прилёг на часок до обеда. Вечером — без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-го октяб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ал ещё снег, день простоял хороший; к вечеру мороз дошёл до 9°. Днём очищал с дочерьми часть деревянной мостовой для прогулок. Слышны были свистки паро</w:t>
        <w:softHyphen/>
        <w:t>хо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0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ктября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года простояла приятная — около градуса мороза. Приехавшая сюда два дня тому назад Клавдия Михайловна Битнер передала мне письмо от Ксении</w:t>
      </w:r>
      <w:r>
        <w:rPr>
          <w:rStyle w:val="FootnoteCharacters"/>
          <w:rStyle w:val="FootnoteAnchor"/>
        </w:rPr>
        <w:footnoteReference w:id="34"/>
      </w:r>
      <w:r>
        <w:rPr>
          <w:rFonts w:eastAsia="Times New Roman Cyr" w:cs="Times New Roman Cyr" w:ascii="Times New Roman Cyr" w:hAnsi="Times New Roman Cyr"/>
        </w:rPr>
        <w:t>. Она сегодня на</w:t>
        <w:softHyphen/>
        <w:t>чала заниматься с детьми, кроме Ольги, по разным пред</w:t>
        <w:softHyphen/>
        <w:t>мета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1-го октяб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делалась оттепель, и день простоял ясный, совершенно весенний. Начал читать “La Reine Marget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тищеву опять нездоровилось; после завтрака он ушёл к себе и залёг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2-го октяб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дный солнечный день после лёгкого мороза ночью. Теперь возвращаемся с прогулки в 4 ч., так как у детей прибавилось число уроков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3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ктяб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е два месяца, что мы живём в этом доме. Отлич</w:t>
        <w:softHyphen/>
        <w:t>ный солнечный день; провели его как всег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4-го октяб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ью было 6° мороза, утром туман, чудная погода с полудня до 13° на солнце и вечером опять мороз. В 9 ча</w:t>
        <w:softHyphen/>
        <w:t>сов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5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ктября. Воскресенье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8 час. пошли к обедне. Утро было отличное, затем заволокло солнце туманом и день простоял скучный. Вече</w:t>
        <w:softHyphen/>
        <w:t xml:space="preserve">ром домашний кинемат[ограф].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-го октяб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й же серый день без оттепели. Окончил “La Reine Marget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чером, как всегда, играли в без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7-го октября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29 лет прошло со дня нашего спасения при крушении поезда</w:t>
      </w:r>
      <w:r>
        <w:rPr>
          <w:rStyle w:val="FootnoteCharacters"/>
          <w:rStyle w:val="FootnoteAnchor"/>
        </w:rPr>
        <w:footnoteReference w:id="35"/>
      </w:r>
      <w:r>
        <w:rPr>
          <w:rFonts w:eastAsia="Times New Roman Cyr" w:cs="Times New Roman Cyr" w:ascii="Times New Roman Cyr" w:hAnsi="Times New Roman Cyr"/>
        </w:rPr>
        <w:t>; кроме меня, никого здесь нет из бывших при этом! Начал VIII том Лескова. С Алексеем занимаюсь теперь только русской историей, передав рус[скую] географ[ию] Кл. Мих. Битнер. Узнали о приезде Кострицкого из Крым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8-го октяб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конец показалось солнце, день был хороший, таяло. Пилил дрова. Вечером читал вслух “Женитьбу” Гогол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9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ктяб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о тепло, перепадал мокрый снег. Перед завтраком посидел внизу у Кострицкого. Усиленно читал. Вечером на</w:t>
        <w:softHyphen/>
        <w:t>чал вслух “Дракула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0-го октяб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уже 23-я годовщина кончины дорогого пап’a и вот при каких обстоятельствах приходится её переживать! Боже, как тяжело за бедную Россию! Вечером до обеда бы</w:t>
        <w:softHyphen/>
        <w:t>ла отслужена заупокойная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-го октяб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видели из окон похоронную процессию с телом стрелка 4-го полка; впереди шёл и скверно играл небольшой хор гимназистов. В 11 час. у нас была отслужена обедница. До чая сидел у Кострицкого. В 9 час. была всенощ</w:t>
        <w:softHyphen/>
        <w:t>ная, и затем мы исповедались у о. Алексея. Легли спать ра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2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ктябр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8 час. пошли к обедне и всей семьей причастились св. тайн. Такое душевное утешение в переживаемое время! По</w:t>
        <w:softHyphen/>
        <w:t>года стояла мягкая, целый день шёл</w:t>
      </w:r>
      <w:r>
        <w:rPr>
          <w:rStyle w:val="FootnoteCharacters"/>
          <w:rStyle w:val="FootnoteAnchor"/>
        </w:rPr>
        <w:footnoteReference w:id="36"/>
      </w:r>
      <w:r>
        <w:rPr>
          <w:rFonts w:eastAsia="Times New Roman Cyr" w:cs="Times New Roman Cyr" w:ascii="Times New Roman Cyr" w:hAnsi="Times New Roman Cyr"/>
        </w:rPr>
        <w:t xml:space="preserve"> снег. Долго пробыли в сад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3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ктября. Понедельник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тро было ясное с оттепелью.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 9-й том Леск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27-я годовщина моего отъезда в заграничное плавани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4-го октяб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оял чудный солнечный день. Были много на возду</w:t>
        <w:softHyphen/>
        <w:t>хе. До чая имел урок истории с Алексее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5-го октяб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же отличный день с лёгким морозом. Утром показыва</w:t>
        <w:softHyphen/>
        <w:t>ли Кострицкому все наши комнаты. Днём пили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6-го октяб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10 до 11 час. утра сидел у Кострицкого. Вечером про</w:t>
        <w:softHyphen/>
        <w:t>стился с ним. Он уезжает в Крым. День простоял чудный, на солнце 11°. Долго пили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7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ктяб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ликолепный солнечный ден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нём помогал трём стрелкам копать ямы для постановки столбов под новый навес для дров, даже вспотел. Написал мам’a .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8-го октяб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ё та же отличная погода: 4° мороза ночью и до 10° тепла днём. Много гуляли и долго пилил дрова. За все</w:t>
        <w:softHyphen/>
        <w:t>нощной пели любительницы и 4 стрелка хорошо, но тя</w:t>
        <w:softHyphen/>
        <w:t>нул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9-го октябр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али в 7 час. с полной темнотой и в 8 ч. пошли к обед</w:t>
        <w:softHyphen/>
        <w:t>не. После вторичного чая погуляли. Погода мягкая, серая. Написал Ольге. Начал Х т[ом] Лескова. Сегодня произ</w:t>
        <w:softHyphen/>
        <w:t>водили сбор пожертвований вещами на улицах в пользу армий на фронт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0-го октяб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рошёл по обыкновению. Погода была тёплая. Вечером окончил вслух чтение “Дракула” по-русск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31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ктября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Та же мягкая погода с оттепелью днём. В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был урок истории с Алексеем. Вечером начал читать вслух “Морские рассказы” Беломор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-го нояб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ью выпало много снега, но днём он почти стаял. Укладывали дрова в новый сарайчик — грязная работа. На</w:t>
        <w:softHyphen/>
        <w:t>чал книгу “I will repay” — продолжение “The scarlet Pim</w:t>
        <w:softHyphen/>
        <w:t>pernel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-го нояб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азу в ночь хватил мороз, дошедший к утру до 11°. День был солнечный и с северным ветром. Гуляли, как всегда; днём перетаскивали дрова. Вечером Ольга получила скромные подарк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-го нояб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рогой Ольге минуло 22 года; жаль, что ей, бедной, пришлось провести день своего рождения при нынешней обстановке. В 12 час. у нас был молебен. Погода стала сно</w:t>
        <w:softHyphen/>
        <w:t>ва мягкая. Пилил дрова. Начал новую интересную книгу “The elusive Pimpernel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4-го нояб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был обрадован письмом от Ксении. Выпало много снега, очищал от него место для прогулки, а днём переносили дрова в сарайч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е два дня не приходят агентские телеграммы, — дол</w:t>
        <w:softHyphen/>
        <w:t>жно быть, неважные события происходят в больших горо</w:t>
        <w:softHyphen/>
        <w:t>дах! В 9 час. был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-го ноябр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олной темнотой пошли к обедне. Написал письмо Ксении. Утром шёл дождь. Днём переносили дрова. Отды</w:t>
        <w:softHyphen/>
        <w:t>хал перед обедо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-го ноября. Понедельн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усарский праздник. Начал новую книгу того же автора “Fire in stubble”. Утром шёл снег и таяло до 8 час. вечера, потом сильно задуло, и после обеда сделалось 13° мороза при весьма низком барометре — 735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7-го нояб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оял солнечный день при 14-15° мороза. Днём до чая занимался с Алексеем рус[ской] историей. Вечером во время безика читал вслух рассказы Беломор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8-го нояб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роший морозный день. Утром было 14°,</w:t>
        <w:tab/>
        <w:t>а к вечеру 17° мороза. Гуляли и переносили др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-го нояб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от 10 час. был урок с Алексеем. Днём перенесли все дрова в сарайчик и наполнили его вплотную. Погода стала мягче. Начал читать “Quatre-vingt-treize” V. Hugo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0-го ноября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нова тёплый день — дошло до нуля. Днём пилил дрова. Кончил первый том “1793” V. Н</w:t>
      </w:r>
      <w:r>
        <w:rPr>
          <w:lang w:val="en-US"/>
        </w:rPr>
        <w:t>[ugo]</w:t>
      </w:r>
      <w:r>
        <w:rPr/>
        <w:t xml:space="preserve">.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ечером читал вслух Тургенева “Записки охотника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1 нояб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ало много снега. Давно газет уже никаких из Петро</w:t>
        <w:softHyphen/>
        <w:t>града не приходило, также и телеграмм. В такое тяжёлое время это жутко. Дочки возились на качелях и соскакивали с них в кучу снега. В 9 час. был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2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оября. Воскресенье 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8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час. пошли к обедн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 гуляли, день был не холодный. Начал “Всеобщую историю” Иегер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13-го ноября. Понедельник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тепель была сильная; 3°. И это в Сибири! Наконец, появились телеграммы из армии, но не из Пет</w:t>
        <w:softHyphen/>
        <w:t>рогра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4-го ноября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День рождения дорогой (Александры Фёдоровны </w:t>
      </w:r>
      <w:r>
        <w:rPr>
          <w:rFonts w:eastAsia="Times New Roman Cyr" w:cs="Times New Roman Cyr" w:ascii="Times New Roman Cyr" w:hAnsi="Times New Roman Cyr"/>
          <w:i/>
          <w:iCs/>
        </w:rPr>
        <w:t>— РН</w:t>
      </w:r>
      <w:r>
        <w:rPr>
          <w:rFonts w:eastAsia="Times New Roman Cyr" w:cs="Times New Roman Cyr" w:ascii="Times New Roman Cyr" w:hAnsi="Times New Roman Cyr"/>
        </w:rPr>
        <w:t>) и 23-я годовщина нашей свадьбы! В 12 час. был отслужен молебен; певчие путали и сбивались, должно быть, не сделали спевки. Погода была солнечная, тёплая и с порывистым ветром. За дневным чаем я перечитываю свои прежние дневники — приятное заняти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5-го нояб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был морозный и солнечный, на дворе стало скользко невероятно. Гуляли долго, пилил др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-го нояб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ые сутки была буря и почти без мороза. Утром имел урок с Алексее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7-го нояб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ая же неприятная погода с пронизывающим ветром. Тошно читать описания в газетах того, что произошло две недели тому назад в Петрограде и в Москве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аздо хуже и позорнее событий Смутного времен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8-го нояб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илось невероятнейшее известие о том, что какие-то трое парламентеров нашей 5-й армии ездили к германцам впереди Двинска и подписали предварительные с ними условия перемирия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9-го ноябр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8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час. пошли к обедне, дорога была очень скольз</w:t>
        <w:softHyphen/>
        <w:t>кая. Утро стояло солнечное, потом заволокло. Днём вносил дрова в сарайчик. Вечером, как всегда, без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0-го нояб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оз усилился, и день простоял ясный. У стрелков было брожение из-за неполучения суточных за три месяца из Петрограда, быстро приведенное к концу временным позаимствованием нужной суммы в банке. Днём работал с дро</w:t>
        <w:softHyphen/>
        <w:t>вами. В 9 час. была отслужен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-го нояб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здник Введения во Храм пришлось провести без службы, потому что Панкратову неугодно было разрешить её нам! Погода была тёплая. Все работали на двор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2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ояб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вствовал себя не совсем здоровым, тяжесть в голове и боль в разных сочленениях; поэтому остался дома. Пого</w:t>
        <w:softHyphen/>
        <w:t>да, как нарочно, была солнечная. Окончил I том “Всеобщей истории” Иегера — очень хорошо составленная книг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3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ояб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очувствие было получше и без лихорадки, не выхо</w:t>
        <w:softHyphen/>
        <w:t>дил на воздух. Переписывал из книги свою роль для буду</w:t>
        <w:softHyphen/>
        <w:t>щего нашего представления франц. пьесы “Les deux timides”. К вечеру окончил эту работу; пришлось полторы тетради, сшитой из дв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4-го нояб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дня у меня болела голова, в особенности во время чтения. Сидел дома; погода была непривлекательная. Начал читать II том “Всеобщей истории”  Иегера — средние века. Вечером по-прежнему безик недолго с Татьяною и вслух из Тургене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5-го нояб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роший морозный ден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нём вышел, наконец, погулял и немного попилил. Солн</w:t>
        <w:softHyphen/>
        <w:t>це светило и даже грело, в особенности в комнатах. В 9 час. был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/>
      </w:pPr>
      <w:r>
        <w:rPr>
          <w:i/>
          <w:iCs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6-го ноябр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8 час. пошли к обедн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георгиевский праздник. Для кавалеров город устроил обед и прочие увеселения в народном доме. Но в составе нашего караула от 2-го полка было несколько георг[иевских] кавал[еров], кот[орых] их товарищи нека</w:t>
        <w:softHyphen/>
        <w:t>валеры не пожелали подсменить, а заставили идти по наря</w:t>
        <w:softHyphen/>
        <w:t>ду на службу — даже в такой день! Свобода!!! Гуляли дол</w:t>
        <w:softHyphen/>
        <w:t>го и много, погода мягк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7-го ноября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раздник нижегородцев!</w:t>
      </w:r>
      <w:r>
        <w:rPr>
          <w:rStyle w:val="FootnoteCharacters"/>
          <w:rStyle w:val="FootnoteAnchor"/>
        </w:rPr>
        <w:footnoteReference w:id="37"/>
      </w:r>
      <w:r>
        <w:rPr>
          <w:rFonts w:eastAsia="Times New Roman Cyr" w:cs="Times New Roman Cyr" w:ascii="Times New Roman Cyr" w:hAnsi="Times New Roman Cyr"/>
        </w:rPr>
        <w:t xml:space="preserve"> Где они и что с ними? Сол</w:t>
        <w:softHyphen/>
        <w:t>нечная и морозная погода: — 13° днём и — 18° к вечеру. Гулял только взад и вперёд. Сделали перетасовку дивана в зале из угла к стен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8-го нояб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лнечная морозная пого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ротёк, как всегда, скоро. От 4 час. до 5 час. за</w:t>
        <w:softHyphen/>
        <w:t>нимался с Алексеем. После чая перечитали вместе каждый свою роль из “Les deux timides” — Татьяна, Анастасия, Валя и m. Gilliard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9-го нояб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оз был поменьше, а день серый. У меня простудное чувство в голове совершенно прошл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0-го нояб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роший ясный день — 8° мороза. От 12 час. до завтра</w:t>
        <w:softHyphen/>
        <w:t>ка занимался с Алексеем. Днём перекладывал дрова в са</w:t>
        <w:softHyphen/>
        <w:t>рае. После чая Ольга, играя с Аликс в карты, показала 4 безик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1-го декабря. Пятница, 2-го декабря. Суббота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а дня прошли совершенно одинаково. Был порядоч</w:t>
        <w:softHyphen/>
        <w:t>ный мороз с солнцем. После дневной прогулки ежедневно собираемся у m.Gilliard и разучиваем свои роли начистоту. В 9 час. был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-го декабр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Аликс и Алексей не пошли с нами к обедне из-за моро</w:t>
        <w:softHyphen/>
        <w:t>за — было 16°. Всё утро репети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рова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ли наши пьесы в зале, где с помощью множества ширм и всякой мебели устроили не</w:t>
        <w:softHyphen/>
        <w:t>что вроде сцены. Вечером всё это опять было убрано. Гу</w:t>
        <w:softHyphen/>
        <w:t>ляли, пока было светло. Во время безика теперь читаю вслух “Накануне” Тургене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4-го декаб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о не так холодно, как вчера. День прошёл по обык</w:t>
        <w:softHyphen/>
        <w:t>новению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-го декаб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ется, начинает загибать настоящий мороз — с 15° утром дошло до 20° к вечеру. До чая занимался с Алексеем. В 9 час. был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-го декаб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и именины провели спокойно и не по примеру преж</w:t>
        <w:softHyphen/>
        <w:t>них лет. В 12 час. был отслужен молебен. Стрелки 4-го пол</w:t>
        <w:softHyphen/>
        <w:t>ка в саду, бывшие в карауле, все поздравили меня, а я их — с полковым праздником. Получил три именинных пирога и послал один из них караулу. Вечером Мария, Алексей и m. Gilliard сыграли очень дружно маленькую пьесу “Le fluide de John”; много смеху был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7-го декаб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оз дошёл до 22° с сильным ветром, так что режет лицо, тем не менее, исправно выходили и утром и вечером. В моем кабинете, у дочерей и в зале очень холодно — 10°, поэтому днём и до ночи сижу в черкеске пластунской. Кончил II том “Всеобщей истории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8-го декаб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за прогулкой видели двух стрелков 1-го полка, приехавших из Царского Села, чтобы проверить правиль</w:t>
        <w:softHyphen/>
        <w:t>ность слухов, ходящих о нас и о здешнем отряде. Один из этих стрелков —  служащий в нашем ливадийском  доме. Было ясно — 21° мороз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-го декаб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рошёл по обыкновению.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ода была тихая, и к вечеру мороз начал уменьшать</w:t>
        <w:softHyphen/>
        <w:t>ся, но на моем кабинете это не отразилось, в нём темп[ература] неизменно оставалась та же — 10°. Вечером был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0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екабр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8 час. пошли в нашу церковь к обедне. Погода стоя</w:t>
        <w:softHyphen/>
        <w:t>ла сравнительно ясная и мягкая — 10° мороза. До зав</w:t>
        <w:softHyphen/>
        <w:t>трака сидел у зубного врача г-жи Рендль. Перед чаем был очень обрадован получением первого письма от дорогой мам’a 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1-го декаб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личный солнечный день — 15° мороза. После завтрака снова сидел полчаса у той же Рендль. До чая имели, как все эти дни, репетицию пьесы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2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екаб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случай с доской от качель в саду, на кот[орой] была неприличная надпись, сделанная кем-то из стр[елков] 2-го полка. После дневной прогулки имел урок с Алексеем. Вечером кончили “Накануне” Тургене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3-го декаб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ремя утренней прогулки зашли в караульное поме</w:t>
        <w:softHyphen/>
        <w:t>щение — 1-й взвод 4-го полка — обогреться и покурить и вышли, когда пришёл новый караул 1-го полка. Было 16° мороза и совершенно тихо; благодаря этому в комнатах тепло, и у меня в кабинете темп [ература] держится до 12°. Вечером начал вслух “Дым” Тургене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4-го декабря. Четверг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етер переменился, и стало немного теплее. Имел урок с Алексеем до завтрака. Перед чаем репети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рова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л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5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екабря. Пятница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завтрака сидел у дантистки. От 4 до 5 час. прорепети</w:t>
      </w:r>
      <w:r>
        <w:rPr>
          <w:sz w:val="20"/>
          <w:szCs w:val="20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ова</w:t>
      </w:r>
      <w:r>
        <w:rPr>
          <w:sz w:val="20"/>
          <w:szCs w:val="20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и пьесу до конца. После безика читал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6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екаб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делалось теплее: 10° мороза, утро серое, а день сол</w:t>
        <w:softHyphen/>
        <w:t>нечный. Много пилил мелких дров для нашей ванны. В 9 час. был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7-го декабр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пошли к обедне. Погода была тёплая, дул ветер со снегом. До завтрака сидел у дантистки. Гуляли долго, дети, как всегда, возились отчаянно с В. Долгор.[уковым] и mr. Gilliard. Перед обедом сделали полную репетицию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8-го декаб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была не холодная,  5° мороза, ветреная и со сне</w:t>
        <w:softHyphen/>
        <w:t>гом. Долго оставались на воздухе. Пилил дрова.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9-го декаб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чера получил хорошее письмо от Ольги. Стало холод</w:t>
        <w:softHyphen/>
        <w:t>нее, дул ветер и было ясно. После прогулки занимался с Алексеем. Наконец, от усиленной топки сделалось совсем тепло в комната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20-го декабря. Среда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лнечный день с ветром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егодня окончил III том “Всеобщей истории”. От 6 час. прорепети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рова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ли всю нашу пьесу; шло довольно гладк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-го декаб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была очень приятная. До завтрака имел урок с Алексеем. Написал Ольге в Ай-Тодор. Вечером Анаста</w:t>
        <w:softHyphen/>
        <w:t>сия получила скромные подарк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2-го декаб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праздновали именины Анастасии молебном в 12 час. Днём работали над горкой и пилил дрова. После чая сдела</w:t>
        <w:softHyphen/>
        <w:t>ли репетицию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3-го декаб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стояла мягкая, шёл мелкий снег. Работали все над горкой. В 9 час. был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4-го декабр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тром сидел полчаса у дантистки. В 12 час. была от</w:t>
        <w:softHyphen/>
        <w:t>служена в зале обедница. До прогулки готовили подарки для всех и устраивали ёлки. Во время чая — до 5 час. — пошли с Аликс в караульное помещение и устроили ёлку для 1-го взвода 4-го полка. Посидели со стрелками со всеми сменами до 5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час. После обеда была ёлка свите и всем людям, а мы получили свою до 8 час. Всенощная была очень поздно, началась в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, так как батюшка не успел прийти из-за службы в церкви. Свободные стрелки присут</w:t>
        <w:softHyphen/>
        <w:t>ствовал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5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екабря. Понедельник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К обедне пошли в 7 час. в темноте. После литургии был отслужен молебен пред Абалакской иконой Божией мате</w:t>
        <w:softHyphen/>
        <w:t>ри, привезённой накануне из монастыря в 24 верстах отсю</w:t>
        <w:softHyphen/>
        <w:t>да. Во время прогулки зашли ещё раз в караульное поме</w:t>
        <w:softHyphen/>
        <w:t>щение. Днём работал со снегом. До обеда прорепети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рова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ли пьесу основатель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6-го декаб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й же тихий морозный день — 13°. Все долго спали. Утром зашёл с детьми в караульное помещение — был 1-й взвод 1-го полка; послали вчера ёлку, сладкий пирог и игру в шашки. На днях приехала Иза Буксгевден, но не допу</w:t>
        <w:softHyphen/>
        <w:t>щена к нам по капризу Панкрат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7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екабря. Сред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Хороший тёплый серый день  4° мороза. Утром и днём работали над уборкой снега со двора и над увеличением горки. После чая репети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рова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ли пьесу. У Аликс вечером забо</w:t>
        <w:softHyphen/>
        <w:t>лела гол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8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екаб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дный солнечный тёплый день, 2° мороза. Долго про</w:t>
        <w:softHyphen/>
        <w:t>были на воздухе утром и вечером. Узнали с негодованием, что нашего доброго о. Алексея притягивают к следствию и что он сидит под домашним арестом. Это случилось по</w:t>
        <w:softHyphen/>
        <w:t>тому, что за молебном 25 дек[абря] диакон помянул нас с титулом, а в церкве было много стрелков 2-го полка, как всегда, оттуда и загорелся сыр-бор, вероятно, не без участия Панкратова и присны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9-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екабря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Тоже хороший солнечный ден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4° мороза. Работали на горке, кот[орая] готова, а днём пилил, пока дочери ска</w:t>
        <w:softHyphen/>
        <w:t>тывались на лыжа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0-го декабр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Тихий ясный день. У Алексея слегка распухла щикол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от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ка, и он пролежал в кровати. Много гуляли, дочери выхо</w:t>
        <w:softHyphen/>
        <w:t>дили и после обе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1-го декабр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холодный день с порывистым ветром. К вечеру Алек</w:t>
        <w:softHyphen/>
        <w:t>сей встал, так как мог надеть сапог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чая разошлись до наступления нового го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bookmarkStart w:id="3" w:name="__RefHeading___Toc463150294"/>
      <w:bookmarkEnd w:id="3"/>
      <w:r>
        <w:rPr>
          <w:rFonts w:eastAsia="Times New Roman Cyr" w:cs="Times New Roman Cyr" w:ascii="Times New Roman Cyr" w:hAnsi="Times New Roman Cyr"/>
        </w:rPr>
        <w:t>1918 ГОД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 янва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8 часов пошли к обедне без Ольги и Татьяны, к сожа</w:t>
        <w:softHyphen/>
        <w:t>лению, так как у обеих оказалась лихорадка. Доктора ду</w:t>
        <w:softHyphen/>
        <w:t>мают, что, вероятно, у них краснуха. Обедню служили дру</w:t>
        <w:softHyphen/>
        <w:t>гие священник и диакон. Погода стояла превосходная, со</w:t>
        <w:softHyphen/>
        <w:t>всем мартовск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 янва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аснуха у обеих подтвердилась, но, к счастью, сегодня у них самочувствие было лучше, сыпь порядоч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стоял серый, не холодный и с сильным ветром. В саду ходил и без работы — сегодня скука зелёная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 янва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Алексея тоже началась краснуха, но совсем слабая; Ольга и Татьяна себя чувствовали хорошо, вторая даже вставала. Целый день шёл снег. Отрядный комитет стрел</w:t>
        <w:softHyphen/>
        <w:t>ков сегодня постановил снять погоны, чтобы не подвергать</w:t>
        <w:softHyphen/>
        <w:t>ся оскорблениям и нападениям в городе. Непостижимо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4 января. Четверг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егодня заболела Мария, от сыпи у неё лицо стало ма</w:t>
        <w:softHyphen/>
        <w:t>линово-багрового цвета, и лихорадка сразу сделалась силь</w:t>
        <w:softHyphen/>
        <w:t>ная. Татьяна встала совсем. Гулял только с Анастасией. Было 10° мороза с ветром. Репети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рова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ли пьесу. Получил письмо от Ксени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 янва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чти все поправились; Мария ещё пролежала день. В 3 часа у нас была отслужена вечерня с водосвятием и затем все комнаты окроплены. Разговаривали со стрелками 1-го взвода 4-го полка о снятии погон и о поведении стрелков 2-го полка, которое они жестоко осуждают.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 января. Богоявлени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8 часов пошли к обедне; вместо шинели я надел полу</w:t>
        <w:softHyphen/>
        <w:t>шубок. Дочери все поправились, но не все выходят. Погода стояла праздничная, солнечная, тихая. Утром долго посиде</w:t>
        <w:softHyphen/>
        <w:t>ли в карауле и отводили с ними души. Крестного хода на Иртыш, к сожалению, не видали из-за домов вокруг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7 январ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ровели как будний; в церковь не пошли. Мороз увеличился до 18°. Окончил IV том “Всемирной истории” Иегера; в общем, составлена она толково. Написал Ксени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8 янва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ю ночь и часть дня бушевала буря; утром было 18° мороза, а к вечеру дошло до 5° и стихло. В комнатах из-за ветра стало холодно, после дневной прогулки снова облекся в черкеску. Гуляли и работали со снего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 янва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личный тихий день при лёгком морозе; 6° — 10° моро</w:t>
        <w:softHyphen/>
        <w:t>за. Последние два дня читал книгу из библиотеки здешней гимназии “Тобольск и его окрестности” Голодникова — с за</w:t>
        <w:softHyphen/>
        <w:t>нимательными историческими данным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нём хорошо поработал — чистил площадку и затем на</w:t>
        <w:softHyphen/>
        <w:t>полнял сарайчик дровами; мне помогал хороший старый стрелок 1-го полка Орлов — бывший преображенец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0 января. Сред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тром поработал с ним же, а днём с Татищевым. Стояла тихая солнечная погода 16° мороза. От 6 часов прорепети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рова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ли нашу пьесу в костюма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1 янва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онедельника у детей начались уроки. Продолжаю с Алексеем занятия по русской истории. Работал со стрел</w:t>
        <w:softHyphen/>
        <w:t>ками 4-го полка, перенося дрова в сарайчик. Перед обедом Татьяна получила от нас подарк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2 янва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нины Татьяны ознаменовали молебном в зале в 12 часов. День стоял чудный, 14° мороза, при сильно греющем солнц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ш священник отец Алексей освобожден от домашнего арест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3 янва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ая же отличная погода. Утром грелся на солнце, сидя на крыше оранжереи. Днём после чая сделали боль</w:t>
        <w:softHyphen/>
        <w:t>шую репетицию в соответствующих костюма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9 часов у нас была отслужена всенощная другим свя</w:t>
        <w:softHyphen/>
        <w:t>щеннико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4 январ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в церковь не пошли, у нас была отслужена обедница. Гулял до неё и днём долго. Погода была светлая, точно в марте. Перед обедом сыграли свою пьесу по-настоя</w:t>
        <w:softHyphen/>
        <w:t>щему. Участниками в “Les deux timides” были: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тьяна — Annette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стасия — Cecile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я Д.—Garadoux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 Gilliard—Fremissin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— Thibaudier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навали, что прошло гладко и бойко. Вечером, как всегда, безик и чтение вслу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5 янва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Анастасии сегодня началась краснуха. Погода была серая, 4° мороза с ветерком. Окончил чтение XI тома Лес</w:t>
        <w:softHyphen/>
        <w:t>к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 янва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стасия себя чувствовала хорошо; температура 37.4; высыпало больше на груди, чем на лице. Погода была очень мягкая, почти таяло. От 4 до 5 часов имел урок с Алексеем. До обеда читал вслух Анастаси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7 янва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ночь мороз взял и увеличился до 15°; погода была неприятная, с ветром. Тем не менее, гуляли дважды — кара</w:t>
        <w:softHyphen/>
        <w:t>ул был хороший: 1-й взвод 4-го полка. Алексей зашёл к ним вечером поиграть в шашк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8 янва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оз всё крепнет и к вечеру дошёл до 24°. День про</w:t>
        <w:softHyphen/>
        <w:t>стоял отличный, солнечный. Окончил сегодня с Алексеем “Историю Петра Великого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 переписывать пьеску Чехова “Медведь”, что</w:t>
        <w:softHyphen/>
        <w:t>бы выучить ее с Ольгой и Мари. Вечер провели как всег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9 янва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лнечный морозный день; 20°, тихо. Окончил свою письменную вчерашнюю работу к вечеру. Анастасия оконча</w:t>
        <w:softHyphen/>
        <w:t>тельно выздоровела и спускалась в столовую к завтраку. К ночи мороз усилился до 27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0 январ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ростоял очень холодный вследствие ветра при 23° мороза, резало лицо. Поработал с дровами в сарайчике. В 9 часов был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 январ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ря со снегом при 24° мороз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оло 12 часов была обедница. Днём гуляли час вре</w:t>
        <w:softHyphen/>
        <w:t>мени. В зале и у дочерей воздух был холодный, 8°, а у меня в кабинете 9°. После обеда Татьяна, Алексей и m-r Gilliard очень дружно сыграли пьесу “A la Porte”. Вечером, как всегда, без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2 янва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оял неприятный холодный день — дул N шторм при морозе в 25°. Гулять было невесело. В комнатах темп[ература] стояла низкая; в зале и моём кабинете 8°, а к ночи она спустилась до 7°. Наученные опытом, мы теперь одеваемся тепл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3 янва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улучшилась, ветер стих, и к 2 час[ам] показа</w:t>
        <w:softHyphen/>
        <w:t>лось солнце. Но в комнатах холод ещё продолжался. Очи</w:t>
        <w:softHyphen/>
        <w:t>щал занесённую снегом оранжерею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4 янва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лучаю именин Ксении написал ей письмо. Погода сделалась совсем приятная, тихая, солнечная, при 12° мо</w:t>
        <w:softHyphen/>
        <w:t>роза, в особенности для оконечностей лиц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5 январ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роший тихий день. Сегодня, как и во вторник, имел урок с Алексеем. Дети усиленно катались с горки, кот[орую] полили как следует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6 январ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ончил чтение сочинений Лескова 12 томов и начал “The garden of Allah” в русском переводе. Днём хорошо поработал над дровами и пилко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ем отрядного комитета Панкратов и его помощ</w:t>
        <w:softHyphen/>
        <w:t>ник Никольский отстранены от занимаемых должностей, с выездом из корниловского дома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7 январ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ерый день, 8° мороза. Днём пилил с Татищевым. Ва</w:t>
        <w:softHyphen/>
        <w:t>ля Долгор.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уков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 xml:space="preserve"> нездоров. Алексей тоже пролежал. В 9 часов был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8 январ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тром погулял. В 11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у нас была отслужена обедница. Долго работал в саду. Погода была серая, при 5° мороза, приятная. После обеда состоялся четвёртый домашний спек</w:t>
        <w:softHyphen/>
        <w:t>такль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Ольга, Татьяна, Мария, Настенька Г.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ендрикова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 xml:space="preserve"> и Татищев дружно сыграли “La Bete noire”. Началось в 9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, кончилось в 10 часов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9 январ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личный тихий день. В карауле был наш взвод 4-го полка. Гулял, работал и разговаривал со стрелками. Окон</w:t>
        <w:softHyphen/>
        <w:t>чил чтение Тургенева вслух вечером — принялся за расска</w:t>
        <w:softHyphen/>
        <w:t>зы Леск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0 январ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ремя утренней прогулки прощались с уходящими на родину лучшими нашими знакомыми стрелками. Они очень неохотно уезжают теперь зимою и с удовольствием остались бы до открытия навигации! Алексей пролежал день, так как у него распухла щиколк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1 январ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ул ветер, и опять началась вьюга, но было не холодно. Алексей пролежал ещё ден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/14 феврал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знали, что на почте получено распоряжение изменить стиль и подравняться под иностранный, считая с 1 февраля, т. е. сегодня уже выходит 14 февраля. Недоразумениям и путаницам не будет конца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с горки видели прощание и отъезд многих стрел</w:t>
        <w:softHyphen/>
        <w:t>ков старших призывов. Было тепло, но с вьюгой подсыпало много снега, кот[орый] я очищал на дворе. Алексей про</w:t>
        <w:softHyphen/>
        <w:t xml:space="preserve">лежал ещё день. В 9 часов была отслужена всенощная.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/15 февраля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день Сретения Господня погода простояла лучезар</w:t>
        <w:softHyphen/>
        <w:t>ная. У нас в 11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часов была отслужена обедница. Пробы</w:t>
        <w:softHyphen/>
        <w:t>ли на воздухе около 3 часов — так было хорошо. Работал всё время и под конец вычистил балкон. Окончил “The gar</w:t>
        <w:softHyphen/>
        <w:t>den of Allah” и начал вчера “The adventures of Sherlock Holmes”. С Ольгой и Марией прорепети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рова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л нашу пьесу “Мед</w:t>
        <w:softHyphen/>
        <w:t>ведь”. Татищев простужен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/16 феврал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й же чудный светлый день, как вчера, но мороз увеличился. Алексей, наконец, встал. В 9 часов была все</w:t>
        <w:softHyphen/>
        <w:t>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4 /17 феврал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олнечный морозный день. В 11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часов была обедница. Долго гуляли, наслаждаясь погодой. Мария упала на горке и встала с огромной шишкой над правым глазом. После обеда был спектакль —  повторение пьесы “A la Porte” и английская “Packing up”, которую играли: Мария, Ана</w:t>
        <w:softHyphen/>
        <w:t>стасия и Алексей — очень живо и забав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/18 феврал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и 6/19 феврал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а дня стояла дивная солнечная погода. Татищев по</w:t>
        <w:softHyphen/>
        <w:t>правился. Начал читать “Les trois Mousquetaires” A. Du</w:t>
        <w:softHyphen/>
        <w:t>mas. Уже третий день пьем дневной чай в моем кабинете, потому что светлее, видим закат и теплее комнат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7/20 февраля. Среда. 8/21 февраля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 же неизменно-прекрасная погода с тёплым солнцем и поразительной яркой луной по ночам.</w:t>
      </w:r>
    </w:p>
    <w:p>
      <w:pPr>
        <w:pStyle w:val="WW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дя по телеграммам, война с Германией возобновлена, так как срок перемирия истёк, а на фронте, кажется, у нас ничего нет; армия демобилизована, орудия и припасы брошены на произвол судьбы и наступающего неприятеля! Позор и ужас!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/22 февраля. 10/23 февраля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Такая же солнечная погода оба дня. Ещё много (стрелков различных </w:t>
      </w:r>
      <w:r>
        <w:rPr>
          <w:rFonts w:eastAsia="Times New Roman Cyr" w:cs="Times New Roman Cyr" w:ascii="Times New Roman Cyr" w:hAnsi="Times New Roman Cyr"/>
          <w:i/>
          <w:iCs/>
        </w:rPr>
        <w:t>— РН</w:t>
      </w:r>
      <w:r>
        <w:rPr>
          <w:rFonts w:eastAsia="Times New Roman Cyr" w:cs="Times New Roman Cyr" w:ascii="Times New Roman Cyr" w:hAnsi="Times New Roman Cyr"/>
        </w:rPr>
        <w:t>) сроков</w:t>
      </w:r>
      <w:r>
        <w:rPr>
          <w:color w:val="FF0000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службы </w:t>
      </w:r>
      <w:r>
        <w:rPr>
          <w:rFonts w:eastAsia="Times New Roman Cyr" w:cs="Times New Roman Cyr" w:ascii="Times New Roman Cyr" w:hAnsi="Times New Roman Cyr"/>
          <w:i/>
          <w:iCs/>
        </w:rPr>
        <w:t>— РН</w:t>
      </w:r>
      <w:r>
        <w:rPr>
          <w:rFonts w:eastAsia="Times New Roman Cyr" w:cs="Times New Roman Cyr" w:ascii="Times New Roman Cyr" w:hAnsi="Times New Roman Cyr"/>
        </w:rPr>
        <w:t>) увольняют, вплоть до 1914 г., так что все хорошие боевые стрелки уйдут из нашего отряда. Простились с ними, они отправляются уже завтра большой партие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9 часов был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1/24 феврал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11 часов была обедница. После завтрака погулял, по</w:t>
        <w:softHyphen/>
        <w:t>том сидел недолго у Рендель и опять вышёл. Смотрели с горки на отъезд стрелков в санях целым караваном. Вечером было представление “Le fluide de John” и англий</w:t>
        <w:softHyphen/>
        <w:t>ская “I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and ont of a punt”, в которой играли Татьяна и m-r Gibbs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ё прошло хорошо и забав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2/25 феврал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пришли телеграммы, извещающие, что больше</w:t>
        <w:softHyphen/>
        <w:t>вики, или, как они себя называют, Совнарком, должны со</w:t>
        <w:softHyphen/>
        <w:t>гласиться на мир на унизительных условиях герман[ского] прав[ительст]ва, ввиду того, что неприятельские войска движутся вперед и задержать их нечем! Кошмар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3/26 феврал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была менее приятная, дул ветер, и солнце спря</w:t>
        <w:softHyphen/>
        <w:t>талось. Окончил “Les trois Mousquetaires” и начал “This woman to this man”. После прогулки имел урок с Алек</w:t>
        <w:softHyphen/>
        <w:t>сее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4/27 феврал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ходится нам значительно сократить наши расходы на продовольствие и на прислугу, так как гофмарш.[альская] часть закрывается с 1 марта и, кроме того, пользо</w:t>
        <w:softHyphen/>
        <w:t>вание собственными капиталами ограничено получением каждым 600 руб. в месяц. Все эти последние дни мы были заняты высчитыванием того минимума, кот[орый] позволит сводить концы с концам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5/28 феврал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этой причине приходится расстаться со многими из людей, так как содержать всех, находящихся с нами в То</w:t>
        <w:softHyphen/>
        <w:t>больске, мы не можем. Это, разумеется, очень тяжело, но неизбежно. По нашей просьбе Татищев, Валя Д. и m-r Gillard взяли на себя хлопоты по хозяйству и заведованию остающимися людьми, а под ними камердинер Волков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стояла приятная, тих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ечерам читаю вслух “Соборяне” Леск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 февраля (1 марта)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егодня начал читать “Анну Каренину”. День был не хо</w:t>
        <w:softHyphen/>
        <w:t>лодный, утром мело, позже вышло солнце. С этого дня начали жить по новому, сокращённому режиму. После чаю прорепети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рова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ли нашу пьес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7 февраля (2 марта)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нём шёл снег, погода стояла мягкая. Расчищали до</w:t>
        <w:softHyphen/>
        <w:t>рожки, горку и пилил дрова. В 9 часов была отслужен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 февраля получил письмо от Ольги 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8 февраля (3 марта)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11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была обедница. День стоял чудный, тёплый, сов</w:t>
        <w:softHyphen/>
        <w:t>сем весенний; днём таяло. Сидел у Рендель. Работали в саду и пилил. После чая репети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рова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ли. Вечером состоялся спек</w:t>
        <w:softHyphen/>
        <w:t>такль. Сперва шла англ[ийская] пьеса — “The Crystal Ga</w:t>
        <w:softHyphen/>
        <w:t>zer” — Мария и m. Gibbs, а затем наша — “Медведь”, в кот[орой] играли: Ольга, опять Мария и я. Волнений вна</w:t>
        <w:softHyphen/>
        <w:t>чале представления было много, но, кажется, хорошо сошл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9 февраля (4 марта)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увлечением читаю “Анну Каренину”. Сегодня получил письмо от Ксении. Большую часть дня шёл снег. Пилил дро</w:t>
        <w:softHyphen/>
        <w:t>ва в сарайчике — там суш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0 февраля (5 марта)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увидели в окно горку перерытою; оказывается, дурацкий комитет отряда решил это сделать, чтобы поме</w:t>
        <w:softHyphen/>
        <w:t>шать нам подниматься на неё и смотреть через забор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был ясный после снежной ночи и дул свежий N. Пилил в сарайчике. Написал мам’a 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 февраля (6 марта). Сре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дный морозный день при очень тёплом солнце. Утром подчищал двор, а днём долго пили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2 февраля (7 марта)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навезли огромное количество дров, помогали разгружать с саней. День был тёплый, по временам нале</w:t>
        <w:softHyphen/>
        <w:t>тали шквалы со снего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3 февраля (8 марта)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 было лучезарное и тёплое, работать было жарко. Днём стало посвежее. Аликс посидела на балконе, чтобы не бегать часто по лестниц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4 февраля (9 марта)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личный тихий день. Долго пребывали на воздухе и много работали над пилкой и колкой дров. В 9 часов был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5 февраля (10 марта)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оз прибавился до 12°, несмотря на тёплое солнце. Утром погуляли до обедницы и два с половиною часа днём; усиленно кололи, пилили и переносили дрова в сарайч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чером Мария и Анастасия вторично сыграли вместе с Алексеем пьесу “Packing up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26 февраля (11 марта)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недельник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нь рождения дорогого пап’a. Было холодно и метель на дворе. Тем не менее, я с детьми работал усердно с дро</w:t>
        <w:softHyphen/>
        <w:t>вами. Три молодых стрелка с Орловым хорошо помогали мне переносить дрова в сара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7 февраля (12 марта). Вторник</w:t>
      </w:r>
    </w:p>
    <w:p>
      <w:pPr>
        <w:pStyle w:val="Normal"/>
        <w:ind w:firstLine="426"/>
        <w:rPr/>
      </w:pP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Холодный день с ветром, утро было ясное. Деятельно работали оба раза. До чая занимался с Алексее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8 февраля (13 марта)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й же день при 12° мороза. Окончил “Анну Каре</w:t>
        <w:softHyphen/>
        <w:t>нину” и начал читать Лермонт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лил много с Татьяно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следние дни мы начали получать масло, кофе, пече</w:t>
        <w:softHyphen/>
        <w:t>ние к чаю и варения от разных добрых людей, узнавших о сокращении у нас расходов на продовольствие. Так тро</w:t>
        <w:softHyphen/>
        <w:t>гательно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/14 марта. Четверг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Тридцать восьмая годовщина кончины пап’a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8"/>
      </w:r>
      <w:r>
        <w:rPr>
          <w:rFonts w:eastAsia="Times New Roman Cyr" w:cs="Times New Roman Cyr" w:ascii="Times New Roman Cyr" w:hAnsi="Times New Roman Cyr"/>
        </w:rPr>
        <w:t>. В 2 часа у нас была отслужена панихида. Погода стояла такая же, как тогда — морозная и солнечная. Работали усердно с дро</w:t>
        <w:softHyphen/>
        <w:t>вам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/15 марта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споминаются эти дни в прошлом году в Пскове и в по</w:t>
        <w:softHyphen/>
        <w:t>езде!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лько ещё времени будет наша несчастная родина терзаема и раздираема внешними и внутренними врагами? Кажется иногда, что дольше терпеть нет сил, даже не зна</w:t>
        <w:softHyphen/>
        <w:t>ешь, на что надеяться, чего желать?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 всё-таки никто, как Бог!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 будет воля Его святая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/16 марта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ростоял полуясный, при 14° мороза. Ходил взад и вперёд утром, а днём наработался всласть. В 9 часов был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4/17 марта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обедницы погулял. Погода была очень хорошая, на солнце таяло. Днём много работали, стрелки 1-го полка то</w:t>
        <w:softHyphen/>
        <w:t>же помогали. Слышны были всё время бубенчики на ули</w:t>
        <w:softHyphen/>
        <w:t>цах — тобольские жители катались в санях во всевозмож</w:t>
        <w:softHyphen/>
        <w:t>ных запряжках по случаю последнего дня Масленицы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/18 марта. Начало Великого пос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9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началась спевка Аликс и дочерей с диаконом, а через полчаса Часы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За обеими службами они (Императрица и Великие Княжны </w:t>
      </w:r>
      <w:r>
        <w:rPr>
          <w:rFonts w:eastAsia="Times New Roman Cyr" w:cs="Times New Roman Cyr" w:ascii="Times New Roman Cyr" w:hAnsi="Times New Roman Cyr"/>
          <w:i/>
          <w:iCs/>
        </w:rPr>
        <w:t>— РН</w:t>
      </w:r>
      <w:r>
        <w:rPr/>
        <w:t>)</w:t>
      </w:r>
      <w:r>
        <w:rPr>
          <w:color w:val="FF0000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ли, так как певчие не могут петь четыре раза в день. Погода была лучезарная. Долго пробыли на воздухе и усердно пилили и кололи дрова. По</w:t>
        <w:softHyphen/>
        <w:t>сле обеда свита ушла, и мы провели вечер семей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/19 марта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стоял тихий, серый, много гуляли, все мы порядоч</w:t>
        <w:softHyphen/>
        <w:t>но уже загорели. Пение за службами сегодня улучшилос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7/20 марта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конец, после двухмесячного перерыва, попали снова в церковь к преждеосвященной литургии. Служил священ</w:t>
        <w:softHyphen/>
        <w:t>ник отец Владимир Хлынов, а не отец Алексей. Пели обык</w:t>
        <w:softHyphen/>
        <w:t>новенные певчие, знакомые, любимые наши напевы. Пого</w:t>
        <w:softHyphen/>
        <w:t>да была отличная; в общем, пробыли на воздухе четыре час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8/21 марта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год, что я расстался с дорогой мам’a в Могилё</w:t>
        <w:softHyphen/>
        <w:t>ве и уехал в Ц.[арское] Село. Получил письмо от Ксении. Погода была непостоянная, то солнце, то снег, но, в общем, тёпл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/22 марта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годовщина моего приезда в Царское Село и за</w:t>
        <w:softHyphen/>
        <w:t>ключения с семьею в Александровском дворце. Невольно вспоминаешь этот прошедший тяжелый год! А что ещё ожи</w:t>
        <w:softHyphen/>
        <w:t>дает нас всех впереди? Всё в руце Божией! На Него только всё упование наш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8 часов пошли к обедне. День провели как всегда. Обедали в 7 часов, затем была вечерня и после неё испо</w:t>
        <w:softHyphen/>
        <w:t>ведь в зале — детей, свиты, людей и наш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0/23 марта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7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шли к обедне, за кот[орой] причастились Св. Христовых тайн со всеми нашими. Хор пел на редкость. Вер</w:t>
        <w:softHyphen/>
        <w:t>нулись к 9 часам домой. После чая погуляли. Погода сов</w:t>
        <w:softHyphen/>
        <w:t>сем весенняя, таяло в тени. Днём много работали. В 9 часов была всенощная дома. Спать хотелось очен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1/24 марта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Чудный весенний день. Выспались за оба дня отлично. В 11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была обедниц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ервой неделе начал читать Библию с начал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2/25 марта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Из Москвы вторично приехал Влад.</w:t>
      </w:r>
      <w:r>
        <w:rPr>
          <w:rFonts w:eastAsia="Times New Roman Cyr" w:cs="Times New Roman Cyr" w:ascii="Times New Roman Cyr" w:hAnsi="Times New Roman Cyr"/>
          <w:lang w:val="en-US"/>
        </w:rPr>
        <w:t>[имир]</w:t>
      </w:r>
      <w:r>
        <w:rPr>
          <w:rFonts w:eastAsia="Times New Roman Cyr" w:cs="Times New Roman Cyr" w:ascii="Times New Roman Cyr" w:hAnsi="Times New Roman Cyr"/>
        </w:rPr>
        <w:t xml:space="preserve"> Ник.</w:t>
      </w:r>
      <w:r>
        <w:rPr>
          <w:rFonts w:eastAsia="Times New Roman Cyr" w:cs="Times New Roman Cyr" w:ascii="Times New Roman Cyr" w:hAnsi="Times New Roman Cyr"/>
          <w:lang w:val="en-US"/>
        </w:rPr>
        <w:t>[олаевич]</w:t>
      </w:r>
      <w:r>
        <w:rPr>
          <w:rFonts w:eastAsia="Times New Roman Cyr" w:cs="Times New Roman Cyr" w:ascii="Times New Roman Cyr" w:hAnsi="Times New Roman Cyr"/>
        </w:rPr>
        <w:t xml:space="preserve"> Штейн, при</w:t>
        <w:softHyphen/>
        <w:t>вёзший оттуда изрядную сумму от знакомых нам добрых людей, книги и чай. Он был при мне в Могилёве вторым вице-губернаторо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видели его проходящим по улиц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3/26 марта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ростоял серый, но таяло. Так как нельзя читать всё время Библию, я начал также “A short history of the English people” J. K. Green. По вечерам вслух опять приня</w:t>
        <w:softHyphen/>
        <w:t>лись за Тургенева — теперь читаю “Вешние воды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как раз 7 месяцев, что мы живём в этом доме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4/27 марта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ешняя дружина расформировалась, когда все сроки службы были уволены. Так как всё-таки наряды в караулы должны нестись по городу, из Омска прислали команду для этой цели. Прибытие этой “красной гвардии”, как теперь называется всякая вооруженная часть, возбудило тут вся</w:t>
        <w:softHyphen/>
        <w:t>кие толки и страхи. Просто забавно слушать, что говорят об этом в последние дни. Комендант и наш отряд, видимо, тоже были смущены, так как вот уже две ночи караул усилен и пулемет привозится с вечера! Хорошо стало дове</w:t>
        <w:softHyphen/>
        <w:t>рие одних к другим в нынешнее врем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5/28 марта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ночи стало значительно холоднее, до 12° мороза, день простоял солнечный с ветром. Пилили и кололи дро</w:t>
        <w:softHyphen/>
        <w:t>ва усилен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/29 марта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ый день бушевала вьюга, и снега выпало масса. Ут</w:t>
        <w:softHyphen/>
        <w:t>ром гуляли, а днём поработали с дровам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7/30 марта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ря утихла, и день настал ясный и холодный. Утром с трудом очистил дорожку в снегу, а то гулять было тяжело. После завтрака пилил, а дочери кололи дрова. В 8.45 была всенощная, У Алексея кашель, поэтому за последние дни он не выходил на прогулк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8/31 марта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года поправилась, и день простоял великолепный и тихий. В 11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была отслужена обедница. Очень долго про</w:t>
        <w:softHyphen/>
        <w:t>были на воздухе; солнце сильно пригревало. После обеда я обыкновенно играю в безик и затем читаю вслух. На днях у меня вышли все 4 безик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</w:rPr>
        <w:t>19 марта</w:t>
      </w:r>
      <w:r>
        <w:rPr>
          <w:rStyle w:val="FootnoteCharacters"/>
          <w:rStyle w:val="FootnoteAnchor"/>
          <w:i/>
          <w:iCs/>
        </w:rPr>
        <w:footnoteReference w:id="40"/>
      </w:r>
      <w:r>
        <w:rPr>
          <w:rFonts w:eastAsia="Times New Roman Cyr" w:cs="Times New Roman Cyr" w:ascii="Times New Roman Cyr" w:hAnsi="Times New Roman Cyr"/>
          <w:i/>
          <w:iCs/>
        </w:rPr>
        <w:t>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была прямо идеальная, солнце жгло, и в тени доходило до 4° тепла. Узнал от нашего всегдашнего осве</w:t>
        <w:softHyphen/>
        <w:t>домителя Кирпичникова много интересного о прибывших сюда большевиках из Омска. Долго и много работ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0 марта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 было сероватое, около 11 часов выглянуло солнце и день настал такой же, как вчерашний, только еще теплее. После завтрака вышли на балкон и долго пробыли там. На солнце было 21° тепла, а в тени 6°. Копали канавы в саду и пилили, и колол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 марта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же дивный день. Утром пробыл почти два часа на воз</w:t>
        <w:softHyphen/>
        <w:t>духе, а днём более двух часов. Воздух был очень чист и прозрачен. Вечером трое наших людей, отпущенных месяц тому назад, пришли проститься перед отъездом на родину (Макаров, Михайлов и Конычев)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2 марта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простояла серая, но таяло хорошо. Утром слы</w:t>
        <w:softHyphen/>
        <w:t>шали со двора, как уезжали из Тобольска тюменьские раз</w:t>
        <w:softHyphen/>
        <w:t>бойники-большевики на 15 тройках, с бубенцами, со свис</w:t>
        <w:softHyphen/>
        <w:t>том и с гиканьем. Их отсюда выгнал омский отряд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3 марта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нь хороший день, утро было ясное и тёплое. Из от</w:t>
        <w:softHyphen/>
        <w:t>крытых окон казарм с 10 часов до 5 часов слышалось пение стрелков и звуки балалайки — от ничегонеделания и скуки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ыли всего на воздухе четыре с половиною часа, также и на балкон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4 марта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дный день; снег быстро сходит, и почти вся наша мо</w:t>
        <w:softHyphen/>
        <w:t>стовая на дворе сухая. Утром и днём много пилил. После чая читал при свете заката до 7 часов. Всенощная нача</w:t>
        <w:softHyphen/>
        <w:t>лась в 9.45 с поклонением Св. крест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[25 марта] Благовещение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церковь не попали в такой праздник, встать пришлось рано, так как в 8 часов пришёл батюшка и отслужил обедницу без певчих. Аликс и дочери пели опять без всякой спевки. Погода была неудачная —  серая и холодная. Утром гуляли взад и вперед и говорили со стрелками. Днём пили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6 марта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была серая, но тёплая. По временам перепадал снежок. Работали и гуляли,  как всегд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7 марта. Вторн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азу наступил холод с северным ветром. День простоял ясный. Вчера начал читать вслух книгу Нилуса об Анти</w:t>
        <w:softHyphen/>
        <w:t>христе, куда прибавлены “протоколы” евреев и масонов — весьма современное чтени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8 марта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личный солнечный день без ветра. Вчера в нашем от</w:t>
        <w:softHyphen/>
        <w:t>ряде произошла тревога под влиянием слухов о прибытии из Екатеринбурга еще красногвардейцев. К ночи был удво</w:t>
        <w:softHyphen/>
        <w:t>ен караул, усилены патрули и высланы на улицу заставы. Говорили о мнимой опасности для нас в этом доме и о не</w:t>
        <w:softHyphen/>
        <w:t>обходимости переезда в архиерейский дом на горе. Целый день об этом шла речь в комитетах и прочее, и, наконец, вечером все успокоились, о чём пришёл в 7 часов мне                                                                                                                       до</w:t>
        <w:softHyphen/>
        <w:t>ложить Кобылинский. Даже просили Аликс не сидеть на балконе в течение трёх дней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9 марта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ремя утренней прогулки увидели “чрезвычайного ко</w:t>
        <w:softHyphen/>
        <w:t>миссара” Демьянова, кот[орый] со своим помощником Дег</w:t>
        <w:softHyphen/>
        <w:t>тярёвым, в сопровождении коменданта и стрелков, обошёл караульное помещение и сад. Из-за него, т. е. этого Демья</w:t>
        <w:softHyphen/>
        <w:t>нова, и нежелания стрелков пропустить его и загорелся сыр-бор третьего дн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ростоял отличный, солнечны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0 марта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ни день, то новый сюрприз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Кобылинский принес полученную им вчера бу</w:t>
        <w:softHyphen/>
        <w:t>магу из Москвы от Центр.[ального] Исполн. [ительного] Ко</w:t>
        <w:softHyphen/>
        <w:t>митета к нашему отряду о том, чтобы перевести всех наших, живущих в том доме, к нам и считать нас снова арестован</w:t>
        <w:softHyphen/>
        <w:t>ными, как в Ц.[арском] Селе. Сейчас же началось пересе</w:t>
        <w:softHyphen/>
        <w:t>ление комн[атных] женщин внизу из одной комнаты в дру</w:t>
        <w:softHyphen/>
        <w:t>гую, чтобы очистить место для вновь прибывающи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Алексея от кашля заболело в паху, и он пролежал ден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1 марта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ночь совсем не спал и днём сильно страдал, бедный. Погода была, как нарочно, прелестная и тёплая, снег быст</w:t>
        <w:softHyphen/>
        <w:t>ро сходит. Гулял долго. Вещи и мебель из корниловского дома перетащили до завтрака, жильцы уже устроились в новых помещения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8.45 была всенощ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 апрел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егодня отрядным комитетом было постановлено, во ис</w:t>
        <w:softHyphen/>
        <w:t>полнение той бумаги из Москвы, чтобы люди, живущие в нашем доме, тоже больше не выходили на улицу, т. е. в го</w:t>
        <w:softHyphen/>
        <w:t>род. Поэтому целый день шёл разговор о том, как их раз</w:t>
        <w:softHyphen/>
        <w:t>местить в этом, без того переполненном доме, так как долж</w:t>
        <w:softHyphen/>
        <w:t>но было переселиться семь человек. Всё это делается так спешно ввиду скорого прибытия нового отряда с комисса</w:t>
        <w:softHyphen/>
        <w:t>ром, который везёт с собой инструкцию. Поэтому наши стрелки, в ограждение себя от возможных нареканий, же</w:t>
        <w:softHyphen/>
        <w:t>лают, чтобы те застали у нас строгий режим! В 11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часов была отслужена обедница. Алексей про</w:t>
        <w:softHyphen/>
        <w:t>лежал весь день; боли продолжались, но с большими пере</w:t>
        <w:softHyphen/>
        <w:t>рывами. Погода была серая, ветре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 апрел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комендант с комиссией из офицеров и двух стрел</w:t>
        <w:softHyphen/>
        <w:t>ков обходил часть помещений нашего дома. Результатом этого “обыска” было отнятие шашек у Вали и m-r Gilliard, а у меня — кинжала! Опять Кобылинский объяснил эту ме</w:t>
        <w:softHyphen/>
        <w:t>ру только необходимостью успокоить стрелков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ексею было лучше, и с 7 часов вечера он крепко за</w:t>
        <w:softHyphen/>
        <w:t>снул. Погода стояла серая, тих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 апрел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спал с небольшими перерывами двенадцать часов, болей почти не было. Погода стояла неприятная, шёл мокрый снег, и дул холодный ветер. День прошёл по обыкновению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4 апреля. Среда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ода была серая, тихая, около 4 часов вышло солнце. Утром ходил час, а днём гулял и пилил два часа. Алексею лучше, но он устал лежать всё в одном положении;  лихо</w:t>
        <w:softHyphen/>
        <w:t>радка, как и вчера, небольшая — 38.4. Вл. Никол. Деревенко находит, что такая темп [ература] необходима, так как она способствует рассасыванию опухол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 апрел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личный день, полдня у меня окно оставалось откры</w:t>
        <w:softHyphen/>
        <w:t>тым. Алексей спал с перерывами, боль по временам беспо</w:t>
        <w:softHyphen/>
        <w:t>коила его, когда он менял положение в постели и садился. Но, в общем, он был весел и разговорчив. Темп[ература] — 37.8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 апрел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Алексей больше страдал и спал немного. День стоял отличный; около 5 часов прошёл хороший весенний дождь. Окончил историю Англии Green и начал читать романы Всев. Соловье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/>
      </w:pPr>
      <w:r>
        <w:rPr/>
        <w:t xml:space="preserve">7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преля. Суббота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ексей спал хорошо, боли появлялись гораздо реже. Утро было тёплое и солнечное, а днём с 2 часов пошёл мокрый снег и к вечеру начало морозить. В 9 час. была всенощная, бас пел отличны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8 апрел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адцать четвертая годовщина нашей помолвки! День простоял солнечный, с холодным ветром, весь снег стаял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11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была обедница. После нее Кобылинский пока</w:t>
        <w:softHyphen/>
        <w:t>зал мне телеграмму из Москвы, в которой подтверждается постановление отрядного комитета о снятии мною и Алексе</w:t>
        <w:softHyphen/>
        <w:t>ем погон! Поэтому решил на прогулки их не надевать, а носить только дома. Этого свинства я им не забуду! Рабо</w:t>
        <w:softHyphen/>
        <w:t>тал в саду два часа. Вечером начали читать вслух “Волх</w:t>
        <w:softHyphen/>
        <w:t>вы” — тоже Всеволода Соловьё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 апрел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знали о приезде чрезвычайного уполномоченного Яков</w:t>
        <w:softHyphen/>
        <w:t>лева из Москвы; он поселился в Корниловском доме. Дети вообразили, что он сегодня придёт делать обыск, и сожгли все письма, а Мария и Анастасия даже свои дневники. Погода была отвратительная, холодная и с мокрым снегом. Алексей себя чувствовал лучше и даже поспал днём часа два-тр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0 апреля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часов утра явились Кобылинский с Яковлевым и его свито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л его в зале с дочерьми. Мы ожидали его к 11 ча</w:t>
        <w:softHyphen/>
        <w:t>сам, поэтому Аликс не была ещё гот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вошёл, бритое лицо, улыбаясь и смущаясь, спросил, доволен ли я охраной и помещением. Затем почти бегом зашёл к Алексею, не останавливаясь, осмотрел остальные комнаты и, извиняясь за беспокойство,  ушёл вниз.  Так же спешно он заходил к другим в остальных этажах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полчаса он снова явился, чтобы представиться Аликс, опять поспешил к Алексею и ушёл вниз. Этим пока ограничился осмотр дома. Гуляли по обыкновению; погода стояла переменная, то солнце, то снег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1 апрел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был хороший и сравнительно тёплый. Много сидел на любимой крыше оранжереи, там славно пригревает солн</w:t>
        <w:softHyphen/>
        <w:t>це. Работал у горы и над расчисткой глубокой канавы вдоль внутренней изгород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2 апреля. Четверг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сле завтрака Яковлев пришёл с Кобылинским и объя</w:t>
        <w:softHyphen/>
        <w:t>вил, что получил приказание увезти меня, не говоря, куда?  Аликс решила ехать со мною и взять Марию; протестовать не стоило. Оставлять остальных детей и Алексея — боль</w:t>
        <w:softHyphen/>
        <w:t>ного да при нынешних обстоятельствах — было более чем тяжело! Сейчас же начали укладывать самое необходимое. Потом Яковлев сказал, что он вернется обратно за О.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ль</w:t>
        <w:softHyphen/>
        <w:t>гой], Т.[атьяной], Ан.[астасией] и А.[лексеем] и что, вероят</w:t>
        <w:softHyphen/>
        <w:t>но, мы их увидим недели через три. Грустно провели вечер;  ночью, конечно,  никто не сп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3 апрел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4 часа утра простились с дорогими детьми и сели в тарантасы: я — с Яковлевым, Аликс — с Марией, Валя — с Боткиным. Из людей с нами поехали: Нюта Демидова, Чемодуров и Седнев, 8 стрелков и конный конвой (Красной Армии) в 10 человек. Погода была холодная с неприятным ветром, дорога очень тяжёлая и страшно тряская от под</w:t>
        <w:softHyphen/>
        <w:t>мерзшей колеи. Переехали Иртыш через довольно глубокую воду. Имели четыре перепряжки, сделав в первый день 130 верст. На ночлег приехали в село Иевлево. Поместили в большом чистом доме; спали на своих койках крепк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4 апрел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стали в 4 часа, так как должны были ехать в 5 часов, но вышла задержка, пот[ому] что Яковлев разоспался и, кроме того, он ожидал потерянный пакет. Перешли Тобол пешком по доскам, только у другого берега пришлось пере</w:t>
        <w:softHyphen/>
        <w:t>ехать сажень 10 на пароме. Познакомились с помощником Яковлева —  Гузаковым, кот[орый] заведовал всей охраной пути до Тюмени. День настал отличный и очень тёплый, до</w:t>
        <w:softHyphen/>
        <w:t>рога стала мягче; но всё-таки трясло сильно, и я побаивал</w:t>
        <w:softHyphen/>
        <w:t>ся за Аликс. В открытых местах было очень пыльно, а в ле</w:t>
        <w:softHyphen/>
        <w:t>сах грязно. В селе Покровском</w:t>
      </w:r>
      <w:r>
        <w:rPr>
          <w:rStyle w:val="FootnoteCharacters"/>
          <w:rStyle w:val="FootnoteAnchor"/>
        </w:rPr>
        <w:footnoteReference w:id="41"/>
      </w:r>
      <w:r>
        <w:rPr>
          <w:rFonts w:eastAsia="Times New Roman Cyr" w:cs="Times New Roman Cyr" w:ascii="Times New Roman Cyr" w:hAnsi="Times New Roman Cyr"/>
        </w:rPr>
        <w:t xml:space="preserve"> была перепряжка, долго стояли как раз против дома Григория и видели всю его семью, глядевшую в окна. Последняя перепряжка была в селе Борки. Тут у Е. С. Ботк[ина] сделались сильные по</w:t>
        <w:softHyphen/>
        <w:t>чечные боли, его уложили в доме на полтора часа, и затем он отправился вперед не торопясь. Мы пили чай и закусы</w:t>
        <w:softHyphen/>
        <w:t>вали с нашими людьми и стрелками в здании сельского училища. Последний перегон сделали медленно и со всяки</w:t>
        <w:softHyphen/>
        <w:t>ми мерами военных предосторожностей. Прибыли в Тюмень в 9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при красивой луне с целым эскадроном, окру</w:t>
        <w:softHyphen/>
        <w:t>жившим наши повозки при въезде в город. Приятно было попасть в поезд, хотя и не очень чистый; сами мы и наши вещи имели отчаянно грязный вид. Легли спать в 10 часов не раздеваясь, я — над койкой Аликс, Мария и Нюта в от</w:t>
        <w:softHyphen/>
        <w:t>делении рядо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5 апрел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выспались основательно. По названиям станций до</w:t>
        <w:softHyphen/>
        <w:t>гадались, что едем по направлению на Омск. Начали дога</w:t>
        <w:softHyphen/>
        <w:t>дываться: куда нас повезут после Омска? На Москву или на Владивосток? Комиссары, конечно, ничего не говорили.  Ма</w:t>
        <w:softHyphen/>
        <w:t>рия часто заходила к стрелкам — их отделение было в кон</w:t>
        <w:softHyphen/>
        <w:t>це вагона, тут помещалось четверо, остальные в соседнем вагоне. Обедали на остановке,  на станции Вагай в 11 часов очень вкусно. На станциях завешивали окна, так как по случаю праздника народу было много. После холодной за</w:t>
        <w:softHyphen/>
        <w:t>куски с чаем легли спать ра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 апрел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заметили, что едем обратно. Оказалось, что в Ом</w:t>
        <w:softHyphen/>
        <w:t>ске нас не захотели пропустить! Зато нам было свободнее, даже гуляли два раза, первый раз вдоль поезда, а второй — довольно далеко в поле вместе с самим Яковлевым. Все находились в бодром настроени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7 апрел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же чудный тёплый день. В 8.40 прибыли в Екате</w:t>
        <w:softHyphen/>
        <w:t>ринбург. Часа три стояли у одной станции. Происходило сильное брожение между здешними и нашими комиссарами. В конце одолели первые, и поезд перешёл к дру</w:t>
        <w:softHyphen/>
        <w:t>гой — товарной станции. После полуторачасового стояния вышли из поезда.  Яковлев передал нас здешнему областно</w:t>
        <w:softHyphen/>
        <w:t>му комиссару, с кот[орым] мы втроем сели в мотор и по</w:t>
        <w:softHyphen/>
        <w:t>ехали пустынными улицами в приготовленный для нас дом —  Ипатьева. Мало-помалу подъехали наши и также вещи,  но Валю не впустили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Дом хороший, чистый.  Нам были отведены четыре боль</w:t>
        <w:softHyphen/>
        <w:t>шие комнаты: спальня угловая, уборная, рядом столовая с окнами в садик и с видом на низменную часть города и, наконец, просторная зала с аркою без дверей.  Долго не могли раскладывать своих вещей, так как комиссар, комен</w:t>
        <w:softHyphen/>
        <w:t>дант и караульный офицер всё не успевали приступить к осмотру сундуков. А осмотр потом был подобный тамо</w:t>
        <w:softHyphen/>
        <w:t>женному, такой строгий, вплоть до последнего пузырька походной аптечки Аликс. Это меня взорвало, и я резко вы</w:t>
        <w:softHyphen/>
        <w:t>сказал своё мнение комиссару. К 9 часам, наконец, устро</w:t>
        <w:softHyphen/>
        <w:t>ились. Обедали в 4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из гостиницы, а после приборки закусили с чае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стились след[ующим] образом: Аликс, Мария и я втроём в спальне,  уборная общая,  в столовой — Н. Демидо</w:t>
        <w:softHyphen/>
        <w:t>ва, в зале — Боткин, Чемодуров и Седнев. Около подъезда комната кар[аульного] офицера. Караул помещался в двух комнатах около столовой. Чтобы идти в ванную и W. С.,  нужно было проходить мимо часового у дверей кар[аульно</w:t>
        <w:softHyphen/>
        <w:t>го] помещения. Вокруг дома построен очень высокий досчатый забор в двух саженях от окон; там стояла цепь ча</w:t>
        <w:softHyphen/>
        <w:t>совых, в садике тож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8 апрел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пались великолепно. Пили чай в 9 часов. Аликс оста</w:t>
        <w:softHyphen/>
        <w:t>лась лежать, чтобы отдохнуть от всего перенесенног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лучаю 1 мая слышали музыку какого-то шествия. В садик сегодня выйти не позволили! Хотелось вымыться в отличной ванне, но водопровод не действовал, а воду в бочке не могли привезти. Это скучно, так как чувство чисто</w:t>
        <w:softHyphen/>
        <w:t>плотности у меня страдало. Погода стояла чудная, солнце светило ярко, было 15° в тени, дышал воздухом в откры</w:t>
        <w:softHyphen/>
        <w:t>тую форточку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9 апреля. Четверток великий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ростоял отличный, ветреный, пыль носилась по всему городу, солнце жгло в окна. Утром читал книгу Аликс “La sagesse et la destinee” Maeterlinck. Позже про</w:t>
        <w:softHyphen/>
        <w:t>должал чтение Библии. Завтрак принесли поздно — в 2 ча</w:t>
        <w:softHyphen/>
        <w:t>са. Затем все мы, кроме Аликс, воспользовались разрешени</w:t>
        <w:softHyphen/>
        <w:t>ем выйти в садик на часок. Погода сделалась прохладнее, даже было несколько капель дождя. Хорошо было поды</w:t>
        <w:softHyphen/>
        <w:t>шать воздухом. При звуке колоколов грустно становилось при мысли, что теперь Страстная и мы лишены возможности быть на этих чудных службах и, кроме того, даже не можем поститься. До чая имел радость основательно вымыться в ванн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инали в 9 часов. Вечером все мы, жильцы четырех комнат, собрались в зале, где Боткин и я прочли по очереди 12 Евангелий, после чего легл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0 апреля. Пяток великий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ночь стало гораздо холоднее; вместо дождя перепа</w:t>
        <w:softHyphen/>
        <w:t>дал изредка снег, но стаивал сейчас же. Солнце показыва</w:t>
        <w:softHyphen/>
        <w:t>лось по временам. Двое суток почему-то наш караул не сменялся.  Теперь его помещение устроено в нижнем этаже, что для нас безусловно удобнее — не приходится проходить перед всеми в W. С. или ванную и больше не будет пахнуть махоркой в столовой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Обед очень запоздал из-за предпраздничного наплыва в город жизненных припасов; сели за него в 3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ч. Потом погулял с Марией и Боткиным полчаса. Чай пили в 6 час. По утрам и вечерам, как все эти дни здесь, читал соответ</w:t>
        <w:softHyphen/>
        <w:t>ствующие Св. Евангелия вслух в спальне. По неясным наме</w:t>
        <w:softHyphen/>
        <w:t>кам нас окружающих можно понять, что бедный Валя не на свободе и что над ним будет произведено следствие, по</w:t>
        <w:softHyphen/>
        <w:t>сле которого он будет освобожден! И никакой возможности войти с ним в какое-либо сношение, как Боткин ни ста</w:t>
        <w:softHyphen/>
        <w:t>рался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Отлично поужинали в 9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час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 апреля. Великая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роснулись довольно поздно; день был серый, холодный, со снежными шквалами. Всё утро читал вслух, писал по не</w:t>
        <w:softHyphen/>
        <w:t>сколько строчек в письма дочерям от Аликс и Марии и ри</w:t>
        <w:softHyphen/>
        <w:t xml:space="preserve">совал план этого дома. Обедали в час с 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. Погуляли 20 минут. По просьбе Боткина, к нам впустили священника и дьякона в 8 час. Они отслужили заутреню скоро и хо</w:t>
        <w:softHyphen/>
        <w:t>рошо; большое было утешение помолиться хоть в такой об</w:t>
        <w:softHyphen/>
        <w:t>становке и услышать “Христос воскресе”. Украинцев, по</w:t>
        <w:softHyphen/>
        <w:t>мощник коменданта, и солдаты караула присутствовали. После службы поужинали и легли ра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22 апреля. Светлое Христово воскресение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ь вечер и часть ночи слышен был треск фейерверка, кот[орый] пускали в разных частях города. Днём стоял мороз около 3°, и погода была серая. Утром похристосо</w:t>
        <w:softHyphen/>
        <w:t>вались между собою и за чаем ели кулич и красные яйца, — пасхи не могли достать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Обедали и ужинали в своё время. Гуляли полчаса. Вече</w:t>
        <w:softHyphen/>
        <w:t>ром долго беседовали с Украинцевым у Боткина</w:t>
      </w:r>
      <w:r>
        <w:rPr>
          <w:rStyle w:val="FootnoteCharacters"/>
          <w:rStyle w:val="FootnoteAnchor"/>
        </w:rPr>
        <w:footnoteReference w:id="42"/>
      </w:r>
      <w:r>
        <w:rPr/>
        <w:t>.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3 апреля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стали поздно морозным серым утром. Второй раз вза</w:t>
        <w:softHyphen/>
        <w:t>перти провели именины дорогой Аликс, но этот раз не всей семьей. Узнали от коменданта, что Алексей уже выходил на воздух пять дней тому назад — слава Богу</w:t>
      </w:r>
      <w:r>
        <w:rPr/>
        <w:t>!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Гуляли и при солнце и при (снежной </w:t>
      </w:r>
      <w:r>
        <w:rPr>
          <w:rFonts w:eastAsia="Times New Roman Cyr" w:cs="Times New Roman Cyr" w:ascii="Times New Roman Cyr" w:hAnsi="Times New Roman Cyr"/>
          <w:i/>
          <w:iCs/>
        </w:rPr>
        <w:t>— РН</w:t>
      </w:r>
      <w:r>
        <w:rPr>
          <w:rFonts w:eastAsia="Times New Roman Cyr" w:cs="Times New Roman Cyr" w:ascii="Times New Roman Cyr" w:hAnsi="Times New Roman Cyr"/>
        </w:rPr>
        <w:t>) крупе. Мороз держался около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3-4°. Перед обедом хотели затопить камин в столовой, но повалил такой дым, что пришлось загасить огонь, а в ком</w:t>
        <w:softHyphen/>
        <w:t>натах стало прохлад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4 апреля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День простоял лучше и немного теплее. Сегодня доволь</w:t>
        <w:softHyphen/>
        <w:t>ствие получили из собрания, но какого, не знаю? И обед и ужин опоздали на час. Гуляли подольше, так как было солнце.  Авдеев</w:t>
      </w:r>
      <w:r>
        <w:rPr>
          <w:rStyle w:val="FootnoteCharacters"/>
          <w:rStyle w:val="FootnoteAnchor"/>
        </w:rPr>
        <w:footnoteReference w:id="43"/>
      </w:r>
      <w:r>
        <w:rPr>
          <w:rFonts w:eastAsia="Times New Roman Cyr" w:cs="Times New Roman Cyr" w:ascii="Times New Roman Cyr" w:hAnsi="Times New Roman Cyr"/>
        </w:rPr>
        <w:t>, комендант, вынул план дома, сделанный мною для детей третьего дня на письме, и взял его себе, сказав, что этого нельзя посылать! Вечером выкупался в ванне. Поиграл с Аликс в без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5 апрел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али к 9 час. Погода была немного теплее — до 5°. Сегодня заступил караул, оригинальный и по свойству и по одежде. В составе его было несколько бывших офицеров, и большинство солдат были латыши, одетые в разные куртки, со всевозможными головными уборами. Офицеры стояли на часах с шашками при себе и с винтовками. Когда мы вы</w:t>
        <w:softHyphen/>
        <w:t>шли гулять, все свободные солдаты тоже пришли в садик смотреть на нас; они разговаривали по-своему, ходили и возились между собой. До обеда я долго говорил с бывшим офицером, уроженцем Забайкалья; он рассказывал о мно</w:t>
        <w:softHyphen/>
        <w:t>гом интересном, также и маленький кар[аульный] началь</w:t>
        <w:softHyphen/>
        <w:t>ник, стоявший тут же — этот был родом из Риги. Украинцев принёс нам первую телеграмму от Ольги перед ужином. Благодаря всему этому в доме почувствовалось некоторое оживление. Кроме того, из дежур[ной] комнаты раздава</w:t>
        <w:softHyphen/>
        <w:t>лись звуки пения и игры на рояле, кот[орый] был на днях перетащен туда из нашей залы.  Еда была отличная и обильная и поспевала воврем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6 апреля. Четверг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около нас, т. е. в деж[урной] комнате и в кара</w:t>
        <w:softHyphen/>
        <w:t>уле, происходило с утра какое-то большое беспокойство, всё время звонил телефон. Украинцев отсутствовал весь день, хотя был дежурный. Что такое случилось, нам, конечно, не сказали; может быть, прибытие сюда какого-нибудь отряда привело здешних в смущение! Но настроение кара</w:t>
        <w:softHyphen/>
        <w:t>ульных было весёлое и очень предупредительное. Вместо Украинцева сидел мой враг — “лупоглазый”, кот[орый] дол</w:t>
        <w:softHyphen/>
        <w:t>жен был выйти гулять с нами. Он всё время молчал, так как с ним никто не говорил. Вечером, во время безика, он привел другого типа, обошёл с ним комнаты и уех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7 апреля. Пятниц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В 8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должны были встать и одеться, чтобы принять вчерашнего заместителя коменданта, передавшего нас но</w:t>
        <w:softHyphen/>
        <w:t>вому — с добрым лицом, напоминающим художника. Ут</w:t>
        <w:softHyphen/>
        <w:t>ром шёл густой снег, а днём вышло солнце. Гулять было хорошо. После чаю опять приехал “лупоглазый” и спрашивал каждого из нас, сколько у кого денег? Затем он попросил записать точно цифры и взял с собою лишние деньги от людей для хранения у казначея Областного Со</w:t>
        <w:softHyphen/>
        <w:t>вета! Пренеприятная история. За вечерней игрой добрый маленький кар[аульный] начальник сидел с нами, следил за игрой и много разговаривал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8 апреля. Суббот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егодня неприятностей не было. Погода была потеплее, гуляли два раза. Познакомились с новым комендантом № 5. Получили телеграмму из Тобольска, там всё хорошо, письма наши доходят. Когда они приедут сюда, не знаем. До 9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вечера ожидали ужина.  Играл в без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9 апрел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рошая солнечная погода, довольно прохладная. В эту ночь караульный начальник отлучался часа на три, чтобы потанцовать на балу! Поэтому он весь день ходил смешной и сонный. Аликс просидела в садике на скамейке во вре</w:t>
        <w:softHyphen/>
        <w:t>мя нашей прогулки. Обед и ужин были принесены во</w:t>
        <w:softHyphen/>
        <w:t>врем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0 апреля. Понедель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День простоял отличный, безоблачный. Утром погуляли час. Обед бессовестно опоздал — вместо часа его принесли в 3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! Поэтому вторично вышли гулять около 4 час. только. Какая-то старуха, а затем мальчик лезли к забору — смотреть на нас через щель; их всячески отгоняли, но все при этом смеялись. Поганец Авдеев приходил в сад, но держался вдали. Ужинали в 8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час. Днём много читал вслух хорошие рассказы Лейкина “Неунывающие россия</w:t>
        <w:softHyphen/>
        <w:t>не”. Вечером — безик с Аликс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 мая. Вторник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ыли обрадованы получением писем из Тобольска; я по</w:t>
        <w:softHyphen/>
        <w:t>лучил от Татьяны. Читали их друг у друга всё утро. Погода стояла отличная, тёплая. К полудню сменился караул из состава той же особой команды фронтовиков — русских и латышей. Кар[аульный]  начальник — представительный молодой человек. Сегодня нам передали через Боткина, что в день гулять разрешается только час; на вопрос: почему? исп. долж[ность] коменданта ответил: “Чтобы было похоже на тюремный режим”. Еда была вовремя. Нам купили са</w:t>
        <w:softHyphen/>
        <w:t>мовар — по крайней мере, не будем зависеть от караула. Вечером во время игры имел четыре безик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 мая. Среда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рименение “тюремного режима” продолжалось и выра</w:t>
        <w:softHyphen/>
        <w:t>зилось тем, что утром старый маляр закрасил все наши окна во всех комнатах известью. Стало похоже на туман кот[орый] смотрится в окна. Вышли гулять в 3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, а в 4.10 нас погнали домой. Ни одного лишнего солдата в саду не было. Караульный начальник с нами не заговаривал, так как всё время кто-нибудь из комиссаров находился в саду и следил за нами, за ним и за часовым! Погода была очень хорошая, а в комнатах стало тускло. Одна столовая выиграла, так как ковёр снаружи  окна сняли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Седнева простуда с лихорадко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 ма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простоял серый, но тёплый. В комнатах, особенно наших двух, ощущалась сырость; воздух, входивший через форточку, был теплее комнатного. Научил Марию играть в трик-трак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 Седнева лихорадка меньше, но он пролежал весь день. Гуляли днём ровно час. Порядок в карауле значительно прибавился, больше шляющихся в саду при нас не было. Днём получили от Эллы из Перми кофе, пасхальные яйца и шоколад. Электричество в столовой погасло, ужинали при двух свечках, вставленных в банки. В зале тоже не всё го</w:t>
        <w:softHyphen/>
        <w:t>рело. Принял ванну после Марии в 7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час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4 ма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ый день шёл дождь. Узнали, что дети выехали из Тобольска, но когда, Авдеев не сказал. Он же днём открыл дверь в запертую комнату, предназначенную нами для Алек</w:t>
        <w:softHyphen/>
        <w:t>сея. Она оказалась большою и светлее, чем мы полагали, так как имеет два окна; наша печка хорошо её отапливает. Гуляли полчаса из-за дождя. Еда была обильная, как всё это время, и поспевала в своё время. Комендант, его помощ[ник], кар[аульный] нач[альник] и электротехники бегали по всем помещениям, исправляя провода, но тем не менее ужинали в темнот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 ма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стояла сырая и дождливая. Свет в комнатах туск</w:t>
        <w:softHyphen/>
        <w:t>лый и скука невероятная! Во время игры с Марией у меня вышел настоящий трик-трак, — так же редко, как четыре бе</w:t>
        <w:softHyphen/>
        <w:t>зика. Гуляли полчаса днём. Ужина дожидались с 8 до 9 час. Электрическое освещение в столовой поправили, а в зале ещё нет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 мая. Воскресенье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Дожил до 50 лет, даже самому странно! Погода стояла чудная, как на заказ. В 11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тот же батюшка с диаконом отслужил молебен, что было очень хорошо. Прогулялся с Ма</w:t>
        <w:softHyphen/>
        <w:t>рией до обеда. Днём посидели час с четвертью в саду, грелись на тёплом солнце. Не получаем никаких известий от детей и начинаем сомневаться, выехали ли они из Тобольска?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7 ма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койный день с хорошей погодой. Утром погуляли пол</w:t>
        <w:softHyphen/>
        <w:t>часа, а днём полтора. Сменился караул. Вчера начал читать вслух книгу Аверченко “Синее с золотом”. До ужина принял ванну. Вечером электр [ическое] освещение опять пошалива</w:t>
        <w:softHyphen/>
        <w:t>ло; пока Седнев исправлял его, играли в безик при свете огар</w:t>
        <w:softHyphen/>
        <w:t>ка в банк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8 мая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тром слышали гром; в стороне от города прошла [гроза], но у нас было несколько ливней. Читал до обеда 4-ю часть “Войны и мир”, которую не знал раньше. Погулял час с Мари</w:t>
        <w:softHyphen/>
        <w:t>ей.  Авдеев предложил нам осмотреть две комнаты рядом со столовой; караул теперь помещен в подвальном этаже.  Более получаса ожидали обед и ужин.  Получили поздрав[ительную] телегр[амму] от Ольги к 6-му мая</w:t>
      </w:r>
      <w:r>
        <w:rPr>
          <w:rStyle w:val="FootnoteCharacters"/>
          <w:rStyle w:val="FootnoteAnchor"/>
        </w:rPr>
        <w:footnoteReference w:id="44"/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 ма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ясный день с несколькими дождями.  И Мария и я за</w:t>
        <w:softHyphen/>
        <w:t>читывались “Войной и миром”, а перед чаем увлекались в трик-трак. Гуляли час. Всё ещё не знаем, где находятся дети и когда они все прибудут? Скучная неизвестность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0 ма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нам в течение одного часа последовательно объяв</w:t>
        <w:softHyphen/>
        <w:t>ляли, что дети в нескольких часах от города, затем что они приехали на станцию и, наконец, что они прибыли к дому, хотя их поезд стоял здесь с 2 час. ночи! Огромная радость была увидеть их снова и обнять после четырехнедельн[ой] разлуки и неопределенност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имным расспросам и ответам не было конца. Очень мало писем дошло до них и от них. Много они, бедные, перетерпели нравственного страдания и в Тобольске и в тече</w:t>
        <w:softHyphen/>
        <w:t>ние трёхдневного пути. За ночь выпал снег и лежал целый день. Из всех прибывших с ними впустили только повара Ха</w:t>
        <w:softHyphen/>
        <w:t>ритонова и племянника Седнева. Днём вышли минут на 20 в сад —  было холодно и отчаянно грязно. До ночи ожидали привоза с вокзала кроватей и нужных вещей, но напрасно, и всем дочерям пришлось спать на полу. Алексей ночевал на койке Марии. Вечером, как нарочно, он ушиб себе колено и всю ночь сильно страдал и мешал нам спать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1 ма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утра поджидали впуска наших людей из Тобольска и привоза остального багажа. Решил отпустить моего старика Чемодурова для отдыха и вместо него взять на время Труппа. Только вечером дали ему войти и Нагорному, и полтора часа их допрашивали и обыскивали у коменданта в комнате. Хо</w:t>
        <w:softHyphen/>
        <w:t>тя мы все сидели вместе в спальне, я много читал; начал “Не</w:t>
        <w:softHyphen/>
        <w:t>оконченную повесть” Апухтин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2 ма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али все хорошо, кроме Алексея, кот[орого] вчера под вечер перенесли в его комнату. Боли у него продолжались сильные, стихая периодически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Погода вполне соответствовала общему нашему настрое</w:t>
        <w:softHyphen/>
        <w:t>нию, шёл мокрый снег при 3° тепла. Вели переговоры через Евг.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ения] С.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ергеевича] с председат [елем] Областного Со</w:t>
        <w:softHyphen/>
        <w:t>вета о впуске к нам m-r Gilliard. Дети разбирали некоторые свои вещи после невообразимо продолжительного осмотра их в ком [ендантской] комнате. Гуляли минут 20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ин опоздал почти на час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3 ма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али отлично, кроме Алексея. Боли у него продолжались, но с большими промежутками. Он пролежал в кровати в на</w:t>
        <w:softHyphen/>
        <w:t>шей спальне. Службы не было. Погода была та же, снег ле</w:t>
        <w:softHyphen/>
        <w:t>жал на крышах. Как все последние дни, В. Н. Деревенко приходил осматривать Алексея; сегодня его сопровождал чёрный господин, в кот[ором] мы признали врача. После короткой прогулки зашли с ком[ендантом] Авдеевым в сарай, в кот[орый] свезен весь наш большой багаж. Осмотр некоторых открываемых сундуков продолжался. Начал читать со</w:t>
        <w:softHyphen/>
        <w:t>чинения Салтыкова (Щедрина) из шкафа хозяина дома. Вечером поиграли в без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4 мая. Понедельн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простояла тёплая.  Много читал.  Алексею, в об</w:t>
        <w:softHyphen/>
        <w:t>щем, было полегч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уляли днём час. После чаю Седнева и Нагорного вы</w:t>
        <w:softHyphen/>
        <w:t>звали для допроса в Обл[астной] Совет. Вечером продол</w:t>
        <w:softHyphen/>
        <w:t>жался осмотр вещей дочерей при них. Часовой под нашим окном выстрелил в наш дом, потому что ему показалось, буд</w:t>
        <w:softHyphen/>
        <w:t>то кто-то шевелился у окна (после 10 час. вечера) — по-моему, просто баловался с винтовкой, как всегда часовые делают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5 мая. Вторник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Сегодня месяц нашему пребыванию здесь. Алексею всё по-прежнему (тяжело </w:t>
      </w:r>
      <w:r>
        <w:rPr>
          <w:rFonts w:eastAsia="Times New Roman Cyr" w:cs="Times New Roman Cyr" w:ascii="Times New Roman Cyr" w:hAnsi="Times New Roman Cyr"/>
          <w:i/>
          <w:iCs/>
        </w:rPr>
        <w:t>— РН</w:t>
      </w:r>
      <w:r>
        <w:rPr>
          <w:rFonts w:eastAsia="Times New Roman Cyr" w:cs="Times New Roman Cyr" w:ascii="Times New Roman Cyr" w:hAnsi="Times New Roman Cyr"/>
        </w:rPr>
        <w:t>), — только промежутки отдыха были больше. По</w:t>
        <w:softHyphen/>
        <w:t xml:space="preserve">года была жаркая, душная, а в комнатах прохладно. Обедали в 2 часа. Гуляли и сидели в садике час с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>.  Аликс стригла мне волосы удач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6 ма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стоял отличный. Погуляли утром и днём долго и гре</w:t>
        <w:softHyphen/>
        <w:t>лись на солнц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ексею было лучше. Вл. Ник. ему сделал гипсовую повязку. Ужинали в 8 час. при дневном свете. Аликс легла пораньше, из-за мигрени.  О Седневе и Нагорном ни слуха ни духа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7 ма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нь тёплый день. Всё утро, после уборки комнат, зачи</w:t>
        <w:softHyphen/>
        <w:t>тывались книгами до обеда. Еда приходила аккуратно. Алексей был гораздо спокойнее, боли у него были только к ве</w:t>
        <w:softHyphen/>
        <w:t>черу недолго. Гуляли перед чаем. Купался до ужин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8 ма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ью шёл дождь и днём тоже. Начал читать второй том Салтыкова “Господа Головлёвы”. В комнатах было серо и скучно. Гуляли полчаса. Перед окнами Алексея забор ещё приподнял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9 ма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была серая и тёплая. Читал всё утро. Гуляли час с минутами до чая. У Алексея болей почти не было. Зелень понемногу подвигается. Ужин опять принесли за два часа — Харитонов его разогрел к 8 час. Поиграл с Марией в трик</w:t>
        <w:softHyphen/>
        <w:t>-тра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0 ма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1 час. у нас была отслужена обедница; Алексей присут</w:t>
        <w:softHyphen/>
        <w:t>ствовал, лёжа в кровати. Погода стояла великолепная, жар</w:t>
        <w:softHyphen/>
        <w:t>кая. Погуляли после службы и днём до чая. Несносно сидеть так взаперти и не быть в состоянии выйти в сад когда хо</w:t>
        <w:softHyphen/>
        <w:t>чется, и провести хороший вечер на воздухе! Тюремный режим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 мая. Понедельн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удный тёплый день. Гуляли два раза. Внизу в кар [ауль</w:t>
        <w:softHyphen/>
        <w:t>ном] помещении снова был выстрел; комендант пришёл спра</w:t>
        <w:softHyphen/>
        <w:t>виться, не прошла ли пуля через пол? У Алексея совсем не было болей; как всегда, он проводит день в постели в нашей комнате. Окончил второй том Салтыкова. Вечером играли в без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2 ма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ара и духота в комнатах. Гуляли только днём. Около 5 часов прошла сильная гроза и другая вечером. Алексею гораздо лучше, и колено очень уменьшилось в объёме. У меня болели ноги и поясница. И спал плох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3 мая. Сред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вели часы на два часа вперёд. Сегодня Алексей одел</w:t>
        <w:softHyphen/>
        <w:t>ся и был вынесен на воздух парадным ходом. Погода стояла чудная. Аликс и Татьяна посидели с ним полтора часа. Гуля</w:t>
        <w:softHyphen/>
        <w:t>ли в садике в своё время. У меня самочувствие было кислое.  Легли спать, когда ещё было светл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4 мая. Четверг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ь день страдал болями от гем[орроидальных] шишек, поэтому ложился на кровать, потому что удобнее прикла</w:t>
        <w:softHyphen/>
        <w:t>дывать компрессы.  Аликс с Алексеем пробыли полчаса на воздухе,  а мы после них час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стояла чудн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5 мая. Пятниц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рождения дорогой Аликс провел в кровати с сильны</w:t>
        <w:softHyphen/>
        <w:t>ми болями в ногах и в др[угих] местах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ледующие два дня стало лучше, мог есть, сидя в кресле</w:t>
      </w:r>
      <w:r>
        <w:rPr>
          <w:rStyle w:val="FootnoteCharacters"/>
          <w:rStyle w:val="FootnoteAnchor"/>
        </w:rPr>
        <w:footnoteReference w:id="45"/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7 мая. Воскресень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конец, встал и покинул койку. День был летний. Гуляли в две очереди: Аликс, Алексей, Ольга и Мария до обеда; я, Татьяна и Анастасия до чая. Зелень очень хорошая и сочная, запах приятный. Читаю с интересом 12-й т[ом] Салтыкова: “Пошехонская старина”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8 ма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нь тёплый день. В сарае, где находятся наши сунду</w:t>
        <w:softHyphen/>
        <w:t>ки, постоянно открывают ящики и вынимают разные пред</w:t>
        <w:softHyphen/>
        <w:t>меты и провизию из Тобольска. И при этом без всякого объяснения причин.  Всё это наводит на мысль, что понра</w:t>
        <w:softHyphen/>
        <w:t>вившиеся вещи очень легко могут увозиться по домам и, стало быть, пропасть для нас! Омерзительно! Внешние от</w:t>
        <w:softHyphen/>
        <w:t>ношения также за последние недели изменились: тю</w:t>
        <w:softHyphen/>
        <w:t>ремщики стараются не говорить с нами, как будто им не по себе, и чувствуется как бы тревога или опасение чего-то у них.  Непонятно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9 ма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рогой Татьяне минул 21 год! С ночи дул сильный ветер и прямо в форточку, благодаря чему воздух в нашей спальне был, наконец, чист и довольно прохладный. Много читали. Гуляли опять в две очеред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завтраку Харитонов подал компот, к большой радости всех. Вечером, по обыкновению, без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1 мая. Вознесение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ром долго, но напрасно ожидали прихода священника для совершения службы; все были заняты по церквам. Днём нас почему-то не выпускали в сад. Пришёл Авдеев и долго разговаривал с Евг. Серг. По его словам, он и Областной Совет опасаются выступлений анархистов и поэтому, может быть, нам предстоит скорый отъезд, вероятно — в Москву! Он просил подготовиться к отбытию. Немедленно начали укладываться, но тихо, чтобы не привлекать внимания чинов караула, по особой просьбе Авдее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оло 11 час. вечера он вернулся и сказал, что ещё оста</w:t>
        <w:softHyphen/>
        <w:t>немся несколько дней. Поэтому и на 1 июня мы остались по-бивачному, ничего не раскладыва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да простояла хорошая; прогулка состоялась, как всегда, в две очереди. Наконец, после ужина Авдеев, слегка навеселе, объявил Боткину, что анархисты схвачены и что опасность миновала и наш отъезд отменён! После всех при</w:t>
        <w:softHyphen/>
        <w:t>готовлений даже скучно стало! Вечером поиграли в без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 июня. Воскресенье</w:t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ять службы у нас не было. Всю эту неделю читал и сегодня окончил историю “Имп. Павла I” Шильдера — очень интересно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ё поджидаем Седнева и Нагорного, кот[орых] нам обещали выпустить сегодня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 июня. Втор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рогой Анастасии минуло уже 17 лет. Жара и снаружи и внутри была великая. Продолжаю чтение Салтыкова III то</w:t>
        <w:softHyphen/>
        <w:t>ма — занимательно и умно.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Гуляли всей семьей перед чаем. Со вчерашнего (дня </w:t>
      </w:r>
      <w:r>
        <w:rPr>
          <w:rFonts w:eastAsia="Times New Roman Cyr" w:cs="Times New Roman Cyr" w:ascii="Times New Roman Cyr" w:hAnsi="Times New Roman Cyr"/>
          <w:i/>
          <w:iCs/>
        </w:rPr>
        <w:t>— РН</w:t>
      </w:r>
      <w:r>
        <w:rPr>
          <w:rFonts w:eastAsia="Times New Roman Cyr" w:cs="Times New Roman Cyr" w:ascii="Times New Roman Cyr" w:hAnsi="Times New Roman Cyr"/>
        </w:rPr>
        <w:t>) Харито</w:t>
        <w:softHyphen/>
        <w:t>нов готовит нам еду, провизию приносят раз в два дня.  Доче</w:t>
        <w:softHyphen/>
        <w:t>ри учатся у него готовить и по вечерам месят муку, а по утрам пекут и хлеб! Недурно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9 июн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дние дни погода стояла чудная, но очень жаркая; в наших комнатах духота была большая. Особенно по ночам. По письменной просьбе Боткина, нам разрешили полутора</w:t>
        <w:softHyphen/>
        <w:t>часовые прогулки.  Сегодня во время чая вошло 6 человек, вероятно — Областного Совета, посмотреть, какие окна от</w:t>
        <w:softHyphen/>
        <w:t>крыть? Разрешение этого вопроса длится около двух недель! Часто приходили разные субъекты и молча при нас оглядывали окн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омат от всех садов в городе удивительный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0 июня. Троицын день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Ознаменовался разными событиями: у нас утром открыли одно окно, Евг. Серг. заболел почками и очень страдал, в 11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была отслужена настоящая обедня и вечерня, и в кон</w:t>
        <w:softHyphen/>
        <w:t>це дня Аликс и Алексей ужинали с нами в столовой. Кроме того, гуляли два часа! День стоял великолепный. Оказыва</w:t>
        <w:softHyphen/>
        <w:t>ется, что вчерашние посетители были комиссары из Петро</w:t>
        <w:softHyphen/>
        <w:t>града.  Воздух в комнате стал чистый, к вечеру даже и прохладне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2 июня. Вторник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черашний и сегодняшний день были изумительно жар</w:t>
        <w:softHyphen/>
        <w:t>кие. В комнатах тоже, несмотря на открытое всё время окно! Гуляли днём два часа. За обедом прошло две сильных грозы, освежившие воздух! Евг. Серг. гораздо лучше, но он ещё лежит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14 июня. Четверг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Нашей дорогой Марии минуло 19 лет. Погода стояла та же тропическая, 26° в тени, а в комнатах 24°, даже трудно выдержать! Провели тревожную ночь и бодрствовали оде</w:t>
        <w:softHyphen/>
        <w:t>тые...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ё это произошло от того, что на днях мы получили два письма, одно за другим, в кот[орых] нам сообщали, чтобы мы приготовились быть похищенными какими-то преданны</w:t>
        <w:softHyphen/>
        <w:t>ми людьми! Но дни проходили, и ничего не случилось, а ожидание и неуверенность были очень мучительны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1 июня. Четверг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Сегодня произошла смена комендантов — во время обе</w:t>
        <w:softHyphen/>
        <w:t>да пришли Белобородов</w:t>
      </w:r>
      <w:r>
        <w:rPr>
          <w:rStyle w:val="FootnoteCharacters"/>
          <w:rStyle w:val="FootnoteAnchor"/>
        </w:rPr>
        <w:footnoteReference w:id="47"/>
      </w:r>
      <w:r>
        <w:rPr>
          <w:rFonts w:eastAsia="Times New Roman Cyr" w:cs="Times New Roman Cyr" w:ascii="Times New Roman Cyr" w:hAnsi="Times New Roman Cyr"/>
        </w:rPr>
        <w:t xml:space="preserve"> и др. и объявил, что вместо Авде</w:t>
        <w:softHyphen/>
        <w:t>ева назначается тот, кот[орого] мы принимали за докто</w:t>
        <w:softHyphen/>
        <w:t>ра — Юровский</w:t>
      </w:r>
      <w:r>
        <w:rPr>
          <w:rStyle w:val="FootnoteCharacters"/>
          <w:rStyle w:val="FootnoteAnchor"/>
        </w:rPr>
        <w:footnoteReference w:id="48"/>
      </w:r>
      <w:r>
        <w:rPr>
          <w:rFonts w:eastAsia="Times New Roman Cyr" w:cs="Times New Roman Cyr" w:ascii="Times New Roman Cyr" w:hAnsi="Times New Roman Cyr"/>
        </w:rPr>
        <w:t>.  Днём до чая он со своим помощником составляли опись золотым вещам — нашим и детей; боль</w:t>
        <w:softHyphen/>
        <w:t>шую часть (кольца, браслеты и пр.) они взяли с собой. Объяснили тем, что случилась неприятная история в на</w:t>
        <w:softHyphen/>
        <w:t>шем доме, упомянули о пропаже наших предметов. Так что убеждение, о кот[ором] я писал 28 мая, подтвердилось. Жаль Авдеева, но он виноват в том, что не удержал своих людей от воровства из сундуков в сара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3 июн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чера комендант Ю[ровский] принес ящичек со всеми взятыми драгоценностями, просил проверить содержимое и при нас запечатал его, оставив у нас на хранение. Погода стала прохладнее, и в спальне легче дышалось. Ю[ровский] и его помощник начинают понимать, какого рода люди окружали и охраняли нас, обворовывая нас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говоря об имуществе — они даже удерживали себе большую часть из приносимых припасов из женского монас</w:t>
        <w:softHyphen/>
        <w:t>тыря. Только теперь, после новой перемены, мы узнали об этом, потому что всё количество провизии стало попадать на кухню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эти дни, по обыкновению, много читал; сегодня на</w:t>
        <w:softHyphen/>
        <w:t>чал VII том Салтыкова. Очень нравятся мне его повести, рассказы и стать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ь был дождливый, погуляли полтора часа и вороти</w:t>
        <w:softHyphen/>
        <w:t>лись домой сухими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5 июня. Понедельник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ша жизнь нисколько не изменилась при Ю[ровском]. Он приходит в спальню проверять целость печати на короб</w:t>
        <w:softHyphen/>
        <w:t>ке и заглядывает в открытое окно. Сегодня всё утро и до 4 час. проверяли и исправляли электр[ическое] освеще</w:t>
        <w:softHyphen/>
        <w:t>ние. Внутри дома на часах стоят нов[ые] латыши, а снару</w:t>
        <w:softHyphen/>
        <w:t>жи остались те же — частью солдаты, частью рабочие! По слухам, некоторые из авдеевцев сидят уже под арестом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ерь в сарай с нашим багажом запечатана. Если бы это было сделано месяц тому назад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ью была гроза, и стало ещё прохладнее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8 июня. Четверг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>Утром около 10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час. к открытому окну подошло трое рабочих, подняли тяжелую решетку и прикрепили ее снару</w:t>
        <w:softHyphen/>
        <w:t>жи рамы — без предупреждения со стороны Ю [ровского]. Этот тип нам нравится все менее!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 читать VIII том Салтыкова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30 июня. Суббота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ексей принял первую ванну после Тобольска; колено его поправляется, но совершенно разогнуть его он не может. Погода тёплая и приятная. Вестей извне никаких не имеем.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/>
        <w:t>___________________________________________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rFonts w:eastAsia="Times New Roman Cyr" w:cs="Times New Roman Cyr" w:ascii="Times New Roman Cyr" w:hAnsi="Times New Roman Cyr"/>
        </w:rPr>
        <w:t>Текст подготовлен для публикации в сети Интернет Православным сетевым братством “Русское небо” (© RUS-SKY, 1999)</w:t>
        <w:br/>
      </w:r>
      <w:r>
        <w:rPr>
          <w:rStyle w:val="Style11"/>
        </w:rPr>
        <w:t>http://rus-sky. com</w:t>
        <w:br/>
        <w:t>webmaster@rus-sky. com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5840" w:h="12240"/>
      <w:pgMar w:left="1134" w:right="1134" w:gutter="0" w:header="0" w:top="567" w:footer="567" w:bottom="1134"/>
      <w:pgNumType w:fmt="decimal"/>
      <w:cols w:num="2" w:space="85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21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1.55pt;mso-wrap-distance-left:0pt;mso-wrap-distance-right:0pt;mso-wrap-distance-top:0pt;mso-wrap-distance-bottom:0pt;margin-top:0.05pt;mso-position-vertical-relative:text;margin-left:6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кст печатается по изданию: Красный архив. 1927. № 1—3; 1928. № 2, где дневниковые записи последнего российского императора были воспроизведены без каких-либо купюр с подлинника (ныне хранится в ЦГАОР, ф. 601). Слова, пропущенные в подлиннике, и части дописанных слов взяты в квадратные скобки, подчеркнутое набрано разрядкой, сокращения и осо</w:t>
        <w:softHyphen/>
        <w:t>бенности написания некоторых слов сохране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енные представители союзных держав при ставке верховного глав</w:t>
        <w:softHyphen/>
        <w:t>нокомандующег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ын Николая I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Жена Николая II Александра Федоровн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ригорий Распутин, фаворит Николая II и его жен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чь Николая I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ежурный офицер дворцовой охраны приглашался к столу Императора. </w:t>
      </w:r>
      <w:r>
        <w:rPr>
          <w:rFonts w:eastAsia="Times New Roman Cyr" w:cs="Times New Roman Cyr" w:ascii="Times New Roman Cyr" w:hAnsi="Times New Roman Cyr"/>
          <w:i/>
          <w:iCs/>
        </w:rPr>
        <w:t>— РН</w:t>
      </w:r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нна Вырубова, фрейлина императрицы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чь Николая I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чери Николая I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рат Николая II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лександр Петрович, принц Ольденбургский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ждународная военная конференция по вопросу о подготовке и начале общего наступления против германо-австрийцев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еликий князь Дмитрий Павлович за участие в убийстве Григория Распутина был выслан на персидский фронт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еликий князь Дмитрий Константинович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слов  “с ним “ в подлиннике проведена стрелка к словам “ген. Алексеевым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3 февраля (8 марта н. ст.) произошёл революционный взрыв, поло</w:t>
        <w:softHyphen/>
        <w:t>живший начало февральской революции. 27 февраля (12 марта н. ст.) все</w:t>
        <w:softHyphen/>
        <w:t>общая политическая стачка переросла в вооруженное восстание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рат Николая II, умерший в 1899 г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иколай II допустил описку, Холмс — герой повести “Собака Баскервилей, а ее автор — Артур Конан Доил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ле восклицательного знака поставлен крест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лее зачеркнуто: “урока"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ле восклицательного знака поставлен крест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естра Николая II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личка собаки Николая II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граничное путешествие Николая II на Дальний Восток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3 августа 1915 г. Николай II приехал в Могилев и принял на себя верховное командование армиями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родоволец, просидевший четырнадцать лет в Шлиссельбургской крепости, автор воспоминаний  “С царем  в Тобольске"  (Л., 1925)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ейб-медик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й записью кончается тетрадь № 50 и далее дневник продолжал</w:t>
        <w:softHyphen/>
        <w:t>ся в последней тетради № 51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ходился напротив здания, где помещалась царская семья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ссказ Лескова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увернер сына Николая II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естра Николая II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рушение царского поезда в Борках 17 октября 1888 г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Зачеркнуто слово “дождь“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лковой праздник Семнадцатого нижегородского драгунского полка, шефом которого был Николай II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да Николая II императора Александра II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довщина отречения Николая II от престола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лее датировка записей ведется только по старому стилю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Григорий Распутин был родом из этого села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этой странице дневника был нарисован план дома, в котором со</w:t>
        <w:softHyphen/>
        <w:t>держался под стражей последние дни жизни Николай II и его семья. Здесь же надпись его рукою: “Дом Ипатьева в Екатеринбурге“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споминания Авдеева  “Николай Романов в Тобольске и Екатеринбурге“ были опубликованы в журнале “Красная новь“ (1928. № 5)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нь рождения Николая II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лее каждодневный характер записей нарушается. Нет записей и за три последние дня жизни (с 1/14 по 3/16 июля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ноготочие в подлиннике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седатель Уральского облисполкома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трудник Чрезвычайной комисс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0" w:after="0"/>
      <w:ind w:firstLine="425"/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Style11">
    <w:name w:val="???????????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ind w:firstLine="320"/>
      <w:jc w:val="both"/>
    </w:pPr>
    <w:rPr>
      <w:rFonts w:ascii="Arial" w:hAnsi="Arial" w:eastAsia="Arial" w:cs="Arial"/>
      <w:i/>
      <w:iCs/>
      <w:color w:val="auto"/>
      <w:sz w:val="18"/>
      <w:szCs w:val="18"/>
      <w:lang w:val="ru-RU" w:eastAsia="zh-CN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Courier New" w:hAnsi="Courier New" w:eastAsia="Courier New" w:cs="Courier New"/>
      <w:color w:val="auto"/>
      <w:sz w:val="12"/>
      <w:szCs w:val="12"/>
      <w:lang w:val="ru-RU" w:eastAsia="zh-CN" w:bidi="hi-IN"/>
    </w:rPr>
  </w:style>
  <w:style w:type="paragraph" w:styleId="Footnote">
    <w:name w:val="Footnote Text"/>
    <w:basedOn w:val="Normal"/>
    <w:pPr>
      <w:ind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firstLine="426"/>
    </w:pPr>
    <w:rPr>
      <w:sz w:val="24"/>
      <w:szCs w:val="24"/>
    </w:rPr>
  </w:style>
  <w:style w:type="paragraph" w:styleId="WWBodyText2">
    <w:name w:val="WW-Body Text 2"/>
    <w:basedOn w:val="Normal"/>
    <w:qFormat/>
    <w:pPr>
      <w:ind w:firstLine="426"/>
    </w:pPr>
    <w:rPr>
      <w:rFonts w:ascii="Tahoma" w:hAnsi="Tahoma" w:eastAsia="Tahoma" w:cs="Tahoma"/>
      <w:sz w:val="28"/>
      <w:szCs w:val="28"/>
    </w:rPr>
  </w:style>
  <w:style w:type="paragraph" w:styleId="BodyTextIndent2">
    <w:name w:val="Body Text Indent 2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97" w:leader="none"/>
      </w:tabs>
      <w:ind w:hanging="0"/>
    </w:pPr>
    <w:rPr>
      <w:lang w:val="en-US"/>
    </w:rPr>
  </w:style>
  <w:style w:type="paragraph" w:styleId="Contents2">
    <w:name w:val="TOC 2"/>
    <w:basedOn w:val="Normal"/>
    <w:next w:val="Normal"/>
    <w:pPr>
      <w:ind w:left="200" w:firstLine="320"/>
    </w:pPr>
    <w:rPr/>
  </w:style>
  <w:style w:type="paragraph" w:styleId="Contents3">
    <w:name w:val="TOC 3"/>
    <w:basedOn w:val="Normal"/>
    <w:next w:val="Normal"/>
    <w:pPr>
      <w:ind w:left="400" w:firstLine="320"/>
    </w:pPr>
    <w:rPr/>
  </w:style>
  <w:style w:type="paragraph" w:styleId="Contents4">
    <w:name w:val="TOC 4"/>
    <w:basedOn w:val="Normal"/>
    <w:next w:val="Normal"/>
    <w:pPr>
      <w:ind w:left="600" w:firstLine="320"/>
    </w:pPr>
    <w:rPr/>
  </w:style>
  <w:style w:type="paragraph" w:styleId="Contents5">
    <w:name w:val="TOC 5"/>
    <w:basedOn w:val="Normal"/>
    <w:next w:val="Normal"/>
    <w:pPr>
      <w:ind w:left="800" w:firstLine="320"/>
    </w:pPr>
    <w:rPr/>
  </w:style>
  <w:style w:type="paragraph" w:styleId="Contents6">
    <w:name w:val="TOC 6"/>
    <w:basedOn w:val="Normal"/>
    <w:next w:val="Normal"/>
    <w:pPr>
      <w:ind w:left="1000" w:firstLine="320"/>
    </w:pPr>
    <w:rPr/>
  </w:style>
  <w:style w:type="paragraph" w:styleId="Contents7">
    <w:name w:val="TOC 7"/>
    <w:basedOn w:val="Normal"/>
    <w:next w:val="Normal"/>
    <w:pPr>
      <w:ind w:left="1200" w:firstLine="320"/>
    </w:pPr>
    <w:rPr/>
  </w:style>
  <w:style w:type="paragraph" w:styleId="Contents8">
    <w:name w:val="TOC 8"/>
    <w:basedOn w:val="Normal"/>
    <w:next w:val="Normal"/>
    <w:pPr>
      <w:ind w:left="1400" w:firstLine="320"/>
    </w:pPr>
    <w:rPr/>
  </w:style>
  <w:style w:type="paragraph" w:styleId="Contents9">
    <w:name w:val="TOC 9"/>
    <w:basedOn w:val="Normal"/>
    <w:next w:val="Normal"/>
    <w:pPr>
      <w:ind w:left="1600" w:firstLine="320"/>
    </w:pPr>
    <w:rPr/>
  </w:style>
  <w:style w:type="paragraph" w:styleId="WWBodyText21">
    <w:name w:val="WW-Body Text 21"/>
    <w:basedOn w:val="Normal"/>
    <w:qFormat/>
    <w:pPr>
      <w:widowControl/>
      <w:ind w:left="1170" w:hanging="117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firstLine="3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5:58:00Z</dcterms:created>
  <dc:creator>*</dc:creator>
  <dc:description/>
  <dc:language>en-US</dc:language>
  <cp:lastModifiedBy>???????? ??????????</cp:lastModifiedBy>
  <dcterms:modified xsi:type="dcterms:W3CDTF">1999-09-29T16:40:00Z</dcterms:modified>
  <cp:revision>7</cp:revision>
  <dc:subject/>
  <dc:title>??????? ??????? II </dc:title>
</cp:coreProperties>
</file>