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60" w:after="0"/>
        <w:jc w:val="center"/>
        <w:rPr>
          <w:b/>
          <w:b/>
          <w:sz w:val="28"/>
        </w:rPr>
      </w:pPr>
      <w:r>
        <w:rPr>
          <w:b/>
          <w:sz w:val="28"/>
        </w:rPr>
      </w:r>
    </w:p>
    <w:p>
      <w:pPr>
        <w:pStyle w:val="PlainText"/>
        <w:jc w:val="center"/>
        <w:rPr>
          <w:b/>
          <w:b/>
          <w:color w:val="008000"/>
          <w:sz w:val="28"/>
        </w:rPr>
      </w:pPr>
      <w:r>
        <w:rPr>
          <w:b/>
          <w:color w:val="008000"/>
          <w:sz w:val="28"/>
        </w:rPr>
        <w:t>Николай Боголюбов</w:t>
      </w:r>
    </w:p>
    <w:p>
      <w:pPr>
        <w:pStyle w:val="PlainText"/>
        <w:jc w:val="center"/>
        <w:rPr>
          <w:b/>
          <w:b/>
          <w:sz w:val="40"/>
        </w:rPr>
      </w:pPr>
      <w:r>
        <w:rPr>
          <w:b/>
          <w:color w:val="008000"/>
          <w:sz w:val="40"/>
        </w:rPr>
        <w:t>ТАЙНЫЕ ОБЩЕСТВА XX ВЕКА</w:t>
      </w:r>
    </w:p>
    <w:p>
      <w:pPr>
        <w:pStyle w:val="PlainText"/>
        <w:rPr>
          <w:b/>
          <w:b/>
          <w:sz w:val="40"/>
        </w:rPr>
      </w:pPr>
      <w:r>
        <w:rPr>
          <w:b/>
          <w:sz w:val="40"/>
        </w:rPr>
      </w:r>
    </w:p>
    <w:p>
      <w:pPr>
        <w:pStyle w:val="PlainText"/>
        <w:rPr/>
      </w:pPr>
      <w:r>
        <w:rPr/>
      </w:r>
    </w:p>
    <w:p>
      <w:pPr>
        <w:pStyle w:val="PlainText"/>
        <w:ind w:left="284" w:right="338" w:hanging="0"/>
        <w:rPr/>
      </w:pPr>
      <w:r>
        <w:rPr>
          <w:sz w:val="18"/>
        </w:rPr>
        <w:t>Второе издание книги ТАЙНЫЕ ОБЩЕСТВА XX ВЕКА вызвано большим интересом читателя к данной теме, а также обилием нового оригинального материала, позволившего значительно расширить содержание этой работы. Так специально для нашего труда были впервые переведены на русский язык книги В.Купера “И вот конь бледный”, И.В.Хельзинга “Тайные общества и их могущество в XX веке”, проведены большие литературные и социологические авторские исследования. Для удобства изложения, за основу работы взяты выдержки из вышеупомянутой книги Й.В.Хельзинга (опубликованной в 1994</w:t>
      </w:r>
      <w:r>
        <w:rPr>
          <w:sz w:val="18"/>
          <w:lang w:val="en-US"/>
        </w:rPr>
        <w:t xml:space="preserve"> </w:t>
      </w:r>
      <w:r>
        <w:rPr>
          <w:sz w:val="18"/>
        </w:rPr>
        <w:t>г. в Германии), которые прокомментированы и проиллюстрированы богатым отечественным материалом.</w:t>
      </w:r>
    </w:p>
    <w:p>
      <w:pPr>
        <w:pStyle w:val="PlainText"/>
        <w:ind w:left="284" w:right="338" w:hanging="0"/>
        <w:rPr>
          <w:sz w:val="18"/>
        </w:rPr>
      </w:pPr>
      <w:r>
        <w:rPr>
          <w:sz w:val="18"/>
        </w:rPr>
        <w:t>Сама книга целиком и полностью посвящена вопросу о тайных обществах и силе их воздействия на наше поколение. В этой работе будут рассмотрены некоторые современные исследования посвященные проблемам масонства, колдовства, сатанизма — темам, мало знакомым людям XX века. Автор постарался, просто объективно представить новый и неизвестный русскому читателю материал, избегая эмоций и придерживаясь сухих фактов. А выводы должен сделать сам читатель.</w:t>
      </w:r>
    </w:p>
    <w:p>
      <w:pPr>
        <w:pStyle w:val="PlainText"/>
        <w:ind w:left="284" w:right="338" w:hanging="0"/>
        <w:rPr>
          <w:sz w:val="18"/>
        </w:rPr>
      </w:pPr>
      <w:r>
        <w:rPr>
          <w:sz w:val="18"/>
        </w:rPr>
        <w:t>Нам кажется, что публикуемая книга позволит современному человеку посмотреть на мир несколько иными глазами, услышать и понять то, что столько лет скрывалось да и скрывается под железной завесой молчания.</w:t>
      </w:r>
    </w:p>
    <w:p>
      <w:pPr>
        <w:pStyle w:val="PlainText"/>
        <w:numPr>
          <w:ilvl w:val="0"/>
          <w:numId w:val="0"/>
        </w:numPr>
        <w:ind w:firstLine="284"/>
        <w:outlineLvl w:val="0"/>
        <w:rPr/>
      </w:pPr>
      <w:r>
        <w:rPr/>
      </w:r>
    </w:p>
    <w:p>
      <w:pPr>
        <w:pStyle w:val="PlainText"/>
        <w:numPr>
          <w:ilvl w:val="0"/>
          <w:numId w:val="0"/>
        </w:numPr>
        <w:ind w:firstLine="284"/>
        <w:outlineLvl w:val="0"/>
        <w:rPr>
          <w:sz w:val="18"/>
        </w:rPr>
      </w:pPr>
      <w:r>
        <w:rPr>
          <w:sz w:val="18"/>
        </w:rPr>
        <w:t>© Автор Ник. Боголюбов</w:t>
      </w:r>
    </w:p>
    <w:p>
      <w:pPr>
        <w:pStyle w:val="PlainText"/>
        <w:rPr>
          <w:sz w:val="18"/>
        </w:rPr>
      </w:pPr>
      <w:r>
        <w:rPr>
          <w:sz w:val="18"/>
        </w:rPr>
        <w:t>© Художник Ольга Тихонова</w:t>
      </w:r>
    </w:p>
    <w:p>
      <w:pPr>
        <w:pStyle w:val="PlainText"/>
        <w:numPr>
          <w:ilvl w:val="0"/>
          <w:numId w:val="0"/>
        </w:numPr>
        <w:ind w:firstLine="284"/>
        <w:outlineLvl w:val="0"/>
        <w:rPr>
          <w:sz w:val="18"/>
        </w:rPr>
      </w:pPr>
      <w:r>
        <w:rPr>
          <w:sz w:val="18"/>
        </w:rPr>
        <w:t>© Оформление, оригинал-макет Издательство Вера</w:t>
      </w:r>
    </w:p>
    <w:p>
      <w:pPr>
        <w:pStyle w:val="PlainText"/>
        <w:rPr>
          <w:sz w:val="18"/>
        </w:rPr>
      </w:pPr>
      <w:r>
        <w:rPr>
          <w:sz w:val="18"/>
        </w:rPr>
        <w:t>ISBN 5-7909-006-2</w:t>
      </w:r>
    </w:p>
    <w:p>
      <w:pPr>
        <w:pStyle w:val="PlainText"/>
        <w:rPr>
          <w:sz w:val="18"/>
        </w:rPr>
      </w:pPr>
      <w:r>
        <w:rPr>
          <w:sz w:val="18"/>
        </w:rPr>
        <w:t>Санкт-Петербург, 1997</w:t>
      </w:r>
    </w:p>
    <w:p>
      <w:pPr>
        <w:pStyle w:val="PlainText"/>
        <w:ind w:hanging="0"/>
        <w:jc w:val="center"/>
        <w:rPr/>
      </w:pPr>
      <w:r>
        <w:br w:type="column"/>
      </w:r>
      <w:r>
        <w:rPr/>
        <w:t>ОГЛАВЛЕНИЕ</w:t>
      </w:r>
    </w:p>
    <w:sdt>
      <w:sdtPr>
        <w:docPartObj>
          <w:docPartGallery w:val="Table of Contents"/>
          <w:docPartUnique w:val="true"/>
        </w:docPartObj>
      </w:sdtPr>
      <w:sdtContent>
        <w:p>
          <w:pPr>
            <w:pStyle w:val="Contents1"/>
            <w:tabs>
              <w:tab w:val="clear" w:pos="720"/>
              <w:tab w:val="right" w:pos="6521" w:leader="dot"/>
            </w:tabs>
            <w:jc w:val="both"/>
            <w:rPr>
              <w:rFonts w:ascii="Times New Roman" w:hAnsi="Times New Roman" w:cs="Times New Roman"/>
              <w:sz w:val="16"/>
              <w:lang w:val="en-US" w:eastAsia="en-US"/>
            </w:rPr>
          </w:pPr>
          <w:r>
            <w:fldChar w:fldCharType="begin"/>
          </w:r>
          <w:r>
            <w:rPr>
              <w:sz w:val="16"/>
              <w:rFonts w:cs="Times New Roman" w:ascii="Times New Roman" w:hAnsi="Times New Roman"/>
              <w:lang w:val="en-US" w:eastAsia="en-US"/>
            </w:rPr>
            <w:instrText xml:space="preserve"> TOC \o "1-3" </w:instrText>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ВВЕДЕНИЕ</w:t>
            <w:tab/>
          </w:r>
          <w:hyperlink w:anchor="__RefHeading___Toc499018195">
            <w:r>
              <w:rPr>
                <w:rStyle w:val="IndexLink"/>
                <w:rFonts w:cs="Times New Roman" w:ascii="Times New Roman" w:hAnsi="Times New Roman"/>
                <w:sz w:val="16"/>
                <w:lang w:val="en-US" w:eastAsia="en-US"/>
              </w:rPr>
              <w:t>3</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I. ИСТОРИЯ ВОЗНИКНОВЕНИЯ МАСОНСКИХ ЛОЖ</w:t>
            <w:tab/>
          </w:r>
          <w:hyperlink w:anchor="__RefHeading___Toc499018196">
            <w:r>
              <w:rPr>
                <w:rStyle w:val="IndexLink"/>
                <w:rFonts w:cs="Times New Roman" w:ascii="Times New Roman" w:hAnsi="Times New Roman"/>
                <w:sz w:val="16"/>
                <w:lang w:val="en-US" w:eastAsia="en-US"/>
              </w:rPr>
              <w:t>4</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II. СЕМЬЯ РОТШИЛЬДОВ</w:t>
            <w:tab/>
          </w:r>
          <w:hyperlink w:anchor="__RefHeading___Toc499018197">
            <w:r>
              <w:rPr>
                <w:rStyle w:val="IndexLink"/>
                <w:rFonts w:cs="Times New Roman" w:ascii="Times New Roman" w:hAnsi="Times New Roman"/>
                <w:sz w:val="16"/>
                <w:lang w:val="en-US" w:eastAsia="en-US"/>
              </w:rPr>
              <w:t>10</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III. МАСОНСТВО В ГЕРМАНИИ И НОВЫЙ ЗАВЕТ САТАНЫ</w:t>
            <w:tab/>
          </w:r>
          <w:hyperlink w:anchor="__RefHeading___Toc499018198">
            <w:r>
              <w:rPr>
                <w:rStyle w:val="IndexLink"/>
                <w:rFonts w:cs="Times New Roman" w:ascii="Times New Roman" w:hAnsi="Times New Roman"/>
                <w:sz w:val="16"/>
                <w:lang w:val="en-US" w:eastAsia="en-US"/>
              </w:rPr>
              <w:t>11</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БАВАРСКИЕ ИЛЛЮМИНАТЫ АДАМА ВАЙСХАУПТА</w:t>
            <w:tab/>
          </w:r>
          <w:hyperlink w:anchor="__RefHeading___Toc499018199">
            <w:r>
              <w:rPr>
                <w:rStyle w:val="IndexLink"/>
                <w:rFonts w:cs="Times New Roman" w:ascii="Times New Roman" w:hAnsi="Times New Roman"/>
                <w:sz w:val="16"/>
                <w:lang w:val="en-US" w:eastAsia="en-US"/>
              </w:rPr>
              <w:t>11</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IV. БИТВА ПРИ ВАТЕРЛОО</w:t>
            <w:tab/>
          </w:r>
          <w:hyperlink w:anchor="__RefHeading___Toc499018200">
            <w:r>
              <w:rPr>
                <w:rStyle w:val="IndexLink"/>
                <w:rFonts w:cs="Times New Roman" w:ascii="Times New Roman" w:hAnsi="Times New Roman"/>
                <w:sz w:val="16"/>
                <w:lang w:val="en-US" w:eastAsia="en-US"/>
              </w:rPr>
              <w:t>15</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V. ВОЛЬНЫЕ КАМЕНЩИКИ В АМЕРИКЕ</w:t>
            <w:tab/>
          </w:r>
          <w:hyperlink w:anchor="__RefHeading___Toc499018201">
            <w:r>
              <w:rPr>
                <w:rStyle w:val="IndexLink"/>
                <w:rFonts w:cs="Times New Roman" w:ascii="Times New Roman" w:hAnsi="Times New Roman"/>
                <w:sz w:val="16"/>
                <w:lang w:val="en-US" w:eastAsia="en-US"/>
              </w:rPr>
              <w:t>15</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VI. КАРЛ МАРКС</w:t>
            <w:tab/>
          </w:r>
          <w:hyperlink w:anchor="__RefHeading___Toc499018202">
            <w:r>
              <w:rPr>
                <w:rStyle w:val="IndexLink"/>
                <w:rFonts w:cs="Times New Roman" w:ascii="Times New Roman" w:hAnsi="Times New Roman"/>
                <w:sz w:val="16"/>
                <w:lang w:val="en-US" w:eastAsia="en-US"/>
              </w:rPr>
              <w:t>17</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VII. МАСОНСТВО И САТАНИЗМ</w:t>
            <w:tab/>
          </w:r>
          <w:hyperlink w:anchor="__RefHeading___Toc499018203">
            <w:r>
              <w:rPr>
                <w:rStyle w:val="IndexLink"/>
                <w:rFonts w:cs="Times New Roman" w:ascii="Times New Roman" w:hAnsi="Times New Roman"/>
                <w:sz w:val="16"/>
                <w:lang w:val="en-US" w:eastAsia="en-US"/>
              </w:rPr>
              <w:t>18</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VIII. АЛЬБЕРТ ПАЙК И РЫЦАРИ «КУ-КЛУКС-КЛАНА»</w:t>
            <w:tab/>
          </w:r>
          <w:hyperlink w:anchor="__RefHeading___Toc499018204">
            <w:r>
              <w:rPr>
                <w:rStyle w:val="IndexLink"/>
                <w:rFonts w:cs="Times New Roman" w:ascii="Times New Roman" w:hAnsi="Times New Roman"/>
                <w:sz w:val="16"/>
                <w:lang w:val="en-US" w:eastAsia="en-US"/>
              </w:rPr>
              <w:t>19</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IX. ЧЕРЕП И КОСТИ</w:t>
            <w:tab/>
          </w:r>
          <w:hyperlink w:anchor="__RefHeading___Toc499018205">
            <w:r>
              <w:rPr>
                <w:rStyle w:val="IndexLink"/>
                <w:rFonts w:cs="Times New Roman" w:ascii="Times New Roman" w:hAnsi="Times New Roman"/>
                <w:sz w:val="16"/>
                <w:lang w:val="en-US" w:eastAsia="en-US"/>
              </w:rPr>
              <w:t>20</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 КОНФИСКАЦИОННАЯ СЛУЖБА РОТШИЛЬДА</w:t>
            <w:tab/>
          </w:r>
          <w:hyperlink w:anchor="__RefHeading___Toc499018206">
            <w:r>
              <w:rPr>
                <w:rStyle w:val="IndexLink"/>
                <w:rFonts w:cs="Times New Roman" w:ascii="Times New Roman" w:hAnsi="Times New Roman"/>
                <w:sz w:val="16"/>
                <w:lang w:val="en-US" w:eastAsia="en-US"/>
              </w:rPr>
              <w:t>22</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I. АТАКА МЕЖДУНАРОДНОГО СИОНИЗМА НА РОССИЮ</w:t>
            <w:tab/>
          </w:r>
          <w:hyperlink w:anchor="__RefHeading___Toc499018207">
            <w:r>
              <w:rPr>
                <w:rStyle w:val="IndexLink"/>
                <w:rFonts w:cs="Times New Roman" w:ascii="Times New Roman" w:hAnsi="Times New Roman"/>
                <w:sz w:val="16"/>
                <w:lang w:val="en-US" w:eastAsia="en-US"/>
              </w:rPr>
              <w:t>23</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II. ПРИЧИНЫ I МИРОВОЙ ВОЙНЫ</w:t>
            <w:tab/>
          </w:r>
          <w:hyperlink w:anchor="__RefHeading___Toc499018208">
            <w:r>
              <w:rPr>
                <w:rStyle w:val="IndexLink"/>
                <w:rFonts w:cs="Times New Roman" w:ascii="Times New Roman" w:hAnsi="Times New Roman"/>
                <w:sz w:val="16"/>
                <w:lang w:val="en-US" w:eastAsia="en-US"/>
              </w:rPr>
              <w:t>23</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ПЕРВАЯ МИРОВАЯ ВОИНА С ТОЧКИ ЗРЕНИЯ ИЛЛЮМИНАТОВ</w:t>
            <w:tab/>
          </w:r>
          <w:hyperlink w:anchor="__RefHeading___Toc499018209">
            <w:r>
              <w:rPr>
                <w:rStyle w:val="IndexLink"/>
                <w:rFonts w:cs="Times New Roman" w:ascii="Times New Roman" w:hAnsi="Times New Roman"/>
                <w:sz w:val="16"/>
                <w:lang w:val="en-US" w:eastAsia="en-US"/>
              </w:rPr>
              <w:t>24</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III. МАСОНЫ И РЕВОЛЮЦИЯ В РОССИИ</w:t>
            <w:tab/>
          </w:r>
          <w:hyperlink w:anchor="__RefHeading___Toc499018210">
            <w:r>
              <w:rPr>
                <w:rStyle w:val="IndexLink"/>
                <w:rFonts w:cs="Times New Roman" w:ascii="Times New Roman" w:hAnsi="Times New Roman"/>
                <w:sz w:val="16"/>
                <w:lang w:val="en-US" w:eastAsia="en-US"/>
              </w:rPr>
              <w:t>25</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IV. УБИЙСТВО ЦАРСКОЙ СЕМЬИ</w:t>
            <w:tab/>
          </w:r>
          <w:hyperlink w:anchor="__RefHeading___Toc499018211">
            <w:r>
              <w:rPr>
                <w:rStyle w:val="IndexLink"/>
                <w:rFonts w:cs="Times New Roman" w:ascii="Times New Roman" w:hAnsi="Times New Roman"/>
                <w:sz w:val="16"/>
                <w:lang w:val="en-US" w:eastAsia="en-US"/>
              </w:rPr>
              <w:t>27</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V. МАСОНСКАЯ СИМВОЛИКА</w:t>
            <w:tab/>
          </w:r>
          <w:hyperlink w:anchor="__RefHeading___Toc499018212">
            <w:r>
              <w:rPr>
                <w:rStyle w:val="IndexLink"/>
                <w:rFonts w:cs="Times New Roman" w:ascii="Times New Roman" w:hAnsi="Times New Roman"/>
                <w:sz w:val="16"/>
                <w:lang w:val="en-US" w:eastAsia="en-US"/>
              </w:rPr>
              <w:t>28</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ЧИСЛОВАЯ СИМВОЛИКА МАСОНСТВА</w:t>
            <w:tab/>
          </w:r>
          <w:hyperlink w:anchor="__RefHeading___Toc499018213">
            <w:r>
              <w:rPr>
                <w:rStyle w:val="IndexLink"/>
                <w:rFonts w:cs="Times New Roman" w:ascii="Times New Roman" w:hAnsi="Times New Roman"/>
                <w:sz w:val="16"/>
                <w:lang w:val="en-US" w:eastAsia="en-US"/>
              </w:rPr>
              <w:t>32</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МАСОНСКАЯ СИМВОЛИКА НА РОССИЙСКОМ ТЕЛЕВИДЕНИИ</w:t>
            <w:tab/>
          </w:r>
          <w:hyperlink w:anchor="__RefHeading___Toc499018214">
            <w:r>
              <w:rPr>
                <w:rStyle w:val="IndexLink"/>
                <w:rFonts w:cs="Times New Roman" w:ascii="Times New Roman" w:hAnsi="Times New Roman"/>
                <w:sz w:val="16"/>
                <w:lang w:val="en-US" w:eastAsia="en-US"/>
              </w:rPr>
              <w:t>33</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ЗНАКИ МАСОНСКОГО ОРДЕНА</w:t>
            <w:tab/>
          </w:r>
          <w:hyperlink w:anchor="__RefHeading___Toc499018215">
            <w:r>
              <w:rPr>
                <w:rStyle w:val="IndexLink"/>
                <w:rFonts w:cs="Times New Roman" w:ascii="Times New Roman" w:hAnsi="Times New Roman"/>
                <w:sz w:val="16"/>
                <w:lang w:val="en-US" w:eastAsia="en-US"/>
              </w:rPr>
              <w:t>34</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VI. ОХРАНА</w:t>
            <w:tab/>
          </w:r>
          <w:hyperlink w:anchor="__RefHeading___Toc499018216">
            <w:r>
              <w:rPr>
                <w:rStyle w:val="IndexLink"/>
                <w:rFonts w:cs="Times New Roman" w:ascii="Times New Roman" w:hAnsi="Times New Roman"/>
                <w:sz w:val="16"/>
                <w:lang w:val="en-US" w:eastAsia="en-US"/>
              </w:rPr>
              <w:t>35</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VII. ДЕКЛАРАЦИЯ БАЛЬФУРА</w:t>
            <w:tab/>
          </w:r>
          <w:hyperlink w:anchor="__RefHeading___Toc499018217">
            <w:r>
              <w:rPr>
                <w:rStyle w:val="IndexLink"/>
                <w:rFonts w:cs="Times New Roman" w:ascii="Times New Roman" w:hAnsi="Times New Roman"/>
                <w:sz w:val="16"/>
                <w:lang w:val="en-US" w:eastAsia="en-US"/>
              </w:rPr>
              <w:t>36</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VIII. МИНИСТЕРСТВО ИНОСТРАННЫХ ДЕЛ РОКФЕЛЛЕРА (CRF)</w:t>
            <w:tab/>
          </w:r>
          <w:hyperlink w:anchor="__RefHeading___Toc499018218">
            <w:r>
              <w:rPr>
                <w:rStyle w:val="IndexLink"/>
                <w:rFonts w:cs="Times New Roman" w:ascii="Times New Roman" w:hAnsi="Times New Roman"/>
                <w:sz w:val="16"/>
                <w:lang w:val="en-US" w:eastAsia="en-US"/>
              </w:rPr>
              <w:t>37</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IX. ПРИГОТОВЛЕНИЯ КО ВТОРОЙ МИРОВОЙ ВОЙНЕ</w:t>
            <w:tab/>
          </w:r>
          <w:hyperlink w:anchor="__RefHeading___Toc499018219">
            <w:r>
              <w:rPr>
                <w:rStyle w:val="IndexLink"/>
                <w:rFonts w:cs="Times New Roman" w:ascii="Times New Roman" w:hAnsi="Times New Roman"/>
                <w:sz w:val="16"/>
                <w:lang w:val="en-US" w:eastAsia="en-US"/>
              </w:rPr>
              <w:t>38</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 АДОЛЬФ ГИТЛЕР ПРОСИТ О ПОМОЩИ</w:t>
            <w:tab/>
          </w:r>
          <w:hyperlink w:anchor="__RefHeading___Toc499018220">
            <w:r>
              <w:rPr>
                <w:rStyle w:val="IndexLink"/>
                <w:rFonts w:cs="Times New Roman" w:ascii="Times New Roman" w:hAnsi="Times New Roman"/>
                <w:sz w:val="16"/>
                <w:lang w:val="en-US" w:eastAsia="en-US"/>
              </w:rPr>
              <w:t>38</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I. АДОЛЬФ ШИКЛЬГРУБЕР И ОБЩЕСТВО ТУЛЕ</w:t>
            <w:tab/>
          </w:r>
          <w:hyperlink w:anchor="__RefHeading___Toc499018221">
            <w:r>
              <w:rPr>
                <w:rStyle w:val="IndexLink"/>
                <w:rFonts w:cs="Times New Roman" w:ascii="Times New Roman" w:hAnsi="Times New Roman"/>
                <w:sz w:val="16"/>
                <w:lang w:val="en-US" w:eastAsia="en-US"/>
              </w:rPr>
              <w:t>41</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ОБЩЕСТВО «ВРИЛ»</w:t>
            <w:tab/>
          </w:r>
          <w:hyperlink w:anchor="__RefHeading___Toc499018222">
            <w:r>
              <w:rPr>
                <w:rStyle w:val="IndexLink"/>
                <w:rFonts w:cs="Times New Roman" w:ascii="Times New Roman" w:hAnsi="Times New Roman"/>
                <w:sz w:val="16"/>
                <w:lang w:val="en-US" w:eastAsia="en-US"/>
              </w:rPr>
              <w:t>44</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II. ВТОРАЯ МИРОВАЯ ВОЙНА</w:t>
            <w:tab/>
          </w:r>
          <w:hyperlink w:anchor="__RefHeading___Toc499018223">
            <w:r>
              <w:rPr>
                <w:rStyle w:val="IndexLink"/>
                <w:rFonts w:cs="Times New Roman" w:ascii="Times New Roman" w:hAnsi="Times New Roman"/>
                <w:sz w:val="16"/>
                <w:lang w:val="en-US" w:eastAsia="en-US"/>
              </w:rPr>
              <w:t>44</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ГЕРМАНИЯ ХОЧЕТ КАПИТУЛИРОВАТЬ</w:t>
            <w:tab/>
          </w:r>
          <w:hyperlink w:anchor="__RefHeading___Toc499018224">
            <w:r>
              <w:rPr>
                <w:rStyle w:val="IndexLink"/>
                <w:rFonts w:cs="Times New Roman" w:ascii="Times New Roman" w:hAnsi="Times New Roman"/>
                <w:sz w:val="16"/>
                <w:lang w:val="en-US" w:eastAsia="en-US"/>
              </w:rPr>
              <w:t>46</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АМЕРИКАНСКАЯ ПОДДЕРЖКА СОВЕТОВ ВО ВРЕМЯ ВОЙНЫ</w:t>
            <w:tab/>
          </w:r>
          <w:hyperlink w:anchor="__RefHeading___Toc499018225">
            <w:r>
              <w:rPr>
                <w:rStyle w:val="IndexLink"/>
                <w:rFonts w:cs="Times New Roman" w:ascii="Times New Roman" w:hAnsi="Times New Roman"/>
                <w:sz w:val="16"/>
                <w:lang w:val="en-US" w:eastAsia="en-US"/>
              </w:rPr>
              <w:t>47</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ПРОТОКОЛЫ ДОЛЖНЫ ИСПОЛНЯТЬСЯ</w:t>
            <w:tab/>
          </w:r>
          <w:hyperlink w:anchor="__RefHeading___Toc499018226">
            <w:r>
              <w:rPr>
                <w:rStyle w:val="IndexLink"/>
                <w:rFonts w:cs="Times New Roman" w:ascii="Times New Roman" w:hAnsi="Times New Roman"/>
                <w:sz w:val="16"/>
                <w:lang w:val="en-US" w:eastAsia="en-US"/>
              </w:rPr>
              <w:t>47</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III. ИТОГИ ВТОРОЙ МИРОВОЙ ВОЙНЫ</w:t>
            <w:tab/>
          </w:r>
          <w:hyperlink w:anchor="__RefHeading___Toc499018227">
            <w:r>
              <w:rPr>
                <w:rStyle w:val="IndexLink"/>
                <w:rFonts w:cs="Times New Roman" w:ascii="Times New Roman" w:hAnsi="Times New Roman"/>
                <w:sz w:val="16"/>
                <w:lang w:val="en-US" w:eastAsia="en-US"/>
              </w:rPr>
              <w:t>48</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IV. ОСНОВАНИЕ ИЗРАИЛЯ</w:t>
            <w:tab/>
          </w:r>
          <w:hyperlink w:anchor="__RefHeading___Toc499018228">
            <w:r>
              <w:rPr>
                <w:rStyle w:val="IndexLink"/>
                <w:rFonts w:cs="Times New Roman" w:ascii="Times New Roman" w:hAnsi="Times New Roman"/>
                <w:sz w:val="16"/>
                <w:lang w:val="en-US" w:eastAsia="en-US"/>
              </w:rPr>
              <w:t>48</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V. CFR УКРЕПЛЯЕТСЯ</w:t>
            <w:tab/>
          </w:r>
          <w:hyperlink w:anchor="__RefHeading___Toc499018229">
            <w:r>
              <w:rPr>
                <w:rStyle w:val="IndexLink"/>
                <w:rFonts w:cs="Times New Roman" w:ascii="Times New Roman" w:hAnsi="Times New Roman"/>
                <w:sz w:val="16"/>
                <w:lang w:val="en-US" w:eastAsia="en-US"/>
              </w:rPr>
              <w:t>49</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VI. ПОКУШЕНИЕ НА КЕННЕДИ</w:t>
            <w:tab/>
          </w:r>
          <w:hyperlink w:anchor="__RefHeading___Toc499018230">
            <w:r>
              <w:rPr>
                <w:rStyle w:val="IndexLink"/>
                <w:rFonts w:cs="Times New Roman" w:ascii="Times New Roman" w:hAnsi="Times New Roman"/>
                <w:sz w:val="16"/>
                <w:lang w:val="en-US" w:eastAsia="en-US"/>
              </w:rPr>
              <w:t>50</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РЫЦАРИ ИЕРУСАЛИМА</w:t>
            <w:tab/>
          </w:r>
          <w:hyperlink w:anchor="__RefHeading___Toc499018231">
            <w:r>
              <w:rPr>
                <w:rStyle w:val="IndexLink"/>
                <w:rFonts w:cs="Times New Roman" w:ascii="Times New Roman" w:hAnsi="Times New Roman"/>
                <w:sz w:val="16"/>
                <w:lang w:val="en-US" w:eastAsia="en-US"/>
              </w:rPr>
              <w:t>51</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VII. ВАТИКАН И МАСОНСТВО</w:t>
            <w:tab/>
          </w:r>
          <w:hyperlink w:anchor="__RefHeading___Toc499018232">
            <w:r>
              <w:rPr>
                <w:rStyle w:val="IndexLink"/>
                <w:rFonts w:cs="Times New Roman" w:ascii="Times New Roman" w:hAnsi="Times New Roman"/>
                <w:sz w:val="16"/>
                <w:lang w:val="en-US" w:eastAsia="en-US"/>
              </w:rPr>
              <w:t>51</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ИЕЗУИТЫ СЕГОДНЯ</w:t>
            <w:tab/>
          </w:r>
          <w:hyperlink w:anchor="__RefHeading___Toc499018233">
            <w:r>
              <w:rPr>
                <w:rStyle w:val="IndexLink"/>
                <w:rFonts w:cs="Times New Roman" w:ascii="Times New Roman" w:hAnsi="Times New Roman"/>
                <w:sz w:val="16"/>
                <w:lang w:val="en-US" w:eastAsia="en-US"/>
              </w:rPr>
              <w:t>54</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VIII. МЕЖДУНАРОДНЫЙ ВАЛЮТНЫЙ ФОНД (МВФ)</w:t>
            <w:tab/>
          </w:r>
          <w:hyperlink w:anchor="__RefHeading___Toc499018234">
            <w:r>
              <w:rPr>
                <w:rStyle w:val="IndexLink"/>
                <w:rFonts w:cs="Times New Roman" w:ascii="Times New Roman" w:hAnsi="Times New Roman"/>
                <w:sz w:val="16"/>
                <w:lang w:val="en-US" w:eastAsia="en-US"/>
              </w:rPr>
              <w:t>54</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IX. ИНФОРМАЦИОННЫЙ КОНТРОЛЬ</w:t>
            <w:tab/>
          </w:r>
          <w:hyperlink w:anchor="__RefHeading___Toc499018235">
            <w:r>
              <w:rPr>
                <w:rStyle w:val="IndexLink"/>
                <w:rFonts w:cs="Times New Roman" w:ascii="Times New Roman" w:hAnsi="Times New Roman"/>
                <w:sz w:val="16"/>
                <w:lang w:val="en-US" w:eastAsia="en-US"/>
              </w:rPr>
              <w:t>55</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 МУЗЫКА ПРЕИСПОДНЕЙ  (ШАМАНИЗМ, НАРКОТИКИ И РОК-МУЗЫКА)</w:t>
            <w:tab/>
          </w:r>
          <w:hyperlink w:anchor="__RefHeading___Toc499018236">
            <w:r>
              <w:rPr>
                <w:rStyle w:val="IndexLink"/>
                <w:rFonts w:cs="Times New Roman" w:ascii="Times New Roman" w:hAnsi="Times New Roman"/>
                <w:sz w:val="16"/>
                <w:lang w:val="en-US" w:eastAsia="en-US"/>
              </w:rPr>
              <w:t>56</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I. МОЛОДЕЖНЫЕ ОРГАНИЗАЦИИ И МАСОНСТВО</w:t>
            <w:tab/>
          </w:r>
          <w:hyperlink w:anchor="__RefHeading___Toc499018237">
            <w:r>
              <w:rPr>
                <w:rStyle w:val="IndexLink"/>
                <w:rFonts w:cs="Times New Roman" w:ascii="Times New Roman" w:hAnsi="Times New Roman"/>
                <w:sz w:val="16"/>
                <w:lang w:val="en-US" w:eastAsia="en-US"/>
              </w:rPr>
              <w:t>62</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МУЛЬТИМЕДИА</w:t>
            <w:tab/>
          </w:r>
          <w:hyperlink w:anchor="__RefHeading___Toc499018238">
            <w:r>
              <w:rPr>
                <w:rStyle w:val="IndexLink"/>
                <w:rFonts w:cs="Times New Roman" w:ascii="Times New Roman" w:hAnsi="Times New Roman"/>
                <w:sz w:val="16"/>
                <w:lang w:val="en-US" w:eastAsia="en-US"/>
              </w:rPr>
              <w:t>63</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II. ЭНЕРГИЯ КАК ОРУЖИЕ  И БИОПСИХОЛОГИЧЕСКАЯ ВОЙНА</w:t>
            <w:tab/>
          </w:r>
          <w:hyperlink w:anchor="__RefHeading___Toc499018239">
            <w:r>
              <w:rPr>
                <w:rStyle w:val="IndexLink"/>
                <w:rFonts w:cs="Times New Roman" w:ascii="Times New Roman" w:hAnsi="Times New Roman"/>
                <w:sz w:val="16"/>
                <w:lang w:val="en-US" w:eastAsia="en-US"/>
              </w:rPr>
              <w:t>64</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БИОПСИХОЛОГИЧЕСКАЯ ВОЙНА</w:t>
            <w:tab/>
          </w:r>
          <w:hyperlink w:anchor="__RefHeading___Toc499018240">
            <w:r>
              <w:rPr>
                <w:rStyle w:val="IndexLink"/>
                <w:rFonts w:cs="Times New Roman" w:ascii="Times New Roman" w:hAnsi="Times New Roman"/>
                <w:sz w:val="16"/>
                <w:lang w:val="en-US" w:eastAsia="en-US"/>
              </w:rPr>
              <w:t>64</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ЛИШНИЕ ЛЮДИ</w:t>
            <w:tab/>
          </w:r>
          <w:hyperlink w:anchor="__RefHeading___Toc499018241">
            <w:r>
              <w:rPr>
                <w:rStyle w:val="IndexLink"/>
                <w:rFonts w:cs="Times New Roman" w:ascii="Times New Roman" w:hAnsi="Times New Roman"/>
                <w:sz w:val="16"/>
                <w:lang w:val="en-US" w:eastAsia="en-US"/>
              </w:rPr>
              <w:t>68</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БЕСШУМНОЕ ОРУЖИЕ</w:t>
            <w:tab/>
          </w:r>
          <w:hyperlink w:anchor="__RefHeading___Toc499018242">
            <w:r>
              <w:rPr>
                <w:rStyle w:val="IndexLink"/>
                <w:rFonts w:cs="Times New Roman" w:ascii="Times New Roman" w:hAnsi="Times New Roman"/>
                <w:sz w:val="16"/>
                <w:lang w:val="en-US" w:eastAsia="en-US"/>
              </w:rPr>
              <w:t>73</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III. ЦРУ И ШАХ ИРАНА</w:t>
            <w:tab/>
          </w:r>
          <w:hyperlink w:anchor="__RefHeading___Toc499018243">
            <w:r>
              <w:rPr>
                <w:rStyle w:val="IndexLink"/>
                <w:rFonts w:cs="Times New Roman" w:ascii="Times New Roman" w:hAnsi="Times New Roman"/>
                <w:sz w:val="16"/>
                <w:lang w:val="en-US" w:eastAsia="en-US"/>
              </w:rPr>
              <w:t>88</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IV. САДДАМ ХУССЕЙН И «БУРЯ В ПУСТЫНЕ»</w:t>
            <w:tab/>
          </w:r>
          <w:hyperlink w:anchor="__RefHeading___Toc499018244">
            <w:r>
              <w:rPr>
                <w:rStyle w:val="IndexLink"/>
                <w:rFonts w:cs="Times New Roman" w:ascii="Times New Roman" w:hAnsi="Times New Roman"/>
                <w:sz w:val="16"/>
                <w:lang w:val="en-US" w:eastAsia="en-US"/>
              </w:rPr>
              <w:t>89</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V. БУДУЩЕЕ БЛИЖНЕГО ВОСТОКА</w:t>
            <w:tab/>
          </w:r>
          <w:hyperlink w:anchor="__RefHeading___Toc499018245">
            <w:r>
              <w:rPr>
                <w:rStyle w:val="IndexLink"/>
                <w:rFonts w:cs="Times New Roman" w:ascii="Times New Roman" w:hAnsi="Times New Roman"/>
                <w:sz w:val="16"/>
                <w:lang w:val="en-US" w:eastAsia="en-US"/>
              </w:rPr>
              <w:t>90</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VI. РОССИЯ В ПЛАНАХ СОВРЕМЕННОГО МАСОНСТВА</w:t>
            <w:tab/>
          </w:r>
          <w:hyperlink w:anchor="__RefHeading___Toc499018246">
            <w:r>
              <w:rPr>
                <w:rStyle w:val="IndexLink"/>
                <w:rFonts w:cs="Times New Roman" w:ascii="Times New Roman" w:hAnsi="Times New Roman"/>
                <w:sz w:val="16"/>
                <w:lang w:val="en-US" w:eastAsia="en-US"/>
              </w:rPr>
              <w:t>90</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VII. ПРИЧИНЫ РАЗВАЛА СССР</w:t>
            <w:tab/>
          </w:r>
          <w:hyperlink w:anchor="__RefHeading___Toc499018247">
            <w:r>
              <w:rPr>
                <w:rStyle w:val="IndexLink"/>
                <w:rFonts w:cs="Times New Roman" w:ascii="Times New Roman" w:hAnsi="Times New Roman"/>
                <w:sz w:val="16"/>
                <w:lang w:val="en-US" w:eastAsia="en-US"/>
              </w:rPr>
              <w:t>91</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О ЦЕНТРАЛЬНОМ БАНКЕ РОССИИ</w:t>
            <w:tab/>
          </w:r>
          <w:hyperlink w:anchor="__RefHeading___Toc499018248">
            <w:r>
              <w:rPr>
                <w:rStyle w:val="IndexLink"/>
                <w:rFonts w:cs="Times New Roman" w:ascii="Times New Roman" w:hAnsi="Times New Roman"/>
                <w:sz w:val="16"/>
                <w:lang w:val="en-US" w:eastAsia="en-US"/>
              </w:rPr>
              <w:t>92</w:t>
            </w:r>
          </w:hyperlink>
        </w:p>
        <w:p>
          <w:pPr>
            <w:pStyle w:val="Contents1"/>
            <w:tabs>
              <w:tab w:val="clear" w:pos="720"/>
              <w:tab w:val="right" w:pos="6521" w:leader="dot"/>
            </w:tabs>
            <w:ind w:left="284" w:hanging="0"/>
            <w:jc w:val="both"/>
            <w:rPr>
              <w:rFonts w:ascii="Times New Roman" w:hAnsi="Times New Roman" w:cs="Times New Roman"/>
              <w:sz w:val="16"/>
              <w:lang w:val="en-US" w:eastAsia="en-US"/>
            </w:rPr>
          </w:pPr>
          <w:r>
            <w:rPr>
              <w:rFonts w:cs="Times New Roman" w:ascii="Times New Roman" w:hAnsi="Times New Roman"/>
              <w:sz w:val="16"/>
              <w:lang w:val="en-US" w:eastAsia="en-US"/>
            </w:rPr>
            <w:t>НЕСКОЛЬКО СЛОВ О МОНОПОЛИЗАЦИИ  СЕЛЬСКОГО ХОЗЯЙСТВА</w:t>
            <w:tab/>
          </w:r>
          <w:hyperlink w:anchor="__RefHeading___Toc499018249">
            <w:r>
              <w:rPr>
                <w:rStyle w:val="IndexLink"/>
                <w:rFonts w:cs="Times New Roman" w:ascii="Times New Roman" w:hAnsi="Times New Roman"/>
                <w:sz w:val="16"/>
                <w:lang w:val="en-US" w:eastAsia="en-US"/>
              </w:rPr>
              <w:t>92</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VIII. ПОЛОЖЕНИЕ ДЕЛ В ГЕРМАНИИ</w:t>
            <w:tab/>
          </w:r>
          <w:hyperlink w:anchor="__RefHeading___Toc499018250">
            <w:r>
              <w:rPr>
                <w:rStyle w:val="IndexLink"/>
                <w:rFonts w:cs="Times New Roman" w:ascii="Times New Roman" w:hAnsi="Times New Roman"/>
                <w:sz w:val="16"/>
                <w:lang w:val="en-US" w:eastAsia="en-US"/>
              </w:rPr>
              <w:t>93</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XXIX. А ЧТО С СЕРБАМИ?</w:t>
            <w:tab/>
          </w:r>
          <w:hyperlink w:anchor="__RefHeading___Toc499018251">
            <w:r>
              <w:rPr>
                <w:rStyle w:val="IndexLink"/>
                <w:rFonts w:cs="Times New Roman" w:ascii="Times New Roman" w:hAnsi="Times New Roman"/>
                <w:sz w:val="16"/>
                <w:lang w:val="en-US" w:eastAsia="en-US"/>
              </w:rPr>
              <w:t>94</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 СОВРЕМЕННАЯ СИТУАЦИЯ</w:t>
            <w:tab/>
          </w:r>
          <w:hyperlink w:anchor="__RefHeading___Toc499018252">
            <w:r>
              <w:rPr>
                <w:rStyle w:val="IndexLink"/>
                <w:rFonts w:cs="Times New Roman" w:ascii="Times New Roman" w:hAnsi="Times New Roman"/>
                <w:sz w:val="16"/>
                <w:lang w:val="en-US" w:eastAsia="en-US"/>
              </w:rPr>
              <w:t>95</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I. Б'НАЙ БРИТ И ADL</w:t>
            <w:tab/>
          </w:r>
          <w:hyperlink w:anchor="__RefHeading___Toc499018253">
            <w:r>
              <w:rPr>
                <w:rStyle w:val="IndexLink"/>
                <w:rFonts w:cs="Times New Roman" w:ascii="Times New Roman" w:hAnsi="Times New Roman"/>
                <w:sz w:val="16"/>
                <w:lang w:val="en-US" w:eastAsia="en-US"/>
              </w:rPr>
              <w:t>98</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II. ЯПОНИЯ И МАСОНСТВО</w:t>
            <w:tab/>
          </w:r>
          <w:hyperlink w:anchor="__RefHeading___Toc499018254">
            <w:r>
              <w:rPr>
                <w:rStyle w:val="IndexLink"/>
                <w:rFonts w:cs="Times New Roman" w:ascii="Times New Roman" w:hAnsi="Times New Roman"/>
                <w:sz w:val="16"/>
                <w:lang w:val="en-US" w:eastAsia="en-US"/>
              </w:rPr>
              <w:t>98</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III. ЦЕРКОВЬ СЦИЕНТОЛОГИИ</w:t>
            <w:tab/>
          </w:r>
          <w:hyperlink w:anchor="__RefHeading___Toc499018255">
            <w:r>
              <w:rPr>
                <w:rStyle w:val="IndexLink"/>
                <w:rFonts w:cs="Times New Roman" w:ascii="Times New Roman" w:hAnsi="Times New Roman"/>
                <w:sz w:val="16"/>
                <w:lang w:val="en-US" w:eastAsia="en-US"/>
              </w:rPr>
              <w:t>99</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IV. МАСОНСКАЯ ПИРАМИДА</w:t>
            <w:tab/>
          </w:r>
          <w:hyperlink w:anchor="__RefHeading___Toc499018256">
            <w:r>
              <w:rPr>
                <w:rStyle w:val="IndexLink"/>
                <w:rFonts w:cs="Times New Roman" w:ascii="Times New Roman" w:hAnsi="Times New Roman"/>
                <w:sz w:val="16"/>
                <w:lang w:val="en-US" w:eastAsia="en-US"/>
              </w:rPr>
              <w:t>99</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V. ОБЗОР ВАЖНЕЙШИХ (И ИЗВЕСТНЫХ)  ОРГАНИЗАЦИЙ ИЛЛЮМИНАТОВ</w:t>
            <w:tab/>
          </w:r>
          <w:hyperlink w:anchor="__RefHeading___Toc499018257">
            <w:r>
              <w:rPr>
                <w:rStyle w:val="IndexLink"/>
                <w:rFonts w:cs="Times New Roman" w:ascii="Times New Roman" w:hAnsi="Times New Roman"/>
                <w:sz w:val="16"/>
                <w:lang w:val="en-US" w:eastAsia="en-US"/>
              </w:rPr>
              <w:t>100</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VI. 666</w:t>
            <w:tab/>
          </w:r>
          <w:hyperlink w:anchor="__RefHeading___Toc499018258">
            <w:r>
              <w:rPr>
                <w:rStyle w:val="IndexLink"/>
                <w:rFonts w:cs="Times New Roman" w:ascii="Times New Roman" w:hAnsi="Times New Roman"/>
                <w:sz w:val="16"/>
                <w:lang w:val="en-US" w:eastAsia="en-US"/>
              </w:rPr>
              <w:t>110</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VII. РЕЗЮМЕ</w:t>
            <w:tab/>
          </w:r>
          <w:hyperlink w:anchor="__RefHeading___Toc499018259">
            <w:r>
              <w:rPr>
                <w:rStyle w:val="IndexLink"/>
                <w:rFonts w:cs="Times New Roman" w:ascii="Times New Roman" w:hAnsi="Times New Roman"/>
                <w:sz w:val="16"/>
                <w:lang w:val="en-US" w:eastAsia="en-US"/>
              </w:rPr>
              <w:t>112</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VIII. ЗАКЛЮЧЕНИЕ</w:t>
            <w:tab/>
          </w:r>
          <w:hyperlink w:anchor="__RefHeading___Toc499018260">
            <w:r>
              <w:rPr>
                <w:rStyle w:val="IndexLink"/>
                <w:rFonts w:cs="Times New Roman" w:ascii="Times New Roman" w:hAnsi="Times New Roman"/>
                <w:sz w:val="16"/>
                <w:lang w:val="en-US" w:eastAsia="en-US"/>
              </w:rPr>
              <w:t>113</w:t>
            </w:r>
          </w:hyperlink>
        </w:p>
        <w:p>
          <w:pPr>
            <w:pStyle w:val="Contents1"/>
            <w:tabs>
              <w:tab w:val="clear" w:pos="720"/>
              <w:tab w:val="right" w:pos="6521" w:leader="dot"/>
            </w:tabs>
            <w:jc w:val="both"/>
            <w:rPr>
              <w:rFonts w:ascii="Times New Roman" w:hAnsi="Times New Roman" w:cs="Times New Roman"/>
              <w:sz w:val="16"/>
              <w:lang w:val="en-US" w:eastAsia="en-US"/>
            </w:rPr>
          </w:pPr>
          <w:r>
            <w:rPr>
              <w:rFonts w:cs="Times New Roman" w:ascii="Times New Roman" w:hAnsi="Times New Roman"/>
              <w:sz w:val="16"/>
              <w:lang w:val="en-US" w:eastAsia="en-US"/>
            </w:rPr>
            <w:t>XLIX. ПРИЛОЖЕНИЕ</w:t>
            <w:tab/>
          </w:r>
          <w:hyperlink w:anchor="__RefHeading___Toc499018261">
            <w:r>
              <w:rPr>
                <w:rStyle w:val="IndexLink"/>
                <w:rFonts w:cs="Times New Roman" w:ascii="Times New Roman" w:hAnsi="Times New Roman"/>
                <w:sz w:val="16"/>
                <w:lang w:val="en-US" w:eastAsia="en-US"/>
              </w:rPr>
              <w:t>114</w:t>
            </w:r>
          </w:hyperlink>
          <w:r>
            <w:rPr>
              <w:rStyle w:val="IndexLink"/>
              <w:sz w:val="16"/>
              <w:rFonts w:cs="Times New Roman" w:ascii="Times New Roman" w:hAnsi="Times New Roman"/>
              <w:lang w:val="en-US" w:eastAsia="en-US"/>
            </w:rPr>
            <w:fldChar w:fldCharType="end"/>
          </w:r>
        </w:p>
      </w:sdtContent>
    </w:sdt>
    <w:p>
      <w:pPr>
        <w:pStyle w:val="Heading1"/>
        <w:tabs>
          <w:tab w:val="clear" w:pos="720"/>
          <w:tab w:val="right" w:pos="6521" w:leader="dot"/>
        </w:tabs>
        <w:spacing w:before="0" w:after="0"/>
        <w:rPr/>
      </w:pPr>
      <w:r>
        <w:br w:type="column"/>
      </w:r>
      <w:bookmarkStart w:id="0" w:name="__RefHeading___Toc499018195"/>
      <w:bookmarkEnd w:id="0"/>
      <w:r>
        <w:rPr/>
        <w:t>ВВЕДЕНИЕ</w:t>
      </w:r>
    </w:p>
    <w:p>
      <w:pPr>
        <w:pStyle w:val="PlainText"/>
        <w:rPr/>
      </w:pPr>
      <w:r>
        <w:rPr/>
        <w:t>Второе дополненное и исправленное издание книги “Тайные общества XX века” значительно обогатилось за счет материала полученного из книги В.</w:t>
      </w:r>
      <w:r>
        <w:rPr>
          <w:lang w:val="en-US"/>
        </w:rPr>
        <w:t xml:space="preserve"> </w:t>
      </w:r>
      <w:r>
        <w:rPr/>
        <w:t>Купера “И вот конь бледный”. Этот автор бывший работник военно-морской разведки США излагает в своей работе множество новых и интереснейших фактов. Достоверность их подтверждена документально, а также неоднократными покушениями на жизнь В.</w:t>
      </w:r>
      <w:r>
        <w:rPr>
          <w:lang w:val="en-US"/>
        </w:rPr>
        <w:t xml:space="preserve"> </w:t>
      </w:r>
      <w:r>
        <w:rPr/>
        <w:t>Купера, в результате одного из которых последний остался чудом жив, став инвалидом и потеряв ногу. Как может догадаться современный читатель — убивают только за правду. А если это правда о том, что ведется невидимая война с собственным народом за: сокращение населения (ибо полезных ископаемых на всех скоро не хватит), за превращение современного человека в своего рода биоробота, поведение которого можно запрограммировать на ЭВМ, за организацию III мировой войны. Если данные говорят о том, что СПИД и другие страшные заболевания разработаны в лабораториях ЦРУ и ими специально заражено население ряда стран, что голод, революции, наркомания, гомосексуализм, аборты специально культивируются среди населения. То становится ясно, идет невидимая война. Каковы ее причины? Кто организаторы? Какую они преследуют цель? На эти вопросы мы и постараемся дать ответ в данной книге.</w:t>
      </w:r>
    </w:p>
    <w:p>
      <w:pPr>
        <w:pStyle w:val="PlainText"/>
        <w:rPr/>
      </w:pPr>
      <w:r>
        <w:rPr/>
        <w:t>Мнение, что все события в мире контролируются и управляются несколькими могущественными группировками, уже высказывалось многими авторами. Йан Ван Хельзинг и Вильям Купер выдвигают перед читателем такое же утверждение — они раскрывают связь масонства и оккультизма с высокими финансовыми кругами и политикой, приводя факты и избегая голых эмоций. Их книги это не только результат многолетних исследований и бесконечной работы с текстами; они подкреплены также отчетами секретных служб и сугубо тайных документов, промыслом Божиим попавших в руки авторов. Итак, давайте перейдем непосредственно к теме нашей работы.</w:t>
      </w:r>
    </w:p>
    <w:p>
      <w:pPr>
        <w:pStyle w:val="PlainText"/>
        <w:rPr/>
      </w:pPr>
      <w:r>
        <w:rPr/>
        <w:t>В введении своей книги И. В. Хельзинг пишет: «Существуют два плана исторической реальности. Один из них является общим, что называется открытым, мнением, которое внедряется в сознание среднего гражданина средствами массовой информации, а впоследствии людьми, которые переписывают эти сведения уже как историю. С другой стороны, этому противостоят события, которые не доводятся до сведения общественности. Это — мир, в котором действуют тайные ложи и секретные сообщества, сплетающие воедино капиталы, политику, экономику и религию. На этом уровне производится формирование наций, начинаются войны, усаживаются на свои места президенты, которых впоследствии устраняют, если они не функционируют должным образом.</w:t>
      </w:r>
    </w:p>
    <w:p>
      <w:pPr>
        <w:pStyle w:val="PlainText"/>
        <w:rPr/>
      </w:pPr>
      <w:r>
        <w:rPr/>
        <w:t>Прежде всего, для гражданина, у которого мнения и все мировоззрение в целом формируются под влиянием средств массовой информации, таких как: газета, телевидение, радио, школьное образование и современная литература, многое из того, что будет представлено на следующих страницах уже станет откровением.</w:t>
      </w:r>
    </w:p>
    <w:p>
      <w:pPr>
        <w:pStyle w:val="PlainText"/>
        <w:rPr/>
      </w:pPr>
      <w:r>
        <w:rPr/>
        <w:t>И это не удивительно, поскольку секретная природа и тайная деятельность секретных лож могут достичь своей цели только в том случае, если о них никто не узнает. Уже сам по себе состав тайной ложи показывает, что существует какая-то причина того, что братство ложи считает необходимым держаться в тени от всех прочих людей.</w:t>
      </w:r>
    </w:p>
    <w:p>
      <w:pPr>
        <w:pStyle w:val="PlainText"/>
        <w:rPr/>
      </w:pPr>
      <w:r>
        <w:rPr/>
        <w:t>В чем же может здесь быть дело?</w:t>
      </w:r>
    </w:p>
    <w:p>
      <w:pPr>
        <w:pStyle w:val="PlainText"/>
        <w:rPr/>
      </w:pPr>
      <w:r>
        <w:rPr/>
        <w:t>Как будет показано, на ответственных постах, таких, о которых можно только мечтать, находится очень много братьев из лож. Это говорит о том, что эти люди стремятся скрыть от Вас, каким образом они добились такого положения.</w:t>
      </w:r>
    </w:p>
    <w:p>
      <w:pPr>
        <w:pStyle w:val="PlainText"/>
        <w:rPr>
          <w:i/>
          <w:i/>
        </w:rPr>
      </w:pPr>
      <w:r>
        <w:rPr>
          <w:i/>
        </w:rPr>
        <w:t>Вот краткая иллюстрация вышеприведенного тезиса.</w:t>
      </w:r>
    </w:p>
    <w:p>
      <w:pPr>
        <w:pStyle w:val="PlainText"/>
        <w:rPr/>
      </w:pPr>
      <w:r>
        <w:rPr/>
        <w:t>Одной из главных организаций, которая держит в своих руках приводные ремни в США, является CMC (Совет по международным связям). Эта полусекретная организация управляется рокфеллеровским синдикатом и неким европейским секретным сообществом, называемым «Комитет 300» (все объяснения последуют позже).</w:t>
      </w:r>
    </w:p>
    <w:p>
      <w:pPr>
        <w:pStyle w:val="PlainText"/>
        <w:rPr/>
      </w:pPr>
      <w:r>
        <w:rPr/>
        <w:t>В списке членов «Комитета 300», заимствованном из книги Д-ра Джона Коулмана «Иерархия конспираторов: Комитет 300», среди всех прочих обнаруживается:</w:t>
      </w:r>
    </w:p>
    <w:p>
      <w:pPr>
        <w:pStyle w:val="PlainText"/>
        <w:numPr>
          <w:ilvl w:val="0"/>
          <w:numId w:val="0"/>
        </w:numPr>
        <w:ind w:firstLine="284"/>
        <w:outlineLvl w:val="0"/>
        <w:rPr/>
      </w:pPr>
      <w:r>
        <w:rPr>
          <w:i/>
        </w:rPr>
        <w:t>СЭР ДЖОН ДЖ. ЛОУДЕН</w:t>
      </w:r>
      <w:r>
        <w:rPr>
          <w:i/>
          <w:lang w:val="en-US"/>
        </w:rPr>
        <w:t xml:space="preserve"> </w:t>
      </w:r>
      <w:r>
        <w:rPr>
          <w:rStyle w:val="FootnoteCharacters"/>
          <w:rStyle w:val="FootnoteAnchor"/>
          <w:iCs/>
        </w:rPr>
        <w:footnoteReference w:id="2"/>
      </w:r>
    </w:p>
    <w:p>
      <w:pPr>
        <w:pStyle w:val="PlainText"/>
        <w:rPr/>
      </w:pPr>
      <w:r>
        <w:rPr/>
        <w:t>Он — представитель «Банка Н. М. Ротшильд» в Лондоне.</w:t>
      </w:r>
    </w:p>
    <w:p>
      <w:pPr>
        <w:pStyle w:val="PlainText"/>
        <w:rPr/>
      </w:pPr>
      <w:r>
        <w:rPr/>
        <w:t>Прочие посты того же человека включают в себя: Председатель Международного Консультативного Комитета «Чейз Манхэттен Банк» (Рокфеллер), Председатель «Ройял Датч Петролеум», Директор «Шелл Петролеум Компани Лтд.» и Управляющий «Фондом Форда».</w:t>
      </w:r>
    </w:p>
    <w:p>
      <w:pPr>
        <w:pStyle w:val="PlainText"/>
        <w:rPr/>
      </w:pPr>
      <w:r>
        <w:rPr/>
        <w:t>Это является иллюстрацией невообразимого могущества и влияния, которыми обладает один единственный человек. Но как же он попал на такой пост?</w:t>
      </w:r>
    </w:p>
    <w:p>
      <w:pPr>
        <w:pStyle w:val="PlainText"/>
        <w:rPr/>
      </w:pPr>
      <w:r>
        <w:rPr/>
        <w:t>Это — заслуга тех секретных сообществ и орденов, членом которых он является, в данном случае «Комитета 300». В «Комитете 300» людей такого калибра состоит ровно 300 (а этот конкретный, безусловно, не самый могущественный из них). Можете ли Вы себе представить, какие резолюции и решения принимаются на встречах таких людей и какое невероятное влияние оказывается ими на все происходящее в нашем мире.»</w:t>
      </w:r>
    </w:p>
    <w:p>
      <w:pPr>
        <w:pStyle w:val="PlainText"/>
        <w:rPr/>
      </w:pPr>
      <w:r>
        <w:rPr/>
        <w:t>От общественности у этих людей есть что скрывать. Они знают нечто, чего мы не знаем, и вследствие этого они, называющие себя «Иллюминатами» (просвещенными, знающими), обладают такой превосходящей всякое воображение властью. А не хотели бы Вы узнать, в чем состоят те тайны, которые столь тщательно скрываются «Иллюминатами» от Вас?</w:t>
      </w:r>
    </w:p>
    <w:p>
      <w:pPr>
        <w:pStyle w:val="Heading1"/>
        <w:rPr/>
      </w:pPr>
      <w:bookmarkStart w:id="1" w:name="__RefHeading___Toc499018196"/>
      <w:bookmarkEnd w:id="1"/>
      <w:r>
        <w:rPr/>
        <w:t>I. ИСТОРИЯ ВОЗНИКНОВЕНИЯ МАСОНСКИХ ЛОЖ</w:t>
      </w:r>
    </w:p>
    <w:p>
      <w:pPr>
        <w:pStyle w:val="PlainText"/>
        <w:rPr/>
      </w:pPr>
      <w:r>
        <w:rPr/>
        <w:t>Первую главу своей книги И.В. Хельзинг посвящает истории возникновения масонских лож. Здесь он придерживается взгляда, характерного для ряда современных исследователей масонства, утверждающих глубокую древность происхождения тайных обществ.</w:t>
      </w:r>
    </w:p>
    <w:p>
      <w:pPr>
        <w:pStyle w:val="PlainText"/>
        <w:rPr/>
      </w:pPr>
      <w:r>
        <w:rPr/>
        <w:t>Как указывает Б.</w:t>
      </w:r>
      <w:r>
        <w:rPr>
          <w:lang w:val="en-US"/>
        </w:rPr>
        <w:t xml:space="preserve"> </w:t>
      </w:r>
      <w:r>
        <w:rPr/>
        <w:t xml:space="preserve">Башилов </w:t>
      </w:r>
      <w:r>
        <w:rPr>
          <w:color w:val="008000"/>
        </w:rPr>
        <w:t xml:space="preserve">(2) </w:t>
      </w:r>
      <w:r>
        <w:rPr/>
        <w:t>(один из наиболее авторитетных исследователей современного масонства), «...история ордена с самого момента его возникновения была покрыта густым слоем легенды.</w:t>
      </w:r>
    </w:p>
    <w:p>
      <w:pPr>
        <w:pStyle w:val="PlainText"/>
        <w:rPr/>
      </w:pPr>
      <w:r>
        <w:rPr/>
        <w:t xml:space="preserve">Этих легенд существует много. По самой распространенной из них, возникновение франкмасонства восходит к временам царя Соломона, который вручил архитектору Хираму управление и руководство по сооружению храма в Иерусалиме, как мы видели в легенде об Адонираме </w:t>
      </w:r>
      <w:r>
        <w:rPr>
          <w:color w:val="008000"/>
        </w:rPr>
        <w:t>(3)</w:t>
      </w:r>
      <w:r>
        <w:rPr/>
        <w:t>.</w:t>
      </w:r>
    </w:p>
    <w:p>
      <w:pPr>
        <w:pStyle w:val="PlainText"/>
        <w:rPr/>
      </w:pPr>
      <w:r>
        <w:rPr/>
        <w:t>Этим мудрым архитектором рабочие были разделены на три класса; а для того, чтобы они могли узнавать друг друга, были установлены слова, знаки и прикосновения. Отсюда, по мнению масонов, идет установление степеней масонства и особого символического языка братьев масонов.</w:t>
      </w:r>
    </w:p>
    <w:p>
      <w:pPr>
        <w:pStyle w:val="PlainText"/>
        <w:rPr/>
      </w:pPr>
      <w:r>
        <w:rPr/>
        <w:t>По другой легенде, масонство является наследием ученых и жрецов Халдеи, Индии и Египта, которые распространяли таким образом свои нравственные учения, воззрения и на них воспитывали своих учеников и приверженцев.</w:t>
      </w:r>
    </w:p>
    <w:p>
      <w:pPr>
        <w:pStyle w:val="PlainText"/>
        <w:rPr/>
      </w:pPr>
      <w:r>
        <w:rPr/>
        <w:t>Третья легенда указывает, что масонство происходит от ордена Тамплиеров</w:t>
      </w:r>
      <w:r>
        <w:rPr>
          <w:rStyle w:val="FootnoteCharacters"/>
          <w:rStyle w:val="FootnoteAnchor"/>
        </w:rPr>
        <w:footnoteReference w:id="3"/>
      </w:r>
      <w:r>
        <w:rPr/>
        <w:t xml:space="preserve"> (Храмовиков), который с течением времени впал в ересь и был разгромлен французским королем Филиппом IV и Папой Климентом V за «сатанизм, поношение христианства и стяжательство» </w:t>
      </w:r>
      <w:r>
        <w:rPr>
          <w:color w:val="008000"/>
        </w:rPr>
        <w:t>(4)</w:t>
      </w:r>
      <w:r>
        <w:rPr/>
        <w:t>.</w:t>
      </w:r>
    </w:p>
    <w:p>
      <w:pPr>
        <w:pStyle w:val="PlainText"/>
        <w:rPr/>
      </w:pPr>
      <w:r>
        <w:rPr/>
        <w:t xml:space="preserve">Орден ушел в подполье и тайно продолжал свою деятельность. «Жак де Молэ (руководитель ордена), — говорит масон степени кадош Альберт Пайк, — и его товарищи погибли на костре, но ранее его казни, главы обреченного ордена организовали и учредили то, что позднее начало называться оккультным, скрытым или шотландским масонством» </w:t>
      </w:r>
      <w:r>
        <w:rPr>
          <w:color w:val="008000"/>
        </w:rPr>
        <w:t>(5)</w:t>
      </w:r>
      <w:r>
        <w:rPr/>
        <w:t>.</w:t>
      </w:r>
    </w:p>
    <w:p>
      <w:pPr>
        <w:pStyle w:val="PlainText"/>
        <w:rPr/>
      </w:pPr>
      <w:r>
        <w:rPr/>
        <w:t>Хельзинг же в своем исследовании пишет, что «Вольные Каменщики — одна из старейших организаций из числа ныне существующих. Папирусные свитки, которые были найдены в 1888 году при раскопках ливийской пустыни, описывают секретные встречи таких корпораций еще за 2000 лет до н.э. Эти строительные корпорации принимали уже участие в строительстве Храма Соломона, исполняя что-то вроде функций сегодняшних профсоюзов, одновременно уже тогда соблюдая мистические традиции. Целью своего движения каменщики провозглашали странствование через этапы духовного совершенствования, при почтительном страхе, испытываемом перед божеством. Этого бога называли, поскольку Вольные Каменщики принадлежали к различным религиям, «Великим Зодчим Мироздания».</w:t>
      </w:r>
    </w:p>
    <w:p>
      <w:pPr>
        <w:pStyle w:val="PlainText"/>
        <w:rPr/>
      </w:pPr>
      <w:r>
        <w:rPr/>
        <w:t>Другие указания на вышеприведенный факт содержатся в египетской «Книге Мертвых», где бог Тот уже называется термином, соответствующим современному понятию гроссмейстер. Гроссмейстер — обычный титул верховного лидера. Духовные знания Вольных Каменщиков выражались через символику, аллегории и ритуалы, которые одновременно служили и коммуникационными средствами. (Секретный язык символов, например, масонское рукопожатие, пирамида, пентаграмма, применение в гербах чисел 3, 7, 13 и 33, эмблемы и современные фирменные знаки и имена).</w:t>
      </w:r>
    </w:p>
    <w:p>
      <w:pPr>
        <w:pStyle w:val="PlainText"/>
        <w:rPr/>
      </w:pPr>
      <w:r>
        <w:rPr/>
        <w:t>Самым важным символом для многих организаций, включая в их число и Вольных Каменщиков, является фартук. Фартук, изначально крайне незатейливый и лишенный всяческих украшений, был заменен около 2200</w:t>
      </w:r>
      <w:r>
        <w:rPr>
          <w:lang w:val="en-US"/>
        </w:rPr>
        <w:t xml:space="preserve"> </w:t>
      </w:r>
      <w:r>
        <w:rPr/>
        <w:t>г. до н.э. ЖРЕЦАМИ МЕЛЬХИСЕДЕКА на белую овечью шкуру, и в таком виде он применяется до сегодняшнего момента. В древнем Египте боги, которые в соответствии со старинными преданиями летали на «божественных ладьях» (НЛО), представлялись в храмовых росписях также одетыми в фартуки. Точно так же — позже — священники носили фартуки как знак преданности «летающим богам» и как символ своей власти над народом в роли наместников богов. Уже около 3400г. до н.э. фартук носили члены «БРАТСТВА ЗМЕИ»</w:t>
      </w:r>
      <w:r>
        <w:rPr>
          <w:lang w:val="en-US"/>
        </w:rPr>
        <w:t xml:space="preserve"> </w:t>
      </w:r>
      <w:r>
        <w:rPr>
          <w:rStyle w:val="FootnoteCharacters"/>
          <w:rStyle w:val="FootnoteAnchor"/>
        </w:rPr>
        <w:footnoteReference w:id="4"/>
      </w:r>
      <w:r>
        <w:rPr/>
        <w:t xml:space="preserve">, показывая этим свою подчиненность богам, которые спускались с неба на «летающих колесах». То, что изначальное применение фартука известно низшим членам отдельных сегодня существующих лож, весьма сомнительно </w:t>
      </w:r>
      <w:r>
        <w:rPr>
          <w:color w:val="008000"/>
        </w:rPr>
        <w:t>(2)</w:t>
      </w:r>
      <w:r>
        <w:rPr/>
        <w:t>.</w:t>
      </w:r>
    </w:p>
    <w:p>
      <w:pPr>
        <w:pStyle w:val="PlainText"/>
        <w:rPr/>
      </w:pPr>
      <w:r>
        <w:rPr/>
        <w:t>В четырнадцатом столетии мы в первый раз встречаемся с высшим посвящением «БРАТСТВА ЗМЕИ» и их знанием, которые под латинским названием «ИЛЛЮМИНАТЫ» стали известны во всем мире и особенно в Германии. (Древне-библейское слово «змея», «нэхэш» происходит от корня NHSH, который значит «расшифровывать, открывать»; латинское «illuminare» значит «просвещать, узнавать, знать»).</w:t>
      </w:r>
    </w:p>
    <w:p>
      <w:pPr>
        <w:pStyle w:val="PlainText"/>
        <w:rPr/>
      </w:pPr>
      <w:r>
        <w:rPr/>
        <w:t>Как свидетельствует В.</w:t>
      </w:r>
      <w:r>
        <w:rPr>
          <w:lang w:val="en-US"/>
        </w:rPr>
        <w:t xml:space="preserve"> </w:t>
      </w:r>
      <w:r>
        <w:rPr/>
        <w:t>Купер: “Одно из старейших тайных обществ Братство Змеи, также называемое Братство Дракона и существующее под многими другими именами. Братство Змеи посвящает свою деятельность сохранению “тайн поколений” и признанию Люцифера, как одного и единственного Бога. Даже если вы не верите в Бога, Люцифера или Сатану, вы должны понимать, что существует огромное количество людей которые верят. Я не верю в расизм, но миллионы верят и их вера и действия, основанные на этой вере, затрагивают и меня. Ясно, что религия всегда играла важную роль в направлении действий упомянутых выше обществ.</w:t>
      </w:r>
    </w:p>
    <w:p>
      <w:pPr>
        <w:pStyle w:val="PlainText"/>
        <w:rPr/>
      </w:pPr>
      <w:r>
        <w:rPr/>
        <w:t>Дома культа и жертвоприношения существовали в древних городах. Это были по сути дела храмы выстроенные в честь множества богов. Эти строения часто являлись местом встречи философов и мистиков которые, как считалось, проникли в тайны природы. Эти люди зачастую объединялись в отдельные философские и религиозные школы. Наиболее значимая из этих школ — это Братство Змеи, или Дракона, просто известное как Мистерии. Змея и дракон являются символом мудрости. Отец мудрости — Люцифер, именуемый также Несущий Свет. Предметом поклонения для Мистериев был Осирис, другое имя Люцифера. Осирисом называлась звезда которая по поверьям древних упала на землю. Буквальное значение Люцифера “носитель света” или “утренняя звезда”. После того как Осирис был изгнан с неба, древние видели Солнце как изображение Осириса или, более точно, Люцифера.</w:t>
      </w:r>
    </w:p>
    <w:p>
      <w:pPr>
        <w:pStyle w:val="PlainText"/>
        <w:rPr/>
      </w:pPr>
      <w:r>
        <w:rPr/>
        <w:t>Осирис представлялся солнцем.</w:t>
      </w:r>
    </w:p>
    <w:p>
      <w:pPr>
        <w:pStyle w:val="PlainText"/>
        <w:rPr/>
      </w:pPr>
      <w:r>
        <w:rPr/>
        <w:t>Альберт Пайк.</w:t>
      </w:r>
    </w:p>
    <w:p>
      <w:pPr>
        <w:pStyle w:val="PlainText"/>
        <w:rPr/>
      </w:pPr>
      <w:r>
        <w:rPr/>
        <w:t>Как искусен ты упавший с неба, О Люцифер...</w:t>
      </w:r>
    </w:p>
    <w:p>
      <w:pPr>
        <w:pStyle w:val="PlainText"/>
        <w:rPr/>
      </w:pPr>
      <w:r>
        <w:rPr/>
        <w:t>Исая 14:12</w:t>
      </w:r>
    </w:p>
    <w:p>
      <w:pPr>
        <w:pStyle w:val="PlainText"/>
        <w:rPr/>
      </w:pPr>
      <w:r>
        <w:rPr/>
        <w:t>...утверждают, что после падения Люцифера с Небес, он принес с собой силу мысли как подарок человечеству</w:t>
      </w:r>
    </w:p>
    <w:p>
      <w:pPr>
        <w:pStyle w:val="PlainText"/>
        <w:rPr/>
      </w:pPr>
      <w:r>
        <w:rPr/>
        <w:t>Фрэд Гиттинс,</w:t>
      </w:r>
    </w:p>
    <w:p>
      <w:pPr>
        <w:pStyle w:val="PlainText"/>
        <w:rPr/>
      </w:pPr>
      <w:r>
        <w:rPr/>
        <w:t>Символизм и Оккультное Искусство</w:t>
      </w:r>
    </w:p>
    <w:p>
      <w:pPr>
        <w:pStyle w:val="PlainText"/>
        <w:rPr/>
      </w:pPr>
      <w:r>
        <w:rPr/>
        <w:t>Большинство величайших умов когда-либо живущих были посвящены в общество Мистериев через ритуалы, некоторые из которых были очень жестоки. Некоторые из самых прославленных были известны как Осирис, Изис, Сабазиус, Сибеле и Илеузис. Платон был одним из посвященных и он описывает некоторые таинства в своих рукописях.</w:t>
      </w:r>
    </w:p>
    <w:p>
      <w:pPr>
        <w:pStyle w:val="PlainText"/>
        <w:rPr/>
      </w:pPr>
      <w:r>
        <w:rPr/>
        <w:t>Посвящение Платона заключалось в трехдневном погребении в Великой Пирамиде, во время которого он умирал (символически), возрождался и был посвящен в тайны, которые он должен был хранить.</w:t>
      </w:r>
    </w:p>
    <w:p>
      <w:pPr>
        <w:pStyle w:val="PlainText"/>
        <w:rPr/>
      </w:pPr>
      <w:r>
        <w:rPr/>
        <w:t>Три ранних тайных общества которые можно прямо отнести к современным их потомкам — это культы Рошании, Митраса и их оппозиции — Строителей. Они имеют много общего с современными вольномасонами и другими группами Иллюминатов. Например, общее у Братства символическое перерождение в другую жизнь без прохождения через врата смерти во время посвящения; обращение ко “Льву”</w:t>
      </w:r>
      <w:r>
        <w:rPr>
          <w:lang w:val="en-US"/>
        </w:rPr>
        <w:t xml:space="preserve"> </w:t>
      </w:r>
      <w:r>
        <w:rPr/>
        <w:t>и к “Хватке львиной лапы” на высшем уровне Масонской иерархии; три иерархических уровня те же что и у древних Масонов к которым только позднее добавились другие уровни; лестница из семи ступеней; членство только мужчин; “всевидящее око”.</w:t>
      </w:r>
    </w:p>
    <w:p>
      <w:pPr>
        <w:pStyle w:val="PlainText"/>
        <w:rPr/>
      </w:pPr>
      <w:r>
        <w:rPr/>
        <w:t>Особенно интересно в наше время Афганское общество иллюминатов Рошания, куда входят избранные масоны. Общество обращается к мистическому культу уходящему своими корнями в древнюю историю, к Дому Мудрости в Каире.</w:t>
      </w:r>
    </w:p>
    <w:p>
      <w:pPr>
        <w:pStyle w:val="PlainText"/>
        <w:rPr/>
      </w:pPr>
      <w:r>
        <w:rPr/>
        <w:t>Главные догмы этого культа были: отмена частной собственности, устранение религии; отмена государств; вера в то, что просвещение, идет от Высшего Существа, которое избирает класс совершенных людей для организации и управления миром; вера в план преобразования социальной системы мира посредством контролирования государств одно за другим; вера в то, что по достижении четвертой степени, посвященный может контактировать с неизвестными наблюдателями, наделенными знаниями веков.</w:t>
      </w:r>
    </w:p>
    <w:p>
      <w:pPr>
        <w:pStyle w:val="PlainText"/>
        <w:rPr/>
      </w:pPr>
      <w:r>
        <w:rPr/>
        <w:t>Члены Рошании называют себя также членами Ордена. Посвященные дают клятву, которая освобождает их от любых обязательств, кроме верности Ордену, и звучит так: “Я отдаю себя вечной науке и непоколебимой верности и подчинению Ордену... Люди, не подпадающие под наш тайный знак, являются нашей законной добычей.” Присяга осталась практически такой же до наших дней. Тайный знак — провести рукой по лбу, ладонью внутрь; обратный знак — взять ухо пальцами, поддерживая локоть свободной рукой. Звучит знакомо, не так ли? Орден — это орден Поиска. Культ проповедовал, что не существовало ни рая, ни ада, только духовное состояние совершенно отличающееся от жизни, которую мы знаем. Дух мог продолжать быть сильным на земле через члена Ордена, но только если дух был членом Ордена до смерти. Следовательно члены Ордена усиливают свою власть принимая ее от духов умерших членов.</w:t>
      </w:r>
    </w:p>
    <w:p>
      <w:pPr>
        <w:pStyle w:val="PlainText"/>
        <w:rPr/>
      </w:pPr>
      <w:r>
        <w:rPr/>
        <w:t>Рошания перехватывала путешественников и посвящала их, отправляя их затем дальше для поиска новых членов Ордена. Некоторые верят, что Убийцы были филиалом Рошании. Филиалы Рошании или “Просвещенного меньшинства”, или Иллюминатов существовали и существуют везде. Одно из правил было не использовать одно и то же название и никогда не упоминать слово “Иллюминаты”. Правило действует и сегодня” (23, гл. 2).</w:t>
      </w:r>
    </w:p>
    <w:p>
      <w:pPr>
        <w:pStyle w:val="PlainText"/>
        <w:rPr/>
      </w:pPr>
      <w:r>
        <w:rPr/>
        <w:t>Как указывает Хельзинг:”</w:t>
      </w:r>
    </w:p>
    <w:p>
      <w:pPr>
        <w:pStyle w:val="PlainText"/>
        <w:rPr/>
      </w:pPr>
      <w:r>
        <w:rPr/>
        <w:t>Одна из наиболее значительных ветвей Иллюминатов в Германии была представлена мистическими РОЗЕНКРЕЙЦЕРАМИ, которые были введены, Императором Карлом Великим в начале IХ-го столетия. Первая официальная ложа была основана в 1100г. н.э. в Вормсе. Розенкрейцеры брали на себя смелость утверждать, что им знакомы сведения о (внеземном) происхождении человечества и египетское тайное учение. В дальнейшем их работа была связана с мистической символикой и алхимией. Связь между Розенкрейцерами и Иллюминатами была очень тесной, что имело своим следствием подъем секретных степеней инициации, зачастую ведущих к приему в Иллюминаты.</w:t>
      </w:r>
    </w:p>
    <w:p>
      <w:pPr>
        <w:pStyle w:val="PlainText"/>
        <w:rPr/>
      </w:pPr>
      <w:r>
        <w:rPr/>
        <w:t>Причина того, что Розенкрейцеры с таким трудом поддаются исследованию, лежит в том, что каждая крупная секция братства работала над подготовкой Откровения в течение 108 лет, после чего в течение следующих 108 лет оставалась в бездействии. Эти сменные фазы вызвали впечатление, что Орден время от времени полностью исчезал, что в свою очередь облегчало деятельность его братьев.</w:t>
      </w:r>
    </w:p>
    <w:p>
      <w:pPr>
        <w:pStyle w:val="PlainText"/>
        <w:rPr/>
      </w:pPr>
      <w:r>
        <w:rPr/>
        <w:t>Многие авторы называют годом возникновения ордена Розенкрейцеров 1614, что было представлено в гессенской рукописи, открыто объявившей об их существовании и призвавшей к ним присоединяться. К этому времени снова началась фаза «действия, открытого наружу». Рукопись, которая призывала людей, отличалась предательством по отношению к фальшивым учителям, таким как Папы, Аристотель и Гален (популярный античный врачеватель), а также рассказывала историю фиктивной личности «христианского Розенкрейца», которому совершенно безосновательно приписывалось основание ордена. Именно он сегодня ошибочно сообщается как истинный основоположник. Система сменяющихся 108-летних циклов полностью достигла своей цели!</w:t>
      </w:r>
    </w:p>
    <w:p>
      <w:pPr>
        <w:pStyle w:val="PlainText"/>
        <w:rPr/>
      </w:pPr>
      <w:r>
        <w:rPr/>
        <w:t>Розенкрейцеры сегодня представлены многими ветвями, соединенными в один из самых больших орденов и провозгласившими своей целью познание путей спиритуально-духовного спасения отдельного человека (например, AMORC = Древний Мистический Орден Розенкрейцеров).</w:t>
      </w:r>
    </w:p>
    <w:p>
      <w:pPr>
        <w:pStyle w:val="PlainText"/>
        <w:rPr/>
      </w:pPr>
      <w:r>
        <w:rPr/>
        <w:t>Иллюминаты и Розенкрейцеры были могущественной силой, стоявшей позади волны религиозных движений в «чумные» годы. Нужно упомянуть, среди всех прочих, о «ДРУЗЬЯХ БОГА», которые предлагали апокалиптическое учение и принцип безусловного повиновения руководителю. Все это движение позднее приняло имя «ОРДЕНА СВЯТОГО ИОАННА», которое Альберт Макки обозначил в своей книге «Энциклопедия масонства» как «Организация вольных каменщиков с секретной миссией».</w:t>
      </w:r>
    </w:p>
    <w:p>
      <w:pPr>
        <w:pStyle w:val="PlainText"/>
        <w:rPr/>
      </w:pPr>
      <w:r>
        <w:rPr/>
        <w:t>Одним из людей, обладавших тесными контактами с Иллюминатами и Розенкрейцерами, был МАРТИН ЛЮТЕР</w:t>
      </w:r>
      <w:r>
        <w:rPr>
          <w:lang w:val="en-US"/>
        </w:rPr>
        <w:t xml:space="preserve"> </w:t>
      </w:r>
      <w:r>
        <w:rPr>
          <w:rStyle w:val="FootnoteCharacters"/>
          <w:rStyle w:val="FootnoteAnchor"/>
        </w:rPr>
        <w:footnoteReference w:id="5"/>
      </w:r>
      <w:r>
        <w:rPr/>
        <w:t xml:space="preserve"> о чем он сообщил посвященным, видом своей личной печати (роза и крест с его инициалами, как на печати Розенкрейцеров). В это время во главе католической церкви стоял ПАПА ЛЕВ X</w:t>
      </w:r>
      <w:r>
        <w:rPr>
          <w:lang w:val="en-US"/>
        </w:rPr>
        <w:t xml:space="preserve"> </w:t>
      </w:r>
      <w:r>
        <w:rPr>
          <w:rStyle w:val="FootnoteCharacters"/>
          <w:rStyle w:val="FootnoteAnchor"/>
        </w:rPr>
        <w:footnoteReference w:id="6"/>
      </w:r>
      <w:r>
        <w:rPr/>
        <w:t>, сын ЛОРЕНЦО ДИ МЕДИЧИ</w:t>
      </w:r>
      <w:r>
        <w:rPr>
          <w:lang w:val="en-US"/>
        </w:rPr>
        <w:t xml:space="preserve"> </w:t>
      </w:r>
      <w:r>
        <w:rPr>
          <w:rStyle w:val="FootnoteCharacters"/>
          <w:rStyle w:val="FootnoteAnchor"/>
        </w:rPr>
        <w:footnoteReference w:id="7"/>
      </w:r>
      <w:r>
        <w:rPr/>
        <w:t>. Лоренцо ди Медичи был главой богатого интернационального банкирского дома во Флоренции; за поколение до него семья Медичи при посредстве ПАПЫ ИОАННА XXIII</w:t>
      </w:r>
      <w:r>
        <w:rPr>
          <w:lang w:val="en-US"/>
        </w:rPr>
        <w:t xml:space="preserve"> </w:t>
      </w:r>
      <w:r>
        <w:rPr>
          <w:rStyle w:val="FootnoteCharacters"/>
          <w:rStyle w:val="FootnoteAnchor"/>
        </w:rPr>
        <w:footnoteReference w:id="8"/>
      </w:r>
      <w:r>
        <w:rPr/>
        <w:t xml:space="preserve"> провела постановление о взимании налогов и десятины в пользу Папы. Это потребовалось Медичи для того, чтобы стать одним из богатейших и наиболее влиятельных банковских домов Европы.</w:t>
      </w:r>
    </w:p>
    <w:p>
      <w:pPr>
        <w:pStyle w:val="PlainText"/>
        <w:rPr/>
      </w:pPr>
      <w:r>
        <w:rPr/>
        <w:t>Восстание ЛЮТЕРА против практики католической церкви было обосновано, поскольку она давно уже стала скорее хозяйственным предприятием, а не системой вероучения. Одним из самых выдающихся лидеров Реформации</w:t>
      </w:r>
      <w:r>
        <w:rPr>
          <w:lang w:val="en-US"/>
        </w:rPr>
        <w:t xml:space="preserve"> </w:t>
      </w:r>
      <w:r>
        <w:rPr>
          <w:rStyle w:val="FootnoteCharacters"/>
          <w:rStyle w:val="FootnoteAnchor"/>
        </w:rPr>
        <w:footnoteReference w:id="9"/>
      </w:r>
      <w:r>
        <w:rPr/>
        <w:t xml:space="preserve"> был ФИЛИПП ВЕЛИКОДУШНЫЙ</w:t>
      </w:r>
      <w:r>
        <w:rPr>
          <w:lang w:val="en-US"/>
        </w:rPr>
        <w:t xml:space="preserve"> </w:t>
      </w:r>
      <w:r>
        <w:rPr>
          <w:rStyle w:val="FootnoteCharacters"/>
          <w:rStyle w:val="FootnoteAnchor"/>
        </w:rPr>
        <w:footnoteReference w:id="10"/>
      </w:r>
      <w:r>
        <w:rPr/>
        <w:t>, основавший в Марбурге «Евангелический университет» и организовавший политический союз против католического ИМПЕРАТОРА КАРЛА V</w:t>
      </w:r>
      <w:r>
        <w:rPr>
          <w:lang w:val="en-US"/>
        </w:rPr>
        <w:t xml:space="preserve"> </w:t>
      </w:r>
      <w:r>
        <w:rPr>
          <w:rStyle w:val="FootnoteCharacters"/>
          <w:rStyle w:val="FootnoteAnchor"/>
        </w:rPr>
        <w:footnoteReference w:id="11"/>
      </w:r>
      <w:r>
        <w:rPr/>
        <w:t>.</w:t>
      </w:r>
    </w:p>
    <w:p>
      <w:pPr>
        <w:pStyle w:val="PlainText"/>
        <w:rPr/>
      </w:pPr>
      <w:r>
        <w:rPr/>
        <w:t>После смерти ЛЮТЕРА группа его сторонников возглавлялась СЭРОМ ФРЭНСИСОМ БЭКОНОМ</w:t>
      </w:r>
      <w:r>
        <w:rPr>
          <w:lang w:val="en-US"/>
        </w:rPr>
        <w:t xml:space="preserve"> </w:t>
      </w:r>
      <w:r>
        <w:rPr>
          <w:rStyle w:val="FootnoteCharacters"/>
          <w:rStyle w:val="FootnoteAnchor"/>
        </w:rPr>
        <w:footnoteReference w:id="12"/>
      </w:r>
      <w:r>
        <w:rPr/>
        <w:t>, который был высшим руководителем Розенкрейцеров в Англии.</w:t>
      </w:r>
    </w:p>
    <w:p>
      <w:pPr>
        <w:pStyle w:val="PlainText"/>
        <w:rPr/>
      </w:pPr>
      <w:r>
        <w:rPr/>
        <w:t>При КОРОЛЕ ЯКОВЕ I</w:t>
      </w:r>
      <w:r>
        <w:rPr>
          <w:lang w:val="en-US"/>
        </w:rPr>
        <w:t xml:space="preserve"> </w:t>
      </w:r>
      <w:r>
        <w:rPr>
          <w:rStyle w:val="FootnoteCharacters"/>
          <w:rStyle w:val="FootnoteAnchor"/>
        </w:rPr>
        <w:footnoteReference w:id="13"/>
      </w:r>
      <w:r>
        <w:rPr/>
        <w:t>, БЭКОН был координатором проекта по подготовке авторизованного перевода протестантской англиканской Библии. Этот труд, ставший известным в 1611 году под названием «Библия Короля Якова», сегодня является наиболее широко используемой версией Библии в англоговорящем мире (Х.2).</w:t>
      </w:r>
    </w:p>
    <w:p>
      <w:pPr>
        <w:pStyle w:val="PlainText"/>
        <w:rPr/>
      </w:pPr>
      <w:r>
        <w:rPr/>
        <w:t>Контрреформация проводилась вновь основанным братством. Обществом Иисуса, более широко известным как «ИЕЗУИТЫ». Оно было основано в 1534 году Игнатием из Лойолы (149 IP-1556) и стало воинствующим католическим тайным обществом, с секретными ритуалами, символикой и степенями посвящения (присяга второй степени призывала к смерти для всех вольных каменщиков и протестантов). Иезуиты посылались в Англию для того, чтобы там бороться против протестантской ереси. Они старательно искали еретиков, подлежащих наказанию, что означало, что вольным каменщикам приходилось старательно прятать свои секреты, если они не хотели потерять головы.</w:t>
      </w:r>
    </w:p>
    <w:p>
      <w:pPr>
        <w:pStyle w:val="PlainText"/>
        <w:rPr/>
      </w:pPr>
      <w:r>
        <w:rPr/>
        <w:t>ВОЛЬНЫЕ КАМЕНЩИКИ работали в обстановке абсолютной секретности в Англии, Шотландии и Ирландии, обращая самое серьезное внимание на права человека и на протестантизм. Один из гроссмейстеров вольных каменщиков присутствовал наряду с гроссмейстером рыцарей-храмовников при подписании ХАРТИИ ВОЛЬНОСТЕЙ</w:t>
      </w:r>
      <w:r>
        <w:rPr>
          <w:lang w:val="en-US"/>
        </w:rPr>
        <w:t xml:space="preserve"> </w:t>
      </w:r>
      <w:r>
        <w:rPr>
          <w:rStyle w:val="FootnoteCharacters"/>
          <w:rStyle w:val="FootnoteAnchor"/>
        </w:rPr>
        <w:footnoteReference w:id="14"/>
      </w:r>
      <w:r>
        <w:rPr/>
        <w:t>, а самые различные ложи были в равной степени ответственны за усиление движения протестантизма в Англии и Германии.</w:t>
      </w:r>
    </w:p>
    <w:p>
      <w:pPr>
        <w:pStyle w:val="PlainText"/>
        <w:rPr/>
      </w:pPr>
      <w:r>
        <w:rPr/>
        <w:t>В 1717 году Лондонская Ложа Вольных Каменщиков начала открытую деятельность, поскольку Англия стала достаточно безопасной страной. Именно это — та дата, которую называют многие исторические исследования в качестве времени основания движения вольных каменщиков. Официально это совершенно справедливо, но тайная их деятельность началась за много тысячелетий до того, и, как уже говорилось, вся их секретность не имела бы совершенно никакого смысла, если бы сегодня каждый желающий мог бы узнать, когда, где и что сделали вольные каменщики.</w:t>
      </w:r>
    </w:p>
    <w:p>
      <w:pPr>
        <w:pStyle w:val="PlainText"/>
        <w:rPr/>
      </w:pPr>
      <w:r>
        <w:rPr/>
        <w:t>Вследствие открытой деятельности «Лондонской ложи» начались сильные волнения среди прочих масонских лож и они обвинили лондонцев в измене. После восстановления мира вольные каменщики начали распространяться по всей Европе и в Новом Свете. Позднее в Новом Свете они проявили себя в деятельности в поддержку независимости и при «Бостонском чаепитии»</w:t>
      </w:r>
      <w:r>
        <w:rPr>
          <w:lang w:val="en-US"/>
        </w:rPr>
        <w:t xml:space="preserve"> </w:t>
      </w:r>
      <w:r>
        <w:rPr>
          <w:rStyle w:val="FootnoteCharacters"/>
          <w:rStyle w:val="FootnoteAnchor"/>
        </w:rPr>
        <w:footnoteReference w:id="15"/>
      </w:r>
      <w:r>
        <w:rPr/>
        <w:t>, организованном Бостонской Ложей Вольных Каменщиков.</w:t>
      </w:r>
    </w:p>
    <w:p>
      <w:pPr>
        <w:pStyle w:val="PlainText"/>
        <w:rPr/>
      </w:pPr>
      <w:r>
        <w:rPr/>
        <w:t>Например, Джон Локк использовал масонские черновики, когда писал конституцию освободившейся колонии Южной Каролины, позднее ставшей одним из бастионов движения вольных каменщиков. Точно так же и писания Сэра Фрэнсиса Бэкона отразили философию вольных каменщиков.</w:t>
      </w:r>
    </w:p>
    <w:p>
      <w:pPr>
        <w:pStyle w:val="PlainText"/>
        <w:rPr/>
      </w:pPr>
      <w:r>
        <w:rPr/>
        <w:t>Провозглашение независимости было осуществлено и подписано почти исключительно Вольными Каменщиками. ДЖОРДЖ ВАШИНГТОН</w:t>
      </w:r>
      <w:r>
        <w:rPr>
          <w:lang w:val="en-US"/>
        </w:rPr>
        <w:t xml:space="preserve"> </w:t>
      </w:r>
      <w:r>
        <w:rPr>
          <w:rStyle w:val="FootnoteCharacters"/>
          <w:rStyle w:val="FootnoteAnchor"/>
        </w:rPr>
        <w:footnoteReference w:id="16"/>
      </w:r>
      <w:r>
        <w:rPr/>
        <w:t xml:space="preserve"> и большинство его генералов были Вольными Каменщиками. Именно в этом лежит причина того, что без работы вольных каменщиков сегодня не было бы США» (Х.3).</w:t>
      </w:r>
    </w:p>
    <w:p>
      <w:pPr>
        <w:pStyle w:val="PlainText"/>
        <w:rPr/>
      </w:pPr>
      <w:r>
        <w:rPr/>
        <w:t>Другим (кроме вышеупомянутых) источником масонства по мнению Хельзинга является иудаизм. Автор не одинок в подобном мнении. Другой авторитетный исследователь масонства С. Лурье пишет, что «...обычен в древней литературе взгляд, по которому всемирное еврейство представляет собой, несмотря на свою скромную внешность, страшный «всесильный кагал», стремящийся к покорению всего мира и фактически уже захвативший его в свои цепкие щупальцы. Впервые мы такой взгляд находим в I веке нашей эры у известного географа и историка Страбона: «Еврейское племя сумело проникнуть во все государства и нелегко найти такое место во всей вселенной, которое бы это племя не заняло и не подчинило бы своей власти». Известны подобные высказывания Цицерона, Сенеки, Тацита и других античных авторов»</w:t>
      </w:r>
      <w:r>
        <w:rPr>
          <w:lang w:val="en-US"/>
        </w:rPr>
        <w:t xml:space="preserve"> </w:t>
      </w:r>
      <w:r>
        <w:rPr>
          <w:color w:val="008000"/>
        </w:rPr>
        <w:t>(6)</w:t>
      </w:r>
      <w:r>
        <w:rPr/>
        <w:t>. Государство без территории — такова характеристика. еврейского рассеяния Лурье.</w:t>
      </w:r>
    </w:p>
    <w:p>
      <w:pPr>
        <w:pStyle w:val="PlainText"/>
        <w:rPr/>
      </w:pPr>
      <w:r>
        <w:rPr/>
        <w:t>По данным Хельзинга, «богатые иудейские раввины, которые были религиозными и политическими лидерами разбросанного по свету еврейского народа, объединили свои усилия в рамках группы, приобретшей известность как «СИОНСКИЕ МУДРЕЦЫ» (сионисты рассматривали себя как «мессианскую» элиту иудаизма и полагали, что все евреи мира солидаризируются с их целями. Манфред Адлер: Сыновья мрака, 2 часть) (Х.4)»</w:t>
      </w:r>
    </w:p>
    <w:p>
      <w:pPr>
        <w:pStyle w:val="PlainText"/>
        <w:rPr/>
      </w:pPr>
      <w:r>
        <w:rPr/>
        <w:t>Мистические течения масонства представляли собой смесь оккультизма, астрологии алхимии, каббалы (в этом еще один источник еврейской символики в масонстве) — дополняемые наивной верой в способность человеческого разума постичь конечные тайны вселенной, обуздать силы природы. Все это руководствовалось просвещенническим пафосом “свободного искания истины” вне “сковывающих церковных догм”. “Свобода мысли для большинства масонов конца 19 и первой половины 20 в. означала освобождение от любой религиозной веры, а наиболее решительное меньшинство масонов никогда не скрывало желания просто разрушить традиционные религии” (Х.61) — для устроения блага человечества.</w:t>
      </w:r>
    </w:p>
    <w:p>
      <w:pPr>
        <w:pStyle w:val="PlainText"/>
        <w:rPr/>
      </w:pPr>
      <w:r>
        <w:rPr/>
        <w:t>Ненависть масонства к христианству просто онтологична. Так в 1904г. глава Совета Ордена (Франции), Лафер объявил: “Мы не просто антиклерикальны, мы противники всех догм и религий... Действительная цель которую мы преследуем -- крушение всех догм и всех Церквей” (Х.61, с.61)</w:t>
      </w:r>
    </w:p>
    <w:p>
      <w:pPr>
        <w:pStyle w:val="PlainText"/>
        <w:rPr/>
      </w:pPr>
      <w:r>
        <w:rPr/>
        <w:t>Не всегда, правда, (масонство) было и антимонархичным: во многих странах оно просто вобрало в себя королевские династии, не уничтожая монархий, а преобразовав их в своем демократическом духе.</w:t>
      </w:r>
    </w:p>
    <w:p>
      <w:pPr>
        <w:pStyle w:val="PlainText"/>
        <w:rPr/>
      </w:pPr>
      <w:r>
        <w:rPr/>
        <w:t>Известный русский исследователь масонства М. Назаров (Х.62, С.69.) определял духовные истоки капитализма как: “...плода протестантской Реформации, масонства, и еврейского влияния. Смысл этой эволюции очевиден: уход из под церковной опеки и от христианского миропонимания”</w:t>
      </w:r>
    </w:p>
    <w:p>
      <w:pPr>
        <w:pStyle w:val="PlainText"/>
        <w:rPr/>
      </w:pPr>
      <w:r>
        <w:rPr/>
        <w:t>Другой отечественный исследователь О.А.</w:t>
      </w:r>
      <w:r>
        <w:rPr>
          <w:lang w:val="en-US"/>
        </w:rPr>
        <w:t xml:space="preserve"> </w:t>
      </w:r>
      <w:r>
        <w:rPr/>
        <w:t>Платонов ((Х.57,455).) замечает: “Во всех странах, кроме аристократии и народа, претендующих на власть, является третий конкурент на таковую — масонство. Пример (до революционной, 19 в.) Франции указывает нам, что либерализм высших сфер подготовил почву для революции, но ни аристократия ни народ не получили власти. Ее получило масонство. Пользуясь своей вековой тайной организацией, оно руками того же народа уничтожило аристократию, как правящий класс, и само стало править страной”.</w:t>
      </w:r>
    </w:p>
    <w:p>
      <w:pPr>
        <w:pStyle w:val="PlainText"/>
        <w:rPr/>
      </w:pPr>
      <w:r>
        <w:rPr/>
        <w:t>С 1640 по 1689 год «СИОНСКИЕ МУДРЕЦЫ» организовали в Голландии «Английскую революцию» (низвержение Стюартов с британского трона) и передавали деньги самым разным сепаратистским партиям. Они использовали свое влияние для того, чтобы ВИЛЬГЕЛЬМ МОЛЧАЛЬНИК</w:t>
      </w:r>
      <w:r>
        <w:rPr>
          <w:lang w:val="en-US"/>
        </w:rPr>
        <w:t xml:space="preserve"> </w:t>
      </w:r>
      <w:r>
        <w:rPr>
          <w:rStyle w:val="FootnoteCharacters"/>
          <w:rStyle w:val="FootnoteAnchor"/>
        </w:rPr>
        <w:footnoteReference w:id="17"/>
      </w:r>
      <w:r>
        <w:rPr/>
        <w:t>, один из немецких князей государства Нассау-Ораниен встал во главе голландской армии и позднее принял имя ВИЛЬГЕЛЬМА, ПРИНЦА ОРАНСКОГО (Х.35).</w:t>
      </w:r>
    </w:p>
    <w:p>
      <w:pPr>
        <w:pStyle w:val="PlainText"/>
        <w:rPr/>
      </w:pPr>
      <w:r>
        <w:rPr/>
        <w:t>Они организовали встречу между ним и Марией, старшей дочерью Герцога Йорского и сестрой английского короля Карла II и его брата и преемника Якова II</w:t>
      </w:r>
      <w:r>
        <w:rPr>
          <w:lang w:val="en-US"/>
        </w:rPr>
        <w:t xml:space="preserve"> </w:t>
      </w:r>
      <w:r>
        <w:rPr>
          <w:rStyle w:val="FootnoteCharacters"/>
          <w:rStyle w:val="FootnoteAnchor"/>
        </w:rPr>
        <w:footnoteReference w:id="18"/>
      </w:r>
      <w:r>
        <w:rPr/>
        <w:t>. В 1677 году они поженились; их сын, Вильгельм III, позднее сочетался браком с Марией II, дочерью Якова II. Теперь голландское и британское королевства были связаны между собой. С помощью ВИГОВ, одной из партий, имевших наибольшее влияние в Англии и Шотландии, Стюартов в 1688 году удалили с трона, и Вильгельм III Оранский был в 1689 году провозглашен КОРОЛЕМ АНГЛИИ.</w:t>
      </w:r>
    </w:p>
    <w:p>
      <w:pPr>
        <w:pStyle w:val="PlainText"/>
        <w:rPr/>
      </w:pPr>
      <w:r>
        <w:rPr/>
        <w:t>Вильгельм III, который должен был быть вольным каменщиком, основал в том же самом году «ОРАНСКИЙ ОРДЕН», по сути своей антикатолический, преследовавший цель укрепления протестантизма в Англии. Этот орден существует еще и в наши дни; в Ирландии, где он представлен сильнее всего и активно участвует в религиозной войне, он насчитывает около 100.000 членов (Х.2).</w:t>
      </w:r>
    </w:p>
    <w:p>
      <w:pPr>
        <w:pStyle w:val="PlainText"/>
        <w:rPr/>
      </w:pPr>
      <w:r>
        <w:rPr/>
        <w:t>Король Вильгельм III вскоре вовлек Англию в чрезвычайно дорогостоящую войну с католической Францией, что сильно истощило Англию. Теперь Вильгельм расплатился с СИОНСКИМИ МУДРЕЦАМИ: при помощи агента УИЛЬЯМА ПАТЕРСОНА удалось уговорить британское казначейство взять у еврейских банкиров взаймы 1,25 миллиона британских фунтов, которые укрепили его в его положении.</w:t>
      </w:r>
    </w:p>
    <w:p>
      <w:pPr>
        <w:pStyle w:val="PlainText"/>
        <w:rPr/>
      </w:pPr>
      <w:r>
        <w:rPr/>
        <w:t>Поскольку государственный долг уже и без того достигал невероятных высот, правительству не оставалось делать ничего, кроме как согласиться на предложенные условия.</w:t>
      </w:r>
    </w:p>
    <w:p>
      <w:pPr>
        <w:pStyle w:val="PlainText"/>
        <w:rPr/>
      </w:pPr>
      <w:r>
        <w:rPr/>
        <w:t>Условия же займа были следующие:</w:t>
      </w:r>
    </w:p>
    <w:p>
      <w:pPr>
        <w:pStyle w:val="PlainText"/>
        <w:numPr>
          <w:ilvl w:val="0"/>
          <w:numId w:val="3"/>
        </w:numPr>
        <w:tabs>
          <w:tab w:val="clear" w:pos="720"/>
        </w:tabs>
        <w:spacing w:before="0" w:after="0"/>
        <w:ind w:left="426" w:hanging="352"/>
        <w:rPr/>
      </w:pPr>
      <w:r>
        <w:rPr/>
        <w:t>Имя кредитора остается в секрете; ему позволяется основать «Английский Банк» (Центральный Банк).</w:t>
      </w:r>
    </w:p>
    <w:p>
      <w:pPr>
        <w:pStyle w:val="PlainText"/>
        <w:numPr>
          <w:ilvl w:val="0"/>
          <w:numId w:val="3"/>
        </w:numPr>
        <w:tabs>
          <w:tab w:val="clear" w:pos="720"/>
        </w:tabs>
        <w:spacing w:before="0" w:after="0"/>
        <w:ind w:left="426" w:hanging="352"/>
        <w:rPr/>
      </w:pPr>
      <w:r>
        <w:rPr/>
        <w:t>Директорам вышеупомянутого банка предоставляется право устанавливать золотое содержание бумажных денег.</w:t>
      </w:r>
    </w:p>
    <w:p>
      <w:pPr>
        <w:pStyle w:val="PlainText"/>
        <w:numPr>
          <w:ilvl w:val="0"/>
          <w:numId w:val="3"/>
        </w:numPr>
        <w:tabs>
          <w:tab w:val="clear" w:pos="720"/>
        </w:tabs>
        <w:spacing w:before="0" w:after="0"/>
        <w:ind w:left="426" w:hanging="352"/>
        <w:rPr/>
      </w:pPr>
      <w:r>
        <w:rPr/>
        <w:t>Им предоставляется право дачи кредитов в размере 10 фунтов бумажными деньгами на каждый хранимый фунт в золоте.</w:t>
      </w:r>
    </w:p>
    <w:p>
      <w:pPr>
        <w:pStyle w:val="PlainText"/>
        <w:numPr>
          <w:ilvl w:val="0"/>
          <w:numId w:val="3"/>
        </w:numPr>
        <w:tabs>
          <w:tab w:val="clear" w:pos="720"/>
        </w:tabs>
        <w:spacing w:before="0" w:after="0"/>
        <w:ind w:left="426" w:hanging="352"/>
        <w:rPr/>
      </w:pPr>
      <w:r>
        <w:rPr/>
        <w:t>Им предоставляется право аккумулировать национальный долг и собирать необходимую сумму путем прямого налогообложения народа.</w:t>
      </w:r>
    </w:p>
    <w:p>
      <w:pPr>
        <w:pStyle w:val="PlainText"/>
        <w:rPr/>
      </w:pPr>
      <w:r>
        <w:rPr/>
        <w:t xml:space="preserve">Таким образом появился первый </w:t>
      </w:r>
      <w:r>
        <w:rPr>
          <w:i/>
        </w:rPr>
        <w:t>частный</w:t>
      </w:r>
      <w:r>
        <w:rPr/>
        <w:t xml:space="preserve"> ЦЕНТРАЛЬНЫЙ БАНК — «АНГЛИЙСКИЙ БАНК».</w:t>
      </w:r>
    </w:p>
    <w:p>
      <w:pPr>
        <w:pStyle w:val="PlainText"/>
        <w:rPr/>
      </w:pPr>
      <w:r>
        <w:rPr/>
        <w:t>Путем этих операций, банковские процедуры смогли приносить 50-процентный доход при капиталовложениях Банка в 5%. Платить за это пришлось английскому народу. Кредиторы не были заинтересованы в том, чтобы долг был выплачен, поскольку в условиях задолженности они могли оказывать влияние также и на политические процессы в стране. Национальный долг Англии поднялся от 1.250.000 фунтов в 1694 году до 16.000.000 фунтов в 1698 году (Х.5).</w:t>
      </w:r>
    </w:p>
    <w:p>
      <w:pPr>
        <w:pStyle w:val="PlainText"/>
        <w:rPr/>
      </w:pPr>
      <w:r>
        <w:rPr/>
        <w:t>После Вильгельма III британский трон был унаследован ГАННОВЕРЦАМИ</w:t>
      </w:r>
      <w:r>
        <w:rPr>
          <w:lang w:val="en-US"/>
        </w:rPr>
        <w:t xml:space="preserve"> </w:t>
      </w:r>
      <w:r>
        <w:rPr>
          <w:rStyle w:val="FootnoteCharacters"/>
          <w:rStyle w:val="FootnoteAnchor"/>
        </w:rPr>
        <w:footnoteReference w:id="19"/>
      </w:r>
      <w:r>
        <w:rPr/>
        <w:t>, и эта ситуация сохраняется даже сегодня, поскольку ВИНДЗОРЫ</w:t>
      </w:r>
      <w:r>
        <w:rPr>
          <w:lang w:val="en-US"/>
        </w:rPr>
        <w:t xml:space="preserve"> </w:t>
      </w:r>
      <w:r>
        <w:rPr>
          <w:rStyle w:val="FootnoteCharacters"/>
          <w:rStyle w:val="FootnoteAnchor"/>
        </w:rPr>
        <w:footnoteReference w:id="20"/>
      </w:r>
      <w:r>
        <w:rPr/>
        <w:t xml:space="preserve"> происходят по прямой линии от королевского дома Ганноверцев. (Ганноверцы были вообще всеми монархами до 1901 года, когда Эдуард VII женился на датской принцессе Александре и сменил имя ГАННОВЕРЕЦ на «САКСОНО-КОБУРГ-ГОТА», имя немецкого отца Эдуарда. Июля 17, 1917 года оно было вновь сменено на ВИНДЗОР, что и сохранилось до сих пор). То, что многие англичане недовольны немецким правлением в Англии, совершенно понятно, и существует достаточное число организаций, стремящихся снова посадить на трон СТЮАРТОВ</w:t>
      </w:r>
      <w:r>
        <w:rPr>
          <w:lang w:val="en-US"/>
        </w:rPr>
        <w:t xml:space="preserve"> </w:t>
      </w:r>
      <w:r>
        <w:rPr>
          <w:rStyle w:val="FootnoteCharacters"/>
          <w:rStyle w:val="FootnoteAnchor"/>
        </w:rPr>
        <w:footnoteReference w:id="21"/>
      </w:r>
      <w:r>
        <w:rPr/>
        <w:t>. Ввиду этой опасности, Ганноверцы в Англии не допускали сохранения сколько-нибудь значительной армии, собирая требующиеся силы в пределах собственного княжества и у немецких друзей. Все это, конечно же, оплачивалось из британского государственного кармана, что приносит доход только еврейским владельцам Центрального банка. Большинство наемников предоставил ПРИНЦ ВИЛЬГЕЛЬМ IX ФОН ГЕССЕН-ХАНАУ, который также был другом Ганноверцев (Х.2).</w:t>
      </w:r>
    </w:p>
    <w:p>
      <w:pPr>
        <w:pStyle w:val="PlainText"/>
        <w:rPr/>
      </w:pPr>
      <w:r>
        <w:rPr/>
        <w:t>В 1567 году английские ВОЛЬНЫЕ КАМЕНЩИКИ разделились на две большие ложи, «ЙОРКСКУЮ» и «ЛОНДОНСКУЮ». Самый важный период в истории вольных каменщиков был, однако, в начале 17 столетия, когда характер их деятельности как цеховой организации мастеров сменился в пользу тайной мистики и оккультных наук. Были открыты также «некаменщицкие» ложи, что стало причиной тому, что около 1700 года почти 70% всех вольных каменщиков было представителями других профессий.</w:t>
      </w:r>
    </w:p>
    <w:p>
      <w:pPr>
        <w:pStyle w:val="PlainText"/>
        <w:rPr/>
      </w:pPr>
      <w:r>
        <w:rPr/>
        <w:t>Июня 24, 1717 года в Лондоне прошла встреча представителей четырех крупных лож, на которой была основана английская Великая Ложа, которую также называют «МИРОВОЙ ЛОЖЕЙ-МАТЕРЬЮ».</w:t>
      </w:r>
    </w:p>
    <w:p>
      <w:pPr>
        <w:pStyle w:val="PlainText"/>
        <w:rPr/>
      </w:pPr>
      <w:r>
        <w:rPr/>
        <w:t>Новая система посвящений имела три степени: ученик, подмастерье и мастер, составлявшие так называемые «СИНИЕ» степени (в Германии Иоанновские степени).</w:t>
      </w:r>
    </w:p>
    <w:p>
      <w:pPr>
        <w:pStyle w:val="PlainText"/>
        <w:rPr/>
      </w:pPr>
      <w:r>
        <w:rPr/>
        <w:t>Великая ложа была учреждена для того, чтобы на английском троне оставались ГАННОВЕРЦЫ; в 1737 году Ганноверец Фридрих, Принц Уэльский, получил обе первые степени. В ходе последующих поколений королевская семья ганноверцев также занимала и пост гроссмейстера (Август Фридрих, король Георг IV, король Эдуард VII и король Георг VI).</w:t>
      </w:r>
    </w:p>
    <w:p>
      <w:pPr>
        <w:pStyle w:val="PlainText"/>
        <w:rPr/>
      </w:pPr>
      <w:r>
        <w:rPr/>
        <w:t>Однако, у них были и враги. После свержения Якова II в 1688 году сторонники СТЮАРТОВ основали самые разнообразные союзы, а среди них и воинственный союз ЯКОБИНЦЕВ, ставивший своей целью восстановление на престоле Стюартов.</w:t>
      </w:r>
    </w:p>
    <w:p>
      <w:pPr>
        <w:pStyle w:val="PlainText"/>
        <w:rPr/>
      </w:pPr>
      <w:r>
        <w:rPr/>
        <w:t>Для поддержки его сына, ЯКОВА III, была учреждена новая организация вольных каменщиков, «ШОТЛАНДСКАЯ ХРАМОВАЯ ЛОЖА» (в 1725 году, Майклом Рэмси), которая наследовала прежним ТАМПЛИЕРАМ. У этой ложи было еще больше высоких степеней, чем у Ложи-Матери в Лондоне, и поэтому старались отвлечь оттуда членов.</w:t>
      </w:r>
    </w:p>
    <w:p>
      <w:pPr>
        <w:pStyle w:val="PlainText"/>
        <w:rPr/>
      </w:pPr>
      <w:r>
        <w:rPr/>
        <w:t>В 1736 году была основана «ВЕЛИКАЯ ШОТЛАНДСКАЯ ЛОЖА», которая до минимума свела всяческую практическую деятельность и выдвинула на первый план мистику. В шотландских ложах храмовые вольные каменщики были совершенно обычным делом, а позднее там стали присуждаться также и степени рыцарей-храмовников.</w:t>
      </w:r>
    </w:p>
    <w:p>
      <w:pPr>
        <w:pStyle w:val="PlainText"/>
        <w:rPr/>
      </w:pPr>
      <w:r>
        <w:rPr/>
        <w:t>Как можно легко увидеть, здесь перед нами появляется две системы вольных каменщиков, которые друг к другу относились крайне враждебно, поддерживая Ганноверцев в ЛОНДОНСКОЙ ЛОЖЕ-МАТЕРИ и Стюартов ШОТЛАНДСКОМ ХРАМЕ. Кто же мог оказаться тем неизвестным третьим лицом, которое было заинтересовано в их противостоянии?</w:t>
      </w:r>
    </w:p>
    <w:p>
      <w:pPr>
        <w:pStyle w:val="PlainText"/>
        <w:rPr/>
      </w:pPr>
      <w:r>
        <w:rPr/>
        <w:t>Неужели же кто-то вроде «ИЛЛЮМИНАТОВ»? (Х.2).</w:t>
      </w:r>
    </w:p>
    <w:p>
      <w:pPr>
        <w:pStyle w:val="Heading1"/>
        <w:ind w:firstLine="720"/>
        <w:rPr/>
      </w:pPr>
      <w:bookmarkStart w:id="2" w:name="__RefHeading___Toc499018197"/>
      <w:bookmarkEnd w:id="2"/>
      <w:r>
        <w:rPr/>
        <w:t>II. СЕМЬЯ РОТШИЛЬДОВ</w:t>
      </w:r>
    </w:p>
    <w:p>
      <w:pPr>
        <w:pStyle w:val="PlainText"/>
        <w:rPr/>
      </w:pPr>
      <w:r>
        <w:rPr/>
        <w:t>Много тайн окружает происхождение и центр деятельности международного банковского предприятия, дом РОТШИЛЬДОВ.</w:t>
      </w:r>
    </w:p>
    <w:p>
      <w:pPr>
        <w:pStyle w:val="PlainText"/>
        <w:rPr/>
      </w:pPr>
      <w:r>
        <w:rPr/>
        <w:t>В 1750 году МАЙЕР АМШЕЛЬ БАУЭР унаследовал банковское дело своего отца во Франкфурте и сменил имя на РОТШИЛЬД (от «roten Schield — «красный щит», который висел над входом в контору и был символом побед революционно настроенных евреев в Восточной Европе).</w:t>
      </w:r>
    </w:p>
    <w:p>
      <w:pPr>
        <w:pStyle w:val="PlainText"/>
        <w:rPr/>
      </w:pPr>
      <w:r>
        <w:rPr/>
        <w:t>Майер женился и обзавелся 5 сыновьями и 5 дочерьми. Сыновей звал Амшель, Соломон, Натан, Кальман (Карл) и Якоб (Джеймс). Его возвышение получило новый толчок, когда он вошел в милость к ПРИНЦУ ВИЛЬГЕЛЬМУ IX ГЕССЕН-ХАНАУ, в присутствии которого он принимал участие во встречах вольных каменщиков в Германии. Данный принц Вильгельм, друг ГАННОВЕРЦЕВ, получал определенные финансовые выгоды вследствие предоставления им гессенских солдат-наемников английскому (ганноверскому) королю. Это были те же самые части, которые позднее сражались с армией Джорджа Вашингтона в «Вэлли Фордж». Ротшильд стал личным банкиром Вильгельма (Х.8).</w:t>
      </w:r>
    </w:p>
    <w:p>
      <w:pPr>
        <w:pStyle w:val="PlainText"/>
        <w:rPr/>
      </w:pPr>
      <w:r>
        <w:rPr/>
        <w:t>Когда принц Вильгельм был вынужден бежать вследствие политических волнений в Дании, он отдал заем за солдат 600.000 фунтов на сохранение в банк Ротшильда. НАТАН РОТШИЛЬД (старший сын Майера Амшеля) после этого взял эти деньги в Лондон для того, чтобы открыть там банк. Золото, служившее обеспечением, поступило из «Восточно-индийской компании». Натан к тому же получил четырехкратный доход от предоставления займа в банкнотах «ГЕРЦОГУ ВЕЛЛИНГТОНУ</w:t>
      </w:r>
      <w:r>
        <w:rPr>
          <w:lang w:val="en-US"/>
        </w:rPr>
        <w:t xml:space="preserve"> </w:t>
      </w:r>
      <w:r>
        <w:rPr>
          <w:rStyle w:val="FootnoteCharacters"/>
          <w:rStyle w:val="FootnoteAnchor"/>
        </w:rPr>
        <w:footnoteReference w:id="22"/>
      </w:r>
      <w:r>
        <w:rPr/>
        <w:t>», который таким образом финансировал свои военные операции. Доход поступал кроме того от последующих незаконных продаж золота, которое служило обеспечением.</w:t>
      </w:r>
    </w:p>
    <w:p>
      <w:pPr>
        <w:pStyle w:val="PlainText"/>
        <w:rPr/>
      </w:pPr>
      <w:r>
        <w:rPr/>
        <w:t>Таково было происхождение гигантского состояния семьи Ротшильдов. После этого международный банковский дом начал свою работу, причем каждый из сыновей открыл по банку в различных странах: Амшель в Берлине, Соломон в Вене, Якоб в Париже, а Кальман в Неаполе.</w:t>
      </w:r>
    </w:p>
    <w:p>
      <w:pPr>
        <w:pStyle w:val="PlainText"/>
        <w:rPr/>
      </w:pPr>
      <w:r>
        <w:rPr/>
        <w:t>Соломон Ротшильд был членом союза Вольных Каменщиков.</w:t>
      </w:r>
    </w:p>
    <w:p>
      <w:pPr>
        <w:pStyle w:val="PlainText"/>
        <w:rPr/>
      </w:pPr>
      <w:r>
        <w:rPr/>
        <w:t>МАЙЕР АМШЕЛЬ РОТШИЛЬД написал завещание, в котором дал точные инструкции, каким образом следовало в дальнейшем распоряжаться семейным состоянием. Богатство должно было управляться только мужчинами, старший из которых имел право решающего голоса при всех разногласиях и серьезных расхождениях во мнениях. Все отчеты по активам должны были сохраняться в абсолютном секрете, а в особенности от властей (Х.9).</w:t>
      </w:r>
    </w:p>
    <w:p>
      <w:pPr>
        <w:pStyle w:val="PlainText"/>
        <w:rPr/>
      </w:pPr>
      <w:r>
        <w:rPr/>
        <w:t>В 1773 году МАЙЕР АМШЕЛЬ РОТШИЛЬД провел секретную встречу в доме Ротшильдов на Еврейской улице во Франкфурте, в которой участвовали, помимо него, 12 богатых и влиятельных еврейских кредиторов (сионские мудрецы); они собрались ради выработки плана, каким образом смочь контролировать все достояние мира.</w:t>
      </w:r>
    </w:p>
    <w:p>
      <w:pPr>
        <w:pStyle w:val="PlainText"/>
        <w:rPr/>
      </w:pPr>
      <w:r>
        <w:rPr/>
        <w:t>По сообщению Герберта Дж. Дорси, там шла речь среди прочего и о том, что учреждение «АНГЛИЙСКОГО БАНКА» уже сделало возможным серьезное влияние на английскую экономику, но, тем не менее, нужен был абсолютный контроль для того, чтобы положить основание контролю над всеми богатствами планеты. Шаги к этому были определены в самых грубых чертах.</w:t>
      </w:r>
    </w:p>
    <w:p>
      <w:pPr>
        <w:pStyle w:val="PlainText"/>
        <w:rPr/>
      </w:pPr>
      <w:r>
        <w:rPr/>
        <w:t>По сообщениям Дорси и Уильяма Гая Карра (Пешки в игре), таким образом возник тот план, который стал впоследствии известен как «ПРОТОКОЛЫ СИОНСКИХ МУДРЕЦОВ». Возникновение этих протоколов, собственно говоря, отстоит от нашего времени не на одно столетие, но они были заново переработаны РОТШИЛЬДОМ, только лишь после этого получили совершенно особое значение. Вплоть до 1901 года эти протоколы держались в тайне, до тех пор пока не попали в руки русского профессора С. Нилуса. Он опубликовал их под названием «Еврейская опасность». Виктор Марсден перевел их в 1921 году на английский язык под названием «ПРОТОКОЛЫ УЧЕНЫХ СИОНСКИХ СТАРЦЕВ» (или «Протоколы сионских мудрецов»).</w:t>
      </w:r>
    </w:p>
    <w:p>
      <w:pPr>
        <w:pStyle w:val="Heading1"/>
        <w:rPr/>
      </w:pPr>
      <w:bookmarkStart w:id="3" w:name="__RefHeading___Toc499018198"/>
      <w:bookmarkEnd w:id="3"/>
      <w:r>
        <w:rPr/>
        <w:t>III. МАСОНСТВО В ГЕРМАНИИ И НОВЫЙ ЗАВЕТ САТАНЫ</w:t>
      </w:r>
    </w:p>
    <w:p>
      <w:pPr>
        <w:pStyle w:val="PlainText"/>
        <w:rPr/>
      </w:pPr>
      <w:r>
        <w:rPr/>
        <w:t>Как пишет Хельзинг: «В XVIII столетии Германия стала центром европейского ХРАМОВОГО ДВИЖЕНИЯ ВОЛЬНЫХ КАМЕНЩИКОВ (их идеология не имела ничего или очень мало общего с изначальной идеологией рыцарей-храмовников). Рыцарские степени были связаны в вольнокаменщицкую систему «строгого наблюдения», что означало, что посвященные должны были присягать в строжайшем подчинении тем, ранг которых был выше. Руководитель, который назывался «Неизвестным высшим» и носил титул «Рыцаря красного пера» был верен «ШОТЛАНДСКИМ СТЕПЕНЯМ», и соответственно, Стюартам.</w:t>
      </w:r>
    </w:p>
    <w:p>
      <w:pPr>
        <w:pStyle w:val="PlainText"/>
        <w:rPr/>
      </w:pPr>
      <w:r>
        <w:rPr/>
        <w:t xml:space="preserve">Приблизительно через десятилетие после привлечения к деятельности «ФРИДРИХА ВЕЛИКОГО </w:t>
      </w:r>
      <w:r>
        <w:rPr>
          <w:rStyle w:val="FootnoteCharacters"/>
          <w:rStyle w:val="FootnoteAnchor"/>
        </w:rPr>
        <w:footnoteReference w:id="23"/>
      </w:r>
      <w:r>
        <w:rPr/>
        <w:t>» «строгое наблюдение» и его «шотландские степени» были приняты и всем немецким течением вольных каменщиков.</w:t>
      </w:r>
    </w:p>
    <w:p>
      <w:pPr>
        <w:pStyle w:val="PlainText"/>
        <w:rPr/>
      </w:pPr>
      <w:r>
        <w:rPr/>
        <w:t>Фридрих получал невероятные доходы от конфликтов, для которых он поставлял в Англию «шотландских вольных каменщиков». Его целью была военная экспансия Пруссии, причем он поддерживал ЯКОБИНЦЕВ</w:t>
      </w:r>
      <w:r>
        <w:rPr>
          <w:lang w:val="en-US"/>
        </w:rPr>
        <w:t xml:space="preserve"> </w:t>
      </w:r>
      <w:r>
        <w:rPr>
          <w:rStyle w:val="FootnoteCharacters"/>
          <w:rStyle w:val="FootnoteAnchor"/>
        </w:rPr>
        <w:footnoteReference w:id="24"/>
      </w:r>
      <w:r>
        <w:rPr/>
        <w:t xml:space="preserve"> против ГАННОВЕРЦЕВ также и позднее, во время Великого вторжения в Англию в 1745 году. После этого он снова заключил союз с Англией и получал доход от ее трудностей, при которых он поставлял туда немецких солдат. (Он, безусловно, также читал Никколо Маккиавелли!).</w:t>
      </w:r>
    </w:p>
    <w:p>
      <w:pPr>
        <w:pStyle w:val="PlainText"/>
        <w:rPr/>
      </w:pPr>
      <w:r>
        <w:rPr/>
        <w:t>Это было одной из самых крупных мошеннических проделок в европейской истории: маленькая группа немецких князей свергла короля с английского престола и усадила на последний ганноверцев. Для этого они использовали свое влияние с тем, чтобы вовлечь Англию в войну и посредством этого опустошить английскую государственную казну, для чего снабжать страну немецкими солдатами.</w:t>
      </w:r>
    </w:p>
    <w:p>
      <w:pPr>
        <w:pStyle w:val="PlainText"/>
        <w:rPr/>
      </w:pPr>
      <w:r>
        <w:rPr/>
        <w:t>Задолженность, опять же, помогла еврейским банкирам и, следовательно, Иллюминатам, на их пути к мировому владычеству (Х.2).</w:t>
      </w:r>
    </w:p>
    <w:p>
      <w:pPr>
        <w:pStyle w:val="Heading1"/>
        <w:rPr/>
      </w:pPr>
      <w:bookmarkStart w:id="4" w:name="__RefHeading___Toc499018199"/>
      <w:bookmarkEnd w:id="4"/>
      <w:r>
        <w:rPr/>
        <w:t>БАВАРСКИЕ ИЛЛЮМИНАТЫ АДАМА ВАЙСХАУПТА</w:t>
      </w:r>
    </w:p>
    <w:p>
      <w:pPr>
        <w:pStyle w:val="PlainText"/>
        <w:rPr/>
      </w:pPr>
      <w:r>
        <w:rPr/>
        <w:t>АДАМ ВАЙСХАУПТ</w:t>
      </w:r>
      <w:r>
        <w:rPr>
          <w:lang w:val="en-US"/>
        </w:rPr>
        <w:t xml:space="preserve"> </w:t>
      </w:r>
      <w:r>
        <w:rPr>
          <w:rStyle w:val="FootnoteCharacters"/>
          <w:rStyle w:val="FootnoteAnchor"/>
        </w:rPr>
        <w:footnoteReference w:id="25"/>
      </w:r>
      <w:r>
        <w:rPr/>
        <w:t xml:space="preserve"> воспитывался в иезуитском монастыре, в результате чего получил степени профессора каноника. С течением лет дошло до того, что у него появились сложности с католическим мировоззрением, и он стал личным учеником еврейского философа Мендельсона</w:t>
      </w:r>
      <w:r>
        <w:rPr>
          <w:lang w:val="en-US"/>
        </w:rPr>
        <w:t xml:space="preserve"> </w:t>
      </w:r>
      <w:r>
        <w:rPr>
          <w:rStyle w:val="FootnoteCharacters"/>
          <w:rStyle w:val="FootnoteAnchor"/>
        </w:rPr>
        <w:footnoteReference w:id="26"/>
      </w:r>
      <w:r>
        <w:rPr/>
        <w:t>, который обратил его внимание в сторону гностицизма.</w:t>
      </w:r>
    </w:p>
    <w:p>
      <w:pPr>
        <w:pStyle w:val="PlainText"/>
        <w:rPr/>
      </w:pPr>
      <w:r>
        <w:rPr/>
        <w:t>В 1770 году Вайсхаупт вошел в контакт с появившимися незадолго до того кредиторами (Ротшильдами) для того, чтобы по их заданию основать в Ингольштадте</w:t>
      </w:r>
      <w:r>
        <w:rPr>
          <w:lang w:val="en-US"/>
        </w:rPr>
        <w:t xml:space="preserve"> </w:t>
      </w:r>
      <w:r>
        <w:rPr>
          <w:rStyle w:val="FootnoteCharacters"/>
          <w:rStyle w:val="FootnoteAnchor"/>
        </w:rPr>
        <w:footnoteReference w:id="27"/>
      </w:r>
      <w:r>
        <w:rPr/>
        <w:t xml:space="preserve"> «ТАЙНЫЙ ОРДЕН БАВАРСКИХ ИЛЛЮМИНАТОВ» (Х.10).</w:t>
      </w:r>
    </w:p>
    <w:p>
      <w:pPr>
        <w:pStyle w:val="PlainText"/>
        <w:rPr/>
      </w:pPr>
      <w:r>
        <w:rPr>
          <w:i/>
        </w:rPr>
        <w:t>Краткое объяснение:</w:t>
      </w:r>
      <w:r>
        <w:rPr/>
        <w:t xml:space="preserve"> Баварские Иллюминаты Вайсхаупта не должны смешиваться с «ИЛЛЮМИНАТАМИ» — той группой людей, которую мы уже подвергли рассмотрению. Подлинные Иллюминаты, как уже говорилось, проникли в месопотамское «БРАТСТВО ЗМЕИ», и нередко открыто выступали под своим собственным именем или как отдельные лица. Название Иллюминаты мы используем в данной книге, кроме всего прочего, потому что это понятие употребляется между самими членами для обозначения этой группы людей, стоящей за кулисами всего происходящего. Адам Вайсхаупт, однако, использовал то же самое обозначение (Иллюминаты) для своего ордена, задачи которого были сходными с задачами давно уже действовавших «Иллюминатов» (где, возможно, термин Иллюминаты применительно к какой-либо группе используется открыто для усиления замешательства среди тех, кто им заинтересуется). Во избежание путаницы я буду группу Вайсхаупта всюду упоминать как «баварских Иллюминатов», а всех прочих просто как «Иллюминатов».</w:t>
      </w:r>
    </w:p>
    <w:p>
      <w:pPr>
        <w:pStyle w:val="PlainText"/>
        <w:rPr/>
      </w:pPr>
      <w:r>
        <w:rPr/>
        <w:t>«Баварские Иллюминаты» структурировались как круги внутри кругов (луковичный принцип). Если деятельность членов должна была оставаться совершенно секретной, они ограничивались работой в своем собственном кругу, что позволяло добиваться высоких степеней секретности. Только лишь те, кто попадал в самый внутренний круг, сознавали подлинные цели «баварских Иллюминатов». Членам с низшими степенями сообщали, что более высоких степеней нет вообще, а одновременно утаивали имя гроссмейстера, точно как и по правилам «строгого наблюдения». «Баварские Иллюминаты» разделялись на 13 степеней, которые представляли 13 ступеней пирамиды Иллюминатов на «однодолларовой купюре».</w:t>
      </w:r>
    </w:p>
    <w:p>
      <w:pPr>
        <w:pStyle w:val="PlainText"/>
        <w:rPr/>
      </w:pPr>
      <w:r>
        <w:rPr/>
        <w:t>Против иезуитов они защищались системой шпионов и информаторов нацеленной на то, чтобы представлять членов, достигших степени «патриархов», ни на что не способными. Таким образом, орденская политика делала возможным размещать патриархов на таких постах, на которых их таланты использовались бы наилучшим образом. Также как еще один тактический прием использовалась клевета, как гарантия против того, что ни один патриарх не покинет орден.</w:t>
      </w:r>
    </w:p>
    <w:p>
      <w:pPr>
        <w:pStyle w:val="PlainText"/>
        <w:rPr/>
      </w:pPr>
      <w:r>
        <w:rPr/>
        <w:t>Вайсхаупт понимал необходимость заполучения для баварских Иллюминатов самых лучших и светлых голов из мира крупных финансов, промышленности, образования и литературы. Он использовал подкуп деньгами и сексом для получения контроля над человеком, уже находившимся на высоком посту.</w:t>
      </w:r>
    </w:p>
    <w:p>
      <w:pPr>
        <w:pStyle w:val="PlainText"/>
        <w:rPr/>
      </w:pPr>
      <w:r>
        <w:rPr/>
        <w:t>Однажды добившись успеха, Вайсхаупт использовал шантаж как гарантию сохра</w:t>
        <w:softHyphen/>
        <w:t>нения контроля над таким несчастным руководителем. Через своих адептов (высокая степень) баварские Иллюминаты начали консультировать даже членов правительства, конечно, негласно. Эти эксперты видели свою задачу в том, чтобы давать руководящим политикам такие советы, которые направляли бы их деятельность в то русло, которое устраивало бы баварских Иллюминатов. Однако, все это обставлялось таким образом, что манипулируемые были убеждены в самостоятельности своих решений и идей.</w:t>
      </w:r>
    </w:p>
    <w:p>
      <w:pPr>
        <w:pStyle w:val="PlainText"/>
        <w:rPr/>
      </w:pPr>
      <w:r>
        <w:rPr/>
        <w:t>Если говорить о том, где на самом деле раскрывалась идеология Иллюминатов Вайсхаупта, нужно рассмотреть документ, ставший известным под названием «НОВЫЙ ЗАВЕТ САТАНЫ», хранившийся баварскими Иллюминатами как совершенно секретный. Я совершенно целенаправленно использую этот документ в этом месте изложения, поскольку все больше людей сомневаются в подлинности протоколов сионских мудрецов. Возможно, для многих читателей будет легче понять план и принципы происходящего, если слово «ЕВРЕИ» не будет использоваться. Для широкой общественности этот документ стал доступен только лишь в 1875 году, когда курьер баварских Иллюминатов на пути из Франкфурта в Париж был убит молнией, и часть этой информации о заговоре всемирного масштаба стала доступна.</w:t>
      </w:r>
    </w:p>
    <w:p>
      <w:pPr>
        <w:pStyle w:val="PlainText"/>
        <w:rPr/>
      </w:pPr>
      <w:r>
        <w:rPr>
          <w:b/>
        </w:rPr>
        <w:t>Итак, «Новый Завет Сатаны» гласит:</w:t>
      </w:r>
      <w:r>
        <w:rPr/>
        <w:t xml:space="preserve"> — Первая тайна в деле управления людьми — овладение общественным мнением, причем нужно настолько долго сеять раздоры, сомнения и насаждать противоречащие друг другу воззрения, пока люди не потеряются окончательно и не утратят ориентировку в замешательстве, и не решат, что лучше в политических вопросах вообще не иметь собственного мнения. Должно возбуждаться народное недовольство; распространяться бездуховная, нечистая и противная литература. Далее, задачей прессы является доказывать неспособность не-Иллюминатов во всех областях государственной и религиозной жизни.</w:t>
      </w:r>
    </w:p>
    <w:p>
      <w:pPr>
        <w:pStyle w:val="PlainText"/>
        <w:rPr/>
      </w:pPr>
      <w:r>
        <w:rPr/>
        <w:t xml:space="preserve">— </w:t>
      </w:r>
      <w:r>
        <w:rPr/>
        <w:t>Вторая тайна состоит в том, чтобы во главу угла ставить слабости людей, все дурные привычки, все достойное сожаления, и все ошибки — до тех пор, пока люди не перестанут понимать друг друга.</w:t>
      </w:r>
    </w:p>
    <w:p>
      <w:pPr>
        <w:pStyle w:val="PlainText"/>
        <w:rPr/>
      </w:pPr>
      <w:r>
        <w:rPr/>
        <w:t xml:space="preserve">— </w:t>
      </w:r>
      <w:r>
        <w:rPr/>
        <w:t>Прежде всего нужно бороться с силой отдельной личности, поскольку нет ничего опаснее ее. Если она обладает творческой духовной энергией, она в состоянии достичь большего, нежели миллионы людей.</w:t>
      </w:r>
    </w:p>
    <w:p>
      <w:pPr>
        <w:pStyle w:val="PlainText"/>
        <w:rPr/>
      </w:pPr>
      <w:r>
        <w:rPr/>
        <w:t xml:space="preserve">— </w:t>
      </w:r>
      <w:r>
        <w:rPr/>
        <w:t>Посредством зависти, ненависти, раздоров и войны, через лишения, голод и распространение заразы (например, СПИДа — прим. автора) все народы должны быть доведены до того, что они не будут более видеть никакого выхода, кроме того как полностью отдаться в подчинение Иллюминатам.</w:t>
      </w:r>
    </w:p>
    <w:p>
      <w:pPr>
        <w:pStyle w:val="PlainText"/>
        <w:rPr/>
      </w:pPr>
      <w:r>
        <w:rPr/>
        <w:t xml:space="preserve">— </w:t>
      </w:r>
      <w:r>
        <w:rPr/>
        <w:t>Если какое-либо государство подорвано революцией или вследствие гражданской войны стоит перед опасностью нападения внешнего врага, то это всегда благоприятный ход событий и работает в нашу пользу.</w:t>
      </w:r>
    </w:p>
    <w:p>
      <w:pPr>
        <w:pStyle w:val="PlainText"/>
        <w:rPr/>
      </w:pPr>
      <w:r>
        <w:rPr/>
        <w:t xml:space="preserve">— </w:t>
      </w:r>
      <w:r>
        <w:rPr/>
        <w:t>Нужно людей приучить к тому, чтобы они брали квитанции как подлинные монеты, довольствовались внешней стороной, гнались за удовольствиями, находясь в непрерывном поиске чего-то нового, запутываясь в нем и в конце концов следуя за Иллюминатами; этого можно достичь через хорошее вознаграждение масс за их подчинение; этим же можно привлечь их внимание.</w:t>
      </w:r>
    </w:p>
    <w:p>
      <w:pPr>
        <w:pStyle w:val="PlainText"/>
        <w:rPr/>
      </w:pPr>
      <w:r>
        <w:rPr/>
        <w:t xml:space="preserve">— </w:t>
      </w:r>
      <w:r>
        <w:rPr/>
        <w:t>Посредством развращения общества люди будут лишены всякой веры в Бога.</w:t>
      </w:r>
    </w:p>
    <w:p>
      <w:pPr>
        <w:pStyle w:val="PlainText"/>
        <w:rPr/>
      </w:pPr>
      <w:r>
        <w:rPr/>
        <w:t xml:space="preserve">— </w:t>
      </w:r>
      <w:r>
        <w:rPr/>
        <w:t>Через последовательную обработку словом устным и письменным, а также специально разработанные формы обмана массы будут склонены в сторону воли Иллюминатов.</w:t>
      </w:r>
    </w:p>
    <w:p>
      <w:pPr>
        <w:pStyle w:val="PlainText"/>
        <w:rPr/>
      </w:pPr>
      <w:r>
        <w:rPr/>
        <w:t>Способность самостоятельно мыслить должна быть ликвидирована у людей посредством внедрения преподавания готовых взглядов; духовные силы должны быть подорваны применением пустой демагогии. Свободные мысли, выдвигаемые партиями, должны ораторами Иллюминатов растягиваться настолько, чтобы у людей, утомленных от слушания, выработалось отвращение к ораторам любых ориентаций. В противоположность тому, государственное учение Иллюминатов должно преподноситься гражданам в не утомительной форме, чтобы они могли спокойно его воспринять.</w:t>
      </w:r>
    </w:p>
    <w:p>
      <w:pPr>
        <w:pStyle w:val="PlainText"/>
        <w:rPr/>
      </w:pPr>
      <w:r>
        <w:rPr/>
        <w:t xml:space="preserve">— </w:t>
      </w:r>
      <w:r>
        <w:rPr/>
        <w:t>Массы должны оставаться слепы, неразумны и лишенными собственного мнения, чтобы они не могли дискутировать на темы государственного устройства; управлять ими должна справедливая, но неумолимая сила и принцип безусловного подчинения.</w:t>
      </w:r>
    </w:p>
    <w:p>
      <w:pPr>
        <w:pStyle w:val="PlainText"/>
        <w:rPr/>
      </w:pPr>
      <w:r>
        <w:rPr/>
        <w:t xml:space="preserve">— </w:t>
      </w:r>
      <w:r>
        <w:rPr/>
        <w:t>Мирового господства можно достичь только окольными путями, посредством целенаправленного подрыва всех подлинных свобод — законодательства, порядка выборов, прессы, свободы личности, а прежде всего системы воспитания и образования народа — и при строжайшем соблюдении тайны обо всех мероприятиях.</w:t>
      </w:r>
    </w:p>
    <w:p>
      <w:pPr>
        <w:pStyle w:val="PlainText"/>
        <w:rPr/>
      </w:pPr>
      <w:r>
        <w:rPr/>
        <w:t xml:space="preserve">— </w:t>
      </w:r>
      <w:r>
        <w:rPr/>
        <w:t>Через целенаправленное расшатывание государственного устройства правитель</w:t>
        <w:softHyphen/>
        <w:t>ства нужно мучить до тех пор, пока они не будут готовы передать нам всю свою власть ради сохранения мира.</w:t>
      </w:r>
    </w:p>
    <w:p>
      <w:pPr>
        <w:pStyle w:val="PlainText"/>
        <w:rPr/>
      </w:pPr>
      <w:r>
        <w:rPr/>
        <w:t xml:space="preserve">— </w:t>
      </w:r>
      <w:r>
        <w:rPr/>
        <w:t>В Европе надлежит возбуждать непонимание между людьми и народами, расовую и религиозную ненависть для того, чтобы появились непреодолимые расколы, чтобы ни одно христианское государство более не могло найти себе поддержки, потому что все прочие страны будут бояться, а любые союзы против Иллюминатов будут бессмысленны...</w:t>
      </w:r>
    </w:p>
    <w:p>
      <w:pPr>
        <w:pStyle w:val="PlainText"/>
        <w:rPr/>
      </w:pPr>
      <w:r>
        <w:rPr/>
        <w:t xml:space="preserve">— </w:t>
      </w:r>
      <w:r>
        <w:rPr/>
        <w:t>В других частях света должны сеяться раздоры, беспорядки и враждебность для того, чтобы приучить государства к страху и подавить всякую возможность оказать сопротивление.</w:t>
      </w:r>
    </w:p>
    <w:p>
      <w:pPr>
        <w:pStyle w:val="PlainText"/>
        <w:rPr/>
      </w:pPr>
      <w:r>
        <w:rPr/>
        <w:t xml:space="preserve">— </w:t>
      </w:r>
      <w:r>
        <w:rPr/>
        <w:t>Путем делегирования президентам прав объявления военного положения вся военная мощь также окажется в руках Иллюминатов.</w:t>
      </w:r>
    </w:p>
    <w:p>
      <w:pPr>
        <w:pStyle w:val="PlainText"/>
        <w:rPr/>
      </w:pPr>
      <w:r>
        <w:rPr/>
        <w:t xml:space="preserve">— </w:t>
      </w:r>
      <w:r>
        <w:rPr/>
        <w:t>«Непросвещенные государи», напротив того, должны устраняться посредством дворцовых переворотов и агентурных операций, не позволяющих им заниматься государственными делами.</w:t>
      </w:r>
    </w:p>
    <w:p>
      <w:pPr>
        <w:pStyle w:val="PlainText"/>
        <w:rPr/>
      </w:pPr>
      <w:r>
        <w:rPr/>
        <w:t xml:space="preserve">— </w:t>
      </w:r>
      <w:r>
        <w:rPr/>
        <w:t>Путем продажности высших государственных должностей правительства должны быть поставлены в кредиторскую задолженность перед Иллюминатами после предоставления им серии займов, что существенно увеличит их государственный долг.</w:t>
      </w:r>
    </w:p>
    <w:p>
      <w:pPr>
        <w:pStyle w:val="PlainText"/>
        <w:rPr/>
      </w:pPr>
      <w:r>
        <w:rPr/>
        <w:t xml:space="preserve">— </w:t>
      </w:r>
      <w:r>
        <w:rPr/>
        <w:t>Посредством специально отрежиссированных экономических кризисов, в ходе которых все доступные денежные средства будут изыматься из оборота, этим производится тем самым подрыв денежного хозяйства у «не-Иллюминатов».</w:t>
      </w:r>
    </w:p>
    <w:p>
      <w:pPr>
        <w:pStyle w:val="PlainText"/>
        <w:rPr/>
      </w:pPr>
      <w:r>
        <w:rPr/>
        <w:t xml:space="preserve">— </w:t>
      </w:r>
      <w:r>
        <w:rPr/>
        <w:t>Сила денег должна стать единственной силой, движущей торговлю и производство, чтобы посредством денег промышленники могли получить и политическую власть. Наряду с Иллюминатами в эту категорию должны попасть и зависящие от них миллионеры; полиция и солдаты должны оставаться неимущими.</w:t>
      </w:r>
    </w:p>
    <w:p>
      <w:pPr>
        <w:pStyle w:val="PlainText"/>
        <w:rPr/>
      </w:pPr>
      <w:r>
        <w:rPr/>
        <w:t xml:space="preserve">— </w:t>
      </w:r>
      <w:r>
        <w:rPr/>
        <w:t>Через введение всеобщего равного избирательного права должно быть установлено безраздельное господство большинства. Через приучение к самостоятельности производится уничтожение семьи и ее воспитательной силы. Через образование, основанное на фальшивых данных и лживых учениях, молодежь должна быть оболванена, уведена в сторону и развращена.</w:t>
      </w:r>
    </w:p>
    <w:p>
      <w:pPr>
        <w:pStyle w:val="PlainText"/>
        <w:rPr/>
      </w:pPr>
      <w:r>
        <w:rPr/>
        <w:t xml:space="preserve">— </w:t>
      </w:r>
      <w:r>
        <w:rPr/>
        <w:t>Связь с уже существующими и основание новых лож вольных каменщиков, продолжающих дело рассеянных организаций, чтобы достичь желаемой цели. Никто не знает их и их целей, и менее всего глупцы из числа не-Иллюминатов, которые будут стремиться к членству в открытых ложах вольных каменщиков, только для того, чтобы глаза им успешнее засыпали песком.</w:t>
      </w:r>
    </w:p>
    <w:p>
      <w:pPr>
        <w:pStyle w:val="PlainText"/>
        <w:rPr/>
      </w:pPr>
      <w:r>
        <w:rPr/>
        <w:t xml:space="preserve">— </w:t>
      </w:r>
      <w:r>
        <w:rPr/>
        <w:t>Посредством всех этих мероприятий народы должны подталкиваться к мысли о том, чтобы пригласить Иллюминатов на роль мировых правителей. Новое мировое правительство должно представляться благодетельным руководством-ширмой, к которому прибегают совершенно добровольно (ООН прим. автора). Если какое-либо государство будет против него возражать, его соседи начнут против него войну. Создание такого правительства требует организации мировой войны. (КОРАЛЬФ: «Майтрейя, мировой учитель будущего», Конни-Ферлаг, 1991, стр.</w:t>
      </w:r>
      <w:r>
        <w:rPr>
          <w:lang w:val="en-US"/>
        </w:rPr>
        <w:t xml:space="preserve"> </w:t>
      </w:r>
      <w:r>
        <w:rPr/>
        <w:t>115 и сл.).</w:t>
      </w:r>
    </w:p>
    <w:p>
      <w:pPr>
        <w:pStyle w:val="PlainText"/>
        <w:rPr/>
      </w:pPr>
      <w:r>
        <w:rPr/>
        <w:t>Нетрудно понять, что в этом «Новом завете Сатаны» можно говорить о содержании практически идентичном таковому в «Протоколах сионских мудрецов», только что в данном случае евреи заменены на Иллюминатов. Мы уже видели, по чьему заданию Адам Вайсхаупт организовал баварских Иллюминатов, и теперь остается выяснить, откуда происходит «Новый завет Сатаны».</w:t>
      </w:r>
    </w:p>
    <w:p>
      <w:pPr>
        <w:pStyle w:val="PlainText"/>
        <w:rPr/>
      </w:pPr>
      <w:r>
        <w:rPr/>
        <w:t>Заговорщики обладали знанием относительно силы и влияния уже существовавших лож вольных каменщиков; теперь они начинали планомерно проникать в них и захватывать над ними контроль (п.11 Протоколов).</w:t>
      </w:r>
    </w:p>
    <w:p>
      <w:pPr>
        <w:pStyle w:val="PlainText"/>
        <w:rPr/>
      </w:pPr>
      <w:r>
        <w:rPr/>
        <w:t>Ложи, которые были уже «пройденным этапом», обозначались термином «ЛОЖИ ВЕЛИКОГО ВОСТОКА».</w:t>
      </w:r>
    </w:p>
    <w:p>
      <w:pPr>
        <w:pStyle w:val="PlainText"/>
        <w:rPr/>
      </w:pPr>
      <w:r>
        <w:rPr/>
        <w:t>Знаменитый французский оратор, ГРАФ ГАБРИЭЛЬ ДЕ МИРАБО (1749-1791), в силу своей чрезвычайно расточительной жизни попал в серьезные долги; по заданию еврейских банкиров с ним в контакт вошел Вайсхаупт Мозес Мендельсон при этом познакомил Мирабо с женой еврея ГЕРЦЛЯ, и дошло до того, что она больше хотела видеть Мирабо, чем своего собственного мужа. Теперь Мирабо был в ситуации, когда его можно было шантажом и денежными долгами поставить под абсолютный контроль баварских Иллюминатов. В дальнейшем Мирабо познакомили с теорий «Иллюминизма». Ему было дано задание уговорить «ГЕРЦОГА ОРЛЕАНСКОГО</w:t>
      </w:r>
      <w:r>
        <w:rPr>
          <w:lang w:val="en-US"/>
        </w:rPr>
        <w:t xml:space="preserve"> </w:t>
      </w:r>
      <w:r>
        <w:rPr>
          <w:rStyle w:val="FootnoteCharacters"/>
          <w:rStyle w:val="FootnoteAnchor"/>
        </w:rPr>
        <w:footnoteReference w:id="28"/>
      </w:r>
      <w:r>
        <w:rPr/>
        <w:t>», тогда уже гроссмейстера французских вольных каменщиков, преобразовать «СИНЮЮ ЛОЖУ» в «ЛОЖУ ВЕЛИКОГО ВОСТОКА».</w:t>
      </w:r>
    </w:p>
    <w:p>
      <w:pPr>
        <w:pStyle w:val="PlainText"/>
        <w:rPr/>
      </w:pPr>
      <w:r>
        <w:rPr/>
        <w:t>Мирабо познакомил герцога Орлеанского и Талейрана</w:t>
      </w:r>
      <w:r>
        <w:rPr>
          <w:lang w:val="en-US"/>
        </w:rPr>
        <w:t xml:space="preserve"> </w:t>
      </w:r>
      <w:r>
        <w:rPr>
          <w:rStyle w:val="FootnoteCharacters"/>
          <w:rStyle w:val="FootnoteAnchor"/>
        </w:rPr>
        <w:footnoteReference w:id="29"/>
      </w:r>
      <w:r>
        <w:rPr/>
        <w:t xml:space="preserve"> с Вайсхауптом в 1773 году и последний посвятил их в масонское движение «Великого востока» (Х.10).</w:t>
      </w:r>
    </w:p>
    <w:p>
      <w:pPr>
        <w:pStyle w:val="PlainText"/>
        <w:rPr/>
      </w:pPr>
      <w:r>
        <w:rPr/>
        <w:t>Когда Мая 1, 1776 года была подписана американская Декларация Независимости, Адам Вайсхаупт завершил работу по своему тщательно продуманному плану, и баварские Иллюминаты начали свою официальную деятельность. Эта дата сегодня фальсифици</w:t>
        <w:softHyphen/>
        <w:t>руется в качестве даты их учреждения. Самыми важными годами для ордена, однако, были шесть лет, предшествовавшие его официальному появлению на сцене.</w:t>
      </w:r>
    </w:p>
    <w:p>
      <w:pPr>
        <w:pStyle w:val="PlainText"/>
        <w:rPr/>
      </w:pPr>
      <w:r>
        <w:rPr/>
        <w:t>Членами ордена, среди прочих, были Иоганн Вольфганг фон Гете, герцог Карл Аугуст фон Ваймар, герцог Фердинанд фон Брауншвайг, Вольный владетель фон Дальберг (генеральный почтмейстер Турн-и-Таксис), Вольный владетель фон Книгге и многие другие...</w:t>
      </w:r>
    </w:p>
    <w:p>
      <w:pPr>
        <w:pStyle w:val="PlainText"/>
        <w:rPr/>
      </w:pPr>
      <w:r>
        <w:rPr/>
        <w:t>В 1777 году Вайсхаупт вступил в ложу вольных каменщиков «ТЕОДОР ДОБРОГО СОВЕТА» в Мюнхене, и не прошло много времени прежде чем он полностью подчинил себе эту ложу.</w:t>
      </w:r>
    </w:p>
    <w:p>
      <w:pPr>
        <w:pStyle w:val="PlainText"/>
        <w:rPr/>
      </w:pPr>
      <w:r>
        <w:rPr/>
        <w:t>Июля 16, 1782, в Вильгельмсбаде был заключен союз между ВОЛЬНЫМИ КАМЕН</w:t>
        <w:softHyphen/>
        <w:t>ЩИ</w:t>
        <w:softHyphen/>
        <w:t>КАМИ и БАВАРСКИМИ ИЛЛЮМИНАТАМИ. Данный пакт связал воедино приблизительно 3.000.000 членов ведущих тайных организаций. Результатом конгресса в Вильгельмсбаде стало допущение в ложи евреев, которые в то время были почти полностью бесправны.</w:t>
      </w:r>
    </w:p>
    <w:p>
      <w:pPr>
        <w:pStyle w:val="PlainText"/>
        <w:rPr/>
      </w:pPr>
      <w:r>
        <w:rPr/>
        <w:t>Ввиду контроля, осуществлявшегося баварскими Иллюминатами, РОТШИЛЬД мог теперь оказывать непосредственное влияние на прочие важные тайные ложи.</w:t>
      </w:r>
    </w:p>
    <w:p>
      <w:pPr>
        <w:pStyle w:val="PlainText"/>
        <w:rPr/>
      </w:pPr>
      <w:r>
        <w:rPr/>
        <w:t>Почти ничего из того, что было решено на этой встрече, не было открыто для общественности, поскольку все присутствующие принесли клятву абсолютной секретности. ГРАФУ ДЕ ВИРЕ, одному из вольных каменщиков, участвовавших в работе конгресса, был задан вопрос, не может ли он рассказать о нескольких его постановлениях. Граф на это ответил:</w:t>
      </w:r>
    </w:p>
    <w:p>
      <w:pPr>
        <w:pStyle w:val="PlainText"/>
        <w:rPr/>
      </w:pPr>
      <w:r>
        <w:rPr/>
        <w:t>«Я вам ничего не расскажу. Могу только сказать, что все намного серьезнее, чем вам кажется. Заговор, который сейчас осуществляется, продуман настолько совершенно, что для монархии и для церкви спасения нет никакого».</w:t>
      </w:r>
    </w:p>
    <w:p>
      <w:pPr>
        <w:pStyle w:val="PlainText"/>
        <w:rPr/>
      </w:pPr>
      <w:r>
        <w:rPr/>
        <w:t>Другой участник, ГРАФ ДЕ СЕН-ЖЕРМЕН</w:t>
      </w:r>
      <w:r>
        <w:rPr>
          <w:lang w:val="en-US"/>
        </w:rPr>
        <w:t xml:space="preserve"> </w:t>
      </w:r>
      <w:r>
        <w:rPr>
          <w:rStyle w:val="FootnoteCharacters"/>
          <w:rStyle w:val="FootnoteAnchor"/>
        </w:rPr>
        <w:footnoteReference w:id="30"/>
      </w:r>
      <w:r>
        <w:rPr/>
        <w:t>, позднее предостерег свою подругу, МАРИЮ АНТУАНЕТТУ</w:t>
      </w:r>
      <w:r>
        <w:rPr>
          <w:lang w:val="en-US"/>
        </w:rPr>
        <w:t xml:space="preserve"> </w:t>
      </w:r>
      <w:r>
        <w:rPr>
          <w:rStyle w:val="FootnoteCharacters"/>
          <w:rStyle w:val="FootnoteAnchor"/>
        </w:rPr>
        <w:footnoteReference w:id="31"/>
      </w:r>
      <w:r>
        <w:rPr/>
        <w:t>, относительно заговора убийц, собиравшихся свергнуть французскую монархию. К несчастью, она не обратила внимания на его предостережение.</w:t>
      </w:r>
    </w:p>
    <w:p>
      <w:pPr>
        <w:pStyle w:val="PlainText"/>
        <w:rPr/>
      </w:pPr>
      <w:r>
        <w:rPr/>
        <w:t>Подрывные секреты начинают просачиваться наружу по каплям в слабых местах, что в данном случае имело своим следствием то, что Октября 11, 1785, баварский курфюрст провел обыск в доме господина фон Цвака, главного ассистента Вайсхаупта. При этом было обнаружено множество документов, детально описывавших планы баварских иллюминатов, «НОВЫЙ МИРОВОЙ ПОРЯДОК» (Novus Ordo Seclorum).</w:t>
      </w:r>
    </w:p>
    <w:p>
      <w:pPr>
        <w:pStyle w:val="PlainText"/>
        <w:rPr/>
      </w:pPr>
      <w:r>
        <w:rPr/>
        <w:t>Баварский курфюрст немедленно решил опубликовать эти бумаги как «Подлинные рукописи ордена и секты Иллюминатов». После этого издания, его постарались распространить как можно шире — для предупреждения европейских монархий. У Вайсхаупта был отобран профессорский титул, и он ушел в подполье вместе с герцогом фон Захсен-Гота, еще одним членом общества баварских Иллюминатов. Поскольку свободно распространилась уверенность, что орден Иллюминатов был уничтожен, для них стало возможным продолжать свою деятельность в обстановке секретности, а позднее принять новое имя. Таким образом, через несколько лет общественность узнала о появлении общества «НЕМЕЦКОЕ ЕДИНСТВО», которое занималось распространением пропаганды Иллюминатов среди возникающих читательских обществ. Именно тогда появился знаменитый лозунг:</w:t>
      </w:r>
    </w:p>
    <w:p>
      <w:pPr>
        <w:pStyle w:val="PlainText"/>
        <w:jc w:val="center"/>
        <w:rPr>
          <w:i/>
          <w:i/>
        </w:rPr>
      </w:pPr>
      <w:r>
        <w:rPr>
          <w:i/>
        </w:rPr>
        <w:t>«Свобода, равенство, братство».</w:t>
      </w:r>
    </w:p>
    <w:p>
      <w:pPr>
        <w:pStyle w:val="PlainText"/>
        <w:rPr/>
      </w:pPr>
      <w:r>
        <w:rPr/>
        <w:t>Европейские монархии, тем не менее, не сознавали этой опасности, что привело к началу Французской Революции и связанному с ней режиму террора (Х.10).</w:t>
      </w:r>
    </w:p>
    <w:p>
      <w:pPr>
        <w:pStyle w:val="Heading1"/>
        <w:rPr/>
      </w:pPr>
      <w:bookmarkStart w:id="5" w:name="__RefHeading___Toc499018200"/>
      <w:bookmarkEnd w:id="5"/>
      <w:r>
        <w:rPr/>
        <w:t>IV. БИТВА ПРИ ВАТЕРЛОО</w:t>
      </w:r>
    </w:p>
    <w:p>
      <w:pPr>
        <w:pStyle w:val="PlainText"/>
        <w:rPr/>
      </w:pPr>
      <w:r>
        <w:rPr/>
        <w:t>Это был самый большой заговор семьи РОТШИЛЬДОВ, которые к тому времени уже сформировали во всей Европе прекрасную разведывательную сеть и систему курьерской службы.</w:t>
      </w:r>
    </w:p>
    <w:p>
      <w:pPr>
        <w:pStyle w:val="PlainText"/>
        <w:rPr/>
      </w:pPr>
      <w:r>
        <w:rPr/>
        <w:t>Июня 20, 1815, один из их агентов, прибывший непосредственно с поля боя, передал НАТАНУ РОТШИЛЬДУ информацию о поражении французов. После этого НАТАН как можно быстрее поспешил на Лондонскую Биржу и дал понять — путем продажи всего собственного пакета «Английского Совета», — что Англия проиграла войну. Слух разошелся настолько широко, что большинство акционеров потеряло все, что имели, продавая акции «Английского Совета». Всего через несколько часов цена одной акции свалилась до 5 центов, и Натан быстро скупил их все по цене оберточной бумаги. Очень скоро в Лондон поступило официальное сообщение об исходе войны. Буквально за несколько секунд курс акций «Совета» поднялся намного выше изначального и продолжил свой рост.</w:t>
      </w:r>
    </w:p>
    <w:p>
      <w:pPr>
        <w:pStyle w:val="PlainText"/>
        <w:rPr/>
      </w:pPr>
      <w:r>
        <w:rPr/>
        <w:t>Наполеон получил свое Ватерлоо, а Натан добился контроля над английской экономикой. За одну ночь и без того огромное состояние Ротшильдов более чем удвоилось. После своего поражения французы испытывали заметные трудности со вставанием на ноги заново, и наконец в 1817 году им поступил существенный кредит из французского банка УВРАР и БРАТЬЯ БАРИНГ в Лондоне. Но не от Ротшильдов. Когда через несколько лет снова потребовался кредит, к Ротшильдам не обратились.</w:t>
      </w:r>
    </w:p>
    <w:p>
      <w:pPr>
        <w:pStyle w:val="PlainText"/>
        <w:rPr/>
      </w:pPr>
      <w:r>
        <w:rPr/>
        <w:t>Конечно же, им это совершенно не понравилось, и они начали рассматривать все возможные приемы, которые могли бы побудить правительство снова начать вести с ними дела, но — тщетно.</w:t>
      </w:r>
    </w:p>
    <w:p>
      <w:pPr>
        <w:pStyle w:val="PlainText"/>
        <w:rPr/>
      </w:pPr>
      <w:r>
        <w:rPr/>
        <w:t>Мая 11, 1818, случилось нечто абсолютно неожиданное. После стабильного подъема приблизительно в течение года, курс французского государственного долга начал внезапно и непрерывно падать. При дворе Людовика XVIII царила атмосфера напряженности. Теми немногими, кто в это время не только не огорчался, но прямо ликовал, были братья Ротшильды, КАЛЬМАН и ЯКОВ. В октябре 1818 года они, с помощью своих неограниченных резервов и через своих агентов выкупили невероятное количество бонов французского государственного займа, выпущенных (эмитированных) их соперниками Увраром и братьями Баринг. Вследствие этого, курс займа поднялся. Но Мая 11, 1818, они начали выбрасывать большие объемы заемных бумаг на открытых рынках во всех крупных торговых центрах Европы, таким образом повергая рынок ценных бумаг в панику.</w:t>
      </w:r>
    </w:p>
    <w:p>
      <w:pPr>
        <w:pStyle w:val="PlainText"/>
        <w:rPr/>
      </w:pPr>
      <w:r>
        <w:rPr/>
        <w:t>Таким образом, картина изменилась радикальным образом, и Ротшильды стали во Франции «номером один». Им было отдано полное предпочтение французским двором, и не только в финансовых вопросах. В Париже Дом Ротшильдов после поражения Франции получил контроль над этим государством, а в Лондоне Натан Ротшильд через контроль над «Английским Банком» оказывал непосредственное влияние на британский Парламент (Х.11).</w:t>
      </w:r>
    </w:p>
    <w:p>
      <w:pPr>
        <w:pStyle w:val="Heading1"/>
        <w:rPr/>
      </w:pPr>
      <w:bookmarkStart w:id="6" w:name="__RefHeading___Toc499018201"/>
      <w:bookmarkEnd w:id="6"/>
      <w:r>
        <w:rPr/>
        <w:t>V. ВОЛЬНЫЕ КАМЕНЩИКИ В АМЕРИКЕ</w:t>
      </w:r>
    </w:p>
    <w:p>
      <w:pPr>
        <w:pStyle w:val="PlainText"/>
        <w:rPr/>
      </w:pPr>
      <w:r>
        <w:rPr/>
        <w:t>После того, как РОЗЕНКРЕЙЦЕРЫ основали в 1694 году свою первую колонию (нынешняя Пенсильвания), ВОЛЬНЫЕ КАМЕНЩИКИ также открыли свои первые ложи в 1730 году, с позволения Ложи-Матери в Англии.</w:t>
      </w:r>
    </w:p>
    <w:p>
      <w:pPr>
        <w:pStyle w:val="PlainText"/>
        <w:rPr/>
      </w:pPr>
      <w:r>
        <w:rPr/>
        <w:t>Основание США стало результатом многовековой тайной деятельности вольных каменщиков. Американская война за независимость была организована и велась масонами; также и Конституция США писалась и подписывалась тоже ими. Приблизительно треть американских президентов были вольными каменщиками. Точно так же они широко представлены в Конгрессе и Сенате. Американская печать, пирамида со всевидящим оком, Государственный Герб на обороте печати. Феникс, а также первоначальный Звездный Флаг с 13 полосами и 13 звездами — все они являются старыми и важными символами вольных каменщиков, которые были разработаны еще по заданию РОТШИЛЬДА, а набросок их был сделан АДАМОМ ВАЙСХАУПТОМ, но сама символика восходит еще ко времени древнего Египта. Схема Иллюминатско-долларовой пирамиды происходит от ФИЛИППА РОТШИЛЬДА, как написала о своем возлюбленном в книге «Разорванный Атлас» Эйн Ранд (Х.12).</w:t>
      </w:r>
    </w:p>
    <w:p>
      <w:pPr>
        <w:pStyle w:val="PlainText"/>
        <w:rPr/>
      </w:pPr>
      <w:r>
        <w:rPr/>
        <w:t>Когда война за независимость окончилась, американские ложи вольных каменщиков откололись от английской Ложи-Матери и образовали свою собственную ВЕЛИКУЮ АМЕРИКАНСКУЮ ЛОЖУ. Она состояла из «КРУГА ЙОРКА», содержавшего десять степеней (десятая — степень тамплиера) и «ШОТЛАНДСКОГО КРУГА», разделенного на 33 степени.</w:t>
      </w:r>
    </w:p>
    <w:p>
      <w:pPr>
        <w:pStyle w:val="PlainText"/>
        <w:rPr/>
      </w:pPr>
      <w:r>
        <w:rPr/>
        <w:t>Большинство вольных каменщиков верят, что выше 33 степени нет никаких лож. На самом деле, члены 33-й степени позже проходят посвящение степени Иллюминатов (п.11 Протоколов).</w:t>
      </w:r>
    </w:p>
    <w:p>
      <w:pPr>
        <w:pStyle w:val="PlainText"/>
        <w:rPr/>
      </w:pPr>
      <w:r>
        <w:rPr/>
        <w:t>Все европейские ложи «Великого Востока» уже полностью контролировались баварскими Иллюминатами. Американские вольные каменщики, однако, к этому времени еще не были проникнуты духом «Иллюминизма Вайсхаупта. Это случилось только намного позднее (Х.10).</w:t>
      </w:r>
    </w:p>
    <w:p>
      <w:pPr>
        <w:pStyle w:val="PlainText"/>
        <w:rPr/>
      </w:pPr>
      <w:r>
        <w:rPr/>
        <w:t>Соответствующее примечание касательно сегодняшней ситуации: Следует также знать, что на самом деле 90% вольных каменщиков, организованных в ложи сегодня, не имеют ни малейшего представления, что замышляют их высшие руководители, слившиеся с Иллюминатами. Вольные каменщики, как и прочие организации, используются как организации прикрытия для постоянного расширения влияния со стороны Иллюминатов.</w:t>
      </w:r>
    </w:p>
    <w:p>
      <w:pPr>
        <w:pStyle w:val="PlainText"/>
        <w:rPr/>
      </w:pPr>
      <w:r>
        <w:rPr/>
        <w:t>Линдон Ля Руш описывал это таким образом: «Местные ложи вольных каменщиков показывают наружу только то, что они делают в течение большей части времени. Они — по большей части кружки руководителей, которые преследуют определенные общие для всех них цели, используя для этого секретное давление и прочие тайные приемы из арсенала фокусников. По мере того, как продолжается их совместная деятельность, они нередко полагают, что могут играть роль местных руководителей на данной территории. Для дела и для карьеры это хорошо. Также и жены их оказываются в подходящем общественном окружении и, возможно, получают от тесного соседства немалые выгоды. Но на вершине все это выглядит совершенно по иному. Простые братья ложи не имеют никакого представления о том, что происходит на верхушке...» («Новая Солидарность» от Октября 3, 1993) (Х.13).</w:t>
      </w:r>
    </w:p>
    <w:p>
      <w:pPr>
        <w:pStyle w:val="PlainText"/>
        <w:rPr/>
      </w:pPr>
      <w:r>
        <w:rPr/>
        <w:t>Интересно также упомянуть о том, что в то время как немецкие вольные каменщики из Пруссии встали на службу к американцам, другие вольные каменщики из Германии поддерживали Англию, получая от этого немалые доходы. Почти 30.000 солдат было предоставлено английскому правительству из шести немецких государств, почти половина из их числа — из Гессен-Ханау. Во многих битвах в рядах британской армии против американцев сражалось больше немцев, чем англичан. В бою под Трентоном, например, вообще сражались исключительно немцы (Х.2).</w:t>
      </w:r>
    </w:p>
    <w:p>
      <w:pPr>
        <w:pStyle w:val="PlainText"/>
        <w:rPr/>
      </w:pPr>
      <w:r>
        <w:rPr/>
        <w:t>Но как же обстояло дело с финансовой ситуацией в США?</w:t>
      </w:r>
    </w:p>
    <w:p>
      <w:pPr>
        <w:pStyle w:val="PlainText"/>
        <w:rPr/>
      </w:pPr>
      <w:r>
        <w:rPr/>
        <w:t>БЕНДЖАМЕН ФРАНКЛИН</w:t>
      </w:r>
      <w:r>
        <w:rPr>
          <w:lang w:val="en-US"/>
        </w:rPr>
        <w:t xml:space="preserve"> </w:t>
      </w:r>
      <w:r>
        <w:rPr>
          <w:rStyle w:val="FootnoteCharacters"/>
          <w:rStyle w:val="FootnoteAnchor"/>
        </w:rPr>
        <w:footnoteReference w:id="32"/>
      </w:r>
      <w:r>
        <w:rPr/>
        <w:t xml:space="preserve"> и ТОМАС ДЖЕФФЕРСОН</w:t>
      </w:r>
      <w:r>
        <w:rPr>
          <w:lang w:val="en-US"/>
        </w:rPr>
        <w:t xml:space="preserve"> </w:t>
      </w:r>
      <w:r>
        <w:rPr>
          <w:rStyle w:val="FootnoteCharacters"/>
          <w:rStyle w:val="FootnoteAnchor"/>
        </w:rPr>
        <w:footnoteReference w:id="33"/>
      </w:r>
      <w:r>
        <w:rPr/>
        <w:t xml:space="preserve"> враждебно относились к идее образования частного центрального банка, контролирующего финансы США. После смерти Б. Франклина в 1790г. агенты Ротшильда усадили на посту министра финансов АЛЕКСАНДРА ГАМИЛЬТОНА</w:t>
      </w:r>
      <w:r>
        <w:rPr>
          <w:lang w:val="en-US"/>
        </w:rPr>
        <w:t xml:space="preserve"> </w:t>
      </w:r>
      <w:r>
        <w:rPr>
          <w:rStyle w:val="FootnoteCharacters"/>
          <w:rStyle w:val="FootnoteAnchor"/>
        </w:rPr>
        <w:footnoteReference w:id="34"/>
      </w:r>
      <w:r>
        <w:rPr/>
        <w:t>. Он основал «ПЕРВЫЙ НАЦИОНАЛЬНЫЙ БАНК СОЕДИНЕННЫХ ШТАТОВ», первый Центральный Банк в Америке. Он структурно повторял «Английский Банк» и контролировался Ротшильдом.</w:t>
      </w:r>
    </w:p>
    <w:p>
      <w:pPr>
        <w:pStyle w:val="PlainText"/>
        <w:rPr/>
      </w:pPr>
      <w:r>
        <w:rPr/>
        <w:t>В 1811 году, когда истек срок договора между этим банком и США, американская экономика была уже настолько дестабилизирована, что этот же договор продлили еще на пять лет. К тому же, Ротшильды использовали все свое влияние на британский Парламент для того, чтобы Англия снова предъявила права на свои колонии в Америке. Это привело к войне 1812-1814 гг. В течение войны США опять попали в такую сильную долговую зависимость, что им ничего не оставалось, кроме как снова просить банкиров о кредите (банкиров в Центральном Банке).</w:t>
      </w:r>
    </w:p>
    <w:p>
      <w:pPr>
        <w:pStyle w:val="PlainText"/>
        <w:rPr/>
      </w:pPr>
      <w:r>
        <w:rPr/>
        <w:t>В 1836 году, при президенте Эндрю Джексоне</w:t>
      </w:r>
      <w:r>
        <w:rPr>
          <w:lang w:val="en-US"/>
        </w:rPr>
        <w:t xml:space="preserve"> </w:t>
      </w:r>
      <w:r>
        <w:rPr>
          <w:rStyle w:val="FootnoteCharacters"/>
          <w:rStyle w:val="FootnoteAnchor"/>
        </w:rPr>
        <w:footnoteReference w:id="35"/>
      </w:r>
      <w:r>
        <w:rPr/>
        <w:t>, их снова отстранили, но в 1863 году они опять получили концессию, а в 1913 году стали «Федеральным Резервным Банком», сегодняшним центральным банком Америки (продолжение следует) (Х.2).</w:t>
      </w:r>
    </w:p>
    <w:p>
      <w:pPr>
        <w:pStyle w:val="PlainText"/>
        <w:rPr/>
      </w:pPr>
      <w:r>
        <w:rPr/>
        <w:t>Натан Ротшильд в 1812 году после смерти Майера Амшеля стал обладать правом решающего голоса при управлении семейным достоянием. В этом положении он открыл «НАТАН МАЙЕР РОТШИЛЬД &amp; СЫНОВЬЯ БАНК» в Лондоне с отделениями в Вене, Париже и Берлине. Данное банковское предприятие вело операции на рынке ценных бумаг, займов и страховых обязательств, управляло и учреждало прочие банки, железные дороги, сталелитейные заводы, производство оружия и т.п. В Америке Н.М.РОТШИЛЬД &amp; СЫНОВЬЯ были представлены фирмами КХУН ЛОЕВ &amp; ДЖ.П.МОРГАН &amp; К° и АУГУСТ БЕЛЬМОНТ &amp; К°.</w:t>
      </w:r>
    </w:p>
    <w:p>
      <w:pPr>
        <w:pStyle w:val="PlainText"/>
        <w:rPr/>
      </w:pPr>
      <w:r>
        <w:rPr/>
        <w:t>Натан удерживал этот пост в родовом владении до 1836 года, в котором его отравили во время одной из семейных встреч. Причиной встречи было празднование свадьбы его сына, ЛИОНЕЛА РОТШИЛЬДА. Многие утверждали, что Натан был приговорен к смерти, потому что слишком цепко удерживал в собственных руках деньги всей семьи.</w:t>
      </w:r>
    </w:p>
    <w:p>
      <w:pPr>
        <w:pStyle w:val="PlainText"/>
        <w:rPr/>
      </w:pPr>
      <w:r>
        <w:rPr/>
        <w:t>Его сын ЛИОНЕЛЬ крайне успешно вел дела в качестве нового руководителя «Н. М. РОТШИЛЬД &amp; СЫНОВЬЯ», и в конце концов был избран в британский Парламент.</w:t>
      </w:r>
    </w:p>
    <w:p>
      <w:pPr>
        <w:pStyle w:val="PlainText"/>
        <w:rPr/>
      </w:pPr>
      <w:r>
        <w:rPr/>
        <w:t>Якоб (Джеймс) Ротшильд из парижского отделения был управляющим семейным имуществом с 1836 по 1868 год. После Натана он был следующим в линии наследников.</w:t>
      </w:r>
    </w:p>
    <w:p>
      <w:pPr>
        <w:pStyle w:val="PlainText"/>
        <w:rPr/>
      </w:pPr>
      <w:r>
        <w:rPr/>
        <w:t>В своем союзе с «баварскими Иллюминатами» Ротшильды представляли финансовое могущество, подпиравшее сионизм и впоследствии коммунизм они организовали и профинансировали немало революций и войн.</w:t>
      </w:r>
    </w:p>
    <w:p>
      <w:pPr>
        <w:pStyle w:val="PlainText"/>
        <w:rPr/>
      </w:pPr>
      <w:r>
        <w:rPr/>
        <w:t>Например, Ротшильды финансировали обе стороны в ходе американской гражданской войны 1861-1865гг. С декабря 1860 по май 1861 одиннадцать штатов, экономическая система которых основывалась на применении рабского труда (южные штаты), объявили о своем выходе из Союза, объединившись как «Конфедерация штатов». Это привело к гражданской войне против остальных союзных штатов на севере США, начавшейся в апреле 1861. Основания, ставшие причиной гражданской войны, были почти исключительно подготовлены и спровоцированы АГЕНТАМИ РОТШИЛЬДА Одним из этих провокаторов был ДЖОРДЖ БИКЛИ, основатель союза «РЫЦАРЕЙ ЗОЛОТОГО КРУГА». Таким образом, Дом Ротшильдов через Бикли и его рыцарей организовал пропаганду, направленную в пользу оставивших Союз штатов-конфедератов. В остальных союзных штатах Ротшильды через «Дж. П. Моргана» и «Аугуста Бельмонта», напротив, говорили о преимуществах сохранения Союза.</w:t>
      </w:r>
    </w:p>
    <w:p>
      <w:pPr>
        <w:pStyle w:val="PlainText"/>
        <w:rPr/>
      </w:pPr>
      <w:r>
        <w:rPr/>
        <w:t>Лондонский банк Ротшильда финансировал Северян, парижский банк Южан. Для Ротшильдов это было очень прибыльным делом. Если финансировать обе стороны и снабжать их оружием, то невозможно не выиграть. В проигрыше оставались только американцы — как северные, так и южные штаты (Маккиавелли шлет приветы).</w:t>
      </w:r>
    </w:p>
    <w:p>
      <w:pPr>
        <w:pStyle w:val="PlainText"/>
        <w:rPr/>
      </w:pPr>
      <w:r>
        <w:rPr/>
        <w:t>Однако, дошло до того, что ЛИНКОЛЬН</w:t>
      </w:r>
      <w:r>
        <w:rPr>
          <w:lang w:val="en-US"/>
        </w:rPr>
        <w:t xml:space="preserve"> </w:t>
      </w:r>
      <w:r>
        <w:rPr>
          <w:rStyle w:val="FootnoteCharacters"/>
          <w:rStyle w:val="FootnoteAnchor"/>
        </w:rPr>
        <w:footnoteReference w:id="36"/>
      </w:r>
      <w:r>
        <w:rPr/>
        <w:t>, понявший, какая идет игра отказался в 1862 и 1863 годах выплачивать Ротшильдам огромные проценты. Вдобавок, он поручил Конгрессу начать печатать «Зеленые» Доллары чтобы иметь возможность расплачиваться с армией Севера.</w:t>
      </w:r>
    </w:p>
    <w:p>
      <w:pPr>
        <w:pStyle w:val="PlainText"/>
        <w:rPr/>
      </w:pPr>
      <w:r>
        <w:rPr/>
        <w:t>Конечно, это не входило в планы Ротшильда, и это имело своим следствием то, что Апреля 14, 1865 Линкольн был убит их агентом ДЖОНОМ БУТОМ. Джон У.</w:t>
      </w:r>
      <w:r>
        <w:rPr>
          <w:lang w:val="en-US"/>
        </w:rPr>
        <w:t xml:space="preserve"> </w:t>
      </w:r>
      <w:r>
        <w:rPr/>
        <w:t>Бут позднее был освобожден из тюрьмы рыцарями «Золотого креста» и остаток своей жизни провел вполне приятно в Англии, благодаря щедрому вознаграждению, полученному от Ротшильдов.</w:t>
      </w:r>
    </w:p>
    <w:p>
      <w:pPr>
        <w:pStyle w:val="PlainText"/>
        <w:rPr/>
      </w:pPr>
      <w:r>
        <w:rPr/>
        <w:t>После смерти Линкольна «Зеленые» Доллары снова были отозваны и скуплены за смехотворную цену центральными банкирами Морганом, Бельмонтом и Ротшильдом (Х.9;5).</w:t>
      </w:r>
    </w:p>
    <w:p>
      <w:pPr>
        <w:pStyle w:val="Heading1"/>
        <w:rPr/>
      </w:pPr>
      <w:bookmarkStart w:id="7" w:name="__RefHeading___Toc499018202"/>
      <w:bookmarkEnd w:id="7"/>
      <w:r>
        <w:rPr/>
        <w:t>VI. КАРЛ МАРКС</w:t>
      </w:r>
    </w:p>
    <w:p>
      <w:pPr>
        <w:pStyle w:val="PlainText"/>
        <w:rPr/>
      </w:pPr>
      <w:r>
        <w:rPr/>
        <w:t>«В сущности, «Коммунистический Манифест» к тому времени уже ходил по рукам много лет, задолго до того, как кто-то услышал имя Карла Маркса настолько хорошо, чтобы приписать ему авторские права на этот революционный учебник. Все, что Маркс действительно сделал, это модернизация и кодификация все тех же революционных планов и принципов, которые за семьдесят лет до него уже были описаны Адамом Вайсхауптом, основателем Баварских Иллюминатов в Баварии». (Взгляд изнутри, стр. 32).</w:t>
      </w:r>
    </w:p>
    <w:p>
      <w:pPr>
        <w:pStyle w:val="PlainText"/>
        <w:rPr/>
      </w:pPr>
      <w:r>
        <w:rPr/>
        <w:t>«Борьбе против капитализма» ничего уже больше не препятствовало. Маркс ухитрился, в силу своих интеллектуальных способностей, до известной степени изменить всеобщее представление о Лиге, так что она в 1847 году была переименована в «Союз коммунистов».</w:t>
      </w:r>
    </w:p>
    <w:p>
      <w:pPr>
        <w:pStyle w:val="PlainText"/>
        <w:rPr/>
      </w:pPr>
      <w:r>
        <w:rPr/>
        <w:t>Как свидетельствуют сами масоны, в частности, X.Г.Раковский</w:t>
      </w:r>
      <w:r>
        <w:rPr>
          <w:lang w:val="en-US"/>
        </w:rPr>
        <w:t xml:space="preserve"> </w:t>
      </w:r>
      <w:r>
        <w:rPr>
          <w:rStyle w:val="FootnoteCharacters"/>
          <w:rStyle w:val="FootnoteAnchor"/>
        </w:rPr>
        <w:footnoteReference w:id="37"/>
      </w:r>
      <w:r>
        <w:rPr/>
        <w:t xml:space="preserve"> </w:t>
      </w:r>
      <w:r>
        <w:rPr>
          <w:color w:val="008000"/>
        </w:rPr>
        <w:t>(8)</w:t>
      </w:r>
      <w:r>
        <w:rPr/>
        <w:t xml:space="preserve"> (масон высокой степени посвящения): «Маркс обманывает из тактических соображений насчет происхождения противоречий в капитализме, но не насчет их очевидной реальности.</w:t>
      </w:r>
    </w:p>
    <w:p>
      <w:pPr>
        <w:pStyle w:val="PlainText"/>
        <w:rPr/>
      </w:pPr>
      <w:r>
        <w:rPr/>
        <w:t>Маркс знал как она создавалась, как обострялась и как дело доходило до создания всеобщей анархии в капиталистическом производстве, предшествующей триумфу коммунистической революции...</w:t>
      </w:r>
    </w:p>
    <w:p>
      <w:pPr>
        <w:pStyle w:val="PlainText"/>
        <w:rPr/>
      </w:pPr>
      <w:r>
        <w:rPr/>
        <w:t>Он знал, что это происходит, ибо знал тех, кто их создает».</w:t>
      </w:r>
    </w:p>
    <w:p>
      <w:pPr>
        <w:pStyle w:val="PlainText"/>
        <w:rPr/>
      </w:pPr>
      <w:r>
        <w:rPr/>
        <w:t xml:space="preserve">Говоря о Марксе, необходимо хотя бы кратко коснуться истории его жизни. Вот что об этом пишет современный исследователь масонства священник Родион </w:t>
      </w:r>
      <w:r>
        <w:rPr>
          <w:color w:val="008000"/>
        </w:rPr>
        <w:t>(19)</w:t>
      </w:r>
      <w:r>
        <w:rPr/>
        <w:t>:</w:t>
      </w:r>
    </w:p>
    <w:p>
      <w:pPr>
        <w:pStyle w:val="PlainText"/>
        <w:rPr/>
      </w:pPr>
      <w:r>
        <w:rPr/>
        <w:t>«Карл Маркс был сатанистом-масоном. На школьной скамье он еще придерживался лютеранского вероисповедания, но во время учения в университете вступил в секту сатанистов, принял соответствующее мистическое посвящение и стал воинствующим борцом против христианства. В своем стихотворении «Скрипач» К. Маркс пишет: «Адские испарения поднимаются и наполняют мой мозг, пока не сойду с ума и мое сердце в корне не переменится. Видишь этот меч? Князь тьмы продал мне его». Эти строки приобретают особое значение, если знать, что в ритуале высшего посвящения в сатанинский культ кандидату продается заколдованный меч, гарантирующий ему успех. Он платит за него, подписывая кровью, взятой из его вен, договор, по которому его душа будет принадлежать сатане после смерти. Один из основателей I Интернационала масон Моисей Гесс (1812-1875) в письме к Б.Ауэрбаху</w:t>
      </w:r>
      <w:r>
        <w:rPr>
          <w:lang w:val="en-US"/>
        </w:rPr>
        <w:t xml:space="preserve"> </w:t>
      </w:r>
      <w:r>
        <w:rPr>
          <w:rStyle w:val="FootnoteCharacters"/>
          <w:rStyle w:val="FootnoteAnchor"/>
        </w:rPr>
        <w:footnoteReference w:id="38"/>
      </w:r>
      <w:r>
        <w:rPr/>
        <w:t xml:space="preserve"> (1841 год) характеризует Маркса как человека, который «нанес окончательный удар средневековой религии и философии» </w:t>
      </w:r>
      <w:r>
        <w:rPr>
          <w:color w:val="008000"/>
        </w:rPr>
        <w:t>(6)</w:t>
      </w:r>
      <w:r>
        <w:rPr/>
        <w:t>.</w:t>
      </w:r>
    </w:p>
    <w:p>
      <w:pPr>
        <w:pStyle w:val="PlainText"/>
        <w:rPr/>
      </w:pPr>
      <w:r>
        <w:rPr/>
        <w:t>Выходит, таковыми были ожидания тех, кто посвящал К. Маркса в глубины сатанизма. Совсем неверно, будто К. Маркса вдохновляли идеалы помощи человечеству, а религия, якобы, была препятствием на пути осуществления этих идеалов — отчего он и занял антирелигиозную позицию. Напротив, Маркс ненавидел святую Троицу и, как свидетельствуют современники, не терпел упоминаний о Христе. Социализм был всего лишь приманкой, чтобы привлечь пролетариат и интеллигенцию к воплощению диавольского идеала.</w:t>
      </w:r>
    </w:p>
    <w:p>
      <w:pPr>
        <w:pStyle w:val="PlainText"/>
        <w:rPr/>
      </w:pPr>
      <w:r>
        <w:rPr/>
        <w:t xml:space="preserve">Бакунин </w:t>
      </w:r>
      <w:r>
        <w:rPr>
          <w:color w:val="008000"/>
        </w:rPr>
        <w:t>(2)</w:t>
      </w:r>
      <w:r>
        <w:rPr/>
        <w:t xml:space="preserve"> — сподвижник Маркса в организации I Интернационала — был также отъявленным сатанистом. В частности, он писал: «В этой революции нам придется разбудить диавола в людях, чтобы возбудить «самые низкие страсти».</w:t>
      </w:r>
    </w:p>
    <w:p>
      <w:pPr>
        <w:pStyle w:val="Heading1"/>
        <w:rPr/>
      </w:pPr>
      <w:bookmarkStart w:id="8" w:name="__RefHeading___Toc499018203"/>
      <w:bookmarkEnd w:id="8"/>
      <w:r>
        <w:rPr/>
        <w:t>VII. МАСОНСТВО И САТАНИЗМ</w:t>
      </w:r>
    </w:p>
    <w:p>
      <w:pPr>
        <w:pStyle w:val="PlainText"/>
        <w:rPr/>
      </w:pPr>
      <w:r>
        <w:rPr/>
        <w:t>Говоря о сатанизме как неотъемлемой части идеологии иллюминатов необходимо отметить, что Вайсхаупта, скончавшегося в 1830 году, сменил на руководящем посту Джузеппе Мадзини</w:t>
      </w:r>
      <w:r>
        <w:rPr>
          <w:lang w:val="en-US"/>
        </w:rPr>
        <w:t xml:space="preserve"> </w:t>
      </w:r>
      <w:r>
        <w:rPr>
          <w:rStyle w:val="FootnoteCharacters"/>
          <w:rStyle w:val="FootnoteAnchor"/>
        </w:rPr>
        <w:footnoteReference w:id="39"/>
      </w:r>
      <w:r>
        <w:rPr/>
        <w:t xml:space="preserve">. Как указывает Хельзинг </w:t>
      </w:r>
      <w:r>
        <w:rPr>
          <w:color w:val="008000"/>
        </w:rPr>
        <w:t>(1)</w:t>
      </w:r>
      <w:r>
        <w:rPr/>
        <w:t>: «За время своего руководства баварским орденом Иллюминатов Мадзини переписывался с сатанистом АЛЬБЕРТОМ ПАЙКОМ, который был «СУВЕРЕНОМ-ГРОССМЕЙСТЕРОМ СТАРШЕГО И ПРИНЯТОГО ШОТЛАНДСКОГО КРУГА ВОЛЬНЫХ КАМЕНЩИКОВ» в южной юрисдикции США, а позднее стал основателем «КУ-КЛУКС-КЛАНА».</w:t>
      </w:r>
    </w:p>
    <w:p>
      <w:pPr>
        <w:pStyle w:val="PlainText"/>
        <w:rPr/>
      </w:pPr>
      <w:r>
        <w:rPr/>
        <w:t>Пайк был назначен Мадзини в качестве руководителя операциями баварских Иллюминатов в США. Как верховные Иллюминаты, Пайк и Мадзини работали вместе. Пайк занимался теософскими аспектами их операций, Мадзини — политическими. Когда ложи Вольных Каменщиков Великого Востока получили известность ввиду революционной деятельности Мадзини в Европе, он представил Пайку гениальный план.</w:t>
      </w:r>
    </w:p>
    <w:p>
      <w:pPr>
        <w:pStyle w:val="PlainText"/>
        <w:rPr/>
      </w:pPr>
      <w:r>
        <w:rPr/>
        <w:t>В письме от Января 22, 1870, Мадзини писал Пайку:</w:t>
      </w:r>
    </w:p>
    <w:p>
      <w:pPr>
        <w:pStyle w:val="PlainText"/>
        <w:rPr/>
      </w:pPr>
      <w:r>
        <w:rPr>
          <w:i/>
        </w:rPr>
        <w:t>“</w:t>
      </w:r>
      <w:r>
        <w:rPr>
          <w:i/>
        </w:rPr>
        <w:t>Нам нужно сохранить все союзы, которые и дальше должны существовать в рамках своих систем их центральные организации и различные способы осуществления корреспонденции между высшими степенями одного круга, — все в их сегодняшнем оформившемся организационно виде. Но нам следует основать Супер-круг, который должен оставаться в полном секрете и в который мы будем призывать Каменщиков высших степеней по собственному выбору. Относительно наших братьев, нам придется связать этих людей клятвой строжайшей секретности. Посредством данного высшего круга мы будем контролировать все движение Вольных Каменщиков; он станет международным центром, который будет, тем могущественнее, чем меньше народу будет сознавать его руководство” (“Оккультная теократия”, Леди Винсборо, стр.</w:t>
      </w:r>
      <w:r>
        <w:rPr>
          <w:i/>
          <w:lang w:val="en-US"/>
        </w:rPr>
        <w:t xml:space="preserve"> </w:t>
      </w:r>
      <w:r>
        <w:rPr>
          <w:i/>
        </w:rPr>
        <w:t>208,</w:t>
      </w:r>
      <w:r>
        <w:rPr>
          <w:i/>
          <w:lang w:val="en-US"/>
        </w:rPr>
        <w:t xml:space="preserve"> </w:t>
      </w:r>
      <w:r>
        <w:rPr>
          <w:i/>
        </w:rPr>
        <w:t>209 и “Взгляд изнутри'' Гэри Аллен).</w:t>
      </w:r>
    </w:p>
    <w:p>
      <w:pPr>
        <w:pStyle w:val="PlainText"/>
        <w:rPr/>
      </w:pPr>
      <w:r>
        <w:rPr/>
        <w:t>Здесь должно быть речь идет об элите из 33-й степени Шотландского круга. Идеология этой степени будет представлена в следующей главе. В письме от августа 15, 1871, Пайк представил руководителю Иллюминатов Мадзини в самых общих чертах план покорения мира при посредстве трех мировых войн, что было путем к установлению “НОВОГО МИРОВОГО ПОРЯДКА”.</w:t>
      </w:r>
    </w:p>
    <w:p>
      <w:pPr>
        <w:pStyle w:val="PlainText"/>
        <w:rPr/>
      </w:pPr>
      <w:r>
        <w:rPr/>
        <w:t>ПЕРВАЯ МИРОВАЯ ВОЙНА должна была быть инсценирована для того, чтобы поставить царскую Россию под непосредственный контроль баварских Иллюминатов. Россию следовало использовать в качестве “пугала” для того, чтобы решать задачи стоящие перед баварскими Иллюминатами.</w:t>
      </w:r>
    </w:p>
    <w:p>
      <w:pPr>
        <w:pStyle w:val="PlainText"/>
        <w:rPr/>
      </w:pPr>
      <w:r>
        <w:rPr/>
        <w:t>ВТОРАЯ МИРОВАЯ ВОЙНА должна была, через манипуляцию немецкими националистами и политическими сионистами создать всеобщий раскол во мнениях. Этому должны были послужить расширение сферы русского господства и создания в Палестине Государства Израиль.</w:t>
      </w:r>
    </w:p>
    <w:p>
      <w:pPr>
        <w:pStyle w:val="PlainText"/>
        <w:rPr/>
      </w:pPr>
      <w:r>
        <w:rPr/>
        <w:t>ТРЕТЬЯ МИРОВАЯ ВОЙНА должна, в соответствии с планом, начаться из-за расхождения во взглядах, вызванных Иллюминатами между сионистами и арабами. Планировалось распространение этого конфликта на весь мир.</w:t>
      </w:r>
    </w:p>
    <w:p>
      <w:pPr>
        <w:pStyle w:val="PlainText"/>
        <w:rPr/>
      </w:pPr>
      <w:r>
        <w:rPr/>
        <w:t>Равным образом, составной частью этой третьей войны должно стать натравливание друг на друга нигилистов и атеистов в ходе спровоцированных социальных потрясений, которые должны привести к еще никогда невиданным зверствам и жестокости. После разрушения христианства и атеизма людям будет принесена подлинная «Доктрина Люцифера», и таким образом, захлопнутся обе дверцы в ловушке (Х.9).</w:t>
      </w:r>
    </w:p>
    <w:p>
      <w:pPr>
        <w:pStyle w:val="PlainText"/>
        <w:rPr/>
      </w:pPr>
      <w:r>
        <w:rPr>
          <w:i/>
        </w:rPr>
        <w:t>Соответствующее примечание касательно сегодняшней ситуации:</w:t>
      </w:r>
      <w:r>
        <w:rPr/>
        <w:t xml:space="preserve"> При наличии России в качестве «пугала» (образа врага), западные государства были загнаны в </w:t>
      </w:r>
      <w:r>
        <w:rPr>
          <w:i/>
        </w:rPr>
        <w:t>межнациональные союзы</w:t>
      </w:r>
      <w:r>
        <w:rPr/>
        <w:t>, в которые они добровольно никогда бы не вступили (НАТО, ООН). Равным образом, русская империя в качестве врага всего мира заставила процветать международную торговлю оружием, что опять-таки выгодно международным банкирам.</w:t>
      </w:r>
    </w:p>
    <w:p>
      <w:pPr>
        <w:pStyle w:val="PlainText"/>
        <w:rPr/>
      </w:pPr>
      <w:r>
        <w:rPr/>
        <w:t>Здесь стоит заметить, что Вторая мировая война разыгрывалась по сценарию, совершенно отличному от того, который преподносится нам в школьных учебниках истории.</w:t>
      </w:r>
    </w:p>
    <w:p>
      <w:pPr>
        <w:pStyle w:val="Heading1"/>
        <w:rPr/>
      </w:pPr>
      <w:bookmarkStart w:id="9" w:name="__RefHeading___Toc499018204"/>
      <w:bookmarkEnd w:id="9"/>
      <w:r>
        <w:rPr/>
        <w:t>VIII. АЛЬБЕРТ ПАЙК И РЫЦАРИ «КУ-КЛУКС-КЛАНА»</w:t>
      </w:r>
    </w:p>
    <w:p>
      <w:pPr>
        <w:pStyle w:val="PlainText"/>
        <w:rPr/>
      </w:pPr>
      <w:r>
        <w:rPr/>
        <w:t>Теперь стоит несколько пристальнее взглянуть на фигуру АЛЬБЕРТА ПАЙКА и «Шотландский круг Вольных Каменщиков». «Официально» орден Вольных Каменщиков «ШОТЛАНДСКИЙ КРУГ» появился в 1801 году в США, развившись из группы сторонников тори. Однако, они еще задолго до того занимались антихристианской, т.е. сатанинской, практикой.</w:t>
      </w:r>
    </w:p>
    <w:p>
      <w:pPr>
        <w:pStyle w:val="PlainText"/>
        <w:rPr/>
      </w:pPr>
      <w:r>
        <w:rPr/>
        <w:t>Приблизительно с 1840 года организационная структура американских Вольных Каменщиков строилась под сильным влиянием «Шотландского круга». «Шотландский круг» ввел степени инициации до 33-й включительно Кроме того, он подразделялся на южную юрисдикцию в Арканзасе и северную в Бостоне.</w:t>
      </w:r>
    </w:p>
    <w:p>
      <w:pPr>
        <w:pStyle w:val="PlainText"/>
        <w:rPr/>
      </w:pPr>
      <w:r>
        <w:rPr/>
        <w:t>Шотландский круг в качестве инструмента «БРИТАНСКОЙ КОРОНЫ» (что будет объяснено в следующей главе) осуществлял в середине прошлого столетия непрерывное наступление посредством убийств и расистского террора против США и соседних государств. Самым важным событием в этом отношении было занятие американцами Мексики в ходе Мексиканской войны (1846-1848), восстание рабовладельцев, так называемая американская гражданская война (1861-1865) и поход Ку-Клукс-Клана против возрождения южных штатов (1867-1870) (Х.14).</w:t>
      </w:r>
    </w:p>
    <w:p>
      <w:pPr>
        <w:pStyle w:val="PlainText"/>
        <w:rPr/>
      </w:pPr>
      <w:r>
        <w:rPr/>
        <w:t>Организованные Джорджем Бикли «РЫЦАРИ ЗОЛОТОГО КРУГА» проявились в первый раз в Цинцинатти под руководством КИЛЛИАНА ВАН РЕНССЕЛАЕРСА. «Золотой круг» имел намерением создание новой рабовладельческой империи с центром на Кубе. Их целью было свергнуть ненавистную католическую Испанию для того, чтобы расселять рабов, прибывающих непосредственно из Африки. Это был первый «Североамериканский договор о свободной торговле». Печать «РЫЦАРЕЙ ЗОЛОТОГО КРЕСТА» была такой же, как и «МАЛЬТИЙСКИХ РЫЦАРЕЙ», «Мальтийский крест». Наконец, «Рыцари золотого креста» исчезли.</w:t>
      </w:r>
    </w:p>
    <w:p>
      <w:pPr>
        <w:pStyle w:val="PlainText"/>
        <w:rPr/>
      </w:pPr>
      <w:r>
        <w:rPr/>
        <w:t>Альберт Пайк в 1867 году основал в Нэшвилле «ОРДЕН РЫЦАРЕЙ КУКЛУКС-КЛАНА», был «Великим Драконом» и, следовательно, руководителем Ку-Клукс-Клана (греч. kyklos = круг). И здесь они снова появились, «Рыцари золотого круга».</w:t>
      </w:r>
    </w:p>
    <w:p>
      <w:pPr>
        <w:pStyle w:val="PlainText"/>
        <w:rPr/>
      </w:pPr>
      <w:r>
        <w:rPr/>
        <w:t>ККК также в качестве эмблемы использовал Мальтийский крест и руководился видными Вольными Каменщиками. Если рассматривать расистские и человеконена</w:t>
        <w:softHyphen/>
        <w:t>вистнические цели ККК, а также подумать о «внутреннем знании» его основателя и членов, естественным образом встает вопрос, относятся ли вообще они к человеческому виду? Среди прочего, ККК активно выступает за лишение черных граждан избирательных прав, права на владение оружием, школы, в которых обучаются чернокожие дети, должны давать примитивное образование, а условия жизни черных должны находиться на таком низком уровне, который был бы соизмерим с рабским состоянием.</w:t>
      </w:r>
    </w:p>
    <w:p>
      <w:pPr>
        <w:pStyle w:val="PlainText"/>
        <w:rPr/>
      </w:pPr>
      <w:r>
        <w:rPr/>
        <w:t>В 1843 году в еврейских кругах был создан независимый орден «Б'НЕЙ БРИТ». «Б'ней Брит», секретная сионистская ложа, принадлежит к ложам Вольных Каменщиков. «Б'ней Брит» означает буквально «Сыновья союза». Они претендуют на роль руководителей для мирового еврейства.</w:t>
      </w:r>
    </w:p>
    <w:p>
      <w:pPr>
        <w:pStyle w:val="PlainText"/>
        <w:rPr/>
      </w:pPr>
      <w:r>
        <w:rPr/>
        <w:t>Несмотря на то, что большинство лож данного ордена находятся на севере США, «Б'ней Брит» нередко становились на сторону Конфедератов. Многие из ораторов ордена на Севере открыто высказывались в пользу сохранения рабства и продолжали деятельность в пользу целей Конфедератов даже после окончания гражданской войны (Х.15).</w:t>
      </w:r>
    </w:p>
    <w:p>
      <w:pPr>
        <w:pStyle w:val="PlainText"/>
        <w:rPr/>
      </w:pPr>
      <w:r>
        <w:rPr>
          <w:i/>
        </w:rPr>
        <w:t>Соответствующее примечание сегодняшней ситуации:</w:t>
      </w:r>
      <w:r>
        <w:rPr/>
        <w:t xml:space="preserve"> Параллельная «Б'НЕЙ БРИТ» «ЛИГА ПРОТИВ ДЕФАМАЦИИ» (ADL) начала недавно кампанию по объявлению антисемитами ведущих американских чернокожих политиков. Таким образом разжигаются расовые конфликты и оказывается негативное воздействие на положительные настроения американцев еврейского происхождения, которые до сих пор сочувственно относились к неграм. ADL внешне выступает как сила, противодействующая ККК, но открыто защищает памятник Альберту Пайку (основателю ККК), который и сегодня стоит в Вашингтоне, а также поддерживает нескрываемые связи «Шотландским кругом» (Х.16).</w:t>
      </w:r>
    </w:p>
    <w:p>
      <w:pPr>
        <w:pStyle w:val="PlainText"/>
        <w:rPr/>
      </w:pPr>
      <w:r>
        <w:rPr/>
        <w:t>Я хотел бы здесь процитировать фрагмент из речи ПАЙКА Апреля, 7 1889, перед 32-й степенью «Шотландского круга»:</w:t>
      </w:r>
    </w:p>
    <w:p>
      <w:pPr>
        <w:pStyle w:val="PlainText"/>
        <w:rPr/>
      </w:pPr>
      <w:r>
        <w:rPr/>
        <w:t>«Мы чтим бога, но это — бог, которому поклоняются без предрассудков. Религия Вольных Каменщиков призвана прежде всего привести к нам всех посвященных высших степеней в чистоте Люциферова учения. Если бы Люцифер не был богом, то был ли им Адонай (Христос), деяния которого отмечены печатью жестокости, человеконенавистничества... и отверганием науки; еще клеветой на него (Люцифера)?</w:t>
      </w:r>
    </w:p>
    <w:p>
      <w:pPr>
        <w:pStyle w:val="PlainText"/>
        <w:rPr/>
      </w:pPr>
      <w:r>
        <w:rPr/>
        <w:t>Да, Люцифер — бог, и, к сожалению, Адонай — тоже бог.</w:t>
      </w:r>
    </w:p>
    <w:p>
      <w:pPr>
        <w:pStyle w:val="PlainText"/>
        <w:rPr/>
      </w:pPr>
      <w:r>
        <w:rPr/>
        <w:t>Как говорит старый закон: нет света без тени, нет красоты без уродства и нет белого без черного; поэтому и Абсолют может существовать только в двух богах... Именно поэтому учение сатанизма — ересь. И подлинно чистая, истинно философская религия — это вера в Люцифера, бога света, равнопоставленного Адонай. Но Люцифер, бог света и добра, борется за человечество против Адонай, бога тьмы и жестокости» (Х.17).</w:t>
      </w:r>
    </w:p>
    <w:p>
      <w:pPr>
        <w:pStyle w:val="PlainText"/>
        <w:rPr/>
      </w:pPr>
      <w:r>
        <w:rPr/>
        <w:t>Эту цитату каждый может отыскать сам в основных документах Пайка в библиотеке Шотландского круга в Вашингтоне Д.К., по-английски или по-французски.</w:t>
      </w:r>
    </w:p>
    <w:p>
      <w:pPr>
        <w:pStyle w:val="PlainText"/>
        <w:rPr/>
      </w:pPr>
      <w:r>
        <w:rPr/>
        <w:t>Пайк был, по его же собственным словам, сатанистом и агентом «БРИТАНСКОЙ КОРОНЫ», она же «СИТИ». Пайк пожаловал в 1867 году президенту Соединенных Штатов ЭНДРЮ ДЖЕКСОНУ повышение с 4-й до 32-й степени Шотландского круга. Через 39 дней после вступления в должность президента ТЕОДОРА РУЗВЕЛЬТА</w:t>
      </w:r>
      <w:r>
        <w:rPr>
          <w:lang w:val="en-US"/>
        </w:rPr>
        <w:t xml:space="preserve"> </w:t>
      </w:r>
      <w:r>
        <w:rPr>
          <w:rStyle w:val="FootnoteCharacters"/>
          <w:rStyle w:val="FootnoteAnchor"/>
        </w:rPr>
        <w:footnoteReference w:id="40"/>
      </w:r>
      <w:r>
        <w:rPr/>
        <w:t>, который также был англофилом, расистом и Вольным Каменщиком, в Вашингтоне Д.К. был воздвигнут памятник Альберту Пайку, который остается на своем месте еще и сегодня. (Х.17).</w:t>
      </w:r>
    </w:p>
    <w:p>
      <w:pPr>
        <w:pStyle w:val="Heading1"/>
        <w:rPr/>
      </w:pPr>
      <w:bookmarkStart w:id="10" w:name="__RefHeading___Toc499018205"/>
      <w:bookmarkEnd w:id="10"/>
      <w:r>
        <w:rPr/>
        <w:t>IX. ЧЕРЕП И КОСТИ</w:t>
      </w:r>
    </w:p>
    <w:p>
      <w:pPr>
        <w:pStyle w:val="PlainText"/>
        <w:rPr/>
      </w:pPr>
      <w:r>
        <w:rPr/>
        <w:t>Одной из могущественных организаций, входящих в систему масонских лож, является орден иллюминатов «Череп и Кости».</w:t>
      </w:r>
    </w:p>
    <w:p>
      <w:pPr>
        <w:pStyle w:val="PlainText"/>
        <w:rPr/>
      </w:pPr>
      <w:r>
        <w:rPr/>
        <w:t>Как пишет Хельзинг: «Его собственные члены называют его просто «Орден», многим он уже свыше 150 лет знаком как региональная группа 322. Другие называют его «Братством смерти». Секретный орден «Череп и кости» был основан в 1833 году в Йэльском Университете УИЛЬЯМОМ ХАНТИНГТОМ РАССЕЛОМ и АЛЬФОНСО ТАФТОМ. Рассел принес его в Йэль из собственных студенческих сборищ 1832 года в Германии. Орден был в 1856 году присоединен к Тресту Рассела.</w:t>
      </w:r>
    </w:p>
    <w:p>
      <w:pPr>
        <w:pStyle w:val="PlainText"/>
        <w:rPr/>
      </w:pPr>
      <w:r>
        <w:rPr/>
        <w:t>УИЛЬЯМ РАССЕЛ в 1846 году был членом Собрания Штата Коннектикута, а в 1862 году стал Генералом Национальной Гвардии.</w:t>
      </w:r>
    </w:p>
    <w:p>
      <w:pPr>
        <w:pStyle w:val="PlainText"/>
        <w:rPr/>
      </w:pPr>
      <w:r>
        <w:rPr/>
        <w:t>АЛЬФОНСО ТАФТ был в 1876 году военным министром, впоследствии исполняющим должность генерала, а в 1884 — послом США в России. Сын Альфонсо позднее стал верховным рыцарем</w:t>
      </w:r>
      <w:r>
        <w:rPr>
          <w:lang w:val="en-US"/>
        </w:rPr>
        <w:t xml:space="preserve"> </w:t>
      </w:r>
      <w:r>
        <w:rPr>
          <w:rStyle w:val="FootnoteCharacters"/>
          <w:rStyle w:val="FootnoteAnchor"/>
        </w:rPr>
        <w:footnoteReference w:id="41"/>
      </w:r>
      <w:r>
        <w:rPr/>
        <w:t xml:space="preserve">, а потом и </w:t>
      </w:r>
      <w:r>
        <w:rPr>
          <w:i/>
        </w:rPr>
        <w:t>Президентом Соединенных Штатов</w:t>
      </w:r>
      <w:r>
        <w:rPr/>
        <w:t>.</w:t>
      </w:r>
    </w:p>
    <w:p>
      <w:pPr>
        <w:pStyle w:val="PlainText"/>
        <w:rPr/>
      </w:pPr>
      <w:r>
        <w:rPr/>
        <w:t>Существует старая традиция, в соответствии с которой надгробные камни Вольных Каменщиков степени Мастера несут изображение черепа и скрещенных костей, что восходит к кругу рыцарей-тамплиеров, к 1127</w:t>
      </w:r>
      <w:r>
        <w:rPr>
          <w:lang w:val="en-US"/>
        </w:rPr>
        <w:t xml:space="preserve"> </w:t>
      </w:r>
      <w:r>
        <w:rPr/>
        <w:t>г.</w:t>
      </w:r>
      <w:r>
        <w:rPr>
          <w:lang w:val="en-US"/>
        </w:rPr>
        <w:t xml:space="preserve"> </w:t>
      </w:r>
      <w:r>
        <w:rPr/>
        <w:t>н.э. Вероятно, название ордена также происходит от этой традиции.</w:t>
      </w:r>
    </w:p>
    <w:p>
      <w:pPr>
        <w:pStyle w:val="PlainText"/>
        <w:rPr/>
      </w:pPr>
      <w:r>
        <w:rPr/>
        <w:t>Йэль — единственный университет с обществами, вступление в которые разрешается только студентам старших курсов. Два других тайных союза Йэльского Университета называются «СВИТОК И КЛЮЧ» и «ВОЛЧЬЯ ГОЛОВА».</w:t>
      </w:r>
    </w:p>
    <w:p>
      <w:pPr>
        <w:pStyle w:val="PlainText"/>
        <w:rPr/>
      </w:pPr>
      <w:r>
        <w:rPr/>
        <w:t>Кандидаты должны быть белыми мужчинами, протестантами и происходить, как правило, из очень богатых семей. Нередко уже их отцы были в свое время членами подобных орденов. В течение последних лет обучения они получают звание рыцаря, а впоследствии на всю остальную жизнь становятся патриархами.</w:t>
      </w:r>
    </w:p>
    <w:p>
      <w:pPr>
        <w:pStyle w:val="PlainText"/>
        <w:rPr/>
      </w:pPr>
      <w:r>
        <w:rPr/>
        <w:t>Встречи патриархов проводятся в «КЛУБЕ ОЛЕНЬЕГО ОСТРОВА» в Нью-Йорке. Этот клуб был создан патриархом Джорджем Дугласом в 1907 году. «Клуб Оленьего Острова», равно как и «ТРЕСТ РАССЕЛА» управляются и руководятся исключительно патриархами.</w:t>
      </w:r>
    </w:p>
    <w:p>
      <w:pPr>
        <w:pStyle w:val="PlainText"/>
        <w:rPr/>
      </w:pPr>
      <w:r>
        <w:rPr/>
        <w:t xml:space="preserve">На удивление много самых важных фигур в «ВОСТОЧНОМ ЛИБЕРАЛЬНОМ ИСТЭБЛИШМЕНТЕ» было членами одного из этих обществ (Гэри Аллен сообщает, что </w:t>
      </w:r>
      <w:r>
        <w:rPr>
          <w:i/>
        </w:rPr>
        <w:t>Восточный Истэблишмент</w:t>
      </w:r>
      <w:r>
        <w:rPr/>
        <w:t xml:space="preserve"> является, по сути, словами, обозначающими финансовую, политическую, академическую и журналистскую мафию, руководимую </w:t>
      </w:r>
      <w:r>
        <w:rPr>
          <w:i/>
        </w:rPr>
        <w:t>Рокфеллерами</w:t>
      </w:r>
      <w:r>
        <w:rPr/>
        <w:t>).</w:t>
      </w:r>
    </w:p>
    <w:p>
      <w:pPr>
        <w:pStyle w:val="PlainText"/>
        <w:rPr/>
      </w:pPr>
      <w:r>
        <w:rPr/>
        <w:t>В этой связи заслуживает упоминания Банк «У.А.ХАРРИМАН КОМПАНИ». Его основатель, Уильям Аверол Харриман, был посвящен в членство ордена «Череп и Кости» в 1913 году. В 1920-х годах У.А.Харриман был человеком, предоставлявшим основную помощь России деньгами и дипломатическую поддержку. У Харримана была широкая финансовая поддержка со стороны «РУСКОМБАНКА», первого советского коммерческого банка. МАКС МЭЙ, вице-президент «Гэрэнти-траст» и член ордена «Череп и Кости» стал первым вице-президентом «Рускомбанка». «Гэрэнти-Траст) контролируется «ДЖ. П. МОРГАН &amp; КО.» (партнерский банк Банка Н.М. Ротшильд). Многие из партнеров Дж.П.Моргана также были членами ордена «Череп и Кости». Гарольд Стэнли был принят туда в 1908 году, Томас Кохран — в 1904. Изначальный капитал для «Гэрэнти-Траст» поступил от Уитни, Рокфеллера, Вандербильта и Харримана — все это семейства с членством в ордене «Череп и Кости».</w:t>
      </w:r>
    </w:p>
    <w:p>
      <w:pPr>
        <w:pStyle w:val="PlainText"/>
        <w:rPr/>
      </w:pPr>
      <w:r>
        <w:rPr/>
        <w:t>ПЕРСИ РОКФЕЛЛЕР был единственным Рокфеллером, туда допущенным. Он представлял капиталовложения Рокфеллеров в “Гэрэнти-Траст” директором которого был в 1915-1930 годах (Х.18).</w:t>
      </w:r>
    </w:p>
    <w:p>
      <w:pPr>
        <w:pStyle w:val="PlainText"/>
        <w:rPr/>
      </w:pPr>
      <w:r>
        <w:rPr>
          <w:i/>
        </w:rPr>
        <w:t>Небольшое резюме по вышеупомянутым банкам:</w:t>
      </w:r>
      <w:r>
        <w:rPr/>
        <w:t xml:space="preserve"> «Банк Н. М. Ротшильд и Сыновья» имеет штаб-квартиры в Лондоне, Париже, Вене и Берлине. Вплоть до сегодняшнего дня Ротшильды контролируют Сити в Лондоне, а при его посредстве — колонии британской короны и все английское правительство. Точно таким же образом и французское правительство, «Комитет 300», баварских Иллюминатов, а через них и все прочие контролируемые Иллюминатами тайные ложи в Европе и США. Через своего представителя, «Кхун Лоеб Банк», директором которого являлся Якоб Шифф, «Банк Аугуст Бельмонт и К°» и «Банк Дж. П. Морган и К°» в США, Гамбурге и Амстердаме, «Общество М. М. Вальбург»; среди прочего им принадлежит «Стандарт Ойл Империум» Рокфеллеров, железная дорога Харримана и сталелитейные заводы Карнеги; построив две последние корпорации, они управляют посредством них уже большей частью американской экономики. Вышеперечисленные банки принадлежат к числу самых богатых в мире, и все они контролируются Ротшильдом. А это всего лишь только малая часть империи Ротшильдов, в чем мы вскоре убедимся (Х.9).</w:t>
      </w:r>
    </w:p>
    <w:p>
      <w:pPr>
        <w:pStyle w:val="PlainText"/>
        <w:rPr/>
      </w:pPr>
      <w:r>
        <w:rPr/>
        <w:t>К концу XIX-го столетия банки, контролируемые Ротшильдом, начали крупную кампанию, направленную на постановку под их контроль всей экономики США. Европейские Ротшильды финансировали уже упоминавшиеся банки Дж. П. Морган и К°, Кхун Лоеб и К°, Джон Д. Рокфеллер Стандарт Ойл К°, железную дорогу Эдуарда Харримана и сталелитейные заводы Эндрю Карнеги. Эта связь, безусловно, была больше чем основой американского хозяйства. В 1900 году Ротшильды послали еще одного агента в США, ПАУЛЯ ВАРБУРГА, чтобы он сотрудничал с “Банком Кхун Лоеб и К°”. Получше запоминайте этого агента Ротшильдов; ему еще предстоит связать воедино множество организаций! ЯКОБ ШИФФ и ПАУЛЬ ВАРБУРГ начали кампанию за создание «ФЕДЕРАЛЬНОГО РЕЗЕРВНОГО БАНКА» в качестве прочно установленного частного центрального банка Америки.</w:t>
      </w:r>
    </w:p>
    <w:p>
      <w:pPr>
        <w:pStyle w:val="PlainText"/>
        <w:rPr/>
      </w:pPr>
      <w:r>
        <w:rPr/>
        <w:t>Якоб Шифф сообщил в одной из своих речей в 1907 году Торговой Палате Нью-Йорка:</w:t>
      </w:r>
    </w:p>
    <w:p>
      <w:pPr>
        <w:pStyle w:val="PlainText"/>
        <w:rPr/>
      </w:pPr>
      <w:r>
        <w:rPr/>
        <w:t>«Если у нас не будет центрального банка с исключительным контролем над предоставлением кредитов, то эта страна будет ввергнута в самый острый и глубокий финансовый кризис в своей истории» (Нисходящий, Дес Гриффин).</w:t>
      </w:r>
    </w:p>
    <w:p>
      <w:pPr>
        <w:pStyle w:val="PlainText"/>
        <w:rPr/>
      </w:pPr>
      <w:r>
        <w:rPr/>
        <w:t>Сказано — сделано, и США вскоре встали перед финансовым кризисом, в результате которого возникла паника на рынках капитала, разрушившая жизни десятков тысяч человек по всей стране. Паника на Бирже в Нью-Йорке принесла Ротшильду, помимо многих миллиардов долларов США, еще и желаемый результат. Хитро спланированную панику использовали как аргумент в пользу открытия в конце концов центрального банка, во избежание подобных случаев в будущем.</w:t>
      </w:r>
    </w:p>
    <w:p>
      <w:pPr>
        <w:pStyle w:val="PlainText"/>
        <w:rPr/>
      </w:pPr>
      <w:r>
        <w:rPr/>
        <w:t>По этому случаю Пауль Варбург сказал банковскому финансовому комитету: «Первое, что мне пришло в голову после начала паники, было то, что нам необходим национальный центральный банк...» (Взгляд изнутри, Гэри Аллен).</w:t>
      </w:r>
    </w:p>
    <w:p>
      <w:pPr>
        <w:pStyle w:val="PlainText"/>
        <w:rPr/>
      </w:pPr>
      <w:r>
        <w:rPr/>
        <w:t>Окончательный вариант постановления об учреждении ФЕДЕРАЛЬНОГО РЕЗЕРВНОГО БАНКА» (частного американского центрального банка) был разработан в частном земельном владении Дж.П.Моргана, на острове Джекилл в Джорджии. Участниками встречи были разработчики под руководством Герберта Дж. Дорси, а именно: А. Пиатт Эндрю, Сенатор Нельсон Алдрич, Франк Вандерлип (Президент Кхун Лоеб и К°), Генри Дэвидсон (Старший партнер Банка Дж.П.Моргана), Чарльз Нортон Президент Первого Национального Банка Моргана), Пауль Варбург и Бенджамин Стронг (Президент Треста Банкиров Моргана и К°).</w:t>
      </w:r>
    </w:p>
    <w:p>
      <w:pPr>
        <w:pStyle w:val="PlainText"/>
        <w:rPr/>
      </w:pPr>
      <w:r>
        <w:rPr/>
        <w:t>Появление «Федерального Резервного» в 1913 году позволило международным банкирам намного усилить свое финансовое могущество в США. ПАУЛЬ ВАРБУРГ стал первым президентом «Федерального Резервного Банка Нью-Йорк». За Законом о «Федеральном Резервном» последовала 16-я Поправка к Американской Конституции, которая теперь дала Конгрессу право облагать налогами личные доходы американских граждан. Это стало следствием того, что Американское Правительство более не могло печатать собственных денег, чтобы финансировать собственную экономику.</w:t>
      </w:r>
    </w:p>
    <w:p>
      <w:pPr>
        <w:pStyle w:val="PlainText"/>
        <w:rPr/>
      </w:pPr>
      <w:r>
        <w:rPr/>
        <w:t>Таким образом, впервые в истории США с момента их основания, там было применено исчисление налогов с личных доходов.</w:t>
      </w:r>
    </w:p>
    <w:p>
      <w:pPr>
        <w:pStyle w:val="PlainText"/>
        <w:rPr/>
      </w:pPr>
      <w:r>
        <w:rPr/>
        <w:t>Самыми крупными держателями акций «ФЕДЕРАЛЬНОГО РЕЗЕРВНОГО» (Фед) были:</w:t>
      </w:r>
    </w:p>
    <w:p>
      <w:pPr>
        <w:pStyle w:val="PlainText"/>
        <w:numPr>
          <w:ilvl w:val="0"/>
          <w:numId w:val="2"/>
        </w:numPr>
        <w:tabs>
          <w:tab w:val="clear" w:pos="720"/>
        </w:tabs>
        <w:ind w:left="426" w:hanging="360"/>
        <w:rPr/>
      </w:pPr>
      <w:r>
        <w:rPr/>
        <w:t>Банки Ротшильда в Лондоне и Париже</w:t>
      </w:r>
    </w:p>
    <w:p>
      <w:pPr>
        <w:pStyle w:val="PlainText"/>
        <w:numPr>
          <w:ilvl w:val="0"/>
          <w:numId w:val="2"/>
        </w:numPr>
        <w:tabs>
          <w:tab w:val="clear" w:pos="720"/>
        </w:tabs>
        <w:spacing w:before="0" w:after="0"/>
        <w:ind w:left="425" w:hanging="357"/>
        <w:rPr/>
      </w:pPr>
      <w:r>
        <w:rPr/>
        <w:t>Банк братьев Лазарь в Париже</w:t>
      </w:r>
    </w:p>
    <w:p>
      <w:pPr>
        <w:pStyle w:val="PlainText"/>
        <w:numPr>
          <w:ilvl w:val="0"/>
          <w:numId w:val="2"/>
        </w:numPr>
        <w:tabs>
          <w:tab w:val="clear" w:pos="720"/>
        </w:tabs>
        <w:spacing w:before="0" w:after="0"/>
        <w:ind w:left="425" w:hanging="357"/>
        <w:rPr/>
      </w:pPr>
      <w:r>
        <w:rPr/>
        <w:t>Сейф-Банк Израэля Мозеса в Италии</w:t>
      </w:r>
    </w:p>
    <w:p>
      <w:pPr>
        <w:pStyle w:val="PlainText"/>
        <w:numPr>
          <w:ilvl w:val="0"/>
          <w:numId w:val="2"/>
        </w:numPr>
        <w:tabs>
          <w:tab w:val="clear" w:pos="720"/>
        </w:tabs>
        <w:spacing w:before="0" w:after="0"/>
        <w:ind w:left="425" w:hanging="357"/>
        <w:rPr/>
      </w:pPr>
      <w:r>
        <w:rPr/>
        <w:t>Банк Варбурга в Амстердаме и Гамбурге</w:t>
      </w:r>
    </w:p>
    <w:p>
      <w:pPr>
        <w:pStyle w:val="PlainText"/>
        <w:numPr>
          <w:ilvl w:val="0"/>
          <w:numId w:val="2"/>
        </w:numPr>
        <w:tabs>
          <w:tab w:val="clear" w:pos="720"/>
        </w:tabs>
        <w:spacing w:before="0" w:after="0"/>
        <w:ind w:left="425" w:hanging="357"/>
        <w:rPr/>
      </w:pPr>
      <w:r>
        <w:rPr/>
        <w:t>Банк Леманна в Нью-Йорке</w:t>
      </w:r>
    </w:p>
    <w:p>
      <w:pPr>
        <w:pStyle w:val="PlainText"/>
        <w:numPr>
          <w:ilvl w:val="0"/>
          <w:numId w:val="2"/>
        </w:numPr>
        <w:tabs>
          <w:tab w:val="clear" w:pos="720"/>
        </w:tabs>
        <w:spacing w:before="0" w:after="0"/>
        <w:ind w:left="425" w:hanging="357"/>
        <w:rPr/>
      </w:pPr>
      <w:r>
        <w:rPr/>
        <w:t>Банк Кхун Лоеб в Нью-Йорке</w:t>
      </w:r>
    </w:p>
    <w:p>
      <w:pPr>
        <w:pStyle w:val="PlainText"/>
        <w:numPr>
          <w:ilvl w:val="0"/>
          <w:numId w:val="2"/>
        </w:numPr>
        <w:tabs>
          <w:tab w:val="clear" w:pos="720"/>
        </w:tabs>
        <w:spacing w:before="0" w:after="0"/>
        <w:ind w:left="425" w:hanging="357"/>
        <w:rPr/>
      </w:pPr>
      <w:r>
        <w:rPr/>
        <w:t>Чейз Манхэттен Банк Рокфеллера в Нью-Йорке</w:t>
      </w:r>
    </w:p>
    <w:p>
      <w:pPr>
        <w:pStyle w:val="PlainText"/>
        <w:numPr>
          <w:ilvl w:val="0"/>
          <w:numId w:val="2"/>
        </w:numPr>
        <w:tabs>
          <w:tab w:val="clear" w:pos="720"/>
        </w:tabs>
        <w:spacing w:before="0" w:after="0"/>
        <w:ind w:left="425" w:hanging="357"/>
        <w:rPr/>
      </w:pPr>
      <w:r>
        <w:rPr/>
        <w:t>Банк Голдмана Сакса в Нью-Йорке</w:t>
      </w:r>
    </w:p>
    <w:p>
      <w:pPr>
        <w:pStyle w:val="PlainText"/>
        <w:rPr/>
      </w:pPr>
      <w:r>
        <w:rPr/>
        <w:t>Член Конгресса, ЧАРЛЬЗ ЛИНДБЕРГ, уже тогда назвал только что основанный Федеральный Резервный Банк «невидимым правительством» из-за его финансовой мощи. Как же собственно функционирует Федеральный Резервный Банк (Фед)?</w:t>
      </w:r>
    </w:p>
    <w:p>
      <w:pPr>
        <w:pStyle w:val="PlainText"/>
        <w:rPr/>
      </w:pPr>
      <w:r>
        <w:rPr/>
        <w:t>«Комитет открытого рынка» Фед выпускает «Федеральные Резервные Квитанции» (Долларовые банкноты). Данные квитанции после этого предоставляются в долг Правительству США под залог облигаций (долговых расписок), которые служат Банку в качестве обеспечения. Данные облигации держатся двенадцатью Банками Фед, которые получают на них ежегодные доходы в виде процентов.</w:t>
      </w:r>
    </w:p>
    <w:p>
      <w:pPr>
        <w:pStyle w:val="PlainText"/>
        <w:rPr/>
      </w:pPr>
      <w:r>
        <w:rPr/>
        <w:t>Соответствующее примечание к современной ситуации: В 1982 году Финансовый Совет США сообщил о существовании долговых обязательств приблизительно на $1.070.241.000.000. Фед собрал, следовательно, в виде процентов от американских налого</w:t>
        <w:softHyphen/>
        <w:t>пла</w:t>
        <w:softHyphen/>
        <w:t>тельщиков около $115.800.000.000 только за один год. Этот доход полностью идет в карман Фед, а следовательно, к международным частным банкирам.</w:t>
      </w:r>
    </w:p>
    <w:p>
      <w:pPr>
        <w:pStyle w:val="PlainText"/>
        <w:rPr/>
      </w:pPr>
      <w:r>
        <w:rPr/>
        <w:t>В 1992 году облигации, находящиеся у Фед, составляли приблизительно $5.000.000.000.000 и проценты, выплачиваемые налогоплательщиками также соответ</w:t>
        <w:softHyphen/>
        <w:t>ственно повысились. Все это могущество принадлежит основателям Фед, которые дают деньги в долг Правительству США и получают за это высокие проценты, в то время как расходы Фед сводятся к покупке типографской краски и оплате печатников. Это — один из крупнейших обманов в истории США, но никто не обращает на него внимания. К тому же, при посредстве облигаций Правительства США Фед держит в залоге все землевладение Соединенных Штатов Америки, как государственное, так и частное. До сих пор все многочис</w:t>
        <w:softHyphen/>
        <w:t>ленные законодательные постановления, направленные на ограничение деятель</w:t>
        <w:softHyphen/>
        <w:t>ности «Федерального Резервного» оставались на бумаге.</w:t>
      </w:r>
    </w:p>
    <w:p>
      <w:pPr>
        <w:pStyle w:val="PlainText"/>
        <w:rPr/>
      </w:pPr>
      <w:r>
        <w:rPr/>
        <w:t>Безусловно, не существует никакого законного способа для гражданина получить свои деньги обратно, поскольку Фед не является частью Правительства США, оставаясь полностью частной организацией. Вроде бы деятельность Фед встречает все же сопротивление, и ввиду этого его существование совершенно неоправданно. Девять штатов провели “Законы Штата”, направленные на отмену привилегий Фед (Х.55).</w:t>
      </w:r>
    </w:p>
    <w:p>
      <w:pPr>
        <w:pStyle w:val="Heading1"/>
        <w:rPr/>
      </w:pPr>
      <w:bookmarkStart w:id="11" w:name="__RefHeading___Toc499018206"/>
      <w:bookmarkEnd w:id="11"/>
      <w:r>
        <w:rPr/>
        <w:t>X. КОНФИСКАЦИОННАЯ СЛУЖБА РОТШИЛЬДА</w:t>
      </w:r>
    </w:p>
    <w:p>
      <w:pPr>
        <w:pStyle w:val="PlainText"/>
        <w:rPr/>
      </w:pPr>
      <w:r>
        <w:rPr/>
        <w:t>Во все времена короли и прочие диктаторы пользовались печальной известностью в силу того, что они тратили больше того, что могли собрать со своего народа в виде налогов. Нации и правительства занимали вследствие этого необходимые деньги у банков. Однако как же банкам получить обратно свои деньги, если некое правительство не может или не хочет вернуть долги? Ответ один: война!</w:t>
      </w:r>
    </w:p>
    <w:p>
      <w:pPr>
        <w:pStyle w:val="PlainText"/>
        <w:rPr/>
      </w:pPr>
      <w:r>
        <w:rPr/>
        <w:t>Финансовая деятельность правительства функционирует как кредитная организация, которая дает деньги в долг клиенту, чтобы тот мог, например, купить автомашину. Если клиент не может выплатить ежемесячные взносы, то эту машину можно просто конфисковать. А как конфискуют автомашину? С помощью другой машины. При финансировании правительства все происходит точно так же. Невозможно просто предоставить в долг средства целой стране, нужно сделать точно то же с врагами этой страны. Кредитор должен был уверен в том, что оба государства будут приблизительно равны по силе, так, чтобы в случае конфликта именно деньги могли стать тем самым решающим фактором. Если какая-то страна не платит, то кредитор наказывает ее войной с другой страной, в случае же, когда страна все еще не может расплатиться с долгами, кредитор конфискует ее с помощью другой страны в виде военных репараций (см. Макиавелли).</w:t>
      </w:r>
    </w:p>
    <w:p>
      <w:pPr>
        <w:pStyle w:val="PlainText"/>
        <w:rPr/>
      </w:pPr>
      <w:r>
        <w:rPr/>
        <w:t>Вот уже примерно в течение 160 лет дом Ротшильдов работает в соответствии с этими принципами.</w:t>
      </w:r>
    </w:p>
    <w:p>
      <w:pPr>
        <w:pStyle w:val="PlainText"/>
        <w:rPr/>
      </w:pPr>
      <w:r>
        <w:rPr/>
        <w:t>Натан и его братья положили начало этой игре в Европе в первые годы прошедшего столетия, после успехов в ходе наполеоновских походов. К тому времени в Европе развилось нечто, что потом станет известно как «Равновесие сил». Для того, чтобы упрочить свое положение как «невидимых господ» Европы, дому Ротшильдов необходимо было построить две могущественные группы, обладающие равной силой, и сделать это «равновесие сил» реальностью. Ротшильдам следовало также быть уверенным, что все короли А и все короли Б могли угрожать друг другу. Конечно, финансировались при этом обе стороны. Однако, нужна была еще и третья сила, которая служила бы полицией безопасности на случай, если одна из стран вдруг отказалась бы играть по установленным для нее правилам. Такой страной была Англия Натана, обладавшая в Европе верховной властью.</w:t>
      </w:r>
    </w:p>
    <w:p>
      <w:pPr>
        <w:pStyle w:val="PlainText"/>
        <w:rPr/>
      </w:pPr>
      <w:r>
        <w:rPr/>
        <w:t>Исход войны всегда можно было предсказать, проследив, на чьей стороне находилась Англия. В конце концов она всегда оказывалась на стороне победителей. Англия, или, если говорить точнее, Корона, уже вследствие этого представляла собой своего рода эффективное «Королевство — конфискационную службу», и с ее помощью дом Ротшильдов достиг такого могущества, что к концу века он контролировал половину достояния всего мира (Х.9)».</w:t>
      </w:r>
    </w:p>
    <w:p>
      <w:pPr>
        <w:pStyle w:val="Heading1"/>
        <w:rPr/>
      </w:pPr>
      <w:bookmarkStart w:id="12" w:name="__RefHeading___Toc499018207"/>
      <w:bookmarkEnd w:id="12"/>
      <w:r>
        <w:rPr/>
        <w:t>XI. АТАКА МЕЖДУНАРОДНОГО СИОНИЗМА НА РОССИЮ</w:t>
      </w:r>
    </w:p>
    <w:p>
      <w:pPr>
        <w:pStyle w:val="PlainText"/>
        <w:rPr/>
      </w:pPr>
      <w:r>
        <w:rPr/>
        <w:t>Борьба международного сионизма за равноправие своих единоверцев в России началась еще в конце XIX века и усилилась во время Русско-японской войны.</w:t>
      </w:r>
    </w:p>
    <w:p>
      <w:pPr>
        <w:pStyle w:val="PlainText"/>
        <w:rPr/>
      </w:pPr>
      <w:r>
        <w:rPr/>
        <w:t>Как свидетельствует А.В.</w:t>
      </w:r>
      <w:r>
        <w:rPr>
          <w:lang w:val="en-US"/>
        </w:rPr>
        <w:t xml:space="preserve"> </w:t>
      </w:r>
      <w:r>
        <w:rPr/>
        <w:t xml:space="preserve">Давыдов (масон 33-й степени посвящения), в свое время имевший доступ к секретным документам русского министерства финансов, русское правительство имело безуспешные попытки «прийти к соглашению с международным сионизмом на предмет прекращения революционной деятельности евреев» </w:t>
      </w:r>
      <w:r>
        <w:rPr>
          <w:color w:val="008000"/>
        </w:rPr>
        <w:t>(10)</w:t>
      </w:r>
      <w:r>
        <w:rPr/>
        <w:t xml:space="preserve">. Причем банкир Шифф признал, что через него поступают средства для русского революционного движения» </w:t>
      </w:r>
      <w:r>
        <w:rPr>
          <w:color w:val="008000"/>
        </w:rPr>
        <w:t>(10)</w:t>
      </w:r>
      <w:r>
        <w:rPr/>
        <w:t>.</w:t>
      </w:r>
    </w:p>
    <w:p>
      <w:pPr>
        <w:pStyle w:val="PlainText"/>
        <w:rPr/>
      </w:pPr>
      <w:r>
        <w:rPr/>
        <w:t xml:space="preserve">Так, в России были закрыты зарубежные кредиты, в то время как Япония имела неограниченный кредит и смогла вести войну гораздо дольше, чем рассчитывало русское командование. Как показывает М. Назаров </w:t>
      </w:r>
      <w:r>
        <w:rPr>
          <w:color w:val="008000"/>
        </w:rPr>
        <w:t>(9)</w:t>
      </w:r>
      <w:r>
        <w:rPr/>
        <w:t xml:space="preserve"> (современный исследователь масонства), «Я.</w:t>
      </w:r>
      <w:r>
        <w:rPr>
          <w:lang w:val="en-US"/>
        </w:rPr>
        <w:t xml:space="preserve"> </w:t>
      </w:r>
      <w:r>
        <w:rPr/>
        <w:t>Шифф последовательно отказывался участвовать в займах России и использовал свое влияние для удержания других фирм от размещения русских займов, в то же время оказывая финансовую поддержку группам самообороны русского еврейства. Шифф продолжил эту политику во время Первой Мировой войны», о причинах которой нам следует поговорить подробнее.</w:t>
      </w:r>
    </w:p>
    <w:p>
      <w:pPr>
        <w:pStyle w:val="PlainText"/>
        <w:keepNext w:val="true"/>
        <w:jc w:val="center"/>
        <w:rPr/>
      </w:pPr>
      <w:r>
        <w:rPr/>
        <w:drawing>
          <wp:inline distT="0" distB="0" distL="0" distR="0">
            <wp:extent cx="1318895"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318895" cy="2250440"/>
                    </a:xfrm>
                    <a:prstGeom prst="rect">
                      <a:avLst/>
                    </a:prstGeom>
                  </pic:spPr>
                </pic:pic>
              </a:graphicData>
            </a:graphic>
          </wp:inline>
        </w:drawing>
      </w:r>
    </w:p>
    <w:p>
      <w:pPr>
        <w:pStyle w:val="Caption"/>
        <w:rPr/>
      </w:pPr>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_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Шотландская масонская система</w:t>
      </w:r>
    </w:p>
    <w:p>
      <w:pPr>
        <w:pStyle w:val="Heading1"/>
        <w:rPr/>
      </w:pPr>
      <w:bookmarkStart w:id="13" w:name="__RefHeading___Toc499018208"/>
      <w:bookmarkEnd w:id="13"/>
      <w:r>
        <w:rPr/>
        <w:t>XII. ПРИЧИНЫ I МИРОВОЙ ВОЙНЫ</w:t>
      </w:r>
    </w:p>
    <w:p>
      <w:pPr>
        <w:pStyle w:val="PlainText"/>
        <w:rPr/>
      </w:pPr>
      <w:r>
        <w:rPr/>
        <w:t>Причинам I Мировой войны посвящено много авторитетных исследований. Однако Хельзинг дает совершенно новую интерпретацию общеизвестных фактов. В частности, он указывает, что: «Объединение немецких государств при Бисмарке</w:t>
      </w:r>
      <w:r>
        <w:rPr>
          <w:lang w:val="en-US"/>
        </w:rPr>
        <w:t xml:space="preserve"> </w:t>
      </w:r>
      <w:r>
        <w:rPr>
          <w:rStyle w:val="FootnoteCharacters"/>
          <w:rStyle w:val="FootnoteAnchor"/>
        </w:rPr>
        <w:footnoteReference w:id="42"/>
      </w:r>
      <w:r>
        <w:rPr/>
        <w:t xml:space="preserve"> нарушило «равновесие сил», которое держалось в Европе уже свыше двух столетий. До 1871 года на европейском континенте безраздельно господствовала Англия. Собственно, верховное руководство периодически, время от времени, захватывалось то Испанией, то Францией, но Англия, в конце концов, неизменно выходила победительницей. Усиление Германии, приобретение ею колоний и увеличение военной мощи явились чрезвычайно серьезной угрозой для Иллюминатов, но равным образом для самой Англии и ее господствующей роли в Европе — как экономической, так и военной.</w:t>
      </w:r>
    </w:p>
    <w:p>
      <w:pPr>
        <w:pStyle w:val="PlainText"/>
        <w:rPr/>
      </w:pPr>
      <w:r>
        <w:rPr/>
        <w:t>В поисках средств противодействия, международные банкиры, которые к тому моменту давно уже полностью исключили Германию из программ экономического развития, стремились подавить и контролировать ее. Между 1894 и 1907 годами был заключен целый ряд межгосударственных договоров, в рамках которых Россия, Франция, Англия и прочие государства объединялись на случай войны с Германией (Х.9)».</w:t>
      </w:r>
    </w:p>
    <w:p>
      <w:pPr>
        <w:pStyle w:val="PlainText"/>
        <w:rPr/>
      </w:pPr>
      <w:r>
        <w:rPr/>
        <w:t>На «КОМИТЕТ 300» была возложена задача подготовить подмостки для Первой Мировой войны. Из группы «КРУГЛОГО СТОЛА» была создана передовая организация «RIIA» (Королевский Институт Иностранных Дел — Royal Institute for International Affairs). RIIA, известный также как «Четэм Хаус» имел среди своих основателей таких людей как: Альберт Лорд Грей, серый кардинал МI6 Лорд Тойнби, писатель Г.Дж.Уэллс, руководитель «Круглого стола» Лорд Альфред Мильнер, а также открыватель так называемой геополи</w:t>
        <w:softHyphen/>
        <w:t>тики Г.Дж. МакКиндер.</w:t>
      </w:r>
    </w:p>
    <w:p>
      <w:pPr>
        <w:pStyle w:val="PlainText"/>
        <w:rPr/>
      </w:pPr>
      <w:r>
        <w:rPr/>
        <w:t xml:space="preserve">RIIA получил от «Комитета 300» задание провести тщательное исследование, каким образом можно отрежиссировать эту войну. Лично эта миссия была возложена на Лорда Нортклиффа, Лорда Ротмера, оба из которых являлись членами «Комитета </w:t>
      </w:r>
      <w:r>
        <w:rPr>
          <w:lang w:val="en-US"/>
        </w:rPr>
        <w:t>3</w:t>
      </w:r>
      <w:r>
        <w:rPr/>
        <w:t>00», и Арнольда Тойнби из МI6. Исследования проводились в «ВЕЛЛИНГТОН ХАУС», где состоя</w:t>
        <w:softHyphen/>
        <w:t>лись заседания по принципу мозгового штурма, направленные на разработку способов и поиск путей к такому изменению общественного мнения, чтобы население само начало стремиться к войне.</w:t>
      </w:r>
    </w:p>
    <w:p>
      <w:pPr>
        <w:pStyle w:val="PlainText"/>
        <w:rPr/>
      </w:pPr>
      <w:r>
        <w:rPr/>
        <w:t xml:space="preserve">Там также присутствовали и американские «специалисты», как, например, Эдуард Берниз и Уолтер Липпман. Лорд Ротмере использовал свою газету в качестве инструмента для испробования на населении их техники </w:t>
      </w:r>
      <w:r>
        <w:rPr>
          <w:i/>
        </w:rPr>
        <w:t>“социального кондиционирования”</w:t>
      </w:r>
      <w:r>
        <w:rPr/>
        <w:t>. После шестимесячного испытательного периода было точно установлено, что общественное мнение уже было сформировано на 87% и воспринимало все без какого-либо рацио</w:t>
        <w:softHyphen/>
        <w:t>нального или критического подхода. Это и было то, чего они желали. К тому же, английский рабочий класс находился под воздействием рафинированных приемов пропаганды и совершенно не задумывался о том, что ему предстоит тысячами посылать своих сыновей на смерть (Х.5).</w:t>
      </w:r>
    </w:p>
    <w:p>
      <w:pPr>
        <w:pStyle w:val="PlainText"/>
        <w:rPr/>
      </w:pPr>
      <w:r>
        <w:rPr/>
        <w:t>С американской стороны океана, 26-й Президент США Теодор Рузвельт сказал в избирательной программе 1912 года:</w:t>
      </w:r>
    </w:p>
    <w:p>
      <w:pPr>
        <w:pStyle w:val="PlainText"/>
        <w:rPr/>
      </w:pPr>
      <w:r>
        <w:rPr/>
        <w:t>«Позади видимого правительства на троне сидит невидимое правительство, которое ни в малейшей степени не доверяет народу и не несет никакой ответственности. Уничтожение этого невидимого правительства, разрушение безбожной связи между коррумпированными дельцами и коррумпированными политиками — вот в чем задача государственного деятеля».</w:t>
      </w:r>
    </w:p>
    <w:p>
      <w:pPr>
        <w:pStyle w:val="PlainText"/>
        <w:rPr/>
      </w:pPr>
      <w:r>
        <w:rPr/>
        <w:t>(Дитер Рюггеберг: «Тайная политика», стр. 75) (Х.19).</w:t>
      </w:r>
    </w:p>
    <w:p>
      <w:pPr>
        <w:pStyle w:val="Heading1"/>
        <w:rPr/>
      </w:pPr>
      <w:bookmarkStart w:id="14" w:name="__RefHeading___Toc499018209"/>
      <w:bookmarkEnd w:id="14"/>
      <w:r>
        <w:rPr/>
        <w:t>ПЕРВАЯ МИРОВАЯ ВОИНА С ТОЧКИ ЗРЕНИЯ ИЛЛЮМИНАТОВ</w:t>
      </w:r>
    </w:p>
    <w:p>
      <w:pPr>
        <w:pStyle w:val="PlainText"/>
        <w:rPr/>
      </w:pPr>
      <w:r>
        <w:rPr/>
        <w:t>С первого взгляда, мир к началу ХХ-го столетия находился в состоянии покоя. Но только с первого взгляда, потому что за кулисами уже давно проходили приготовления к кровавой бане, которую всем суждено было не забыть долго.</w:t>
      </w:r>
    </w:p>
    <w:p>
      <w:pPr>
        <w:pStyle w:val="PlainText"/>
        <w:rPr/>
      </w:pPr>
      <w:r>
        <w:rPr/>
        <w:t>Иллюминаты уже пришли к выводу, что для того, чтобы последовательно и полностью реализовать свои планы, направленные на достижение «Нового мирового порядка», им нужно вызвать состояние полного разорения, преодолеть которое не могло бы ни одно государство.</w:t>
      </w:r>
    </w:p>
    <w:p>
      <w:pPr>
        <w:pStyle w:val="PlainText"/>
        <w:rPr/>
      </w:pPr>
      <w:r>
        <w:rPr/>
        <w:t>Большинство историков согласны относительно того, что начало войны было положено, собственно, тривиальным конфликтом между Австрией и Сербией. Убийство в Сараево австрийского наследника престола, эрцгерцога Франца Фердинанда</w:t>
      </w:r>
      <w:r>
        <w:rPr>
          <w:lang w:val="en-US"/>
        </w:rPr>
        <w:t xml:space="preserve"> </w:t>
      </w:r>
      <w:r>
        <w:rPr>
          <w:rStyle w:val="FootnoteCharacters"/>
          <w:rStyle w:val="FootnoteAnchor"/>
        </w:rPr>
        <w:footnoteReference w:id="43"/>
      </w:r>
      <w:r>
        <w:rPr/>
        <w:t xml:space="preserve"> и его жены Софии сербскими убийцами из оккультного тайного общества «ЧЕРНАЯ РУКА» имело своим следствием начало Первой Мировой войны.</w:t>
      </w:r>
    </w:p>
    <w:p>
      <w:pPr>
        <w:pStyle w:val="PlainText"/>
        <w:rPr/>
      </w:pPr>
      <w:r>
        <w:rPr/>
        <w:t>Это событие было использовано силами, стоящими за кулисами происходящего, чтобы сделать реальностью ту мировую войну, которая была предсказана Альбертом Пайком еще за 40 лет до того.</w:t>
      </w:r>
    </w:p>
    <w:p>
      <w:pPr>
        <w:pStyle w:val="PlainText"/>
        <w:rPr/>
      </w:pPr>
      <w:r>
        <w:rPr/>
        <w:t>Поскольку основной ход событий на фронтах в общих чертах широко известен, я хотел бы здесь коснуться только русской стороны дела. Россия, несмотря на то, что ее армия была крупнейшей в мире, была, к сожалению, предрасположена к крупным внутренним противостоянием. Перед началом боевых действий в 1914 году БРИТАНСКАЯ КОРОНА пообещала России полную помощь и военную поддержку на случай войны. С началом же боевых действий предоставляемая помощь упала до 10% от предвоенного объема. Совершенно очевидно, что финансовые монополисты, в полном соответствии с планом, начертанным Пайком, хотели поставить Россию в как можно более опасное положение.</w:t>
      </w:r>
    </w:p>
    <w:p>
      <w:pPr>
        <w:pStyle w:val="PlainText"/>
        <w:rPr/>
      </w:pPr>
      <w:r>
        <w:rPr/>
        <w:t>В то же самое время, когда миллионы русских погибали в боях на фронте, агенты РОТШИЛЬДА в России провели тщательную работу, направленную на то, чтобы еще сильнее усугубить и без того плохое состояние России. Поскольку философия Иллюминатов подпитывается нищетой и неуверенностью в завтрашнем дне, их старания имели то следствие, что сцена для революции была готова, и в конце концов она имела бы место одновременно с нанесением поражения Германии».</w:t>
      </w:r>
    </w:p>
    <w:p>
      <w:pPr>
        <w:pStyle w:val="PlainText"/>
        <w:rPr/>
      </w:pPr>
      <w:r>
        <w:rPr/>
        <w:t xml:space="preserve">Как свидетельствует П. Ланин </w:t>
      </w:r>
      <w:r>
        <w:rPr>
          <w:color w:val="008000"/>
        </w:rPr>
        <w:t>(11)</w:t>
      </w:r>
      <w:r>
        <w:rPr/>
        <w:t xml:space="preserve"> (доктор исторических наук): «...мировая война давно была подготовлена, ее целью было уничтожение трех европейских монархий, стоявших на пути мирового заговора, которые удалось поссорить друг с другом. На уничтожение России работали одновременно три силы: военные противники (Германия), «нейтралы» (США) и «союзники» (Англия).</w:t>
      </w:r>
    </w:p>
    <w:p>
      <w:pPr>
        <w:pStyle w:val="PlainText"/>
        <w:rPr/>
      </w:pPr>
      <w:r>
        <w:rPr/>
        <w:t>В Германии масон граф Бокдорф (посол в Копенгагене) наладил связь масонства и еврейского миллионера из Одессы Израиля Гельфанца (он же А. Парвус) с правительством Кайзера. 29 декабря 1915 года Парвус выдал расписку на получение первого миллиона золотых рублей «на организацию революции в России». Финансирование осуществлялось еврейским банком Макса Варбурга в Гамбурге.»</w:t>
      </w:r>
    </w:p>
    <w:p>
      <w:pPr>
        <w:pStyle w:val="Heading1"/>
        <w:rPr/>
      </w:pPr>
      <w:bookmarkStart w:id="15" w:name="__RefHeading___Toc499018210"/>
      <w:bookmarkEnd w:id="15"/>
      <w:r>
        <w:rPr/>
        <w:t>XIII. МАСОНЫ И РЕВОЛЮЦИЯ В РОССИИ</w:t>
      </w:r>
    </w:p>
    <w:p>
      <w:pPr>
        <w:pStyle w:val="PlainText"/>
        <w:rPr/>
      </w:pPr>
      <w:r>
        <w:rPr/>
        <w:t>Об организации и всемерной поддержке масонами революции 1917 года в России, свидетельствует и меморандум Д.</w:t>
      </w:r>
      <w:r>
        <w:rPr>
          <w:lang w:val="en-US"/>
        </w:rPr>
        <w:t xml:space="preserve"> </w:t>
      </w:r>
      <w:r>
        <w:rPr/>
        <w:t>Тэчера, масона высокой степени посвящения, бывшего в России в 1917г. с миссией Красного Креста Уильима Бойса Томпса. После консультации в Нью-Йорке Тэчера послали в Лондон на переговоры с лордом Нортклиффом о большевистской революции, а затем в Париж для таких же переговоров с французским правительством.</w:t>
      </w:r>
    </w:p>
    <w:p>
      <w:pPr>
        <w:pStyle w:val="PlainText"/>
        <w:rPr/>
      </w:pPr>
      <w:r>
        <w:rPr/>
        <w:t>Как указывает западный исследователь масонства Э.</w:t>
      </w:r>
      <w:r>
        <w:rPr>
          <w:lang w:val="en-US"/>
        </w:rPr>
        <w:t xml:space="preserve"> </w:t>
      </w:r>
      <w:r>
        <w:rPr/>
        <w:t>Саттон: “Меморандум Тэчера не только настаивает на признание существующего с трудом Советского правительства, которое в 1918 году контролировало только очень небольшую часть России, но также требует оказания военной помощи Советской армии, осуществления интервенции, чтобы не допустить проникновения японцев в Сибирь, пока большевики не возьмут верх (Х.60, С.54)”. Советы были так благодарны за американскую помощь революции, что в 1920 году, когда последние американские войска уходили из Владивостока, большевики устроили им дружеские проводы (Х.60, С.56,76).</w:t>
      </w:r>
    </w:p>
    <w:p>
      <w:pPr>
        <w:pStyle w:val="PlainText"/>
        <w:rPr/>
      </w:pPr>
      <w:r>
        <w:rPr/>
        <w:t>Как показывает Хельзинг: «В 1916 году на встрече «Б'НЕЙ БРИТ» в Нью-Йорке Якоб Шифф, президент «Кхун Лоеб &amp; К° Банк» был избран председателем революционного «Сионистского движения в России» (Х.5).</w:t>
      </w:r>
    </w:p>
    <w:p>
      <w:pPr>
        <w:pStyle w:val="PlainText"/>
        <w:rPr/>
      </w:pPr>
      <w:r>
        <w:rPr/>
        <w:t>Января 13, 1917, еврей Леон Троцкий (ранее Бронштейн) прибыл в США и получил американский паспорт. Его случайно видели, когда он входил во дворец-резиденцию ЯКОБА ШИФФА.</w:t>
      </w:r>
    </w:p>
    <w:p>
      <w:pPr>
        <w:pStyle w:val="PlainText"/>
        <w:rPr/>
      </w:pPr>
      <w:r>
        <w:rPr/>
        <w:t>На встрече Шиффа с Троцким обсуждались сионистские беспорядки в России, а также уроки, которые нужно было извлечь из неудачного свержения царя. Якоб Шифф финансировал подготовку «Повстанцев Троцкого», которые в основном состояли из евреев с Нью-Йоркского Остенда, и обучение которых проводилось на участке РОКФЕЛЛЕРОВСКОЙ «СТАНДАРТ ОЙЛ КОМПАНИ» в Нью</w:t>
      </w:r>
      <w:r>
        <w:rPr>
          <w:lang w:val="en-US"/>
        </w:rPr>
        <w:t>-</w:t>
      </w:r>
      <w:r>
        <w:rPr/>
        <w:t>Джерси. Когда они были достаточно обучены тактике партизанской войны, повстанцы Троцкого, снабженные Якобом Шиффом 20 миллионами долларов США в золоте (10 млн. в 1905 году и 10 млн. в 1917 году, прим. авт.), покинули США. Они направились пароходом «Кристианиафиорд» в Россию, а там запустили в действие «Большевистскую революцию».</w:t>
      </w:r>
    </w:p>
    <w:p>
      <w:pPr>
        <w:pStyle w:val="PlainText"/>
        <w:rPr/>
      </w:pPr>
      <w:r>
        <w:rPr/>
        <w:t>Троцкий и Ленин были связаны с «Комитетом З00» через Брюса Локхарата (Х.9)».</w:t>
      </w:r>
    </w:p>
    <w:p>
      <w:pPr>
        <w:pStyle w:val="PlainText"/>
        <w:rPr/>
      </w:pPr>
      <w:r>
        <w:rPr/>
        <w:t>Революция разразилась в Феврале 1917 года, царя свергли, а управление перешло в руки Временного Правительства, возглавляемого князем Георгием Львовым. Однако это было не все, что предвидели планы разрушения государства (Х.9).</w:t>
      </w:r>
    </w:p>
    <w:p>
      <w:pPr>
        <w:pStyle w:val="PlainText"/>
        <w:rPr/>
      </w:pPr>
      <w:r>
        <w:rPr/>
        <w:t>Здесь я хотел бы ненадолго вернуться к событиям, описанным в главе «Подоплека большевистской революции», в которой ТРОЦКИЙ и его повстанцы, вместе с 20 миллионами долларов США в золоте покинули Нью-Йорк на борту парохода «Кристианиафиорд».</w:t>
      </w:r>
    </w:p>
    <w:p>
      <w:pPr>
        <w:pStyle w:val="PlainText"/>
        <w:rPr/>
      </w:pPr>
      <w:r>
        <w:rPr/>
        <w:t>Их пароход, зафрахтованный ЯКОБОМ ШИФФОМ, Апреля 3, 1917, был задержан канадскими государственными службами в Галифаксе, Новая Шотландия. Казалось, что план Иллюминатов обречен на провал. Но тут Якоб Шифф приложил все свои усилия и использовал все влияние своих просвещенных друзей в Правительстве США и Англии для того, чтобы это путешествие смогло продолжиться без продолжительных перерывов. Прибыв в Европу, Троцкий направился прямо в Швейцарию, чтобы там встретиться с Лениным, Сталиным, Кагановичем и Литвиновым, и таким образом единство всей использованной здесь стратегии было в сущности разъяснено.</w:t>
      </w:r>
    </w:p>
    <w:p>
      <w:pPr>
        <w:pStyle w:val="PlainText"/>
        <w:rPr/>
      </w:pPr>
      <w:r>
        <w:rPr/>
        <w:t>Здесь, вероятно, было бы интересно отметить, что основные представители и агенты всех государств, участвовавших в войне, нередко могли встртиться в Швейцарии. Швейцария в своем сегодняшнем виде была создана как следствие Венского Конгресса 1815 года. Она гарантировала собственный постоянный нейтралитет.</w:t>
      </w:r>
    </w:p>
    <w:p>
      <w:pPr>
        <w:pStyle w:val="PlainText"/>
        <w:rPr/>
      </w:pPr>
      <w:r>
        <w:rPr/>
        <w:t>Случайность?</w:t>
      </w:r>
    </w:p>
    <w:p>
      <w:pPr>
        <w:pStyle w:val="PlainText"/>
        <w:rPr/>
      </w:pPr>
      <w:r>
        <w:rPr/>
        <w:t>Или, может быть, такое безопасное местечко в центре Европы не отвечает полностью всем планам партий, живущих за счет войны?</w:t>
      </w:r>
    </w:p>
    <w:p>
      <w:pPr>
        <w:pStyle w:val="PlainText"/>
        <w:rPr/>
      </w:pPr>
      <w:r>
        <w:rPr/>
        <w:t>Теперь перед заговорщиками встал, однако, вопрос, каким образом они могли переправить из Швейцарии в Россию всех повстанцев и их снаряжение. Ответ на это дал агент РОТШИЛЬДА, руководитель немецкой тайной полиции, МАКС ВАРБУРГ, предло</w:t>
        <w:softHyphen/>
        <w:t xml:space="preserve">живший усадить их всех в один опечатанный железнодорожный вагон и пообещавший проследить за безопасностью поездки до русской границы. Когда поезд в первый раз остановился на территории Германии, в него сели два немецких офицера, которые его впоследствии эскортировали. Это было сделано по приказу Генерала ЭРИХА ЛЮДЕНДОРФФА </w:t>
      </w:r>
      <w:r>
        <w:rPr>
          <w:rStyle w:val="FootnoteCharacters"/>
          <w:rStyle w:val="FootnoteAnchor"/>
        </w:rPr>
        <w:footnoteReference w:id="44"/>
      </w:r>
      <w:r>
        <w:rPr/>
        <w:t>.</w:t>
      </w:r>
    </w:p>
    <w:p>
      <w:pPr>
        <w:pStyle w:val="PlainText"/>
        <w:rPr/>
      </w:pPr>
      <w:r>
        <w:rPr/>
        <w:t>Макс Варбург был братом Пауля Варбурга, первого Президента «Федерального Резервного Банка».</w:t>
      </w:r>
    </w:p>
    <w:p>
      <w:pPr>
        <w:pStyle w:val="PlainText"/>
        <w:rPr/>
      </w:pPr>
      <w:r>
        <w:rPr/>
        <w:t>В Июле 1917 года переворот, поддержанный международными банкирами, потерпел первоначальное поражение, и ЛЕНИНУ пришлось бежать в Финляндию вместе с несколькими своими товарищами. Наконец, в Ноябре 1917 года дело их завершилось успехом.</w:t>
      </w:r>
    </w:p>
    <w:p>
      <w:pPr>
        <w:pStyle w:val="PlainText"/>
        <w:rPr/>
      </w:pPr>
      <w:r>
        <w:rPr/>
        <w:t>Если мы посмотрим на финансовую поддержку, последовавшую за обучением в Нью-Йорке, это уже не покажется столь удивительным. В течение кровопролитной гражданской войны, начавшейся вслед за большевистской революцией, Ленин оставался неоспоримым лидером в политической сфере, а Троцкий организовал военную ветвь Организации, а именно «Красную армию». Название «Красная армия» вовсе не было фальшивым или случайно найденным. Большевистская «Красная армия» под водительством Троцкого была смертельным оружием международных банкиров, предводительствуемых Ротшильдами (Красный щит). Было совершенно безразлично, носить ли красную кокарду или красный щит».</w:t>
      </w:r>
    </w:p>
    <w:p>
      <w:pPr>
        <w:pStyle w:val="PlainText"/>
        <w:rPr/>
      </w:pPr>
      <w:r>
        <w:rPr/>
        <w:t>Соратниками Ленина были в основном евреи. Об этом писал Таймс от Марта 29, 1919, как об «одном из наиболее интересных признаков большевистского правления — высоком процентном соотношении нерусского элемента в руководящих органах. Из примерно 30 комиссаров или лидеров, составлявших центральный аппарат большевистского движения, евреи составляли не менее 75%».</w:t>
      </w:r>
    </w:p>
    <w:p>
      <w:pPr>
        <w:pStyle w:val="PlainText"/>
        <w:rPr/>
      </w:pPr>
      <w:r>
        <w:rPr/>
        <w:t xml:space="preserve">По записям генерала Нечволодова </w:t>
      </w:r>
      <w:r>
        <w:rPr>
          <w:rStyle w:val="FootnoteCharacters"/>
          <w:rStyle w:val="FootnoteAnchor"/>
        </w:rPr>
        <w:footnoteReference w:id="45"/>
      </w:r>
      <w:r>
        <w:rPr/>
        <w:t>, французская тайная служба установила, что Якоб Шифф передал непосредственно русским революционерам еще 12 миллионов долларов США. Нечволодов, кроме того, назвал Феликса Варбурга, Отто Хана, Мортимера Шиффа, Джерома Г. Ханауера, Макса Брайтунга в США и Макса Варбурга, Олафа Ашбурга и Житовского в Европе — как дополнительных кредиторов большевистской революции.</w:t>
      </w:r>
    </w:p>
    <w:p>
      <w:pPr>
        <w:pStyle w:val="PlainText"/>
        <w:rPr/>
      </w:pPr>
      <w:r>
        <w:rPr/>
        <w:t>Кровавое истребление миллионов русских и порабощение остальных в весьма малой степени интересовали международных банкиров, стремившихся к своей цели — мировому господству.»</w:t>
      </w:r>
    </w:p>
    <w:p>
      <w:pPr>
        <w:pStyle w:val="PlainText"/>
        <w:rPr/>
      </w:pPr>
      <w:r>
        <w:rPr/>
        <w:t xml:space="preserve">Итак, Февральскую революцию финансировали Я. Шифф и Великий надзиратель Великой ложи Англии, видный политик и банкир лорд Мильнер </w:t>
      </w:r>
      <w:r>
        <w:rPr>
          <w:color w:val="008000"/>
        </w:rPr>
        <w:t>(12)</w:t>
      </w:r>
      <w:r>
        <w:rPr/>
        <w:t>.</w:t>
      </w:r>
    </w:p>
    <w:p>
      <w:pPr>
        <w:pStyle w:val="PlainText"/>
        <w:rPr/>
      </w:pPr>
      <w:r>
        <w:rPr/>
        <w:t xml:space="preserve">Говоря об активности Мильнера в Петрограде накануне февраля, ирландский представитель в британском парламенте прямо заявил: «...наши лидеры послали лорда Мильнера в Петроград, чтобы подготовить эту революцию, которая уничтожила самодержавие в стране союзнице» </w:t>
      </w:r>
      <w:r>
        <w:rPr>
          <w:color w:val="008000"/>
        </w:rPr>
        <w:t>(13)</w:t>
      </w:r>
      <w:r>
        <w:rPr/>
        <w:t>.</w:t>
      </w:r>
    </w:p>
    <w:p>
      <w:pPr>
        <w:pStyle w:val="PlainText"/>
        <w:rPr/>
      </w:pPr>
      <w:r>
        <w:rPr/>
        <w:t>Как мы уже упоминали, своя причина для поддержки революционеров была у Германии и Австро-Венгрии — это ставка на разложение воевавшей против них русской армии, но и здесь помогали еврейские банкиры, в том числе родственники и компаньоны Шиффа Васбурги.</w:t>
      </w:r>
    </w:p>
    <w:p>
      <w:pPr>
        <w:pStyle w:val="PlainText"/>
        <w:rPr/>
      </w:pPr>
      <w:r>
        <w:rPr/>
        <w:t xml:space="preserve">В 1917 году, как указывает М.Назаров </w:t>
      </w:r>
      <w:r>
        <w:rPr>
          <w:color w:val="008000"/>
        </w:rPr>
        <w:t>(14)</w:t>
      </w:r>
      <w:r>
        <w:rPr/>
        <w:t>, из масонов состояли:</w:t>
      </w:r>
    </w:p>
    <w:p>
      <w:pPr>
        <w:pStyle w:val="PlainText"/>
        <w:rPr/>
      </w:pPr>
      <w:r>
        <w:rPr/>
        <w:t xml:space="preserve">— </w:t>
      </w:r>
      <w:r>
        <w:rPr/>
        <w:t>ядро еврейских политических организаций в Петрограде;</w:t>
      </w:r>
    </w:p>
    <w:p>
      <w:pPr>
        <w:pStyle w:val="PlainText"/>
        <w:rPr/>
      </w:pPr>
      <w:r>
        <w:rPr/>
        <w:t xml:space="preserve">— </w:t>
      </w:r>
      <w:r>
        <w:rPr/>
        <w:t xml:space="preserve">Временное правительство (прим. авт. — все 11 министров Временного правительства были масонами </w:t>
      </w:r>
      <w:r>
        <w:rPr>
          <w:color w:val="008000"/>
        </w:rPr>
        <w:t>(15)</w:t>
      </w:r>
      <w:r>
        <w:rPr/>
        <w:t>);</w:t>
      </w:r>
    </w:p>
    <w:p>
      <w:pPr>
        <w:pStyle w:val="PlainText"/>
        <w:rPr/>
      </w:pPr>
      <w:r>
        <w:rPr/>
        <w:t xml:space="preserve">— </w:t>
      </w:r>
      <w:r>
        <w:rPr/>
        <w:t>Первое руководство Петроградского совета рабочих и солдатских депутатов (масонами были все три члена президиума — Н.С.Чолидзе, А.Ф.Керенский, М.И.Скобелев).</w:t>
      </w:r>
    </w:p>
    <w:p>
      <w:pPr>
        <w:pStyle w:val="PlainText"/>
        <w:rPr/>
      </w:pPr>
      <w:r>
        <w:rPr/>
        <w:t xml:space="preserve">О Керенском известно, что его усыновил симбирский масон, давший ему свою фамилию, в эмиграции его считали Ароном Кирбисом, сыном еврейки, масоном 32 степени посвящения с масонским еврейским титулом «рыцаря кадош» (шотландское масонство). Сам же Троцкий принадлежал также к 97 степени в еврейском масонстве «Мизраим» </w:t>
      </w:r>
      <w:r>
        <w:rPr>
          <w:color w:val="008000"/>
        </w:rPr>
        <w:t>(15)</w:t>
      </w:r>
      <w:r>
        <w:rPr/>
        <w:t>.</w:t>
      </w:r>
    </w:p>
    <w:p>
      <w:pPr>
        <w:pStyle w:val="PlainText"/>
        <w:rPr/>
      </w:pPr>
      <w:r>
        <w:rPr/>
        <w:t xml:space="preserve">В 1917 году Керенский был вначале на вторых ролях (министр юстиции). Как указывает П. Ланин </w:t>
      </w:r>
      <w:r>
        <w:rPr>
          <w:color w:val="008000"/>
        </w:rPr>
        <w:t>(15)</w:t>
      </w:r>
      <w:r>
        <w:rPr/>
        <w:t xml:space="preserve">: «...будущий «главноуговаривающий», оттеснив удивленного, но не протестовавшего Милюкова, сумел убедить Великого князя Михаила Александровича </w:t>
      </w:r>
      <w:r>
        <w:rPr>
          <w:rStyle w:val="FootnoteCharacters"/>
          <w:rStyle w:val="FootnoteAnchor"/>
        </w:rPr>
        <w:footnoteReference w:id="46"/>
      </w:r>
      <w:r>
        <w:rPr/>
        <w:t>, что ему нужно отречься от переданного ему государем престола — разумеется, для блага России.</w:t>
      </w:r>
    </w:p>
    <w:p>
      <w:pPr>
        <w:pStyle w:val="PlainText"/>
        <w:rPr/>
      </w:pPr>
      <w:r>
        <w:rPr/>
        <w:t>Дальнейшее известно: быстро вылезши в премьеры и главковерхи, этот истерический болтун, демагог и неврастеник за полгода уничтожил армию, государственную власть, суд и полицию, обесценил русские деньги, развалил экономику и расчистил путь окончательной цели мировой мафии уничтожение русского государства, русского образованного класса, русской Церкви и русской культуры...»</w:t>
      </w:r>
    </w:p>
    <w:p>
      <w:pPr>
        <w:pStyle w:val="PlainText"/>
        <w:rPr/>
      </w:pPr>
      <w:r>
        <w:rPr/>
        <w:t>О тесной связи большевиков с масонами мы имеем много достоверных исторических свидетельств. В частности, меньшевик Б. Николаевский (1887-1966) писал, что в масонскую организацию «входили и большевики, через их посредство масоны давали Ленину деньги (в 1914г.)». Об этой акции финансирования, «которая встретила положительное отношение Ленина», писал также Г.Я.Аронсон (масон до 1941 года).</w:t>
      </w:r>
    </w:p>
    <w:p>
      <w:pPr>
        <w:pStyle w:val="PlainText"/>
        <w:rPr/>
      </w:pPr>
      <w:r>
        <w:rPr/>
        <w:t xml:space="preserve">Из книги Берберовой </w:t>
      </w:r>
      <w:r>
        <w:rPr>
          <w:color w:val="008000"/>
        </w:rPr>
        <w:t>(16)</w:t>
      </w:r>
      <w:r>
        <w:rPr/>
        <w:t xml:space="preserve"> узнаем, что М.Горький был близок к масонству через жену Е.П. Пешкову и приемного сына, видного французского масона 3.А. Пешкова (брата Я. Свердлова). Л.Д. Троцкий к большевизму пришел через масонство, и будучи организатором красной армии, привнес туда, как показано выше, часть масонской символики. В книге Арона Симановича (личного секретаря Г. Распутина) «Воспоминания» </w:t>
      </w:r>
      <w:r>
        <w:rPr>
          <w:color w:val="008000"/>
        </w:rPr>
        <w:t>(17)</w:t>
      </w:r>
      <w:r>
        <w:rPr/>
        <w:t xml:space="preserve"> имеются такие откровения: «Лейба Давидович Троцкий стремился к развалу величайшей в мире державы — России — по этому поводу говорил:</w:t>
      </w:r>
    </w:p>
    <w:p>
      <w:pPr>
        <w:pStyle w:val="PlainText"/>
        <w:rPr/>
      </w:pPr>
      <w:r>
        <w:rPr/>
        <w:t>«Мы должны превратить ее в пустыню, населенную белыми неграми, которым мы дадим такую Тиранию, какая не снилась никогда самым страшным деспотам Востока. Разница лишь в том, что тирания эта будет не справа, а слева, и не белая, а красная. В буквальном смысле этого слова красная, ибо мы пролье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w:t>
      </w:r>
    </w:p>
    <w:p>
      <w:pPr>
        <w:pStyle w:val="PlainText"/>
        <w:rPr/>
      </w:pPr>
      <w:r>
        <w:rPr/>
        <w:t>Если мы выиграем революцию, раздавим Россию, то на погребальных обломках ее укрепим власть сионизма и станем такой силой, перед которой весь мир опустится на колени. Мы покажем, что такое настоящая власть. Путем террора, кровавых бань мы доведем русскую интеллигенцию до полного отупления, до идиотизма, до животного состояния...»</w:t>
      </w:r>
    </w:p>
    <w:p>
      <w:pPr>
        <w:pStyle w:val="PlainText"/>
        <w:rPr/>
      </w:pPr>
      <w:r>
        <w:rPr/>
        <w:t xml:space="preserve">О связи Ленина с масонством уже говорилось выше. Здесь нам кажется необходимым упомянуть о совпадении политики «Ильича» по отношению к церкви с программой гроссмейстера французской ложи Великого Востока Лафера, который объявил в 1904 году целью масонства «крушение всех догм и всех Церквей» </w:t>
      </w:r>
      <w:r>
        <w:rPr>
          <w:color w:val="008000"/>
        </w:rPr>
        <w:t>(18)</w:t>
      </w:r>
      <w:r>
        <w:rPr/>
        <w:t>.</w:t>
      </w:r>
    </w:p>
    <w:p>
      <w:pPr>
        <w:pStyle w:val="PlainText"/>
        <w:rPr/>
      </w:pPr>
      <w:r>
        <w:rPr/>
        <w:t xml:space="preserve">Как указывает священник Родион </w:t>
      </w:r>
      <w:r>
        <w:rPr>
          <w:color w:val="008000"/>
        </w:rPr>
        <w:t>(19)</w:t>
      </w:r>
      <w:r>
        <w:rPr/>
        <w:t>: «Ленин и его сообщники яро ненавидели христианство. Епископов и других священнослужителей расстреливали, ссылали в концлагеря. Уничтожали монастыри, церкви, особенно преследовали православные общины, где процветали христианская любовь и взаимопомощь. Практически целиком было уничтожено крестьянство как класс — носитель православного мировоззрения, столь ненавистного для масонской идеологии.</w:t>
      </w:r>
    </w:p>
    <w:p>
      <w:pPr>
        <w:pStyle w:val="PlainText"/>
        <w:rPr/>
      </w:pPr>
      <w:r>
        <w:rPr/>
        <w:t xml:space="preserve">Вот выдержка только из одного секретного письма Ленина членам политбюро, которое дает ясное понимание отношения советской власти к церкви: «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не останавливаясь перед подавлением какого угодно сопротивления... Теперь мы должны дать самое решительное и беспощадное сражение черносотенному духовенству и подавить его сопротивление с такой жестокостью, чтобы они не забыли это в течение нескольких десятилетий» </w:t>
      </w:r>
      <w:r>
        <w:rPr>
          <w:color w:val="008000"/>
        </w:rPr>
        <w:t>(14)</w:t>
      </w:r>
      <w:r>
        <w:rPr/>
        <w:t>. Таким образом, средства, как мы дальше узнаем из письма, предназначались не голодающему народу, до которого власть предержащим не было никакого дела, а для «отстаивания своей позиции в Генуе», то есть для тайной политики партии.</w:t>
      </w:r>
    </w:p>
    <w:p>
      <w:pPr>
        <w:pStyle w:val="Heading1"/>
        <w:rPr/>
      </w:pPr>
      <w:bookmarkStart w:id="16" w:name="__RefHeading___Toc499018211"/>
      <w:bookmarkEnd w:id="16"/>
      <w:r>
        <w:rPr/>
        <w:t>XIV. УБИЙСТВО ЦАРСКОЙ СЕМЬИ</w:t>
      </w:r>
    </w:p>
    <w:p>
      <w:pPr>
        <w:pStyle w:val="PlainText"/>
        <w:rPr/>
      </w:pPr>
      <w:r>
        <w:rPr/>
        <w:t xml:space="preserve">Как пишет священник Родион </w:t>
      </w:r>
      <w:r>
        <w:rPr>
          <w:color w:val="008000"/>
        </w:rPr>
        <w:t>(26)</w:t>
      </w:r>
      <w:r>
        <w:rPr/>
        <w:t xml:space="preserve">: «Сейчас уже ни у кого не вызывает сомнения тот факт, что расстрел царя-страстотерпца и его семейства был санкционирован мировым масонством через его покорных служителей во главе с Лениным и Свердловым. Кроме того, известно, что православный государь и его семья были не просто убиты, а ритуально принесены сатане в жертву масонскими силами. Так, в Екатеринбурге в доме Ипатьевых, в помещении, где совершено преступление, на стене обнаружена надпись на немецком языке: «В эту самую ночь Валтазар был убит своими холопами» </w:t>
      </w:r>
      <w:r>
        <w:rPr>
          <w:color w:val="008000"/>
        </w:rPr>
        <w:t>(13)</w:t>
      </w:r>
      <w:r>
        <w:rPr/>
        <w:t>. В той же комнате, на южной стене начертаны четыре каббалистических знака. В Британском музее находится брошюра Энеля «Жертва», где дана следующая их расшифровка: «Здесь, по приказанию тайных сил, царь был принесен в жертву для разрушения государства. О сем извещаются все народы».</w:t>
      </w:r>
    </w:p>
    <w:p>
      <w:pPr>
        <w:pStyle w:val="PlainText"/>
        <w:rPr/>
      </w:pPr>
      <w:r>
        <w:rPr/>
        <w:t>Как пишет Шафаревич в своей работе «Русофобия»: «Николай II был расстрелян именно как царь, этим ритуальным актом подводилась черта под многовековой эпохой русской истории, так что сравнить это можно лишь с казнью Карла I в Англии, или Людовика XVI во Франции.</w:t>
      </w:r>
    </w:p>
    <w:p>
      <w:pPr>
        <w:pStyle w:val="PlainText"/>
        <w:rPr/>
      </w:pPr>
      <w:r>
        <w:rPr/>
        <w:t xml:space="preserve">Лично руководил расстрелом царской семьи Яков Юровский, председателем местных советов был Белобородов (Вайсберг), общее руководство в Екатеринбурге осуществлял Шая Голощекин» </w:t>
      </w:r>
      <w:r>
        <w:rPr>
          <w:color w:val="008000"/>
        </w:rPr>
        <w:t>(27)</w:t>
      </w:r>
      <w:r>
        <w:rPr/>
        <w:t>.</w:t>
      </w:r>
    </w:p>
    <w:p>
      <w:pPr>
        <w:pStyle w:val="PlainText"/>
        <w:rPr/>
      </w:pPr>
      <w:r>
        <w:rPr/>
        <w:t xml:space="preserve">Возвращаясь к истории предательства царя и его семьи, вспомним слова царя-мученика о том времени: «...кругом трусость, и измена, и обман» </w:t>
      </w:r>
      <w:r>
        <w:rPr>
          <w:color w:val="008000"/>
        </w:rPr>
        <w:t>(20)</w:t>
      </w:r>
      <w:r>
        <w:rPr/>
        <w:t>.</w:t>
      </w:r>
    </w:p>
    <w:p>
      <w:pPr>
        <w:pStyle w:val="PlainText"/>
        <w:rPr/>
      </w:pPr>
      <w:r>
        <w:rPr/>
        <w:t xml:space="preserve">Как пишет М. Назаров: «О глубине измены и общественного разложения свидетельствует то, что царя тогда предал почти весь высший генералитет, в том числе будущие основатели белой армии генерал Алексеев и генерал Корнилов — последнему выпало объявить царской семье постановление временного правительства о ее аресте» </w:t>
      </w:r>
      <w:r>
        <w:rPr>
          <w:color w:val="008000"/>
        </w:rPr>
        <w:t>(9)</w:t>
      </w:r>
      <w:r>
        <w:rPr/>
        <w:t>.</w:t>
      </w:r>
    </w:p>
    <w:p>
      <w:pPr>
        <w:pStyle w:val="PlainText"/>
        <w:rPr/>
      </w:pPr>
      <w:r>
        <w:rPr/>
        <w:t xml:space="preserve">По инициативе А.И. Гучкова </w:t>
      </w:r>
      <w:r>
        <w:rPr>
          <w:rStyle w:val="FootnoteCharacters"/>
          <w:rStyle w:val="FootnoteAnchor"/>
        </w:rPr>
        <w:footnoteReference w:id="47"/>
      </w:r>
      <w:r>
        <w:rPr/>
        <w:t xml:space="preserve"> были посвящены в масонство генерал В.И. Гурко </w:t>
      </w:r>
      <w:r>
        <w:rPr>
          <w:rStyle w:val="FootnoteCharacters"/>
          <w:rStyle w:val="FootnoteAnchor"/>
        </w:rPr>
        <w:footnoteReference w:id="48"/>
      </w:r>
      <w:r>
        <w:rPr/>
        <w:t xml:space="preserve">, М.В. Алексеев </w:t>
      </w:r>
      <w:r>
        <w:rPr>
          <w:rStyle w:val="FootnoteCharacters"/>
          <w:rStyle w:val="FootnoteAnchor"/>
        </w:rPr>
        <w:footnoteReference w:id="49"/>
      </w:r>
      <w:r>
        <w:rPr/>
        <w:t xml:space="preserve">, Н.В. Рузский </w:t>
      </w:r>
      <w:r>
        <w:rPr>
          <w:rStyle w:val="FootnoteCharacters"/>
          <w:rStyle w:val="FootnoteAnchor"/>
        </w:rPr>
        <w:footnoteReference w:id="50"/>
      </w:r>
      <w:r>
        <w:rPr/>
        <w:t xml:space="preserve">, А.М. Крымов </w:t>
      </w:r>
      <w:r>
        <w:rPr>
          <w:rStyle w:val="FootnoteCharacters"/>
          <w:rStyle w:val="FootnoteAnchor"/>
        </w:rPr>
        <w:footnoteReference w:id="51"/>
      </w:r>
      <w:r>
        <w:rPr/>
        <w:t xml:space="preserve">, А.А. Маниковский </w:t>
      </w:r>
      <w:r>
        <w:rPr>
          <w:rStyle w:val="FootnoteCharacters"/>
          <w:rStyle w:val="FootnoteAnchor"/>
        </w:rPr>
        <w:footnoteReference w:id="52"/>
      </w:r>
      <w:r>
        <w:rPr/>
        <w:t xml:space="preserve">, Теплов </w:t>
      </w:r>
      <w:r>
        <w:rPr>
          <w:rStyle w:val="FootnoteCharacters"/>
          <w:rStyle w:val="FootnoteAnchor"/>
        </w:rPr>
        <w:footnoteReference w:id="53"/>
      </w:r>
      <w:r>
        <w:rPr/>
        <w:t xml:space="preserve"> и др.</w:t>
      </w:r>
    </w:p>
    <w:p>
      <w:pPr>
        <w:pStyle w:val="PlainText"/>
        <w:rPr/>
      </w:pPr>
      <w:r>
        <w:rPr/>
        <w:t>Предали Государя даже члены династии и тот великий князь, который впоследствии был избран «вождем» на Зарубежном съезде (он потворствовал отречению) и другой великий князь Николай Николаевич (1856-1929) В. князь Кирилл Владимирович (1876-1938), который в эмиграции принял титул Императора (1 марта 1917 года он явился в Государственную Думу и предоставил офицеров и матросов своего гвардейского экипажа революционной власти).</w:t>
      </w:r>
    </w:p>
    <w:p>
      <w:pPr>
        <w:pStyle w:val="Heading1"/>
        <w:rPr/>
      </w:pPr>
      <w:bookmarkStart w:id="17" w:name="__RefHeading___Toc499018212"/>
      <w:bookmarkEnd w:id="17"/>
      <w:r>
        <w:rPr/>
        <w:t>XV. МАСОНСКАЯ СИМВОЛИКА</w:t>
      </w:r>
    </w:p>
    <w:p>
      <w:pPr>
        <w:pStyle w:val="PlainText"/>
        <w:rPr/>
      </w:pPr>
      <w:r>
        <w:rPr/>
        <w:t xml:space="preserve">Теперь немного отойдем от нашей темы и для ее лучшего понимания остановимся на масонской символике. Практически вся большевистская символика взята из каббалы — тайного мистического учения сионистов. Так, пятиконечная звезда, введенная создателем Красной Армии масоном Троцким, по свидетельству популярного масонского словаря </w:t>
      </w:r>
      <w:r>
        <w:rPr>
          <w:color w:val="008000"/>
        </w:rPr>
        <w:t>(16)</w:t>
      </w:r>
      <w:r>
        <w:rPr/>
        <w:t>, относится к общепринятым символам масонства и имеет связь с традицией каббалы.</w:t>
      </w:r>
    </w:p>
    <w:p>
      <w:pPr>
        <w:pStyle w:val="PlainText"/>
        <w:rPr/>
      </w:pPr>
      <w:r>
        <w:rPr/>
        <w:t xml:space="preserve">А вот какую расшифровку этого символа дает православный исследователь масонства В. Иванов: «В 1917 году эмблемой поверженной России стала пятиконечная звезда масонства, которая должна ниспровергнуть крест Христов, погасить свет православной христианской веры и просветить русский народ «истинным» светом учения масонов» </w:t>
      </w:r>
      <w:r>
        <w:rPr>
          <w:color w:val="008000"/>
        </w:rPr>
        <w:t>(21)</w:t>
      </w:r>
      <w:r>
        <w:rPr/>
        <w:t xml:space="preserve">. В мистической интерпретации она известна под именем «пламенеющая звезда» и обозначает самого Люцифера, являясь средней печатью антихриста. По свидетельству С. Нилуса </w:t>
      </w:r>
      <w:r>
        <w:rPr>
          <w:rStyle w:val="FootnoteCharacters"/>
          <w:rStyle w:val="FootnoteAnchor"/>
        </w:rPr>
        <w:footnoteReference w:id="54"/>
      </w:r>
      <w:r>
        <w:rPr/>
        <w:t xml:space="preserve"> </w:t>
      </w:r>
      <w:r>
        <w:rPr>
          <w:color w:val="008000"/>
        </w:rPr>
        <w:t>(3)</w:t>
      </w:r>
      <w:r>
        <w:rPr/>
        <w:t>, который цитирует известного каббалиста, «все тайны магии, символы гностицизма, фигуры оккультизма, все ключи каббалы к пророчествам, все это заключено в знаке пентаграммы, знак этот самый великий, самый могущественный из всех знаков». Серп и молот так же являются магическими знаками. Серп символ смерти, убийства, неминуемой гибели. Не случайно на картинах, изображающих смерть, в руках ее мы можем увидеть серп, косу, меч, которым она пожинает свою жатву. Молот, молоток является классическим масонским знаком власти над камнем (камень — символ человека) то есть над людьми, которых необходимо «обтесать», придать им нужный образ мыслей. Сюда же относится и галстук, столь популярный среди послереволюционной интеллигенции. По мистическому своему значению — это удавка сатаны, наброшенная на шею человека, подобно скоту, ведомому на заклание, в зависимости от формы и расцветки, обозначающая степень масонского посвящения.</w:t>
      </w:r>
    </w:p>
    <w:p>
      <w:pPr>
        <w:pStyle w:val="PlainText"/>
        <w:rPr/>
      </w:pPr>
      <w:r>
        <w:rPr/>
        <w:t>Теперь вспомним, что детей в 20-е годы вместо крещения звездили, то есть носили вокруг звезды, накалывали ее на пеленки; вспомним октябрят с непременной звездой на груди, пионерский галстук с треугольником на спине, направленным вниз (что означает малую печать сатаны), комсомол — с красным значком и головой разрушителя православной державы на нем.</w:t>
      </w:r>
    </w:p>
    <w:p>
      <w:pPr>
        <w:pStyle w:val="PlainText"/>
        <w:rPr/>
      </w:pPr>
      <w:r>
        <w:rPr/>
        <w:t>Кстати, небезынтересно отметить, что Х.С.М.Л. (Христианский Союз Молодежи) избрал своим символом опрокинутый вниз красный треугольник. Это символ масонства, взятый из Каббалы, символизирующий диавола, являясь малой печатью масонства, принят в среде сродных ему организаций. Х.С.М.Л. делает этот треугольник красным и снабжает его перекладиной, на которой обозначаются начальные буквы Х.С.М.Л или Y.M.C.A.</w:t>
      </w:r>
    </w:p>
    <w:p>
      <w:pPr>
        <w:pStyle w:val="PlainText"/>
        <w:rPr/>
      </w:pPr>
      <w:r>
        <w:rPr/>
        <w:t>Розенкрейцеры помещают внутри такого же треугольника крест, также используя его как один из своих символов.</w:t>
      </w:r>
    </w:p>
    <w:p>
      <w:pPr>
        <w:pStyle w:val="PlainText"/>
        <w:keepNext w:val="true"/>
        <w:jc w:val="center"/>
        <w:rPr/>
      </w:pPr>
      <w:r>
        <w:rPr/>
        <w:drawing>
          <wp:inline distT="0" distB="0" distL="0" distR="0">
            <wp:extent cx="2266950"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266950" cy="3201670"/>
                    </a:xfrm>
                    <a:prstGeom prst="rect">
                      <a:avLst/>
                    </a:prstGeom>
                  </pic:spPr>
                </pic:pic>
              </a:graphicData>
            </a:graphic>
          </wp:inline>
        </w:drawing>
      </w:r>
    </w:p>
    <w:p>
      <w:pPr>
        <w:pStyle w:val="Caption"/>
        <w:rPr/>
      </w:pPr>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_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Таблица знаков и ритуалов</w:t>
      </w:r>
    </w:p>
    <w:p>
      <w:pPr>
        <w:pStyle w:val="PlainText"/>
        <w:rPr/>
      </w:pPr>
      <w:r>
        <w:rPr/>
        <w:t xml:space="preserve">Помещения, в которых собираются «братья каменщики», называются ложами. Символ, обозначающий ложу — продолговатый прямоугольник, этим знаком по объяснению масонов обозначалась до Птолемея вселенная. Ложу свою масоны также называют «Соломоновым храмом» </w:t>
      </w:r>
      <w:r>
        <w:rPr>
          <w:color w:val="008000"/>
        </w:rPr>
        <w:t>(24)</w:t>
      </w:r>
      <w:r>
        <w:rPr/>
        <w:t>.</w:t>
      </w:r>
    </w:p>
    <w:p>
      <w:pPr>
        <w:pStyle w:val="PlainText"/>
        <w:rPr/>
      </w:pPr>
      <w:r>
        <w:rPr/>
        <w:t xml:space="preserve">Повсюду над престолом, где заседал председатель каждой ложи, или мастер стула, была изображена сияющая дельта, в середине которой еврейскими буквами было написано имя Иеговы </w:t>
      </w:r>
      <w:r>
        <w:rPr>
          <w:color w:val="008000"/>
        </w:rPr>
        <w:t>(24)</w:t>
      </w:r>
      <w:r>
        <w:rPr/>
        <w:t>.</w:t>
      </w:r>
    </w:p>
    <w:p>
      <w:pPr>
        <w:pStyle w:val="PlainText"/>
        <w:keepNext w:val="true"/>
        <w:jc w:val="center"/>
        <w:rPr/>
      </w:pPr>
      <w:r>
        <w:rPr/>
        <w:drawing>
          <wp:inline distT="0" distB="0" distL="0" distR="0">
            <wp:extent cx="3446145" cy="389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446145" cy="3893820"/>
                    </a:xfrm>
                    <a:prstGeom prst="rect">
                      <a:avLst/>
                    </a:prstGeom>
                  </pic:spPr>
                </pic:pic>
              </a:graphicData>
            </a:graphic>
          </wp:inline>
        </w:drawing>
      </w:r>
    </w:p>
    <w:p>
      <w:pPr>
        <w:pStyle w:val="Caption"/>
        <w:rPr/>
      </w:pPr>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_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Масонские символы и знаки</w:t>
      </w:r>
    </w:p>
    <w:p>
      <w:pPr>
        <w:pStyle w:val="PlainText"/>
        <w:rPr/>
      </w:pPr>
      <w:r>
        <w:rPr>
          <w:b/>
        </w:rPr>
        <w:t>Востоком</w:t>
      </w:r>
      <w:r>
        <w:rPr/>
        <w:t xml:space="preserve"> у масонов называется высшее управление: «Ибо Восток — край избрания», откуда с седой древности «изливалась высшая мудрость».</w:t>
      </w:r>
    </w:p>
    <w:p>
      <w:pPr>
        <w:pStyle w:val="PlainText"/>
        <w:rPr/>
      </w:pPr>
      <w:r>
        <w:rPr>
          <w:b/>
        </w:rPr>
        <w:t>Работами</w:t>
      </w:r>
      <w:r>
        <w:rPr/>
        <w:t xml:space="preserve"> называются посвящения и ритуалы.</w:t>
      </w:r>
    </w:p>
    <w:p>
      <w:pPr>
        <w:pStyle w:val="PlainText"/>
        <w:rPr/>
      </w:pPr>
      <w:r>
        <w:rPr>
          <w:b/>
        </w:rPr>
        <w:t>Конституция</w:t>
      </w:r>
      <w:r>
        <w:rPr/>
        <w:t xml:space="preserve"> — учредительная грамота, которая выдается ложам от высшего правления, или Востока.</w:t>
      </w:r>
    </w:p>
    <w:p>
      <w:pPr>
        <w:pStyle w:val="PlainText"/>
        <w:rPr/>
      </w:pPr>
      <w:r>
        <w:rPr>
          <w:b/>
        </w:rPr>
        <w:t>Линейка и отвес</w:t>
      </w:r>
      <w:r>
        <w:rPr/>
        <w:t xml:space="preserve"> символизируют равенство сословий.</w:t>
      </w:r>
    </w:p>
    <w:p>
      <w:pPr>
        <w:pStyle w:val="PlainText"/>
        <w:rPr/>
      </w:pPr>
      <w:r>
        <w:rPr>
          <w:b/>
        </w:rPr>
        <w:t>Угломер</w:t>
      </w:r>
      <w:r>
        <w:rPr/>
        <w:t xml:space="preserve"> — символ справедливости.</w:t>
      </w:r>
    </w:p>
    <w:p>
      <w:pPr>
        <w:pStyle w:val="PlainText"/>
        <w:rPr/>
      </w:pPr>
      <w:r>
        <w:rPr>
          <w:b/>
        </w:rPr>
        <w:t>Циркуль</w:t>
      </w:r>
      <w:r>
        <w:rPr/>
        <w:t xml:space="preserve"> — символ общественности.</w:t>
      </w:r>
    </w:p>
    <w:p>
      <w:pPr>
        <w:pStyle w:val="PlainText"/>
        <w:rPr/>
      </w:pPr>
      <w:r>
        <w:rPr>
          <w:b/>
        </w:rPr>
        <w:t>Наугольник</w:t>
      </w:r>
      <w:r>
        <w:rPr/>
        <w:t xml:space="preserve"> обозначает совесть.</w:t>
      </w:r>
    </w:p>
    <w:p>
      <w:pPr>
        <w:pStyle w:val="PlainText"/>
        <w:rPr/>
      </w:pPr>
      <w:r>
        <w:rPr>
          <w:b/>
        </w:rPr>
        <w:t>Дикий камень</w:t>
      </w:r>
      <w:r>
        <w:rPr/>
        <w:t xml:space="preserve"> — грубая нравственность, хаос.</w:t>
      </w:r>
    </w:p>
    <w:p>
      <w:pPr>
        <w:pStyle w:val="PlainText"/>
        <w:rPr/>
      </w:pPr>
      <w:r>
        <w:rPr>
          <w:b/>
        </w:rPr>
        <w:t>Кубический камень</w:t>
      </w:r>
      <w:r>
        <w:rPr/>
        <w:t xml:space="preserve"> — нравственность, обработанная (масонами).</w:t>
      </w:r>
    </w:p>
    <w:p>
      <w:pPr>
        <w:pStyle w:val="PlainText"/>
        <w:rPr/>
      </w:pPr>
      <w:r>
        <w:rPr>
          <w:b/>
        </w:rPr>
        <w:t>Ветвь акации</w:t>
      </w:r>
      <w:r>
        <w:rPr/>
        <w:t xml:space="preserve"> обозначает бессмертие.</w:t>
      </w:r>
    </w:p>
    <w:p>
      <w:pPr>
        <w:pStyle w:val="PlainText"/>
        <w:rPr/>
      </w:pPr>
      <w:r>
        <w:rPr>
          <w:b/>
        </w:rPr>
        <w:t xml:space="preserve">Гроб, череп, кости </w:t>
      </w:r>
      <w:r>
        <w:rPr/>
        <w:t>— презрение к смерти, печаль об исчезновении истины.</w:t>
      </w:r>
    </w:p>
    <w:p>
      <w:pPr>
        <w:pStyle w:val="PlainText"/>
        <w:rPr/>
      </w:pPr>
      <w:r>
        <w:rPr>
          <w:b/>
        </w:rPr>
        <w:t>Круглая шляпа</w:t>
      </w:r>
      <w:r>
        <w:rPr/>
        <w:t xml:space="preserve"> — символ вольности.</w:t>
      </w:r>
    </w:p>
    <w:p>
      <w:pPr>
        <w:pStyle w:val="PlainText"/>
        <w:rPr/>
      </w:pPr>
      <w:r>
        <w:rPr>
          <w:b/>
        </w:rPr>
        <w:t>Меч</w:t>
      </w:r>
      <w:r>
        <w:rPr/>
        <w:t xml:space="preserve"> — карающий закон (казнь изменника).</w:t>
      </w:r>
    </w:p>
    <w:p>
      <w:pPr>
        <w:pStyle w:val="PlainText"/>
        <w:rPr/>
      </w:pPr>
      <w:r>
        <w:rPr>
          <w:b/>
        </w:rPr>
        <w:t xml:space="preserve">Кинжал </w:t>
      </w:r>
      <w:r>
        <w:rPr/>
        <w:t xml:space="preserve">— предпочтение смерти поражению </w:t>
      </w:r>
      <w:r>
        <w:rPr>
          <w:color w:val="008000"/>
        </w:rPr>
        <w:t>(25)</w:t>
      </w:r>
      <w:r>
        <w:rPr/>
        <w:t>.</w:t>
      </w:r>
    </w:p>
    <w:p>
      <w:pPr>
        <w:pStyle w:val="PlainText"/>
        <w:rPr/>
      </w:pPr>
      <w:r>
        <w:rPr>
          <w:b/>
        </w:rPr>
        <w:t>«Будь готов»</w:t>
      </w:r>
      <w:r>
        <w:rPr/>
        <w:t xml:space="preserve"> является чисто масонским девизом.</w:t>
      </w:r>
    </w:p>
    <w:p>
      <w:pPr>
        <w:pStyle w:val="PlainText"/>
        <w:rPr/>
      </w:pPr>
      <w:r>
        <w:rPr/>
      </w:r>
    </w:p>
    <w:p>
      <w:pPr>
        <w:pStyle w:val="PlainText"/>
        <w:keepNext w:val="true"/>
        <w:jc w:val="center"/>
        <w:rPr/>
      </w:pPr>
      <w:r>
        <w:rPr/>
        <w:drawing>
          <wp:inline distT="0" distB="0" distL="0" distR="0">
            <wp:extent cx="2739390" cy="258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39390" cy="2584450"/>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Рисунок В</w:t>
      </w:r>
    </w:p>
    <w:p>
      <w:pPr>
        <w:pStyle w:val="PlainText"/>
        <w:keepNext w:val="true"/>
        <w:jc w:val="center"/>
        <w:rPr>
          <w:sz w:val="18"/>
        </w:rPr>
      </w:pPr>
      <w:r>
        <w:rPr>
          <w:sz w:val="18"/>
        </w:rPr>
        <w:drawing>
          <wp:inline distT="0" distB="0" distL="0" distR="0">
            <wp:extent cx="2548255" cy="281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548255" cy="2812415"/>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Рисунок Г</w:t>
      </w:r>
    </w:p>
    <w:p>
      <w:pPr>
        <w:pStyle w:val="PlainText"/>
        <w:rPr/>
      </w:pPr>
      <w:r>
        <w:rPr/>
        <w:t>Париж был назначен центром Всемирного Израильского Союза (Хобура Коль-Израель-Хоберим, — 1860г.), девиз этого союза был взят из Талмуда: “Все за одного и один за всех”. Эмблема союза: две руки пожимающие одна другую, под ними земной шар, а над ними скрижали завета. (Х.57, С.454)</w:t>
      </w:r>
    </w:p>
    <w:p>
      <w:pPr>
        <w:pStyle w:val="PlainText"/>
        <w:rPr/>
      </w:pPr>
      <w:r>
        <w:rPr/>
        <w:t>На рисунке В. изображена “звезда магов, мистическая пентаграмма”. По данным Нилуса (Х.3, С.180), эта звезда была явлена миру также и как звезда “единого бога — аллаха” и Магомета пророка его около 1400 лет назад. Как указывают сами каббалисты: “Кто не принимает крестного знамения, тот содрогается и трепещет при виде звезды микрокосмоса. Маг же наоборот, чувствуя ослабление воли, обращает свой взор к этому символу, беря его в правую руку... при условии, чтобы маг знал, дерзал, хотел и молчал.” (Х.3, С.181-182). Знак сам по себе ничто: сила его только в том догмате и “слове”, которые он собою во всей полноте воплощает. Пентограмма же заключает в себе не что иное, как обоготворение идола Тамплиеров, Бафомета, т.е. диавола. И действительно если вы перевернете пятиконечную звезду двумя лучами вверх, то ясно увидите рога, уши и бородку того кому поклоняются каббалисты. И того, о ком чернокнижники пишут, что “это великий возбудитель магической энергии, живой и астральный огонь земли — это змий древней книги Бытия... Его зовут профаны диаволом, но для нас он бог Пан, бог современной нашей философской школы, бог теургистов Александрийской школы, мистиков-неоплатоников наших дней, бог Спинозы и Платона, бог первичных школ гностицизма, Ариман персов, Тифон египтян, Пифон греков, змей древних евреев, он — Бафомет Тамплиеров, чье имя должно по правилам каббалы быть сложено в обратном порядке расположения слогов Baphomet — Tem. ohp.ab. Templi omnimum hominum pacis abbas, что значит: отец храма, всемирный мир человеков (Х.3, С.183).</w:t>
      </w:r>
    </w:p>
    <w:p>
      <w:pPr>
        <w:pStyle w:val="PlainText"/>
        <w:keepNext w:val="true"/>
        <w:jc w:val="center"/>
        <w:rPr/>
      </w:pPr>
      <w:r>
        <w:rPr/>
        <w:drawing>
          <wp:inline distT="0" distB="0" distL="0" distR="0">
            <wp:extent cx="3136900" cy="434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136900" cy="4349115"/>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Рисунок Д</w:t>
      </w:r>
    </w:p>
    <w:p>
      <w:pPr>
        <w:pStyle w:val="PlainText"/>
        <w:rPr/>
      </w:pPr>
      <w:r>
        <w:rPr/>
        <w:t>Знак масонской аксиомы (рисунок Г). В центре ея — “Соломонова печать” со знаком, означающем в каббале борьбу (Х.3, С.184). В этой печати мы видим, что треугольники ея расположены уже в обратном порядке: светлый обратился вершиной вверх, а темный — вершиной вниз. В то же время от печати этот светлый треугольник как бы отделился ввысь и образовал вверху самостоятельную фигуру со знаком в центре. Знак этот в каббале означает “конец и завершение великого творения”. От той же печати, от темного треугольника во внутрь круга, как бы, опущен и заключен такой же темный крест, на котором наложена квадратная печать с тем же каббалистическим знаком означающим — “конец великого творения”. В этой аксиоме явно выражена кощунственная идея одоления диаволом Бога, заключение креста Господня как бы в центре земного шара (круга) — в “озере огненном” и вознесение диавола на престол Всевышнего. По бокам её центральной фигуры расположены две монограммы:</w:t>
      </w:r>
    </w:p>
    <w:p>
      <w:pPr>
        <w:pStyle w:val="PlainText"/>
        <w:rPr/>
      </w:pPr>
      <w:r>
        <w:rPr/>
        <w:t>“</w:t>
      </w:r>
      <w:r>
        <w:rPr/>
        <w:t>i.n.r.i.” — Исус Назорей царь иудейский.</w:t>
      </w:r>
    </w:p>
    <w:p>
      <w:pPr>
        <w:pStyle w:val="PlainText"/>
        <w:rPr/>
      </w:pPr>
      <w:r>
        <w:rPr/>
        <w:t>“</w:t>
      </w:r>
      <w:r>
        <w:rPr/>
        <w:t>t.a.r.o.” — это вторая монограмма, соответствующая первой. По указаниям каббалы, она может писаться еще и так: t.a.r.o.t. — то есть с удвоением на конце её начальной буквы t. Эта монограмма, как указывает Нилус (Х.3, С. 185), несомненно будущего антихриста, может быть прочитана так Talmudi Adveniens Rex Orbis Terrarum. То есть — грядущий от талмуда царь вселенной.</w:t>
      </w:r>
    </w:p>
    <w:p>
      <w:pPr>
        <w:pStyle w:val="PlainText"/>
        <w:rPr/>
      </w:pPr>
      <w:r>
        <w:rPr/>
        <w:t>На рисунке Д. мы видим изображение самого антихриста. Ему сопутствует и символика “священной” седмирицы (Х.3, С.190) — победы, царства, священства.</w:t>
      </w:r>
    </w:p>
    <w:p>
      <w:pPr>
        <w:pStyle w:val="PlainText"/>
        <w:rPr/>
      </w:pPr>
      <w:r>
        <w:rPr/>
        <w:t>Здесь мы видим, как указывает С.Нилус (Х.3, С.176), масонскую печать или тетраграмму каббалы. По уверению каббалистов, тетраграмма — есть последнее слово магии и означает: “он тот, кем он будет”. В фигуре этой мы видим, что треугольник Божий представлен темным и на вершине его поставлена буква А (альфа). На той же фигуре треугольник диавола изображен светлым, и на вершине его стоит омега. Легенда Адонирама дает нам ключ к разгадке этой тайны:</w:t>
      </w:r>
    </w:p>
    <w:p>
      <w:pPr>
        <w:pStyle w:val="PlainText"/>
        <w:rPr/>
      </w:pPr>
      <w:r>
        <w:rPr/>
        <w:t>Божий треугольник изображен потому темным, что Адонаи-Господь, по легенде этой, — бог зла, а Денница — диавол-бог добра, оттого его треугольник и изображен светлым. Но ложь извращения Божьего Откровения здесь идет еще дальше. “Я есьм Альфа и Омега, начало и конец, Первый и Последний” (Откр.XXII,13) — так говорит “Сидящий на престоле” Откровения Иоанна Богослова. По каббале же и масонской “Соломоновой печати” представлено, что “злой бог” есть Альфа — первый, а “добрый бог” — Омега-последний. Из взаимо же пересечения представленных на тетраграмме треугольников составляется новая фигура шестиконечной звезды, и в круге она представляет собой символически-крайний предел безумия сатаны — одоления им Бога и поставления своего имени на место имени Божия в круге вечности и всего мироздания. Сатана есть альфа и омега, последний, который станет первым и последним — “он тот, кем он будет”, т.е. теперь-диавол, затем-бог.</w:t>
      </w:r>
    </w:p>
    <w:p>
      <w:pPr>
        <w:pStyle w:val="PlainText"/>
        <w:rPr/>
      </w:pPr>
      <w:r>
        <w:rPr/>
        <w:t>Эта и есть тайна беззакония, о которой свидетельствовал Апостол Павел, что она совершится тогда, когда будет взят от среды удерживающий теперь. Эта же тайна есть тайна апокалипсической блудницы Вавилона, великой чародейки и волшебницы.</w:t>
      </w:r>
    </w:p>
    <w:p>
      <w:pPr>
        <w:pStyle w:val="PlainText"/>
        <w:keepNext w:val="true"/>
        <w:jc w:val="center"/>
        <w:rPr/>
      </w:pPr>
      <w:r>
        <w:rPr/>
        <w:drawing>
          <wp:inline distT="0" distB="0" distL="0" distR="0">
            <wp:extent cx="2432050" cy="264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432050" cy="2649855"/>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Рисунок Е</w:t>
      </w:r>
    </w:p>
    <w:p>
      <w:pPr>
        <w:pStyle w:val="PlainText"/>
        <w:rPr/>
      </w:pPr>
      <w:r>
        <w:rPr/>
        <w:t>Эта фигура (Рисунок К), именуется “каббалистической тетраграмой”, “Соломоновой печатью” и в то же время служит большой государственной печатью всемирного масонства. Она представляет собой круг в котором содержаться два взаимопересекающихся треуголь</w:t>
        <w:softHyphen/>
        <w:t>ника, из которых один обращен вершиной вверх, а другой — вершиною вниз. Возможно присутствие и цифр 6, помещенных в каждом углу обоих треугольников.</w:t>
      </w:r>
    </w:p>
    <w:p>
      <w:pPr>
        <w:pStyle w:val="PlainText"/>
        <w:keepNext w:val="true"/>
        <w:jc w:val="center"/>
        <w:rPr/>
      </w:pPr>
      <w:r>
        <w:rPr/>
        <w:drawing>
          <wp:inline distT="0" distB="0" distL="0" distR="0">
            <wp:extent cx="1460500" cy="146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460500" cy="1460500"/>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Рисунок К</w:t>
      </w:r>
    </w:p>
    <w:p>
      <w:pPr>
        <w:pStyle w:val="Normal"/>
        <w:keepNext w:val="true"/>
        <w:jc w:val="center"/>
        <w:rPr>
          <w:rFonts w:ascii="Times New Roman" w:hAnsi="Times New Roman" w:cs="Times New Roman"/>
        </w:rPr>
      </w:pPr>
      <w:r>
        <w:rPr>
          <w:rFonts w:cs="Times New Roman" w:ascii="Times New Roman" w:hAnsi="Times New Roman"/>
        </w:rPr>
        <w:drawing>
          <wp:inline distT="0" distB="0" distL="0" distR="0">
            <wp:extent cx="3876675"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876675" cy="1771650"/>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Рисунки Л-М</w:t>
      </w:r>
    </w:p>
    <w:p>
      <w:pPr>
        <w:pStyle w:val="PlainText"/>
        <w:rPr/>
      </w:pPr>
      <w:r>
        <w:rPr/>
        <w:t>Существуют еще две разновидности той же печати, как бы средняя и малая печати того же масонства, причем средняя изображается как два взаимопересекающихся равносторонних треугольника, так называемая, шестиконечная, звезда Давида (рисунок Л.). А малая как равносторонний треугольник направленный вершиной вниз (рисунок М.).</w:t>
      </w:r>
    </w:p>
    <w:p>
      <w:pPr>
        <w:pStyle w:val="Heading1"/>
        <w:rPr/>
      </w:pPr>
      <w:bookmarkStart w:id="18" w:name="__RefHeading___Toc499018213"/>
      <w:bookmarkEnd w:id="18"/>
      <w:r>
        <w:rPr/>
        <w:t>ЧИСЛОВАЯ СИМВОЛИКА МАСОНСТВА</w:t>
      </w:r>
    </w:p>
    <w:p>
      <w:pPr>
        <w:pStyle w:val="PlainText"/>
        <w:rPr/>
      </w:pPr>
      <w:r>
        <w:rPr/>
        <w:t>Масонская числовая символика уходит своими корнями в далекое прошлое. Здесь используется опыт каббалы, магии ми других разновидностей оккультизма. Наряду с символикой имеющий чисто сатанинский характер, используется, особенно в последнее время, искаженная христианская символика. Это действо преследует двоякую цель. Во-первых надругательство над христианскими святынями, что всегда употреблялось в сатанизме, во-вторых попытка перемешать в сознании людей христианскую и масонскую, в данном случае числовую, символику с целью подготовки человеческого сознания к мирному принятию нового мирового порядка со всей его мистической атрибутикой.</w:t>
      </w:r>
    </w:p>
    <w:p>
      <w:pPr>
        <w:pStyle w:val="PlainText"/>
        <w:rPr/>
      </w:pPr>
      <w:r>
        <w:rPr/>
        <w:t>Как свидетельствует известный американский исследователь масонства В. Купер (Х.23, гл. 2): “Числа 3, 7, 9, 11, 13, 39 и любые кратные им имеют особое значение для иллюминатов. Обратите внимание, что Билдербергская группа имеет в основе 39 членов разделенных на три группы по 13 в каждой. Обратите внимание, что основа из 39 членов отвечает перед 13-ю составляющими Комитет по Политике. Еще одно специальное замечание — 13 членов Комитета по Политике отвечают перед девятью членами составляющими: Круглый Стол Девяти. Вы знаете, что первоначальное количество штатов в Америке было 13. Конституция имеет 7 статей и подписана 39-ю членами Конституционной Конвенции. Соединенные Штаты образовались 4 июля 1776 года. Июль — 7-ой месяц в году. Сложите 7 (июль) и 4 и вы получите 11. 1+7+7+6=21, что кратно 3 и 7. Сложите 2 и 1 — это 3. Посмотрите на число 1776 и обратите внимание, что число из двух семерок и шести кратно 3. Совпадение, вы говорите? Я отвечу “Baloney!” и хочется выразиться еще сильней. Для тех из вас, кто говорит, что это случайность я могу ответить так: я мог бы написать целую книгу состоящую из таких чисел, но просто не хочу этого делать.</w:t>
      </w:r>
    </w:p>
    <w:p>
      <w:pPr>
        <w:pStyle w:val="PlainText"/>
        <w:rPr/>
      </w:pPr>
      <w:r>
        <w:rPr/>
        <w:t>Мэнли П.Холл, масон 33-й степени посвящения, возможно один из самых авторитетных в этом вопросе, писал в своей книге “Тайная Судьба Америки”: “Более чем ТРИ ТЫСЯЧИ ЛЕТ (акцент автора) тайные общества трудились над созданием фундамента знаний, необходимых для установления цивилизованной демократии среди наций мира...все это продолжается... и они все еще существуют как Орден Поиска. Люди объеди</w:t>
        <w:softHyphen/>
        <w:t>нен</w:t>
        <w:softHyphen/>
        <w:t>ные к труду тайной клятвой, решили что в колониях американского континента они распо</w:t>
        <w:softHyphen/>
        <w:t>ложат корни нового образа жизни. Орден Поиска был образован еще до середины семнадцатого века... Франклин был членом Ордена Поиска и большая часть людей работавших с ним тоже были членами этого общества... Не только масоны были основателями Правительства Соединенных Штатов, но они получили поддержку от августейшей особы в Европе, которая способствовала основанию этого государства в целях известных только нескольким посвященным.” Эти цитаты я взял из 133 страницы упомянутой книги. Сложите вместе 1+3+3 и получится 7 — совпадение? Мне кажется нет.</w:t>
      </w:r>
    </w:p>
    <w:p>
      <w:pPr>
        <w:pStyle w:val="PlainText"/>
        <w:rPr/>
      </w:pPr>
      <w:r>
        <w:rPr/>
        <w:t>Можно еще заглянуть внутрь существа Ордена Поиска по записям Секретаря по сельскому хозяйству при Франклине Генри Воллиса. Кстати именно он был ответственен за нанесение Большой Печати на банкноте в один доллар. Мистер Воллис, член Ордена Поиска, писал русскому мистику и художнику Николаю Рериху: “Поиск — независимо потерянного ли слова масонства, или Священного Chalice, или потенциала грядущего века — есть высшая цель. Все остальное — это кармическая обязанность. Но действительно ли каждый является потенциальным Galahad? Так можем ли мы бороться за Chalice и пламя над ним?” Священная Чаша содержит путь становления на правильную основу, как указано в записях тайных обществ”.</w:t>
      </w:r>
    </w:p>
    <w:p>
      <w:pPr>
        <w:pStyle w:val="PlainText"/>
        <w:rPr/>
      </w:pPr>
      <w:r>
        <w:rPr/>
        <w:t>На Большой Печати Соединенных Штатов мы можем видеть древний символ Братства Змеи (Дракона), который, как известно, является всевидящим оком в пирамиде представляющей Люцифера в форме мудрости. Сразу под пирамидой можно заметить слова “Novus Ordo Seclorum”, что означает Новый Мировой Порядок. На печати:</w:t>
      </w:r>
    </w:p>
    <w:p>
      <w:pPr>
        <w:pStyle w:val="PlainText"/>
        <w:rPr/>
      </w:pPr>
      <w:r>
        <w:rPr/>
        <w:t>9 хвостовых перьев у орла</w:t>
      </w:r>
    </w:p>
    <w:p>
      <w:pPr>
        <w:pStyle w:val="PlainText"/>
        <w:rPr/>
      </w:pPr>
      <w:r>
        <w:rPr/>
        <w:t>13 листьев на оливковой ветви</w:t>
      </w:r>
    </w:p>
    <w:p>
      <w:pPr>
        <w:pStyle w:val="PlainText"/>
        <w:rPr/>
      </w:pPr>
      <w:r>
        <w:rPr/>
        <w:t>13 линий и полос</w:t>
      </w:r>
    </w:p>
    <w:p>
      <w:pPr>
        <w:pStyle w:val="PlainText"/>
        <w:rPr/>
      </w:pPr>
      <w:r>
        <w:rPr/>
        <w:t>13 стрелок</w:t>
      </w:r>
    </w:p>
    <w:p>
      <w:pPr>
        <w:pStyle w:val="PlainText"/>
        <w:rPr/>
      </w:pPr>
      <w:r>
        <w:rPr>
          <w:lang w:val="en-US"/>
        </w:rPr>
        <w:t xml:space="preserve">13 </w:t>
      </w:r>
      <w:r>
        <w:rPr/>
        <w:t>букв</w:t>
      </w:r>
      <w:r>
        <w:rPr>
          <w:lang w:val="en-US"/>
        </w:rPr>
        <w:t xml:space="preserve"> </w:t>
      </w:r>
      <w:r>
        <w:rPr/>
        <w:t>в</w:t>
      </w:r>
      <w:r>
        <w:rPr>
          <w:lang w:val="en-US"/>
        </w:rPr>
        <w:t xml:space="preserve"> “E Pluribus Unum”</w:t>
      </w:r>
    </w:p>
    <w:p>
      <w:pPr>
        <w:pStyle w:val="PlainText"/>
        <w:rPr/>
      </w:pPr>
      <w:r>
        <w:rPr/>
        <w:t>13 звезд в зеленом кресте сверху</w:t>
      </w:r>
    </w:p>
    <w:p>
      <w:pPr>
        <w:pStyle w:val="PlainText"/>
        <w:rPr/>
      </w:pPr>
      <w:r>
        <w:rPr/>
        <w:t>13 камней в пирамиде</w:t>
      </w:r>
    </w:p>
    <w:p>
      <w:pPr>
        <w:pStyle w:val="PlainText"/>
        <w:rPr/>
      </w:pPr>
      <w:r>
        <w:rPr/>
        <w:t>13 букв в “Annuit Coeptis”</w:t>
      </w:r>
    </w:p>
    <w:p>
      <w:pPr>
        <w:pStyle w:val="PlainText"/>
        <w:rPr/>
      </w:pPr>
      <w:r>
        <w:rPr/>
        <w:t>Тринадцать — мистическое число Сатаны, о чем можно прочесть в великолепной книге Стана Део под названием “Космическая тайна”.</w:t>
      </w:r>
    </w:p>
    <w:p>
      <w:pPr>
        <w:pStyle w:val="PlainText"/>
        <w:rPr/>
      </w:pPr>
      <w:r>
        <w:rPr/>
        <w:t>Все эти мистические числа имеют особое значение и для масонов”. Масонскую символику можно увидеть не только в США, она обильно распространена по всему миру. Россия также не является исключением.</w:t>
      </w:r>
    </w:p>
    <w:p>
      <w:pPr>
        <w:pStyle w:val="Heading1"/>
        <w:rPr/>
      </w:pPr>
      <w:bookmarkStart w:id="19" w:name="__RefHeading___Toc499018214"/>
      <w:bookmarkEnd w:id="19"/>
      <w:r>
        <w:rPr/>
        <w:t>МАСОНСКАЯ СИМВОЛИКА НА РОССИЙСКОМ ТЕЛЕВИДЕНИИ</w:t>
      </w:r>
    </w:p>
    <w:p>
      <w:pPr>
        <w:pStyle w:val="PlainText"/>
        <w:rPr/>
      </w:pPr>
      <w:r>
        <w:rPr/>
        <w:t>На ОРТ постоянно мелькает масонская символика: 5-ти, 6-ти-конечные звезды, “всевидящее око”, перевернутые треугольники. Змея опоясывающая земной шар и изобра</w:t>
        <w:softHyphen/>
        <w:t>жа</w:t>
        <w:softHyphen/>
        <w:t>ющаяся то в виде спутника, то в виде бегущей цифры, то вьющаяся вокруг единицы. Были масонские изображения: глаз, губ, ладони и вопросительного знака. Теперь мы видим заставки реклам в виде жирафов, голубков, обезьянок, и двух девиц.</w:t>
      </w:r>
    </w:p>
    <w:p>
      <w:pPr>
        <w:pStyle w:val="PlainText"/>
        <w:rPr/>
      </w:pPr>
      <w:r>
        <w:rPr/>
        <w:t>Изготовляли эти заставки за границей и стоили они весьма дорого. Если мы внимательно будем вглядываться на меняющиеся тени на втором плане клипа, как раз за буквами ОРТ, то увидим изображение сатаны или говоря по-другому “тень люциферова крыла”.</w:t>
      </w:r>
    </w:p>
    <w:p>
      <w:pPr>
        <w:pStyle w:val="PlainText"/>
        <w:rPr/>
      </w:pPr>
      <w:r>
        <w:rPr/>
        <w:t xml:space="preserve">Известно, что делали эту графику известные специалисты из американской рекламной фирмы “Новоком”, занимающейся оформлением каналов ТВ </w:t>
      </w:r>
      <w:r>
        <w:rPr>
          <w:color w:val="008000"/>
        </w:rPr>
        <w:t>(51)</w:t>
      </w:r>
      <w:r>
        <w:rPr/>
        <w:t>, и потому случайное появление на втором плане теневого изображения было бы просто невозможно. Тем более, что животные на клипах изображены разные, а “тень люциферова крыла” всегда одна и та же. Отбирал же эти заставки генеральный продюсер ОРТ Константин Эрнст, по словам которого “выбраны были только шесть — самые забавные”.</w:t>
      </w:r>
    </w:p>
    <w:p>
      <w:pPr>
        <w:pStyle w:val="PlainText"/>
        <w:keepNext w:val="true"/>
        <w:jc w:val="center"/>
        <w:rPr/>
      </w:pPr>
      <w:r>
        <w:rPr/>
        <w:drawing>
          <wp:inline distT="0" distB="0" distL="0" distR="0">
            <wp:extent cx="2057400" cy="3567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057400" cy="3567430"/>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Фотография “Тень Люциферова крыла”</w:t>
      </w:r>
    </w:p>
    <w:p>
      <w:pPr>
        <w:pStyle w:val="PlainText"/>
        <w:rPr/>
      </w:pPr>
      <w:r>
        <w:rPr/>
        <w:t>Для чего же масоны так явно являют себя гражданам России?</w:t>
      </w:r>
    </w:p>
    <w:p>
      <w:pPr>
        <w:pStyle w:val="PlainText"/>
        <w:rPr/>
      </w:pPr>
      <w:r>
        <w:rPr/>
        <w:t>Во-первых, чтобы показать презираемым “людишкам” кто есть истинный хозяин в стране. Во-вторых — через воздействие на подсознание сатанинского образа, подготовить “массы” к приятию грядущего антихриста. В третьих — подкрепить своих сторонников — братьев масонов, в уверенности скорого и полного завоевания России.</w:t>
      </w:r>
    </w:p>
    <w:p>
      <w:pPr>
        <w:pStyle w:val="PlainText"/>
        <w:ind w:firstLine="720"/>
        <w:rPr/>
      </w:pPr>
      <w:r>
        <w:rPr/>
        <w:t>Эта фотография “Тень люциферова крыла” была помещена в г. ”Отечество” №68, 1997г. в статье Е.А. Щекатихина “Шизофреники на ОРТ”, здесь же дается ссылка на статью Н. Михайлова “Литературная Россия” №6. 07.02.97.</w:t>
      </w:r>
    </w:p>
    <w:p>
      <w:pPr>
        <w:pStyle w:val="Heading1"/>
        <w:rPr/>
      </w:pPr>
      <w:bookmarkStart w:id="20" w:name="__RefHeading___Toc499018215"/>
      <w:bookmarkEnd w:id="20"/>
      <w:r>
        <w:rPr/>
        <w:t>ЗНАКИ МАСОНСКОГО ОРДЕНА</w:t>
      </w:r>
    </w:p>
    <w:p>
      <w:pPr>
        <w:pStyle w:val="PlainText"/>
        <w:rPr/>
      </w:pPr>
      <w:r>
        <w:rPr/>
        <w:t>Кроме графической, текстовой и числовой символики, масонами также используются различные телесные знаки, при помощи которых люди ордена узнают друг друга. Ниже нами приводятся некоторые знаки Старо-Шотландского ритуала, более подробно изложен</w:t>
        <w:softHyphen/>
        <w:t xml:space="preserve">ные у О.А. Платонова </w:t>
      </w:r>
      <w:r>
        <w:rPr>
          <w:color w:val="008000"/>
        </w:rPr>
        <w:t>(57)</w:t>
      </w:r>
      <w:r>
        <w:rPr/>
        <w:t xml:space="preserve"> в его книге “Терновый венец России”.</w:t>
      </w:r>
    </w:p>
    <w:p>
      <w:pPr>
        <w:pStyle w:val="PlainText"/>
        <w:rPr/>
      </w:pPr>
      <w:r>
        <w:rPr/>
        <w:t xml:space="preserve">Как указывает Платонов </w:t>
      </w:r>
      <w:r>
        <w:rPr>
          <w:color w:val="008000"/>
        </w:rPr>
        <w:t>(57)</w:t>
      </w:r>
      <w:r>
        <w:rPr/>
        <w:t xml:space="preserve"> (стр. 465-474) здесь практикуются следующие знаки при помощи которых масоны узнают другу друга и определяют степень посвящения, встретив</w:t>
        <w:softHyphen/>
        <w:t>шегося члена ложи:</w:t>
      </w:r>
    </w:p>
    <w:p>
      <w:pPr>
        <w:pStyle w:val="PlainText"/>
        <w:ind w:firstLine="720"/>
        <w:rPr>
          <w:b/>
          <w:b/>
        </w:rPr>
      </w:pPr>
      <w:r>
        <w:rPr>
          <w:b/>
        </w:rPr>
        <w:t>Звание ученика.</w:t>
      </w:r>
    </w:p>
    <w:p>
      <w:pPr>
        <w:pStyle w:val="PlainText"/>
        <w:rPr/>
      </w:pPr>
      <w:r>
        <w:rPr/>
        <w:t>“</w:t>
      </w:r>
      <w:r>
        <w:rPr/>
        <w:t>Жестов два — жест порядка и жест признательности. Жест порядка делается так: став прямо и опустив левую руку, правую подносят к горлу, имея локоть на высоте плеча, четыре пальца вместе, а большой вытянутым перпендикулярно к ним. Этот жест должен всегда напоминать, что масону за измену будет перерезано горло.</w:t>
      </w:r>
    </w:p>
    <w:p>
      <w:pPr>
        <w:pStyle w:val="PlainText"/>
        <w:rPr/>
      </w:pPr>
      <w:r>
        <w:rPr/>
        <w:t>Жест признательности: после положения руки при жесте порядка, незаметно для профанов, проводят рукой по направлению к правому плечу и затем опускают ее, как бы проведя ножом по горлу”.</w:t>
      </w:r>
    </w:p>
    <w:p>
      <w:pPr>
        <w:pStyle w:val="PlainText"/>
        <w:rPr/>
      </w:pPr>
      <w:r>
        <w:rPr/>
        <w:t>Масонское рукопожатие: “...Взяв правую руку, большим пальцем касаются первого сустава указательного пальца и незаметным движением ударяют три раза ногтем второго пальца в ладонь руки. Прикосновение это в то же время и требование пароля”.</w:t>
      </w:r>
    </w:p>
    <w:p>
      <w:pPr>
        <w:pStyle w:val="PlainText"/>
        <w:rPr/>
      </w:pPr>
      <w:r>
        <w:rPr/>
        <w:t>“</w:t>
      </w:r>
      <w:r>
        <w:rPr/>
        <w:t>Пароль никогда не говорится целиком, но разбирается поочередно по слогам. Слово это “Бооц”. Лицо, получившее прикосновение, называет первый слог “бо” другое отвечает ему “оц”. Пароль сообщается секретно на ухо. Пропуск — Тубалкаин”.</w:t>
      </w:r>
    </w:p>
    <w:p>
      <w:pPr>
        <w:pStyle w:val="PlainText"/>
        <w:rPr>
          <w:b/>
          <w:b/>
        </w:rPr>
      </w:pPr>
      <w:r>
        <w:rPr>
          <w:b/>
        </w:rPr>
        <w:t>Звание 2-е — “Работник” (подмастерье).</w:t>
      </w:r>
    </w:p>
    <w:p>
      <w:pPr>
        <w:pStyle w:val="PlainText"/>
        <w:rPr/>
      </w:pPr>
      <w:r>
        <w:rPr/>
        <w:t>При посвящении в это звание, каждого ученика “подводят к “пылающей звезде” и объясняют, что написанная буква G обозначает для него слово “геометрия”, но что впоследствии он узнает ее настоящее значение. Брат Эксперт заставляет посвящаемого встать на колени и вместе с ним поклонится звезде”.</w:t>
      </w:r>
    </w:p>
    <w:p>
      <w:pPr>
        <w:pStyle w:val="PlainText"/>
        <w:rPr>
          <w:b/>
          <w:b/>
        </w:rPr>
      </w:pPr>
      <w:r>
        <w:rPr>
          <w:b/>
        </w:rPr>
        <w:t>Отличительные признаки этого звания.</w:t>
      </w:r>
    </w:p>
    <w:p>
      <w:pPr>
        <w:pStyle w:val="PlainText"/>
        <w:rPr/>
      </w:pPr>
      <w:r>
        <w:rPr/>
        <w:t>Жест порядка: правую руку кладут на сердце, пальцы согнуты к ладони и большой палец под прямым углом к руке.</w:t>
      </w:r>
    </w:p>
    <w:p>
      <w:pPr>
        <w:pStyle w:val="PlainText"/>
        <w:rPr/>
      </w:pPr>
      <w:r>
        <w:rPr/>
        <w:t>Знак: из первого положения кисть правой руки ведут к правому боку и опускают незаметно руку.</w:t>
      </w:r>
    </w:p>
    <w:p>
      <w:pPr>
        <w:pStyle w:val="PlainText"/>
        <w:rPr/>
      </w:pPr>
      <w:r>
        <w:rPr/>
        <w:t>Прикосновение: подавая руку, кладут ее в руку другого лица вместе с большим пальцем, после чего лицо взявшее руку, нажимает ногтем большого пальца на первый сустав и, сказав пропуск, называет первую букву священного слова, после чего это слово разбивается на буквы, произносимые поочередно.</w:t>
      </w:r>
    </w:p>
    <w:p>
      <w:pPr>
        <w:pStyle w:val="PlainText"/>
        <w:rPr/>
      </w:pPr>
      <w:r>
        <w:rPr/>
        <w:t>Священное слово: Иакин (по-еврейски — стойкость).</w:t>
      </w:r>
    </w:p>
    <w:p>
      <w:pPr>
        <w:pStyle w:val="PlainText"/>
        <w:rPr/>
      </w:pPr>
      <w:r>
        <w:rPr/>
        <w:t>Пропуск: Шибболеты (по-еврейски — колос), (с.474).</w:t>
      </w:r>
    </w:p>
    <w:p>
      <w:pPr>
        <w:pStyle w:val="Heading1"/>
        <w:rPr/>
      </w:pPr>
      <w:bookmarkStart w:id="21" w:name="__RefHeading___Toc499018216"/>
      <w:bookmarkEnd w:id="21"/>
      <w:r>
        <w:rPr/>
        <w:t>XVI. ОХРАНА</w:t>
      </w:r>
    </w:p>
    <w:p>
      <w:pPr>
        <w:pStyle w:val="PlainText"/>
        <w:rPr/>
      </w:pPr>
      <w:r>
        <w:rPr/>
        <w:t>Как мы узнаем из работы Хельзинга: «Большевистскую революцию поддерживали не только из США и Германии. «ОХРАНА» — основанный при последних царях аппарат тайной службы, состояла из значительного числа секретных организаций, которые исполняли все обычные обязанности, возлагаемые на агентов, с их тайными агентами, агентами-двойниками, секретной полицией и мастерами открывания дверей. Охрана, однако, была крайне извращенным и криминальным сообществом, что намного облегчало деятельность Иллюминатов.</w:t>
      </w:r>
    </w:p>
    <w:p>
      <w:pPr>
        <w:pStyle w:val="PlainText"/>
        <w:rPr/>
      </w:pPr>
      <w:r>
        <w:rPr/>
      </w:r>
    </w:p>
    <w:p>
      <w:pPr>
        <w:pStyle w:val="PlainText"/>
        <w:keepNext w:val="true"/>
        <w:ind w:left="-284" w:hanging="0"/>
        <w:rPr/>
      </w:pPr>
      <w:r>
        <w:rPr/>
        <w:drawing>
          <wp:inline distT="0" distB="0" distL="0" distR="0">
            <wp:extent cx="6096000" cy="300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6096000" cy="3009900"/>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Рис. 1</w:t>
      </w:r>
    </w:p>
    <w:p>
      <w:pPr>
        <w:pStyle w:val="PlainText"/>
        <w:rPr/>
      </w:pPr>
      <w:r>
        <w:rPr/>
        <w:t>Огромные количества денег текли от международных банкиров, среди которых АЛЬФРЕД МИЛЛЕР, который впоследствии возглавил группу «Круглого стола», в Охрану, которая уже тогда сильно поддерживала большевистское движение. Агенты Охраны проникали в самые глубинные структуры большевистской партии и направляли значи</w:t>
        <w:softHyphen/>
        <w:t>тель</w:t>
        <w:softHyphen/>
        <w:t>ную часть ее деятельности. Эта инфильтрация была настолько сильной, что в 1908 году из пяти членов петербургского комитета большевистской партии четверо были агентами Охра</w:t>
        <w:softHyphen/>
        <w:t>ны. Они распределяли деньги, поступавшие от международных банкиров, среди большеви</w:t>
        <w:softHyphen/>
        <w:t>ков, чтобы они могли подавить своих самых сильных противников — Меньшевиков и Социа</w:t>
        <w:softHyphen/>
        <w:t>листи</w:t>
        <w:softHyphen/>
        <w:t>ческую партию. Два агента Охраны работали как издатель и коммерческий директор Правды, поддерживая ее с самого начала.</w:t>
      </w:r>
    </w:p>
    <w:p>
      <w:pPr>
        <w:pStyle w:val="PlainText"/>
        <w:rPr/>
      </w:pPr>
      <w:r>
        <w:rPr/>
        <w:t>Как говорят, членом Охраны был также и ИОСИФ СТАЛИН, поскольку он был важным связующим звеном между царской полицией и большевиками.</w:t>
      </w:r>
    </w:p>
    <w:p>
      <w:pPr>
        <w:pStyle w:val="PlainText"/>
        <w:rPr/>
      </w:pPr>
      <w:r>
        <w:rPr/>
        <w:t>В 1917 году, после свержения царя, Охрана была официально полностью распу</w:t>
        <w:softHyphen/>
        <w:t>щена, но к 1918 году она была перестроена в другую секретную службу под названием ЧЕКА, в которой наличествовало в десять раз больше сотрудников, чем в прежней Охране. В 1920 году ее название сменили на ГПУ, впоследствии на ОГПУ, а в 1934 году на НКВД (Народный Комиссариат Внутренних Дел). Русская система концентрационных лагерей, созданная при Ленине и достигшая своего полного расцвета при Сталине, подчинялась НКВД. Лагеря были частью советской экономики; почти половина общих объемов добычи зо</w:t>
        <w:softHyphen/>
        <w:t>ло</w:t>
        <w:softHyphen/>
        <w:t>та и хрома была получена через применение принудительного труда обитателей лагерей.</w:t>
      </w:r>
    </w:p>
    <w:p>
      <w:pPr>
        <w:pStyle w:val="PlainText"/>
        <w:ind w:firstLine="720"/>
        <w:rPr/>
      </w:pPr>
      <w:r>
        <w:rPr/>
        <w:t>Концентрационные лагеря к 1950 году обошлись приблизительно в 4 миллиона человеческих жизней.</w:t>
      </w:r>
    </w:p>
    <w:p>
      <w:pPr>
        <w:pStyle w:val="PlainText"/>
        <w:rPr/>
      </w:pPr>
      <w:r>
        <w:rPr/>
        <w:t>В Первую Мировую войну погибло всего приблизительно 4 миллиона русских солдат; о цифрах гражданских потерь история умалчивает. А вот коммунистическая система к 1950 году внесла в бухгалтерские списки около 40 миллионов мертвецов. Этот конечный результат — такое же количество убитых человек, которое населяло ФРГ в ее старых границах; цифры эти являются совершенно открытыми и общедоступными.</w:t>
      </w:r>
    </w:p>
    <w:p>
      <w:pPr>
        <w:pStyle w:val="PlainText"/>
        <w:rPr/>
      </w:pPr>
      <w:r>
        <w:rPr/>
        <w:t>Наконец, из НКВД получилось сегодняшнее КГБ, которое в 1982 году обладало 90000 штабными офицерами и приблизительно 175000 солдатами, служащими в пограничных войсках, являясь самой многочисленной секретной службой в мире на тот момент и десятью годами позже.</w:t>
      </w:r>
    </w:p>
    <w:p>
      <w:pPr>
        <w:pStyle w:val="PlainText"/>
        <w:rPr/>
      </w:pPr>
      <w:r>
        <w:rPr/>
        <w:t>«ГОСБАНК», русский центральный банк, функционировал по такому же принципу, что и «Федеральный Резервный Банк». Он также черпал деньги «из ниоткуда», являясь просто мечтой капиталиста-финансиста. Госбанк контролировал советские финансовые дела намного более плотно, чем центральные банки западных стран, поскольку все расчеты между советскими предприятиями осуществлялись исключительно через посредство Госбанка. Таким образом, Госбанк мог отслеживать все текущие денежные расчеты, производимые советскими предприятиями (Х.2).</w:t>
      </w:r>
    </w:p>
    <w:p>
      <w:pPr>
        <w:pStyle w:val="PlainText"/>
        <w:rPr/>
      </w:pPr>
      <w:r>
        <w:rPr/>
        <w:t>После большевистской революции «Стандарт Ойл» (Рокфеллер) купила у русских 50% богатейших кавказских нефтяных месторождений, несмотря на то, что официально они были проведены через процедуру национализации.</w:t>
      </w:r>
    </w:p>
    <w:p>
      <w:pPr>
        <w:pStyle w:val="PlainText"/>
        <w:rPr/>
      </w:pPr>
      <w:r>
        <w:rPr/>
        <w:t>В 1927 году «Стандарт Ойл» построила первый нефтеочистной завод в России, заключив к тому же с русскими договор, что нефть будет продаваться в Европе, и таким образом обеспечила получение большевиками 75 миллионов долларов США (Х.2).</w:t>
      </w:r>
    </w:p>
    <w:p>
      <w:pPr>
        <w:pStyle w:val="Heading1"/>
        <w:rPr/>
      </w:pPr>
      <w:bookmarkStart w:id="22" w:name="__RefHeading___Toc499018217"/>
      <w:bookmarkEnd w:id="22"/>
      <w:r>
        <w:rPr/>
        <w:t>XVII. ДЕКЛАРАЦИЯ БАЛЬФУРА</w:t>
      </w:r>
    </w:p>
    <w:p>
      <w:pPr>
        <w:pStyle w:val="PlainText"/>
        <w:rPr/>
      </w:pPr>
      <w:r>
        <w:rPr/>
        <w:t xml:space="preserve">Установление в Лондоне марионеточного правительства (прямых ставленников масонства) под руководством ЛЛОЙД ДЖОРДЖА </w:t>
      </w:r>
      <w:r>
        <w:rPr>
          <w:rStyle w:val="FootnoteCharacters"/>
          <w:rStyle w:val="FootnoteAnchor"/>
        </w:rPr>
        <w:footnoteReference w:id="55"/>
      </w:r>
      <w:r>
        <w:rPr/>
        <w:t xml:space="preserve"> принесло с собой заметные сдвиги в официальной политике в отношении сионизма. Они действительно выглядят исключительными по серьезности, если рассмотреть следующее письмо, которое новый министр иностранных дел, АРТУР БАЛЬФУР </w:t>
      </w:r>
      <w:r>
        <w:rPr>
          <w:rStyle w:val="FootnoteCharacters"/>
          <w:rStyle w:val="FootnoteAnchor"/>
        </w:rPr>
        <w:footnoteReference w:id="56"/>
      </w:r>
      <w:r>
        <w:rPr/>
        <w:t xml:space="preserve"> направил ЛАЙОНЕЛЮ РОТШИЛЬДУ Февраля 11, 1917:</w:t>
      </w:r>
    </w:p>
    <w:p>
      <w:pPr>
        <w:pStyle w:val="PlainText"/>
        <w:rPr>
          <w:i/>
          <w:i/>
        </w:rPr>
      </w:pPr>
      <w:r>
        <w:rPr>
          <w:i/>
        </w:rPr>
      </w:r>
    </w:p>
    <w:p>
      <w:pPr>
        <w:pStyle w:val="PlainText"/>
        <w:rPr>
          <w:i/>
          <w:i/>
        </w:rPr>
      </w:pPr>
      <w:r>
        <w:rPr>
          <w:i/>
        </w:rPr>
        <w:t>Дорогой Барон Ротшильд,</w:t>
      </w:r>
    </w:p>
    <w:p>
      <w:pPr>
        <w:pStyle w:val="PlainText"/>
        <w:rPr>
          <w:i/>
          <w:i/>
        </w:rPr>
      </w:pPr>
      <w:r>
        <w:rPr>
          <w:i/>
        </w:rPr>
        <w:t>Я чрезвычайно рад передать Вам от имени Правительства Ее Величества нижеследующее выражение сочувствия еврейскому сионистскому движению, которое было предложено Кабинету и им одобрено.</w:t>
      </w:r>
    </w:p>
    <w:p>
      <w:pPr>
        <w:pStyle w:val="PlainText"/>
        <w:rPr>
          <w:i/>
          <w:i/>
        </w:rPr>
      </w:pPr>
      <w:r>
        <w:rPr>
          <w:i/>
        </w:rPr>
        <w:t>Правительство Ее Величества благосклонно рассматривает вопрос о создании национального государства-родины для еврейского народа в Палестине и приложит все свои усилия для реализации этой цели.</w:t>
      </w:r>
    </w:p>
    <w:p>
      <w:pPr>
        <w:pStyle w:val="PlainText"/>
        <w:rPr>
          <w:i/>
          <w:i/>
        </w:rPr>
      </w:pPr>
      <w:r>
        <w:rPr>
          <w:i/>
        </w:rPr>
        <w:t>К тому же ясно, что не могут быть приняты никакие меры, ущемляющие гражданские или религиозные права существующих нееврейских общин в Палестине или политический статус еврейского населения в других странах. Я был бы Вам признателен, если бы Вы довели это послание до сведения Сионистской Федерации.</w:t>
      </w:r>
    </w:p>
    <w:p>
      <w:pPr>
        <w:pStyle w:val="PlainText"/>
        <w:rPr>
          <w:i/>
          <w:i/>
        </w:rPr>
      </w:pPr>
      <w:r>
        <w:rPr>
          <w:i/>
        </w:rPr>
        <w:t>С дружескими приветами,</w:t>
      </w:r>
    </w:p>
    <w:p>
      <w:pPr>
        <w:pStyle w:val="PlainText"/>
        <w:jc w:val="right"/>
        <w:rPr>
          <w:i/>
          <w:i/>
        </w:rPr>
      </w:pPr>
      <w:r>
        <w:rPr>
          <w:i/>
        </w:rPr>
        <w:t>Артур Джеймс Бальфур.</w:t>
      </w:r>
    </w:p>
    <w:p>
      <w:pPr>
        <w:pStyle w:val="PlainText"/>
        <w:rPr/>
      </w:pPr>
      <w:r>
        <w:rPr/>
      </w:r>
    </w:p>
    <w:p>
      <w:pPr>
        <w:pStyle w:val="PlainText"/>
        <w:rPr/>
      </w:pPr>
      <w:r>
        <w:rPr/>
        <w:t>Самое здесь интересное то, что во время, когда писалось данное письмо, Палестина еще оставалась во владении Турции. Следовательно, одно государство обещает другому землю, которая принадлежит третьему.</w:t>
      </w:r>
    </w:p>
    <w:p>
      <w:pPr>
        <w:pStyle w:val="PlainText"/>
        <w:rPr/>
      </w:pPr>
      <w:r>
        <w:rPr/>
        <w:t>Несколькими годами позже Турция была побеждена, и Англия получила контроль над Египтом и Палестиной; Франция — над Ливаном и Сирией.</w:t>
      </w:r>
    </w:p>
    <w:p>
      <w:pPr>
        <w:pStyle w:val="PlainText"/>
        <w:rPr/>
      </w:pPr>
      <w:r>
        <w:rPr/>
        <w:t>Ролью Ротшильда в этой сделке было использование его влияния в США для того, чтобы достичь таких результатов союзниками в ходе Первой Мировой войны. И именно ради этой цели союзники совершали такие зверства в отношении Германии и Турции (Х.5). Основной опорный пункт сионистов в Берлине был под руководством рыцаря Луиса Д. Брандайса перенесен в Нью-Йорк.</w:t>
      </w:r>
    </w:p>
    <w:p>
      <w:pPr>
        <w:pStyle w:val="PlainText"/>
        <w:rPr/>
      </w:pPr>
      <w:r>
        <w:rPr/>
        <w:t xml:space="preserve">Другими важными агентами БАНКА РОТШИЛЬДА были полковник ЭДУАРД М. ХАУС </w:t>
      </w:r>
      <w:r>
        <w:rPr>
          <w:rStyle w:val="FootnoteCharacters"/>
          <w:rStyle w:val="FootnoteAnchor"/>
        </w:rPr>
        <w:footnoteReference w:id="57"/>
      </w:r>
      <w:r>
        <w:rPr/>
        <w:t xml:space="preserve"> и БЕРНАРД БАРУХ.</w:t>
      </w:r>
    </w:p>
    <w:p>
      <w:pPr>
        <w:pStyle w:val="PlainText"/>
        <w:rPr/>
      </w:pPr>
      <w:r>
        <w:rPr/>
        <w:t xml:space="preserve">Хорошенько запомните данные имена, поскольку их носителям предстоит еще сыграть много важных ролей. БАРУХ был инструментом в последовавшей президентской кампании ВУДРО ВИЛЬСОНА </w:t>
      </w:r>
      <w:r>
        <w:rPr>
          <w:rStyle w:val="FootnoteCharacters"/>
          <w:rStyle w:val="FootnoteAnchor"/>
        </w:rPr>
        <w:footnoteReference w:id="58"/>
      </w:r>
      <w:r>
        <w:rPr/>
        <w:t>. ПОЛКОВНИК ХАУС был ближайшим советником Президента Вильсона, который также настраивал Кабинет в интересах Ротшильда и возглавлял практически безраздельно весь «Государственный Департамент». Было совершенно очевидно, что Президент Вильсон под влиянием полковника Хауса превратился в великолепную марионетку Ротшильдов. Это отчетливо проявилось в том, что он отказался наложить вето на закон о «Федеральном Резервном» и призвал Конгресс к согласию относительно того, что нужно было вступить в войну против Германии (Х.5).</w:t>
      </w:r>
    </w:p>
    <w:p>
      <w:pPr>
        <w:pStyle w:val="PlainText"/>
        <w:rPr/>
      </w:pPr>
      <w:r>
        <w:rPr/>
        <w:t>Конгресс пришел к согласию также относительно “крупных тиражей” для народа. Это была по сути своей та же самая пропагандистская техника, «социальное кондицио</w:t>
        <w:softHyphen/>
        <w:t>ниро</w:t>
        <w:softHyphen/>
        <w:t>вание», которым манипулировал ИНСТИТУТ ВЕЛЛИНГТОНА в рамках RIIA, и которое уже перед тем применялось в Англии.</w:t>
      </w:r>
    </w:p>
    <w:p>
      <w:pPr>
        <w:pStyle w:val="PlainText"/>
        <w:rPr/>
      </w:pPr>
      <w:r>
        <w:rPr/>
        <w:t>(Тема «промывания мозгов» достаточно подробно разработана в различных книгах таких ученых, как Томас Е. Бирден и Престон Б. Никольс; последнему принадлежит книга «Проект Монтаук», разбирающая вопрос о Стуле Монтаук, разработанном на основе разработок ITT).</w:t>
      </w:r>
    </w:p>
    <w:p>
      <w:pPr>
        <w:pStyle w:val="PlainText"/>
        <w:rPr/>
      </w:pPr>
      <w:r>
        <w:rPr/>
        <w:t>В ведении данной пропаганды помогал равным образом и ПОЛКОВНИК ХАУС. В 1916 году полковник Хаус использовал свое немалое влияние, вместе с акционерами «Федерального Резервного», для того, чтобы через пропаганду и Президента Вильсона, марионетку Ротшильдов, убедить американский народ в том, что его священным долгом является сделать мир безопасным при помощи демократии. Таким образом, вскоре после этого американцы вступили в войну. Иллюминаты купили американский народ для Вудро Вильсона лозунгом, гласившим, что он, народ, являлся «Новой Свободой».</w:t>
      </w:r>
    </w:p>
    <w:p>
      <w:pPr>
        <w:pStyle w:val="PlainText"/>
        <w:rPr/>
      </w:pPr>
      <w:r>
        <w:rPr/>
        <w:t>Первая Мировая война для просвещенных банкиров была исключительно выгодным делом. Бернард Барух, поднявшийся до поста Председателя Комитета Военной Промышленности, увеличил свой начальный капитал с миллиона до 200 миллионов долларов США.</w:t>
      </w:r>
    </w:p>
    <w:p>
      <w:pPr>
        <w:pStyle w:val="PlainText"/>
        <w:rPr/>
      </w:pPr>
      <w:r>
        <w:rPr/>
        <w:t>Следующим действием Вудро Вильсона по совету полковника Хауса было разъяснение американскому Конгрессу, что необходимо сформировать «ЛИГУ НАЦИЙ», которая позднее превратилась в ООН (Х.5).</w:t>
      </w:r>
    </w:p>
    <w:p>
      <w:pPr>
        <w:pStyle w:val="PlainText"/>
        <w:rPr/>
      </w:pPr>
      <w:r>
        <w:rPr/>
        <w:t>Вот еще один само собой разумеющийся шаг Иллюминатов к мировому господству.</w:t>
      </w:r>
    </w:p>
    <w:p>
      <w:pPr>
        <w:pStyle w:val="PlainText"/>
        <w:rPr>
          <w:i/>
          <w:i/>
        </w:rPr>
      </w:pPr>
      <w:r>
        <w:rPr>
          <w:i/>
        </w:rPr>
        <w:t>Дес Гриффин описывает Первую Мировую войну с точки зрения Иллюминатов следующим образом:</w:t>
      </w:r>
    </w:p>
    <w:p>
      <w:pPr>
        <w:pStyle w:val="PlainText"/>
        <w:rPr/>
      </w:pPr>
      <w:r>
        <w:rPr/>
        <w:t>«1. Американская внешняя политика нейтралитета, которую настолько красноречиво прокламировал в своем прощальном послании Джордж Вашингтон, и которая нашла свое крайнее выражение в Доктрине Монро, приказала долго жить. Вдобавок, появился и прецедент — хотя и вследствие самого наглого обмана — того, что Америка может быть использована как милитаристский инструмент, управляемый руками международных банкиров.</w:t>
      </w:r>
    </w:p>
    <w:p>
      <w:pPr>
        <w:pStyle w:val="PlainText"/>
        <w:rPr/>
      </w:pPr>
      <w:r>
        <w:rPr/>
        <w:t>2. Царская Россия, многолетняя заноза в чувствительном месте для финансовых монополистов, была как следствие, убрана с мировой арены. Это было еще 47 годами ранее обещано Верховным Иллюминатом Альбертом Пайком в его знаменитом письме к Мадзини.</w:t>
      </w:r>
    </w:p>
    <w:p>
      <w:pPr>
        <w:pStyle w:val="PlainText"/>
        <w:rPr/>
      </w:pPr>
      <w:r>
        <w:rPr/>
        <w:t>3. Первая Мировая война привела к возрастанию государственного долга во всех участвовавших в ней странах до астрономических цифр. Эти кредиты были получены у международных банкиров, которые, как мы уже видели, все с начала до конца организовали и инсценировали сами. «Театр военных действий», как известно, всегда был наиболее прибылен для своего главного управляющего и для тех, кто его финансирует». (Нисходящий, стр. 147).</w:t>
      </w:r>
    </w:p>
    <w:p>
      <w:pPr>
        <w:pStyle w:val="PlainText"/>
        <w:rPr/>
      </w:pPr>
      <w:r>
        <w:rPr/>
        <w:t xml:space="preserve">То, что также и </w:t>
      </w:r>
      <w:r>
        <w:rPr>
          <w:i/>
        </w:rPr>
        <w:t>Версальские Договоры</w:t>
      </w:r>
      <w:r>
        <w:rPr/>
        <w:t xml:space="preserve"> заключались в соответствии с планами Ротшильдов, конечно само собой разумелось. С американской стороны участвовали Вудро Вильсон, марионетка РОТШИЛЬДОВ, вместе со своими советниками и агентами РОТШИЛЬДОВ, ПОЛКОВНИКОМ ХАУСОМ и БЕРНАРДОМ БАРУХОМ. С английской стороны, точнее сказать, со стороны «Короны» находился Ллойд Джордж, член «Комитета З00» со своим советником СЭРОМ ФИЛИПОМ САСУНОМ, верным последователем Амшеля РОТШИЛЬДА и членом английского «Тайного Государственного Совета». Французская делегация состояла из Премьер-министра Клемансо и ЖОРЖА МАНДЕЛЯ. Мандель, урожденный ДЖЕРО-БЕАМ РОТШИЛЬД, нередко назывался Французским Дизраэли, и он прекрасно сыграл свою партию. Полковник Хаус, который к этому времени достиг высшей точки своей власти, был наиболее необходимым человеком на Версальской Мирной Конференции. Однажды дошло до того, что Клемансо пришел к Хаусу в то время, когда у него уже сидел Президент Вильсон. Вильсону пришлось при этом покинуть комнату, чтобы Хаус и Клемансо могли поговорить без помех (Х.9).</w:t>
      </w:r>
    </w:p>
    <w:p>
      <w:pPr>
        <w:pStyle w:val="PlainText"/>
        <w:rPr/>
      </w:pPr>
      <w:r>
        <w:rPr/>
        <w:t>Договор был описан Филипом Сноуденом в следующих выражениях: «Этот договор мог умиротворить всех разбойников, империалистов и милитаристов. Он явился смертельным ударом для всех тех, кто надеялся, что конец войны принесет мир. Это — не мирный договор, а объявление следующей войны. Это — предательство демократии и всех павших на этой войне. Договор вытаскивает на свет Божий подлинные цели всех союзников». (Империя Сити, стр. 42).</w:t>
      </w:r>
    </w:p>
    <w:p>
      <w:pPr>
        <w:pStyle w:val="PlainText"/>
        <w:rPr/>
      </w:pPr>
      <w:r>
        <w:rPr/>
        <w:t>Ллойд Джордж говорил: «У нас на руках письменный документ, гарантирующий нам войну через двадцать лет... Если предложить народу (Германии) условия, которые он ни при каких условиях не сможет выполнить, то он либо непременно будет нарушать договор, либо начнет войну.»</w:t>
      </w:r>
    </w:p>
    <w:p>
      <w:pPr>
        <w:pStyle w:val="PlainText"/>
        <w:rPr/>
      </w:pPr>
      <w:r>
        <w:rPr/>
        <w:t>Вот мы тем временем и узнали, кто лично входил в группу людей, стоявших позади Версальского Договора, и какие цели они при этом преследовали. Многочисленные невежды, возможно, могут и дальше отрицать подлинность «Протоколов сионских мудрецов», но участие агентов РОТШИЛЬДА в Версальском Договоре, при самых благих к тому намерениях, более уже не могут объясняться чистой воды случайностью.</w:t>
      </w:r>
    </w:p>
    <w:p>
      <w:pPr>
        <w:pStyle w:val="Heading1"/>
        <w:rPr/>
      </w:pPr>
      <w:bookmarkStart w:id="23" w:name="__RefHeading___Toc499018218"/>
      <w:bookmarkEnd w:id="23"/>
      <w:r>
        <w:rPr/>
        <w:t>XVIII. МИНИСТЕРСТВО ИНОСТРАННЫХ ДЕЛ РОКФЕЛЛЕРА (CRF)</w:t>
      </w:r>
    </w:p>
    <w:p>
      <w:pPr>
        <w:pStyle w:val="PlainText"/>
        <w:rPr/>
      </w:pPr>
      <w:r>
        <w:rPr/>
        <w:t>Иллюминаты сделали возможной Первую Мировую войну для того, чтобы в результате нее достичь мирового господства. Если бы оно наступило уже в итоге той войны, без всего последующего изложения можно было бы обойтись. После перемирия Ноября 11, 1918, ВУДРО ВИЛЬСОН и его советник ПОЛКОВНИК ХАУС прибыли в Европу в надежде основать там мировое правительство в форме некоего союза народов. 14 пунктов Вильсона, однако, потеряли эффект ввиду равного распределения государственных долгов, и план провалился. Ввиду этого, в 1919 году Хаус встретился с членами британской секретной организации «КРУГЛЫЙ СТОЛ». Тогда сделалось ясно, что для достижения этой конечной цели вся система должна быть значительно расширена. После того, как в Англии уже был создан RIIA, немедленно был сделан вывод, что подобная показная организация должна быть основана также и в США.</w:t>
      </w:r>
    </w:p>
    <w:p>
      <w:pPr>
        <w:pStyle w:val="PlainText"/>
        <w:rPr/>
      </w:pPr>
      <w:r>
        <w:rPr/>
        <w:t>Во время мирной конференции в Париже в 1919 году, полковник Хаус, который действовал в качестве хозяина группы «КРУГЛОГО СТОЛА», собрал самые светлые головы из «Мозгового Треста» Вильсона для того, чтобы сформировать группу, которая должна была заняться проблемами международных отношений (Х.17).</w:t>
      </w:r>
    </w:p>
    <w:p>
      <w:pPr>
        <w:pStyle w:val="PlainText"/>
        <w:rPr/>
      </w:pPr>
      <w:r>
        <w:rPr/>
        <w:t>Потом эта группа вернулась из Парижа в Нью-Йорк, и в 1921 году стала «СОВЕТОМ ПО МЕЖДУНАРОДНЫМ СВЯЗЯМ» (CFR). CFR состоял из американцев и, как и RIIA, имел в качестве ядра организации группу «КРУГЛОГО СТОЛА». В наши дни CFR, вместе с «ТРЕХСТОРОННЕЙ КОМИССИЕЙ» является самой влиятельной закулисной организацией в США. Только так же CFR с группой «Круглого Стола» позади «Банка Дж. П. Морган &amp; К°». Таким образом, совершенно не вызывает удивления, что при ее основании весьма заметную роль играл и сам Дж. П. Морган. «Внутренним Кругом» CFR является Орден «ЧЕРЕП И КОСТИ» (Х.5).</w:t>
      </w:r>
    </w:p>
    <w:p>
      <w:pPr>
        <w:pStyle w:val="Heading1"/>
        <w:rPr/>
      </w:pPr>
      <w:bookmarkStart w:id="24" w:name="__RefHeading___Toc499018219"/>
      <w:bookmarkEnd w:id="24"/>
      <w:r>
        <w:rPr/>
        <w:t>XIX. ПРИГОТОВЛЕНИЯ КО ВТОРОЙ МИРОВОЙ ВОЙНЕ</w:t>
      </w:r>
    </w:p>
    <w:p>
      <w:pPr>
        <w:pStyle w:val="PlainText"/>
        <w:rPr/>
      </w:pPr>
      <w:r>
        <w:rPr/>
        <w:t>Февраля 6, 1929 года, в Вашингтон прибыл МОНТЕГЮ НОРМАН, Председатель «АНГЛИЙСКОГО БАНКА», для того, чтобы посовещаться с министром финансов США, ЭНДРЮ МЕЛЛОНОМ. После этого «Федеральный резервный» повысил основную процентную ставку.</w:t>
      </w:r>
    </w:p>
    <w:p>
      <w:pPr>
        <w:pStyle w:val="PlainText"/>
        <w:rPr/>
      </w:pPr>
      <w:r>
        <w:rPr/>
        <w:t>Марта 9, 1929, Пауль Варбург выступил в финансовой газете «Financial Chronicles» с такими строками:</w:t>
      </w:r>
    </w:p>
    <w:p>
      <w:pPr>
        <w:pStyle w:val="PlainText"/>
        <w:rPr/>
      </w:pPr>
      <w:r>
        <w:rPr/>
        <w:t>«Если допустить чрезмерное распространение оргии ничем не ограниченных спекуляций, ...можно считать гарантированным тотальный коллапс».</w:t>
      </w:r>
    </w:p>
    <w:p>
      <w:pPr>
        <w:pStyle w:val="PlainText"/>
        <w:rPr/>
      </w:pPr>
      <w:r>
        <w:rPr/>
        <w:t>Те, которые поняли, немедленно ушли с биржи и занялись вкладыванием капиталов в золото и серебро. Дес Гриффин об этом пишет так: «Осенью 1929 года наступило, следовательно, время, когда международным банкирам пора стало нажать на кнопку и пус</w:t>
        <w:softHyphen/>
        <w:t>тить в действие механизм, который привел впоследствии ко Второй Мировой войне. После того, как они сами распродали через своих агентов и друзей акции на волне искусственно созданного бума, международные банкиры выбили землю из-под ног у всей системы, повергнув Соединенные Штаты в Великую Депрессию. В течение следующих лет экономи</w:t>
        <w:softHyphen/>
        <w:t>ческое развитие как таковое практически застопорилось повсюду в мире.» (Нисходящий, стр. 177).</w:t>
      </w:r>
    </w:p>
    <w:p>
      <w:pPr>
        <w:pStyle w:val="PlainText"/>
        <w:rPr/>
      </w:pPr>
      <w:r>
        <w:rPr/>
        <w:t>Всеобщее отчаяние во время Депрессии Иллюминаты использовали весьма искусным образом, для скупки предприятий и недвижимости буквально за гроши. Равным образом, это предоставило им прекрасную возможность приобрести еще большее влияние на Правительство США, причем CFR начало вовлекать в собственные ряды важных людей из Правительства, экономических руководителей, управляющих прессой и высшее военное командование (Х.17).</w:t>
      </w:r>
    </w:p>
    <w:p>
      <w:pPr>
        <w:pStyle w:val="Heading1"/>
        <w:rPr/>
      </w:pPr>
      <w:bookmarkStart w:id="25" w:name="__RefHeading___Toc499018220"/>
      <w:bookmarkEnd w:id="25"/>
      <w:r>
        <w:rPr/>
        <w:t>XX. АДОЛЬФ ГИТЛЕР ПРОСИТ О ПОМОЩИ</w:t>
      </w:r>
    </w:p>
    <w:p>
      <w:pPr>
        <w:pStyle w:val="PlainText"/>
        <w:rPr/>
      </w:pPr>
      <w:r>
        <w:rPr/>
        <w:t>Как мы уже видели, немецкое возрождение после Версальных Соглашений уже было предопределено тем, что на Германию были наложены военные репарации в размере 123 миллиардов золотых марок и ежегодные отчисления в размере 26% от стоимости немецкого экспорта. Развал немецкой денежной системы в условиях репарационных выплат легко можно было предвидеть — и хроническую инфляцию!</w:t>
      </w:r>
    </w:p>
    <w:p>
      <w:pPr>
        <w:pStyle w:val="PlainText"/>
        <w:rPr/>
      </w:pPr>
      <w:r>
        <w:rPr/>
        <w:t>В этом хаосе Германия установила мораторий на всяческие выплаты наличными по репарациям — на предстоящие два года. Силы победителей отклонили данное предложение и согласились, причем голоса разделились как три к одному, что Германский Рейх должен был оставить поставки натурой на втором плане; Англия по указаниям «Сити» ответила на этот вопрос «НЕТ». После этого, Ноября 1, 1923, французские и бельгийские войска заняли Рурскую область. Однако, после того, как немецкие рабочие в Руре призвали ко всеобщей забастовке, это вторжение потерпело неудачу. Войска ушли из этого тупика как только Германия отчетливо выразила свое согласие с компромиссным решением, известным как План ДЭЙВИСА.</w:t>
      </w:r>
    </w:p>
    <w:p>
      <w:pPr>
        <w:pStyle w:val="PlainText"/>
        <w:rPr/>
      </w:pPr>
      <w:r>
        <w:rPr/>
        <w:t>«План Дэйвиса» был разработан Дж. П. Морганом, приятелем РОТШИЛЬДА; в рамках него Германии за первые четыре года предоставлялись кредиты в размере 800 миллионов долларов. «План Дэйвиса» провалился в той своей части, которая как раз касалась репарационных выплат Германии. Он был заменен «Планом Янга» (по имени агента Моргана, Оуэна Янга): в целях облегчения грабежа международные банкиры основали в Швейцарии «БАНК МЕЖДУНАРОДНОГО ВАЛЮТНОГО ВЫРАВНИВАНИЯ». С его помощью можно было производить восстановительные выплаты после Первой Мировой войны просто таким образом, что наличность на счету одного государства в данном банке могла без проблем переводиться на счет другой страны, которая также имела счет в том же банке. И здесь еще раз банкиры прилично кормились за счет пошлин и комиссионных (Х.9).</w:t>
      </w:r>
    </w:p>
    <w:p>
      <w:pPr>
        <w:pStyle w:val="PlainText"/>
        <w:rPr/>
      </w:pPr>
      <w:r>
        <w:rPr/>
        <w:t>Профессор Квигли сообщает:</w:t>
      </w:r>
    </w:p>
    <w:p>
      <w:pPr>
        <w:pStyle w:val="PlainText"/>
        <w:rPr/>
      </w:pPr>
      <w:r>
        <w:rPr/>
        <w:t>«Стоит обратить внимание на то, что эта система (Планы Дэйвиса и Янга) международных банкиров была совершенно целенаправленной, а также на то, что выдача кредитов Германии приносила данным банкирам в высшей степени значительные доходы.»</w:t>
      </w:r>
    </w:p>
    <w:p>
      <w:pPr>
        <w:pStyle w:val="PlainText"/>
        <w:rPr/>
      </w:pPr>
      <w:r>
        <w:rPr>
          <w:bCs/>
        </w:rPr>
        <w:t xml:space="preserve">Вот один из лучших примеров системы Макиавелли </w:t>
      </w:r>
      <w:r>
        <w:rPr>
          <w:rStyle w:val="FootnoteCharacters"/>
          <w:rStyle w:val="FootnoteAnchor"/>
          <w:bCs/>
        </w:rPr>
        <w:footnoteReference w:id="59"/>
      </w:r>
      <w:r>
        <w:rPr>
          <w:bCs/>
        </w:rPr>
        <w:t>. С одной стороны, банкиры поддерживают стороны, участвующие в войне, а с другой, опять-таки получают доход от денег, получаемых по репарациям от Германии. Безразлично, как бы и что бы ни сделала Германия, с самого начала было ясно, откуда придут или должны придти деньги. Это была все та же самая группа, которая спланировала Первую Мировую войну, финансировала ее, руководила ею и питалась за ее счет.</w:t>
      </w:r>
    </w:p>
    <w:p>
      <w:pPr>
        <w:pStyle w:val="PlainText"/>
        <w:rPr/>
      </w:pPr>
      <w:r>
        <w:rPr/>
        <w:t>Но игра все еще продолжалась. Еще предстояло реализовать большие планы и достичь великих целей — теперь на очереди была война номер два! Огромные размеры американского капитала, который в рамках Планов «ДЭЙВИСА» и «ЯНГА» поступил в Германию до 1924 года, послужили тем базисом, на котором начала отстраиваться военная машина Гитлера.</w:t>
      </w:r>
    </w:p>
    <w:p>
      <w:pPr>
        <w:pStyle w:val="PlainText"/>
        <w:rPr/>
      </w:pPr>
      <w:r>
        <w:rPr/>
        <w:t>Как пишет Д-р Энтони К.Саттон в «Уолл Стрит и возвышение Гитлера», «деньги, переведенные американским капитализмом в Германию с целью подготовки войны перед 1940 годом, можно описать одним словом только как феноменальные. Вне всякого сомнения, они предназначались для военных приготовлений в Германии. Достаточно близко существуют доказательства того, что влиятельный сектор американской экономики не только полностью осознавал природу нацизма, но и всюду, где это было возможно (и прибыльно) предоставлял ему помощь из своекорыстных соображений, в полном понимании того, что в конце этого пути стояла война, в которую непременно будут вовлечены вся Европа и США...</w:t>
      </w:r>
    </w:p>
    <w:p>
      <w:pPr>
        <w:pStyle w:val="PlainText"/>
        <w:rPr/>
      </w:pPr>
      <w:r>
        <w:rPr/>
        <w:t>Какие-либо ссылки на неосведомленность опровергаются фактами».</w:t>
      </w:r>
    </w:p>
    <w:p>
      <w:pPr>
        <w:pStyle w:val="PlainText"/>
        <w:rPr/>
      </w:pPr>
      <w:r>
        <w:rPr/>
        <w:t>Существуют тщательно документированные доказательства того, что американские банковские и промышленные круги в высшей степени усердно участвовали в становлении гитлеровского Третьего Рейха, действуя практически открыто. Их можно найти в протоколах и отчетах о правительственных слушаниях, которые были раскрыты для публики различными постановлениями Сената и Конгресса в 1928-1946гг. К важнейшим из их числа относятся: Подкомитет Палаты по Исследованию нацистской пропаганды в 1934 году, Отчет о картелях, составленный временным Комитетом по Национальной Экономике при Конгрессе в 1934 году, а также Подкомитет Сената по Военной Мобилизации 1946 года.»</w:t>
      </w:r>
    </w:p>
    <w:p>
      <w:pPr>
        <w:pStyle w:val="PlainText"/>
        <w:rPr/>
      </w:pPr>
      <w:r>
        <w:rPr/>
        <w:t>Частично эта поразительная история излагается ученым Дж. Эдуардом Гриффином таким образом: «В годы, предшествовавшие Второй Мировой войне, произошло образование некоего «МЕЖДУНАРОДНОГО» картеля с Центром в Германии, который контролировал химическую и фармацевтическую промышленность во всем мире. В его работе участвовали 93 государства; он являлся мощной экономической и политической силой, влияние которой распространялось на все части света. Он назывался И.Г.ФАРБЕН.</w:t>
      </w:r>
    </w:p>
    <w:p>
      <w:pPr>
        <w:pStyle w:val="PlainText"/>
        <w:rPr/>
      </w:pPr>
      <w:r>
        <w:rPr/>
        <w:t>И.Г. здесь означает «Общность интересов» или «обобщенные интересы», или еще проще, картель... Вплоть до начала Второй Мировой войны И.Г. Фарбен развился в самый крупный промышленный концерн в Европе и в самое крупное химическое предприятие в мире; оно было частью картеля с гигантской величиной и могуществом, что однозначно прослеживается по всему ходу его истории.»</w:t>
      </w:r>
    </w:p>
    <w:p>
      <w:pPr>
        <w:pStyle w:val="PlainText"/>
        <w:rPr/>
      </w:pPr>
      <w:r>
        <w:rPr/>
        <w:t xml:space="preserve">И.Г. Фарбен в 1926 году разработал метод получения бензина из каменного угля, заключив в 1929 году лицензионное соглашение со «СТАНДАРД ОЙЛ» (Рокфеллер). Это принесло И.Г. Фарбен 546.000 их основных акций стоимостью более 30 миллионов долларов США. Двумя годами позже И.Г. Фарбен подписал Соглашение ALIG с Алкоа-Алюминиум. И.Г. Фарбен производил приблизительно половину всего немецкого бензина. Позднее были построены нефтеочистные заводы рядом с концентрационными лагерями, на них использовался подневольный труд заключенных этих лагерей, а сами заводы производили газ для газовых камер. И.Г. Фарбен принадлежал к самым крупным концернам, контролируемым РОТШИЛЬДОМ, накачивая невероятные потоки денег в немецкую экономику, в особенности же в то, что впоследствии стало называться СС </w:t>
      </w:r>
      <w:r>
        <w:rPr>
          <w:rStyle w:val="FootnoteCharacters"/>
          <w:rStyle w:val="FootnoteAnchor"/>
        </w:rPr>
        <w:footnoteReference w:id="60"/>
      </w:r>
      <w:r>
        <w:rPr/>
        <w:t>. В руководстве И.Г. Фарбен, среди прочих, состояли также МАКС и ПАУЛЬ ВАРБУРГ (Федеральный Резервный), которые имели в своем активе самые крупные банки в Германии и США. Еще одним членом исполнительного совета был К.Е.МИТЧЕЛЛ, состоявший также в совете директоров «Федерального Резервного» и «Национального Сити Банка», а кроме него, Г.А.МЕТЦ из «Банка Манхэттена».</w:t>
      </w:r>
    </w:p>
    <w:p>
      <w:pPr>
        <w:pStyle w:val="PlainText"/>
        <w:rPr/>
      </w:pPr>
      <w:r>
        <w:rPr/>
        <w:t>ГЕРМАНН ШМИТЦ, Президент И.Г. Фарбен, принадлежал также к правлению «НЕМЕЦКОГО БАНКА», равно как и «БАНКА МЕЖДУНАРОДНОГО ВАЛЮТНОГО ВЫРАВНИВАНИЯ» (Х.9).</w:t>
      </w:r>
    </w:p>
    <w:p>
      <w:pPr>
        <w:pStyle w:val="PlainText"/>
        <w:rPr/>
      </w:pPr>
      <w:r>
        <w:rPr/>
        <w:t>Значительную помощь в финансировании нацистов оказывали также Аверелл и его брат Роланд ХАРРИМАН (вовлеченный в «Череп и Кости» в 1917 году). Эти операции проводились через ЮНИОН БАНК. Кроме того дочерние предприятия ITT и Дженерал Электрик непосредственно поддерживали имперско-немецкое СС.</w:t>
      </w:r>
    </w:p>
    <w:p>
      <w:pPr>
        <w:pStyle w:val="PlainText"/>
        <w:rPr/>
      </w:pPr>
      <w:r>
        <w:rPr/>
        <w:t>Джеймс Мартин, Начальник отдела экономической борьбы в Министерстве Юстиции, исследовал структуру нацистской промышленности и сообщил следующее в своем труде «Все почтенные люди» (стр. 70): «Главным связующим звеном между Гитлером и денежными баронами с Уолл-Стрит был ХЬЯЛЬМАР ГОРАСЕ ГРИЛИ ШАХТ (1877-1970), Президент немецкого Рейхсбанка, семья которого уже в течение многих лет принадлежала к международной финансовой элите. Шахт был той самой умной головой, стоявшей за Планом Янга (план возрождения, составленный агентом Моргана Оуэном Янгом) и «Банком международного валютного выравнивания». Задуманный Шахтом план работал прекрасным образом и помог довести до взрывного состояния все, что происходило в Ваймарской Республике. Д-Р ФРИТЦ ТИССЕН, немецкий промышленник, сообщил, что он присоеди</w:t>
        <w:softHyphen/>
        <w:t>нился к национал-социалистической партии только тогда, когда пришел к убеждению, что борьба против Плана Янга была совершенно неизбежна, при наличии желания хоть насколько-то ослабить общий развал в Германии... Принятие Плана Янга и его экономических оснований все больше и больше поднимало уровень безработицы, пока, наконец, число незанятых не составило около 6 миллионов человек.» Это и явилось той плодородной почвой, которая была так необходима «ОБЩЕСТВУ ТУЛЕ» и его инструменту Адольфу Гитлеру.</w:t>
      </w:r>
    </w:p>
    <w:p>
      <w:pPr>
        <w:pStyle w:val="PlainText"/>
        <w:rPr/>
      </w:pPr>
      <w:r>
        <w:rPr/>
        <w:t>После финансового краха 1931 года немецкая промышленность была как никогда близка к банкротству. Фритц Тиссен официально примкнул к национал-социалистической партии и начал поддерживать Адольфа Гитлера. Значительная часть его денежных средств проходила через «БАНК ФООР ХАНДЕЛЬ», который опять же контролировал «ЮНИОН БАНК». Сам «Юнион Банк» был совместной организацией Тиссена и Харримана. Один лишь взгляд на состав его директоров показывает, что из восьми директоров четверо принадлежали к «ЧЕРЕПУ И КОСТЯМ», а двое были национал-социалистами.</w:t>
      </w:r>
    </w:p>
    <w:p>
      <w:pPr>
        <w:pStyle w:val="PlainText"/>
        <w:rPr/>
      </w:pPr>
      <w:r>
        <w:rPr/>
        <w:t>Харриман одновременно финансировал Советы и нацистов через «БАНК БРАТЬЕВ БРАУН И ХАРРИМАНА». Одним из самых близких его сотрудников был ПРЕСКОТТ БУШ, отец ДЖОРДЖА БУША, бывшего Президента США. Оба они, Прескотт и Джордж Буши, являются членами «Черепа и Костей».</w:t>
      </w:r>
    </w:p>
    <w:p>
      <w:pPr>
        <w:pStyle w:val="PlainText"/>
        <w:rPr/>
      </w:pPr>
      <w:r>
        <w:rPr/>
        <w:t>До 1936 года, в восстановлении немецкой военной машины принимали участие более 100 американских фирм. Среди них были Дженерал Моторс, Форд, Интернэшнл Харвестерс и Дю Понт. Побудительные мотивы этих инвесторов, во всяком случае, были не краткосрочные предприятия, поскольку соглашение между этими корпорациями и немецким правительством предусматривало запрещение для них изымать из Германии даже один пфенниг (Х.9).</w:t>
      </w:r>
    </w:p>
    <w:p>
      <w:pPr>
        <w:pStyle w:val="PlainText"/>
        <w:rPr/>
      </w:pPr>
      <w:r>
        <w:rPr/>
        <w:t>Доходы начали поступать только лишь пятью годами позже, когда японцы напали на «Пирл Харбор» и таким образом втянули США во Вторую Мировую войну. Как видите, к тому времени все уже было детально распланировано. Только что об этом не знал никто, кроме посвященных.</w:t>
      </w:r>
    </w:p>
    <w:p>
      <w:pPr>
        <w:pStyle w:val="PlainText"/>
        <w:rPr/>
      </w:pPr>
      <w:r>
        <w:rPr/>
        <w:t>Одновременно с тем, что И.Г.Фарбен поддерживало Гитлера, его партнер по картелю, «Стандард Ойл» (Рокфеллер) боролся с нацистами. Или, например, «Форд Мотор Компани» построила военный транспорт для американской армии, но одновременно с этим производила на территории Германии военные автомобили для нацистов. Форд и Опель (дочернее предприятие Дженерал Моторс, контролируемого Дж. П. Морганом) оба были крупнейшими производителями танков в гитлеровской Германии.</w:t>
      </w:r>
    </w:p>
    <w:p>
      <w:pPr>
        <w:pStyle w:val="PlainText"/>
        <w:rPr/>
      </w:pPr>
      <w:r>
        <w:rPr/>
        <w:t>Вне зависимости от того, как выглядела бы война, все эти мультимиллионеры выиграли ее уже заранее. В соответствии с этим принципом и осуществлялось множество мероприятий во время Второй Мировой войны.</w:t>
      </w:r>
    </w:p>
    <w:p>
      <w:pPr>
        <w:pStyle w:val="PlainText"/>
        <w:rPr/>
      </w:pPr>
      <w:r>
        <w:rPr/>
        <w:t>Почему ничего этого невозможно прочесть в школьном учебнике или энциклопедии? А особенно в Германии, где все же царит кажущаяся свобода печати и где обучают истине.</w:t>
      </w:r>
    </w:p>
    <w:p>
      <w:pPr>
        <w:pStyle w:val="PlainText"/>
        <w:rPr/>
      </w:pPr>
      <w:r>
        <w:rPr/>
        <w:t xml:space="preserve">Кроме всего прочего, вероятно, дело в том, что </w:t>
      </w:r>
      <w:r>
        <w:rPr>
          <w:b/>
        </w:rPr>
        <w:t>Фонд Рокфеллера в 1946 году отпустил 139.000 долларов США для того, чтобы представить общественности некую официальную версию Второй Мировой войны</w:t>
      </w:r>
      <w:r>
        <w:rPr/>
        <w:t>, полностью скрывавшую как оккультно-мистическую подоплеку нацизма, так и фактическое установление нацистского режима американскими банкирами. Среди основных организаций, предоставивших на это деньги, была корпорация Стандард Ойл Рокфеллер (Х.18).</w:t>
      </w:r>
    </w:p>
    <w:p>
      <w:pPr>
        <w:pStyle w:val="PlainText"/>
        <w:rPr/>
      </w:pPr>
      <w:r>
        <w:rPr>
          <w:i/>
        </w:rPr>
        <w:t>Последние события здесь еще раз резюмируются словами Дес Гриффина:</w:t>
      </w:r>
      <w:r>
        <w:rPr/>
        <w:t xml:space="preserve"> «Международные банкиры и их агенты довели обстановку до того, что она привела к началу Первой Мировой войны; они извлекали из войны финансовые доходы; они финансировали русскую революцию и захватили контроль над этой огромной страной; они манипулировали событиями в Европе после войны таким образом, чтобы «создать ситуацию» (говоря словами Эдуарда Стэнтона), вследствие которой они оказывались в «финансовом раю»; они использовали американские капиталы для получения богатейших доходов с той целью, чтобы «оснастить» немецкую промышленность «новейшими техническими достижениями» и «развить ее до положения второй по величине и силе в мире»; посредством манипуляций эти бессовестные монополисты использовали Германию и немцев, доведя их до такого состояния, при котором они начали испытывать ощущение непреходящей ненависти, а в ходе восстановления немецкой промышленности одновременно они воевали с немецким народом, тем самым расчищая путь для вступления на политическую сцену пресловутого сильного человека, который мог бы убедить массы в справедливости своего «дела», обещая им освобождение из-под гнета международных финансистов-грабителей. Германия 30-х годов была бомбой замедленного действия, сконструированной международными банкирами; она ожидала появления в ней только такого человека как Гитлер, чтобы отдать ему в руки контроль над всем происходящим вокруг» (Дес Гриффин, «Нисходящий», стр. 176).</w:t>
      </w:r>
    </w:p>
    <w:p>
      <w:pPr>
        <w:pStyle w:val="Heading1"/>
        <w:rPr/>
      </w:pPr>
      <w:bookmarkStart w:id="26" w:name="__RefHeading___Toc499018221"/>
      <w:bookmarkEnd w:id="26"/>
      <w:r>
        <w:rPr/>
        <w:t>XXI. АДОЛЬФ ШИКЛЬГРУБЕР И ОБЩЕСТВО ТУЛЕ</w:t>
      </w:r>
    </w:p>
    <w:p>
      <w:pPr>
        <w:pStyle w:val="PlainText"/>
        <w:rPr/>
      </w:pPr>
      <w:r>
        <w:rPr/>
        <w:t>Для того, чтобы пролить некоторый свет на закутанный в таинственные покровы «Третий Рейх» и роль Адольфа Гитлера, предстоит здесь несколько отвлечься от основной темы. Немцев, постоянно и повсюду в мире сейчас сравнивают с Третьим Рейхом, особенно после недавних по времени нападений на общежития для беженцев. Вместе с тем, навряд ли кто-либо знает подлинные приводные ремни этого. Повсюду слышатся постоянные упоминания об «Учении об арийском расовом превосходстве» или «газировании евреев», но даже один процент говорящих понятия не имеет о причинах, вызвавших это. Из школьных учебников немецкие дети что-то узнают о злом бяке Адольфе Гитлере, что открыто поддерживается специально направленной пропагандой и массовым гипнозом, которые были на самом деле единственными виновниками всего происшедшего. Никто никогда не сообщает, от кого он получил свои убеждения, кто его усадил в его кресло, а прежде всего кто его финансировал. Книги, в которых можно было бы все это прочитать, были совершенно осознанно уничтожены или запрещены Союзниками, а это привело, в частности, к тому, что у нас до сих пор присутствует темное, неясное представление о прошлом.</w:t>
      </w:r>
    </w:p>
    <w:p>
      <w:pPr>
        <w:pStyle w:val="PlainText"/>
        <w:rPr/>
      </w:pPr>
      <w:r>
        <w:rPr/>
        <w:t>Между 1880 и 1890 годами собралась довольно большая группа людей, среди них одни из самых выдающихся голов Англии, и организовала «ГЕРМЕТИЧЕСКИЙ ОРДЕН ЗОЛОТОГО РАССВЕТА». Члены «Золотого Рассвета» рекрутировались в первую очередь из Великой Ложи английских ВОЛЬНЫХ КАМЕНЩИКОВ (Ложи-Матери), и ОБЩЕСТВА РОЗЕНКРЕЙЦЕРОВ. «Золотой Рассвет» был, совершенно очевидно, верхушкой эзотерических Вольных Каменщиков (игравших относительно положительную роль) Англии, их самым внутренним и самым секретным кругом.</w:t>
      </w:r>
    </w:p>
    <w:p>
      <w:pPr>
        <w:pStyle w:val="PlainText"/>
        <w:rPr/>
      </w:pPr>
      <w:r>
        <w:rPr/>
        <w:t>Среди прочих, его членами были:</w:t>
      </w:r>
    </w:p>
    <w:p>
      <w:pPr>
        <w:pStyle w:val="PlainText"/>
        <w:rPr/>
      </w:pPr>
      <w:r>
        <w:rPr/>
        <w:t xml:space="preserve">ФЛОРЕНС ФАРР; Лауреат Нобелевской премии по литературе У.Б.ЙИТС; БРЭМ СТОУКЕР (автор «Дракулы»); ГУСТАВ МЕЙРИНК (автор «Голема» и «Зеленого лица»); АЛИСТЕР КРОУЛИ (самый знаменитый чародей прошлого столетия, который позднее сполз в практику черной магии, основатель Церкви Телема и 33-й Степени Вольных Каменщиков шотландского круга); РУДОЛЬФ ШТАЙНЕР </w:t>
      </w:r>
      <w:r>
        <w:rPr>
          <w:rStyle w:val="FootnoteCharacters"/>
          <w:rStyle w:val="FootnoteAnchor"/>
        </w:rPr>
        <w:footnoteReference w:id="61"/>
      </w:r>
      <w:r>
        <w:rPr/>
        <w:t xml:space="preserve"> (основатель антропософского </w:t>
      </w:r>
      <w:r>
        <w:rPr>
          <w:rStyle w:val="FootnoteCharacters"/>
          <w:rStyle w:val="FootnoteAnchor"/>
        </w:rPr>
        <w:footnoteReference w:id="62"/>
      </w:r>
      <w:r>
        <w:rPr/>
        <w:t xml:space="preserve"> учения, Вольный Каменщик шотландского круга, руководитель «Теософского Общества» в Германии, Гроссмейстер Ордена Иллюминатов «ORDO TEMPLI ORIENTIS» и Гроссмейстер ветви «MYSTERIA MYSTICA AETERNA», который, однако, позднее покинул «Золотой Рассвет» в силу расхождения во мнениях) (Х.20).</w:t>
      </w:r>
    </w:p>
    <w:p>
      <w:pPr>
        <w:pStyle w:val="PlainText"/>
        <w:rPr/>
      </w:pPr>
      <w:r>
        <w:rPr/>
        <w:t>Штайнер отказал оккультисту Требиш-Линкольну во вступлении в «Золотой Рассвет», что ему не преминули позднее припомнить.</w:t>
      </w:r>
    </w:p>
    <w:p>
      <w:pPr>
        <w:pStyle w:val="PlainText"/>
        <w:rPr/>
      </w:pPr>
      <w:r>
        <w:rPr/>
        <w:t xml:space="preserve">В 1917 году к ним присоединились оккультист ФРАЙХЕРР РУДОЛЬФ ФОН ЗЕБОТТЕНДОРФ </w:t>
      </w:r>
      <w:r>
        <w:rPr>
          <w:rStyle w:val="FootnoteCharacters"/>
          <w:rStyle w:val="FootnoteAnchor"/>
        </w:rPr>
        <w:footnoteReference w:id="63"/>
      </w:r>
      <w:r>
        <w:rPr/>
        <w:t xml:space="preserve">, ученик Гурдьеффа КАРЛ ХАУСХОФЕР </w:t>
      </w:r>
      <w:r>
        <w:rPr>
          <w:rStyle w:val="FootnoteCharacters"/>
          <w:rStyle w:val="FootnoteAnchor"/>
        </w:rPr>
        <w:footnoteReference w:id="64"/>
      </w:r>
      <w:r>
        <w:rPr/>
        <w:t>, военный летчик ЛОТАР ВАЙЦ, ПРЕЛАТ ЖЕРНО из тайного «Наследного общества рыцарей-храмовников» (Societas Templi Marcioni) и МАРИЯ ОРСИТШ (Orsic), трансцендентный медиум из Загреба, проживающая в Вене. Они все были тщательно ознакомлены с «Золотым Рассветом», его учением, ритуалами, а в особенности со сведениями об азиатских секретных ложах. Зеботтендорф и Хаусхофер специально путешествовали по Индии и Тибету, особенно интересуясь тамошними учениями и мифами. Карл Хаусхофер во время Первой Мировой войны вошел в контакт с одним из самых влиятельных секретных обществ в Азии: «ЗОЛОТЫМИ ШАПКАМИ». Они были основаны в 1409 году Буддистским реформатором Дзонкхавой. Хаусхофер был принят в их число и поклялся покончить с собой, если его миссия потерпит неудачу. Контакты между Хаусхофером и Золотыми Шапками довели до того, что в двадцатых годах в Германии стали появляться и формироваться тибетские общины (авт. более подробно эта тема изложена в ист. № 28).</w:t>
      </w:r>
    </w:p>
    <w:p>
      <w:pPr>
        <w:pStyle w:val="PlainText"/>
        <w:rPr/>
      </w:pPr>
      <w:r>
        <w:rPr/>
        <w:t xml:space="preserve">В октябре 1918 года Зеботтендорф дал задание братьям ложи КАРЛУ ХАРРЕРУ </w:t>
      </w:r>
      <w:r>
        <w:rPr>
          <w:rStyle w:val="FootnoteCharacters"/>
          <w:rStyle w:val="FootnoteAnchor"/>
        </w:rPr>
        <w:footnoteReference w:id="65"/>
      </w:r>
      <w:r>
        <w:rPr/>
        <w:t xml:space="preserve"> и АНТОНУ ДРЕКСЛЕРУ </w:t>
      </w:r>
      <w:r>
        <w:rPr>
          <w:rStyle w:val="FootnoteCharacters"/>
          <w:rStyle w:val="FootnoteAnchor"/>
        </w:rPr>
        <w:footnoteReference w:id="66"/>
      </w:r>
      <w:r>
        <w:rPr/>
        <w:t xml:space="preserve"> основать кружок рабочих. Позднее он превратился в ДАП (Deutsche Arbeiterparrei = Немецкая Рабочая Партия). Газетой общества Туле </w:t>
      </w:r>
      <w:r>
        <w:rPr>
          <w:rStyle w:val="FootnoteCharacters"/>
          <w:rStyle w:val="FootnoteAnchor"/>
        </w:rPr>
        <w:footnoteReference w:id="67"/>
      </w:r>
      <w:r>
        <w:rPr/>
        <w:t xml:space="preserve"> был «Фелькишер беобахтер», который позднее перешел по наследству непосредственно НСДАП, развившейся из ДАП.</w:t>
      </w:r>
    </w:p>
    <w:p>
      <w:pPr>
        <w:pStyle w:val="PlainText"/>
        <w:rPr/>
      </w:pPr>
      <w:r>
        <w:rPr/>
        <w:t>В октябре 1918 года в Туле-ДАП вступил молодой оккультист и эзотерик АДОЛЬФ ГИТЛЕР (1889-1945) (изначально Адольф Шикльгрубер; Гитлер — была девичья фамилия его матери), который там сразу же получил известность как прекрасный оратор. Тревор Равенскрофт описывает в «Копье судьбы» то, что сообщал также и друг детства Гитлера, ВАЛЬТЕР ЙОХАННЕС ШТАЙН, позднее ставший советником Вольного Каменщика УИНСТОНА ЧЕРЧИЛЛЯ</w:t>
      </w:r>
      <w:r>
        <w:rPr>
          <w:rStyle w:val="FootnoteCharacters"/>
          <w:rStyle w:val="FootnoteAnchor"/>
        </w:rPr>
        <w:footnoteReference w:id="68"/>
      </w:r>
      <w:r>
        <w:rPr/>
        <w:t>: «Гитлер, который уже с возраста 20 лет находился под сильным влиянием мистицизма, с помощью наркотиков пытался достичь высшего познания. Через венского книготорговца ПРЕТЦШЕ, который был приверженцем германского мистицизма и проистекающего из него учения об арийской расе господ, Гитлер сформировал основные положения своего будущего представления о мире, а при посредстве Претцше пришел к употреблению галлюциногенного наркотика «Пейотля» как к средству продления стадии мистического просвещения. К этому времени Гитлер также ознакомился с содержанием «ПРОТОКОЛОВ СИОНСКИХ МУДРЕЦОВ», что еще более усилило его неприязнь к евреям.»</w:t>
      </w:r>
    </w:p>
    <w:p>
      <w:pPr>
        <w:pStyle w:val="PlainText"/>
        <w:rPr/>
      </w:pPr>
      <w:r>
        <w:rPr/>
        <w:t>Поскольку Гитлер уже в молодости находился в зависимости от наркотиков, неудивительно, что на протяжении всей своей жизни он принимал сильнодействующие препараты. В дневнике его личного врача Д-РА ТЕОДОРА МОРЕЛЛЯ (ок. 1890-1948) записано, что Гитлеру вводились на протяжении всех шести лет Второй Мировой войны самые различные болеутоляющие, успокаивающие средства, стрихнин, кокаин, производные морфия и другие наркотики (Х.2).</w:t>
      </w:r>
    </w:p>
    <w:p>
      <w:pPr>
        <w:pStyle w:val="PlainText"/>
        <w:rPr/>
      </w:pPr>
      <w:r>
        <w:rPr/>
        <w:t xml:space="preserve">Гитлер был назначен в Туле-ДАП агитатором перед выборами, и позднее научился правильно говорить и писать с помощью анти-большевика и брата в Туле ДИТРИХА ЭККАРТА </w:t>
      </w:r>
      <w:r>
        <w:rPr>
          <w:rStyle w:val="FootnoteCharacters"/>
          <w:rStyle w:val="FootnoteAnchor"/>
        </w:rPr>
        <w:footnoteReference w:id="69"/>
      </w:r>
      <w:r>
        <w:rPr/>
        <w:t>. Именно Эккарт сделал из Гитлера то, чем он стал впоследствии. Он ввел его на мюнхенскую и берлинские сцены, причем Гитлер начал быстро усваивать воззрения Туле на все вокруг.</w:t>
      </w:r>
    </w:p>
    <w:p>
      <w:pPr>
        <w:pStyle w:val="PlainText"/>
        <w:rPr/>
      </w:pPr>
      <w:r>
        <w:rPr/>
        <w:t xml:space="preserve">В 1924 году, когда Гитлер вследствие неудавшегося мюнхенского путча сидел в тюрьме Ландсберга, Хаусхофер проводил с ним ежедневные многочасовые уроки, в ходе которых он излагал Гитлеру свою теорию и планы. Среди книг, полученных Гитлером от него, была книга Лорда Бульвера Литтона </w:t>
      </w:r>
      <w:r>
        <w:rPr>
          <w:rStyle w:val="FootnoteCharacters"/>
          <w:rStyle w:val="FootnoteAnchor"/>
        </w:rPr>
        <w:footnoteReference w:id="70"/>
      </w:r>
      <w:r>
        <w:rPr/>
        <w:t xml:space="preserve"> «ПРИХОДЯЩАЯ РАСА», сведения в которой относительно проживающей под землей высокоразвитой арийской расы были практически идентичны с тем, что Вы только что прочитали. Кроме того, последовали откровения из книги Фердинанда Оссендовского</w:t>
      </w:r>
      <w:r>
        <w:rPr>
          <w:rStyle w:val="FootnoteCharacters"/>
          <w:rStyle w:val="FootnoteAnchor"/>
        </w:rPr>
        <w:footnoteReference w:id="71"/>
      </w:r>
      <w:r>
        <w:rPr/>
        <w:t>: ЖИВОТНЫЕ, ЛЮДИ И БОГИ, которая популярно рассказывала легенды об Агарти и Шамбалле. Гитлера совершенно очаровали и увлекли проблемы поиска подземного царства и учение Туле об арийской расе.</w:t>
      </w:r>
    </w:p>
    <w:p>
      <w:pPr>
        <w:pStyle w:val="PlainText"/>
        <w:rPr/>
      </w:pPr>
      <w:r>
        <w:rPr/>
        <w:t>ХАУСХОФЕР и РУДОЛЬФ ГЕСС</w:t>
      </w:r>
      <w:r>
        <w:rPr>
          <w:rStyle w:val="FootnoteCharacters"/>
          <w:rStyle w:val="FootnoteAnchor"/>
        </w:rPr>
        <w:footnoteReference w:id="72"/>
      </w:r>
      <w:r>
        <w:rPr/>
        <w:t xml:space="preserve"> продолжили политическое образование Гитлера. В Ландсберге Гитлер использовал теорию Хаусхофера, мысли Розенберга, а также политическую пропаганду и слепил их в единое целое. Рудольф Гесс позаботился найти точные формулировки и продолжил работу, перепечатывая ее на пишущей машинке. Так родилась книга Гитлера «МОЯ БОРЬБА» (Х.20).</w:t>
      </w:r>
    </w:p>
    <w:p>
      <w:pPr>
        <w:pStyle w:val="PlainText"/>
        <w:rPr/>
      </w:pPr>
      <w:r>
        <w:rPr/>
        <w:t>Какую роль играли мистицизм и оккультизм в Третьем Рейхе, показывает также влияние КАРЛА ХАУСХОФЕРА, которого называли «Великим магом немецкого Рейха». Хаусхоферу приписывали «пророческую одаренность», что обеспечило ему гаранти</w:t>
        <w:softHyphen/>
        <w:t>рованный молниеносный подъем в кругах оккультных властей в предвоенной Германии.</w:t>
      </w:r>
    </w:p>
    <w:p>
      <w:pPr>
        <w:pStyle w:val="PlainText"/>
        <w:rPr/>
      </w:pPr>
      <w:r>
        <w:rPr/>
        <w:t>Джек Фишерман пишет об этом в «Семерке из Шпандау», сообщая, между прочим, что также и РУДОЛЬФ ГЕСС полностью перенял суждения и теории у Хаусхофера. В пользу этого свидетельствует также и примечательный полет Гесса в Англию. Причина его лежала не в чем ином как в сне, виденном Хаусхофером, в котором «Рудольф Гесс видел, как он идет через залы английских замков и заключает мир между двумя великими нордическими нациями». И здесь Гесс поверил в точность пророческих видений Хаусхофера, решил без сомнений последовать за этим сном.</w:t>
      </w:r>
    </w:p>
    <w:p>
      <w:pPr>
        <w:pStyle w:val="PlainText"/>
        <w:rPr/>
      </w:pPr>
      <w:r>
        <w:rPr/>
        <w:t>Какое количество магического «оборудования» из Общества Туле применялось позднее, станет очевидно из следующих строк:</w:t>
      </w:r>
    </w:p>
    <w:p>
      <w:pPr>
        <w:pStyle w:val="PlainText"/>
        <w:rPr>
          <w:b/>
          <w:b/>
        </w:rPr>
      </w:pPr>
      <w:r>
        <w:rPr>
          <w:b/>
        </w:rPr>
        <w:t>Приветствие Туле</w:t>
      </w:r>
    </w:p>
    <w:p>
      <w:pPr>
        <w:pStyle w:val="PlainText"/>
        <w:rPr/>
      </w:pPr>
      <w:r>
        <w:rPr/>
        <w:t>“</w:t>
      </w:r>
      <w:r>
        <w:rPr/>
        <w:t>Привет и победа” («Heil und Sieg») было перенято Гитлером и превращено в «Sieg heil», «привет победе». Данное приветствие, сопряженное с выбрасыванием руки, было магическим ритуалом, который использовался для образования вольтов. О маги</w:t>
        <w:softHyphen/>
        <w:t>ческих вольтах и их применении подробно изложено у Франца Бардона (Х.19).</w:t>
      </w:r>
    </w:p>
    <w:p>
      <w:pPr>
        <w:pStyle w:val="PlainText"/>
        <w:rPr/>
      </w:pPr>
      <w:r>
        <w:rPr/>
        <w:t>(Франц Бардон, известный также как Фрабато, было одним из известнейших немецких магов). Франц Бардон был приглашен Гитлером в свое правительство в качестве высокого советника, чтобы он помог ему выиграть войну посредством своей магической деятельности. Кроме того, Бардон должен был передать ему точные адреса остальных 98-ми лож из общего их числа в 99, находящихся на Земле. Когда он отказался помогать, его подвергли за это ужасающим пыткам.» (Х.Фрабато, Франц Бардон, стр. 173).</w:t>
      </w:r>
    </w:p>
    <w:p>
      <w:pPr>
        <w:pStyle w:val="PlainText"/>
        <w:rPr/>
      </w:pPr>
      <w:r>
        <w:rPr/>
        <w:t>Однако, не только немецкая сторона применяла магические ритуалы для решения политических задач.</w:t>
      </w:r>
    </w:p>
    <w:p>
      <w:pPr>
        <w:pStyle w:val="PlainText"/>
        <w:rPr/>
      </w:pPr>
      <w:r>
        <w:rPr>
          <w:i/>
        </w:rPr>
        <w:t>«Символ победы»</w:t>
      </w:r>
      <w:r>
        <w:rPr/>
        <w:t xml:space="preserve"> у англичан широко расставленные пальцы, перед 1940 годом был известен только высшим посвященным Вольным Каменщикам высших степеней. В качестве такого Вольного Каменщика высокой степени, УИНСТОН ЧЕРЧИЛЛЬ в 1940 году испугался, что Англии угрожало поражение вследствие применения немцами весьма результативной магии жестов (немецкое приветствие), после чего он получил совет от своего учителя магии, сатаниста Алистера Кроули, предотвратить эту опасность магией расставленных пальцев.</w:t>
      </w:r>
    </w:p>
    <w:p>
      <w:pPr>
        <w:pStyle w:val="PlainText"/>
        <w:rPr/>
      </w:pPr>
      <w:r>
        <w:rPr/>
        <w:t xml:space="preserve">СС, также называемые «ЧЕРНЫМ ОРДЕНОМ», были чем-то совершенно иным нежели просто полицейские войска. Они представляли собой обычный религиозный орден </w:t>
      </w:r>
      <w:r>
        <w:rPr>
          <w:rStyle w:val="FootnoteCharacters"/>
          <w:rStyle w:val="FootnoteAnchor"/>
        </w:rPr>
        <w:footnoteReference w:id="73"/>
      </w:r>
      <w:r>
        <w:rPr/>
        <w:t xml:space="preserve"> с иерархической структурой. Зверская нацистская партия как святой орден? При первом взгляде подобное сравнение выглядит смехотворно, пока не придет на ум, что в истории далеко не впервые святые ордена оказываются ответственными за невероятные зверства. Иезуиты, равно как и доминиканцы, которые в средневековье составляли ядро католической Инквизиции, пожалуй, являются здесь наилучшим из возможных примеров. ЧЕРНЫЙ ОРДЕН был практической реализацией эзотерических и оккультных верований и представлений Общества Туле. Внутри СС существовало еще одно, внутреннее тайное общество, элита и внутренний круг СС, а именно СС «ЧЕРНОЕ СОЛНЦЕ». (Черное Солнце — большое центральное солнце, ПЕРВОНАЧАЛЬНОЕ центральное солнце, вокруг которого вращается наше Солнце; его символом является равнолучевой крест балочный крест. Именно он применялся на самолетах и танках Третьего Рейха.</w:t>
      </w:r>
    </w:p>
    <w:p>
      <w:pPr>
        <w:pStyle w:val="PlainText"/>
        <w:rPr/>
      </w:pPr>
      <w:r>
        <w:rPr/>
        <w:t>Точно так же использовали его тамплиеры, розенкрейцеры и многие другие старые ложи — именно в данном значении этого символа) (Х.21).</w:t>
      </w:r>
    </w:p>
    <w:p>
      <w:pPr>
        <w:pStyle w:val="PlainText"/>
        <w:rPr/>
      </w:pPr>
      <w:r>
        <w:rPr/>
        <w:t>Общество Туле и, впоследствии, СС «Черное Солнце» не только тесно сотрудничали с тибетской колонией в Берлине, но кооперировались также и с тибетским орденом черной магии. Гитлер оставался в постоянном контакте с неким тибетским монахом, носившим зеленые перчатки, которого называли «Хранителем Ключа». Должно быть, он знал вход в Агарти (Ариану) (Х.19).</w:t>
      </w:r>
    </w:p>
    <w:p>
      <w:pPr>
        <w:pStyle w:val="PlainText"/>
        <w:rPr/>
      </w:pPr>
      <w:r>
        <w:rPr/>
        <w:t>Апреля 25, 1945 года, когда русские нашли в одном из берлинских подвалов шесть мертвых тибетцев, лежавших в виде круга, в середине этого круга находился кто-то, на ком были надеты зеленые перчатки. Представляется, что там перед этим было совершено коллективное самоубийство. Мая 2, 1945 года, при вступлении русских в Берлин было обнаружено более 1.000 трупов людей, совершенно однозначно происходивших из региона Гималаев и также сражавшихся на стороне немцев. Да что же, в конце концов, могли делать тибетцы на расстоянии многих тысяч километров от своей земли, и вдобавок одетые в немецкую униформу? (Х.22).</w:t>
      </w:r>
    </w:p>
    <w:p>
      <w:pPr>
        <w:pStyle w:val="PlainText"/>
        <w:rPr/>
      </w:pPr>
      <w:r>
        <w:rPr/>
        <w:t>Бесчисленные молодые люди были воспитаны «Черным Солнцем» во времена Третьего Рейха, получили посвящение в Вевельбурге, и посланы в Тибет, чтобы там пережить войну и приготовиться к великой окончательной битве в конце нашего столетия.</w:t>
      </w:r>
    </w:p>
    <w:p>
      <w:pPr>
        <w:pStyle w:val="PlainText"/>
        <w:rPr/>
      </w:pPr>
      <w:r>
        <w:rPr/>
        <w:t>По сообщению Франца Бардона, Адольф Гитлер был также членом некой ложи «F.О.G.С.» (Орден Вольных Каменщиков Золотой Центурии), которая, собственно, и известна как 99-я ложа. 99-я ложа представлена в 99 местах в мире, и каждое отделение состоит также из 99 членов. Каждая ложа подчиняется одному демону, а у каждого члена есть личный демон для услуг. Сделка состоит в том, что демон помогает человеку добиваться денег и власти, причем после смерти человека его душа поступает на службу к демону. Вдобавок, ежегодно один из членов ложи приносится в жертву демону ложи, после чего избирается новый член. Члены 99-й ложи является обычно экономическими и финан</w:t>
        <w:softHyphen/>
        <w:t>со</w:t>
        <w:softHyphen/>
        <w:t>выми боссами крупного калибра, и продолжают действовать также и сегодня.</w:t>
      </w:r>
    </w:p>
    <w:p>
      <w:pPr>
        <w:pStyle w:val="PlainText"/>
        <w:rPr/>
      </w:pPr>
      <w:r>
        <w:rPr/>
        <w:t>Франц Бардон утверждал, что Гитлер и орден Туле на самом деле являлись только лишь внешним орудием какой-то группы тибетских черных магов. Теперь, познакомившись с изложенным выше, Вы сможете понять следующий фрагмент из речи Гитлера от Января 30, 1945:</w:t>
      </w:r>
    </w:p>
    <w:p>
      <w:pPr>
        <w:pStyle w:val="PlainText"/>
        <w:rPr/>
      </w:pPr>
      <w:r>
        <w:rPr/>
        <w:t>«Также и в этом бою победит не «Внутренняя Азия», а Европа, возглавляемая той нацией, которая уже в течение полутора тысяч лет являлась форпостом Европы в ее противостоянии с Востоком, и которая останется таким представителем при любых раскладах в будущем: наш великий немецкий рейх, немецкая нация!» (Цитата из «Речей и прокламаций Гитлера в 1932-1945 годах». Макса Домаруса).</w:t>
      </w:r>
    </w:p>
    <w:p>
      <w:pPr>
        <w:pStyle w:val="PlainText"/>
        <w:rPr/>
      </w:pPr>
      <w:r>
        <w:rPr/>
        <w:t>Также и с физическим местопребыванием Адольфа Гитлера связана масса мифов. По словам Франца Бардона и Мигеля Серраноса (тогдашний чилийский посол в Австрии), Гитлер улетел в Южную Америку с помощью 99-й ложи. Что касается найденных трупов и челюстей, на основании которых зубной врач Гитлера дал ложные показания о их идентичности, они были подложены 99-й ложей. Одна из ведущих немецких газет сообщила Мая 3, 1979, что личный самолет Гитлера был найден в южно-американских джунглях. С этим согласуется утверждение Иозефа Грайнера («Конец мифа о Гитлере»), согласно которому Гитлер стартовал на своем самолете Апреля 30, 1945, с аэродрома Берлин-Темпельхоф.</w:t>
      </w:r>
    </w:p>
    <w:p>
      <w:pPr>
        <w:pStyle w:val="PlainText"/>
        <w:rPr/>
      </w:pPr>
      <w:r>
        <w:rPr/>
        <w:t>Карл Хаусхофер после того, как выяснилось, что он не смог успешно довести до конца свою «миссию», Марта 14, 1946, сначала убил свою жену, а потом сам сделал, в точном соответствии с клятвой, принесенной им ЖЕЛТЫМ ШАПКАМ, — «Хара Кири».</w:t>
      </w:r>
    </w:p>
    <w:p>
      <w:pPr>
        <w:pStyle w:val="PlainText"/>
        <w:rPr/>
      </w:pPr>
      <w:r>
        <w:rPr/>
        <w:t xml:space="preserve">Все теоретическое и практическое построение третьего Рейха с немецкой стороны было начато и контролировалось ОБЩЕСТВОМ ТУЛЕ. Денежные средства при этом поступали от международных банкиров. Этот саженец, из которого все распустилось, до сих пор приносит свои плоды, поскольку Общество Туле в виде своих преемников существует еще и в наши дни. Другое тайное общество, которое провозглашало приход арийской мессии, и к которому принадлежал Герман Геринг </w:t>
      </w:r>
      <w:r>
        <w:rPr>
          <w:rStyle w:val="FootnoteCharacters"/>
          <w:rStyle w:val="FootnoteAnchor"/>
        </w:rPr>
        <w:footnoteReference w:id="74"/>
      </w:r>
      <w:r>
        <w:rPr/>
        <w:t>, финансовый руководитель нацистов, было «ОБЩЕСТВО ЭДЕЛЬВЕЙС». Однако, здесь рассказ о нем особого значения не имеет (Х.22).</w:t>
      </w:r>
    </w:p>
    <w:p>
      <w:pPr>
        <w:pStyle w:val="Heading1"/>
        <w:rPr/>
      </w:pPr>
      <w:bookmarkStart w:id="27" w:name="__RefHeading___Toc499018222"/>
      <w:bookmarkEnd w:id="27"/>
      <w:r>
        <w:rPr/>
        <w:t>ОБЩЕСТВО «ВРИЛ»</w:t>
      </w:r>
    </w:p>
    <w:p>
      <w:pPr>
        <w:pStyle w:val="PlainText"/>
        <w:ind w:firstLine="720"/>
        <w:rPr/>
      </w:pPr>
      <w:r>
        <w:rPr/>
        <w:t>Карл Хаусхофер в 1919 году основал второй орден «БРАТЬЕВ СВЕТА», который позднее был переименован в «ОБЩЕСТВО ВРИЛ». В его рамках уже в 1917 году объединились самые различные новые формирования тамплиеров, развившиеся из германских орденов, «ГОСПОДА ЧЕРНОГО КАМНЯ» (DHvSS) и «ЧЕРНЫЕ РЫЦАРИ» Туле и элиты СС «ЧЕРНОЕ СОЛНЦЕ».</w:t>
      </w:r>
    </w:p>
    <w:p>
      <w:pPr>
        <w:pStyle w:val="PlainText"/>
        <w:rPr/>
      </w:pPr>
      <w:r>
        <w:rPr/>
        <w:t>При сравнении с Обществом Туле, проще всего можно уяснить себе разницу между ними, если сказать, что Общество Туле занималось материальным миром и политическими проблемами, в то время как Общество Врил ориентировалось преимущественно на ПОТУСТОРОННИЙ МИР.</w:t>
      </w:r>
    </w:p>
    <w:p>
      <w:pPr>
        <w:pStyle w:val="Heading1"/>
        <w:rPr/>
      </w:pPr>
      <w:bookmarkStart w:id="28" w:name="__RefHeading___Toc499018223"/>
      <w:bookmarkEnd w:id="28"/>
      <w:r>
        <w:rPr/>
        <w:t>XXII. ВТОРАЯ МИРОВАЯ ВОЙНА</w:t>
      </w:r>
    </w:p>
    <w:p>
      <w:pPr>
        <w:pStyle w:val="PlainText"/>
        <w:rPr/>
      </w:pPr>
      <w:r>
        <w:rPr/>
        <w:t>Несмотря на то, что о трагедии Второй Мировой войны были уже написаны сотни книг, весьма небольшое количество людей знают хоть что-то о вещах, лежавших непосредственно в основании этой самой дорогостоящей из войн.</w:t>
      </w:r>
    </w:p>
    <w:p>
      <w:pPr>
        <w:pStyle w:val="PlainText"/>
        <w:rPr/>
      </w:pPr>
      <w:r>
        <w:rPr/>
        <w:t>История войны, как она представляется в официальных учебниках истории в Германии, США, Англии и Японии, имеет весьма мало общего с подлинными причинами и целями этой войны. То, что рассказывается вне сомнения, правильно, но добрая половина правды при этом утаивается.</w:t>
      </w:r>
    </w:p>
    <w:p>
      <w:pPr>
        <w:pStyle w:val="PlainText"/>
        <w:rPr/>
      </w:pPr>
      <w:r>
        <w:rPr/>
        <w:t>«Работающие в контролируемых средствах массовой информации «специалисты по созданию образов» приложили все возможные усилия со своей стороны для того, чтобы всем закидать глаза песком, предоставляя так называемую полезную информацию и воспитание. Они и только они виновны в том, что мысли всего общества скользят только в одном направлении, что на самом деле существует только лишь “беспомощное замешательство” относительно всех вопросов, имеющих касательство ко Второй Мировой войне.» (Дес Гриффин, Нисходящий, стр. 205).</w:t>
      </w:r>
    </w:p>
    <w:p>
      <w:pPr>
        <w:pStyle w:val="PlainText"/>
        <w:rPr/>
      </w:pPr>
      <w:r>
        <w:rPr/>
        <w:t>Однако, медленно, но верно сейчас правда все больше выходит на свет, давая нам несколько более отчетливую картину того, что происходило на самом деле. Что мы знаем об этой войне, так это исторические даты Кто, когда, где, с кем... Однако, при всем этом никогда не упоминаются имена тех, кто на самом деле дергал за ниточки (Х.9).</w:t>
      </w:r>
    </w:p>
    <w:p>
      <w:pPr>
        <w:pStyle w:val="PlainText"/>
        <w:rPr/>
      </w:pPr>
      <w:r>
        <w:rPr/>
        <w:t>В соответствии с пактом «Сталин-Гитлер», Польша должна была быть разделена на две половины; это было реализовано Гитлером Января 9, 1939 года. В силу подписанных за 20 лет до этого события договоренностей (в духе Иллюминатов), Англия и Франция были обязаны немедленно выступить вместе в поддержку Польши. После завершения странной войны, Чемберлен</w:t>
      </w:r>
      <w:r>
        <w:rPr>
          <w:rStyle w:val="FootnoteCharacters"/>
          <w:rStyle w:val="FootnoteAnchor"/>
        </w:rPr>
        <w:footnoteReference w:id="75"/>
      </w:r>
      <w:r>
        <w:rPr/>
        <w:t>, описываемый не иначе как трус, был заменен бывшим сионистом и Вольным Каменщиком ЧЕРЧИЛЛЕМ. Он был намного лучшим игроком, немедленно организовавшим воздушное нападение на Германию. Поскольку немцы не считались с возможностью английского наступления, они к нему и не готовились. То, что Германия, безусловно, стремилась всеми силами избежать войны с Англией, показывается всем ходом последующих событий.</w:t>
      </w:r>
    </w:p>
    <w:p>
      <w:pPr>
        <w:pStyle w:val="PlainText"/>
        <w:rPr/>
      </w:pPr>
      <w:r>
        <w:rPr/>
        <w:t>Это можно заключить из одной из речей Гитлера в 1933 году, в которой он указывает, что коммунизм в своем полном развитии мог распространиться также и на Британскую Империю. В таком случае, говорит Гитлер, он поможет Британии обороняться, если только его позовут на помощь.</w:t>
      </w:r>
    </w:p>
    <w:p>
      <w:pPr>
        <w:pStyle w:val="PlainText"/>
        <w:rPr/>
      </w:pPr>
      <w:r>
        <w:rPr/>
        <w:t>Кроме того, Мая 10, 1940, немецкие войска позволили англичанам эвакуировать 335.000 солдат из прибрежного Дюнкерка (Х.9). Вдобавок, Гесс в ходе своего перелета в Англию был занят поисками путей к объединению этих двух сильнейших нордических наций. Однако, Уинстон Черчилль был хорошим знакомым БЕРНАРДА БАРУХА, который в свое время привел к президентским креслам также Вудро Вильсона и Рузвельта.</w:t>
      </w:r>
    </w:p>
    <w:p>
      <w:pPr>
        <w:pStyle w:val="PlainText"/>
        <w:rPr/>
      </w:pPr>
      <w:r>
        <w:rPr/>
        <w:t>БАРУХ был именно тем человеком, который также смог убедить и Черчилля поддержать идею образования Государства Израиль. Относительно этого Черчилль дал Мая 23, 1939, указание министру по делам колоний лорду Ллойду вывести английские войска из Палестины, а также вооружить и организовать евреев в рамках их собственных отрядов самообороны (Х.9).</w:t>
      </w:r>
    </w:p>
    <w:p>
      <w:pPr>
        <w:pStyle w:val="PlainText"/>
        <w:rPr/>
      </w:pPr>
      <w:r>
        <w:rPr/>
        <w:t>Значительная часть американцев больше не желала быть вовлеченной ни в какую войну, но Иллюминаты думали по-иному, 32-й Президент США ФРАНКЛИН ДЕЛАНО РУЗВЕЛЬТ был Гроссмейстером Вольных Каменщиков, членом CFR, родственником семей</w:t>
        <w:softHyphen/>
        <w:t>ства Делано, а также членом «Комитета З00». Одним из его ближайших советников был все тот же БЕРНАРД БАРУХ, а кроме того, по меньшей мере в течение восьми лет он поддерживал весьма тесные контакты с ПОЛКОВНИКОМ ХАУСОМ. Как нетрудно увидеть, Иллюминаты уже посадили своего человека на нужное место, и он отблагодарил их таким образом, что издал антиконституционный закон, предписывавший до конца Апреля 1933 года сдать все золото, находившееся в частном владении, в банк (под страхом штрафа в $10.000 или 10 лет лишения свободы, или и того и другого одновременно). Стоимость золота рассчитывалась в $20.67 за унцию. После того, как большая его часть уже была изъята, цена золота поднялась до $35 за унцию. Посвященные держали свое золото в иностранных банках, и, конечно же, продали его позднее по более высокой цене (Х.9).</w:t>
      </w:r>
    </w:p>
    <w:p>
      <w:pPr>
        <w:pStyle w:val="PlainText"/>
        <w:rPr/>
      </w:pPr>
      <w:r>
        <w:rPr/>
        <w:t>Президент Рузвельт спровоцировал японцев на вступление в войну тем, что Ноября 26, 1941, он выдвинул им военный ультиматум, в котором требовал, чтобы они вывели все свои войска из Индокитая и Китая (Манчжурии).</w:t>
      </w:r>
    </w:p>
    <w:p>
      <w:pPr>
        <w:pStyle w:val="PlainText"/>
        <w:rPr/>
      </w:pPr>
      <w:r>
        <w:rPr/>
        <w:t>Это — исторический факт, однако (</w:t>
      </w:r>
      <w:r>
        <w:rPr>
          <w:i/>
        </w:rPr>
        <w:t>авт.</w:t>
      </w:r>
      <w:r>
        <w:rPr/>
        <w:t>, вплоть до последнего времени) сохраняе</w:t>
        <w:softHyphen/>
        <w:t>мый в строжайшей тайне. Ультиматум Рузвельта был умышленно скрыт от американского Конгресса до тех пор, пока атака на Пирл Харбор не стала свершившимся фактом. Все были согласны относительно того, что у японцев не оставалось никакого иного выхода кроме вступления в войну. Сами же японцы сделали практически все возможное, чтобы избежать войны против США. ПРИНЦ КЕНОЙЕ, посол Японии в США, неоднократно обра</w:t>
        <w:softHyphen/>
        <w:t>щался с просьбами о разрешении приехать в Вашингтон или Гонолулу, чтобы лично встретиться с Президентом Рузвельтом и попытаться найти альтернативу. Позднее он даже был готов выполнить все требования США лишь бы только предотвратить угрозу войны, но Рузвельт постоянно отклонял все его просьбы о личных переговорах, поскольку война против Японии была запланирована задолго до этого — равно как и против Германии.</w:t>
      </w:r>
    </w:p>
    <w:p>
      <w:pPr>
        <w:pStyle w:val="PlainText"/>
        <w:rPr/>
      </w:pPr>
      <w:r>
        <w:rPr/>
        <w:t>Одновременно с этим Рузвельт обратился к американскому народу со словами:</w:t>
      </w:r>
    </w:p>
    <w:p>
      <w:pPr>
        <w:pStyle w:val="PlainText"/>
        <w:rPr>
          <w:i/>
          <w:i/>
        </w:rPr>
      </w:pPr>
      <w:r>
        <w:rPr>
          <w:i/>
        </w:rPr>
        <w:t>«В то время, как я обращаюсь к вашим матерям и отцам, я хочу уверить вас еще в одной вещи. Я уже говорил ранее, и готов повторять то же самое снова, снова и снова: ваши дети ни в коем случае не будут посланы ни на какую войну, ведущуюся за пределами Соединенных Штатов.»</w:t>
      </w:r>
    </w:p>
    <w:p>
      <w:pPr>
        <w:pStyle w:val="PlainText"/>
        <w:rPr/>
      </w:pPr>
      <w:r>
        <w:rPr/>
        <w:t>Чтобы описать такой обман народа, у меня просто не хватает слов (Х.9).</w:t>
      </w:r>
    </w:p>
    <w:p>
      <w:pPr>
        <w:pStyle w:val="PlainText"/>
        <w:rPr/>
      </w:pPr>
      <w:r>
        <w:rPr/>
        <w:t>То, что японцы собирались в первую очередь атаковать Пирл Харбор, было задолго до этого известно американским военным из многих источников.</w:t>
      </w:r>
    </w:p>
    <w:p>
      <w:pPr>
        <w:pStyle w:val="PlainText"/>
        <w:numPr>
          <w:ilvl w:val="0"/>
          <w:numId w:val="13"/>
        </w:numPr>
        <w:tabs>
          <w:tab w:val="clear" w:pos="720"/>
        </w:tabs>
        <w:ind w:left="426" w:hanging="351"/>
        <w:rPr/>
      </w:pPr>
      <w:r>
        <w:rPr/>
        <w:t>Посол США в Токио, ДЖОЗЕФ ГРУ, сообщал в письме Рузвельту Января 27, 1941, что в случае начала войны между Японией и США Пирл Харбор станет первой целью для атаки японцев.</w:t>
      </w:r>
    </w:p>
    <w:p>
      <w:pPr>
        <w:pStyle w:val="PlainText"/>
        <w:numPr>
          <w:ilvl w:val="0"/>
          <w:numId w:val="13"/>
        </w:numPr>
        <w:tabs>
          <w:tab w:val="clear" w:pos="720"/>
        </w:tabs>
        <w:ind w:left="426" w:hanging="351"/>
        <w:rPr/>
      </w:pPr>
      <w:r>
        <w:rPr/>
        <w:t>Член Конгресса «ДИЕС» представил Президенту Рузвельту в Августе 1941 года не только цель атаки — Пирл Харбор, но также и стратегический план наступления, к которому прилагалась карта. Его сообщение было обойдено молчанием (Х.5).</w:t>
      </w:r>
    </w:p>
    <w:p>
      <w:pPr>
        <w:pStyle w:val="PlainText"/>
        <w:numPr>
          <w:ilvl w:val="0"/>
          <w:numId w:val="13"/>
        </w:numPr>
        <w:tabs>
          <w:tab w:val="clear" w:pos="720"/>
        </w:tabs>
        <w:ind w:left="426" w:hanging="351"/>
        <w:rPr/>
      </w:pPr>
      <w:r>
        <w:rPr/>
        <w:t>К этому добавилось то, что американским секретным службам в 1941 году удалось разобраться в японских дипломатических и военных шифрах. Рузвельт и его советники заранее знали совершенно точную дату, время и цель атаки (Х.9).</w:t>
      </w:r>
    </w:p>
    <w:p>
      <w:pPr>
        <w:pStyle w:val="PlainText"/>
        <w:rPr/>
      </w:pPr>
      <w:r>
        <w:rPr/>
        <w:t xml:space="preserve">АЛ БЕЛЕК, один из двух оставшихся в живых участников «Эксперимента Филадельфия», рассказал мне, что в то время он также находился по службе в Пирл Харбор, однако за неделю перед атакой был оттуда отозван, поскольку позднее ему предстояло работать над «Экспериментом Филадельфия» вместе с Николой Тесла </w:t>
      </w:r>
      <w:r>
        <w:rPr>
          <w:rStyle w:val="FootnoteCharacters"/>
          <w:rStyle w:val="FootnoteAnchor"/>
        </w:rPr>
        <w:footnoteReference w:id="76"/>
      </w:r>
      <w:r>
        <w:rPr/>
        <w:t>. Тогда ему также было сообщено, что его отзывают ввиду ожидавшейся японской атаки. Он был, следовательно, слишком ценен, чтобы ему позволили погибнуть в том месте.</w:t>
      </w:r>
    </w:p>
    <w:p>
      <w:pPr>
        <w:pStyle w:val="PlainText"/>
        <w:rPr/>
      </w:pPr>
      <w:r>
        <w:rPr/>
        <w:t>Сам по себе Пирл Харбор, однако, был извещен о готовящейся атаке едва за два часа до ее начала и, таким образом, естественно был к ней не готов. Он был безжалостно разрушен. Именно это и было тем, что требовалось Рузвельту, поскольку теперь он мог представить японцев «коварными свиньями», и США должны были ответить на эту атаку ударом возмездия.</w:t>
      </w:r>
    </w:p>
    <w:p>
      <w:pPr>
        <w:pStyle w:val="PlainText"/>
        <w:rPr/>
      </w:pPr>
      <w:r>
        <w:rPr/>
        <w:t xml:space="preserve">Тот, кто до сих пор не смог себе уяснить, что для того, чтобы стать президентом или федеральным канцлером, требуется нечто большее, нежели хорошие таланты политика, вероятно, получит возможность пошире открыть глаза, прочитав следующий пример. Я говорю здесь о позднейшем американском Президенте, ДУАЙТЕ Д.ЭЙЗЕНХАУЭРЕ </w:t>
      </w:r>
      <w:r>
        <w:rPr>
          <w:rStyle w:val="FootnoteCharacters"/>
          <w:rStyle w:val="FootnoteAnchor"/>
        </w:rPr>
        <w:footnoteReference w:id="77"/>
      </w:r>
      <w:r>
        <w:rPr/>
        <w:t>.</w:t>
      </w:r>
    </w:p>
    <w:p>
      <w:pPr>
        <w:pStyle w:val="PlainText"/>
        <w:rPr/>
      </w:pPr>
      <w:r>
        <w:rPr/>
        <w:t>Для того, чтобы гарантировать успешное проведение своих позорных мероприятий, Иллюминаты должны были посадить своего преданного вассала на пост Верховного Главнокомандующего объединенных Вооруженных Сил Союзников в Европе. Человеком, которому можно было бы доверить это, и был подполковник Дуайт Д. Эйзенхауэр. Его карьера в армии США представляет совершенно исключительный интерес, она предоставляет потрясающий материал для изучения того, каким образом может измениться судьба совершенно обычного солдата, если его поддерживают правильные люди. Если конкретнее, другом Эйзенхауэра был все тот же Бернард Барух.</w:t>
      </w:r>
    </w:p>
    <w:p>
      <w:pPr>
        <w:pStyle w:val="PlainText"/>
        <w:rPr/>
      </w:pPr>
      <w:r>
        <w:rPr/>
        <w:t>В Марте, 1941, его повысили до звания полковника. Тремя месяцами позже он стал Командующим 3-й американской армией. Еще спустя три месяца он стал бригадным генералом. Декабря 12 того же года он был возведен на высший уровень военного планирования в Вашингтоне. Февраля 16, 1942, его назначили с соответствующим повышением полномочным начальником штаба «Отдела Военного Планирования». И опять-таки, потребовалось не больше двух месяцев для того, чтобы он стал руководителем всего подразделения. Еще через три месяца он вступил в командование «Европейским театром военных действий». Спустя месяц он уже был генерал-лейтенантом, а через шесть месяцев получил повышение до «Пятизвездного Генерала». Декабря 24, он, наконец, стал Верховным Главнокомандующим в Европе (Х.9).</w:t>
      </w:r>
    </w:p>
    <w:p>
      <w:pPr>
        <w:pStyle w:val="PlainText"/>
        <w:rPr/>
      </w:pPr>
      <w:r>
        <w:rPr/>
        <w:t>После того, как немецкая армия отступила из Рима, американская армия Генерала МАРКА КЛАРКА была задержана на марше, хотя в то время она могла легко с ходу вступить в Югославию, Вену, Будапешт и Прагу.</w:t>
      </w:r>
    </w:p>
    <w:p>
      <w:pPr>
        <w:pStyle w:val="PlainText"/>
        <w:rPr/>
      </w:pPr>
      <w:r>
        <w:rPr/>
        <w:t>Вместо этого, часть солдат была переадресована в Нормандию, что обошлось приблизительно в 100.000 человеческих жизней и повлекло за собой трагические изменения в послевоенном облике Восточной Европы.</w:t>
      </w:r>
    </w:p>
    <w:p>
      <w:pPr>
        <w:pStyle w:val="PlainText"/>
        <w:rPr/>
      </w:pPr>
      <w:r>
        <w:rPr/>
        <w:t>Почему?</w:t>
      </w:r>
    </w:p>
    <w:p>
      <w:pPr>
        <w:pStyle w:val="PlainText"/>
        <w:rPr/>
      </w:pPr>
      <w:r>
        <w:rPr/>
        <w:t xml:space="preserve">На конференции Союзников в Квебеке в 1943 году под нажимом Генерала ДЖОРДЖА С.МАРШАЛЛА </w:t>
      </w:r>
      <w:r>
        <w:rPr>
          <w:rStyle w:val="FootnoteCharacters"/>
          <w:rStyle w:val="FootnoteAnchor"/>
        </w:rPr>
        <w:footnoteReference w:id="78"/>
      </w:r>
      <w:r>
        <w:rPr/>
        <w:t xml:space="preserve"> было заключено соглашение под названием «Положение России». Там, в частности, говорилось, что... «Положение России в послевоенном мире должно иметь доминирующий характер...»</w:t>
      </w:r>
    </w:p>
    <w:p>
      <w:pPr>
        <w:pStyle w:val="PlainText"/>
        <w:rPr/>
      </w:pPr>
      <w:r>
        <w:rPr/>
        <w:t>Те люди, которые заставляли США постоянно выходить за собственные границы — Рузвельт, Маршалл, Эйзенхауэр — получали точнейшие указания от своих повелителей, что Вы сможете сами уяснить для себя из следующего примера: в своей заключительной фазе война должна была проводиться таким образом, чтобы цели Иллюминатов в рамках исполнения протоколов «сионских мудрецов» были достигнуты в как можно более полном объеме.</w:t>
      </w:r>
    </w:p>
    <w:p>
      <w:pPr>
        <w:pStyle w:val="PlainText"/>
        <w:rPr/>
      </w:pPr>
      <w:r>
        <w:rPr/>
        <w:t>Вследствие этого, русской армии было предоставлено достаточно времени для расширения завоеванного ею пространства (Х.9).</w:t>
      </w:r>
    </w:p>
    <w:p>
      <w:pPr>
        <w:pStyle w:val="Heading1"/>
        <w:rPr/>
      </w:pPr>
      <w:bookmarkStart w:id="29" w:name="__RefHeading___Toc499018224"/>
      <w:bookmarkEnd w:id="29"/>
      <w:r>
        <w:rPr/>
        <w:t>ГЕРМАНИЯ ХОЧЕТ КАПИТУЛИРОВАТЬ</w:t>
      </w:r>
    </w:p>
    <w:p>
      <w:pPr>
        <w:pStyle w:val="PlainText"/>
        <w:rPr/>
      </w:pPr>
      <w:r>
        <w:rPr/>
        <w:t xml:space="preserve">Приемному сыну Президента Рузвельта ПОЛКОВНИКУ КУРТИСУ В. ДАЛЮ мы обязаны тем, что история Коммандера ДЖОРДЖА ЭРЛЯ увидела дневной свет. Эрль в то время был бывшим губернатором штата Пенсильвания, американским послом в Австрии (1935-1939 гг.) и в Болгарии (1940-1942 гг.). Впоследствии он стал личным морским атташе Рузвельта в Истанбуле, и именно в этом качестве его посетил весной 1943 года руководитель немецкой секретной службы АДМИРАЛ ВИЛЬГЕЛЬМ КАНАРИС </w:t>
      </w:r>
      <w:r>
        <w:rPr>
          <w:rStyle w:val="FootnoteCharacters"/>
          <w:rStyle w:val="FootnoteAnchor"/>
        </w:rPr>
        <w:footnoteReference w:id="79"/>
      </w:r>
      <w:r>
        <w:rPr/>
        <w:t>. Канарис сказал, что «безусловная капитуляция, на которой настаивают Америка и Англия, является неприемлемой для немецкого генералитета. Однако, если американский Президент просто даст отчетливо понять, что он мог бы принять почетную сдачу немецкой армии, это можно было бы устроить. Немецкая армия в таком случае при соответствующих указаниях могла бы быть переведена на Восточный фронт, чтобы там сражаться с наступающей Красной Армией.»</w:t>
      </w:r>
    </w:p>
    <w:p>
      <w:pPr>
        <w:pStyle w:val="PlainText"/>
        <w:rPr/>
      </w:pPr>
      <w:r>
        <w:rPr/>
        <w:t xml:space="preserve">Вскоре после этой встречи, у Эрля состоялась другая, еще более долгая, с немецким послом ФРАНЦ ФОН ПАПЕНОМ </w:t>
      </w:r>
      <w:r>
        <w:rPr>
          <w:rStyle w:val="FootnoteCharacters"/>
          <w:rStyle w:val="FootnoteAnchor"/>
        </w:rPr>
        <w:footnoteReference w:id="80"/>
      </w:r>
      <w:r>
        <w:rPr/>
        <w:t>, который предложил ему точно то же самое. Эрль, в первый момент еще сомневавшийся, точно ли он все расслышал, осознал тогда, что говорившие с ним люди действительно знали, что говорили, и тогда он немедленно послал подробный отчет Рузвельту. Никакой реакции. Он послал второе сообщение. Опять ничего в ответ. Когда же Канарис через несколько дней пришел справиться относиться ответа Рузвельта, Эрль не мог ему сказать совершенно ничего. Относительно этого, Эрль выслал в Вашингтон экстренное сообщение, и снова не получил никакого ответа. Ни Эрль, ни Канарис не могли знать того, что капитуляции Германии на самом деле вовсе не хотели. Рузвельт запретил Коммандеру Эрлю в личном письме от Марта 24, 1945, что-либо рассказывать обо всем происшедшем (Х.9).</w:t>
      </w:r>
    </w:p>
    <w:p>
      <w:pPr>
        <w:pStyle w:val="Heading1"/>
        <w:rPr/>
      </w:pPr>
      <w:bookmarkStart w:id="30" w:name="__RefHeading___Toc499018225"/>
      <w:bookmarkEnd w:id="30"/>
      <w:r>
        <w:rPr/>
        <w:t>АМЕРИКАНСКАЯ ПОДДЕРЖКА СОВЕТОВ ВО ВРЕМЯ ВОЙНЫ</w:t>
      </w:r>
    </w:p>
    <w:p>
      <w:pPr>
        <w:pStyle w:val="PlainText"/>
        <w:rPr/>
      </w:pPr>
      <w:r>
        <w:rPr/>
        <w:t>Важный кирпичик в процессе понимания происходившего в период войны — в высшей степени примечательная книга, которая любыми средствами изгоняется изо всех средств массовой информации, производства кинофильмов и из большинства библиотек: «Из дневников майора Джордана».</w:t>
      </w:r>
    </w:p>
    <w:p>
      <w:pPr>
        <w:pStyle w:val="PlainText"/>
        <w:rPr/>
      </w:pPr>
      <w:r>
        <w:rPr/>
        <w:t>ДЖОРДАН был ветераном Первой Мировой войны, и вследствие своего военного опыта получил пост экспедитора и офицера связи «Ленд Лиза» (предоставления взаймы, одалживания) в России. Первые два года он прослужил в Ньюарке, Монтане, а с Мая 10, 1942, в «Складе №8 Объединенных Наций, Отделение Ленд-Лиза, Аэропорт Ньюарк, Ньюарк, Нью-Джерси, Международный отдел, Группа Воздушного Обслуживания, Военно-Воздушные Силы, Армия США». МАЙОР РЕЙСИ ДЖОРДАН был связным между США и русскими. Он был совершенно потрясен влиянием, которое имел русский полковник АНАТОЛИЙ КОТИКОВ на помощника Рузвельта ГАРРИ ХОПКИНСА. Каждый раз, когда Советам было что-либо нужно, даже самое специфическое, требовался всего один звонок Котикова Хопкинсу, и поставка осуществлялась незамедлительно. Потом в глаза Джордану бросились черные чемоданчики, появлявшиеся практически при всех поставках, и он ими заинтересовался. Дальше начинается совершенно приключенческая история о том, как позднее ему удалось открыть некоторые из них. Внутри он нашел документы о ядерном распаде, список материалов, которые предстояло доставить из Советского Союза, а вдобавок два фунта урана-92, циклотрон, протон и дентериум. В то время он и понятия не имел, что все это должно было означать. Впоследствии Джордан подробно описал в своем дневнике этот и другие подобные случаи. Среди всего прочего, там сообщалось о том, как в Сибири был сбит самолет с деньгами, на борту которого находились печатные пластины, бумага и все материалы, необходимые для того, чтобы русские могли печатать в Германии точно такие же оккупационные деньги, что и США!</w:t>
      </w:r>
    </w:p>
    <w:p>
      <w:pPr>
        <w:pStyle w:val="PlainText"/>
        <w:rPr/>
      </w:pPr>
      <w:r>
        <w:rPr/>
        <w:t>Посредством договора о «Ленд-Лизе» Сталин обеспечил поставку для себя из США 20.000 самолетов, почти 400.000 грузовиков, в два раза большего количества танков, нежели у него было к началу войны паровозов, легковых автомашин, продовольствия, а равным образом и секретного материала.</w:t>
      </w:r>
    </w:p>
    <w:p>
      <w:pPr>
        <w:pStyle w:val="PlainText"/>
        <w:rPr/>
      </w:pPr>
      <w:r>
        <w:rPr/>
        <w:t>Почему все же США настолько старательно предоставляли в годы Второй Мировой войны помощь русским? А ведь я здесь привел всего несколько примеров.</w:t>
      </w:r>
    </w:p>
    <w:p>
      <w:pPr>
        <w:pStyle w:val="PlainText"/>
        <w:rPr/>
      </w:pPr>
      <w:r>
        <w:rPr/>
        <w:t>Иллюминаты были созидателями красного режима; они совершенно определенно знали, что делают. Советская Россия была неизменным инструментом при исполнении их планов (протоколов), предусматривающих порабощение всего мира в рамках нового мирового порядка (Х.9).</w:t>
      </w:r>
    </w:p>
    <w:p>
      <w:pPr>
        <w:pStyle w:val="Heading1"/>
        <w:rPr/>
      </w:pPr>
      <w:bookmarkStart w:id="31" w:name="__RefHeading___Toc499018226"/>
      <w:bookmarkEnd w:id="31"/>
      <w:r>
        <w:rPr/>
        <w:t>ПРОТОКОЛЫ ДОЛЖНЫ ИСПОЛНЯТЬСЯ</w:t>
      </w:r>
    </w:p>
    <w:p>
      <w:pPr>
        <w:pStyle w:val="PlainText"/>
        <w:rPr/>
      </w:pPr>
      <w:r>
        <w:rPr/>
        <w:t>Точно так же, как и Германии отказали при ее желании «сдаться», поступили и с Японией. Японцы безоговорочно капитулировали в Марте 1945. В том месяце японское верховное командование направило в американское посольство в Москве, в русское посольство в Токио и в Пентагон в Вашингтоне сообщение, что «японское императорское правительство» желало согласиться на безоговорочную капитуляцию.</w:t>
      </w:r>
    </w:p>
    <w:p>
      <w:pPr>
        <w:pStyle w:val="PlainText"/>
        <w:rPr/>
      </w:pPr>
      <w:r>
        <w:rPr>
          <w:i/>
        </w:rPr>
        <w:t>Американцы это сообщение проигнорировали!</w:t>
      </w:r>
      <w:r>
        <w:rPr/>
        <w:t xml:space="preserve"> Почему? Впоследствии предполага</w:t>
        <w:softHyphen/>
        <w:t>ли, что сообщение просто не смогли расшифровать! Но каким же образом тогда еще задолго до этого момента расшифровывали военные и дипломатические коды? Нам ответ известен: дело в том, что японские острова еще не были разрушены в достаточной степени. Самое крупное зрелище было еще впереди. В-29 провели в Японии великое «санирование городов», задуманное международными банкирами. Сначала был разрушен Токио, потом были сброшены бомбы на Нагасаки и Хиросиму.</w:t>
      </w:r>
    </w:p>
    <w:p>
      <w:pPr>
        <w:pStyle w:val="PlainText"/>
        <w:rPr/>
      </w:pPr>
      <w:r>
        <w:rPr/>
        <w:t>Говорят, что многие из числа высших военных руководителей Японии были членами мистического секретного общества под названием «ЧЕРНЫЙ ДРАКОН». Однако, мне об этом практически ничего не известно.</w:t>
      </w:r>
    </w:p>
    <w:p>
      <w:pPr>
        <w:pStyle w:val="PlainText"/>
        <w:rPr/>
      </w:pPr>
      <w:r>
        <w:rPr/>
        <w:t>Восстановление Германии и Японии принесло международным банкам доходы, исчисляемые в астрономических суммах. Немцы и японцы считаются одними из наиболее способных работников и управляющих. Однако, их руководство также избиралось все теми же Иллюминатами, которые управляли ими, как марионетками. Это станет для Вас еще понятнее, если Вы немного погодя рассмотрите фрагменты списков членов самых различ</w:t>
        <w:softHyphen/>
        <w:t>ных организаций. Многие из ведущих немецких политиков точно таким же образом были фигурами в этой игре, как американцы или русские (Х.9).</w:t>
      </w:r>
    </w:p>
    <w:p>
      <w:pPr>
        <w:pStyle w:val="Heading1"/>
        <w:rPr/>
      </w:pPr>
      <w:bookmarkStart w:id="32" w:name="__RefHeading___Toc499018227"/>
      <w:bookmarkEnd w:id="32"/>
      <w:r>
        <w:rPr/>
        <w:t>XXIII. ИТОГИ ВТОРОЙ МИРОВОЙ ВОЙНЫ</w:t>
      </w:r>
    </w:p>
    <w:p>
      <w:pPr>
        <w:pStyle w:val="PlainText"/>
        <w:rPr/>
      </w:pPr>
      <w:r>
        <w:rPr/>
        <w:t>С обычной общечеловеческой точки зрения, она явилась катастрофой без каких бы то ни было обнадеживающих обстоятельств. С точки зрения Иллюминатов, она стала невероятным успехом. Вторая Мировая война, повлекшая за собой оценочно 30 миллионов человеческих жертв (Солженицын называет цифру в 100 миллионов), несомненно была составной частью широко задуманной Иллюминатами программы санирования, конечной целью которой является установление вайсхауптовского «Novus Ordo Seclorum», или «Нового мирового порядка».</w:t>
      </w:r>
    </w:p>
    <w:p>
      <w:pPr>
        <w:pStyle w:val="PlainText"/>
        <w:rPr/>
      </w:pPr>
      <w:r>
        <w:rPr/>
        <w:t>В России для Иллюминатов Ленин был именно тем человеком, который им там требовался. В схеме политического и психологического разложения коммунизм играл роль фехтовальной рапиры, т. е. заговорщики использовали в качестве «черного человека» для склонения западных наций к признанию и взятию на себя обязательств, противоречащих их собственным интересам. В начале 20-х годов Ленин сообщил всему миру планы на будущее, которые лелеяли Иллюминаты:</w:t>
      </w:r>
    </w:p>
    <w:p>
      <w:pPr>
        <w:pStyle w:val="PlainText"/>
        <w:rPr/>
      </w:pPr>
      <w:r>
        <w:rPr/>
        <w:t>«Сначала мы возьмем Восточную Европу, а впоследствии большую часть Азии».</w:t>
      </w:r>
    </w:p>
    <w:p>
      <w:pPr>
        <w:pStyle w:val="PlainText"/>
        <w:rPr/>
      </w:pPr>
      <w:r>
        <w:rPr/>
        <w:t>Эти цели и были достигнуты в результате Второй Мировой войны. Большая часть Азии последовала несколькими годами позже.</w:t>
      </w:r>
    </w:p>
    <w:p>
      <w:pPr>
        <w:pStyle w:val="PlainText"/>
        <w:rPr/>
      </w:pPr>
      <w:r>
        <w:rPr/>
        <w:t>Вьетнамские войны — также часть операции по очистке, посредством которой связываются все свободные концы.</w:t>
      </w:r>
    </w:p>
    <w:p>
      <w:pPr>
        <w:pStyle w:val="PlainText"/>
        <w:rPr/>
      </w:pPr>
      <w:r>
        <w:rPr/>
        <w:t>Вторая Мировая война оказалась еще более полезна для Иллюминатов в другом отношении. Крупные трещины старого мирового устройства превратились в широчайшие разломы, а финансовые и общественные основы традиционной морали оказались снесены без остатка. Америка, безопасность которой оказалась в ходе войны под угрозой, склонилась в пользу того мнения, что ей следовало отказаться от проведения собственной политики в броситься в Мальстрим политики мировой.</w:t>
      </w:r>
    </w:p>
    <w:p>
      <w:pPr>
        <w:pStyle w:val="PlainText"/>
        <w:rPr/>
      </w:pPr>
      <w:r>
        <w:rPr/>
        <w:t>Вторая Мировая война стоила США 400 миллиардов долларов и привела к увеличению государственной задолженности до 220 миллиардов долларов. Таким образом, США прочно засели в когтях международных банкиров. Вторая Мировая война подготовила почву для наступления социализма, который стал расширяться в Англии и США наподобие заразной болезни. Эта война точно таким же образом проложила путь для основания ООН в 1945 году, штаб-квартира которой находится в Нью-Йорке, на территории, подаренной РОКФЕЛЛЕРОМ. По меньшей мере 47 членов — основателей ООН состояли одновременно в CFR.</w:t>
      </w:r>
    </w:p>
    <w:p>
      <w:pPr>
        <w:pStyle w:val="PlainText"/>
        <w:rPr/>
      </w:pPr>
      <w:r>
        <w:rPr/>
        <w:t xml:space="preserve">ООН является самой крупной ложей Вольных Каменщиков в мире, что совершенно однозначно доказывается уже самой ее эмблемой. Как и американская </w:t>
      </w:r>
      <w:r>
        <w:rPr>
          <w:i/>
        </w:rPr>
        <w:t>«Большая Печать»</w:t>
      </w:r>
      <w:r>
        <w:rPr/>
        <w:t xml:space="preserve"> на </w:t>
      </w:r>
      <w:r>
        <w:rPr>
          <w:i/>
        </w:rPr>
        <w:t>«Однодолларовой купюре»</w:t>
      </w:r>
      <w:r>
        <w:rPr/>
        <w:t>, она является символом Вольных Каменщиков (что будет бесспорно доказано в конце книги) (Х.9).</w:t>
      </w:r>
    </w:p>
    <w:p>
      <w:pPr>
        <w:pStyle w:val="PlainText"/>
        <w:rPr/>
      </w:pPr>
      <w:r>
        <w:rPr/>
        <w:t>Что случилось с секретной службой нацистов (ГЕСТАПО)?</w:t>
      </w:r>
    </w:p>
    <w:p>
      <w:pPr>
        <w:pStyle w:val="PlainText"/>
        <w:rPr/>
      </w:pPr>
      <w:r>
        <w:rPr/>
        <w:t>Уильям Брэмли сообщает нам, что ЦРУ приняло предложение РАЙНХАРТА ГЕЛЕНА, руководителя операций имперско-немецких секретных служб в России, помочь при формировании американской разведывательной сети в Европе. Организация Гелена включила в себя множество бывших членов СС. Организация Гелена стала важной составной частью ЦРУ в Западной Европе; он же создал также и основные структуры аппарата секретных служб в Федеративной Республике. ЦРУ утаило от расследования на Нюрнбергском процессе против военных преступников также информацию о психиатрических методах нацистов, которые спустя десятилетия должны были найти свое применение при нашумевших экспериментах, в ходе которых решался вопрос о контроле над человеческим сознанием (Х.2).</w:t>
      </w:r>
    </w:p>
    <w:p>
      <w:pPr>
        <w:pStyle w:val="PlainText"/>
        <w:rPr/>
      </w:pPr>
      <w:r>
        <w:rPr/>
        <w:t>ИНТЕРПОЛ, частная полицейская организация международного характера, создан</w:t>
        <w:softHyphen/>
        <w:t>ная для борьбы с преступниками и торговцами наркотиками, действующими по всему миру, вплоть до 1972 года также руководилась бывшими офицерами СС. При том, что хорошо известно, что во время Второй Мировой войны Интерпол контролировался нацистами, это уже не представляется столь удивительным (Х.2).</w:t>
      </w:r>
    </w:p>
    <w:p>
      <w:pPr>
        <w:pStyle w:val="Heading1"/>
        <w:rPr/>
      </w:pPr>
      <w:bookmarkStart w:id="33" w:name="__RefHeading___Toc499018228"/>
      <w:bookmarkEnd w:id="33"/>
      <w:r>
        <w:rPr/>
        <w:t>XXIV. ОСНОВАНИЕ ИЗРАИЛЯ</w:t>
      </w:r>
    </w:p>
    <w:p>
      <w:pPr>
        <w:pStyle w:val="PlainText"/>
        <w:rPr/>
      </w:pPr>
      <w:r>
        <w:rPr/>
        <w:t>Война, как это и было запланировано с 1871 года, открыла путь к образованию Государства Израиль. По мере того, как постепенно затягивались раны в Европе, внимание мировой общественности обратилось к Ближнему Востоку, где сионисты уже были готовы провозгласить в Палестине становление Израиля. Убийство лорда Мойна двумя сионистами сильно возмутило Англию. На Конгрессе сионистов в 1946 году в Женеве было подтверждено, что терроризм остается средством достижения независимости сионистским государством. Вследствие этого, в Палестине появилось немалое количество террористических организаций, стремящихся установить там израильское господство.</w:t>
      </w:r>
    </w:p>
    <w:p>
      <w:pPr>
        <w:pStyle w:val="PlainText"/>
        <w:rPr/>
      </w:pPr>
      <w:r>
        <w:rPr/>
        <w:t xml:space="preserve">Две наиболее важных из этих групп были «ИРГУН ЦВАЙ ЛЕУМ» Менахима Бегина </w:t>
      </w:r>
      <w:r>
        <w:rPr>
          <w:rStyle w:val="FootnoteCharacters"/>
          <w:rStyle w:val="FootnoteAnchor"/>
        </w:rPr>
        <w:footnoteReference w:id="81"/>
      </w:r>
      <w:r>
        <w:rPr/>
        <w:t xml:space="preserve"> и «ГРУППА ШТЕРН» Ицхака Шамира. После продолжения резни, устроенной палестински</w:t>
        <w:softHyphen/>
        <w:t>ми арабами англичанам, вопрос был представлен на рассмотрение ООН. Таким образом, Ноября 29, 1947, Палестина оказалась разделена на два независимых государства, арабское и еврейское. Принцип дробления государства в качестве основного закона правления был известен еще со времен древнего Рима. «Divide et impera», «разделяй и властвуй», неизменно, со 100-процентным успехом, влечет за собой бесконечную вражду. Так было и в этом случае. Раздел привел только к кровопролитным раздорам, чему способствовало попустительство ООН. Вдобавок, разделение Палестины сионистами произошло в одностороннем порядке. «Группа Штерн» и «Иргун Цвай Леум» (под руковод</w:t>
        <w:softHyphen/>
        <w:t>ством Бегина) штурмовали деревню Дейр Ясин и перебили все ее население в качестве предупреждения арабам и предостережения их от продолжения сопротивления. Те убежали в соседние страны, и наконец некоторая их часть объединилась в ПЛО под предводитель</w:t>
        <w:softHyphen/>
        <w:t>ством Ясира Арафата.</w:t>
      </w:r>
    </w:p>
    <w:p>
      <w:pPr>
        <w:pStyle w:val="PlainText"/>
        <w:rPr/>
      </w:pPr>
      <w:r>
        <w:rPr/>
        <w:t>С момента провозглашения независимости Израиля Мая 14, 1948 года началась новая волна беспорядков. Начиная именно с того времени Ближний Восток превратился в постоянно бродящий источник ненависти и смертоубийства.</w:t>
      </w:r>
    </w:p>
    <w:p>
      <w:pPr>
        <w:pStyle w:val="PlainText"/>
        <w:rPr/>
      </w:pPr>
      <w:r>
        <w:rPr/>
        <w:t>Однако, именно это как нельзя лучше соответствовало целям Иллюминатов (план Альберта Пайка №3) (Х.9).</w:t>
      </w:r>
    </w:p>
    <w:p>
      <w:pPr>
        <w:pStyle w:val="Heading1"/>
        <w:rPr/>
      </w:pPr>
      <w:bookmarkStart w:id="34" w:name="__RefHeading___Toc499018229"/>
      <w:bookmarkEnd w:id="34"/>
      <w:r>
        <w:rPr/>
        <w:t>XXV. CFR УКРЕПЛЯЕТСЯ</w:t>
      </w:r>
    </w:p>
    <w:p>
      <w:pPr>
        <w:pStyle w:val="PlainText"/>
        <w:rPr/>
      </w:pPr>
      <w:r>
        <w:rPr/>
        <w:t>В Америке CFR теперь начала обретать по-настоящему серьезное влияние.</w:t>
      </w:r>
    </w:p>
    <w:p>
      <w:pPr>
        <w:pStyle w:val="PlainText"/>
        <w:rPr/>
      </w:pPr>
      <w:r>
        <w:rPr/>
        <w:t>Старые суверенные правительства заменялись новым, международным, то есть ООН, развившимся из CFR. Позднее от него же отпочковались «ИНСТИТУТ ТИХООКЕАНСКОГО БАССЕЙНА» (IPR) и «АССОЦИАЦИЯ ВНЕШНЕЙ ПОЛИТИКИ» (FPA).</w:t>
      </w:r>
    </w:p>
    <w:p>
      <w:pPr>
        <w:pStyle w:val="PlainText"/>
        <w:rPr/>
      </w:pPr>
      <w:r>
        <w:rPr/>
        <w:t>В задачи IPR входила передача Китая коммунистам с помощью Джорджа Маршалла. Контроль Иллюминатов над Советским Союзом был значительно усилен в военные годы. Такие проекты, как «Ленд-Лиз» и ялтинские соглашения между Сталиным, Рузвельтом и Черчиллем тоже немало способствовали укреплению Советов. Последовавшая после этого и прекрасно инсценированная «холодная война» между советской империей и Западом усилила позиции Иллюминатов в остальном мире. Корейская и вьетнамская войны были поставлены на сцене таким образом, чтобы русские и американцы не оказались вовлеченными в боевые действия непосредственно. Одновременно с тем последние провели укрепление своей «национальной безопасности», читай ЦРУ (Центральное Разведывательное Управление), НАБ (Национальное Агентство Безопасности) и НСБ.</w:t>
      </w:r>
    </w:p>
    <w:p>
      <w:pPr>
        <w:pStyle w:val="PlainText"/>
        <w:rPr/>
      </w:pPr>
      <w:r>
        <w:rPr/>
        <w:t>Тайные операции ЦРУ начались с самого начала пятидесятых годов; они были направлены на свержение правительств в тех странах, которые еще не контролировались Иллюминатами, и замену их просвещенными, т.е. управляемыми людьми. Отдельные сенаторы в США почуяли запах жареного и начали удивляться, что происходит, как, например, Сенатор МакКАРТИ, и почему в правительстве США на высших постах можно встретить такое огромное количество коммунистов.</w:t>
      </w:r>
    </w:p>
    <w:p>
      <w:pPr>
        <w:pStyle w:val="PlainText"/>
        <w:rPr/>
      </w:pPr>
      <w:r>
        <w:rPr/>
        <w:t>ДЖОЗЕФ МакКАРТИ (1869-1940) основал «Палату для слушаний по вопросам анти-американской деятельности», и смог раскрыть некоторые из мероприятий, осуществляемых коммунистами, но средства массовой информации возбудили к результатам его работы всеобщее недоверие. Именно это является самым надежным и наиболее результативным способом убрать с пути возмутителей спокойствия. Позднее МакКарти начал расследование в ЦРУ. Если бы ему удалось копнуть только лишь самую толику глубже, возможно, он смог бы предотвратить покушение на Дж.Ф.Кеннеди.</w:t>
      </w:r>
    </w:p>
    <w:p>
      <w:pPr>
        <w:pStyle w:val="PlainText"/>
        <w:rPr/>
      </w:pPr>
      <w:r>
        <w:rPr/>
        <w:t>«Комитет З00» пребывал в крайне нервном состоянии, когда МакКарти решил провести приготовления к допросу в своей следственной комиссии Уильяма Банди. Его вызов на допрос доказал наличие хороших рабочих контактов между ЦРУ и британской секретной службой. «RIIA» избрал Аллена Даллеса как средство, чтобы устранить помеху в лице МакКАРТИ. Даллес дал соответствующее задание Ричарду Хельмсу и Патрику Лиману, которые взялись за работу над МакКарти. Эйзенхауэр дал такие же распоряжения Генералу Марку Кларку, члену CFR, который должен был отвести МакКарти от ЦРУ. Он продемонстрировал МакКарти изданное специальное запрещение осуществлять надзор над деятельностью ЦРУ.</w:t>
      </w:r>
    </w:p>
    <w:p>
      <w:pPr>
        <w:pStyle w:val="PlainText"/>
        <w:rPr/>
      </w:pPr>
      <w:r>
        <w:rPr/>
        <w:t>Таким образом, МакКарти приостановил свои исследования, МакКарти, приобретший печальную известность из-за своей охоты на ведьм, наряду со своей работой в качестве советника многочисленных семейств мафии в Нью-Йорке, был также в весьма тесной дружбе с гомосексуальным шефом ФБР Дж. Эдгаром Гувером, для которого он устраивал в нью-йоркских гостиницах вечера с участием трансвиститов (трансвиститы — люди, которые путем хирургической операции изменили свой пол, — прим. авт.).</w:t>
      </w:r>
    </w:p>
    <w:p>
      <w:pPr>
        <w:pStyle w:val="PlainText"/>
        <w:rPr/>
      </w:pPr>
      <w:r>
        <w:rPr/>
        <w:t>Ричард Хельмс и Аллен Даллес позднее стали руководителями ЦРУ (Dan Smooth, «The Invisible Government»).</w:t>
      </w:r>
    </w:p>
    <w:p>
      <w:pPr>
        <w:pStyle w:val="Heading1"/>
        <w:rPr/>
      </w:pPr>
      <w:bookmarkStart w:id="35" w:name="__RefHeading___Toc499018230"/>
      <w:bookmarkEnd w:id="35"/>
      <w:r>
        <w:rPr/>
        <w:t>XXVI. ПОКУШЕНИЕ НА КЕННЕДИ</w:t>
      </w:r>
    </w:p>
    <w:p>
      <w:pPr>
        <w:pStyle w:val="PlainText"/>
        <w:rPr/>
      </w:pPr>
      <w:r>
        <w:rPr/>
        <w:t>Мотивы убийства Дж. Ф. КЕННЕДИ с самого Ноября 1963 года были предметом множества спекуляций. Пока что ясно, что молодой президент стремился следовать собственным курсом по целому ряду существенно важных проблем, что находилось в резком противоречии с важнейшими политическими и финансовыми интересами ИСТЭБЛИШМЕНТА. Он не был хорошим «игроком», и одним из оснований для его убийства стало то, что он уволил — вскоре после своего вступления в должность в 1961 году —всемогущего Директора ЦРУ АЛЛЕНА ДАЛЛЕСА после провала «Операции в Заливе Свиней» (неудачная высадка кубинских эмигрантов на Кубе в Апреле 1961). Вдобавок к тому же, он подготавливал отзыв части американских советников из Вьетнама. Приказ об их возвращении домой был издан в Октябре 1963 года. Крупной занозой для Иллюминатов было также и то, что он собирался значительно сократить военную деятельность ЦРУ в Юго-Восточной Азии. Далее, он сообщил Конгрессу Июля 18, 1963, что собирался провести в жизнь ряд мероприятий для введения в рамки американского бюджетного дефицита. Он собирался поднимать уровень экспорта промышленных товаров и наложить процентный налог на всю собственность американских граждан за рубежами страны.</w:t>
      </w:r>
    </w:p>
    <w:p>
      <w:pPr>
        <w:pStyle w:val="PlainText"/>
        <w:rPr>
          <w:i/>
          <w:i/>
        </w:rPr>
      </w:pPr>
      <w:r>
        <w:rPr>
          <w:i/>
        </w:rPr>
        <w:t>До 15% налогов должны были ежегодно поступать от капитала, инвестирован</w:t>
        <w:softHyphen/>
        <w:t>ного за границей.</w:t>
      </w:r>
    </w:p>
    <w:p>
      <w:pPr>
        <w:pStyle w:val="PlainText"/>
        <w:rPr/>
      </w:pPr>
      <w:r>
        <w:rPr/>
        <w:t>То, что это также сильно раздражало международных банкиров, совершенно очевид</w:t>
        <w:softHyphen/>
        <w:t>но. Как легко увидеть, Кеннеди мог бы стать тем человеком, который был нужен в качестве подлинного представителя народа! (Х.2).</w:t>
      </w:r>
    </w:p>
    <w:p>
      <w:pPr>
        <w:pStyle w:val="PlainText"/>
        <w:rPr/>
      </w:pPr>
      <w:r>
        <w:rPr/>
        <w:t>22 Ноября 1963г. Кеннеди убили в Далласе (Х.23).</w:t>
      </w:r>
    </w:p>
    <w:p>
      <w:pPr>
        <w:pStyle w:val="PlainText"/>
        <w:rPr/>
      </w:pPr>
      <w:r>
        <w:rPr/>
        <w:t>Первый выстрел, собственно говоря, был произведен с крыши складского здания, но он ни в коем случае не был смертельным. Смертельный выстрел был сделан водителем его собственной машины, агентом ЦРУ, который выстрелил Кеннеди в голову из специально разработанного в ЦРУ оружия. Если просмотреть подлинник фильма о покушении кадр за кадром, обращая внимание на шофера, то можно отчетливо увидеть, как шофер оборачивается с оружием в руке, стреляет и затылок Кеннеди лопается.</w:t>
      </w:r>
    </w:p>
    <w:p>
      <w:pPr>
        <w:pStyle w:val="PlainText"/>
        <w:rPr/>
      </w:pPr>
      <w:r>
        <w:rPr/>
        <w:t>На фильмах, которые можно посмотреть в большинстве западных стран, фигура шофера устранена ретушью. Ноября 21, 1993, в передаче ARD «Зеркало-ТV» попытались высмеять причастность сети ЦРУ к покушению, в то время как по RTL практически в то же самое эфирное время показывали как раз противоположное. Комментаторами это осталось полностью незамеченным, но показали в обеих программах фильм о покушении, причем целиком только в одной, а во второй фигура водителя опять отсутствовала. Однако, даже и на этом показанном подлинном фильме для того, кто знает, на что нужно обращать внимание, легко различается стреляющий водитель с оружием в руке.</w:t>
      </w:r>
    </w:p>
    <w:p>
      <w:pPr>
        <w:pStyle w:val="PlainText"/>
        <w:rPr/>
      </w:pPr>
      <w:r>
        <w:rPr/>
        <w:t>Джон Лир, сын владельца Лир Эркрафт (а ныне владелец и сам), некогда лучший пилот ВВС США, установивший 17 мировых рекордов полетов, обнаружил три подлинных фильма, в том числе и японских, подверг их компьютерному анализу и доказал их подлинность. Он и Уильям Купер, бывший сотрудник военно-морской разведки (секретная служба NAVY) и автор «И вот конь бледный» сегодня читают в США лекции, сопровождая их показом оригиналов. Из-за этих фильмов Уильям Купер потерял правую ногу, поскольку на одной из его лекций на него было совершено покушение. Японское телевидение позднее многократно выдавало эти оригиналы в эфир в главных выпусках новостей. Посредством компьютерного анализа фильмов было также опознано оружие и определено как стреляющее устройство со специальным калибром, разработанное ЦРУ. Равным образом и пуля, также разработки ЦРУ, которая взрывается после попадания в тело, что повлекло за собой разрушение виска Кеннеди.</w:t>
      </w:r>
    </w:p>
    <w:p>
      <w:pPr>
        <w:pStyle w:val="PlainText"/>
        <w:rPr/>
      </w:pPr>
      <w:r>
        <w:rPr/>
        <w:t>Среди подготавливавших покушение были сотрудники ЦРУ Орландо Бош, Е.Говард Хант, Франк Стурджис и Джек Рубинштейн (он же Джек Руби). ЦРУ смогло прекрасно использовать незаурядные актерские способности Руби.</w:t>
      </w:r>
    </w:p>
    <w:p>
      <w:pPr>
        <w:pStyle w:val="PlainText"/>
        <w:rPr/>
      </w:pPr>
      <w:r>
        <w:rPr/>
        <w:t>Ли Харви Освальд также в свое время был работником ЦРУ, но во время покушения он работал для Джека Руби. Он был единственным заговорщиком, чья гибель планировалась заранее. Джек Руби убил Освальда до того, как тот мог доказать собственную невиновность. Таким образом всем был представлен единственный преступник, который уже не был в состоянии доказать противоположное (Х.24).</w:t>
      </w:r>
    </w:p>
    <w:p>
      <w:pPr>
        <w:pStyle w:val="PlainText"/>
        <w:rPr/>
      </w:pPr>
      <w:r>
        <w:rPr/>
        <w:t>ЦРУ ненавидело Кеннеди. По его мнению, на него следовало возложить ответственность за то, что ни вьетнамские операции, ни кубинские — все они контролировались ЦРУ — не проходили так гладко, как им следовало. Как только стала известна новость, что Кеннеди был убит, как описал это некий сотрудник ЦРУ, также принимавший участие в организации «Операции Залив Свиней», немедленно все, работавшие в его отделе, поднялись с мест и зааплодировали. Множество подобных фактов было раскрыто при слушаниях Специальной Комиссией, созданной по следам этого покушения, но, в соответствии с законами о безопасности США, они останутся под ключом в архивах до 2029 года. По результатам этих слушаний ЦРУ потеряло право проводить какие-либо тайные операции на территории США. (В том, что этот запрет не соблюдается, навряд ли возможно сомневаться).</w:t>
      </w:r>
    </w:p>
    <w:p>
      <w:pPr>
        <w:pStyle w:val="PlainText"/>
        <w:rPr/>
      </w:pPr>
      <w:r>
        <w:rPr/>
        <w:t>Все свидетели заговора были убраны или же скончались от быстротекущего рака, который был им привит (например, стрелок-убийца из машины умер через 3 недели после покушения).</w:t>
      </w:r>
    </w:p>
    <w:p>
      <w:pPr>
        <w:pStyle w:val="PlainText"/>
        <w:rPr/>
      </w:pPr>
      <w:r>
        <w:rPr/>
        <w:t>Официальная история покушения на Кеннеди была изложена в «Докладе Комиссии Уоррена», и сводилась к тому, что единственным преступником был ЛИ ХАРВИ ОСВАЛЬД; об этом можно было прочесть во всех газетах в США уже через девять часов после убийства. Подлинная история заговора, осуществленного ЦРУ и «Комитетом З00» осталась в тени, и не без достаточных оснований. Вполне понятно, насколько важно для Иллюминатов контролировать разведывательные агентства! И вот опять, целая нация несколько десятилетий получает неправдивую информацию, до тех пор, пока не находится старательный исследователь, который заново рассматривает дело.</w:t>
      </w:r>
    </w:p>
    <w:p>
      <w:pPr>
        <w:pStyle w:val="PlainText"/>
        <w:rPr/>
      </w:pPr>
      <w:r>
        <w:rPr/>
        <w:t>Его брат, РОБЕРТ Ф. КЕННЕДИ, который также стоял на пути у Иллюминатов, должен был погибнуть Июня 5, 1968, буквально на пороге своего неминуемого избрания Президентом на ближайших выборах. В этом случае единственного преступника звали СИРХАН СИРХАН. Он находился под действием наркотика, который был разработан ЦРУ специально для подобных целей. В качестве гарантии от того, что Сирхан Сирхан промахнется, телохранитель Говарда Хью выпустил «лишнюю пулю», которую впоследствии нашли в голове Кеннеди. По словам следственного судьи, были получены данные баллистической экспертизы, указавшей, что ствол оружия должен был находиться на расстоянии всего в 5-8 см от головы Кеннеди, в то время как оружие Сирхана ни в коем случае не подносилось ближе, чем на 30 см. Также и эти обстоятельства были скрыты от общественности. Независимые публикации в пределах CFR и «Черепа и костей», однако, эту информацию получили. Как было уже сказано в п.12 Протоколов, следует убивать людей, стоящих на пути к осуществлению «Плана» (Х.23).</w:t>
      </w:r>
    </w:p>
    <w:p>
      <w:pPr>
        <w:pStyle w:val="Heading1"/>
        <w:rPr>
          <w:sz w:val="24"/>
          <w:lang w:eastAsia="ru-RU"/>
        </w:rPr>
      </w:pPr>
      <w:bookmarkStart w:id="36" w:name="__RefHeading___Toc499018231"/>
      <w:bookmarkEnd w:id="36"/>
      <w:r>
        <w:rPr>
          <w:lang w:eastAsia="ru-RU"/>
        </w:rPr>
        <w:t>РЫЦАРИ ИЕРУСАЛИМА</w:t>
      </w:r>
    </w:p>
    <w:p>
      <w:pPr>
        <w:pStyle w:val="PlainText"/>
        <w:ind w:firstLine="720"/>
        <w:rPr>
          <w:color w:val="000000"/>
          <w:lang w:eastAsia="ru-RU"/>
        </w:rPr>
      </w:pPr>
      <w:r>
        <w:rPr>
          <w:color w:val="000000"/>
          <w:lang w:eastAsia="ru-RU"/>
        </w:rPr>
        <w:t>Английская королевская семья имеет весьма тесные связи с «ДОСТОПОЧТЕННЫМ ОРДЕНОМ РЫЦАРЕЙ ИЕРУСАЛИМА», весьма старым орденом, руководители которого назначаются английской Короной за свои собственные таланты руководить «Комитетом 300». Самый внутрен</w:t>
        <w:softHyphen/>
        <w:t>ний круг организации называется «ОРДЕН РЕМНЯ». Насколько силен этот орден в наши дни, показывает та ситуация, что ЛОРД КАРРИНГТОН, ры</w:t>
        <w:softHyphen/>
        <w:t>царь «Ремня», руководитель НАТО и нынешний председатель «СОЗ</w:t>
        <w:softHyphen/>
        <w:t>ДАТЕЛЕЙ ОБРАЗА». Лорд Каррингтон, состоящий также и в «Комитете 300», является также связующим звеном вместе с ЛОУРЕНСОМ ИГЛБЕРГЕРОМ, и они вдвоем в качестве представителей АССОЦИАЦИИ КИССИНДЖЕРА позаботились о том, чтобы Белграду в 1993 году не меша</w:t>
        <w:softHyphen/>
        <w:t>ли в устроении этнических чисток и массового истребления людей. ЛУИС М.БЛУМФЕЛЬД, директор ПЕРМИНДЕКСА, также является одним из «Рыцарей Иерусалима» (Х.1)”.</w:t>
      </w:r>
    </w:p>
    <w:p>
      <w:pPr>
        <w:pStyle w:val="Heading1"/>
        <w:rPr/>
      </w:pPr>
      <w:bookmarkStart w:id="37" w:name="__RefHeading___Toc499018232"/>
      <w:bookmarkEnd w:id="37"/>
      <w:r>
        <w:rPr/>
        <w:t>XXVII. ВАТИКАН И МАСОНСТВО</w:t>
      </w:r>
    </w:p>
    <w:p>
      <w:pPr>
        <w:pStyle w:val="PlainText"/>
        <w:rPr/>
      </w:pPr>
      <w:r>
        <w:rPr/>
        <w:t>В настоящее время папой Иоанном Павлом II ведется широкомасштабная компания по созданию единой мировой религии, которая впитала бы в себя не только все разновидности христианства, но и вообще все мировые религии. Идея — “все религии это только разные дорожки ведущие к единому богу”, всячески муссируется и пропагандируется по всему миру. Эту песню поют все масоны и их приспешники; выступить против, значит получить ярлык темного и невежественного человека. Меж тем Иисус Христос сказал прямо: “Я есмь дверь: кто войдет Мною тот спасется... Все сколько их не приходило предо Мною, суть воры и разбойники...” (Иоан. 10,8-9). Итак, Богочеловек Иисус Христос говорит об уникальности христианства, о том что спастись можно только следуя Его Учению и заповедям: “Идите по всему миру и проповедуйте Евангелие всей твари. Кто будет веровать и креститься, спасен будет; а кто не будет веровать, осужден будет” (Мр. 16,15-16). Таким образом идеи папы явно противоречат словам Христа. Цель его действий полностью сокрушить христианство и особенно православие как последний духовный оплот, крепость, стоящую на пути пришествия антихриста в мир. Тайна беззакония не может свершиться, пока количество истинно православных не будет сведено, до одного известного Богу минимума. Масонство как сила противоположная христианству прилагает все усилия для уничтожения последнего. Данные приводимые ниже наглядно иллюстрируют правдивость наших слов. Вот что пишет о воздействии масонства на Ватикан известный американский писатель и публицист В. Купер (Х.23, гл.2).</w:t>
      </w:r>
    </w:p>
    <w:p>
      <w:pPr>
        <w:pStyle w:val="PlainText"/>
        <w:rPr/>
      </w:pPr>
      <w:r>
        <w:rPr/>
        <w:t>“</w:t>
      </w:r>
      <w:r>
        <w:rPr/>
        <w:t xml:space="preserve">В Ватикан многие годы внедрялись иллюминаты. Это легко доказать хотя бы тем фактом, что в 1738 году Папа Клемент Двенадцатый выпустил указ предписывающий, что в случае если католик примкнет к масонам — то будет отлучен и очень строго наказан. В 1884 году Папа Лео Третий выпустил энциклику, утверждающую, что масоны — одно из тайных обществ пытающихся возродить “традиции и обычаи язычников” и “установить царствие Сатаны на земле”. Пьер Комптон в своей книге “Сломанный Крест” прослеживает внедрение иллюминатов в католическую церковь. Он обнаружил использование знака “всевидящего ока в треугольнике” лидерами католиков и Иезуитов. Символ присутствовал на печати Филадельфийского Евхаристического Конгресса в 1976 году. Этот же символ присутствовал и на штампах Ватикана предназначенных для издания датированного 1978 годом, объявляющего окончательную победу иллюминатов в мире. Мистер Комптон заявил, что этот знак был на кресте Папы Иоанна Восьмого. Комптон тверд во мнении, что несколько СОТЕН ведущих католических священников, кардиналов являются членами тайных обществ. Он цитирует статью в Italian Jornal, в которой приводится список более семидесяти деятелей Ватикана, включая личного секретаря Папы Павла Шестого, генерального директора “Радио Ватикан”, Первосвященника Флоренции, помощника редактора Ватиканской газеты, нескольких священников и аббатов Ордена Святого Бенедикта. Это только те кто известны, причем те кто известны в Италии. Широко распространено мнение, что нынешний Папа Иоанн Павел II — член иллюминатов. Я в это верю, так как сам проводил подобные исследования </w:t>
      </w:r>
      <w:r>
        <w:rPr>
          <w:rStyle w:val="FootnoteCharacters"/>
          <w:rStyle w:val="FootnoteAnchor"/>
        </w:rPr>
        <w:footnoteReference w:id="82"/>
      </w:r>
      <w:r>
        <w:rPr/>
        <w:t>. Лучшим показателем внедрения иллюминатов в Ватикан является то, что 27 ноября 1983 года Папа отменил все папские указы против вольномасонов и разрешил католикам, спустя несколько сотен лет запрета, становиться членами тайных обществ без страха отлучения”. Как указывает другой исследователь масонства Й.В. Хельзинг (Х.1): “То, что сегодняшний Папа знаком с секретным языком Вольных Каменщиков, не только «очевидно» доказывается «рукопожатием Вольных Каменщиков» (специальное рукопожатие, посредством которого посвященные опознают друг друга), но также и его речью в одной из генеральных аудиенций Сентября 15, 1982. Во время нее он говорил о смерти ливанского президента Джемайеля, об Иерусалиме, как о городе бога (</w:t>
      </w:r>
      <w:r>
        <w:rPr>
          <w:i/>
        </w:rPr>
        <w:t>прим. авт. — месте где проповедовал, принял смерть и воскрес Иисус Христос</w:t>
      </w:r>
      <w:r>
        <w:rPr/>
        <w:t>), и сказал буквально следующее: «Иерусалим может также стать «городом человека» (City of man)». «Город человека» — одно из ключевых определений Иллюминатов относительно всемирной диктатуры. 18 Апреля, 1983 года, Папа принял полный состав «ТРЕХСТОРОННЕЙ КОМИССИИ», приблизительно 200 человек на открытой аудиенции (Х.27). Данная тайная организация была основана в Июне 1973 Дэйвидом Рокфеллером и Збигневом Бжезинским, по той причине, что такие структурированные организации, как, например, ООН, оказалось, работали слишком медленно над установлением «Мирового правительства». Эта элитарная организация поставила перед собой задачу объединить воедино все основные силы экономических и промышленных гигантов, так называемых трехсторонних наций — Соединенных Штатов, Японии и Западной Европы — для форсирования окончательного установления «нового мирового порядка»“.</w:t>
      </w:r>
    </w:p>
    <w:p>
      <w:pPr>
        <w:pStyle w:val="PlainText"/>
        <w:rPr/>
      </w:pPr>
      <w:r>
        <w:rPr/>
        <w:t>Как свидетельствует Й.В. Хельзинг (Х.1), именно “Во время Второй Мировой войны католическая церковь подверглась сильной инфильтрации со стороны других тайных лож. Среди прочих, ими были ОСС (предшественница ЦРУ), МI 6, члены итальянского «ЧЕРНОГО ДВОРЯНСТВА», Вольные Каменщики и ложа П-2 (Пропаганда-2), которые все находились под прикрытием «Комитета З00». Ложа П-2 является сильнейшей итальянской ложей Вольных Каменщиков. В нее инкорпорирована «ВЕЛИКАЯ ЛОЖА ВАТИКАНА», которая и инициировала «Скандал П-2» в 1976 году, поскольку в Ватикане составили список членов ложи с именами и датами вступления в нее 121 высших иерархов Церкви, среди которых были кардиналы курии, архиепископы, епископы, прелаты и миряне. Вместо того, чтобы привлечь к ответственности людей, упомянутых в данном списке, была организована настоящая охота на ведьм, преследовавшая тех, кто этот список опубликовал. Какие-либо комментарии представляются излишними.</w:t>
      </w:r>
    </w:p>
    <w:p>
      <w:pPr>
        <w:pStyle w:val="PlainText"/>
        <w:rPr/>
      </w:pPr>
      <w:r>
        <w:rPr/>
        <w:t>Среди имен, упомянутых там, было имя кардинала, государственного секретаря Жана Вийо, Министра иностранных дел Ватикана Агостино Касароли. Кардинала Себастиано Бадджио, Кардинала Уго Полетти и управляющего Ватиканским Банком Епископа Пола Марцинкус.</w:t>
      </w:r>
    </w:p>
    <w:p>
      <w:pPr>
        <w:pStyle w:val="PlainText"/>
        <w:rPr/>
      </w:pPr>
      <w:r>
        <w:rPr/>
        <w:t>Иллюминаты, как уже говорилось, поддерживают обе стороны при вовлечении в войну нескольких стран. К концу Второй Мировой войны это предстало со всей открытостью. Аллен Даллес (Директор ЦРУ), например, проводил тайные встречи с руководителем СС Геленом.</w:t>
      </w:r>
    </w:p>
    <w:p>
      <w:pPr>
        <w:pStyle w:val="PlainText"/>
        <w:rPr/>
      </w:pPr>
      <w:r>
        <w:rPr/>
        <w:t>Были сделаны необходимые шаги, направленные на то, чтобы переправить офицеров СС в Швейцарию под прикрытием Католической Церкви. Некоторые офицеры СС приняли священнический сан и были отправлены в другие государства, главным образом, Аргентину, Парагвай и США.</w:t>
      </w:r>
    </w:p>
    <w:p>
      <w:pPr>
        <w:pStyle w:val="PlainText"/>
        <w:rPr/>
      </w:pPr>
      <w:r>
        <w:rPr/>
        <w:t>После войны Гелен получил задание организовать работу «РАДИОСТАНЦИИ СВОБОДНАЯ ЕВРОПА». Значительная часть членов СС была после войны принята непосредственно в ряды служащих ЦРУ.</w:t>
      </w:r>
    </w:p>
    <w:p>
      <w:pPr>
        <w:pStyle w:val="PlainText"/>
        <w:rPr/>
      </w:pPr>
      <w:r>
        <w:rPr/>
        <w:t>Еще одним интересным членом «Комитета З00» был Джозеф Ретингер (Ратцингер?). После войны, при поддержке ЦРУ, он старался заключить договоры с Ватиканом. В этом деле ему удалось привлечь на свою сторону д-ра Луиджи Гедда, медицинского советника Папы Пия XII, одновременно руководителя католической деятельности. С помощью Гедды он смог укрепить контакты с Папой Пием XII на будущее, что уже ранее обговаривалось между ним и ОСС (Отделение Стратегических Служб), предшественником ЦРУ.</w:t>
      </w:r>
    </w:p>
    <w:p>
      <w:pPr>
        <w:pStyle w:val="PlainText"/>
        <w:rPr/>
      </w:pPr>
      <w:r>
        <w:rPr/>
        <w:t>Ретингер также встречался с Принцем Бернхардом Нидерландским, с итальянским премьер-министром, Коллином Граббином, директором SOE (Отделение Специальных Операций, Британская Секретная Служба) и с Директором ЦРУ Генералом Уолтером Беделлом.</w:t>
      </w:r>
    </w:p>
    <w:p>
      <w:pPr>
        <w:pStyle w:val="PlainText"/>
        <w:rPr/>
      </w:pPr>
      <w:r>
        <w:rPr/>
        <w:t>ПРИНЦ БЕРНХАРД перед войной состоял в СС и в этом качестве был определен на службу в И.Г. Фарбен. Позднее он женился на представительнице Дома Листер-Бистер</w:t>
        <w:softHyphen/>
        <w:t>фельд и занял предложенный пост в компании Шелл Ойл. Данная группа была тем ядром, которое в Мае 1954 года собралось в гостинице Де Бильдерберг в Оостербееке, Голландия, и стала позднее известна как группа «БИЛЬДЕРБЕРГЕР».</w:t>
      </w:r>
    </w:p>
    <w:p>
      <w:pPr>
        <w:pStyle w:val="PlainText"/>
        <w:rPr/>
      </w:pPr>
      <w:r>
        <w:rPr/>
        <w:t>Член «Комитета З00» Принц Бернхард Нидерландский стал первым руководителем группы Бильдербергер (объяснение последует позже).</w:t>
      </w:r>
    </w:p>
    <w:p>
      <w:pPr>
        <w:pStyle w:val="PlainText"/>
        <w:rPr/>
      </w:pPr>
      <w:r>
        <w:rPr/>
        <w:t>Одним из работников ЦРУ, имевших большое влияние на Католическую Церковь, был Кардинал Спеллман. Между прочим, именно Спеллман оказал ЦРУ помощь в свержении демократического правительства в Гватемале в 1954 году. Спеллман был также тем самым человеком, который познакомил с Папой Отца Пола Марцинкуса из Чикаго. В 1971 году Марцинкус стал архиепископом и директором ВАТИКАНСКОГО БАНКА. Марцинкус также поддерживал тесные связи с членами масонской ложи П-2 Мишелем Синдоной и Роберто Кальви. Гроссмейстером П-2 был Личио Джелли. Кальви Директор ВАТИКАНСКОГО БАНКА АМБРОСИАНО, помог Ватикану перевести более $100 миллионов в помощь польскому движению «Солидарность». Он же некоторое время спустя оказался замешан в серьезном скандале с Банком Амбросиано. В 1982 году труп Кальви нашли повешенным на мосту Блэкфриаро в Лондоне. В правом и левом карманах у него было по кирпичу, а ноги были связаны под прямым углом. Именно так выглядело ритуальное убийство Вольных Каменщиков. Эта особая примета, однако, в газетах упомянута не была. Синдона был советником Ватиканского Банка. Ложа П-2 была тесно связана с Ватиканом, Опус Деи и ЦРУ. Ложа П-2 также имела много членов, занимавших высокое положение в итальянском правительстве (Х.25).</w:t>
      </w:r>
    </w:p>
    <w:p>
      <w:pPr>
        <w:pStyle w:val="PlainText"/>
        <w:rPr/>
      </w:pPr>
      <w:r>
        <w:rPr/>
        <w:t>В Январе 1966 года журнал «Лук» опубликовал статью:</w:t>
      </w:r>
    </w:p>
    <w:p>
      <w:pPr>
        <w:pStyle w:val="PlainText"/>
        <w:rPr/>
      </w:pPr>
      <w:r>
        <w:rPr/>
        <w:t>«Как евреи меняют образ мышления Католической Церкви». В ней детально описы</w:t>
        <w:softHyphen/>
        <w:t>вались секретные совещания еврейской ложи Б'НАЙ БРИТ с Кардиналом Беа, который представлял Католическую Церковь. Предположительно, Ватикан является богатейшей организацией в мире. Значительная часть его имущества содержится в банках Ротшильдов. Нет ни малейшего сомнения в том, что фактическую власть в Ватикане уже много лет назад захватил «Комитет З00». Это объясняет то обстоятельство, почему Буш, Горбачев и прочие мировые лидеры так часто посещают Папу (Х.5).</w:t>
      </w:r>
    </w:p>
    <w:p>
      <w:pPr>
        <w:pStyle w:val="PlainText"/>
        <w:rPr/>
      </w:pPr>
      <w:r>
        <w:rPr/>
        <w:t>Эти немногочисленные примеры суть только самая вершина «ватиканского айсберга». Еще одним примером было убийство Папы Иоанна XXIII, уведомление о смерти которого в мексиканской газете «Эль Информадор», принадлежащей западно-мексиканской ложе Вольных Каменщиков по недосмотру появилось на целый день раньше самого события! (Напечатано Июня 3, 1963, Папа Иоанн умер Июня 3, 1963, в 19.49 вечера (Х.26).</w:t>
      </w:r>
    </w:p>
    <w:p>
      <w:pPr>
        <w:pStyle w:val="PlainText"/>
        <w:rPr/>
      </w:pPr>
      <w:r>
        <w:rPr/>
        <w:t>Об этом написана интересная книга: «Во имя божье», Дэйвид А. Яллоп.</w:t>
      </w:r>
    </w:p>
    <w:p>
      <w:pPr>
        <w:pStyle w:val="PlainText"/>
        <w:rPr/>
      </w:pPr>
      <w:r>
        <w:rPr/>
        <w:t>Как указывает В.Купер (Х.23, гл.2): “Ватикан основал Центр Молитвы и Учения Миру на Оушн Авеню, Спринглейк, Нью Джерси в особняке выходящем на океан. Особняк был отдан из имущества Элмера Боста, умершего в 1978 году. Бост был мультимиллионером и директором Warner Lambert Company. Частым посетителем центра был Ричард Никсон. Директора центра: Курт Вальхейм бывший генеральный секретарь Организации Объединен</w:t>
        <w:softHyphen/>
        <w:t>ных Наций и военный преступник Второй Мировой войны; Цирус Вэинс Бывший Госсекретарь при Картере и член Совета Международных Отношений и Трехсторонней Комиссии; Клер Льюс – леди Рыцарей Мальты; Питер Грэйс, который является главой Рыцарей Мальты в Соединенных Штатах.</w:t>
      </w:r>
    </w:p>
    <w:p>
      <w:pPr>
        <w:pStyle w:val="PlainText"/>
        <w:rPr/>
      </w:pPr>
      <w:r>
        <w:rPr/>
        <w:t>Центр был основан Ватиканом как часть плана примирения, разработанного Папой (см. главу “Тайное Правительство”). Центр имел две цели: 1) Обучение католиков и их детей в духе поддержания Нового Мирового Порядка, 2) расположение компьютерного центра для решения глобальных задач мира и любых проблем, которые могут грозить миру на Земле. Компьютер был подключен через спутниковую связь к столицам мира. Все нации согласились предоставить суверенитет Папе и доверили решение проблем компьютеру. Конечно, все это не возымеет должного эффекта до тех пор пока не объявлен Новый Мировой Порядок. Я думаю, что Новый Мировой Порядок родился в тайне 19 января 1989 года. Теперь вы знаете.</w:t>
      </w:r>
    </w:p>
    <w:p>
      <w:pPr>
        <w:pStyle w:val="PlainText"/>
        <w:rPr/>
      </w:pPr>
      <w:r>
        <w:rPr/>
        <w:t>Ознакомьтесь с учением Христа. Сравните Его учение и догмы иллюминатов, а затем попробуйте сравнить их с нижеследующим. Ватикан несколько раз заявлял, что “Папа за всеобщее разоружение; Папа за отмену суверенитета национальных государственных образований; Папа говорит, что по существу права человека на самом деле не могут считаться настоящими правами; Папа верит в то, что только Ватикан знает что нужно человеку. Лос-Анжелес Таймс от 12 декабря 1984 г. напечатала слова Папы Иоанна Павла Второго: “Не идите к Богу за прощением грехов, идите за этим ко мне.” Папа совершил богохульство, следовательно сбывается пророчество в Апокалипсисе. Папа говорит нам ЧТО ОН Бог! “Папа Иоанн Павел Второй особенно заботится о достижении своей цели. Цель — объединить христианский мир под управлением Папы. Если это вообще возможно, Папа хочет достичь своей цели к концу нашего столетия. Это одна из первопричин многочисленных поездок Папы по всему миру.” (из статьи Г. Хогберга, ноябрь/декабрь 1989г., Plain Truth).”</w:t>
      </w:r>
    </w:p>
    <w:p>
      <w:pPr>
        <w:pStyle w:val="Heading1"/>
        <w:rPr/>
      </w:pPr>
      <w:bookmarkStart w:id="38" w:name="__RefHeading___Toc499018233"/>
      <w:bookmarkEnd w:id="38"/>
      <w:r>
        <w:rPr/>
        <w:t>ИЕЗУИТЫ СЕГОДНЯ</w:t>
      </w:r>
    </w:p>
    <w:p>
      <w:pPr>
        <w:pStyle w:val="PlainText"/>
        <w:rPr/>
      </w:pPr>
      <w:r>
        <w:rPr/>
        <w:t>Говоря о деятельности иезуитов, необходимо отметить, что последователи Игнация Лойолы, являются далеко не безобидной религиозной организацией. Как указывает В.Купер (Х.23, гл.2): “U.S. News and World Report печатала, что Иезуиты безусловно вмешиваются в дела государств. В частности в статье написано: “Основную роль в революции сандинистов в Никарагуа сыграли Иезуиты. Некоторые Иезуиты присоединились к Коммунистам. Один из священников в Эль Сальвадоре заявил, что его орден работает для продвижения марксизма и революции, не для Бога... Иезуиты присоединились к левым повстанческим движениям в Центральной Америке и на Филиппинах, и защищают вторжение марксизма и римского католицизма в так называемую 'теологию освобождения'.”</w:t>
      </w:r>
    </w:p>
    <w:p>
      <w:pPr>
        <w:pStyle w:val="PlainText"/>
        <w:rPr/>
      </w:pPr>
      <w:r>
        <w:rPr/>
        <w:t>Когда Соединенные Штаты хотели применить самые грязные методы демографической политики Хейга-Киссинжера в Центральной Америке, именно Иезуиты организовали людей и втянули их в войну. Куда бы не пришли Иезуиты — там быстро начинается революция”.</w:t>
      </w:r>
    </w:p>
    <w:p>
      <w:pPr>
        <w:pStyle w:val="PlainText"/>
        <w:rPr/>
      </w:pPr>
      <w:r>
        <w:rPr/>
        <w:t>Эти Данные особенно актуальны теперь для России. Известно, что иезуиты пытаются любыми путями проникнуть на нашу Родину, подчинить своему влиянию часть ее населения. При этом используются различные методы: распространения гуманитарной помощи, уход за больными и престарелыми, организация частных учебных заведений и т.п. При этом, тем кто знаком с прошлым и настоящим иезуитского ордена, нетрудно понять — последним движут отнюдь не альтруистические мотивы.</w:t>
      </w:r>
    </w:p>
    <w:p>
      <w:pPr>
        <w:pStyle w:val="Heading1"/>
        <w:rPr/>
      </w:pPr>
      <w:bookmarkStart w:id="39" w:name="__RefHeading___Toc499018234"/>
      <w:bookmarkEnd w:id="39"/>
      <w:r>
        <w:rPr/>
        <w:t>XXVIII. МЕЖДУНАРОДНЫЙ ВАЛЮТНЫЙ ФОНД (МВФ)</w:t>
      </w:r>
    </w:p>
    <w:p>
      <w:pPr>
        <w:pStyle w:val="PlainText"/>
        <w:rPr/>
      </w:pPr>
      <w:r>
        <w:rPr/>
        <w:t>Новые международные финансовые структуры, такие как МВФ, ВСЕМИРНЫЙ БАНК, или БАНК МЕЖДУНАРОДНОГО СОТРУДНИЧЕСТВА, основываются для того, чтобы взять в свои руки всю экономику в масштабах целой планеты. Невероятно большие ежегодные членские взносы отдельных государств достигают миллиардных сумм. Если у какого-либо государства появляются проблемы с выплатой членских взносов, это немедленно начинают чувствовать работающие люди и беднейшее население этой страны. МВФ мгновенно находит — по заданию международных банкиров — все новые пути контролирования всей экономики целиком.</w:t>
      </w:r>
    </w:p>
    <w:p>
      <w:pPr>
        <w:pStyle w:val="PlainText"/>
        <w:rPr/>
      </w:pPr>
      <w:r>
        <w:rPr/>
        <w:t>Член «Комитета 300» ГАРОЛЬД ЛЕВЕР выдвинул предложение, ставшее известным под названием «План Дитчли». В соответствии с ПЛАНОМ ДИТЧЛИ, предполагалось противозаконным образом прибрать к рукам всю экономическую и монетарную политику США, поставив ее под контроль МВФ. Данный план предусматривал при посредстве МВФ провести объединение всех центральных банков отдельных стран в единый Мировой Банк.</w:t>
      </w:r>
    </w:p>
    <w:p>
      <w:pPr>
        <w:pStyle w:val="PlainText"/>
        <w:rPr/>
      </w:pPr>
      <w:r>
        <w:rPr/>
        <w:t>В 1982 году ведущие банковские дома Уолл Стрит и Правительство США пришли к совместному заключению для каждой страны-должника по отдельности создать условия крайнего давления для извлечения задолженностей по выплатам, что должно было на практике осуществляться «КИССИНДЖЕР АССОШИЭЙТС ИНК.» (Президиум состоял из нефтяного магната и Президента Института Аспен Роберта О. Андерсона, бывшего Минис</w:t>
        <w:softHyphen/>
        <w:t>тра иностранных дел в Правительстве Тэтчер Лорда Каррингтона и Лорда Ролл оф Ипсден, директора «Английского Банка» и банковского дома С.Г. Варбург).</w:t>
      </w:r>
    </w:p>
    <w:p>
      <w:pPr>
        <w:pStyle w:val="PlainText"/>
        <w:rPr/>
      </w:pPr>
      <w:r>
        <w:rPr/>
        <w:t>МВФ, «Федеральный Резервный Банк» и «Английский Банк» задумывались как «Мировая полиция», на которую ложилась задача выжимания задолженностей. Идея поставить в центральный пункт всех операций с задолженностями МВФ и его жесткие условия (постановления) родилась в Америке. Условия, диктуемые МВФ, вырабатывались Представителем МВФ Ирвингом Фридманом (за это он позднее получил высокое положение в Ситибанке).</w:t>
      </w:r>
    </w:p>
    <w:p>
      <w:pPr>
        <w:pStyle w:val="PlainText"/>
        <w:rPr/>
      </w:pPr>
      <w:r>
        <w:rPr>
          <w:i/>
        </w:rPr>
        <w:t>Примечание относительно сегодняшней ситуации:</w:t>
      </w:r>
      <w:r>
        <w:rPr/>
        <w:t xml:space="preserve"> Также и сегодняшний Министр Экономики Германии РЕКСРОДТ некоторое непродолжительное время был Директором Сити-банка в Германии.</w:t>
      </w:r>
    </w:p>
    <w:p>
      <w:pPr>
        <w:pStyle w:val="PlainText"/>
        <w:rPr/>
      </w:pPr>
      <w:r>
        <w:rPr/>
        <w:t>Средства Фонда предлагаются различным государствам как своего рода приманка. После того, как рассматривается ситуация в какой-либо стране и производится оценка ее трудностей, издаются рекомендации, что должно быть безусловно изменено. Страна-должник, таким образом, вынуждается в случае если она хочет получить снова хоть один пфенниг кредита от иностранного банка, ограничить свой импорт до абсолютно необходимого минимума, резко сократить государственные расходы, а прежде всего, все субсидии на основные продовольственные товары и прочие поддерживающие средства; это делается с целью установления в стране состояния социальной слабости. Самым важным требованием неизменно является девальвация местной валюты. Вследствие этого предполагается, что собственный экспорт на мировые рынки будет более ценен и привлекателен. На самом же деле импортные товары дорожают и вследствие этого задолженность увеличивается. Это было первым шагом. Второй шаг состоял в вовлечении данной страны во всемирную программу задолженности. Для этого банки-кредиторы обеспечивают за собой самые широкие права на перспективу в данной стране. Одновременно с этим подсчитываются все возрастающие проценты и амортизация. МВФ превратился в международную экономическую полицию на службе у крупнейших частных банков. Одной стране за другой приходится встречаться с условиями выплаты задолженностей, поставленными МВФ и банками группы Дитчли.</w:t>
      </w:r>
    </w:p>
    <w:p>
      <w:pPr>
        <w:pStyle w:val="PlainText"/>
        <w:rPr/>
      </w:pPr>
      <w:r>
        <w:rPr/>
        <w:t>В соответствии с данными Мирового Банка, между 1980 и 1986 годами в частные банки-кредиторы поступили доходы по процентам в сумме 326 миллиардов долларов из 109 стран-должников. За то же самое время возвращено было 332 миллиарда. Итак, произошло поступление денег в сумме 658 миллиардов долларов, причем изначальные долговые обязательства составляли всего 430 миллиардов. Вдобавок, данные 109 стран все еще оставались должны банкам-кредиторам дополнительные 882 миллиарда.</w:t>
      </w:r>
    </w:p>
    <w:p>
      <w:pPr>
        <w:pStyle w:val="PlainText"/>
        <w:rPr/>
      </w:pPr>
      <w:r>
        <w:rPr/>
        <w:t>Совместное действие невероятно завышенных процентных ставок и ухудшающиеся обменные курсы предоставили частным банкам чудесный бесконечный круговорот денег по задолженностям (Х.5).</w:t>
      </w:r>
    </w:p>
    <w:p>
      <w:pPr>
        <w:pStyle w:val="Heading1"/>
        <w:rPr/>
      </w:pPr>
      <w:bookmarkStart w:id="40" w:name="__RefHeading___Toc499018235"/>
      <w:bookmarkEnd w:id="40"/>
      <w:r>
        <w:rPr/>
        <w:t>XXIX. ИНФОРМАЦИОННЫЙ КОНТРОЛЬ</w:t>
      </w:r>
    </w:p>
    <w:p>
      <w:pPr>
        <w:pStyle w:val="PlainText"/>
        <w:rPr/>
      </w:pPr>
      <w:r>
        <w:rPr/>
        <w:t>Баварские Иллюминаты начали уже ко времени французской революции распространять свою пропаганду в читательских клубах для того, чтобы склонять мнения читателей в свою сторону. Позднее, на всем протяжении XIX столетия, когда Ротшильды уже прибрали к рукам Английский Банк, они с той же целью купили еврейскую газету «РЕЙТЕРС». Такие газеты, как «ВОЛЬФФ» или французская «ХАВАС» предназначались для того же самого — на них ложилась задача основания международной монополии на средства массовой информации.</w:t>
      </w:r>
    </w:p>
    <w:p>
      <w:pPr>
        <w:pStyle w:val="PlainText"/>
        <w:rPr/>
      </w:pPr>
      <w:r>
        <w:rPr/>
        <w:t>CFR (Council of Foreign Relations = Совет по Международным Связям) и RIIA (Royal Institute for International Affairs = Королевский Институт Международных Дел) оба были созданы «Круглым Столом» с целью распространения его влияния. RIIA возник уже в голове Сесиля Родса (Британскоюжноафриканский государственный деятель и миллионер-алмазодобытчик), который хотел распространить британское господство на весь мир, а в особенности на США.</w:t>
      </w:r>
    </w:p>
    <w:p>
      <w:pPr>
        <w:pStyle w:val="PlainText"/>
        <w:rPr/>
      </w:pPr>
      <w:r>
        <w:rPr/>
        <w:t>Возможностью контролировать массы стало уже упоминавшееся «социальное кондиционирование», проводившееся RIIA. Его основы заложили военный техник Майор ДЖОН РОУЛИНГС РИИС, который позднее открыл в Сассексе, Англия, ИНСТИТУТ ТЭЙВИСТОК МЕЖЧЕЛОВЕЧЕСКИХ КОНТАКТОВ. «Институт Тэйвисток» стал центром ведения психологической войны в Англии.</w:t>
      </w:r>
    </w:p>
    <w:p>
      <w:pPr>
        <w:pStyle w:val="PlainText"/>
        <w:rPr/>
      </w:pPr>
      <w:r>
        <w:rPr/>
        <w:t>Методы Тэйвистока стали, как уже говорилось, широко применяться как в Англии, так и в США. Наряду с прессой для манипуляции массами применялись в равной степени радио и кинематограф, что, кстати, на протяжении десятилетий уже называется промыванием мозгов.</w:t>
      </w:r>
    </w:p>
    <w:p>
      <w:pPr>
        <w:pStyle w:val="PlainText"/>
        <w:rPr/>
      </w:pPr>
      <w:r>
        <w:rPr/>
        <w:t>CFR несет часть ответственности за образование ООН, которая служит ему в качестве инструмента для установления «Нового мирового порядка», т.е. «Мирового правительства». По сообщениям «ПРОЖЕКТОРА» и прочих источников, уже упоминав</w:t>
        <w:softHyphen/>
        <w:t>шихся мною по ходу изложения, в настоящее время CFR вместе с «Трехсторонней комиссией» стопроцентно контролирует Правительство США. Равным образом и все ведущие посты в службах информации и агентствах также занимаются членами CFR. Среди этих служб и агентств перечисляются такие, как: Рейтерс, Ассошиейтед Пресс, Юнайтед Пресс, Уолл Стрит Джорнал, Бостон Глоуб, Нью-Йорк Таймс, Лос Анджелес Таймс, Вашингтон Пост, Эй-Би-Си, Эн-Би-Си, Си-Би-Эс и Ар-СиЭй. Именно их используют как источники большинство международных газет. Немецким аналогом CFR являются Бильдербергеры и «DGAP» (Немецкое общество внешней политики). Именно ими издаются, например, «Франкфуртер Алльгемайне», «Бильд-Цайтунг» и «Ди Цайт» (наверняка, и многое другое). CFR, плотно увязанное с RIIA и с «Комитетом 300» имеет собственных членов также на ведущих постах в крупнейших энергетических концернах, военных сферах и в Правительстве США.</w:t>
      </w:r>
    </w:p>
    <w:p>
      <w:pPr>
        <w:pStyle w:val="PlainText"/>
        <w:rPr/>
      </w:pPr>
      <w:r>
        <w:rPr/>
        <w:t>Через влияние «Круглого Стола», «Комитета 300», Бильдербергеров, RIIA и «Римского Клуба» то же самое происходит и в Европе. Орден Иллюминатов «Череп и кости» образует «внутренний круг» CFR, таким образом замыкая на него и другие печатные издания: Тайм-Лайф, Нэшнл Ревью, Миннеаполис Стар, Атлантик Мансли, Форчун...</w:t>
      </w:r>
    </w:p>
    <w:p>
      <w:pPr>
        <w:pStyle w:val="PlainText"/>
        <w:rPr/>
      </w:pPr>
      <w:r>
        <w:rPr/>
        <w:t>В 1880 году орден «Череп и кости» основал «АМЕРИКАНСКИЙ ЭКОНОМИЧЕСКИЙ СОЮЗ» и «АМЕРИКАНСКОЕ ИСТОРИЧЕСКОЕ ОБЩЕСТВО». Около начала нашего столе</w:t>
        <w:softHyphen/>
        <w:t>тия «Череп и Кости» уже приобрел существенное влияние на весь процесс воспитания и на систему школьного образования. Тимоти Дуайт был Президентом Иельского Университета; члены «Черепа и костей» также возглавляли Университеты Корнелла и Джона Хопкинса. Среди их людей был также МакДжордж Банди, который в качестве Советника безопасности при Кеннеди и Президенте Линдоне Джонсоне участвовал в руководстве ходом вьетнамской войны, получив место декана в Гарвардском Университете. Любая информация об исторических событиях, противоречащая основной линии «Американского Исторического Общества» идет также вразрез с интересами «Черепа и костей», и таким образом не допускается к изложению в ходе учебного процесса. Точно то же самое происходит, впрочем, и в Германии, как и в других странах мира.</w:t>
      </w:r>
    </w:p>
    <w:p>
      <w:pPr>
        <w:pStyle w:val="PlainText"/>
        <w:rPr/>
      </w:pPr>
      <w:r>
        <w:rPr/>
        <w:t>В России и ГДР преподавание идет по коммунистическим, читай иллюминированным, основным направлениям; в арабских или еврейских странах</w:t>
      </w:r>
      <w:r>
        <w:rPr>
          <w:rStyle w:val="FootnoteCharacters"/>
          <w:rStyle w:val="FootnoteAnchor"/>
        </w:rPr>
        <w:footnoteReference w:id="83"/>
      </w:r>
      <w:r>
        <w:rPr/>
        <w:t xml:space="preserve"> – в соответствии с теми же интересами. Самое главное, не допускается формирования людей по своему собственному образу, т.е. приучение их к самостоятельному мышлению, действию и поиску закономерностей.</w:t>
      </w:r>
    </w:p>
    <w:p>
      <w:pPr>
        <w:pStyle w:val="PlainText"/>
        <w:rPr/>
      </w:pPr>
      <w:r>
        <w:rPr/>
        <w:t>В 1946 году ФОНД РОКФЕЛЛЕРА выделил 139.000 долларов США для того, чтобы распространить официальную версию истории Второй Мировой войны, полностью скрывающую тот факт, что режим нацистов был установлен американскими банкирами. Одной из основных компаний, профинансировавших это, была собственная рокфеллеровская «Стандард Ойл» (Х.18).</w:t>
      </w:r>
    </w:p>
    <w:p>
      <w:pPr>
        <w:pStyle w:val="PlainText"/>
        <w:rPr/>
      </w:pPr>
      <w:r>
        <w:rPr/>
        <w:t>«Фонд Форда» изначально был образован на средства, полученные от автомобильного производства Генри Форда. Однако вскоре он был инфильтрирован членами ордена «Череп и кости», которые использовали учредительские средства для того, чтобы разрушить как школьное образование, так и всю общественную систему информации. Сегодняшняя система школьного образования в Западных государствах полностью контролируется Иллюминатами и ответвлениями их структур. Большинство организаций, выпускающих школьные учебники, также опосредовано финансируются и издаются Иллюминатами.</w:t>
      </w:r>
    </w:p>
    <w:p>
      <w:pPr>
        <w:pStyle w:val="PlainText"/>
        <w:rPr/>
      </w:pPr>
      <w:r>
        <w:rPr/>
        <w:t>МакДжордж Банди, еще один член ордена «Череп и Кости», во время вьетнамской войны был Советником по Национальной Безопасности США. В 1966 году он стал Президентом Фонда Форда, избрав своим вице-президентом также члена ордена «Череп и Кости» Гарольда Хоува II. Его основной сферой деятельности был отдел научных исследований и образования. Чрезмерные денежные расходы учредительских средств сильно повредили семье Фордов.</w:t>
      </w:r>
    </w:p>
    <w:p>
      <w:pPr>
        <w:pStyle w:val="PlainText"/>
        <w:rPr/>
      </w:pPr>
      <w:r>
        <w:rPr/>
        <w:t>Техника психологической войны, разработанная в ВЕЛЛИНГТОН-ХАУС и усовершенствованная в «ИНСТИТУТЕ ГУМАНИТАРНЫХ ИССЛЕДОВАНИЙ ТЭЙВИСТОК», описывается Эдуардом Берни в следующих выражениях:</w:t>
      </w:r>
    </w:p>
    <w:p>
      <w:pPr>
        <w:pStyle w:val="PlainText"/>
        <w:rPr>
          <w:i/>
          <w:i/>
        </w:rPr>
      </w:pPr>
      <w:r>
        <w:rPr>
          <w:i/>
        </w:rPr>
        <w:t>«Во время роста народов растет также и активность Иллюминатов в области управления массовым сознанием. При посредстве информационных структур, прессы, газет, телефона, радио и самолетов, все из которых контролируются Иллюминатами, идеи и мнения могут молниеносно распространяться по всему миру. Сознательная и высокопрофессиональная манипуляция образом мышления и мнениями масс является важнейшей составной частью демократического общества. Те, кто использует этот механизм, являются подлинной правящей силой нашего мира.»</w:t>
      </w:r>
    </w:p>
    <w:p>
      <w:pPr>
        <w:pStyle w:val="PlainText"/>
        <w:rPr/>
      </w:pPr>
      <w:r>
        <w:rPr/>
        <w:t>Вряд ли может быть какое-либо сомнение в том, насколько важной является роль средств массовой информации в настоящее время (Х.18).</w:t>
      </w:r>
    </w:p>
    <w:p>
      <w:pPr>
        <w:pStyle w:val="PlainText"/>
        <w:rPr/>
      </w:pPr>
      <w:r>
        <w:rPr/>
        <w:t>Например, существует телевидение, где отчетливо можно проследить, как негативные сообщения, например, новости, фильмы с ужасами и насилием влияют на поведение зрителей. Однако, телевидение используется главным образом для внушения определенных мнений, того, как человеку следует мыслить, действовать и выглядеть. Что человеку следует иметь, чтобы быть принятым в обществе, и каких политических ориентиров придерживаться. Хуссейн плох, но Буш, Клинтон и Коль — великолепны. Астрология, хиромантия и изгибание ложек — мракобесие, но эротические фильмы, футбол в субботний вечер и выпивка по воскресеньям — в порядке... Противоречить чему-либо сказанному осмеливаются очень немногие, потому что их после этого скорее всего за это просто высмеют другие, уже прошедшие процедуру промывания мозгов (извините, пожалуйста, мои резкие выражения, но термин промывание мозгов я не могу в данном месте никоим образом ослабить, поскольку к манипуляциям массовым сознанием, длящимся десятилетиями — а мои исследования повергают в ужас — невозможно подобрать другое, точное, определение). Дело, собственно говоря, в том, что в наши дни смеются над тем или косо смотрят на того, кто имеет свое собственное мнение, возможно, противоречащее тому, которого придерживается массовое сознание. Собственно говоря, людей за это следует наоборот награждать.</w:t>
      </w:r>
    </w:p>
    <w:p>
      <w:pPr>
        <w:pStyle w:val="PlainText"/>
        <w:rPr/>
      </w:pPr>
      <w:r>
        <w:rPr/>
        <w:t>Семена прорастают!</w:t>
      </w:r>
    </w:p>
    <w:p>
      <w:pPr>
        <w:pStyle w:val="PlainText"/>
        <w:rPr/>
      </w:pPr>
      <w:r>
        <w:rPr/>
        <w:t>Еще один пример — кинематограф, где с помощью специальных приемов киносъемки можно показать на экране определенную картинку (например. Cola Dose), которая хотя и не будет воспринята глазом, немедленно будет опознана подсознанием, таким образом впоследствии стимулируя продажи или потребление соответствующего товара — это называется «сублиминальным сообщением».</w:t>
      </w:r>
    </w:p>
    <w:p>
      <w:pPr>
        <w:pStyle w:val="PlainText"/>
        <w:rPr/>
      </w:pPr>
      <w:r>
        <w:rPr/>
        <w:t>Наилучшим примером, однако же, является область индустрии музыки и выпуска музыкальных кассет. Здесь уже в течение многих десятилетий осуществляется воздействие на слушателей с помощью «маскировки обратного звучания», высокочастотных составляющих звучания и магических ритуалов.</w:t>
      </w:r>
    </w:p>
    <w:p>
      <w:pPr>
        <w:pStyle w:val="PlainText"/>
        <w:rPr/>
      </w:pPr>
      <w:r>
        <w:rPr/>
        <w:t>Говоря о музыке и ее воздействии на психику современного человека, нам кажется уместным привести выдержки из статьи священника Родиона.</w:t>
      </w:r>
    </w:p>
    <w:p>
      <w:pPr>
        <w:pStyle w:val="Heading1"/>
        <w:rPr/>
      </w:pPr>
      <w:bookmarkStart w:id="41" w:name="__RefHeading___Toc499018236"/>
      <w:bookmarkEnd w:id="41"/>
      <w:r>
        <w:rPr/>
        <w:t xml:space="preserve">XXX. МУЗЫКА ПРЕИСПОДНЕЙ </w:t>
        <w:br/>
        <w:t>(ШАМАНИЗМ, НАРКОТИКИ И РОК-МУЗЫКА)</w:t>
      </w:r>
    </w:p>
    <w:p>
      <w:pPr>
        <w:pStyle w:val="PlainText"/>
        <w:rPr/>
      </w:pPr>
      <w:r>
        <w:rPr/>
        <w:t>Значение музыки в современном обществе трудно переоценить. Большая часть времени радио и телеэфира заполнены выступлениями ансамблей, певцов и рок-групп. Всякий свободный досуг и отдых нашего современника не обходится без музыки, песен и танцев. Многие люди буквально живут музыкой. И это не случайно. В наш сухой, технократический и рациональный век пути достижения столь необходимой для человека эмоциональной разрядки необыкновенно сузились, и музыка остается одной из немногих отдушин для удовлетворения чувственной сферы человека.</w:t>
      </w:r>
    </w:p>
    <w:p>
      <w:pPr>
        <w:pStyle w:val="PlainText"/>
        <w:rPr/>
      </w:pPr>
      <w:r>
        <w:rPr/>
        <w:t>Особенную популярность в наше время завоевала так называемая рок-музыка (Рок-музыка в настоящее время имеет множество направлений. В нашей статье мы делаем акцент на такой ее разновидности, как Heavy-Metal, Death-Metal, Black-Metal и техномузыка), число поклонников которой среди молодежи необыкновенно велико. Рок уже выходит из разряда развлечений и средств эмоциональной разрядки, он становится стилем жизни, формирует психику человека, его восприятие жизни и отношение к миру.</w:t>
      </w:r>
    </w:p>
    <w:p>
      <w:pPr>
        <w:pStyle w:val="PlainText"/>
        <w:rPr/>
      </w:pPr>
      <w:r>
        <w:rPr/>
        <w:t>Само появление рок-музыки в 50-х годах ознаменовалось вспышкой самоубийств и поистине психической эпидемией, разрушающей те моральные, барьеры, которые призваны сдерживать животные и низменные наклонности человека. Особенно это коснулось интимной сферы жизни. Начало рок эпидемии стало началом наркоэпидемии и так называемой сексуальной революции, торжества похоти и разврата.</w:t>
      </w:r>
    </w:p>
    <w:p>
      <w:pPr>
        <w:pStyle w:val="PlainText"/>
        <w:rPr/>
      </w:pPr>
      <w:r>
        <w:rPr/>
        <w:t>Сам термин “рок-н-ролл” был придуман одним жокеем дискотеки Кливленда. Это выражение описывает два движения человеческого тела во время сексуальных забав, взято оно из афро-американских гетто.</w:t>
      </w:r>
    </w:p>
    <w:p>
      <w:pPr>
        <w:pStyle w:val="PlainText"/>
        <w:rPr/>
      </w:pPr>
      <w:r>
        <w:rPr/>
        <w:t>Стиль же музыки диско (танцы в ритме рок-н-ролла) возник в Нью-Йорке в 1973 году в среде американских гомосексуалистов. В то время никто не мог посещать зал диско без того, чтобы не быть постоянным членом клуба пользователей. 1977 год стал пиком развития клубов диско (в современном звучании: дискотек). Число подобных заведений возросло от сотни до 18 тысяч. Феномен диско, по словам его приверженцев, ставит перед собой конкретную цель: дать возможность испытать в чистом виде “низменные эмоции” в атмосфере всеобщей терпимости и музыкального рок-шабаша. Здесь каждый может без малейшего стыда заявлять о своей двойственной сексуальности и практиковать разврат без малейшего комплекса вины за половые извращения.</w:t>
      </w:r>
    </w:p>
    <w:p>
      <w:pPr>
        <w:pStyle w:val="PlainText"/>
        <w:rPr/>
      </w:pPr>
      <w:r>
        <w:rPr/>
        <w:t>Такое направление рока как панк-рок, ставшее особо популярным в 1985-1986 годах, обязано своим названием английскому слову “панк”, которым в Англии изначально назывались проститутки обоих полов, более поздний семантический смысл этого слова – подонок. Цель и философия этого течения заключается в том, чтобы привести аудиторию непосредственно к коллективному насилию, систематическим преступлениям, самоубий</w:t>
        <w:softHyphen/>
        <w:t>ствам. Для панка являются характерными и вполне приемлемыми поступки такого рода: как, например, во время концерта нанести партнеру серьезную рану лезвием бритвы, вшитой в джинсы или рубашку, и затем уже раненного – избить браслетом, покрытым шипами.</w:t>
      </w:r>
    </w:p>
    <w:p>
      <w:pPr>
        <w:pStyle w:val="PlainText"/>
        <w:rPr/>
      </w:pPr>
      <w:r>
        <w:rPr/>
        <w:t>Как мы видим из вышесказанного, разврат, половая распущенность, крушение морально-нравственных, христианских принципов лежит уже в самой природе рока.</w:t>
      </w:r>
    </w:p>
    <w:p>
      <w:pPr>
        <w:pStyle w:val="PlainText"/>
        <w:rPr/>
      </w:pPr>
      <w:r>
        <w:rPr/>
        <w:t>Вообще же, для рока в практически всех его направлениях характерно наличие определенных бит ритмов. Бит — это непрерывное повторение регулярных пульсаций в сочетании с укороченными ритмами, которое обеспечивается ударником (барабаном) и басовой гитарой, что и характеризует ритм рок-музыки. В так называемом, “жестком роке” — бит действует так, что возбуждает половые инстинкты. Для “едкого” рока характерно усиление реакции нервной системы и мозга на различные галлюциногенные наркотики. “Дурной рок” — сильно возбуждает инстинкты, связанные с агрессией, насилием, бунтом. В группах Heavy-Metal огромное значение уделяется бас гитаре. Ибо «бас» наиболее сильно влияет на центры мозга отвечающие за чувственную сферу секса и насилия. Поэтому во всех группах Heavy-Metal бас-гитарист, как правило, является виртуозом своего дела, способным захватить публику и довести ее до исключительного экстаза. “Сатанинский рок” — имеет мистическую направленность к силам тьмы, благодаря подсознательным сообщениям заложенным в его текст.</w:t>
      </w:r>
    </w:p>
    <w:p>
      <w:pPr>
        <w:pStyle w:val="PlainText"/>
        <w:rPr/>
      </w:pPr>
      <w:r>
        <w:rPr/>
        <w:t>Постоянно пропеваемые слова входят в подсознание и начинают самостоятельно работать, побуждать к определенным действиям и поступкам. Постоянное прослушивание одних и тех же ритмов также настраивает человека на определенную эмоциональную волну и энергетическую вибрацию.</w:t>
      </w:r>
    </w:p>
    <w:p>
      <w:pPr>
        <w:pStyle w:val="PlainText"/>
        <w:rPr/>
      </w:pPr>
      <w:r>
        <w:rPr/>
        <w:t>С древности музыке придавали большое значение. С одной стороны, из Библии мы узнаем о Серафимах и Херувимах, воспевающих Господа (Ис. 6, 3-4), об Ангельском пении (Откр. 4.8), о Давиде, который игрой на гуслях усмирял злого духа, столь мучающего царя Саула (I Цар. 18.10), о пении как обязательной части ветхозаветного богослужения (2 Парад. 35, 15).</w:t>
      </w:r>
    </w:p>
    <w:p>
      <w:pPr>
        <w:pStyle w:val="PlainText"/>
        <w:rPr/>
      </w:pPr>
      <w:r>
        <w:rPr/>
        <w:t>С другой стороны, изобретателем инструментальной и духовой музыки считается один из ближайших потомков Каина — Иувал; «Он был отец всех играющих на гуслях и свирели» (Быт. 4, 21).</w:t>
      </w:r>
    </w:p>
    <w:p>
      <w:pPr>
        <w:pStyle w:val="PlainText"/>
        <w:rPr/>
      </w:pPr>
      <w:r>
        <w:rPr/>
        <w:t>По толкованию святых отцов, инструментальная музыка была изобретена Иувалом для удовлетворения своей чувственности, страстных влечений, как суррогат, помогающий забыть благодатный мир Бога, Ангельское пение, мир счастья и радости — откуда ниспал согрешивший человек. То есть преследовалась общая цель всех потомков Каина: устроить царствие Божие на Земле без Бога.</w:t>
      </w:r>
    </w:p>
    <w:p>
      <w:pPr>
        <w:pStyle w:val="PlainText"/>
        <w:rPr/>
      </w:pPr>
      <w:r>
        <w:rPr/>
        <w:t>Маги, чародеи и колдуны древнего мира, точно так же, как и африканские колдуны, сибирские шаманы нашей эпохи, вводили себя при помощи своеобразной музыки и наркотических средств в неистовое состояние, находясь в котором вступали в общение с падшими духами, получая от них необходимую помощь и покровительство.</w:t>
      </w:r>
    </w:p>
    <w:p>
      <w:pPr>
        <w:pStyle w:val="PlainText"/>
        <w:rPr/>
      </w:pPr>
      <w:r>
        <w:rPr/>
        <w:t xml:space="preserve">Вот как описывает церемонию сбора духов, совершаемую шаманом перед началом камлания, известный отечественный исследователь А.И. Мазин: «В начале шаман легким постукиванием колотушки по бубну создавал мелодичные удары, которые постепенно усиливались, ритм их ускорялся и перешел в сплошной бой. В это время шаман вздрагивает, трясется и издает длинный протяжный вой, подражая реву самца во время гона. Подвески на его костюме оглушительно звенят. Постепенно ритм бубна ослабевает и вновь повторяется прежняя церемония. Затем ритм бубна становится более спокойным и начинается пение </w:t>
      </w:r>
      <w:r>
        <w:rPr>
          <w:color w:val="008000"/>
        </w:rPr>
        <w:t>(29)</w:t>
      </w:r>
      <w:r>
        <w:rPr/>
        <w:t>».</w:t>
      </w:r>
    </w:p>
    <w:p>
      <w:pPr>
        <w:pStyle w:val="PlainText"/>
        <w:rPr/>
      </w:pPr>
      <w:r>
        <w:rPr/>
        <w:t xml:space="preserve">Другой исследователь сибирского шаманизма Е.С. Новик, также указывает, что во время камлания: «Шаман начал громко бить в поданный помощником бубен и завертелся волчком </w:t>
      </w:r>
      <w:r>
        <w:rPr>
          <w:color w:val="008000"/>
        </w:rPr>
        <w:t>(30)</w:t>
      </w:r>
      <w:r>
        <w:rPr/>
        <w:t xml:space="preserve">». После чего «...шаман незаметно выходил на улицу, чтобы впустить в себя своего главного духа-помощника </w:t>
      </w:r>
      <w:r>
        <w:rPr>
          <w:color w:val="008000"/>
        </w:rPr>
        <w:t>(31)</w:t>
      </w:r>
      <w:r>
        <w:rPr/>
        <w:t>».</w:t>
      </w:r>
    </w:p>
    <w:p>
      <w:pPr>
        <w:pStyle w:val="PlainText"/>
        <w:rPr/>
      </w:pPr>
      <w:r>
        <w:rPr/>
        <w:t>Известно, что африканские колдуны также широко используют строго определенные барабанные ритмы для вхождения в состояние, позволяющее общаться с потусторонним миром. Зачастую при этом употребляются разнообразные наркотические вещества. Так, например, в храме Будо: «...медиумы нередко выполняли действия, напоминавшие шаман</w:t>
        <w:softHyphen/>
        <w:t xml:space="preserve">ские: перед прорицанием они с помощью крепкого табака с различными примесями и специально приготовленного одурманивающего снадобья доводили себя до состояния транса. Выкрикиваемые предсказания и прорицания истолковывались уже верховным или другим жрецом» </w:t>
      </w:r>
      <w:r>
        <w:rPr>
          <w:color w:val="008000"/>
        </w:rPr>
        <w:t>(32)</w:t>
      </w:r>
      <w:r>
        <w:rPr/>
        <w:t>.</w:t>
      </w:r>
    </w:p>
    <w:p>
      <w:pPr>
        <w:pStyle w:val="PlainText"/>
        <w:rPr/>
      </w:pPr>
      <w:r>
        <w:rPr/>
        <w:t>Известно также, что и сибирские шаманы перед камланием употребляют наркотичес</w:t>
        <w:softHyphen/>
        <w:t xml:space="preserve">кие вещества, приготовленные из мухоморов, белладонны и, как правило, табака: «Шаман затягивался трубкой. Это означало, что шаман запасается «кормом» для духа покровителя и духов помощников. Предполагалось, что шаманские духи вселяются в шамана и будут питаться дымом </w:t>
      </w:r>
      <w:r>
        <w:rPr>
          <w:color w:val="008000"/>
        </w:rPr>
        <w:t>(30)</w:t>
      </w:r>
      <w:r>
        <w:rPr/>
        <w:t>».</w:t>
      </w:r>
    </w:p>
    <w:p>
      <w:pPr>
        <w:pStyle w:val="PlainText"/>
        <w:rPr/>
      </w:pPr>
      <w:r>
        <w:rPr/>
        <w:t>Современные исследования доктора медицинских наук С. Грофа показали, что под действием наркотиков, в частности ЛСД, человек переживает «...фантастическое внутрен</w:t>
        <w:softHyphen/>
        <w:t xml:space="preserve">нее путешествие в собственное бессознательное и сверхсознательное </w:t>
      </w:r>
      <w:r>
        <w:rPr>
          <w:color w:val="008000"/>
        </w:rPr>
        <w:t>(33)</w:t>
      </w:r>
      <w:r>
        <w:rPr/>
        <w:t>». То есть переживает встречу с невидимым в обычном состоянии потусторонним миром. Ученый доказывает верность этого положения на большом фактическом материале.</w:t>
      </w:r>
    </w:p>
    <w:p>
      <w:pPr>
        <w:pStyle w:val="PlainText"/>
        <w:rPr/>
      </w:pPr>
      <w:r>
        <w:rPr/>
        <w:t>Все вышесказанное свидетельствует о том, что музыка определенного плана и наркотические вещества способствуют раскрытию человеческой психики для встречи с невидимым миром падших духов.</w:t>
      </w:r>
    </w:p>
    <w:p>
      <w:pPr>
        <w:pStyle w:val="PlainText"/>
        <w:rPr/>
      </w:pPr>
      <w:r>
        <w:rPr/>
        <w:t>Теперь, возвращаясь к рок-музыке, особенно к такой ее разновидности как «тяжелый, черный и смертельный металл», необходимо отметить, что большинство мелодий и ритмов этого течения взяты непосредственно из практики африканских колдунов.</w:t>
      </w:r>
    </w:p>
    <w:p>
      <w:pPr>
        <w:pStyle w:val="PlainText"/>
        <w:rPr/>
      </w:pPr>
      <w:r>
        <w:rPr/>
        <w:t>То есть человек при помощи определенных течений рока, вводится в состояние похожее на то, при котором африканские колдуны и сибирские шаманы общаются с миром падших духов.</w:t>
      </w:r>
    </w:p>
    <w:p>
      <w:pPr>
        <w:pStyle w:val="PlainText"/>
        <w:rPr/>
      </w:pPr>
      <w:r>
        <w:rPr/>
        <w:t xml:space="preserve">Рок музыка оказывает сильное воздействие как на психическое, так и на физическое состояние человека. Как указывает известный исследователь рок-н-ролла Жан-Поль Режембаль: “Сила рока заключена в прерывистых пульсациях, ритмах, вызывающих биопсихическую реакцию организма, способную повлиять на функционирование различных органов тела (в частности, бит может вызвать ускорение сердечного пульса и увеличение содержания адреналина, а также возбуждение в половой сфере) </w:t>
      </w:r>
      <w:r>
        <w:rPr>
          <w:color w:val="008000"/>
        </w:rPr>
        <w:t>(52)</w:t>
      </w:r>
      <w:r>
        <w:rPr/>
        <w:t xml:space="preserve">”. Если, например, ритм “кратен полутора ударам в секунду и сопровождается мощным давлением сверхнизких частот (15-30) герц, то способен вызвать у человека экстаз. При ритме же, равном двум ударам в секунду, и на тех же частотах, слушающий впадает в танцевальный транс, который сродни наркотическому </w:t>
      </w:r>
      <w:r>
        <w:rPr>
          <w:color w:val="008000"/>
        </w:rPr>
        <w:t>(53)</w:t>
      </w:r>
      <w:r>
        <w:rPr/>
        <w:t>.</w:t>
      </w:r>
    </w:p>
    <w:p>
      <w:pPr>
        <w:pStyle w:val="PlainText"/>
        <w:rPr/>
      </w:pPr>
      <w:r>
        <w:rPr/>
        <w:t>Современные рок-группы работают в диапазонах от 80 тысяч герц до 20 и даже ниже. Интенсивность звука доходит до 120 децибел, хотя человеческий слух настроен на среднюю интенсивность — 55 децибел. Это уже решительный штурм всей личности, направленный по царскому пути слухового нерва. Были случаи, когда переизбыток высоких или низких частот сильно травмировал мозг. На рок-концертах не редки контузии звуком, звуковые ожоги, потери слуха и памяти.</w:t>
      </w:r>
    </w:p>
    <w:p>
      <w:pPr>
        <w:pStyle w:val="PlainText"/>
        <w:rPr/>
      </w:pPr>
      <w:r>
        <w:rPr/>
        <w:t>Не безобидно и такое техническое оснащение рок представлений как игра света стробоскопа (Стробоскоп — устройство, позволяющее с помощью прерывисто — контролиру</w:t>
        <w:softHyphen/>
        <w:t>емого светового излучения наблюдать в замедленном темпе быстро движущиеся объекты). С помощью этого аппарата можно по своему желанию ускорять чередование света и темноты, что приводит к значительному ослаблению чувства ориентации, способности к суждению, влияет на быстроту рефлексов. При определенной скорости вспышки света начинают взаимодействовать с мозговыми альфа-волнами, которые контролируют способность к концентрации внимания. При дальнейшем росте частоты происходит потеря всякого контроля. Медицинская группа Боба Лирсена категорически утверждает: “Низкочас</w:t>
        <w:softHyphen/>
        <w:t>тот</w:t>
        <w:softHyphen/>
        <w:t xml:space="preserve">ные колебания, созданные усилением бас-гитары, к которым добавляется подавляющее действие бита, в значительной мере влияет на состояние спинно-мозговой жидкости. Эта жидкость, в свою очередь, непосредственно влияет на железы, регулирующие секреты гормонов. В результате нарушается равновесие половых и надпочечных гормонов, так что различные функции контроля нравственного торможения опускаются ниже порога терпимости или целиком нейтрализуются” </w:t>
      </w:r>
      <w:r>
        <w:rPr>
          <w:color w:val="008000"/>
        </w:rPr>
        <w:t>(52)</w:t>
      </w:r>
      <w:r>
        <w:rPr/>
        <w:t>. Восприятие музыкального ритма связано и с функциями слухомоторного аппарата. А вспышки света, следующие одна за другой в ритме музыки, стимулируют механизмы, связанные с галлюцинаторными явлениями, головокруже</w:t>
        <w:softHyphen/>
        <w:t>нием, тошнотой. Но основное действие направлено на мозг и рассчитано на подавление сознания, аналогичное тому, которое достигается наркотиками. Доминирующий ритм сначала охватывает двигательный центр мозга, затем стимулирует некоторые гормональ</w:t>
        <w:softHyphen/>
        <w:t>ные функции эндокринной системы.</w:t>
      </w:r>
    </w:p>
    <w:p>
      <w:pPr>
        <w:pStyle w:val="PlainText"/>
        <w:rPr/>
      </w:pPr>
      <w:r>
        <w:rPr/>
        <w:t>Невозможно в течении продолжительного времени подвергать себя воздействию рока и не получить глубокой психо-эмоциональной травмы. При этом возникает утрата контроля над способностью к сосредоточению; значительно ослабляется контроль над умственной деятельностью и волей; необузданные порывы ведут к разрушению, вандализму и бунту, особенно на больших сборищах. Где психополе толпы, усиленное вышеуказанными воздействиями рока, практически лишает человека индивидуальности, превращает его в часть машины управляемой сатанинскими началами.</w:t>
      </w:r>
    </w:p>
    <w:p>
      <w:pPr>
        <w:pStyle w:val="PlainText"/>
        <w:rPr/>
      </w:pPr>
      <w:r>
        <w:rPr/>
        <w:t xml:space="preserve">Так, например, русские ученые зафиксировали следующее: после 10-минутного прослушивания рока семиклассники на некоторое время забывали таблицу умножения. А японские журналисты в крупнейших рок-залах Токио произвольно задали зрителям всего три простых вопроса: как вас зовут? Где вы находитесь? Какой теперь год? И ни один из опрошенных не ответил на них </w:t>
      </w:r>
      <w:r>
        <w:rPr>
          <w:color w:val="008000"/>
        </w:rPr>
        <w:t>(52)</w:t>
      </w:r>
      <w:r>
        <w:rPr/>
        <w:t xml:space="preserve">. Еще в конце 40-х годов на концертах Фрэнка Синатры, а позднее — Элвиса Пресли и группы “Битлз” начали наблюдаться случаи массовых обмороков среди молодых зрителей. Сегодня, как указывает Ю. Скороходов </w:t>
      </w:r>
      <w:r>
        <w:rPr>
          <w:color w:val="008000"/>
        </w:rPr>
        <w:t>(54)</w:t>
      </w:r>
      <w:r>
        <w:rPr/>
        <w:t xml:space="preserve">, это уже стало обыденным явлением: во время выступлений, например, группы “Нью Кидз” постоянно дежурят штатные врачи и добровольные помощники из Красного Креста. Немецкие врачи провели детальное медицинское обследование сорока “фанов”, “отключившихся” в течении всего лишь одного концерта “Нью Кидз” (в зале присутствовало 400 человек, т.е. в обморок падал каждый десятый!). Выяснилось, что жертвы любви к “крутой” музыке теряли сознание полностью в 40% случаев (все они были женщинами), а у остальных 60% отмечался коллапс системы кровообращения, и они оставались в помутненном сознании </w:t>
      </w:r>
      <w:r>
        <w:rPr>
          <w:color w:val="008000"/>
        </w:rPr>
        <w:t>(54)</w:t>
      </w:r>
      <w:r>
        <w:rPr/>
        <w:t>.</w:t>
      </w:r>
    </w:p>
    <w:p>
      <w:pPr>
        <w:pStyle w:val="PlainText"/>
        <w:rPr/>
      </w:pPr>
      <w:r>
        <w:rPr/>
        <w:t>Громкость и частота звуков при выступлении современных рок-групп достигли разрушительной силы настолько, что в 1979 году во время концерта Пола Маккартни в Венеции рухнул деревянный мост, а группа “Пинк Флойд” сумела разрушить мост в Шотландии. Этому же ансамблю принадлежит и еще одно документально засвидетель</w:t>
        <w:softHyphen/>
        <w:t>ство</w:t>
        <w:softHyphen/>
        <w:t>ванное “достижение”: концерт на открытом воздухе привел к тому, что в соседнем озерце всплыла удушенная рыба.</w:t>
      </w:r>
    </w:p>
    <w:p>
      <w:pPr>
        <w:pStyle w:val="PlainText"/>
        <w:rPr/>
      </w:pPr>
      <w:r>
        <w:rPr/>
        <w:t>Как мы видим рок музыка оказывает разрушительное воздействие на личность человека. Не случайно многие солисты рока являются наркоманами и даже открытыми сатанистами. Многие из них, выступая перед зрителями, впадают в состояние своеобраз</w:t>
        <w:softHyphen/>
        <w:t>ного транса, теряют контроль над своими поступками и действиями.</w:t>
      </w:r>
    </w:p>
    <w:p>
      <w:pPr>
        <w:pStyle w:val="PlainText"/>
        <w:rPr/>
      </w:pPr>
      <w:r>
        <w:rPr/>
        <w:t xml:space="preserve">Снять штаны и окропить публику со сцены мочой, показать свой голый зад миллионам собравшихся послушать музыку </w:t>
      </w:r>
      <w:r>
        <w:rPr>
          <w:color w:val="008000"/>
        </w:rPr>
        <w:t>(35)</w:t>
      </w:r>
      <w:r>
        <w:rPr/>
        <w:t xml:space="preserve"> — это их излюбленные штучки, но далеко не единственные. Так, например, известнейший рок певец Оззи Озборн из группы «Black Sabbath» во время одного из своих концертов, войдя в состояние неистовства, на глазах у публики разорвал зубами живую птицу. Музыканты рок группы «KISS» неоднократно во время своих выступлений крушили аппаратуру, ломали инструменты, демонстрировали зрителям свои половые органы. Элис Купер швырял в зал змей, часто в колдовских ритуальных целях симулировал смертную казнь через повешение, играл котлом наполнен</w:t>
        <w:softHyphen/>
        <w:t>ным кровью животного, кишками и потрохами, бросал их в аудиторию без предупреждения.</w:t>
      </w:r>
    </w:p>
    <w:p>
      <w:pPr>
        <w:pStyle w:val="PlainText"/>
        <w:rPr/>
      </w:pPr>
      <w:r>
        <w:rPr/>
        <w:t xml:space="preserve">Сами рок музыканты свидетельствуют, что во время выступлений зачастую на них сходит какая-то сила, парализующая волю и управляющая их поступками. Зачастую рок-музыканты являются сознательными служителями дьявола, членами церкви сатаны. Вот свидетельство Элиса Купера: </w:t>
      </w:r>
      <w:r>
        <w:rPr>
          <w:i/>
        </w:rPr>
        <w:t>“несколько лет тому назад я посетил сеанс спиритизма, на котором Норман Бакли умолял “дух” откликнуться. В конце концов дух появился и заговорил со мной. Он обещал мне и моей музыкальной группе славу, власть над миром в рок-музыке и неслыханное богатство. Единственно, что потребовал от меня, — это отдать ему мое тело. В обмен на обладание моим телом я стал известен во всем мире. Для того, чтобы достичь этого, я принял имя, которым “он” представился во время сеанса”</w:t>
      </w:r>
      <w:r>
        <w:rPr/>
        <w:t xml:space="preserve"> </w:t>
      </w:r>
      <w:r>
        <w:rPr>
          <w:color w:val="008000"/>
        </w:rPr>
        <w:t>(52)</w:t>
      </w:r>
      <w:r>
        <w:rPr/>
        <w:t>. Так Венсент Фунньер получил псевдоним Элис Купер — имя ведьмы, умершей веком раньше. Он специализировался на расхвалении всех форм извращений. Известен его альбом “Элис Купер идет в ад”. Мак Джаггер из группы “Ролинг Стоунз” рассматривал себя как “воплощение Люцифера”. Три его песни: “Симпатия к дьяволу”, “Их сатанинским величествам”, “заклинания моего брата демона” — это явным образом подтверждают.</w:t>
      </w:r>
    </w:p>
    <w:p>
      <w:pPr>
        <w:pStyle w:val="PlainText"/>
        <w:rPr/>
      </w:pPr>
      <w:r>
        <w:rPr/>
        <w:t>Джон Ленон, будучи на гастролях в Германии в 1962 году, сказал Тони Шеридану в гамбургском старклубе: «Я знаю, что у Битлз будет успех, как ни у одной группы до нас. Я знаю это потому, что ради это успеха я продал свою душу сатане» (Х.1).</w:t>
      </w:r>
    </w:p>
    <w:p>
      <w:pPr>
        <w:pStyle w:val="PlainText"/>
        <w:rPr/>
      </w:pPr>
      <w:r>
        <w:rPr/>
        <w:t>Ози Озборн из группы “Блэк Саббат” признается, что он всегда сочинял музыку, находясь в состоянии медиумического транса. Эта группа изучала все разветвления оккультиз</w:t>
        <w:softHyphen/>
        <w:t>ма и сатанизма, начиная с “черной мессы” и кончая человеческими жертвопри</w:t>
        <w:softHyphen/>
        <w:t>ноше</w:t>
        <w:softHyphen/>
        <w:t>ниями. В их альбомах представлены многочисленные оккультные и сатанинские символы, например число 666 относящееся к антихристу.</w:t>
      </w:r>
    </w:p>
    <w:p>
      <w:pPr>
        <w:pStyle w:val="PlainText"/>
        <w:rPr/>
      </w:pPr>
      <w:r>
        <w:rPr/>
        <w:t>Элтон Джон заявлял, что никогда не сочинял и не спел ни одной песни, которая до того не была бы написана на языке колдовства (“за желтой кирпичной дорогой”). Как следствие этого, некоторые из его песен остаются непонятными для непосвященной аудитории. Это же относится к песне “Лестница в небо” группы “Лед Зеппелин”.</w:t>
      </w:r>
    </w:p>
    <w:p>
      <w:pPr>
        <w:pStyle w:val="PlainText"/>
        <w:rPr/>
      </w:pPr>
      <w:r>
        <w:rPr/>
        <w:t>Сцена во время выступлений рок групп часто украшается сатанинской символикой: пятиконечные звезды, дым, молнии, огонь и изображение перевернутого кверху ногами православного креста на одежде солистов и прочее свидетельствуют о том, кому служат эти музыканты. Поднятые вверх руки, с кистями сжатыми в кулаки, выпяченными вперед указательным пальцем и мизинцем символизируют сатану, которому поклоняются и призывают (вольно или невольно) совершающие этот знак. Ибо как крестное знамение символизирует веру и исповедание Христа, так и вышеупомянутая рок символика исповедует падших духов.</w:t>
      </w:r>
    </w:p>
    <w:p>
      <w:pPr>
        <w:pStyle w:val="PlainText"/>
        <w:rPr/>
      </w:pPr>
      <w:r>
        <w:rPr/>
        <w:t>Начиная с 1980 года пакеты для рок пластинок все в большей и большей степени “украшаются” эзотерическими и открыто сатанинскими рекомендациями и символами. Например, на них может быть изображена голова козла, которая всегда была символом личности сатаны. Нередко можно увидеть перевернутый треугольник, который в магии является малой печатью сатаны; пятиконечная звезда, так часто встречающаяся на пакетах — означает самого Люцифера; пирамида — восходит к месопотамскому и египетскому эзотеризму и означает источник космической силы, место для контакта со сверхъестественным миром падших духов, треугольник с изображением ока на верху пирамиды — означает глаз сатаны, который видит будто бы все, что происходит в мире. Магический круг — безусловная составляющая при исполнении колдовских ритуалов и посвящений, число 666 или его перевертыш 999 — также часто встречаются в интерьере пакетов.</w:t>
      </w:r>
    </w:p>
    <w:p>
      <w:pPr>
        <w:pStyle w:val="PlainText"/>
        <w:rPr/>
      </w:pPr>
      <w:r>
        <w:rPr/>
        <w:t>Изготовители пакетов для рок-пластинок не останавливаются перед изображением наготы, сексуальных символов, всякого рода мутантов, сцен человеческих жертвоприно</w:t>
        <w:softHyphen/>
        <w:t>шений, черных месс и адских представлений, открывая возможность Люциферу делать свое черное дело через тиражирование подобных пакетов для пластинок, которые оказывают мощное влияние на психику человека формируя его вкус и чувственную направленность.</w:t>
      </w:r>
    </w:p>
    <w:p>
      <w:pPr>
        <w:pStyle w:val="PlainText"/>
        <w:rPr/>
      </w:pPr>
      <w:r>
        <w:rPr/>
        <w:t xml:space="preserve">Взрывы насилия и разврата прямо во время выступлений рок ансамблей или во время прослушивания их записей на дискотеках также свидетельствуют о демонической природе этой музыки. Так, например, в 1965 году на концерте “Битлз” в США убито и задавлено на смерть 100 человек, а в 1981 году на концерте “Зе Ху” в США убито 11 и ранено 42 человека. В Мельбурне на фестивале рока серьезные ранения получили более 1000 человек </w:t>
      </w:r>
      <w:r>
        <w:rPr>
          <w:color w:val="008000"/>
        </w:rPr>
        <w:t>(52)</w:t>
      </w:r>
      <w:r>
        <w:rPr/>
        <w:t xml:space="preserve">. В 1988 году во время выступления “Ганс Н'Роузес” на фестивале “Монстры рока” в Доннигтоне было задавлено насмерть двое; спустя шесть лет — снова смертельные ранения среди зрителей уже на концерте Айс Кьюба в Глазго. В том же 1994 году — смерть зрителя от удара по голове зарегистрирована во время выступления в Кенте группы “Моторхеад” </w:t>
      </w:r>
      <w:r>
        <w:rPr>
          <w:color w:val="008000"/>
        </w:rPr>
        <w:t>(55)</w:t>
      </w:r>
      <w:r>
        <w:rPr/>
        <w:t>.</w:t>
      </w:r>
    </w:p>
    <w:p>
      <w:pPr>
        <w:pStyle w:val="PlainText"/>
        <w:rPr/>
      </w:pPr>
      <w:r>
        <w:rPr/>
        <w:t>Являясь открытыми поклонниками сатаны и одновременно будучи кумирами многих молодых людей, рок-звезды калечат их психику и души, увлекая за собой в бездну преисподней.</w:t>
      </w:r>
    </w:p>
    <w:p>
      <w:pPr>
        <w:pStyle w:val="PlainText"/>
        <w:rPr/>
      </w:pPr>
      <w:r>
        <w:rPr/>
        <w:t xml:space="preserve">По информации журнала «Шпигель» музыканты из течения Death-Metal ищут связи с неонацистами, в частности с расистско-нацистской организацией «Белое Армейское Движение», и пробуют сатанистов объединить с фашистами. Некоторые рок-музыканты за свои преступления сидят в тюрьмах. Так, например, звезда Death-Metal Кристиан Викернес отбывает пожизненное заключение. Ему вменяется в вину: НАДРУГАТЕЛЬСТВО НАД МОГИЛАМИ, НЕЛЕГАЛЬНОЕ ВЛАДЕНИЕ ВЗРЫВЧАТКОЙ, поджог и убийство. Много других менее известных рок-музыкантов участвовали в поджогах церквей, в актах вандализма на кладбищах. Так летом 1994 года в Венгрии произошли взрывы в нескольких церквях, на месте преступления полицейские нашли несколько листовок, подписанных «Satan Rainbow Society» </w:t>
      </w:r>
      <w:r>
        <w:rPr>
          <w:color w:val="008000"/>
        </w:rPr>
        <w:t>(49)</w:t>
      </w:r>
      <w:r>
        <w:rPr/>
        <w:t>.</w:t>
      </w:r>
    </w:p>
    <w:p>
      <w:pPr>
        <w:pStyle w:val="PlainText"/>
        <w:rPr/>
      </w:pPr>
      <w:r>
        <w:rPr/>
        <w:t>Кроме видимого воздействия на слушателей, частью рок-музыкантов совершается еще и тайная обработка сознания своих последователей.</w:t>
      </w:r>
    </w:p>
    <w:p>
      <w:pPr>
        <w:pStyle w:val="PlainText"/>
        <w:rPr/>
      </w:pPr>
      <w:r>
        <w:rPr/>
        <w:t>Уже в течение многих десятилетий, по данным немецкого исследователя Йан Ван Хелзинга (Х.1), осуществляется воздействие на слушателей с помощью «маскировки обратного звучания», высокочастотных составляющих звучания и магических ритуалов.</w:t>
      </w:r>
    </w:p>
    <w:p>
      <w:pPr>
        <w:pStyle w:val="PlainText"/>
        <w:rPr/>
      </w:pPr>
      <w:r>
        <w:rPr/>
        <w:t xml:space="preserve">Это совершается следующим образом. Во время записи выступлений рок групп вместе с музыкой, предназначенной для слушателя, записываются и специальные сообщения, но на высоте столь высокой (ультразвук — аналогично немому свистку для собаки), что они не могут осознанно восприниматься ухом, хотя оказывают активное воздействие на подсознание человека (сублимальное сообщение). В том случае, когда мозг в течении продолжительного времени подвергается воздействию подобного звукового сигнала, в нем происходит биохимическая реакция, аналогичная той, которую вызывает укол морфия, на что указывает само название этого сигнала “эндорфин” (естественный морфий). Эта реакция производит двойной эффект: необычное ощущение чего-то приятного и активизацию мозговых процессов. Подобная гиперактивность мозга позволяет более ясно воспринять подсознательные сообщения, тем более, если они еще прошли черномагические ритуалы. Здесь они превращаются в программы обязательные для исполнения. При «маскировке обратного звучания» сообщения записываются в обратной последовательности и таким же точно образом внедряются в подсознание. Они становятся слышимыми, когда музыкальная запись проигрывается в обратную сторону, также, как слова записанные наоборот, могут быть прочитаны в зеркале. Исследования, проведенные в этом направлении, показали, что, подсознание может уловить фразу наоборот, а затем расшифровать само сообщение, даже если оно выражено на неизвестном аудитории языке» </w:t>
      </w:r>
      <w:r>
        <w:rPr>
          <w:color w:val="008000"/>
        </w:rPr>
        <w:t>(52)</w:t>
      </w:r>
      <w:r>
        <w:rPr/>
        <w:t>.</w:t>
      </w:r>
    </w:p>
    <w:p>
      <w:pPr>
        <w:pStyle w:val="PlainText"/>
        <w:rPr/>
      </w:pPr>
      <w:r>
        <w:rPr/>
        <w:t>Вот только несколько характерных примеров:</w:t>
      </w:r>
    </w:p>
    <w:p>
      <w:pPr>
        <w:pStyle w:val="PlainText"/>
        <w:rPr/>
      </w:pPr>
      <w:r>
        <w:rPr>
          <w:b/>
        </w:rPr>
        <w:t xml:space="preserve">Группа «KISS» </w:t>
      </w:r>
      <w:r>
        <w:rPr/>
        <w:t>(название которой расшифровывается как «Короли на службе сатаны»). Песня: Бог грома. Сообщение: «Дьявол сам — «бог».</w:t>
      </w:r>
    </w:p>
    <w:p>
      <w:pPr>
        <w:pStyle w:val="PlainText"/>
        <w:rPr/>
      </w:pPr>
      <w:r>
        <w:rPr>
          <w:b/>
        </w:rPr>
        <w:t>Мадонна.</w:t>
      </w:r>
      <w:r>
        <w:rPr/>
        <w:t xml:space="preserve"> Песня: Наподобие девы. Сообщение: Я трансформируюсь в грехе.</w:t>
      </w:r>
    </w:p>
    <w:p>
      <w:pPr>
        <w:pStyle w:val="PlainText"/>
        <w:rPr/>
      </w:pPr>
      <w:r>
        <w:rPr>
          <w:b/>
        </w:rPr>
        <w:t>Квин.</w:t>
      </w:r>
      <w:r>
        <w:rPr/>
        <w:t xml:space="preserve"> Песня: Небольшое сумасшествие, называемое «любовь». Сообщение: К черту Библию! Все, что я хочу, магия!</w:t>
      </w:r>
    </w:p>
    <w:p>
      <w:pPr>
        <w:pStyle w:val="PlainText"/>
        <w:rPr/>
      </w:pPr>
      <w:r>
        <w:rPr>
          <w:b/>
        </w:rPr>
        <w:t>Полис.</w:t>
      </w:r>
      <w:r>
        <w:rPr/>
        <w:t xml:space="preserve"> Песня: Все, что она делает, волшебство. Сообщение: Сила у злых.</w:t>
      </w:r>
    </w:p>
    <w:p>
      <w:pPr>
        <w:pStyle w:val="PlainText"/>
        <w:rPr/>
      </w:pPr>
      <w:r>
        <w:rPr>
          <w:b/>
        </w:rPr>
        <w:t>Роллинг Стоунз.</w:t>
      </w:r>
      <w:r>
        <w:rPr/>
        <w:t xml:space="preserve"> Песня: Вершина. Сообщение: Я тебя люблю, так говорит диавол.</w:t>
      </w:r>
    </w:p>
    <w:p>
      <w:pPr>
        <w:pStyle w:val="PlainText"/>
        <w:rPr/>
      </w:pPr>
      <w:r>
        <w:rPr>
          <w:b/>
        </w:rPr>
        <w:t>Принс.</w:t>
      </w:r>
      <w:r>
        <w:rPr/>
        <w:t xml:space="preserve"> Песня: Пурпурный дождь. Сообщение: Небеса нужно было взорвать уже раньше.</w:t>
      </w:r>
    </w:p>
    <w:p>
      <w:pPr>
        <w:pStyle w:val="PlainText"/>
        <w:rPr/>
      </w:pPr>
      <w:r>
        <w:rPr>
          <w:b/>
        </w:rPr>
        <w:t>Битлз.</w:t>
      </w:r>
      <w:r>
        <w:rPr/>
        <w:t xml:space="preserve"> Песня: Революция № 9. Сообщение: Начинай курить марихуану и обрати меня против покойника (сатанисты, страшась имени Иисуса Христа, всегда называют Его покойником). В записи на пластинке между 7 и 13-м оборотом слышна фраза “Number 9” (номер девять), повторяемая 12 раз. Прослушивание в обратном направлении дает — “turn me on, dead men” (доставь мне сексуальное наслаждение мертвый человек).</w:t>
      </w:r>
    </w:p>
    <w:p>
      <w:pPr>
        <w:pStyle w:val="PlainText"/>
        <w:rPr/>
      </w:pPr>
      <w:r>
        <w:rPr/>
        <w:t xml:space="preserve">В песне “Когда в Арканзас пришло электричество” группы “Блек Оук Арканзас”, записанной со сцены, одна из частей представляет собой набор бессмысленных слов и завываний всех членов группы. При проигрывании записи в обратном направлении раскрывается содержащееся в этой части сообщение: “ сатана... сатана... сатана — он бог, он — бог, он — бог”, которое заканчивается сатанинским смехом </w:t>
      </w:r>
      <w:r>
        <w:rPr>
          <w:color w:val="008000"/>
        </w:rPr>
        <w:t>(52)</w:t>
      </w:r>
      <w:r>
        <w:rPr/>
        <w:t>.</w:t>
      </w:r>
    </w:p>
    <w:p>
      <w:pPr>
        <w:pStyle w:val="PlainText"/>
        <w:rPr/>
      </w:pPr>
      <w:r>
        <w:rPr/>
        <w:t>После первой волны подсознательных сообщений, авторы рока начали уже открыто выражать свои сатанинские настроения. Вот отрывок из песни панк-группы “Мертвый Кеннеди”, озаглавленная “Я убиваю детей”: “бог сказал, чтобы я скальпировал тебя живьем. Я убиваю детей, я люблю их видеть умирающими. Я убиваю детей, я заставляю рыдать их матерей. Давлю их автомобилем, я хочу услышать их крик...” Группа жесткого рока AC/DC — Антихрист (Смерть Христу) — восхваляет колокола ада в песне “Адские колокола”: “...Я обрел свои колокола и я возьму тебя в ад, я обрету тебя, сатана обретет тебя! Адские колокола, да! Адские колокола!”</w:t>
      </w:r>
    </w:p>
    <w:p>
      <w:pPr>
        <w:pStyle w:val="PlainText"/>
        <w:rPr/>
      </w:pPr>
      <w:r>
        <w:rPr/>
        <w:t>Кроме воздействия на психику слушателей вышеуказанными средствами, сатанисты используют и откровенную магию.</w:t>
      </w:r>
    </w:p>
    <w:p>
      <w:pPr>
        <w:pStyle w:val="PlainText"/>
        <w:rPr/>
      </w:pPr>
      <w:r>
        <w:rPr/>
        <w:t>Как указывает исследование уже упомянутого нами Йан Ван Хелзинга (Х.1): магия применяется и в индустрии граммофонных пластинок, музыкальных кассет и дисков.</w:t>
      </w:r>
    </w:p>
    <w:p>
      <w:pPr>
        <w:pStyle w:val="PlainText"/>
        <w:rPr/>
      </w:pPr>
      <w:r>
        <w:rPr/>
        <w:t>Так, Джон Тодд, посвященный в высшие оккультные круги Иллюминатов (Совет 13), называет его организацией Люцифера, которая всеми доступными средствами стремится к установлению мирового господства.</w:t>
      </w:r>
    </w:p>
    <w:p>
      <w:pPr>
        <w:pStyle w:val="PlainText"/>
        <w:rPr/>
      </w:pPr>
      <w:r>
        <w:rPr/>
        <w:t>Главной целью Иллюминатов является овладение сознанием молодежи, ибо, как знал уже Гитлер, «кто обладает молодежью, обладает будущим».</w:t>
      </w:r>
    </w:p>
    <w:p>
      <w:pPr>
        <w:pStyle w:val="PlainText"/>
        <w:rPr/>
      </w:pPr>
      <w:r>
        <w:rPr/>
        <w:t>Джон Тодд был руководителем крупного концерна фирм, выпускающих граммофон</w:t>
        <w:softHyphen/>
        <w:t>ные пластинки и контролирующих все гастрольные общества в США. Этот концерн носит название «ZODIACO PRODUCTIONS» («Зодиако Продакшонс»).</w:t>
      </w:r>
    </w:p>
    <w:p>
      <w:pPr>
        <w:pStyle w:val="PlainText"/>
        <w:rPr/>
      </w:pPr>
      <w:r>
        <w:rPr/>
        <w:t>По его словам, каждая матрица (оригинал) каждой отдельной пластинки, т.е. классической музыки, кантри, рок, танцевальной, музыки для медитации, диско, народных песен..., словом любая разновидность музыки (а не только рок и Хеви металл), заговари</w:t>
        <w:softHyphen/>
        <w:t>ваются посредством ритуалов черной магии тринадцатью специально собранными людьми и заселяются несколькими демонами» (Х.1).</w:t>
      </w:r>
    </w:p>
    <w:p>
      <w:pPr>
        <w:pStyle w:val="PlainText"/>
        <w:rPr/>
      </w:pPr>
      <w:r>
        <w:rPr/>
        <w:t>Это делается не из-за финансовых соображений, а для того, чтобы контролировать человеческую душу. Здесь происходит воздействие на каждого отдельного слушателя. Ибо когда вы покупаете или приносите к себе альбом таким образом околдованных пластинок, то в значительной степени навлекаете на себя колдовство и демонов, связанных с подобным произведением. Поэтому неудивительно, когда в аудитории рок музыки мы видим проявление демонического влияния в виде раздражительности, стремления к бунту, непри</w:t>
        <w:softHyphen/>
        <w:t>стой</w:t>
        <w:softHyphen/>
        <w:t>ной речи, богохульства, склонности к самоубийству. По свидетельству Ж.П. Режем</w:t>
        <w:softHyphen/>
        <w:t xml:space="preserve">баля: “...нет ни одного колдуна или рок музыканта, который мог бы обратится и получить свободу без того, чтобы он ранее не уничтожил все имеющиеся у него пластинки с записями рока и не порвал бы все связи с колдовством” </w:t>
      </w:r>
      <w:r>
        <w:rPr>
          <w:color w:val="008000"/>
        </w:rPr>
        <w:t>(52)</w:t>
      </w:r>
      <w:r>
        <w:rPr/>
        <w:t>.</w:t>
      </w:r>
    </w:p>
    <w:p>
      <w:pPr>
        <w:pStyle w:val="PlainText"/>
        <w:rPr/>
      </w:pPr>
      <w:r>
        <w:rPr/>
        <w:t>Примечательно, что Дэвид Кросби, Натан Янг, Грехэм Неш, словом, все значитель</w:t>
        <w:softHyphen/>
        <w:t>ные производители рок-н-рола состоят членами сатанинской церкви. С сатанизмом связаны крупнейшие фирмы по производству пластинок в США, за которой стоят самые богатые люди нашей планеты.</w:t>
      </w:r>
    </w:p>
    <w:p>
      <w:pPr>
        <w:pStyle w:val="PlainText"/>
        <w:rPr/>
      </w:pPr>
      <w:r>
        <w:rPr/>
        <w:t>От ЗОДИАКО позднее отпочковалось второе предприятие, находящееся в Калифорнии и называющееся «МАРАНАТА».</w:t>
      </w:r>
    </w:p>
    <w:p>
      <w:pPr>
        <w:pStyle w:val="PlainText"/>
        <w:rPr/>
      </w:pPr>
      <w:r>
        <w:rPr/>
        <w:t>Смысл и цель данного проекта был в том, чтобы привлечь и объединить всех молодых христиан и иноверцев. Именно поэтому были отобраны группы с позитивным звучанием и позитивными текстами, однако носители звука были снабжены сатанинскими и деструктивными сообщениями. Первым проектом такого рода была рок-опера «Иисус Христос — суперстар».</w:t>
      </w:r>
    </w:p>
    <w:p>
      <w:pPr>
        <w:pStyle w:val="PlainText"/>
        <w:rPr/>
      </w:pPr>
      <w:r>
        <w:rPr/>
        <w:t>Не случайно сатанисты в России узнают друг друга через объявления в газетах, типа: «Собираю информацию о группах «тяжелого металла»; «обменяюсь дисками по рок музыке» и т.п.</w:t>
      </w:r>
    </w:p>
    <w:p>
      <w:pPr>
        <w:pStyle w:val="PlainText"/>
        <w:rPr/>
      </w:pPr>
      <w:r>
        <w:rPr/>
        <w:t xml:space="preserve">Одним из обязательных фонов сатанинских сходок является тяжелый рок. Как свидетельствуют откровения молодого сатаниста из документального фильма «Бал сатаны» </w:t>
      </w:r>
      <w:r>
        <w:rPr>
          <w:color w:val="008000"/>
        </w:rPr>
        <w:t>(36)</w:t>
      </w:r>
      <w:r>
        <w:rPr/>
        <w:t>, который мне довелось комментировать, к сатанизму, а в дальнейшем и к колдовству он пришел именно через тяжелый рок. Завершая нашу статью, хотелось бы еще раз подчеркнуть, что рок музыка не является безобидным музыкальным течением на фоне развития общей культуры человечества. Определенные течения рока, как мы показали выше, имеют ярко выраженную демоническую направленность, ориентируют и настраивают человека на общение с миром падших духов, калечат его духовно и физически. Рок музыка является своего рода социально-культурной, политической, экономической, нравственной и духовной революцией. Где не только христианское, но даже так называемое гуманис</w:t>
        <w:softHyphen/>
        <w:t>ти</w:t>
        <w:softHyphen/>
        <w:t>чес</w:t>
        <w:softHyphen/>
        <w:t>кое отношение к обществу, личности, окружающей среде и природе — не так давно господ</w:t>
        <w:softHyphen/>
        <w:t>ство</w:t>
        <w:softHyphen/>
        <w:t>вав</w:t>
        <w:softHyphen/>
        <w:t>шее в странах цивилизованного мира, заменяется на сатанинское восприятие окружающей жизни. Цель — привести молодежь к “интернационализму”, соответствующему приходу к власти единого правительства. Разлагай, оглупляй и властвуй — так можно охарактеризовать действия масонов. Происходящая революция только часть значительно более обширного проекта, задуманного и финансируемого масонским организациями. Целью этого проекта является захват всех экономических, политических, военных, религиозных и других сил с целью основания одного единственного мирового правительства. Мистической задачей которого является подготовка пришествия антихриста, “зверя” которому должно править перед концом мира (Апок. 11,7).</w:t>
      </w:r>
    </w:p>
    <w:p>
      <w:pPr>
        <w:pStyle w:val="PlainText"/>
        <w:rPr/>
      </w:pPr>
      <w:r>
        <w:rPr/>
        <w:t>Противостать сатанинскому влиянию можно только силой Христовой. Мистические воздействия материальными средствами победить невозможно. Какие бы мы не предпринимали внешние действия, какие бы не прилагали усилия для борьбы с видимым врагом, но если мы не облечены в броню православной веры — все наши усилия тщетны. Только покров Божественной благодати, помощь Ангела-хранителя и святых — может обеспечить наш успех в этой борьбе. “Без меня не можете творить ничисоже” — сказал Господь и еще: “человекам это невозможно, Богу же все возможно” (Мф.19,26).</w:t>
      </w:r>
    </w:p>
    <w:p>
      <w:pPr>
        <w:pStyle w:val="PlainText"/>
        <w:rPr/>
      </w:pPr>
      <w:r>
        <w:rPr/>
        <w:t>В рамках общественной жизни вышесказанное может проявиться в возврате к духовно-историческим традициям нашего народа, к православию как основе мировоззрения русского человека, образу жизни и деятельности современного человека, к евангельским истинам как краеугольному камню нашей жизни.</w:t>
      </w:r>
    </w:p>
    <w:p>
      <w:pPr>
        <w:pStyle w:val="Heading1"/>
        <w:rPr/>
      </w:pPr>
      <w:bookmarkStart w:id="42" w:name="__RefHeading___Toc499018237"/>
      <w:bookmarkEnd w:id="42"/>
      <w:r>
        <w:rPr/>
        <w:t>XXXI. МОЛОДЕЖНЫЕ ОРГАНИЗАЦИИ И МАСОНСТВО</w:t>
      </w:r>
    </w:p>
    <w:p>
      <w:pPr>
        <w:pStyle w:val="PlainText"/>
        <w:rPr/>
      </w:pPr>
      <w:r>
        <w:rPr/>
        <w:t>Кроме музыки Вольные Каменщики создают и поддерживают различные молодеж</w:t>
        <w:softHyphen/>
        <w:t>ные движения. Цель при этом преследуется одна: контроль над сознанием и воспитание молодежи в духе, соответствующем целям масонства.</w:t>
      </w:r>
    </w:p>
    <w:p>
      <w:pPr>
        <w:pStyle w:val="PlainText"/>
        <w:rPr/>
      </w:pPr>
      <w:r>
        <w:rPr/>
        <w:t>Как указывает Хельзинг: «Руководитель группы английских бритоголовых «ОТВЕРТКА» Ян Стюарт сотрудничал с правоэкстремистским «БРИТАНСКИМ НАЦИОНАЛЬНЫМ ФРОНТОМ». Вплоть до 1985 года они принадлежали к «КЛУБУ БЕЛОГО ШУМА» «Британского национального фронта», в котором собирались расистски настроенные английские бритоголовые. В 1985 году Ян Стюарт основал движение «КРОВЬ И ЧЕСТЬ» (Blut &amp; Ehre), с помощью которого он в организованной форме распространял идеологию «Белой Власти» Ку-Клукс-Клана. Однако, к этим кадрам принадлежат не только бритоголовые. Например, сатанинский ансамбль KISS (Короли на Службе Сатаны, которые открыто исповедовали сатанизм, а оба S в слове «KISS» писали рунами SS до тех пор, пока им это не запретили) остается в постоянном контакте с Антоном ЛяВейем и его «ЦЕРКОВЬЮ САТАНЫ», самой крупной сатанинской церковной группой в мире. В прошлом «Церковь Сатаны» уже организовала теснейшие отношения со многими английскими и американскими сатанинскими рок-группами. Британская группа BLACK SABBATH с певцом Оззи Осборном, скажем, также принадлежала к их числу. С «Церковью Сатаны» поддерживали тесные контакты и ROLLING STONES.</w:t>
      </w:r>
    </w:p>
    <w:p>
      <w:pPr>
        <w:pStyle w:val="PlainText"/>
        <w:rPr/>
      </w:pPr>
      <w:r>
        <w:rPr/>
        <w:t>На посту руководителя сатанинской секты «ХРАМ СЕТА», которая откололась от «Церкви Сатаны», стоит предводитель неонацистов и сатанист МАЙКЛ АКИНО. В течение 60-х и 70-х годов он был офицером, занимавшимся психологическими военными действиями в Вооруженных Силах США, и одновременно автором, философом и историком «ЦЕРКВИ САТАНЫ». В 1981 году подполковник Акино исполнял обязанности — с допуском к материалам высшей степени секретности — ЕВРОПЕЙСКОГО СОВЕТНИКА ПРИ АМЕРИКАНСКОМ ГЕНЕРАЛЬНОМ ШТАБЕ. Тот же самый Акино провел сатанинскую церемонию в «Замке Вевельсбург» в Германии, где некогда Фюрер СС Генрих Гиммлер организовал место для проведения Черной Мессы.</w:t>
      </w:r>
    </w:p>
    <w:p>
      <w:pPr>
        <w:pStyle w:val="PlainText"/>
        <w:rPr/>
      </w:pPr>
      <w:r>
        <w:rPr/>
        <w:t>С целью иметь возможность использовать свое сегодняшнее качество сатаниста и правого радикала внутри Армии США, Акино пришлось организовать новую, более крепко контролируемую группировку, вышедшую из рядов «Церкви Сатаны»: «Храм Сета» (Храм Устройства). АКИНО, замешанный также в использовании детей в сексуальных и сатанинских целях, неонацист ГЭРИ РЕКС ЛАУК, а также праворадикальный священник-сатанист АНТОН ШАНДОР ЛАВЕЙ находятся в тесном контакте с сегодняшним «Великим Драконом Рыцарей Ку-Клукс-Клана» ДЕННИСОМ МЭЙХОНОМ, а ранее и с умершим МАЙКЛОМ КЮНЕНОМ (все вышеперечисленные также были замечены в гомосексуальной практике). Через посредство Акино все они связаны с уже упоминавшимся выше ИНСТИТУТОМ ТЭЙВИСТОК, Сассекс, Англия, занимающимся психологической войной.</w:t>
      </w:r>
    </w:p>
    <w:p>
      <w:pPr>
        <w:pStyle w:val="Heading1"/>
        <w:rPr/>
      </w:pPr>
      <w:bookmarkStart w:id="43" w:name="__RefHeading___Toc499018238"/>
      <w:bookmarkEnd w:id="43"/>
      <w:r>
        <w:rPr/>
        <w:t>МУЛЬТИМЕДИА</w:t>
      </w:r>
    </w:p>
    <w:p>
      <w:pPr>
        <w:pStyle w:val="PlainText"/>
        <w:rPr/>
      </w:pPr>
      <w:r>
        <w:rPr/>
        <w:t>Мультимедиа — это результат дальнейшего технического развития компьютера, где совмещается телевизор, компьютер с клавиатурой и стерео-колонки. Подключается мультимедиа пока к обыкновенной телефонной сети, но для полного использования всех ее возможностей, необходимо подключение к кабелю, способному передавать цифровые сигналы. В последнем случае возникает компьютерная связь, дающая возможность общения со всем миром.</w:t>
      </w:r>
    </w:p>
    <w:p>
      <w:pPr>
        <w:pStyle w:val="PlainText"/>
        <w:rPr/>
      </w:pPr>
      <w:r>
        <w:rPr/>
        <w:t>Установка необходимого для мультимедиа кабеля из стекловолокна произойдет в цивилизованных странах, по мнению специалистов, в течение 10-20 лет.</w:t>
      </w:r>
    </w:p>
    <w:p>
      <w:pPr>
        <w:pStyle w:val="PlainText"/>
        <w:rPr/>
      </w:pPr>
      <w:r>
        <w:rPr/>
        <w:t>Мультимедиа позволяет принимать 99 программ телевидения, человек может сам, используя компьютерную клавиатуру, составлять любые телевизионные программы, получать дополнительную информацию о политике, экономике, спорте и многое другое.</w:t>
      </w:r>
    </w:p>
    <w:p>
      <w:pPr>
        <w:pStyle w:val="PlainText"/>
        <w:rPr/>
      </w:pPr>
      <w:r>
        <w:rPr/>
        <w:t>Посредством мультимедиа можно посылать и передавать факсы, подключать автоответчик, использовать видеотелефон.</w:t>
      </w:r>
    </w:p>
    <w:p>
      <w:pPr>
        <w:pStyle w:val="PlainText"/>
        <w:rPr/>
      </w:pPr>
      <w:r>
        <w:rPr/>
        <w:t>Мультимедиа позволяет управлять своим счетом в банке, не вставая со стула, делать любые покупки в магазинах, а также заказывать авиа- и железнодорожные билеты.</w:t>
      </w:r>
    </w:p>
    <w:p>
      <w:pPr>
        <w:pStyle w:val="PlainText"/>
        <w:rPr/>
      </w:pPr>
      <w:r>
        <w:rPr/>
        <w:t>Мульти-СD-проигрыватель служит для записи звука, фото, видео.</w:t>
      </w:r>
    </w:p>
    <w:p>
      <w:pPr>
        <w:pStyle w:val="PlainText"/>
        <w:rPr/>
      </w:pPr>
      <w:r>
        <w:rPr/>
        <w:t>Можно за определенную месячную плату заказывать новинки музыки и фильмы высокого (лазерного) качества записи. По своему усмотрению записывать все или части телевизионных программ, а потом не теряя качества прослушивать или просматривать записанное. Появляется возможность смешивать звук и видео и делать самому профессио</w:t>
        <w:softHyphen/>
        <w:t>нальные видео-клипы.</w:t>
      </w:r>
    </w:p>
    <w:p>
      <w:pPr>
        <w:pStyle w:val="PlainText"/>
        <w:rPr/>
      </w:pPr>
      <w:r>
        <w:rPr/>
        <w:t>Количество игр безгранично, играть можно как одному, так и вдвоем или вчетвером. Уже завершилась работа по созданию трехмерного изображения на экране. Применение специального монитора или специальных очков позволяет видеть изображение объемно, конечно при наличии специальных программ «3D» (для 3-х измерений) и стереозвука.</w:t>
      </w:r>
    </w:p>
    <w:p>
      <w:pPr>
        <w:pStyle w:val="PlainText"/>
        <w:rPr/>
      </w:pPr>
      <w:r>
        <w:rPr/>
        <w:t>Мультимедиа в состоянии создать очень красочный искусственный мир. Крупнейшие концерны вкладывают в этот проект миллиарды долларов. И недалек тот день, когда мультимедиа станет тривиальной реальностью нашего мира.</w:t>
      </w:r>
    </w:p>
    <w:p>
      <w:pPr>
        <w:pStyle w:val="PlainText"/>
        <w:rPr/>
      </w:pPr>
      <w:r>
        <w:rPr/>
        <w:t>Посмотрим же на возможности новой техники, по своей способности, объективно.</w:t>
      </w:r>
    </w:p>
    <w:p>
      <w:pPr>
        <w:pStyle w:val="PlainText"/>
        <w:rPr/>
      </w:pPr>
      <w:r>
        <w:rPr/>
        <w:t>Мультимедиа в состоянии сделать для человека новый мир — мир мультимедиа. В этом мире не будет живых цветов, травы, озер и солнца, но все это будет выполнено компьютером и сосредоточено дома на экране монитора. Игры способны полностью забрать свободное время у детей, да и у многих взрослых. Человек получает такой поток информации, который он не в состоянии переварить. С помощью мультимедиа человек становится творцом в этом нереальном мире, он определяет сам, что он хочет и движением пальцев осуществляет задуманное.</w:t>
      </w:r>
    </w:p>
    <w:p>
      <w:pPr>
        <w:pStyle w:val="PlainText"/>
        <w:rPr/>
      </w:pPr>
      <w:r>
        <w:rPr/>
        <w:t>По прогнозам специалистов к 2000 году в Западной Европе будут 80% населения работать с компьютером. Мультимедиа позволит общаться разным людям, сидящим в разных городах за сотни километров друг от друга и даже работать над одним проектом.</w:t>
      </w:r>
    </w:p>
    <w:p>
      <w:pPr>
        <w:pStyle w:val="PlainText"/>
        <w:rPr/>
      </w:pPr>
      <w:r>
        <w:rPr/>
        <w:t>Можно представить, что мультимедиа может стать для людей страстью, так как посредством этой техники человек сможет получать различные виды удовольствия. Это, думается нам, также опасно, как и другие способы увода от реальной жизни через алкоголь или наркотики.</w:t>
      </w:r>
    </w:p>
    <w:p>
      <w:pPr>
        <w:pStyle w:val="PlainText"/>
        <w:rPr/>
      </w:pPr>
      <w:r>
        <w:rPr/>
        <w:t>В мультимедиа есть еще один аспект, который нельзя обойти молчанием. Все действия с этой техникой, любое нажатие на клавиатуру легко можно фиксировать и контролировать. Можно контролировать до секунды, что данный человек во столько-то часов и минут делает. Для сильных мира сего это две наиболее важные стороны мультимедиа: создание нереального мира, увод человека из реальности и полный контроль над его деятельностью.</w:t>
      </w:r>
    </w:p>
    <w:p>
      <w:pPr>
        <w:pStyle w:val="PlainText"/>
        <w:rPr/>
      </w:pPr>
      <w:r>
        <w:rPr/>
        <w:t>Можно уже сейчас предположить пагубное влияние этой новой техники на молодежь. Если у многих взрослых хватит сил отказаться от многих развлечений, которые предлагает мультимедиа, то для детей 10-14 лет мультимедиа сможет стать полной заменой мира реального на мир компьютерный, ребенок, проводящий львиную долю времени у компьютера, теряет связь с реальным миром, с окружающей его природой да и с людьми, населяющими нашу планету.</w:t>
      </w:r>
    </w:p>
    <w:p>
      <w:pPr>
        <w:pStyle w:val="PlainText"/>
        <w:rPr/>
      </w:pPr>
      <w:r>
        <w:rPr/>
        <w:t>О приходе мультимедиа стоит задуматься уже сейчас, когда эта техника уже появилась и в России.</w:t>
      </w:r>
    </w:p>
    <w:p>
      <w:pPr>
        <w:pStyle w:val="Heading1"/>
        <w:rPr/>
      </w:pPr>
      <w:bookmarkStart w:id="44" w:name="__RefHeading___Toc499018239"/>
      <w:bookmarkEnd w:id="44"/>
      <w:r>
        <w:rPr/>
        <w:t xml:space="preserve">XXXII. ЭНЕРГИЯ КАК ОРУЖИЕ </w:t>
        <w:br/>
        <w:t>И БИОПСИХОЛОГИЧЕСКАЯ ВОЙНА</w:t>
      </w:r>
    </w:p>
    <w:p>
      <w:pPr>
        <w:pStyle w:val="PlainText"/>
        <w:rPr/>
      </w:pPr>
      <w:r>
        <w:rPr/>
        <w:t>Теперь давайте снова вернемся к вопросам политики, освещенным в книге Хельзинга, в ее главе «Энергия как оружие».</w:t>
      </w:r>
    </w:p>
    <w:p>
      <w:pPr>
        <w:pStyle w:val="PlainText"/>
        <w:rPr/>
      </w:pPr>
      <w:r>
        <w:rPr/>
        <w:t>«Снова и снова Германия, — пишет автор, — как и весь остальной западный мир, оказываются лицом к лицу с так называемыми энергетическими кризисами, которые устраиваются международными банкирами.</w:t>
      </w:r>
    </w:p>
    <w:p>
      <w:pPr>
        <w:pStyle w:val="PlainText"/>
        <w:rPr/>
      </w:pPr>
      <w:r>
        <w:rPr/>
        <w:t>Например, в 1974 году цена на сырую нефть вследствие нефтяного эмбарго ОПЭК поднялась вверх по спирали. Международные банкиры провели закулисную встречу с арабскими лидерами ОПЭК и пришли к соответствующему соглашению. Принцип его совершенно прост. Арабы отвечают за то, чтобы цена повышалась, водитель или, соответственно, покупатель платит, а нефтяные концерны получают деньги. Такие нефтяные концерны, как, например, АРКО, ШЕЛЛ, МОБИЛ, ЕККСОН и т.п. связаны с «Чейз Манхэттен Банком» (Рокфеллер). Чейз Манхэттен, в свою очередь, заключил соглашение с лидерами ОПЭК. Частью этого соглашения было то, что когда нефть дорожает, как это было в 1974 году, их доходы вносятся на 30 лет по 7-процентному доходу в «Чейз Манхэттен».</w:t>
      </w:r>
    </w:p>
    <w:p>
      <w:pPr>
        <w:pStyle w:val="PlainText"/>
        <w:rPr/>
      </w:pPr>
      <w:r>
        <w:rPr/>
        <w:t>На этом основании были впоследствии предоставлены гигантские займы странам Третьего Мира, как Мексика, Бразилия и Аргентина. И именно им пришлось больше всего страдать от невероятно высоких процентных выплат по долгам. Для того, чтобы выплатить требуемые проценты, денег на которые у них все равно не было, этим странам пришлось поддаться давлению и разрешить данным банкирам осуществлять большее участие — сопряженное с большим влиянием — в их экономике и политике. Отдельные руководители этих стран были при этом вынуждены верно придерживаться курса международных банкиров или же из заменяли другими фигурами.</w:t>
      </w:r>
    </w:p>
    <w:p>
      <w:pPr>
        <w:pStyle w:val="PlainText"/>
        <w:rPr/>
      </w:pPr>
      <w:r>
        <w:rPr/>
        <w:t>Международные банкиры, как Вы видите, получают доход от эмбарго, многократно превышающий потери. Сначала в рамках соглашения со странами ОПЭК, потом доход от нефтяных концернов, подчиняющихся банкам, процентные доходы по займам, предоставленным странам так называемого Третьего Мира, и, наконец, влияние, оказываемое на последние через их долги. Конечно, средства массовой информации во всем обвиняют злых арабов, и никто никогда даже не упоминает о подлинных виновниках, о международных банкирах, заключивших соглашения с арабскими странами — производителями нефти.</w:t>
      </w:r>
    </w:p>
    <w:p>
      <w:pPr>
        <w:pStyle w:val="PlainText"/>
        <w:rPr/>
      </w:pPr>
      <w:r>
        <w:rPr/>
        <w:t>К счастью, существуют также и отдельные независимые газеты, как, например, «Прожектор» в США и «Новая солидарность» в Германии, которые по крайней мере пишут об Иллюминатах больше, чем остальные” (Х.5).</w:t>
      </w:r>
    </w:p>
    <w:p>
      <w:pPr>
        <w:pStyle w:val="Heading1"/>
        <w:rPr/>
      </w:pPr>
      <w:bookmarkStart w:id="45" w:name="__RefHeading___Toc499018240"/>
      <w:bookmarkEnd w:id="45"/>
      <w:r>
        <w:rPr/>
        <w:t>БИОПСИХОЛОГИЧЕСКАЯ ВОЙНА</w:t>
      </w:r>
    </w:p>
    <w:p>
      <w:pPr>
        <w:pStyle w:val="PlainText"/>
        <w:rPr/>
      </w:pPr>
      <w:r>
        <w:rPr/>
        <w:t>И.В. Хельзинг пишет: «Что практически каждый хоть однажды что-то слышал о биологической войне. Например, в случае войны отравляется вода, которую пьет противник, И СРЕДИ ЕГО ЛЮДЕЙ РАСПРОСТРАНЯЮТСЯ вирусы или бактерии. В этом нет ничего нового, но Вы когда-либо представляли себе, каким образом проводятся испытания таких средств ведения войны?</w:t>
      </w:r>
    </w:p>
    <w:p>
      <w:pPr>
        <w:pStyle w:val="PlainText"/>
        <w:rPr/>
      </w:pPr>
      <w:r>
        <w:rPr/>
        <w:t>Здесь я приведу Вам несколько примеров:</w:t>
      </w:r>
    </w:p>
    <w:p>
      <w:pPr>
        <w:pStyle w:val="PlainText"/>
        <w:rPr/>
      </w:pPr>
      <w:r>
        <w:rPr/>
        <w:t>В 1950 году, с помощью корабля ВМС США, на котором должны были испытываться наступательные и оборонительные качества биологического оружия, в течение шести дней Сан-Франциско подвергался обработке бактериями, известными как Serratia. Они воздействовали тем или иным образом практически на все население города, составлявшее тогда 800 000 тысяч человек. Сегодня мы знаем, что бактерии Серратиа вызывают одну из разновидностей воспаления легких, которая может приводить к летальному исходу.</w:t>
      </w:r>
    </w:p>
    <w:p>
      <w:pPr>
        <w:pStyle w:val="PlainText"/>
        <w:rPr/>
      </w:pPr>
      <w:r>
        <w:rPr/>
        <w:t>Далее, армия раскрыла, что между 1949 и 1969 годами были проведены 230 испытаний под открытым небом. Из них 80 проводились с зародышами, что означает четыре испытания в год, четыре нападения на американские города ежегодно в течение двадцати лет! Отчеты ЦРУ впоследствии отнесли другие — к тому же временному отрезку, но не идентичные этим, хотя и также означавшие бомбардировку городов зародышами и бактериями. Это было, будто бы, прекращено в 1969 году.</w:t>
      </w:r>
    </w:p>
    <w:p>
      <w:pPr>
        <w:pStyle w:val="PlainText"/>
        <w:rPr/>
      </w:pPr>
      <w:r>
        <w:rPr/>
        <w:t>Другой пример — совершенно секретный проект ЦРУ «MK-ULTRA», который применяется, начиная с 50-х годов американскими психологами и социологами в США с той целью, чтобы установить действие наркотиков, изменяющих сознание.</w:t>
      </w:r>
    </w:p>
    <w:p>
      <w:pPr>
        <w:pStyle w:val="PlainText"/>
        <w:rPr/>
      </w:pPr>
      <w:r>
        <w:rPr/>
        <w:t>Таким образом, эксперименты проводились более уже не на морских свинках, а на студентах американских университетов. Им выдавались — финансируемыми государ</w:t>
        <w:softHyphen/>
        <w:t>ственными учеными — частично с их согласия, частично без их ведома, опьяняющие яды и психоделические наркотики. Такие массово проводившиеся эксперименты повлекли за собой серьезный прорыв в «движении хиппи» в США.</w:t>
      </w:r>
    </w:p>
    <w:p>
      <w:pPr>
        <w:pStyle w:val="PlainText"/>
        <w:rPr/>
      </w:pPr>
      <w:r>
        <w:rPr/>
        <w:t>Вообще, американцы обстреливаются не только зародышами, но и кое-чем еще намного более действенным. Как сообщило Эн-Би-Си Июля 16, 1981 года, Советский Союз в течение многих лет бомбардирует северо-запад США волнами низкой частоты. Эти радиоволны фиксируются на высоте биолого-электронной частоты. На профессиональном жаргоне их называют волнами «ELF» (Electrified Low Frequence = Электризованная Низкая Частота), которые были открыты в начале нашего века НИКОЛОЙ ТЕСЛА (Книги о нем и о его разработках можно найти в приложении под заголовков «Свободная энергия»).</w:t>
      </w:r>
    </w:p>
    <w:p>
      <w:pPr>
        <w:pStyle w:val="PlainText"/>
        <w:rPr/>
      </w:pPr>
      <w:r>
        <w:rPr/>
        <w:t xml:space="preserve">В 1884 году Тесла приехал к Эдисону </w:t>
      </w:r>
      <w:r>
        <w:rPr>
          <w:rStyle w:val="FootnoteCharacters"/>
          <w:rStyle w:val="FootnoteAnchor"/>
        </w:rPr>
        <w:footnoteReference w:id="84"/>
      </w:r>
      <w:r>
        <w:rPr/>
        <w:t xml:space="preserve">, но вскоре расстался с ним из-за расхождений во взглядах на происхождение электричества, и приступил к совместной работе с конкурентом Эдисона, Джорджем Вестингхаузом. В 1892 году в производство была запущена первая построенная Вестингхаузом и проверенная Тесла электростанция переменного тока — на Ниагарском водопаде. Спустя непродолжительное время Тесла с головой бросился в «научное сверх-пространство», в котором он, насколько нам сегодня известно, не мог следовать ни одному из живших в то время исследователей. Вестингхауза финансировал естественно банкир Дж.П.Морган (Дж.П.Морган &amp; К° был представителем Н.М.Ротшильда &amp; К° в США), однако, представляется, что он вовремя сориентировался, что нужный час пробил. Тесла </w:t>
      </w:r>
      <w:r>
        <w:rPr>
          <w:rStyle w:val="FootnoteCharacters"/>
          <w:rStyle w:val="FootnoteAnchor"/>
        </w:rPr>
        <w:footnoteReference w:id="85"/>
      </w:r>
      <w:r>
        <w:rPr/>
        <w:t xml:space="preserve"> начал в то время захватывать энергетическое поле, которое окружает Землю и наполняет пространство — в то время его называли также мировым эфиром, — извлекая из него энергию, разумеется, совершенно дармовую. Одновременно с этим он использовал энергетическое поле эфира для самых различных видов коммуникации и передачи энергии на расстояние. Такие источники энергии, как каменный уголь, нефть, и сила воды становились излишними, как и трансконтинентальные линии электропередачи. Корабли, автомобили, самолеты, фабрики и жилые дома могли получать энергию непосредственно из энергетического поля эфира.</w:t>
      </w:r>
    </w:p>
    <w:p>
      <w:pPr>
        <w:pStyle w:val="PlainText"/>
        <w:rPr/>
      </w:pPr>
      <w:r>
        <w:rPr/>
        <w:t>В конце 1898 года Тесла на своем испытательном полигоне в Колорадо Спрингс, финансированном Дж.П. Морганом, очень близко подошел к технической реализации этого способа получения энергии из эфира. Сегодня мы называем данную технологию конверсией энергии тяготения или тахионной энергией. Моргану было совершенно очевидно, что должны были означать эти разработки. Контроль с их помощью электричества, нефти, бензина, угля и т.п. становился теперь уже невозможен. Именно поэтому он заставил изобретателя свернуть работы и приказал сравнять с землей центр Тесла в Колорадо Спрингс. Однако, Тесла не сдался. Вплоть до своей смерти, последовавшей Января 7, 1943, он осуществил гигантское число изобретений, которые по части носили революционный характер, а многие из которых по своей важности навряд ли могут быть полностью оценены даже и сегодня. Его изобретения могли бы за непродолжительное время превратить Землю в рай, что однако, как Вы уже знаете, вовсе не желательно для наших рулевых. К числу его изобретений принадлежат, наряду с машинами, улавливающими энергию эфира (сегодня называемого тахионным полем) и. трансформирующими ее в используемые виды энергии, также «Конвертер твердого состояния» (1931), который использует специальный электромотор, встроенный в тяжелый роскошный лимузин, и который сообщает ему такие же эксплуатационные характеристики, как и стандартный бензиновый мотор. Этот автомобиль испытывался в течение недели на скорости 130 км/час — и стоимость топлива равнялась НУЛЮ! (Отчет об этих испытаниях можно найти в предлагаемой ниже книге. Данное устройство, величиной с виноградную гроздь, вырабатывало достаточно энергии, чтобы полностью удовлетворять все потребности в ней целого хозяйства!!!) Впоследствии ему удалось вызвать искусственное землетрясение через индуцированное нарушение тахионного ноля, вследствие которого вибрация передавалась на всю материю вокруг. Наряду с патентом на дистанционное управление средствами передвижения (1898), он в число своих изобретений внес также бескабельный способ передачи энергии на расстояние.</w:t>
      </w:r>
    </w:p>
    <w:p>
      <w:pPr>
        <w:pStyle w:val="PlainText"/>
        <w:rPr/>
      </w:pPr>
      <w:r>
        <w:rPr/>
        <w:t>Что однако, прежде всего прочего относится к предмету нашего обсуждения, так это открытие им стоячих волн (которые мы рассмотрим несколько позже) и крайне низких частот, которые также обозначаются термином «Эффект Тесла». Эти эксперименты заложили основу для всех современных исследований в области ELF-связи. Если установить тахионное поле данных волн ELF и направить их на человека, то происходит нарушение электронных функций в мозгу, что вызывает серьезные повреждения в сознании. Неврологические и физиологические функции вследствие ослабления духовной активности также поражаются, и ввиду всего этого человек легче поддается внушению. То, что именно это и является желаемым результатом, мы можем понять из статьи «Ассошиэйтед Пресс» от Мая 20, 1983, в которой говорится, что СССР, по крайней мере с 1960 года применяет устройство, известное под криптонимом ЛИДА, и которое влияет на поведение людей при посредстве радиоволн частотой около 40 Мегагерц. ЛИДА устанавливаются в СССР для наведения внутреннего порядка и вызывают трансоподобное состояние. С помощью такого устройства можно справляться с психическими проблемами, неврозами и повышенным кровяным давлением, но можно также вызывать состояния депрессии или агрессии. С помощью мощных установок типа ЛИДА уже в течение долгого времени целенаправленно облучаются отдельные лица, города и даже целые регионы как в Советском Союзе, так и в США для того, чтобы вызвать к жизни желательные модели поведения. По данным Агентства Обороной Разведки США, вполне возможно таким образом внедрять в человеческое подсознание тоны или даже целые слова, а также вызывать инсульты, инфаркты, приступы эпилепсии и прочие заболевания посредством дистанционного управления.</w:t>
      </w:r>
    </w:p>
    <w:p>
      <w:pPr>
        <w:pStyle w:val="PlainText"/>
        <w:rPr/>
      </w:pPr>
      <w:r>
        <w:rPr/>
        <w:t>С помощью так называемой психотроники возможно введение на вооружение относительно легкого в постройке оружия Тесла, которое будет нарушать координацию у наступающих солдат и полностью лишать их боевого духа. Относительно этого приводится статья из «Журнала 2000», No.97 от Декабря 1993 года, в которой говорится:</w:t>
      </w:r>
    </w:p>
    <w:p>
      <w:pPr>
        <w:pStyle w:val="PlainText"/>
        <w:rPr/>
      </w:pPr>
      <w:r>
        <w:rPr/>
        <w:t>«Новое психотронное оружие — Вы можете вспомнить фотоснимки войны в Персидском заливе, когда тысячи иракских солдат, капитулируя, выбирались из траншей; они сдавались даже журналистам, которых принимали за солдат (несмотря на белые флаги)», становясь добровольным пушечным мясом для американской артиллерии? В наши дни все большее количество военных экспертов твердо полагает, что этой внезапной и леммингоподобной капитуляции способствовало не только плохое снабжение Саддамом своей армии, но и американское психотронное оружие «контроля над мозгами». Отдельные такие устройства служат для обработки человеческой головы волнами радиочастоты. Как сообщил январский (1993) выпуск профессионального журнала «Авиэйшн уик энд спейс текнолоджи», сейчас Министерство Обороны США вооружает ракеты целыми комплексами устройств, которые в состоянии испускать электромагнитные импульсы (ЕМР) для того, чтобы «парализовать» противника без применения в отношении него атомного, биологического или химического оружия. В первую очередь этот тип вооружения преследует цель ликвидации электронных систем противника. Другие приспособления используют ультразвук, ELF (сверхнизкочастотные) звуковые волны, которые вызывают обмороки и рвоту, сильно нарушая способность к ориентации у человека, подвергшегося их воздействию. Дальнобойность такого оружия составляет по меньшей мере 2500 км...»</w:t>
      </w:r>
    </w:p>
    <w:p>
      <w:pPr>
        <w:pStyle w:val="PlainText"/>
        <w:rPr/>
      </w:pPr>
      <w:r>
        <w:rPr/>
        <w:t>Точно также, как уменьшается наступательный дух, могут вызываться и приступы агрессии, ведущие, например, к гражданским войнам, массовым беспорядкам, коллективным самоубийствам, ненависти и так далее...</w:t>
      </w:r>
    </w:p>
    <w:p>
      <w:pPr>
        <w:pStyle w:val="PlainText"/>
        <w:rPr/>
      </w:pPr>
      <w:r>
        <w:rPr/>
        <w:t>Именно поэтому в периодике ограниченного распространения постоянно появляется что-то новое об оружии Тесла. Здесь речь идет о некоем оружии, которое для своей работы использует неисчерпаемые энергетические запасы тахионного поля, существующего в мировом пространстве.</w:t>
      </w:r>
    </w:p>
    <w:p>
      <w:pPr>
        <w:pStyle w:val="PlainText"/>
        <w:rPr/>
      </w:pPr>
      <w:r>
        <w:rPr/>
        <w:t>Самые известные авторитеты в данной области — Полковник Армии США, физик Томас Е. Верден, американские физики Сидней Гурвитц и Гай Обеленски. Двое последних в течение многих лет активно работали на оборону Израиля. В 1969 году Гурвитц сконструировал оружие Тесла, которое в радиусе до 300 м резко уменьшало или увеличивало гравитационное ускорение сплавов, содержащих железо. Например, Гурвитц мог придать маленькому пистолету вес во много килограмм, или изменить размеры материалов, так что боеприпасы переставали подходить к оружию, для которого они были предназначены.</w:t>
      </w:r>
    </w:p>
    <w:p>
      <w:pPr>
        <w:pStyle w:val="PlainText"/>
        <w:rPr/>
      </w:pPr>
      <w:r>
        <w:rPr/>
        <w:t>При увеличении напряжения поля он мог довести металл, из которого сделано оружие, до консистенции «теста для пирога».</w:t>
      </w:r>
    </w:p>
    <w:p>
      <w:pPr>
        <w:pStyle w:val="PlainText"/>
        <w:rPr/>
      </w:pPr>
      <w:r>
        <w:rPr/>
        <w:t>Большинство, разумеется, ничего никогда не слыхали и о МЕТЕОРОЛОГИЧЕСКОМ ОРУЖИИ. Перед тем, как перейти к нему, нам следовало бы еще раз представить себе, что такое погода как таковая.</w:t>
      </w:r>
    </w:p>
    <w:p>
      <w:pPr>
        <w:pStyle w:val="PlainText"/>
        <w:rPr/>
      </w:pPr>
      <w:r>
        <w:rPr/>
        <w:t>Мы полагаем, что основная проблема с сегодняшней ненормальной погодой состоит в том, что Земля подвержена общему остыванию, в то время как увеличение содержания СО</w:t>
      </w:r>
      <w:r>
        <w:rPr>
          <w:vertAlign w:val="subscript"/>
        </w:rPr>
        <w:t>2</w:t>
      </w:r>
      <w:r>
        <w:rPr/>
        <w:t xml:space="preserve"> в атмосфере влечет за собой ее нагревание в соответствии с «парниковым эффектом».</w:t>
      </w:r>
    </w:p>
    <w:p>
      <w:pPr>
        <w:pStyle w:val="PlainText"/>
        <w:rPr/>
      </w:pPr>
      <w:r>
        <w:rPr/>
        <w:t>Одной из тем, о которых нельзя получить сведений из средств массовой информации, является возможное наступление нового ледникового периода. Есть немалое число выдающихся метеорологов и геологов, которые на основании многодесятилетнего опыта изучения окаменелостей и почвы, равно как и других исследований, пришли к выводу, что следующие пятьдесят лет ознаменуются появлением признаков нового ледникового периода. По их мнению, наступление ледникового периода совершенно не связано с прекращением загрязнения нашей атмосферы или с какими-либо парниковыми эффектами. Уже всего через несколько десятилетий возрастающее похолодание компенсирует мгновенно распространяющееся потепление.</w:t>
      </w:r>
    </w:p>
    <w:p>
      <w:pPr>
        <w:pStyle w:val="PlainText"/>
        <w:rPr/>
      </w:pPr>
      <w:r>
        <w:rPr/>
        <w:t>Еще более беспокоит то обстоятельство, что следует подумать над утверждением, что следующий ледниковый период будет растапливаться уже на 1% меньшим количеством солнечного излучения. Сокращение солнечной радиации вследствие загрязнения Вселенной значит здесь намного меньше того, что солнечный свет может быть существенно отрезан от нас вследствие гигантского извержения вулкана. Пылевые облака, состоящие из мелкого пепла, от такого вулканического извержения могут оставаться в стратосфере на протяжении многих лет, что значительной степени понизит температуру на поверхности Земли. Однако, об этом по каналам информации практически ничего не слышно. Следовательно, и в том, что касается загрязнения окружающей среды не следует во всем безоговорочно верить тому, что Вам сообщают. Рекомендуется во всем постоянно искать оборотную сторону.</w:t>
      </w:r>
    </w:p>
    <w:p>
      <w:pPr>
        <w:pStyle w:val="PlainText"/>
        <w:rPr/>
      </w:pPr>
      <w:r>
        <w:rPr/>
        <w:t>Говоря о погоде, нельзя не упомянуть еще кое о чем, о чем массовая информация также умалчивает. Фрагмент, заимствованный из книги Мойры Тиммс «Призрак апокалипсиса», в котором говорится:</w:t>
      </w:r>
    </w:p>
    <w:p>
      <w:pPr>
        <w:pStyle w:val="PlainText"/>
        <w:rPr/>
      </w:pPr>
      <w:r>
        <w:rPr/>
        <w:t>Без полной теории, почему изменяется климат, попытки человека его изменить являются безусловно опасными (наподобие медикаментозной терапии, подавляющей симптомы без уничтожения их причины). В 1975 году, только в США проводилось девять программ контроля над погодой, осуществляемых Федеральным Правительством, и 66 программ в других местах. Эти программы предусматривали массированное изучение климата, вплоть до распыления веществ в облаках с целью их конденсации для того, чтобы вызвать дождь, чтобы предотвратить выпадение града, чтобы рассеять туманы, чтобы оказать воздействие на ураганы, чтобы предотвратить снежные бури, направленно вызвать снегопады, вызвать землетрясения и приливные волны, чтобы подавить молнии и т.д. Когда моментальный результат окажется непредсказуемым и воцарится холод, Северная Америка, Канада, Северная Европа и Россия окажутся наиболее пострадавшей стороной. Управление погодой с помощью сложных технологий, которые лишают благоприятной погоды более бедные страны, может оказаться реальной проблемой в самом ближайшем будущем, когда «естественные» катастрофы, голод и засуха поразят менее развитые нации. Это может даже привести к войнам. Как и все попытки насильственного управления природными процессами, этот путь ведет к многократной по силе отдаче. До сих пор еще не было принято ни одного международного закона, призванного ограничить «монополию на погоду» — она представляется слишком прибыльной для этого. Изменять погоду в каком-то месте вполне возможно только тогда, когда этот климатический потенциал высвобождается где-то в другом месте.</w:t>
      </w:r>
    </w:p>
    <w:p>
      <w:pPr>
        <w:pStyle w:val="PlainText"/>
        <w:rPr/>
      </w:pPr>
      <w:r>
        <w:rPr/>
        <w:t>В 1973 году Гондурас обвинил США в том, что последние крадут его дожди, что вызвало серьезную засуху, причем США искусственно вызвали ураган «ФИФИ» для спасения туристской индустрии на Флориде. Этот ураган вызвал самые серьезные разрушения в истории Гондураса. Пораженный засухой Эль Сальвадор также, было, выдвигал к США подобные же претензии, равно как и Япония, в которой уверены, что орошение тайфунами Гуама украло у них самые важные для существования проливные дожди. Родезию и Израиль соседствующие с ними страны также обвиняли в краже чужих дождей... Объединенные Нации в настоящее время работают над проектом запрещения климатических средств ведения войны, но это представляется сложной и тяжелой задачей, причем, видимо, будет практически невозможно закрыть все лазейки для тех, кто захочет это запрещение обойти.</w:t>
      </w:r>
    </w:p>
    <w:p>
      <w:pPr>
        <w:pStyle w:val="PlainText"/>
        <w:rPr/>
      </w:pPr>
      <w:r>
        <w:rPr/>
        <w:t>Далее приводятся доказательства, что массированные изменения погодных условий, вызванные Эль Нино 1982/1983 в Тихом океане, вероятно, были вызваны Советами, вторгшимися в ионосферу. Феномен, получивший название Эль Нино, является своего рода нарушением погоды, имеющим естественное происхождение в тихоокеанском регионе, которое происходит неизменно уже в течение десяти лет. Как правило, оно вызывает сильные дожди над малым участком Перу и в ограниченной зоне вдоль западного берега Южной Америки. Однако, во время Эль Нино 1982/1983 все кардинальным образом изменилось: пассатные ветра экватора, которые в южном полушарии дуют с востока на запад, вызвали кое-где местный подъем воды и стали причиной того, что теплая вода, обычно утекающая в Азию, оказалась задержанной, потекла обратно, и выплеснулась на западный берег Южной Америки. По непонятным для метеорологов причинам, пассатные ветра направились в обратном направлении, причем этот их разворот вызвал невероятной силы дожди над Перу и великую засуху в Австралии. Далее, они же вызвали землетрясение, грязевые лавины и Торнадо в южной Калифорнии, на восточном побережье Северной Америки, и на Аляске.</w:t>
      </w:r>
    </w:p>
    <w:p>
      <w:pPr>
        <w:pStyle w:val="PlainText"/>
        <w:rPr/>
      </w:pPr>
      <w:r>
        <w:rPr/>
        <w:t>Уже этот пример достаточно говорит о последствиях применения волн ELF, которые с помощью передатчиков-усилителей Тесла излучаются сквозь Землю прямо в ионосферу для того, чтобы получить гигантские стоячие волны. Именно они впоследствии служат механизмом блокирования погоды, способным вызвать внезапное неожиданное стопорение описанных восточно-западных пассатных ветров. Уже в 1978 году д-р Михровски из канадского Государственного Департамента писал, что Советам удалось зимой 1976/1977 годов войти в электрический резонанс с Землей, и таким образом они оказались в состоянии получать относительно стабильные и местные, локализованные стоячие волны, с помощью которых реактивные потоки в северном полушарии могут подавляться или усиливаться.</w:t>
      </w:r>
    </w:p>
    <w:p>
      <w:pPr>
        <w:pStyle w:val="PlainText"/>
        <w:rPr/>
      </w:pPr>
      <w:r>
        <w:rPr/>
        <w:t>Однако, целенаправленное изменение погоды волнами ELF наряду с вредным воздействием на природные климатические структуры, ритм приливов и отливов, и способствованием развитию заболеваний у человека, имеет еще и тот отрицательный эффект, что животные, как известно, зависят от теплых ветров или морских течений, которые служат им маяками, страдают от повреждения их природных ориентиров и вследствие этого вымирают. Здесь можно говорить о перелетных птицах, которые долго ищут и не находят свой остров, на котором они гнездятся, или о китах, точно так же теряющих ориентировку вследствие изменения направления морских течений. (Относительно изменений погоды, равно как и о психологической войне Вы найдете исчерпывающую информацию в книге «Никола Тесла — свободная энергия вместо крови и нефти», изданной в 1991 году VAP-Verlag, Висбаден).</w:t>
      </w:r>
    </w:p>
    <w:p>
      <w:pPr>
        <w:pStyle w:val="PlainText"/>
        <w:rPr/>
      </w:pPr>
      <w:r>
        <w:rPr/>
        <w:t>Читатель на этом месте должен еще раз ясно понять, что в случае вероятного наступления ледникового периода или последствий загрязнения окружающей среды и ситуации, им созданной, для него лично остается очень мало или совершенно не остается выбора или путей спасения, которыми можно было бы воспользоваться. Совершенно иначе дело представляется для элиты, которая полностью отдает себе отчет в господствующих условиях окружающей среды уже самое позднее с 1957 года.</w:t>
      </w:r>
    </w:p>
    <w:p>
      <w:pPr>
        <w:pStyle w:val="PlainText"/>
        <w:rPr/>
      </w:pPr>
      <w:r>
        <w:rPr/>
        <w:t>По данным, приведенным Йан Ван Хельзингом, на Земле уже построено 75 подземных городов, из них 65 на северо-американском континенте, один в Швейцарских Альпах, один в Трансваале, в Южной Африке и в Пайн Гэп в Австралии. К американским подземным городам относятся подземные базы Дульче Бейз, Нью Мексико; Зона 51, Гру Лейк, Невада; «Кантри-клаб» в Мэриленде и Лос Аламосе, называемый «Страна грез» в Калифорнии, в котором также проводятся генетические эксперименты над людьми (клонирование) и т.п.»</w:t>
      </w:r>
    </w:p>
    <w:p>
      <w:pPr>
        <w:pStyle w:val="PlainText"/>
        <w:rPr/>
      </w:pPr>
      <w:r>
        <w:rPr/>
        <w:t>Далее Йан Ван Хельзинг пишет:</w:t>
      </w:r>
    </w:p>
    <w:p>
      <w:pPr>
        <w:pStyle w:val="PlainText"/>
        <w:rPr/>
      </w:pPr>
      <w:r>
        <w:rPr/>
        <w:t>«В Апреле 1992 года я интервьюировал одну даму в Сиднее, Австралия, которая пожелала остаться анонимной; она работала для некоей австралийской отделочной компании, и в сферу ее деятельности входил подземный опорный пункт Военно-воздушных сил «ПАЙН ГЭП». Она сообщила, что несмотря на угрозу огромного денежного штрафа, что Пайн Гэп расположен на глубине около 13 километров, работает на основе «свободной энергии», и имеет собственные подземные озера, фуникулеры, там располагаются также огороды, фруктовые сады и т.д. По официальным источникам, Пайн Гэп способен без проблем выдержать прямое попадание атомной бомбы. (Дополнительная информация может быть почерпнута из «Пайн Гэп в «Космическом заговоре» Стэна Деджо).»</w:t>
      </w:r>
    </w:p>
    <w:p>
      <w:pPr>
        <w:pStyle w:val="Heading1"/>
        <w:rPr/>
      </w:pPr>
      <w:bookmarkStart w:id="46" w:name="__RefHeading___Toc499018241"/>
      <w:bookmarkEnd w:id="46"/>
      <w:r>
        <w:rPr/>
        <w:t>ЛИШНИЕ ЛЮДИ</w:t>
      </w:r>
    </w:p>
    <w:p>
      <w:pPr>
        <w:pStyle w:val="PlainText"/>
        <w:rPr/>
      </w:pPr>
      <w:r>
        <w:rPr/>
        <w:t>После Второй Мировой войны произошел резкий подъем рождаемости. Как указывает В. Купер: “Ученые заметили это и обратили внимание мировой правящей элиты. Элиту потрясло предсказанные последствий этого события. Им сказали, что в 2000 году или чуть позже произойдет коллапс цивилизации и возможно — гибель человеческой расы. Ученые сказали, что помочь остановить гибель могут только строгий контроль за ростом населения, остановка или замедление технологического и экономического прогресса, исключение мяса из человеческого рациона, контроль над полноценностью новорожденных, полная защита окружающей среды, освоение космоса и значительное изменение сознания людей.</w:t>
      </w:r>
    </w:p>
    <w:p>
      <w:pPr>
        <w:pStyle w:val="PlainText"/>
        <w:rPr/>
      </w:pPr>
      <w:r>
        <w:rPr/>
        <w:t>Стоящие у власти немедленно организовали союз и приняли соответствующие решения, которые реализовывали через пропаганду, управление поведением и другие виды манипуляции массами.</w:t>
      </w:r>
    </w:p>
    <w:p>
      <w:pPr>
        <w:pStyle w:val="PlainText"/>
        <w:rPr/>
      </w:pPr>
      <w:r>
        <w:rPr/>
        <w:t>То что было несбыточной мечтой многих групп стало реальностью посредством концентрации власти в альянсе именуемом Билдербергской Группой. То что до того было невозможно стало теперь обещано. Новый Мировой Порядок, который многие предвидели, стал очевидностью.</w:t>
      </w:r>
    </w:p>
    <w:p>
      <w:pPr>
        <w:pStyle w:val="PlainText"/>
        <w:rPr/>
      </w:pPr>
      <w:r>
        <w:rPr/>
        <w:t>Первый этап исследований был проведен во время Второй Мировой Войны для определения степени воздействия возвращения солдат с фронта на экономику. Результаты мобилизовали правящую элиту. Второй этап исследований проводился секретно в 1957 году учеными, собравшимися в Хантсвиле, Алабама. Он полностью подтвердил результаты первого этапа. Вывод был таковым, что цивилизация может погибнуть вскоре после 2000 года, если население существенно не сократится. В исследованиях выражено мнение, что если ядерное оружие существует — то оно, в конечном счете будет применено. Необходимо было полное разоружение. Конгресс одобрил план разоружения и создал Управление по Разоружению. Президент Дуайт Дэвид Эйзенхауэр вынужден был сказать в 1957 году: “В результате разложения молодежной морали, увеличения срока жизни и ускоряющегося распространения голода, грядет демографический взрыв такой силы, что ожидается увеличение населения вдвое, чуть позже чем через одно поколение.”</w:t>
      </w:r>
    </w:p>
    <w:p>
      <w:pPr>
        <w:pStyle w:val="PlainText"/>
        <w:rPr/>
      </w:pPr>
      <w:r>
        <w:rPr/>
        <w:t>Третий этап исследований был проведен Римским Клубом с целью определить тенденции роста населения. Он закончился в 1968 году. Результаты были те же. Римскому Клубу поручили разработать компьютерную модель мира, для того чтобы предсказывать результаты поправок вводимых элитой в социальную и экономическую структуру. Этот же Клуб попросили разработать компьютерную модель Нового Мирового Порядка. Оба задания были выполнены.</w:t>
      </w:r>
    </w:p>
    <w:p>
      <w:pPr>
        <w:pStyle w:val="PlainText"/>
        <w:rPr/>
      </w:pPr>
      <w:r>
        <w:rPr/>
        <w:t>Были проведены исследования методов нейтрализации взрыва недовольства народа на то время, пока не будет достигнут окончательный результат, из которого возврат к старому уже невозможен. Было определено, что немедленное решение проблемы возможно при активном действии по двум направлениям. Первое — снизить рождаемость, второе — увеличить смертность.</w:t>
      </w:r>
    </w:p>
    <w:p>
      <w:pPr>
        <w:pStyle w:val="PlainText"/>
        <w:rPr/>
      </w:pPr>
      <w:r>
        <w:rPr/>
        <w:t>Для снижения рождаемости в ход были пущены несколько программ. Первая подразумевала развитие положительных методов контроля рождаемости, т.е. механических (презервативы, спирали), химических (медикаментозные средства) и медицинских (стерилизация, аборт). Все это было разработано и внедрено. Женское Освободительное движение началось с требования разрешить аборты. Началась поддержка гомосексуа</w:t>
        <w:softHyphen/>
        <w:t>лис</w:t>
        <w:softHyphen/>
        <w:t>тов и появилось Движение Геев. Гомосексуалисты точно никогда не имеют детей. Тема нулевого увеличения населения стала предметом разговоров на вечеринках. Индивидуальная свобода, “накал момента”, религия и старые голубые законы свели на нет все попытки, и когда в некоторых областях прирост населения становился нулевым, в других он резко увеличивался.</w:t>
      </w:r>
    </w:p>
    <w:p>
      <w:pPr>
        <w:pStyle w:val="PlainText"/>
        <w:rPr/>
      </w:pPr>
      <w:r>
        <w:rPr/>
        <w:t>Единственной альтернативой для мировой правящей элиты стало увеличить смертность. Это было сделать непросто, так как никто не хочет выхватывать людей из толпы и тащить их на казнь. Нет ничего приятного и в возможных последствиях от взбешенной толпы обнаружившей, что ее систематически истребляют. Конечно, кратковре</w:t>
        <w:softHyphen/>
        <w:t>менная и очень смертоносная ядерная война в некоторых районах подразумева</w:t>
        <w:softHyphen/>
        <w:t>лась, но по правде говоря, планы не были выполнены. Факт, что такой способ контроля численности населения подразумевался, подтвердил худшие опасения участвовавших в исследованиях 1957 года. Бикфордов шнур войны затушили, но вероятность осталась. Что-то еще должно быть сделано, что не привлечет вершителей к ответственности и возложит вину на тех, кто ведет беспорядочный образ жизни. Что-то, что возложит вину на Мать Природу. Требовалось что-либо подобное бубонной чуме или еще что-то ужасное но естественного происхождения. Ответ пришел из Рима.</w:t>
      </w:r>
    </w:p>
    <w:p>
      <w:pPr>
        <w:pStyle w:val="PlainText"/>
        <w:rPr/>
      </w:pPr>
      <w:r>
        <w:rPr/>
        <w:t>Несколько сверхсекретных поручений были даны доктором Аурелио Пецеи из Римского Клуба. Он заверил, что представленная чума будет иметь эффект схожий с известной Черной Смертью в истории. Главное поручение заключалось в получении вируса, воздействующего на иммунную систему из чего следует невозможность создания вакцины. Были, также, отданы приказы разработать профилактику и лечение. Микроб должен был быть использован против населения и введен в организм посредством вакцинации. Профилактика предназначалась лишь правящей элите. Лечение санкционировалось бы только при решении, что погибло достаточное количество людей. Лечение предполагалось объявить как только что открытое, хотя фактически оно существовало с самого начала. Этот план — часть Глобального 2000. Профилактика и лечение сохранены в тайне.</w:t>
      </w:r>
    </w:p>
    <w:p>
      <w:pPr>
        <w:pStyle w:val="PlainText"/>
        <w:rPr/>
      </w:pPr>
      <w:r>
        <w:rPr/>
        <w:t>“</w:t>
      </w:r>
      <w:r>
        <w:rPr/>
        <w:t>Человек вырвался из зависимого положения, в значительной степени определяемого капризами природы, на новый и доминирующий уровень. С этого уровня человек может влиять и влияет на все в мире, добровольно или вынуждено может определять и определяет свое будущее — и в конечном счете делает свой выбор. Другими словами, его новое состояние практически вынуждает его принять новые регулирующие функции, которые волей-неволей он должен использовать при воздействии на мировые смешанные природно-социальные системы. Проникнув в некоторые тайны и будучи способным в значительной степени влиять на события, на него в настоящее время возложена беспрецедентная, огромная ответственность, и он играет роль сдерживателя жизни на планете — включая и его собственную жизнь.”</w:t>
      </w:r>
    </w:p>
    <w:p>
      <w:pPr>
        <w:pStyle w:val="PlainText"/>
        <w:rPr/>
      </w:pPr>
      <w:r>
        <w:rPr/>
        <w:t>Слова, приведенные выше, были написаны Аурелио Пецеи и взяты из Глобального Отчета 2000 президенту, стр. 607.</w:t>
      </w:r>
    </w:p>
    <w:p>
      <w:pPr>
        <w:pStyle w:val="PlainText"/>
        <w:rPr/>
      </w:pPr>
      <w:r>
        <w:rPr/>
        <w:t>Финансирование было получено от Конгресса США по Н.В.15090 (1969), в котором 10 миллионов долларов отводилось на бюджет DOD 1970. Расследование перед Сенатской Комиссией выявило, что было намерение произвести “синтетическое биологическое вещество, не существующее в природе, и против которого не может быть приобретен иммунитет. В последующие 5-10 лет могла представиться возможность создать новый вирусный микроорганизм, который по некоторым важным аспектам отличался бы от известных болезнетворных организмов. Наиболее важно то, что новый микроорганизм будет стоек к иммунным и терапевтическим процессам от которых зависит поддержание нашей относительной устойчивости к инфекционным заболеваниям.”</w:t>
      </w:r>
    </w:p>
    <w:p>
      <w:pPr>
        <w:pStyle w:val="PlainText"/>
        <w:rPr/>
      </w:pPr>
      <w:r>
        <w:rPr/>
        <w:t>Сэр Джулиан Хаксли сказал: “Перенаселение, на мой взгляд, наиболее сильная угроза будущему всего нашего вида. “Проект под названием МК-НАОМИ осуществлялся в Форт Детрике, Мэрилэнд.</w:t>
      </w:r>
    </w:p>
    <w:p>
      <w:pPr>
        <w:pStyle w:val="PlainText"/>
        <w:rPr/>
      </w:pPr>
      <w:r>
        <w:rPr/>
        <w:t>Так как чрезмерное население должно быть уменьшено, правящая элита решила нацелиться на “нежелательные” элементы общества. Особенно внимание обращалось на черных, испаноязычных и гомосексуалистов. Бедных гомосексуалистов с одной стороны не преследовали, а с другой уже наметили к уничтожению.</w:t>
      </w:r>
    </w:p>
    <w:p>
      <w:pPr>
        <w:pStyle w:val="PlainText"/>
        <w:rPr/>
      </w:pPr>
      <w:r>
        <w:rPr/>
        <w:t>Африканский континент был заражен через вакцинацию против оспы в 1977 году. Вакцинация проводилась Всемирной Организацией Здоровья. По словам доктора Роберта Стрекера “Без надлежащего лечения все черное население Африки вымрет в течение 15-ти лет. Некоторые страны еще далеки от эпидемии.”</w:t>
      </w:r>
    </w:p>
    <w:p>
      <w:pPr>
        <w:pStyle w:val="PlainText"/>
        <w:rPr/>
      </w:pPr>
      <w:r>
        <w:rPr/>
        <w:t>Население Соединенных Штатов было заражено через вакцину от гепатита В. Др. Вулф Жмунесс, экс-врач папы Иоанна Павла Второго, был ведущим специалистом по вакцинации от гиппатита-В в периоды ноябрь/78 — октябрь/79 и март/80 — октябрь/81, которая проводилась Центром Контроля Вирусных Заболеваний в Нью-Йорке, Сан-Франциско и четырех других городах Америки. Он распространил чуму именуемую СПИДом среди американских граждан. Геи были инфицированы. Кандидатам на участие в вакцинации задавали специфический вопрос о беспорядочных половых связях. Как бы то ни было вирусы СПИДа находились в вакцине. Вакцина была произведена и разлита в ампулы в Фоенексе, Аризона.</w:t>
      </w:r>
    </w:p>
    <w:p>
      <w:pPr>
        <w:pStyle w:val="PlainText"/>
        <w:rPr/>
      </w:pPr>
      <w:r>
        <w:rPr/>
        <w:t>Приказ был отдан Комитетом по Политике Билдербергской Группы находящимся в Швейцарии. Было, также, приказано применить и другие меры.</w:t>
      </w:r>
    </w:p>
    <w:p>
      <w:pPr>
        <w:pStyle w:val="PlainText"/>
        <w:rPr/>
      </w:pPr>
      <w:r>
        <w:rPr/>
        <w:t>Одна из упомянутых мер, которую вы можете легко проверить, это Политика Хейга-Киссинжера по Уменьшению Населения, которая проводится Государственным Департаментом. Эта политика навязывает народам Третьего Мира принимать эффективные меры по уменьшению их населения и держать численность под контролем, в противном случае они не будут получать помощи от Соединенных Штатов. Если народы Третьего Мира отказываются — то, как правило, вспыхивает гражданская война и мятежники проходят подготовку, получают вооружение и финансируются Центральным Разведывательным Управлением. Вот почему убито гораздо больше гражданского населения (особенно молодых здоровых женщин) чем военных в Эль Сальвадоре, Никарагуа и других местах. Такие войны провоцировались в католических странах иезуитами.</w:t>
      </w:r>
    </w:p>
    <w:p>
      <w:pPr>
        <w:pStyle w:val="PlainText"/>
        <w:rPr/>
      </w:pPr>
      <w:r>
        <w:rPr/>
        <w:t>Политика Хейга-Киссинжера по Уменьшению Населения охватывает несколько правительственных уровней и, фактически, определяет Внешнюю Политику Соединенных Штатов. Планирующая организация действует вне Белого Дома и направляет все усилия на сокращение численности населения до двух биллионов человек</w:t>
      </w:r>
      <w:r>
        <w:rPr>
          <w:rStyle w:val="FootnoteCharacters"/>
          <w:rStyle w:val="FootnoteAnchor"/>
        </w:rPr>
        <w:footnoteReference w:id="86"/>
      </w:r>
      <w:r>
        <w:rPr/>
        <w:t xml:space="preserve"> с помощью войны, голода, эпидемий и других необходимых мер.</w:t>
      </w:r>
    </w:p>
    <w:p>
      <w:pPr>
        <w:pStyle w:val="PlainText"/>
        <w:rPr/>
      </w:pPr>
      <w:r>
        <w:rPr/>
        <w:t>Организация именуется Группа Ad Hoc по Политике Численности Населения при Совете Национальной Безопасности. Планирующий персонал находится в Отделе по Делам Населения Госдепартамента, которое было основано в 1975 году Генри Киссинжером. Эта же группа разрабатывала основу Полного Отчета 2000 для президента, который был вручен Картеру.</w:t>
      </w:r>
    </w:p>
    <w:p>
      <w:pPr>
        <w:pStyle w:val="PlainText"/>
        <w:rPr/>
      </w:pPr>
      <w:r>
        <w:rPr/>
        <w:t>Томас Фергюсон, служащий латиноамериканского отделения при Отделе по Делам Населения (ОРА) Госдепартамента сделал следующие заявления: “За нашей работой стоит единственная тема; мы должны сокращать численность населения. Или они будут делать по-нашему, с помощью чистых методов или у них будут неприятности подобные Сальва</w:t>
        <w:softHyphen/>
        <w:t>дору, Ирану, Бейруту. Численность населения — это политическая проблема. Если числен</w:t>
        <w:softHyphen/>
        <w:t>ность населения выходит из под контроля то необходимо вводить авторитарное правительство, даже фашизм, для того чтобы уменьшить население...” “Профессионалы,” говорил Фергюсон — “не заинтересованы в уменьшении населения по гуманитарным причинам. Это хорошо звучит. Мы учитываем необходимость в ресурсах и требования окружающей среды. Мы учитываем наши стратегические нужды и говорим, что страна должна уменьшить численность населения или, в противном случае, у них будут неприятности. Таким образом, принимаются меры. Эль Сальвадор — пример того как наша неудача в уменьшении населения путем простых мер создала основу для кризиса националь</w:t>
        <w:softHyphen/>
        <w:t>ной безопасности. Правительство Эль Сальвадора потерпело фиаско при исполь</w:t>
        <w:softHyphen/>
        <w:t>зо</w:t>
        <w:softHyphen/>
        <w:t>вании наших программ по снижению численности населения. В результате, это привело к гражданской войне. Там будут миграция и голодные бунты. У них все еще очень большое население. Гражданские войны не лучший путь уменьшить численность населения. Самый быстрый путь — через голод как в Африке или через эпидемию подобную Черной Смерти, и то и другое МОЖЕТ ВОЗНИКНУТЬ в Эль Сальвадоре. Бюджет выделил для отделения 190 миллионов долларов в 1980 финансовом году; в 1981 это уже было 220 миллионов. Глобальный Отчет 2000 призывает удвоить цифру.</w:t>
      </w:r>
    </w:p>
    <w:p>
      <w:pPr>
        <w:pStyle w:val="PlainText"/>
        <w:rPr/>
      </w:pPr>
      <w:r>
        <w:rPr/>
        <w:t>Генри Киссинжер создал свою группу после обсуждения с лидерами Римского Клуба на конференциях по численности населения в Бухаресте и Риме. Римский Клуб управляется Черным Дворянством Европы. Александр Хэйг является твердым сторонником управления численностью населения. Это был именно Хэйг, кто стоял за Киссинжером и подтолкнул Отдел по Делам Населения к действию.</w:t>
      </w:r>
    </w:p>
    <w:p>
      <w:pPr>
        <w:pStyle w:val="PlainText"/>
        <w:rPr/>
      </w:pPr>
      <w:r>
        <w:rPr/>
        <w:t>Фэргюсон сказал: “Мы придем в страну и скажем — вот ваш проклятый план развития. Выбросьте его в окно. Начинайте обращать внимание на численность населения и просчитайте что нужно сделать для того чтобы его уменьшить. Если вам это не нравится, если вы не захотите сделать это в плановом порядке, то получите Эль Сальвадор или Иран, или хуже того — Комбоджу”.</w:t>
      </w:r>
    </w:p>
    <w:p>
      <w:pPr>
        <w:pStyle w:val="PlainText"/>
        <w:rPr/>
      </w:pPr>
      <w:r>
        <w:rPr/>
        <w:t>Настоящей причиной ниспровержения шаха Ирана было то, что его лучшие помыслы ввести “чистые программы” контроля рождаемости потерпели неудачу оставив глубокий след в коэффициенте рождаемости. Обещание дать работу посредством амбициозной программы индустриализации привело к миграции населения к переполненным городам, таким как Тегеран. При Аятоле Хомейни чистые программы отменили. Правительство может добиться прогресса благодаря программе “принуждения половины 6-ти миллионного населения Тегерана к переселению. Война же Ирана с Ираком по-настоящему удовлетворила Отдел по Делам Населения. Теперь вы знаете об иранском шахе и знаете часть причин нахождения наших войск на Среднем Востоке.</w:t>
      </w:r>
    </w:p>
    <w:p>
      <w:pPr>
        <w:pStyle w:val="PlainText"/>
        <w:rPr/>
      </w:pPr>
      <w:r>
        <w:rPr/>
        <w:t>Вот что сказал Дэниэл Б. Лютэн: “...организация не может иметь надежной политики не имея политики по численности населения... показатель разумности — кандидат попадает в обыденную ситуацию с переполненной ванной, тогда его можно классифицировать по тому что он будет делать — схватится за тряпку или перекроет кран”.</w:t>
      </w:r>
    </w:p>
    <w:p>
      <w:pPr>
        <w:pStyle w:val="PlainText"/>
        <w:rPr/>
      </w:pPr>
      <w:r>
        <w:rPr/>
        <w:t>Тысячи людей, в большинстве своем гражданских, погибают в гражданской войне в Эль Сальвадоре.”</w:t>
      </w:r>
    </w:p>
    <w:p>
      <w:pPr>
        <w:pStyle w:val="PlainText"/>
        <w:rPr/>
      </w:pPr>
      <w:r>
        <w:rPr/>
        <w:t>Для того, чтобы завершить то, что Госдепартамент считает адекватным” контролю за численностью населения, гражданская война должна быть значительно расширена.</w:t>
      </w:r>
    </w:p>
    <w:p>
      <w:pPr>
        <w:pStyle w:val="PlainText"/>
        <w:rPr/>
      </w:pPr>
      <w:r>
        <w:rPr/>
        <w:t>Контроль за численностью населения и войну в Эль Сальвадоре запланировали в Апреле 1980 года, что и сказано в отчете Совета Национальной Безопасности. Эль Сальвадор — пример страны с серьезными политическими проблемами и проблемами численности населения”, — говорится в отчете.</w:t>
      </w:r>
    </w:p>
    <w:p>
      <w:pPr>
        <w:pStyle w:val="PlainText"/>
        <w:rPr/>
      </w:pPr>
      <w:r>
        <w:rPr/>
        <w:t>Скачкообразное увеличение населения — рождаемость не изменилась за последние несколько лет — ухудшает показатель плотности населения, который уже самый высокий на материковой части Латинской Америки. В то время как программа по населению разработана на бумаге, она не проводится с жесткими мерами, и контрацептивы остаются недоступными. Программа населения “в действительности не работает”, — сказал Фергюсон из Отдела по Делам Населения. “Инфраструктура там не развита для поддержания программы. Там скопилось слишком много проклятых богом людей. Если вы хотите управлять страной вы должны уменьшить численность населения. Слишком много людей порождают социальное недовольство и коммунизм.</w:t>
      </w:r>
    </w:p>
    <w:p>
      <w:pPr>
        <w:pStyle w:val="PlainText"/>
        <w:rPr/>
      </w:pPr>
      <w:r>
        <w:rPr/>
        <w:t>“</w:t>
      </w:r>
      <w:r>
        <w:rPr/>
        <w:t>Что-то должно быть предпринято”, — сказал служащий из упомянутого Отдела. Рождаемость составляет там 3,3 процента — самый высокий показатель в мире. Население увеличится вдвое за 21 год. “Гражданская война поможет, но она должна быть значительно расширена.</w:t>
      </w:r>
    </w:p>
    <w:p>
      <w:pPr>
        <w:pStyle w:val="PlainText"/>
        <w:rPr/>
      </w:pPr>
      <w:r>
        <w:rPr/>
        <w:t>Механизм действий направленный на то, чтобы численность населения Эль Сальвадора падала, сказал Фергюсон, Отдел по Делам Населения, почерпнут из нашего опыта во Вьетнаме. “Мы изучили суть дела. Во Вьетнаме тоже было чрезмерное население и проблемы. Мы думали, что война уменьшит население и ошиблись. Теперь вы понимаете, что мы в действительности делали во Вьетнаме и почему нам не дали победить. Как говорит Фергюсон, население Вьетнама увеличилось за время войны, несмотря на использование Соединенными Штатами военной стратегии которой свойственны большие жертвы среди гражданского населения.</w:t>
      </w:r>
    </w:p>
    <w:p>
      <w:pPr>
        <w:pStyle w:val="PlainText"/>
        <w:rPr/>
      </w:pPr>
      <w:r>
        <w:rPr/>
        <w:t>Для того, чтобы “быстро” уменьшить население, сказал Фергюсон, “нужно втянуть всех мужчин в войну и уничтожить значительное количество зрелых, способных к деторождению женщин. Он критиковал гражданскую войну в Эль Сальвадоре: Вы убиваете слишком мало мужчин и зрелых женщин, чтобы сделать всю работу по населению. Если война продлится в том же духе лет 30-40 возможно вы что-нибудь закончите.</w:t>
      </w:r>
    </w:p>
    <w:p>
      <w:pPr>
        <w:pStyle w:val="PlainText"/>
        <w:rPr/>
      </w:pPr>
      <w:r>
        <w:rPr/>
        <w:t>Чтобы направить ваше изучение всей этой темы, приведу названия больших отчетов: БОМБА НАСЕЛЕНИЯ доктора Пауля Р.Эрлиха (его жена Энни является членом Римского Клуба), ГЛОБАЛЬНЫЙ ОТЧЕТ 2000 ПРЕЗИДЕНТУ, ПРЕДЕЛЫ РОСТА, ОТЧЕТ ДЛЯ ПРОЕКТА РИМСКОГО КЛУБА КАСАЮЩЕГОСЯ СЛОЖНОГО ПОЛОЖЕНИЯ ЧЕЛОВЕ</w:t>
        <w:softHyphen/>
        <w:t>ЧЕСТВА.</w:t>
      </w:r>
    </w:p>
    <w:p>
      <w:pPr>
        <w:pStyle w:val="PlainText"/>
        <w:rPr/>
      </w:pPr>
      <w:r>
        <w:rPr/>
        <w:t>В апреле 1968 года в Академии де Линчей в Риме началось публичное изучение этой проблемы. Тайно, изучение проходило еще с 1957 года, сразу после первых выводов сделанных на Хантсвильской встрече. Здесь они встречались по инициативе доктора Аурелио Печей. Первым публичным свидетельством их выводов и принятого решения было издание книги Бомба Населения в мае 1968 года. Заметьте как близко расположены эти даты. На странице семнадцать книги Бомба Населения есть параграф, открывающий все что необходимо знать.</w:t>
      </w:r>
    </w:p>
    <w:p>
      <w:pPr>
        <w:pStyle w:val="PlainText"/>
        <w:rPr/>
      </w:pPr>
      <w:r>
        <w:rPr/>
        <w:t>“</w:t>
      </w:r>
      <w:r>
        <w:rPr/>
        <w:t>В конечном счете, население мира будет расти до тех пор пока рождаемость превышает смертность; это элементарно. Когда рост прекращается или начинает замед</w:t>
        <w:softHyphen/>
        <w:t>лять</w:t>
        <w:softHyphen/>
        <w:t xml:space="preserve">ся — то это значит, что падает рождаемость или растет смертность, либо и то и другое. Следовательно в основе существует только два решения проблемы населения. Одно — “решение уровнем рождаемости, в которой мы находим пути уменьшения рождаемости. Другое — “решение уровнем смертности” в которой пути повышения уровня смертности — война, голод, зараза — находят нас. </w:t>
      </w:r>
      <w:r>
        <w:rPr>
          <w:i/>
        </w:rPr>
        <w:t>Проблем можно было бы избежать контролем численности населения в котором человечество сознательно регулирует рождаемость с тем, чтобы не возникало “решения уровнем смертности”</w:t>
      </w:r>
      <w:r>
        <w:rPr/>
        <w:t>.</w:t>
      </w:r>
    </w:p>
    <w:p>
      <w:pPr>
        <w:pStyle w:val="PlainText"/>
        <w:rPr/>
      </w:pPr>
      <w:r>
        <w:rPr/>
        <w:t>Рекомендации по результатам изучения были сделаны доктором Аурелио Печей, который заявил, что в случае болезни не будет использовать методов профилактики и лечить болезнь. Доктора Печей считали героем за решение подвергаться такому же риску как и обыкновенные люди. Публичные результаты изучения были изданы в 1968 году и снова в 1972. Состав группы MIT, разрабатывавшей компьютерную модель изучения приведен ниже:</w:t>
      </w:r>
    </w:p>
    <w:p>
      <w:pPr>
        <w:pStyle w:val="PlainText"/>
        <w:numPr>
          <w:ilvl w:val="0"/>
          <w:numId w:val="10"/>
        </w:numPr>
        <w:tabs>
          <w:tab w:val="clear" w:pos="720"/>
        </w:tabs>
        <w:spacing w:before="0" w:after="0"/>
        <w:ind w:left="425" w:hanging="357"/>
        <w:rPr>
          <w:sz w:val="18"/>
        </w:rPr>
      </w:pPr>
      <w:r>
        <w:rPr>
          <w:sz w:val="18"/>
        </w:rPr>
        <w:t>Доктор Дэннис L.E.A.F.. Мэдоуз, директор, Соединенные Штаты</w:t>
      </w:r>
    </w:p>
    <w:p>
      <w:pPr>
        <w:pStyle w:val="PlainText"/>
        <w:numPr>
          <w:ilvl w:val="0"/>
          <w:numId w:val="10"/>
        </w:numPr>
        <w:tabs>
          <w:tab w:val="clear" w:pos="720"/>
        </w:tabs>
        <w:spacing w:before="0" w:after="0"/>
        <w:ind w:left="425" w:hanging="357"/>
        <w:rPr>
          <w:sz w:val="18"/>
        </w:rPr>
      </w:pPr>
      <w:r>
        <w:rPr>
          <w:sz w:val="18"/>
        </w:rPr>
        <w:t>Доктор Алисон А. Андерсон, Соединенные Штаты</w:t>
      </w:r>
    </w:p>
    <w:p>
      <w:pPr>
        <w:pStyle w:val="PlainText"/>
        <w:numPr>
          <w:ilvl w:val="0"/>
          <w:numId w:val="10"/>
        </w:numPr>
        <w:tabs>
          <w:tab w:val="clear" w:pos="720"/>
        </w:tabs>
        <w:spacing w:before="0" w:after="0"/>
        <w:ind w:left="425" w:hanging="357"/>
        <w:rPr>
          <w:sz w:val="18"/>
        </w:rPr>
      </w:pPr>
      <w:r>
        <w:rPr>
          <w:sz w:val="18"/>
        </w:rPr>
        <w:t>Доктор Джэй М.Андерсон, Соединенные Штаты</w:t>
      </w:r>
    </w:p>
    <w:p>
      <w:pPr>
        <w:pStyle w:val="PlainText"/>
        <w:numPr>
          <w:ilvl w:val="0"/>
          <w:numId w:val="10"/>
        </w:numPr>
        <w:tabs>
          <w:tab w:val="clear" w:pos="720"/>
        </w:tabs>
        <w:spacing w:before="0" w:after="0"/>
        <w:ind w:left="425" w:hanging="357"/>
        <w:rPr>
          <w:sz w:val="18"/>
        </w:rPr>
      </w:pPr>
      <w:r>
        <w:rPr>
          <w:sz w:val="18"/>
        </w:rPr>
        <w:t>Илиас Баяр, Турция (сельское хозяйство)</w:t>
      </w:r>
    </w:p>
    <w:p>
      <w:pPr>
        <w:pStyle w:val="PlainText"/>
        <w:numPr>
          <w:ilvl w:val="0"/>
          <w:numId w:val="10"/>
        </w:numPr>
        <w:tabs>
          <w:tab w:val="clear" w:pos="720"/>
        </w:tabs>
        <w:spacing w:before="0" w:after="0"/>
        <w:ind w:left="425" w:hanging="357"/>
        <w:rPr>
          <w:sz w:val="18"/>
        </w:rPr>
      </w:pPr>
      <w:r>
        <w:rPr>
          <w:sz w:val="18"/>
        </w:rPr>
        <w:t>Вильям В. Бехренс 3-ий, Соединенные Штаты (ресурсы)</w:t>
      </w:r>
    </w:p>
    <w:p>
      <w:pPr>
        <w:pStyle w:val="PlainText"/>
        <w:numPr>
          <w:ilvl w:val="0"/>
          <w:numId w:val="10"/>
        </w:numPr>
        <w:tabs>
          <w:tab w:val="clear" w:pos="720"/>
        </w:tabs>
        <w:spacing w:before="0" w:after="0"/>
        <w:ind w:left="425" w:hanging="357"/>
        <w:rPr>
          <w:sz w:val="18"/>
        </w:rPr>
      </w:pPr>
      <w:r>
        <w:rPr>
          <w:sz w:val="18"/>
        </w:rPr>
        <w:t>Фархад Хакизадэ, Иран (население)</w:t>
      </w:r>
    </w:p>
    <w:p>
      <w:pPr>
        <w:pStyle w:val="PlainText"/>
        <w:numPr>
          <w:ilvl w:val="0"/>
          <w:numId w:val="10"/>
        </w:numPr>
        <w:tabs>
          <w:tab w:val="clear" w:pos="720"/>
        </w:tabs>
        <w:spacing w:before="0" w:after="0"/>
        <w:ind w:left="425" w:hanging="357"/>
        <w:rPr>
          <w:sz w:val="18"/>
        </w:rPr>
      </w:pPr>
      <w:r>
        <w:rPr>
          <w:sz w:val="18"/>
        </w:rPr>
        <w:t>Доктор Стэфэн Харборт, Германия социально-политические направления</w:t>
      </w:r>
    </w:p>
    <w:p>
      <w:pPr>
        <w:pStyle w:val="PlainText"/>
        <w:numPr>
          <w:ilvl w:val="0"/>
          <w:numId w:val="10"/>
        </w:numPr>
        <w:tabs>
          <w:tab w:val="clear" w:pos="720"/>
        </w:tabs>
        <w:spacing w:before="0" w:after="0"/>
        <w:ind w:left="425" w:hanging="357"/>
        <w:rPr>
          <w:sz w:val="18"/>
        </w:rPr>
      </w:pPr>
      <w:r>
        <w:rPr>
          <w:sz w:val="18"/>
        </w:rPr>
        <w:t>Джудит А. Мэчен, Соединенные Штаты (правительство)</w:t>
      </w:r>
    </w:p>
    <w:p>
      <w:pPr>
        <w:pStyle w:val="PlainText"/>
        <w:numPr>
          <w:ilvl w:val="0"/>
          <w:numId w:val="10"/>
        </w:numPr>
        <w:tabs>
          <w:tab w:val="clear" w:pos="720"/>
        </w:tabs>
        <w:spacing w:before="0" w:after="0"/>
        <w:ind w:left="425" w:hanging="357"/>
        <w:rPr>
          <w:sz w:val="18"/>
        </w:rPr>
      </w:pPr>
      <w:r>
        <w:rPr>
          <w:sz w:val="18"/>
        </w:rPr>
        <w:t>Доктор Донэла X. Мэдоуз, Соединенные Штаты (население)</w:t>
      </w:r>
    </w:p>
    <w:p>
      <w:pPr>
        <w:pStyle w:val="PlainText"/>
        <w:numPr>
          <w:ilvl w:val="0"/>
          <w:numId w:val="10"/>
        </w:numPr>
        <w:tabs>
          <w:tab w:val="clear" w:pos="720"/>
        </w:tabs>
        <w:spacing w:before="0" w:after="0"/>
        <w:ind w:left="425" w:hanging="357"/>
        <w:rPr>
          <w:sz w:val="18"/>
        </w:rPr>
      </w:pPr>
      <w:r>
        <w:rPr>
          <w:sz w:val="18"/>
        </w:rPr>
        <w:t>Питер Миллинг, Германия (капитал)</w:t>
      </w:r>
    </w:p>
    <w:p>
      <w:pPr>
        <w:pStyle w:val="PlainText"/>
        <w:numPr>
          <w:ilvl w:val="0"/>
          <w:numId w:val="10"/>
        </w:numPr>
        <w:tabs>
          <w:tab w:val="clear" w:pos="720"/>
        </w:tabs>
        <w:spacing w:before="0" w:after="0"/>
        <w:ind w:left="425" w:hanging="357"/>
        <w:rPr>
          <w:sz w:val="18"/>
        </w:rPr>
      </w:pPr>
      <w:r>
        <w:rPr>
          <w:sz w:val="18"/>
        </w:rPr>
        <w:t>Нирмала С.Мерфи, Индия (население)</w:t>
      </w:r>
    </w:p>
    <w:p>
      <w:pPr>
        <w:pStyle w:val="PlainText"/>
        <w:numPr>
          <w:ilvl w:val="0"/>
          <w:numId w:val="10"/>
        </w:numPr>
        <w:tabs>
          <w:tab w:val="clear" w:pos="720"/>
        </w:tabs>
        <w:spacing w:before="0" w:after="0"/>
        <w:ind w:left="425" w:hanging="357"/>
        <w:rPr>
          <w:sz w:val="18"/>
        </w:rPr>
      </w:pPr>
      <w:r>
        <w:rPr>
          <w:sz w:val="18"/>
        </w:rPr>
        <w:t>Роджер FЕМА. Нэил, Соединенные Штаты (ресурсы)</w:t>
      </w:r>
    </w:p>
    <w:p>
      <w:pPr>
        <w:pStyle w:val="PlainText"/>
        <w:numPr>
          <w:ilvl w:val="0"/>
          <w:numId w:val="10"/>
        </w:numPr>
        <w:tabs>
          <w:tab w:val="clear" w:pos="720"/>
        </w:tabs>
        <w:spacing w:before="0" w:after="0"/>
        <w:ind w:left="425" w:hanging="357"/>
        <w:rPr>
          <w:sz w:val="18"/>
        </w:rPr>
      </w:pPr>
      <w:r>
        <w:rPr>
          <w:sz w:val="18"/>
        </w:rPr>
        <w:t>Йорген Рандерс, Норвегия (население)</w:t>
      </w:r>
    </w:p>
    <w:p>
      <w:pPr>
        <w:pStyle w:val="PlainText"/>
        <w:numPr>
          <w:ilvl w:val="0"/>
          <w:numId w:val="10"/>
        </w:numPr>
        <w:tabs>
          <w:tab w:val="clear" w:pos="720"/>
        </w:tabs>
        <w:spacing w:before="0" w:after="0"/>
        <w:ind w:left="425" w:hanging="357"/>
        <w:rPr>
          <w:sz w:val="18"/>
        </w:rPr>
      </w:pPr>
      <w:r>
        <w:rPr>
          <w:sz w:val="18"/>
        </w:rPr>
        <w:t>Стэфэн Шантцис, Соединенные Штаты (сельское хозяйство)</w:t>
      </w:r>
    </w:p>
    <w:p>
      <w:pPr>
        <w:pStyle w:val="PlainText"/>
        <w:numPr>
          <w:ilvl w:val="0"/>
          <w:numId w:val="10"/>
        </w:numPr>
        <w:tabs>
          <w:tab w:val="clear" w:pos="720"/>
        </w:tabs>
        <w:spacing w:before="0" w:after="0"/>
        <w:ind w:left="425" w:hanging="357"/>
        <w:rPr>
          <w:sz w:val="18"/>
        </w:rPr>
      </w:pPr>
      <w:r>
        <w:rPr>
          <w:sz w:val="18"/>
        </w:rPr>
        <w:t>Джон А.Сигер, Соединенные Штаты (правительство)</w:t>
      </w:r>
    </w:p>
    <w:p>
      <w:pPr>
        <w:pStyle w:val="PlainText"/>
        <w:numPr>
          <w:ilvl w:val="0"/>
          <w:numId w:val="10"/>
        </w:numPr>
        <w:tabs>
          <w:tab w:val="clear" w:pos="720"/>
        </w:tabs>
        <w:spacing w:before="0" w:after="0"/>
        <w:ind w:left="425" w:hanging="357"/>
        <w:rPr>
          <w:sz w:val="18"/>
        </w:rPr>
      </w:pPr>
      <w:r>
        <w:rPr>
          <w:sz w:val="18"/>
        </w:rPr>
        <w:t>Мэрилин Вильямс, Соединенные Штаты (документация)</w:t>
      </w:r>
    </w:p>
    <w:p>
      <w:pPr>
        <w:pStyle w:val="PlainText"/>
        <w:numPr>
          <w:ilvl w:val="0"/>
          <w:numId w:val="10"/>
        </w:numPr>
        <w:tabs>
          <w:tab w:val="clear" w:pos="720"/>
        </w:tabs>
        <w:spacing w:before="0" w:after="0"/>
        <w:ind w:left="425" w:hanging="357"/>
        <w:rPr>
          <w:sz w:val="18"/>
        </w:rPr>
      </w:pPr>
      <w:r>
        <w:rPr>
          <w:sz w:val="18"/>
        </w:rPr>
        <w:t>Доктор Эрих К.О.Занн, Германия (сельское хозяйство)</w:t>
      </w:r>
    </w:p>
    <w:p>
      <w:pPr>
        <w:pStyle w:val="PlainText"/>
        <w:rPr>
          <w:sz w:val="18"/>
        </w:rPr>
      </w:pPr>
      <w:r>
        <w:rPr>
          <w:sz w:val="18"/>
        </w:rPr>
      </w:r>
    </w:p>
    <w:p>
      <w:pPr>
        <w:pStyle w:val="PlainText"/>
        <w:rPr/>
      </w:pPr>
      <w:r>
        <w:rPr/>
        <w:t>В 1969 году, когда изучение было закончено Генеральный Секретарь Организации Объединенных Наций сделал следующее заявление:</w:t>
      </w:r>
    </w:p>
    <w:p>
      <w:pPr>
        <w:pStyle w:val="PlainText"/>
        <w:rPr/>
      </w:pPr>
      <w:r>
        <w:rPr/>
        <w:t>“</w:t>
      </w:r>
      <w:r>
        <w:rPr/>
        <w:t>Мне бы не хотелось выглядеть так, будто я слишком драматизирую положение, но из доступной мне, как генеральному секретарю, информации я могу только сделать вывод, что времени осталось возможно около десяти лет за которые Членам ООН нужно решить свои старые споры и достичь всеобъемлющего сотрудничества, обуздать гонку вооружений, предотвратить взрыв перенаселения и сделать энергичными попытки развития. Если всеобъемлющее сотрудничество не будет достигнуто в ближайшей декаде, то я очень боюсь, что проблемы, о которых я говорил, примут такие масштабы, что не в наших силах станет держать их под контролем”.</w:t>
      </w:r>
    </w:p>
    <w:p>
      <w:pPr>
        <w:pStyle w:val="PlainText"/>
        <w:rPr/>
      </w:pPr>
      <w:r>
        <w:rPr/>
        <w:t>MK-NAOMI был разработан учеными Отделения по Специальным Операциям (SOD) в форте Дэтрик, Мэрилэнд под наблюдением ЦРУ. Ссылку на MK-NAOMI можно найти в “Разведывательной Группе” Фэйна, Bowker, 1977 год.</w:t>
      </w:r>
    </w:p>
    <w:p>
      <w:pPr>
        <w:pStyle w:val="PlainText"/>
        <w:rPr/>
      </w:pPr>
      <w:r>
        <w:rPr/>
        <w:t>Полковник Джеймс Бо. Гритц был членом Отделения по Специальным Операциям Департамента Обороны, командир Сил Специального Назначения США в латинской Америке, резидент для сверхсекретных разведывательных операций Совета Национальной Безопасности, формировал незаконные группы известные как Желтый Фрукт и Морские Брызги и был Главным по работе Пентагона с Конгрессом. Полковник Гритц заявляет, что ничего не знал о злоупотреблениях в правительстве и вооруженных силах пока ему не сказал об этом один крупный делец в странах Третьего Мира. Извините, но меня не так легко провести. Я рекомендовал поддерживать его усилия до тех пор пока это нам на пользу. Я также распорядился повнимательней приглядывать за ним. Есть очень маленькая вероятность того, что Гритс законопослушен, но я бы ему не доверился.</w:t>
      </w:r>
    </w:p>
    <w:p>
      <w:pPr>
        <w:pStyle w:val="PlainText"/>
        <w:rPr/>
      </w:pPr>
      <w:r>
        <w:rPr/>
        <w:t>Лоуэлл Саммер выразил свою точку зрения: “Как биолог я думаю, что резкое увеличение количества населения и как следствие резкое уменьшение природных ресурсов, представляют самую большую угрозу. Время пришло, даже более того давно пришло, задуматься о проблеме контроля населения. Мы должны или прозреть или окончательно погибнуть, и погибнуть таким мрачным, глупым способом на опустошенной планете, лишенной своей первозданной красоты.”</w:t>
      </w:r>
    </w:p>
    <w:p>
      <w:pPr>
        <w:pStyle w:val="PlainText"/>
        <w:rPr/>
      </w:pPr>
      <w:r>
        <w:rPr/>
        <w:t>Обнародовалось большое количество программ по контролю населения. Восстановление нормальной численности населения гарантировалось. Это только дело времени. Проблема будет заключаться в том, как сдержать рождаемость. Для решения проблемы Новый Мировой Порядок применит Коммунистическую Китайскую систему контроля населения. Это единственная программа контроля населения которая действует. Старых и слабых будут периодически уничтожать, а молодым семьям запретят иметь более одного ребенка. Наказания настолько суровые, что в Китае сейчас семьи с двумя детьми большая редкость. Семей с тремя детьми там просто не существует. Удивительный сопутствующий факт — китайских детей в группе сверстников воспитывать значительно легче чем любых других в мире включая и американских.</w:t>
      </w:r>
    </w:p>
    <w:p>
      <w:pPr>
        <w:pStyle w:val="PlainText"/>
        <w:rPr/>
      </w:pPr>
      <w:r>
        <w:rPr/>
        <w:t>Табачные плантации в Соединенных Штатах были подвергнуты радиоактивному заражению, что привело к учащению случаев заболевания раком губ, слизистой рта, горла и легких. Если не верите, сравните количество случаев заболевания раком легких до 1950 года с нынешними показателями. Занимаются ли курящие самоубийством или их убивают?</w:t>
      </w:r>
    </w:p>
    <w:p>
      <w:pPr>
        <w:pStyle w:val="PlainText"/>
        <w:rPr/>
      </w:pPr>
      <w:r>
        <w:rPr/>
        <w:t>Малатион, нервный газ полученный нацистами в годы Второй Мировой Войны, распыляется на населенные районы Калифорнии. Объяснение же таково, что он убивает вредителей прилетающих из Средиземноморья. Но парадокс в том, что газ распылялся не на фруктовые сады, а на людей.</w:t>
      </w:r>
    </w:p>
    <w:p>
      <w:pPr>
        <w:pStyle w:val="PlainText"/>
        <w:rPr/>
      </w:pPr>
      <w:r>
        <w:rPr/>
        <w:t>Вертолеты прилетели из Эвергрина штат Аризона, известного как правительственная база и по-видимому база ЦРУ. Пилоты были наняты по контракту и экипажи укомплек</w:t>
        <w:softHyphen/>
        <w:t>тованы в Эвергрине. Эвергрин, также, называли одной из баз куда приходят наркотики из центральной Америки. В городе Пасадена приняли закон по которому запрещено распылять малатион в черте города. Однако, на закон не обращали внимания, а город ничего не предпринимал по этому поводу. Когда жители Калифорнии письменно выступили против распыления малатиона, губернатор заявил что не в его компетенции остановить операцию. Какая власть могла запретить губернатору штата останавливать распыление отравляющего вещества? Были изданы листки предупреждающие о том, что следует накрыть чехлами автомобили и т.п. так как малатион разрушает краску и пластмассу. Людям, заявили они, не будет причинен вред. Это ложь.</w:t>
      </w:r>
    </w:p>
    <w:p>
      <w:pPr>
        <w:pStyle w:val="PlainText"/>
        <w:rPr/>
      </w:pPr>
      <w:r>
        <w:rPr/>
        <w:t>Сердечные болезни раньше были редким случаем. Сейчас это целая эпидемия. Посмотрите статистику. Я не знаю причин, но раньше люди употребляли больше соли, жиров, холестерина и подобных продуктов неблагоприятно сказывающихся на сердечной деятельности, но заболевания сердца встречались редко. Почему же сейчас они — одна из самых распространенных причин смерти?</w:t>
      </w:r>
    </w:p>
    <w:p>
      <w:pPr>
        <w:pStyle w:val="PlainText"/>
        <w:rPr/>
      </w:pPr>
      <w:r>
        <w:rPr/>
        <w:t>В Колорадо содержание диоксина в воде поднялось до угрожающих значений. Он вообще не должен присутствовать в воде. Откуда же он там берется? Диоксин одно из самых ядовитых химических веществ известных людям. Те граждане Колорадо, которые боролись против загрязнения диоксином наталкивались на закрытые двери, запирательство и нападки.</w:t>
      </w:r>
    </w:p>
    <w:p>
      <w:pPr>
        <w:pStyle w:val="PlainText"/>
        <w:rPr/>
      </w:pPr>
      <w:r>
        <w:rPr/>
        <w:t>Мы с ужасом смотрели новости в которых вскрывалась все новая и новая информация о том, что армия и ЦРУ распространили микробы и вирусы среди населения с целью испытания боеспособности биологического оружия. В свете того, что вы узнали из этой главы вы понимаете, что это делается для уменьшения населения.</w:t>
      </w:r>
    </w:p>
    <w:p>
      <w:pPr>
        <w:pStyle w:val="PlainText"/>
        <w:rPr/>
      </w:pPr>
      <w:r>
        <w:rPr/>
        <w:t>Из печати ясно, что исследования степени проникновения радиоактивных выбросов в атмосферу и в почву показали, что некоторые выбросы были вовсе не случайными, а намеренными. Некоторые области страны сейчас настолько загрязнены, что каждый, кто там живет вряд ли умрет своей смертью. Истинное содержание радиоактивной пыли, отходов и токсичных материалов, особенно цезия-137, стронция-90, урана, тория-230, радия-226 и радона-222, проникнувших или намеренно выпущенных в атмосферу, почву и подземные воды гораздо выше, чем вы себе представляете. Каждое новое исследование показывает, что реальные цифры относящиеся к радиоактивному загрязнению гораздо выше официальных данных, и никто никогда не узнает настоящих показателей. Сейчас отчеты для прессы стали стандартной рабочей процедурой (SOP) на всех уровнях и во всех отделах правительства. Сон ли это наяву или явь во сне? Согласно данным доктора Эвы Снэд, бухта Сан-Франциско имеет один из самых высоких показателей загрязнения. Выяснилось, что бухта Сан-Франциско является одним из мест для испытаний биологических и химических программ Центрального Разведывательного Управления. Вы можете узнать, что эпидемия Legionari была вызвана экспериментальными бактериями, которыми был заражен воздух бухты Сан-Франциско с правительственного судна. Сан-Франциско, также, один из шести прививочных участков Проекта MK-NAOMI (СПИД) проводимого ЦРУ. Эта же область была центром доктора Тимоти Лэри, распространявшего среди молодежи наркотическую культуру по проекту ЦРУ именуемому MK-ULTRA.</w:t>
      </w:r>
    </w:p>
    <w:p>
      <w:pPr>
        <w:pStyle w:val="PlainText"/>
        <w:rPr/>
      </w:pPr>
      <w:r>
        <w:rPr/>
        <w:t>Подозревают, что Бухта Сан-Франциско подвергалась радиоактивному заражению в больших дозах для изучения длительного действия радиации на людей. Почему они так ненавидят Сан-Франциско? Ответ в том, что самое большое количество гомосексуалистов в Америке живет в Сан-Франциско, а они — цель для уничтожения.</w:t>
      </w:r>
    </w:p>
    <w:p>
      <w:pPr>
        <w:pStyle w:val="PlainText"/>
        <w:rPr/>
      </w:pPr>
      <w:r>
        <w:rPr/>
        <w:t>Новый мировой порядок решит угрозу перенаселения несколькими путями. Полный контроль поведения личности может быть достигнут при помощи электронных и химических средств. Никому не будет предоставлена возможность иметь детей без разрешения; жесткие наказания будут уготовлены тем, кто пойдет против закона. Слишком стойкие, старые, немощные, мешающие и непродуктивные будут уничтожаться. Частная собствен</w:t>
        <w:softHyphen/>
        <w:t>ность будет упразднена. Так как религия ведет к проблеме населения, то она не будет распространяться за исключением усовершенствованного контролируемого ее варианта, который будет применяться при необходимости. Джозеф Кэмпбэлл великолепно разъясняет такую концепцию в его с Биллои Моэрсом книге, именуемой “Сила Мифа”. Наличные деньги прекратят свое существование и вместе с ними исчезнут многие виды преступлений; но полный контроль за каждым будет ценой которую мы заплатим.</w:t>
      </w:r>
    </w:p>
    <w:p>
      <w:pPr>
        <w:pStyle w:val="PlainText"/>
        <w:rPr/>
      </w:pPr>
      <w:r>
        <w:rPr/>
        <w:t>Человеку нельзя доверить сохранение того малого из оставшихся природных ресурсов. Развитие технологии и экономический рост будут отброшены назад. Людям потребуется жить так же, как их древним предкам. Те, кто научится ограничиваться малым и адаптируется к отсутствию многих вещей, которые были сами собой разумеющимися, как например автомобиль, будут жить вполне нормально. Другие будут ужасно страдать. Человек опять придет к закону выживания сильнейших.</w:t>
      </w:r>
    </w:p>
    <w:p>
      <w:pPr>
        <w:pStyle w:val="PlainText"/>
        <w:rPr/>
      </w:pPr>
      <w:r>
        <w:rPr/>
        <w:t>Никому не понравится потеря личных свобод гарантированных нам Конституцией и Правами Человека. Мне не нравится и я не согласен с тем, что планируется” (Х.23, гл. 2).</w:t>
      </w:r>
    </w:p>
    <w:p>
      <w:pPr>
        <w:pStyle w:val="Heading1"/>
        <w:rPr/>
      </w:pPr>
      <w:bookmarkStart w:id="47" w:name="__RefHeading___Toc499018242"/>
      <w:bookmarkEnd w:id="47"/>
      <w:r>
        <w:rPr/>
        <w:t>БЕСШУМНОЕ ОРУЖИЕ</w:t>
      </w:r>
    </w:p>
    <w:p>
      <w:pPr>
        <w:pStyle w:val="PlainText"/>
        <w:rPr/>
      </w:pPr>
      <w:r>
        <w:rPr/>
        <w:t>В этой главе, впервые на русском языке, публикуется материал из известной книги Вильема Купера (Х.23) “И вот конь бледный...” Приведенные данные необыкновенно важны тем, что содержат в себе документы, не оставляющие сомнения в правдивости изложенных фактов. Сам В. Купер занимал довольно высокий пост в военно-морской разведке США и имел доступ ко многим секретным документам. Приведенные данные не оставляют сомнения, — идет война, бесшумная война, в результате которой рядовой человек обречен превратится в жалкого безвольного раба, душой и телом которого будут полновластно распоряжаться “братья” масоны из всемирного правительства, которое и ныне уже диктует свою волю всей планете. В. Купер во второй главе своей книги подробно раскрывает механизмы при помощи которых порабощается человеческое сознание, формируется психология толпы, происходит уничтожение миллионов людей. В частности В. Купер пишет:</w:t>
      </w:r>
    </w:p>
    <w:p>
      <w:pPr>
        <w:pStyle w:val="PlainText"/>
        <w:rPr/>
      </w:pPr>
      <w:r>
        <w:rPr/>
        <w:t>“</w:t>
      </w:r>
      <w:r>
        <w:rPr/>
        <w:t>Я читал совершенно секретные документы, о том, что “Бесшумное оружие для тихих войн” — это доктрина, одобренная Комитетом по политике Билдербергской группы, во время первого известного заседания в 1954г.</w:t>
      </w:r>
    </w:p>
    <w:p>
      <w:pPr>
        <w:pStyle w:val="PlainText"/>
        <w:rPr/>
      </w:pPr>
      <w:r>
        <w:rPr/>
        <w:t>Нижеследующий документ, датированный маем 1979г., был обнаружен в июле 1986 г., в копировальной машине IBM, которая предназначалась для перепродажи, как лишнее оборудование.</w:t>
      </w:r>
    </w:p>
    <w:p>
      <w:pPr>
        <w:pStyle w:val="PlainText"/>
        <w:numPr>
          <w:ilvl w:val="0"/>
          <w:numId w:val="0"/>
        </w:numPr>
        <w:ind w:firstLine="284"/>
        <w:jc w:val="right"/>
        <w:outlineLvl w:val="0"/>
        <w:rPr/>
      </w:pPr>
      <w:r>
        <w:rPr/>
        <w:t>“</w:t>
      </w:r>
      <w:r>
        <w:rPr/>
        <w:t>СОВЕРШЕННО СЕКРЕТНО</w:t>
      </w:r>
    </w:p>
    <w:p>
      <w:pPr>
        <w:pStyle w:val="PlainText"/>
        <w:jc w:val="center"/>
        <w:rPr>
          <w:b/>
          <w:b/>
        </w:rPr>
      </w:pPr>
      <w:r>
        <w:rPr>
          <w:b/>
        </w:rPr>
        <w:t>БЕСШУМНОЕ ОРУЖИЕ ДЛЯ ТИХИХ ВОЙН.</w:t>
      </w:r>
    </w:p>
    <w:p>
      <w:pPr>
        <w:pStyle w:val="PlainText"/>
        <w:jc w:val="left"/>
        <w:rPr/>
      </w:pPr>
      <w:r>
        <w:rPr/>
        <w:t>Вступительное руководство.</w:t>
      </w:r>
    </w:p>
    <w:p>
      <w:pPr>
        <w:pStyle w:val="PlainText"/>
        <w:jc w:val="left"/>
        <w:rPr/>
      </w:pPr>
      <w:r>
        <w:rPr/>
        <w:t>Исследование Принципов Действия.</w:t>
      </w:r>
    </w:p>
    <w:p>
      <w:pPr>
        <w:pStyle w:val="PlainText"/>
        <w:rPr/>
      </w:pPr>
      <w:r>
        <w:rPr/>
        <w:t>Техническое руководство.</w:t>
      </w:r>
    </w:p>
    <w:p>
      <w:pPr>
        <w:pStyle w:val="PlainText"/>
        <w:rPr/>
      </w:pPr>
      <w:r>
        <w:rPr/>
      </w:r>
    </w:p>
    <w:p>
      <w:pPr>
        <w:pStyle w:val="PlainText"/>
        <w:numPr>
          <w:ilvl w:val="0"/>
          <w:numId w:val="0"/>
        </w:numPr>
        <w:ind w:firstLine="284"/>
        <w:jc w:val="center"/>
        <w:outlineLvl w:val="0"/>
        <w:rPr/>
      </w:pPr>
      <w:r>
        <w:rPr/>
        <w:t>ПОСВЯЩЕННЫЕ В ЭТОТ ДОКУМЕНТ, ПРИСОЕДИНЯЙТЕСЬ</w:t>
      </w:r>
    </w:p>
    <w:p>
      <w:pPr>
        <w:pStyle w:val="PlainText"/>
        <w:rPr/>
      </w:pPr>
      <w:r>
        <w:rPr/>
        <w:t>Этот документ приурочен к 25-летию 3-ей мировой войны, называемой “тихой войной”, которая проводится с использованием субъективной войны на биологическом уровне, а вооружением служит “бесшумное оружие”.</w:t>
      </w:r>
    </w:p>
    <w:p>
      <w:pPr>
        <w:pStyle w:val="PlainText"/>
        <w:rPr/>
      </w:pPr>
      <w:r>
        <w:rPr/>
        <w:t>Документ содержит вступительное описание этой войны, ее стратегии и вооружения.</w:t>
      </w:r>
    </w:p>
    <w:p>
      <w:pPr>
        <w:pStyle w:val="PlainText"/>
        <w:rPr/>
      </w:pPr>
      <w:r>
        <w:rPr/>
        <w:t>Май 1979г.</w:t>
      </w:r>
    </w:p>
    <w:p>
      <w:pPr>
        <w:pStyle w:val="PlainText"/>
        <w:rPr/>
      </w:pPr>
      <w:r>
        <w:rPr/>
      </w:r>
    </w:p>
    <w:p>
      <w:pPr>
        <w:pStyle w:val="PlainText"/>
        <w:numPr>
          <w:ilvl w:val="0"/>
          <w:numId w:val="0"/>
        </w:numPr>
        <w:ind w:firstLine="284"/>
        <w:jc w:val="center"/>
        <w:outlineLvl w:val="0"/>
        <w:rPr/>
      </w:pPr>
      <w:r>
        <w:rPr/>
        <w:t>МЕРЫ ПРЕДОСТОРОЖНОСТИ.</w:t>
      </w:r>
    </w:p>
    <w:p>
      <w:pPr>
        <w:pStyle w:val="PlainText"/>
        <w:rPr/>
      </w:pPr>
      <w:r>
        <w:rPr/>
        <w:t>Совершенно очевидно, что невозможно говорить о технике управления обществом и автоматизации общества, т.е. о разработке систем по автоматизации поведения общества, на НАЦИОНАЛЬНОМ или МИРОВОМ уровне, без затрагивания ЦЕЛЕЙ РАСШИРЕНИЯ КОНТРОЛЯ НАД ОБЩЕСТВОМ и УГРОЗЫ ДЛЯ ЧЕЛОВЕЧЕСКОЙ ЖИЗНИ, иными словами не затрагивая понятий РАБСТВА и ГЕНОЦИДА.</w:t>
      </w:r>
    </w:p>
    <w:p>
      <w:pPr>
        <w:pStyle w:val="PlainText"/>
        <w:rPr/>
      </w:pPr>
      <w:r>
        <w:rPr/>
        <w:t>Это руководство само по себе является декларацией о намерении. Все изложенное должно быть ЗАЩИЩЕНО ОТ ВОЗМОЖНОСТИ СТАТЬ ДОСТОЯНИЕМ ГЛАСНОСТИ. В противном случае, документ может быть расценен как ФОРМАЛЬНОЕ ОБЪЯВЛЕНИЕ ВНУТРЕННЕЙ ВОЙНЫ.</w:t>
      </w:r>
    </w:p>
    <w:p>
      <w:pPr>
        <w:pStyle w:val="PlainText"/>
        <w:rPr/>
      </w:pPr>
      <w:r>
        <w:rPr/>
        <w:t>Более того, если когда-либо лицо или группа лиц, имеющих власть, но не имеющих достаточного количества знаний и поддержки общества, ИСПОЛЬЗУЕТ ПРИВЕДЕННУЮ ИНФОРМАЦИЮ ДЛЯ ЗАВОЕВАНИЯ ЭКОНОМИКИ — то это следует расценивать как СОСТОЯНИЕ ВНУТРЕННЕЙ ВОЙНЫ между этим лицом или группой лиц и обществом.</w:t>
      </w:r>
    </w:p>
    <w:p>
      <w:pPr>
        <w:pStyle w:val="PlainText"/>
        <w:rPr/>
      </w:pPr>
      <w:r>
        <w:rPr/>
        <w:t>РЕШЕНИЕ сегодняшних ПРОБЛЕМ ТРЕБУЕТ подхода, отличающегося БЕЗЖА</w:t>
        <w:softHyphen/>
        <w:t>ЛОСТ</w:t>
        <w:softHyphen/>
        <w:t xml:space="preserve">НОЙ ПРЯМОТОЙ, </w:t>
      </w:r>
      <w:r>
        <w:rPr>
          <w:u w:val="single"/>
        </w:rPr>
        <w:t>НЕ УЧИТЫВАЮЩЕГО НИКАКИХ РЕЛИГИОЗНЫХ. МОРАЛЬ</w:t>
        <w:softHyphen/>
        <w:t>НЫХ ИЛИ КУЛЬТУРНЫХ НОРМ</w:t>
      </w:r>
      <w:r>
        <w:rPr/>
        <w:t xml:space="preserve"> </w:t>
      </w:r>
      <w:r>
        <w:rPr>
          <w:i/>
        </w:rPr>
        <w:t>(выделено, и последующие выделения подчеркиванием — авторские)</w:t>
      </w:r>
      <w:r>
        <w:rPr/>
        <w:t>.</w:t>
      </w:r>
    </w:p>
    <w:p>
      <w:pPr>
        <w:pStyle w:val="PlainText"/>
        <w:rPr/>
      </w:pPr>
      <w:r>
        <w:rPr/>
        <w:t>ЛИЦО, ПОСВЯЩЕННОЕ в этот проект, считается по своим качествам ГОТОВЫМ РАССМАТРИВАТЬ ЧЕЛОВЕЧЕСКОЕ ОБЩЕСТВО с ХОЛОДНОЙ ОБЪЕКТИВНОСТЬЮ, а также анализировать и обсуждать свои взгляды и выводы с лицами такого же УРОВНЯ ИНТЕЛЛЕКТА без УНИЖЕНИЯ или ПОТЕРИ СДЕРЖАННОСТИ.</w:t>
      </w:r>
    </w:p>
    <w:p>
      <w:pPr>
        <w:pStyle w:val="PlainText"/>
        <w:rPr/>
      </w:pPr>
      <w:r>
        <w:rPr/>
        <w:t>Качества такого рода развиваются в собственных интересах посвященного лица. Не утрачивайте их.</w:t>
      </w:r>
    </w:p>
    <w:p>
      <w:pPr>
        <w:pStyle w:val="PlainText"/>
        <w:rPr/>
      </w:pPr>
      <w:r>
        <w:rPr/>
      </w:r>
    </w:p>
    <w:p>
      <w:pPr>
        <w:pStyle w:val="PlainText"/>
        <w:numPr>
          <w:ilvl w:val="0"/>
          <w:numId w:val="0"/>
        </w:numPr>
        <w:ind w:hanging="0"/>
        <w:jc w:val="center"/>
        <w:outlineLvl w:val="0"/>
        <w:rPr/>
      </w:pPr>
      <w:r>
        <w:rPr/>
        <w:t>ИСТОРИЧЕСКОЕ ВВЕДЕНИЕ</w:t>
      </w:r>
    </w:p>
    <w:p>
      <w:pPr>
        <w:pStyle w:val="PlainText"/>
        <w:rPr/>
      </w:pPr>
      <w:r>
        <w:rPr/>
        <w:t>Технология “бесшумного оружия” и исследование действующих принципов, стратеги</w:t>
        <w:softHyphen/>
        <w:t>ческая и тактическая методика разработана при военной поддержке (Эйзенхауэр) в Англии во время Второй мировой войны.</w:t>
      </w:r>
    </w:p>
    <w:p>
      <w:pPr>
        <w:pStyle w:val="PlainText"/>
        <w:rPr/>
      </w:pPr>
      <w:r>
        <w:rPr/>
        <w:t>Первоначальной целью исследования действующих принципов было изучение стратегических и тактических задач защиты на земле и в воздухе с целью эффективного использования ограниченных военных ресурсов против внешних завоевателей.</w:t>
      </w:r>
    </w:p>
    <w:p>
      <w:pPr>
        <w:pStyle w:val="PlainText"/>
        <w:rPr/>
      </w:pPr>
      <w:r>
        <w:rPr/>
        <w:t>Однако вскоре лицами стоящими у власти (организация международных отношений) было определено, что те же методы могут быть использованы для обеспечения полного контроля над обществом.</w:t>
      </w:r>
    </w:p>
    <w:p>
      <w:pPr>
        <w:pStyle w:val="PlainText"/>
        <w:rPr/>
      </w:pPr>
      <w:r>
        <w:rPr/>
        <w:t>Техника управления обществом (автоматизация поведения общества) требует взаимосвязи огромного количества постоянно меняющейся экономической информации, поэтому понадобились высокоскоростные компьютерные системы, рассчитывающие направление движения общества и моменты времени наименьшей активности или готовности к капитуляции.</w:t>
      </w:r>
    </w:p>
    <w:p>
      <w:pPr>
        <w:pStyle w:val="PlainText"/>
        <w:numPr>
          <w:ilvl w:val="0"/>
          <w:numId w:val="0"/>
        </w:numPr>
        <w:ind w:firstLine="284"/>
        <w:outlineLvl w:val="0"/>
        <w:rPr/>
      </w:pPr>
      <w:r>
        <w:rPr/>
      </w:r>
    </w:p>
    <w:p>
      <w:pPr>
        <w:pStyle w:val="PlainText"/>
        <w:numPr>
          <w:ilvl w:val="0"/>
          <w:numId w:val="0"/>
        </w:numPr>
        <w:ind w:hanging="0"/>
        <w:jc w:val="center"/>
        <w:outlineLvl w:val="0"/>
        <w:rPr/>
      </w:pPr>
      <w:r>
        <w:rPr/>
        <w:t>ЭНЕРГИЯ</w:t>
      </w:r>
    </w:p>
    <w:p>
      <w:pPr>
        <w:pStyle w:val="PlainText"/>
        <w:rPr/>
      </w:pPr>
      <w:r>
        <w:rPr/>
        <w:t>Энергия является ключом любой деятельности на Земле. Естественная наука — это изучение источников и принципов управления природной энергией. Социальная наука, теоретически выраженная как экономика — это изучение источников и принципов управления энергией общества. Обе системы являются бухгалтерскими: математика. Следовательно математика — первостепенная наука о энергии. И даже бухгалтер может быть королем общества, в случае если общество будет в неведении о методах ведения бухгалтерского дела.</w:t>
      </w:r>
    </w:p>
    <w:p>
      <w:pPr>
        <w:pStyle w:val="PlainText"/>
        <w:rPr/>
      </w:pPr>
      <w:r>
        <w:rPr/>
        <w:t>Наука — только средство к цели. Цель — управление и контроль. “Тихая война” была тихо объявлена ЭЛИТОЙ (Билдербергская группа) на заседании в 1954г.</w:t>
      </w:r>
    </w:p>
    <w:p>
      <w:pPr>
        <w:pStyle w:val="PlainText"/>
        <w:rPr/>
      </w:pPr>
      <w:r>
        <w:rPr/>
        <w:t>Хотя система “бесшумного оружия” была близка к построению лишь 13 лет спустя, ее развитие никогда не испытывало сильного тормоза.</w:t>
      </w:r>
    </w:p>
    <w:p>
      <w:pPr>
        <w:pStyle w:val="PlainText"/>
        <w:rPr/>
      </w:pPr>
      <w:r>
        <w:rPr/>
        <w:t xml:space="preserve">В 1954г. хотя так называемые “моральные принципы” и были затронуты при обсуждении, с точки зрения естественного отбора было решено, что </w:t>
      </w:r>
      <w:r>
        <w:rPr>
          <w:u w:val="single"/>
        </w:rPr>
        <w:t>нация или общность людей, которые не будут использовать свой интеллект, рассматриваются как животные, которые не имеют интеллекта вовсе. Такие люди могут использоваться как рабочий скот или материал в зависимости от выбора или вкуса.</w:t>
      </w:r>
    </w:p>
    <w:p>
      <w:pPr>
        <w:pStyle w:val="PlainText"/>
        <w:rPr/>
      </w:pPr>
      <w:r>
        <w:rPr>
          <w:u w:val="single"/>
        </w:rPr>
        <w:t>СЛЕДОВАТЕЛЬНО, в интересах будущего мирового порядка и спокойствия было решено частным образом вести тихую войну против американского общества, с конечной целью постоянного перемещения природной и общественной энергии (благополучия) от недисциплинированного и безответственного большинства к самодисциплинирующемуся, ответственному и достойному меньшинству</w:t>
      </w:r>
      <w:r>
        <w:rPr/>
        <w:t>.</w:t>
      </w:r>
    </w:p>
    <w:p>
      <w:pPr>
        <w:pStyle w:val="PlainText"/>
        <w:rPr/>
      </w:pPr>
      <w:r>
        <w:rPr/>
        <w:t>Для того, чтобы достичь этой цели необходимо было создать, сделать надежным и применить новые виды оружия, которое оказалось классом оружия таким запутанным и неуловимым по принципу действия и проявлению в обществе, что получило название “бесшумное оружие”.</w:t>
      </w:r>
    </w:p>
    <w:p>
      <w:pPr>
        <w:pStyle w:val="PlainText"/>
        <w:rPr/>
      </w:pPr>
      <w:r>
        <w:rPr/>
        <w:t>В итоге, цель экономических исследований, как определено магнатами банковского капитала, промышленности и сферы услуг, есть установление такой экономики, которая будет абсолютно предсказуема и управляема.</w:t>
      </w:r>
    </w:p>
    <w:p>
      <w:pPr>
        <w:pStyle w:val="PlainText"/>
        <w:rPr/>
      </w:pPr>
      <w:r>
        <w:rPr>
          <w:u w:val="single"/>
        </w:rPr>
        <w:t>С целью достижения абсолютно предсказуемой экономики, низшие слои общества должны быть полностью подконтрольны, т. е. малоимущими, не имеющими собственности и приученными тянуть бремя общественных нагрузок с раннего возраста, до того, как они смогут задать вопрос о сути происходящего</w:t>
      </w:r>
      <w:r>
        <w:rPr/>
        <w:t xml:space="preserve">. Для того, чтобы достичь такого подчинения — </w:t>
      </w:r>
      <w:r>
        <w:rPr>
          <w:u w:val="single"/>
        </w:rPr>
        <w:t>семьи низших классов должны быть разобщены посредством увеличения занятости родителей и организации федеральных круглосуточных детских садов и интернатов для детей остающихся, в результате, без должного родительского внимания.</w:t>
      </w:r>
    </w:p>
    <w:p>
      <w:pPr>
        <w:pStyle w:val="PlainText"/>
        <w:rPr/>
      </w:pPr>
      <w:r>
        <w:rPr>
          <w:u w:val="single"/>
        </w:rPr>
        <w:t>Уровень образования даваемый этим людям должен быть низким, таким, чтобы пропасть разделяющая низший и высший класс была и оставалась непреодолимой для низшего класса</w:t>
      </w:r>
      <w:r>
        <w:rPr/>
        <w:t>. С такими начальными условиями даже яркие индивидуальности из низших слоев получат немногое, если понадеются как-то вырваться из уготовленного им места. Такой вид рабства существенен для поддержания правящей верхушкой некоторого уровня общественного порядка и спокойствия.</w:t>
      </w:r>
    </w:p>
    <w:p>
      <w:pPr>
        <w:pStyle w:val="PlainText"/>
        <w:rPr/>
      </w:pPr>
      <w:r>
        <w:rPr/>
      </w:r>
    </w:p>
    <w:p>
      <w:pPr>
        <w:pStyle w:val="PlainText"/>
        <w:numPr>
          <w:ilvl w:val="0"/>
          <w:numId w:val="0"/>
        </w:numPr>
        <w:ind w:hanging="0"/>
        <w:jc w:val="center"/>
        <w:outlineLvl w:val="0"/>
        <w:rPr/>
      </w:pPr>
      <w:r>
        <w:rPr/>
        <w:t>ВСТУПИТЕЛЬНОЕ ОПИСАНИЕ “БЕСШУМНОГО ОРУЖИЯ”</w:t>
      </w:r>
    </w:p>
    <w:p>
      <w:pPr>
        <w:pStyle w:val="PlainText"/>
        <w:rPr/>
      </w:pPr>
      <w:r>
        <w:rPr/>
        <w:t>Все, что ожидается от обычного оружия, ожидается создателями и от “бесшумного оружия”, только в определенном виде функционирования.</w:t>
      </w:r>
    </w:p>
    <w:p>
      <w:pPr>
        <w:pStyle w:val="PlainText"/>
        <w:rPr/>
      </w:pPr>
      <w:r>
        <w:rPr/>
        <w:t>Оно стреляет ситуациями вместо пуль; внутри происходит обработка данных вместо химических реакций; основой являются биты информации вместо гранул пороха; компьютер вместо ствола; приводится в действие компьютерным программистом вместо стрелка; действует по команде банковского магната вместо военного командира.</w:t>
      </w:r>
    </w:p>
    <w:p>
      <w:pPr>
        <w:pStyle w:val="PlainText"/>
        <w:rPr/>
      </w:pPr>
      <w:r>
        <w:rPr/>
        <w:t>“</w:t>
      </w:r>
      <w:r>
        <w:rPr/>
        <w:t>Бесшумное оружие” не создает какого-либо очевидного звука, не наносит физических или психических повреждений и даже в очевидной форме не влияет на чью-либо повседневную жизнь.</w:t>
      </w:r>
    </w:p>
    <w:p>
      <w:pPr>
        <w:pStyle w:val="PlainText"/>
        <w:rPr/>
      </w:pPr>
      <w:r>
        <w:rPr/>
        <w:t>Хотя, пока еще, оно создает безошибочно узнаваемый “шум”, а также приносит вред и несомненно влияет на повседневную жизнь, но это очевидно лишь для тренированного наблюдателя, хорошо знающего, что он ищет.</w:t>
      </w:r>
    </w:p>
    <w:p>
      <w:pPr>
        <w:pStyle w:val="PlainText"/>
        <w:rPr/>
      </w:pPr>
      <w:r>
        <w:rPr/>
        <w:t>Общество не может противостоять этому оружию и, в то же время, не может поверить, что оно подвергается его воздействию.</w:t>
      </w:r>
    </w:p>
    <w:p>
      <w:pPr>
        <w:pStyle w:val="PlainText"/>
        <w:rPr/>
      </w:pPr>
      <w:r>
        <w:rPr/>
        <w:t>Общество может инстинктивно чувствовать, что что-то не так (не правда ли?). Однако, ввиду технической природы “бесшумного оружия”, общественность не может выразить своих чувств осмысленно, или как-то вникнуть в суть проблемы. Следовательно люди не знают способа обратиться за помощью, не знают как объединится с другими людьми для защиты от воздействия такого оружия.</w:t>
      </w:r>
    </w:p>
    <w:p>
      <w:pPr>
        <w:pStyle w:val="PlainText"/>
        <w:rPr/>
      </w:pPr>
      <w:r>
        <w:rPr/>
        <w:t>Когда “бесшумное оружие” применяется постепенно, общество адаптируется к его воздействию и учится терпеть его, до тех пор пока давление (психологическое, экономическое) не становится слишком большим — тогда наступает надлом.</w:t>
      </w:r>
    </w:p>
    <w:p>
      <w:pPr>
        <w:pStyle w:val="PlainText"/>
        <w:rPr/>
      </w:pPr>
      <w:r>
        <w:rPr/>
        <w:t>Очевидно, что применение “бесшумного оружия” — это тип биологической войны. Оружие воздействует на жизнеспособность и жизненный тонус людей в обществе, а также на источники природной и социальной энергии, на физическую, умственную и змоциональную силу или слабость человека, посредством знания, понимания и манипулирования.</w:t>
      </w:r>
    </w:p>
    <w:p>
      <w:pPr>
        <w:pStyle w:val="PlainText"/>
        <w:rPr/>
      </w:pPr>
      <w:r>
        <w:rPr/>
      </w:r>
    </w:p>
    <w:p>
      <w:pPr>
        <w:pStyle w:val="PlainText"/>
        <w:ind w:hanging="0"/>
        <w:jc w:val="center"/>
        <w:rPr/>
      </w:pPr>
      <w:r>
        <w:rPr/>
        <w:t>ТЕОРЕТИЧЕСКОЕ ВВЕДЕНИЕ</w:t>
      </w:r>
    </w:p>
    <w:p>
      <w:pPr>
        <w:pStyle w:val="PlainText"/>
        <w:jc w:val="right"/>
        <w:rPr>
          <w:i/>
          <w:i/>
        </w:rPr>
      </w:pPr>
      <w:r>
        <w:rPr>
          <w:i/>
        </w:rPr>
        <w:t>Дайте мне контроль над деньгами нации</w:t>
      </w:r>
    </w:p>
    <w:p>
      <w:pPr>
        <w:pStyle w:val="PlainText"/>
        <w:jc w:val="right"/>
        <w:rPr>
          <w:i/>
          <w:i/>
        </w:rPr>
      </w:pPr>
      <w:r>
        <w:rPr>
          <w:i/>
        </w:rPr>
        <w:t>и меня не волнуют те, кто диктуют для нее законы.</w:t>
      </w:r>
    </w:p>
    <w:p>
      <w:pPr>
        <w:pStyle w:val="PlainText"/>
        <w:jc w:val="right"/>
        <w:rPr/>
      </w:pPr>
      <w:r>
        <w:rPr>
          <w:i/>
        </w:rPr>
        <w:t>Меер Амехем Ротшильд</w:t>
      </w:r>
      <w:r>
        <w:rPr/>
        <w:t>.</w:t>
      </w:r>
    </w:p>
    <w:p>
      <w:pPr>
        <w:pStyle w:val="PlainText"/>
        <w:rPr/>
      </w:pPr>
      <w:r>
        <w:rPr/>
        <w:t>Сегодняшняя технология “бесшумного оружия” — это плод простой идеи, рожденной, выраженной и эффективно примененной мистером Меером Амехемом Ротшильдом. Ротшильд открыл недостающую пассивную компоненту в экономической теории, известную как экономическая индукция. Он, конечно, не думал о своем открытии в терминах 20-го века, и математический анализ появился лишь во время 2-ой промышленной революции и подъема в теории механизмов и электроники, что, в конечном счете, привело к изобретению компьютера. Только после вышеупомянутых событий, открытие Ротшильда могло быть эффективно использовано для управления мировой экономикой.</w:t>
      </w:r>
    </w:p>
    <w:p>
      <w:pPr>
        <w:pStyle w:val="PlainText"/>
        <w:rPr/>
      </w:pPr>
      <w:r>
        <w:rPr/>
      </w:r>
    </w:p>
    <w:p>
      <w:pPr>
        <w:pStyle w:val="PlainText"/>
        <w:numPr>
          <w:ilvl w:val="0"/>
          <w:numId w:val="0"/>
        </w:numPr>
        <w:ind w:hanging="0"/>
        <w:jc w:val="center"/>
        <w:outlineLvl w:val="0"/>
        <w:rPr/>
      </w:pPr>
      <w:r>
        <w:rPr/>
        <w:t>ОБЩИЕ ПОНЯТИЯ ЭНЕРГИИ</w:t>
      </w:r>
    </w:p>
    <w:p>
      <w:pPr>
        <w:pStyle w:val="PlainText"/>
        <w:rPr/>
      </w:pPr>
      <w:r>
        <w:rPr/>
        <w:t>При изучении энергетических систем всегда появляются три элементарных понятия. Это потенциальная энергия, кинетическая энергия и энергия рассеяния. В соответствии с этими понятиями существуют три идеализированных чисто физических раздела, именуемых пассивными компонентами.</w:t>
      </w:r>
    </w:p>
    <w:p>
      <w:pPr>
        <w:pStyle w:val="PlainText"/>
        <w:numPr>
          <w:ilvl w:val="0"/>
          <w:numId w:val="15"/>
        </w:numPr>
        <w:rPr/>
      </w:pPr>
      <w:r>
        <w:rPr/>
        <w:t>В механике, явление потенциальной энергии связывается с физическим свой</w:t>
        <w:softHyphen/>
        <w:t xml:space="preserve">ством, называемым эластичностью или упругостью, которое может быть представлено растянутой пружиной. </w:t>
        <w:br/>
        <w:t>В электронике, потенциальная энергия накапливается в конденсаторе, а не в пружине. Это свойство называется емкостью, а не эластичностью или упругостью.</w:t>
      </w:r>
    </w:p>
    <w:p>
      <w:pPr>
        <w:pStyle w:val="PlainText"/>
        <w:numPr>
          <w:ilvl w:val="0"/>
          <w:numId w:val="15"/>
        </w:numPr>
        <w:rPr/>
      </w:pPr>
      <w:r>
        <w:rPr/>
        <w:t>В механике, явление кинетической энергии связано с физическим свойством энергии, называемым инерцией или массой, которое может быть представлено какой-либо массой находящейся в движении.</w:t>
        <w:br/>
        <w:t>В электронике кинетическая энергия запасается в катушке индуктивности (в магнитном поле) вместо массы. Это свойство называется индуктивностью, вместо инерции.</w:t>
      </w:r>
    </w:p>
    <w:p>
      <w:pPr>
        <w:pStyle w:val="PlainText"/>
        <w:numPr>
          <w:ilvl w:val="0"/>
          <w:numId w:val="15"/>
        </w:numPr>
        <w:rPr/>
      </w:pPr>
      <w:r>
        <w:rPr/>
        <w:t>В механике, явление рассеяния энергии связано с физическим свойством, называемым трением или сопротивлением, которое может быть представлено в виде поршневого механизма превращающего энергию системы в тепло.</w:t>
      </w:r>
    </w:p>
    <w:p>
      <w:pPr>
        <w:pStyle w:val="PlainText"/>
        <w:rPr/>
      </w:pPr>
      <w:r>
        <w:rPr/>
        <w:t>В электронике, рассеяние энергии представлено элементом, называемым резистор, либо проводник. Термин “резистор” более точен для аналогии с понятием трения, а термин “проводник” чаще употребим для более идеальных устройств (электрический провод), применяемых для передачи энергии из одного места в другое. Свойство сопротивления и проводимости измеряется соответствующими величинами.</w:t>
      </w:r>
    </w:p>
    <w:p>
      <w:pPr>
        <w:pStyle w:val="PlainText"/>
        <w:rPr/>
      </w:pPr>
      <w:r>
        <w:rPr/>
        <w:t>В экономике эти три свойства энергии связываются с:</w:t>
      </w:r>
    </w:p>
    <w:p>
      <w:pPr>
        <w:pStyle w:val="PlainText"/>
        <w:numPr>
          <w:ilvl w:val="0"/>
          <w:numId w:val="4"/>
        </w:numPr>
        <w:rPr/>
      </w:pPr>
      <w:r>
        <w:rPr/>
        <w:t>Экономическая емкость — капитал (деньги, накопления, инвестиции в недвижимость и т.д.).</w:t>
      </w:r>
    </w:p>
    <w:p>
      <w:pPr>
        <w:pStyle w:val="PlainText"/>
        <w:numPr>
          <w:ilvl w:val="0"/>
          <w:numId w:val="4"/>
        </w:numPr>
        <w:rPr/>
      </w:pPr>
      <w:r>
        <w:rPr/>
        <w:t>Экономическая проводимость — товары (коэффициент производства).</w:t>
      </w:r>
    </w:p>
    <w:p>
      <w:pPr>
        <w:pStyle w:val="PlainText"/>
        <w:numPr>
          <w:ilvl w:val="0"/>
          <w:numId w:val="4"/>
        </w:numPr>
        <w:rPr/>
      </w:pPr>
      <w:r>
        <w:rPr/>
        <w:t>Экономическая индуктивность — услуги (влияние занятого населения на результат).</w:t>
      </w:r>
    </w:p>
    <w:p>
      <w:pPr>
        <w:pStyle w:val="PlainText"/>
        <w:rPr/>
      </w:pPr>
      <w:r>
        <w:rPr/>
        <w:t>Все математические теории, разработанные при изучении одной энергетической системы (механика, электроника) могут одновременно применяться в изучении другой (экономика).</w:t>
      </w:r>
    </w:p>
    <w:p>
      <w:pPr>
        <w:pStyle w:val="PlainText"/>
        <w:rPr/>
      </w:pPr>
      <w:r>
        <w:rPr/>
      </w:r>
    </w:p>
    <w:p>
      <w:pPr>
        <w:pStyle w:val="PlainText"/>
        <w:numPr>
          <w:ilvl w:val="0"/>
          <w:numId w:val="0"/>
        </w:numPr>
        <w:ind w:hanging="0"/>
        <w:jc w:val="center"/>
        <w:outlineLvl w:val="0"/>
        <w:rPr/>
      </w:pPr>
      <w:r>
        <w:rPr/>
        <w:t>ОТКРЫТИЕ РОТШИЛЬДА В ОБЛАСТИ ЭНЕРГИИ</w:t>
      </w:r>
    </w:p>
    <w:p>
      <w:pPr>
        <w:pStyle w:val="PlainText"/>
        <w:rPr/>
      </w:pPr>
      <w:r>
        <w:rPr/>
        <w:t>То, что открыл Ротшильд было основным принципом власти, влияния и управления людьми, посредством применения результатов открытия в экономике. Принцип таков: “Когда вы готовы взять власть — люди скоро дают вам ее”.</w:t>
      </w:r>
    </w:p>
    <w:p>
      <w:pPr>
        <w:pStyle w:val="PlainText"/>
        <w:rPr/>
      </w:pPr>
      <w:r>
        <w:rPr/>
        <w:t>Ротшильд открыл, что деньги или депозитные заемные счета обладают необходимой властью, которая могла бы быть использована для УБЕЖДЕНИЯ ЛЮДЕЙ (индуктивность с людьми вместо магнитного поля) отдать их реальное благосостояние в обмен на обещание еще большего благосостояния в будущем (вместо реальной компенсации). Люди увеличат его состояние в результате обмена на бумагу с обещанием. Ротшильд обнаружил, что он мог бы выпускать больше ценных бумаг, чем принимает их для погашения, до тех пор пока у него был бы чей-нибудь золотой запас, как средство убеждения в надежности для своих клиентов.</w:t>
      </w:r>
    </w:p>
    <w:p>
      <w:pPr>
        <w:pStyle w:val="PlainText"/>
        <w:rPr/>
      </w:pPr>
      <w:r>
        <w:rPr/>
        <w:t>Ротшильд реализовывал свои ценные бумаги частным лицам и правительствам. Это повлияло на создание сверх-конфиденциальности операций. Затем Ротшильд создал дефицит денежной массы, усилил контроль денежной системы, и собрал прибыль через обязательства по контрактам. Цикл далее повторялся вновь. Такого рода нажим мог использоваться для развязывания войны. При этом, он мог контролировать наличие денежной массы и т.о. определить кто выиграет войну.</w:t>
      </w:r>
    </w:p>
    <w:p>
      <w:pPr>
        <w:pStyle w:val="PlainText"/>
        <w:rPr/>
      </w:pPr>
      <w:r>
        <w:rPr/>
        <w:t>Правительство, которое соглашалось дать Ротшильду контроль над экономикой, получало его поддержку.</w:t>
      </w:r>
    </w:p>
    <w:p>
      <w:pPr>
        <w:pStyle w:val="PlainText"/>
        <w:rPr/>
      </w:pPr>
      <w:r>
        <w:rPr/>
        <w:t>Получение долгов гарантировалось экономической поддержкой непосредственного врага должника.</w:t>
      </w:r>
    </w:p>
    <w:p>
      <w:pPr>
        <w:pStyle w:val="PlainText"/>
        <w:rPr/>
      </w:pPr>
      <w:r>
        <w:rPr/>
        <w:t>Доход, получаемый от такой экономической методики, делал Ротшильда все более богатым. Он обнаружил, что жадность людей подталкивает правительство печатать деньги СВЕРХ ПРЕДЕЛА (инфляция), определяемого количеством ценных металлов, товаров и услуг (валовой национальный продукт, ВНП).</w:t>
      </w:r>
    </w:p>
    <w:p>
      <w:pPr>
        <w:pStyle w:val="PlainText"/>
        <w:rPr/>
      </w:pPr>
      <w:r>
        <w:rPr/>
      </w:r>
    </w:p>
    <w:p>
      <w:pPr>
        <w:pStyle w:val="PlainText"/>
        <w:numPr>
          <w:ilvl w:val="0"/>
          <w:numId w:val="0"/>
        </w:numPr>
        <w:ind w:hanging="0"/>
        <w:jc w:val="center"/>
        <w:outlineLvl w:val="0"/>
        <w:rPr/>
      </w:pPr>
      <w:r>
        <w:rPr/>
        <w:t>МНИМЫЙ КАПИТАЛ В РОЛИ “БУМАЖНОЙ” ЭКОНОМИЧЕСКОЙ ИНУКТИВНОСТИ</w:t>
      </w:r>
    </w:p>
    <w:p>
      <w:pPr>
        <w:pStyle w:val="PlainText"/>
        <w:rPr/>
      </w:pPr>
      <w:r>
        <w:rPr/>
        <w:t>В приведенной структуре, кредит, представленный как чистый элемент, называемый “деньги”, имеет свойство капитала, но фактически — это отрицательный капитал. Кредит принимает вид услуги, но фактически, это обязательство или долг. Т.о. кредит скорее экономическая индуктивность, чем экономическая емкость, и если эта индуктивность, каким-либо образом, не сбалансирована, то она будет балансироваться путем уничтожения населения (война, геноцид). Совокупный продукт и услуги представляют реальный капитал, называемый валовым национальным продуктом, и количество денег может печататься только до его уровня, характеризуя т.о. экономическую емкость; деньги, печатающиеся сверх этого уровня, являются отрицательными, что характеризует появление экономической индуктивности. Экономическая индуктивность приводит к появлению бумаг-обязательств.</w:t>
      </w:r>
    </w:p>
    <w:p>
      <w:pPr>
        <w:pStyle w:val="PlainText"/>
        <w:rPr/>
      </w:pPr>
      <w:r>
        <w:rPr/>
        <w:t>Война балансирует систему, уничтожая кредиторов (общество втянутое в обмен реальных ценностей на дутые деньги) и возвращает оставшиеся природные ресурсы и производные этих ресурсов.</w:t>
      </w:r>
    </w:p>
    <w:p>
      <w:pPr>
        <w:pStyle w:val="PlainText"/>
        <w:rPr/>
      </w:pPr>
      <w:r>
        <w:rPr/>
        <w:t>Ротшильд обнаружил, что деньги, дают ему способность перераспределять экономическую структуру по собственной выгоде, и сдвигать показатель экономической индуктивности в сторону, приводящую к сильнейшей нестабильности и колебанию.</w:t>
      </w:r>
    </w:p>
    <w:p>
      <w:pPr>
        <w:pStyle w:val="PlainText"/>
        <w:rPr/>
      </w:pPr>
      <w:r>
        <w:rPr/>
        <w:t>Окончательным ключом для управления экономикой оставалось лишь ожидание получения необходимой информации и изобретения высокоскоростного компьютерного оборудования для четкого отслеживания экономических колебаний, вызванных скачком цен, излишком выпуска ценных бумаг — “бумажной” индуктивностью — инфляцией.</w:t>
      </w:r>
    </w:p>
    <w:p>
      <w:pPr>
        <w:pStyle w:val="PlainText"/>
        <w:numPr>
          <w:ilvl w:val="0"/>
          <w:numId w:val="0"/>
        </w:numPr>
        <w:ind w:firstLine="284"/>
        <w:outlineLvl w:val="0"/>
        <w:rPr/>
      </w:pPr>
      <w:r>
        <w:rPr/>
      </w:r>
    </w:p>
    <w:p>
      <w:pPr>
        <w:pStyle w:val="PlainText"/>
        <w:numPr>
          <w:ilvl w:val="0"/>
          <w:numId w:val="0"/>
        </w:numPr>
        <w:ind w:hanging="0"/>
        <w:jc w:val="center"/>
        <w:outlineLvl w:val="0"/>
        <w:rPr/>
      </w:pPr>
      <w:r>
        <w:rPr/>
        <w:t>ПРОРЫВ</w:t>
      </w:r>
    </w:p>
    <w:p>
      <w:pPr>
        <w:pStyle w:val="PlainText"/>
        <w:rPr/>
      </w:pPr>
      <w:r>
        <w:rPr/>
        <w:t>Огромный прогресс для области техники управления экономикой обеспечило заимствование математической теории шокового тестирования из авиации. В авиации, суть шокового тестирования заключается в том, что снаряд отстреливается из воздушной камеры, находящейся на земле, и импульс отдачи измеряется вибродатчиками, установ</w:t>
        <w:softHyphen/>
        <w:t>ленными в камере, а затем передается на самописцы.</w:t>
      </w:r>
    </w:p>
    <w:p>
      <w:pPr>
        <w:pStyle w:val="PlainText"/>
        <w:rPr/>
      </w:pPr>
      <w:r>
        <w:rPr/>
        <w:t>Изучая отраженные импульсы, можно определить уровень критических вибраций в структуре воздушной камеры, которые приводят к резонансному саморазрушению, подобному разрушению самолетов в воздухе в случае резонансных явлений.</w:t>
      </w:r>
    </w:p>
    <w:p>
      <w:pPr>
        <w:pStyle w:val="PlainText"/>
        <w:rPr/>
      </w:pPr>
      <w:r>
        <w:rPr/>
        <w:t>С точки зрения техники, это значит, что степень устойчивости структуры воздушной камеры к энергии вибрации может быть определена и проконтролирована.</w:t>
      </w:r>
    </w:p>
    <w:p>
      <w:pPr>
        <w:pStyle w:val="PlainText"/>
        <w:numPr>
          <w:ilvl w:val="0"/>
          <w:numId w:val="0"/>
        </w:numPr>
        <w:ind w:firstLine="284"/>
        <w:outlineLvl w:val="0"/>
        <w:rPr/>
      </w:pPr>
      <w:r>
        <w:rPr/>
      </w:r>
    </w:p>
    <w:p>
      <w:pPr>
        <w:pStyle w:val="PlainText"/>
        <w:numPr>
          <w:ilvl w:val="0"/>
          <w:numId w:val="0"/>
        </w:numPr>
        <w:ind w:hanging="0"/>
        <w:jc w:val="center"/>
        <w:outlineLvl w:val="0"/>
        <w:rPr/>
      </w:pPr>
      <w:r>
        <w:rPr/>
        <w:t>ПРИМЕНЕНИЕ В ЭКОНОМИКЕ</w:t>
      </w:r>
    </w:p>
    <w:p>
      <w:pPr>
        <w:pStyle w:val="PlainText"/>
        <w:rPr/>
      </w:pPr>
      <w:r>
        <w:rPr/>
        <w:t xml:space="preserve">Для использования метода шокового тестирования в технике управления экономикой, скачком изменяют цены на товары и регистрируют реакцию потребителей. Результирующие колебания, вызванные экономическим шоком, обрабатываются в компьютере и т.о. </w:t>
      </w:r>
      <w:r>
        <w:rPr>
          <w:u w:val="single"/>
        </w:rPr>
        <w:t>определяется психоэкономическая структура</w:t>
      </w:r>
      <w:r>
        <w:rPr/>
        <w:t>. Благодаря этому процессу, который частично является дифференциальным, открыты разностные матрицы, с помощью которых определяется финансовый уровень семьи и становится возможным оценить уровень производства (потребительская структура).</w:t>
      </w:r>
    </w:p>
    <w:p>
      <w:pPr>
        <w:pStyle w:val="PlainText"/>
        <w:rPr/>
      </w:pPr>
      <w:r>
        <w:rPr/>
        <w:t>Затем изменения финансового положения при будущих шоковых скачках может быть предсказуемо и управляемо, т.е. общество становится подобным хорошо дрессированному животному, а бразды правления находятся под контролем сложной компьютерной системы управления социальной энергией.</w:t>
      </w:r>
    </w:p>
    <w:p>
      <w:pPr>
        <w:pStyle w:val="PlainText"/>
        <w:rPr/>
      </w:pPr>
      <w:r>
        <w:rPr/>
        <w:t xml:space="preserve">В конце концов каждый элемент социальной структуры попадает под контроль компьютера, посредством определения персональной покупательной способности. </w:t>
      </w:r>
      <w:r>
        <w:rPr>
          <w:u w:val="single"/>
        </w:rPr>
        <w:t>Знание персональной покупательной способности потребителя гарантировано, т.к. компьютер постоянно регистрирует каждую покупку, соотнося купленный товар (по кодовым полоскам на упаковке) и покупателя, рассчитывающегося кредитной карточкой, КОТОРАЯ ВПОСЛЕДСТВИИ СТАНЕТ СВОЕГО РОДА “ТАТУИРОВАННЫМ” НОМЕРОМ (акцент автора), невидимым в явной форме</w:t>
      </w:r>
      <w:r>
        <w:rPr/>
        <w:t>.</w:t>
      </w:r>
    </w:p>
    <w:p>
      <w:pPr>
        <w:pStyle w:val="PlainText"/>
        <w:numPr>
          <w:ilvl w:val="0"/>
          <w:numId w:val="0"/>
        </w:numPr>
        <w:ind w:firstLine="284"/>
        <w:outlineLvl w:val="0"/>
        <w:rPr/>
      </w:pPr>
      <w:r>
        <w:rPr/>
      </w:r>
    </w:p>
    <w:p>
      <w:pPr>
        <w:pStyle w:val="PlainText"/>
        <w:numPr>
          <w:ilvl w:val="0"/>
          <w:numId w:val="0"/>
        </w:numPr>
        <w:ind w:hanging="0"/>
        <w:jc w:val="center"/>
        <w:outlineLvl w:val="0"/>
        <w:rPr/>
      </w:pPr>
      <w:r>
        <w:rPr/>
        <w:t>ЭКОНОМИЧЕСКАЯ МОДЕЛЬ</w:t>
      </w:r>
    </w:p>
    <w:p>
      <w:pPr>
        <w:pStyle w:val="PlainText"/>
        <w:rPr/>
      </w:pPr>
      <w:r>
        <w:rPr/>
        <w:t>Гарвардский Исследовательский Экономический Проект (1948г.) был развитием Исследований Процессов 2-ой Мировой войны. Его целью было создание науки управления экономикой: сначала экономикой Америки, а затем и всего мира. Становилось очевидным, что с необходимой математической базой и данными, будет так же легко прогнозировать и управлять экономикой, как прогнозировать и управлять траекторией снаряда. Это доказано как факт. Более того, экономика превратилась в подобие управляемого снаряда.</w:t>
      </w:r>
    </w:p>
    <w:p>
      <w:pPr>
        <w:pStyle w:val="PlainText"/>
        <w:rPr/>
      </w:pPr>
      <w:r>
        <w:rPr/>
        <w:t>Первейшей целью Гарвардского проекта было определение экономической струк</w:t>
        <w:softHyphen/>
        <w:t>туры, сил изменяющих эту структуру, способов прогнозирования поведения структуры и управления ею.</w:t>
      </w:r>
    </w:p>
    <w:p>
      <w:pPr>
        <w:pStyle w:val="PlainText"/>
        <w:rPr/>
      </w:pPr>
      <w:r>
        <w:rPr/>
        <w:t>То что требовалось — это хорошее знание математических структур и взаимосвязей инвестиций, производства, распределения и потребления.</w:t>
      </w:r>
    </w:p>
    <w:p>
      <w:pPr>
        <w:pStyle w:val="PlainText"/>
        <w:rPr/>
      </w:pPr>
      <w:r>
        <w:rPr/>
        <w:t>Говоря короче, было открыто — экономика подчиняется тем же законам, что и электричество и вся накопленная математическая база, практический опыт и компьютерное ноу-хау в области электричества, может прямо применяться в изучении экономики.</w:t>
      </w:r>
    </w:p>
    <w:p>
      <w:pPr>
        <w:pStyle w:val="PlainText"/>
        <w:rPr/>
      </w:pPr>
      <w:r>
        <w:rPr/>
        <w:t xml:space="preserve">Об этом открытии не было сделано публичного заявления, а наиболее важные его части находились и находятся под строжайшим секретом, например такие: </w:t>
      </w:r>
      <w:r>
        <w:rPr>
          <w:u w:val="single"/>
        </w:rPr>
        <w:t>в экономической модели человеческая жизнь измеряется в долларах</w:t>
      </w:r>
      <w:r>
        <w:rPr/>
        <w:t>; искра образующаяся при включении рубильника соединенного с индуктивной нагрузкой есть математический аналог развязывания войны.</w:t>
      </w:r>
    </w:p>
    <w:p>
      <w:pPr>
        <w:pStyle w:val="PlainText"/>
        <w:rPr/>
      </w:pPr>
      <w:r>
        <w:rPr/>
        <w:t>Самым большим барьером с которым столкнулась теоретическая экономика было описание домашнего хозяйства как промышленности. Это большая трудность, т.к. потреби</w:t>
        <w:softHyphen/>
        <w:t>тельские качества семьи индивидуальны и зависят, в свою очередь, от дохода, цен и многих других экономических факторов.</w:t>
      </w:r>
    </w:p>
    <w:p>
      <w:pPr>
        <w:pStyle w:val="PlainText"/>
        <w:rPr/>
      </w:pPr>
      <w:r>
        <w:rPr/>
        <w:t>Этот барьер был преодолен косвенным, статистически апроксимированным путем с применением шокового тестирования для определения текущих характеристик, называемых техническими коэффициентами.</w:t>
      </w:r>
    </w:p>
    <w:p>
      <w:pPr>
        <w:pStyle w:val="PlainText"/>
        <w:rPr/>
      </w:pPr>
      <w:r>
        <w:rPr/>
        <w:t>В конечном счете, т.к. задачи теоретической экономики могут быть легко преобразо</w:t>
        <w:softHyphen/>
        <w:t>ваны в задачи теоретической электроники, а полученные результаты преобразованы обратно, следовало, что для экономики требуется только список коэффициентов преобразо</w:t>
        <w:softHyphen/>
        <w:t>вания и основных концепций. Все остальное может быть получено из стандартных работ по математике и электронике. При таком подходе необязательно издание полных трудов по экономике, что существенно упрощает поддержание секретности проекта.</w:t>
      </w:r>
    </w:p>
    <w:p>
      <w:pPr>
        <w:pStyle w:val="PlainText"/>
        <w:numPr>
          <w:ilvl w:val="0"/>
          <w:numId w:val="0"/>
        </w:numPr>
        <w:ind w:firstLine="284"/>
        <w:outlineLvl w:val="0"/>
        <w:rPr/>
      </w:pPr>
      <w:r>
        <w:rPr/>
      </w:r>
    </w:p>
    <w:p>
      <w:pPr>
        <w:pStyle w:val="PlainText"/>
        <w:numPr>
          <w:ilvl w:val="0"/>
          <w:numId w:val="0"/>
        </w:numPr>
        <w:ind w:hanging="0"/>
        <w:jc w:val="center"/>
        <w:outlineLvl w:val="0"/>
        <w:rPr/>
      </w:pPr>
      <w:r>
        <w:rPr/>
        <w:t>СХЕМЫ ПРОМЫШЛЕННОСТИ</w:t>
      </w:r>
    </w:p>
    <w:p>
      <w:pPr>
        <w:pStyle w:val="PlainText"/>
        <w:rPr/>
      </w:pPr>
      <w:r>
        <w:rPr/>
        <w:t>Идеальное понятие промышленности определяется как система которая получает компоненты от других отраслей и преобразует их в форму продукции пригодной для продажи и распространения в других отраслях. Такая система имеет несколько входов и один выход. То, что в обществе понимают под промышленностью в единственном числе, на самом деле есть целый комплекс, под одной крышей производящий один или более продуктов...</w:t>
      </w:r>
    </w:p>
    <w:p>
      <w:pPr>
        <w:pStyle w:val="PlainText"/>
        <w:numPr>
          <w:ilvl w:val="0"/>
          <w:numId w:val="0"/>
        </w:numPr>
        <w:ind w:firstLine="284"/>
        <w:outlineLvl w:val="0"/>
        <w:rPr/>
      </w:pPr>
      <w:r>
        <w:rPr/>
      </w:r>
    </w:p>
    <w:p>
      <w:pPr>
        <w:pStyle w:val="PlainText"/>
        <w:numPr>
          <w:ilvl w:val="0"/>
          <w:numId w:val="0"/>
        </w:numPr>
        <w:ind w:hanging="0"/>
        <w:jc w:val="center"/>
        <w:outlineLvl w:val="0"/>
        <w:rPr/>
      </w:pPr>
      <w:r>
        <w:rPr/>
        <w:t>ТРИ КЛАССА ПРОМЫШЛЕННОСТИ</w:t>
      </w:r>
    </w:p>
    <w:p>
      <w:pPr>
        <w:pStyle w:val="PlainText"/>
        <w:rPr/>
      </w:pPr>
      <w:r>
        <w:rPr/>
        <w:t>Промышленность подразделяется на три категории или класса по типу выпуска:</w:t>
      </w:r>
    </w:p>
    <w:p>
      <w:pPr>
        <w:pStyle w:val="PlainText"/>
        <w:rPr/>
      </w:pPr>
      <w:r>
        <w:rPr/>
        <w:t>Класс 1 — Капитал (ресурсы)</w:t>
      </w:r>
    </w:p>
    <w:p>
      <w:pPr>
        <w:pStyle w:val="PlainText"/>
        <w:rPr/>
      </w:pPr>
      <w:r>
        <w:rPr/>
        <w:t>Класс 2 — Товары (товары потребления)</w:t>
      </w:r>
    </w:p>
    <w:p>
      <w:pPr>
        <w:pStyle w:val="PlainText"/>
        <w:rPr/>
      </w:pPr>
      <w:r>
        <w:rPr/>
        <w:t>Класс 3 — Услуги (действие на население)</w:t>
      </w:r>
    </w:p>
    <w:p>
      <w:pPr>
        <w:pStyle w:val="PlainText"/>
        <w:rPr/>
      </w:pPr>
      <w:r>
        <w:rPr/>
        <w:t>Промышленность класса 1 существует на трех уровнях:</w:t>
      </w:r>
    </w:p>
    <w:p>
      <w:pPr>
        <w:pStyle w:val="PlainText"/>
        <w:numPr>
          <w:ilvl w:val="0"/>
          <w:numId w:val="12"/>
        </w:numPr>
        <w:rPr/>
      </w:pPr>
      <w:r>
        <w:rPr/>
        <w:t>Природный — источники энергии и сырье</w:t>
      </w:r>
    </w:p>
    <w:p>
      <w:pPr>
        <w:pStyle w:val="PlainText"/>
        <w:numPr>
          <w:ilvl w:val="0"/>
          <w:numId w:val="12"/>
        </w:numPr>
        <w:rPr/>
      </w:pPr>
      <w:r>
        <w:rPr/>
        <w:t>Правительственный — выпуск денег эквивалентно валовому национальному продукту (ВНП), и излишков денег (инфляция) сверх ВНП.</w:t>
      </w:r>
    </w:p>
    <w:p>
      <w:pPr>
        <w:pStyle w:val="PlainText"/>
        <w:numPr>
          <w:ilvl w:val="0"/>
          <w:numId w:val="12"/>
        </w:numPr>
        <w:rPr/>
      </w:pPr>
      <w:r>
        <w:rPr/>
        <w:t>Банковский — дача денег в заем для увеличения экономического потенциала, путем депозитных заемных счетов.</w:t>
      </w:r>
    </w:p>
    <w:p>
      <w:pPr>
        <w:pStyle w:val="PlainText"/>
        <w:rPr/>
      </w:pPr>
      <w:r>
        <w:rPr/>
        <w:t>Промышленность класса 2 — это промышленность выпускающая реальные товары потребления. Именно этот класс расценивается обществом как понятие “промышленность”.</w:t>
      </w:r>
    </w:p>
    <w:p>
      <w:pPr>
        <w:pStyle w:val="PlainText"/>
        <w:rPr/>
      </w:pPr>
      <w:r>
        <w:rPr/>
        <w:t>Промышленность класса 3 производит услуги, а не реальную продукции Она состоит из потребления и правительства, а “выпускает” человеческую активность с населением в качестве промышленной основы.</w:t>
      </w:r>
    </w:p>
    <w:p>
      <w:pPr>
        <w:pStyle w:val="PlainText"/>
        <w:rPr/>
      </w:pPr>
      <w:r>
        <w:rPr/>
      </w:r>
    </w:p>
    <w:p>
      <w:pPr>
        <w:pStyle w:val="PlainText"/>
        <w:numPr>
          <w:ilvl w:val="0"/>
          <w:numId w:val="0"/>
        </w:numPr>
        <w:ind w:hanging="0"/>
        <w:jc w:val="center"/>
        <w:outlineLvl w:val="0"/>
        <w:rPr/>
      </w:pPr>
      <w:r>
        <w:rPr/>
        <w:t>ОБЪЕДИНЕНИЕ ПРОМЫШЛЕННОСТИ</w:t>
      </w:r>
    </w:p>
    <w:p>
      <w:pPr>
        <w:pStyle w:val="PlainText"/>
        <w:rPr/>
      </w:pPr>
      <w:r>
        <w:rPr/>
        <w:t>Вся экономическая система может быть представлена трехклассовой промышленной моделью по типу выпуска: 1 — капитал, 2 — товары, 3 — услуги. Недостаток такого представления состоит в том, что нельзя, например, определить влияние, скажем, текстильной промышленности на черную металлургию. Это происходит из-за того, что и текстильная промышленность и черная металлургия находятся в одном классе “товарной промышленности”, и в процессе объединения в один класс теряется экономическая индивидуальность.</w:t>
      </w:r>
    </w:p>
    <w:p>
      <w:pPr>
        <w:pStyle w:val="PlainText"/>
        <w:numPr>
          <w:ilvl w:val="0"/>
          <w:numId w:val="0"/>
        </w:numPr>
        <w:ind w:hanging="0"/>
        <w:jc w:val="center"/>
        <w:outlineLvl w:val="0"/>
        <w:rPr/>
      </w:pPr>
      <w:r>
        <w:rPr/>
        <w:t>Е-МОДЕЛЬ</w:t>
      </w:r>
    </w:p>
    <w:p>
      <w:pPr>
        <w:pStyle w:val="PlainText"/>
        <w:rPr/>
      </w:pPr>
      <w:r>
        <w:rPr/>
        <w:t>Национальная экономика состоит из одновременных потоков производства, распределения, потребления и инвестирования. Если всем этим элементам, включая труд, назначить числовую величину в определенных единицах измерения, допустим 1939 долларов, тогда поток далее можно представить как ток в электрической цепи, параметры которого можно предсказать и изменять с необходимой точностью.</w:t>
      </w:r>
    </w:p>
    <w:p>
      <w:pPr>
        <w:pStyle w:val="PlainText"/>
        <w:rPr/>
      </w:pPr>
      <w:r>
        <w:rPr/>
        <w:t>Три идеальных пассивных энергетических элемента в электронике: конденсатор, резистор и катушка индуктивности соответствуют трем идеальным пассивным энергетическим элементам в экономике, называемым чистой промышленностью капитала, товаров и услуг соответственно.</w:t>
      </w:r>
    </w:p>
    <w:p>
      <w:pPr>
        <w:pStyle w:val="PlainText"/>
        <w:rPr/>
      </w:pPr>
      <w:r>
        <w:rPr/>
        <w:t>Экономическая емкость характеризует запас капитала в той или иной форме.</w:t>
      </w:r>
    </w:p>
    <w:p>
      <w:pPr>
        <w:pStyle w:val="PlainText"/>
        <w:rPr/>
      </w:pPr>
      <w:r>
        <w:rPr/>
        <w:t>Экономическая проводимость характеризует уровень обеспечения материалами для производства товаров.</w:t>
      </w:r>
    </w:p>
    <w:p>
      <w:pPr>
        <w:pStyle w:val="PlainText"/>
        <w:rPr/>
      </w:pPr>
      <w:r>
        <w:rPr/>
        <w:t>Экономическая индуктивность характеризует инерцию движения экономики. Это явление на уровне населения известно как услуги.</w:t>
      </w:r>
    </w:p>
    <w:p>
      <w:pPr>
        <w:pStyle w:val="PlainText"/>
        <w:rPr/>
      </w:pPr>
      <w:r>
        <w:rPr/>
      </w:r>
    </w:p>
    <w:p>
      <w:pPr>
        <w:pStyle w:val="PlainText"/>
        <w:numPr>
          <w:ilvl w:val="0"/>
          <w:numId w:val="0"/>
        </w:numPr>
        <w:ind w:hanging="0"/>
        <w:jc w:val="center"/>
        <w:outlineLvl w:val="0"/>
        <w:rPr/>
      </w:pPr>
      <w:r>
        <w:rPr/>
        <w:t>ЭКОНОМИЧЕСКАЯ ИНДУКТИВНОСТЬ</w:t>
      </w:r>
    </w:p>
    <w:p>
      <w:pPr>
        <w:pStyle w:val="PlainText"/>
        <w:rPr/>
      </w:pPr>
      <w:r>
        <w:rPr/>
        <w:t>Электрическая катушка индуктивности имеет электрический ток, как первичное явление, и появления магнитного поля, как вторичное (инерция). В соответствии с этим экономическая индуктивность имеет движение денежной массы, как первичное, и сферу деятельности населения, как вторичное (инерцию). Когда движение денежной массы уменьшается, сфера деятельности населения испытывает коллапс, чтобы поддержать движение (в экстремальном случае — война).</w:t>
      </w:r>
    </w:p>
    <w:p>
      <w:pPr>
        <w:pStyle w:val="PlainText"/>
        <w:rPr/>
      </w:pPr>
      <w:r>
        <w:rPr/>
        <w:t>Инерция общества есть результат потребительских привычек, жизненный стандарт, и в общем случае инстинкт самосохранения.</w:t>
      </w:r>
    </w:p>
    <w:p>
      <w:pPr>
        <w:pStyle w:val="PlainText"/>
        <w:rPr/>
      </w:pPr>
      <w:r>
        <w:rPr/>
      </w:r>
    </w:p>
    <w:p>
      <w:pPr>
        <w:pStyle w:val="PlainText"/>
        <w:numPr>
          <w:ilvl w:val="0"/>
          <w:numId w:val="0"/>
        </w:numPr>
        <w:ind w:firstLine="284"/>
        <w:jc w:val="center"/>
        <w:outlineLvl w:val="0"/>
        <w:rPr/>
      </w:pPr>
      <w:r>
        <w:rPr/>
        <w:t>ФАКТОРЫ ИНДУКТИВНОСТИ ДЛЯ РАССМОТРЕНИЯ</w:t>
      </w:r>
    </w:p>
    <w:p>
      <w:pPr>
        <w:pStyle w:val="PlainText"/>
        <w:numPr>
          <w:ilvl w:val="0"/>
          <w:numId w:val="11"/>
        </w:numPr>
        <w:rPr/>
      </w:pPr>
      <w:r>
        <w:rPr/>
        <w:t>Население.</w:t>
      </w:r>
    </w:p>
    <w:p>
      <w:pPr>
        <w:pStyle w:val="PlainText"/>
        <w:numPr>
          <w:ilvl w:val="0"/>
          <w:numId w:val="11"/>
        </w:numPr>
        <w:rPr/>
      </w:pPr>
      <w:r>
        <w:rPr/>
        <w:t>Величина экономической деятельности правительства.</w:t>
      </w:r>
    </w:p>
    <w:p>
      <w:pPr>
        <w:pStyle w:val="PlainText"/>
        <w:numPr>
          <w:ilvl w:val="0"/>
          <w:numId w:val="11"/>
        </w:numPr>
        <w:rPr/>
      </w:pPr>
      <w:r>
        <w:rPr/>
        <w:t>Метод финансирования указанной выше деятельности. (см. Принцип Петра-Павла — инфляция денежной массы.)</w:t>
      </w:r>
    </w:p>
    <w:p>
      <w:pPr>
        <w:pStyle w:val="PlainText"/>
        <w:rPr/>
      </w:pPr>
      <w:r>
        <w:rPr/>
      </w:r>
    </w:p>
    <w:p>
      <w:pPr>
        <w:pStyle w:val="PlainText"/>
        <w:numPr>
          <w:ilvl w:val="0"/>
          <w:numId w:val="0"/>
        </w:numPr>
        <w:ind w:hanging="0"/>
        <w:jc w:val="center"/>
        <w:outlineLvl w:val="0"/>
        <w:rPr/>
      </w:pPr>
      <w:r>
        <w:rPr/>
        <w:t>ПРЕОБРАЗОВАНИЕ</w:t>
      </w:r>
    </w:p>
    <w:p>
      <w:pPr>
        <w:pStyle w:val="PlainText"/>
        <w:rPr/>
      </w:pPr>
      <w:r>
        <w:rPr/>
        <w:t>(приводятся несколько примеров) Заряд — Кулоны — Доллары</w:t>
      </w:r>
    </w:p>
    <w:p>
      <w:pPr>
        <w:pStyle w:val="PlainText"/>
        <w:rPr/>
      </w:pPr>
      <w:r>
        <w:rPr/>
        <w:t>Ток — Амперы (Кулоны в секунду) — доллары в год Движущая сила — Вольты — Долларовая потребность Емкость — Кулон на Вольт — Доллары привнесенные промышленностью /фонд к долларовой потребности /</w:t>
      </w:r>
    </w:p>
    <w:p>
      <w:pPr>
        <w:pStyle w:val="PlainText"/>
        <w:rPr/>
      </w:pPr>
      <w:r>
        <w:rPr/>
      </w:r>
    </w:p>
    <w:p>
      <w:pPr>
        <w:pStyle w:val="PlainText"/>
        <w:numPr>
          <w:ilvl w:val="0"/>
          <w:numId w:val="0"/>
        </w:numPr>
        <w:ind w:hanging="0"/>
        <w:jc w:val="center"/>
        <w:outlineLvl w:val="0"/>
        <w:rPr/>
      </w:pPr>
      <w:r>
        <w:rPr/>
        <w:t>ВРЕМЕННЫЕ ЗАВИСИМОСТИ И САМОРАЗРУШАЮЩИЕ КОЛЕБАНИЯ</w:t>
      </w:r>
    </w:p>
    <w:p>
      <w:pPr>
        <w:pStyle w:val="PlainText"/>
        <w:rPr/>
      </w:pPr>
      <w:r>
        <w:rPr/>
        <w:t>Модель идеальной промышленности можно преобразовать в область электроники несколькими способами. Простейший способ — представить спрос посредством напряжения, а предложение посредством тока. Проделав преобразование, зависимость приобретает вид называемый полная проводимость, являющийся результатом трех экономических факторов: 1) непредусмотренный поток, 2) настоящий поток, 3) предусмотренный поток.</w:t>
      </w:r>
    </w:p>
    <w:p>
      <w:pPr>
        <w:pStyle w:val="PlainText"/>
        <w:rPr/>
      </w:pPr>
      <w:r>
        <w:rPr/>
        <w:t>Предусмотренный поток, является причиной жизненного свойства запасать энергию (пищу) для периода энергетического дефицита (зимнее время). Этот поток состоит из запросов к экономической системе за период энергетического дефицита (зимний период).</w:t>
      </w:r>
    </w:p>
    <w:p>
      <w:pPr>
        <w:pStyle w:val="PlainText"/>
        <w:rPr/>
      </w:pPr>
      <w:r>
        <w:rPr/>
        <w:t>В промышленном производстве предусмотренный поток представлен в нескольких формах, одна из которых известна как производственный задел. В терминах электроники этот специфический запрос (промышленность типа — чистый капитал) представлен емкостью, а задел или ресурс — накопленным зарядом.</w:t>
      </w:r>
    </w:p>
    <w:p>
      <w:pPr>
        <w:pStyle w:val="PlainText"/>
        <w:rPr/>
      </w:pPr>
      <w:r>
        <w:rPr/>
        <w:t>Удовлетворение промышленного запроса запаздывает из-за эффекта нагрузки приоритетом выпуска.</w:t>
      </w:r>
    </w:p>
    <w:p>
      <w:pPr>
        <w:pStyle w:val="PlainText"/>
        <w:rPr/>
      </w:pPr>
      <w:r>
        <w:rPr/>
        <w:t>Настоящий поток в идеале не испытывает задержек. Это так называемый “получил сегодня — выпустил сегодня” поток. В терминах электроники этот специфический промышленный запрос (промышленность типа — чистое использование) представлен проводимостью, своего рода экономический клапан (рассеивающий элемент).</w:t>
      </w:r>
    </w:p>
    <w:p>
      <w:pPr>
        <w:pStyle w:val="PlainText"/>
        <w:rPr/>
      </w:pPr>
      <w:r>
        <w:rPr/>
        <w:t>Непредусмотренный поток известен как инерция или привычка. В электронике это явление представлено индуктивностью (экономический аналог = промышленность типа — чистые услуги) в котором движение электрического тока (экономический аналог = движение денежной массы) создает магнитное поле (экономический аналог = активное население). Магнитное поле (активное население), в случае уменьшения тока (движения денежной массы), уменьшается (война) отдавая энергию для поддержания тока (движения денежной массы — энергии).</w:t>
      </w:r>
    </w:p>
    <w:p>
      <w:pPr>
        <w:pStyle w:val="PlainText"/>
        <w:rPr/>
      </w:pPr>
      <w:r>
        <w:rPr/>
        <w:t>Другой существенной альтернативой войне, как экономической индуктивности, является бессрочная программа социального благополучия, или ГЛОБАЛЬНАЯ (но плодотворная) БЕССРОЧНАЯ КОСМИЧЕСКАЯ ПРОГРАММА.</w:t>
      </w:r>
    </w:p>
    <w:p>
      <w:pPr>
        <w:pStyle w:val="PlainText"/>
        <w:rPr/>
      </w:pPr>
      <w:r>
        <w:rPr/>
        <w:t>Сложность стабилизации экономики заключается в слишком больших запросах определяемых 1) завышенными потребностями — жадностью и 2) слишком большим населением.</w:t>
      </w:r>
    </w:p>
    <w:p>
      <w:pPr>
        <w:pStyle w:val="PlainText"/>
        <w:rPr/>
      </w:pPr>
      <w:r>
        <w:rPr/>
        <w:t>Приведенные выше факторы, создают избыточную экономическую индуктивность, которая может быть сбалансирована только экономической емкостью (реальные ресурсы и ценности, т.е. товары и услуги).</w:t>
      </w:r>
    </w:p>
    <w:p>
      <w:pPr>
        <w:pStyle w:val="PlainText"/>
        <w:rPr/>
      </w:pPr>
      <w:r>
        <w:rPr/>
        <w:t>Программа социального благополучия — это ничего более, чем бессрочная кредитно-балансовая система, создающая мнимую промышленность, давая, тем самым, незанятой части населения крышу над головой и пищу. Это, однако, может быть полезным т.к. незанятая часть населения может служить армией для элиты.</w:t>
      </w:r>
    </w:p>
    <w:p>
      <w:pPr>
        <w:pStyle w:val="PlainText"/>
        <w:rPr/>
      </w:pPr>
      <w:r>
        <w:rPr/>
        <w:t>Те, кто попался на экономический крючок должны, пойти за элитой. Метод введения большого количества стабилизирующей емкости заключается в займах под будущие “кредиты”. Это четвертый закон движения — нападение, сущность которого заключается в том, что предпринимается действие и система покидается до того, как реакция на это действие вернется в точку приложения — задержанная реакция.</w:t>
      </w:r>
    </w:p>
    <w:p>
      <w:pPr>
        <w:pStyle w:val="PlainText"/>
        <w:rPr/>
      </w:pPr>
      <w:r>
        <w:rPr/>
        <w:t>Средством выживания является изменение системы, до того как последует реакция. Именно этими средствами политики становятся популярными в “их время” и общество платит за это позже. Фактически мера такой политики — время задержки.</w:t>
      </w:r>
    </w:p>
    <w:p>
      <w:pPr>
        <w:pStyle w:val="PlainText"/>
        <w:rPr/>
      </w:pPr>
      <w:r>
        <w:rPr/>
        <w:t>Тот же результат получается когда правительство печатает деньги сверх предела валового национального продукта, что в экономике именуется инфляцией. [Примечание: ПОМНИТЕ, ЧТО ИНФЛЯЦИЯ ЭТО ТОЛЬКО ПЕЧАТАНИЕ ДЕНЕГ СВЕРХ ВАЛОВОГО НАЦИОНАЛЬНОГО ПРОДУКТА. ВАМ МОГУТ ОБЪЯСНЯТЬ ЭТО ИЗМЕНЕНИЕМ ЦЕН НА ЭНЕРГОНОСИТЕЛИ ИЛИ ЧЕМ-ЛИБО ДРУГИМ, ТОЛЬКО ИЗ-ЗА НЕЗНАНИЯ ИСТИННЫХ ПРИЧИН. ИСТИННАЯ И ЕДИНСТВЕННАЯ ПРИЧИНА ИНФЛЯЦИИ — ЭТО ПЕЧАТАНИЕ ДЕНЕГ СВЕРХ ВАЛОВОГО НАЦИОНАЛЬНОГО ПРОДУКТА.] Огромное количество денег попадает в общество и как бы балансирует потребности, создает фальшивую самоуверенность в людях, на некоторое время удерживая зверя в клетке.</w:t>
      </w:r>
    </w:p>
    <w:p>
      <w:pPr>
        <w:pStyle w:val="PlainText"/>
        <w:rPr/>
      </w:pPr>
      <w:r>
        <w:rPr/>
        <w:t>Все это, в конечном итоге, приводит к войне для поддержания баланса, т.к. война есть акт физического устранения кредитора. Политики же — это люди, публично нанятые для оправдания войны, для несения ответственности, что как бы очищает общественное сознание.</w:t>
      </w:r>
    </w:p>
    <w:p>
      <w:pPr>
        <w:pStyle w:val="PlainText"/>
        <w:rPr/>
      </w:pPr>
      <w:r>
        <w:rPr/>
        <w:t>Если бы люди действительно думали о своих собратьях, они контролировали бы свои потребности (жадность, порождение и т. д.) и в этом случае они не работали бы на кредитную систему и программу социального благополучия, которые обкрадывают рабочего для удовлетворения “верхушки”.</w:t>
      </w:r>
    </w:p>
    <w:p>
      <w:pPr>
        <w:pStyle w:val="PlainText"/>
        <w:rPr/>
      </w:pPr>
      <w:r>
        <w:rPr/>
        <w:t>Т.к. большинство в обществе не имеют сдержанности в потребностях, то есть только две альтернативы уменьшения экономической индуктивности системы.</w:t>
      </w:r>
    </w:p>
    <w:p>
      <w:pPr>
        <w:pStyle w:val="PlainText"/>
        <w:numPr>
          <w:ilvl w:val="0"/>
          <w:numId w:val="23"/>
        </w:numPr>
        <w:rPr/>
      </w:pPr>
      <w:r>
        <w:rPr/>
        <w:t>Дать людям убивать друг друга на войне, что может привести к уничтожению жизни на земле.</w:t>
      </w:r>
    </w:p>
    <w:p>
      <w:pPr>
        <w:pStyle w:val="PlainText"/>
        <w:numPr>
          <w:ilvl w:val="0"/>
          <w:numId w:val="23"/>
        </w:numPr>
        <w:rPr/>
      </w:pPr>
      <w:r>
        <w:rPr/>
        <w:t>Взять контроль над миром используя экономическое “бесшумное оружие” в форме “тихой войны” и уменьшить экономическую индуктивность до безопасного уровня в процессе “доброжелательного” рабства и геноцида.</w:t>
      </w:r>
    </w:p>
    <w:p>
      <w:pPr>
        <w:pStyle w:val="PlainText"/>
        <w:rPr/>
      </w:pPr>
      <w:r>
        <w:rPr/>
        <w:t>Вторая альтернатива была принята, как несомненно более подходящая. Посвященному в этот документ должно стать, на этой стадии ознакомления, абсолютно ясно почему необходима совершенная секретность “бесшумного оружия”. Общество в целом, отказывается повышать свои умственные способности и верить в человеколюбие. Оно стало стадом размножающихся варваров и, говоря образно, болезнью на теле земли.</w:t>
      </w:r>
    </w:p>
    <w:p>
      <w:pPr>
        <w:pStyle w:val="PlainText"/>
        <w:rPr/>
      </w:pPr>
      <w:r>
        <w:rPr/>
      </w:r>
    </w:p>
    <w:p>
      <w:pPr>
        <w:pStyle w:val="PlainText"/>
        <w:numPr>
          <w:ilvl w:val="0"/>
          <w:numId w:val="0"/>
        </w:numPr>
        <w:ind w:hanging="0"/>
        <w:jc w:val="center"/>
        <w:outlineLvl w:val="0"/>
        <w:rPr/>
      </w:pPr>
      <w:r>
        <w:rPr/>
        <w:t>ПРОМЫШЛЕННОСТЬ ТИПА ПОТРЕБЛЕНИЕ</w:t>
      </w:r>
    </w:p>
    <w:p>
      <w:pPr>
        <w:pStyle w:val="PlainText"/>
        <w:rPr/>
      </w:pPr>
      <w:r>
        <w:rPr/>
        <w:t>Типы промышленности — финансовый, производственный и правительственный составляют три независимых части чистой промышленности (капитал, товары, услуги) и легко идентифицируются т.к. имеют законченную логическую структуру. Поэтому процессы в этих трех типах легко описываются математически и технические коэффициенты преобра</w:t>
        <w:softHyphen/>
        <w:t>зования легко определяемы. Того же нельзя сказать о промышленности типа потребление или что называют сервис.</w:t>
      </w:r>
    </w:p>
    <w:p>
      <w:pPr>
        <w:pStyle w:val="PlainText"/>
        <w:rPr/>
      </w:pPr>
      <w:r>
        <w:rPr/>
      </w:r>
    </w:p>
    <w:p>
      <w:pPr>
        <w:pStyle w:val="PlainText"/>
        <w:numPr>
          <w:ilvl w:val="0"/>
          <w:numId w:val="0"/>
        </w:numPr>
        <w:ind w:hanging="0"/>
        <w:jc w:val="center"/>
        <w:outlineLvl w:val="0"/>
        <w:rPr/>
      </w:pPr>
      <w:r>
        <w:rPr/>
        <w:t>МОДЕЛЬ ПОТРЕБЛЕНИЯ</w:t>
      </w:r>
    </w:p>
    <w:p>
      <w:pPr>
        <w:pStyle w:val="PlainText"/>
        <w:rPr/>
      </w:pPr>
      <w:r>
        <w:rPr/>
        <w:t>...Проблема с которой столкнулись теоретические экономисты заключается в том, что свойства потребителей в любой области трудно предсказуемы, а технические коэффи</w:t>
        <w:softHyphen/>
        <w:t>циенты нелинейны, сложны и функционально зависимы от доходов, цен и т.д.</w:t>
      </w:r>
    </w:p>
    <w:p>
      <w:pPr>
        <w:pStyle w:val="PlainText"/>
        <w:rPr/>
      </w:pPr>
      <w:r>
        <w:rPr/>
        <w:t>Компьютерная информация, получаемая при использовании кодировки продуктов и соотнесения их с потребителем по кредитной карточке, может существенно упростить задачу, однако этот метод недоступен не только на национальном, но даже на региональном уровне. Для компенсации такого рода информационного дефицита, был предпринят косвенный метод, известный как экономическое шоковое тестирование. Этот метод, широко использующийся в авиастроении, дает в распоряжение статистические данные.</w:t>
      </w:r>
    </w:p>
    <w:p>
      <w:pPr>
        <w:pStyle w:val="PlainText"/>
        <w:rPr/>
      </w:pPr>
      <w:r>
        <w:rPr/>
        <w:t>Примененное к экономике, вышесказанное означает, что все потребители в одном регионе или во всей стране изучаются как группа, а не индивидуально. Массовое поведение в отличие от индивидуального используется для определения оценок технических коэффициентов, приводящих к созданию гипотетической модели потребления...</w:t>
      </w:r>
    </w:p>
    <w:p>
      <w:pPr>
        <w:pStyle w:val="PlainText"/>
        <w:rPr/>
      </w:pPr>
      <w:r>
        <w:rPr/>
        <w:t>Одним из методов определения технических коэффициентов является шоковый скачок цен на один товар, причем никаких изменений на других товарах не производится.</w:t>
      </w:r>
    </w:p>
    <w:p>
      <w:pPr>
        <w:pStyle w:val="PlainText"/>
        <w:rPr/>
      </w:pPr>
      <w:r>
        <w:rPr/>
      </w:r>
    </w:p>
    <w:p>
      <w:pPr>
        <w:pStyle w:val="PlainText"/>
        <w:numPr>
          <w:ilvl w:val="0"/>
          <w:numId w:val="0"/>
        </w:numPr>
        <w:ind w:hanging="0"/>
        <w:jc w:val="center"/>
        <w:outlineLvl w:val="0"/>
        <w:rPr/>
      </w:pPr>
      <w:r>
        <w:rPr/>
        <w:t>ЭКОНОМИЧЕСКОЕ ШОКОВОЕ ТЕСТИРОВАНИЕ</w:t>
      </w:r>
    </w:p>
    <w:p>
      <w:pPr>
        <w:pStyle w:val="PlainText"/>
        <w:rPr/>
      </w:pPr>
      <w:r>
        <w:rPr/>
        <w:t>В прежние времена, применение Исследования Принципов Действия для изучения экономики было ясным для любого, кто понимал принципы шокового тестирования.</w:t>
      </w:r>
    </w:p>
    <w:p>
      <w:pPr>
        <w:pStyle w:val="PlainText"/>
        <w:rPr/>
      </w:pPr>
      <w:r>
        <w:rPr/>
        <w:t>В шоковом тестировании воздушной камеры, импульс отдачи при выстреливании снаряда, создает волны в структуре, дающие авиаинженерам информацию. По этой информации определяют какие части могут начать вибрировать, подобно гитарной струне, и в результате разрушиться.</w:t>
      </w:r>
    </w:p>
    <w:p>
      <w:pPr>
        <w:pStyle w:val="PlainText"/>
        <w:rPr/>
      </w:pPr>
      <w:r>
        <w:rPr/>
        <w:t>Экономисты достигают тех же результатов в изучении поведения потребителей, выбрав товар первой необходимости, например, мясо, сахар, кофе, бензин и внезапным шоковым скачком меняют цену на него, что влияет на бюджет каждого, на покупательную способность и привычки.</w:t>
      </w:r>
    </w:p>
    <w:p>
      <w:pPr>
        <w:pStyle w:val="PlainText"/>
        <w:rPr/>
      </w:pPr>
      <w:r>
        <w:rPr/>
        <w:t>Затем собирается информация по результатам шоковой волны, посредством фиксирования изменений в рекламе, ценах, объемах продаж выбранного товара и других товаров.</w:t>
      </w:r>
    </w:p>
    <w:p>
      <w:pPr>
        <w:pStyle w:val="PlainText"/>
        <w:rPr/>
      </w:pPr>
      <w:r>
        <w:rPr/>
        <w:t>Цель такого изучения получение ноу-хау для контроля движения общественной экономики и даже для контроля саморазрушающего состояния, которое может убедить общество отдать нескольким “экспертам” контроль над денежной системой и возобновить секретность (вместо свободы и доверия) для всех. Когда граждане становятся неспособными вести свои финансовые дела, они, конечно, становятся полностью порабощенными, либо дешевой рабочей силой.</w:t>
      </w:r>
    </w:p>
    <w:p>
      <w:pPr>
        <w:pStyle w:val="PlainText"/>
        <w:rPr/>
      </w:pPr>
      <w:r>
        <w:rPr/>
        <w:t>Не только цены на товары могут быть средством шокового тестирования, но и труд. Забастовки приносят великолепные результаты для шоковых</w:t>
      </w:r>
    </w:p>
    <w:p>
      <w:pPr>
        <w:pStyle w:val="PlainText"/>
        <w:rPr/>
      </w:pPr>
      <w:r>
        <w:rPr/>
        <w:t>тестов, особенно в важных сферах, таких как транспорт, коммуникации, комму</w:t>
        <w:softHyphen/>
        <w:t>нальное хозяйство (электроэнергия, водоснабжение, утилизация) и т.д.</w:t>
      </w:r>
    </w:p>
    <w:p>
      <w:pPr>
        <w:pStyle w:val="PlainText"/>
        <w:rPr/>
      </w:pPr>
      <w:r>
        <w:rPr/>
        <w:t>С помощью шокового тестирования было обнаружено, что наличие движения денежной массы в экономике прямо связано с психологическими взглядами и реакциями общественных масс, зависящих от этого движения.</w:t>
      </w:r>
    </w:p>
    <w:p>
      <w:pPr>
        <w:pStyle w:val="PlainText"/>
        <w:rPr/>
      </w:pPr>
      <w:r>
        <w:rPr/>
        <w:t>Например, существует поддающаяся математической оценке зависимость между увеличением цены на бензин и вероятностью того, что у человека заболит голова, что он пойдет посмотреть фильм ужасов, что он выкурит сигарету или что он пойдет в бар выпить пива.</w:t>
      </w:r>
    </w:p>
    <w:p>
      <w:pPr>
        <w:pStyle w:val="PlainText"/>
        <w:rPr/>
      </w:pPr>
      <w:r>
        <w:rPr/>
        <w:t>Наиболее интересно то, что исследуя и измеряя экономические методы при помощи которых люди пытаются избавиться от своих проблем, убежать от реальности, появляется возможность, с помощью Исследований Принципов Действия, программировать компью</w:t>
        <w:softHyphen/>
        <w:t>теры на предсказание наиболее вероятной необходимой цепочки шоков для получения контроля над обществом и его подчинения. Т.о. подчинение общества осуществляется через подчинение национальной экономики (“сотрясая дерево”)...</w:t>
      </w:r>
    </w:p>
    <w:p>
      <w:pPr>
        <w:pStyle w:val="PlainText"/>
        <w:rPr/>
      </w:pPr>
      <w:r>
        <w:rPr/>
      </w:r>
    </w:p>
    <w:p>
      <w:pPr>
        <w:pStyle w:val="PlainText"/>
        <w:numPr>
          <w:ilvl w:val="0"/>
          <w:numId w:val="0"/>
        </w:numPr>
        <w:ind w:hanging="0"/>
        <w:jc w:val="center"/>
        <w:outlineLvl w:val="0"/>
        <w:rPr/>
      </w:pPr>
      <w:r>
        <w:rPr/>
        <w:t>ВВЕДЕНИЕ В ЭКОНОМИЧЕСКИЕ УСИЛИТЕЛИ</w:t>
      </w:r>
    </w:p>
    <w:p>
      <w:pPr>
        <w:pStyle w:val="PlainText"/>
        <w:rPr/>
      </w:pPr>
      <w:r>
        <w:rPr/>
        <w:t>Экономические усилители — это активные компоненты технической экономики. Основное свойство любого усилителя (механического, электрического или экономического) состоит в том, что он получает некоторый входной сигнал и передает энергию от независимого источника энергии на выход в точном соответствии с рассчитанной передаточной характеристикой по отношению к входному сигналу.</w:t>
      </w:r>
    </w:p>
    <w:p>
      <w:pPr>
        <w:pStyle w:val="PlainText"/>
        <w:rPr/>
      </w:pPr>
      <w:r>
        <w:rPr/>
        <w:t>Простейший вид экономического усилителя — это система, именуемая рекламой.</w:t>
      </w:r>
    </w:p>
    <w:p>
      <w:pPr>
        <w:pStyle w:val="PlainText"/>
        <w:rPr/>
      </w:pPr>
      <w:r>
        <w:rPr/>
        <w:t>Если с человеком говорят в телерекламе как с двенадцатилетним подростком, то он, благодаря своей доверчивости, с определенной вероятностью отреагирует на рекламное предложение и, действительно, словно двенадцатилетний истратит часть своих накоплений, т.е. привнесет энергию, для покупки предложенного.</w:t>
      </w:r>
    </w:p>
    <w:p>
      <w:pPr>
        <w:pStyle w:val="PlainText"/>
        <w:rPr/>
      </w:pPr>
      <w:r>
        <w:rPr/>
        <w:t>Экономический усилитель может иметь несколько входов и несколько выходов. Схематическое обозначение экономического усилителя может быть по типу переключателя если характеристика качественная, “идти” или “не идти”, либо он может иметь параметрическую передаточную характеристику определяемую матрицей с представлением внутренних источников энергии.</w:t>
      </w:r>
    </w:p>
    <w:p>
      <w:pPr>
        <w:pStyle w:val="PlainText"/>
        <w:rPr/>
      </w:pPr>
      <w:r>
        <w:rPr/>
        <w:t>В какой форме он бы не был представлен, его назначение направлять энергию от источника на выход, согласно передаточной зависимости по отношению к входному сигналу. Поэтому усилитель называют активным элементом или компонентом.</w:t>
      </w:r>
    </w:p>
    <w:p>
      <w:pPr>
        <w:pStyle w:val="PlainText"/>
        <w:rPr/>
      </w:pPr>
      <w:r>
        <w:rPr/>
        <w:t>Экономические Усилители подпадают под класс, называемый — стратегией, по сравнению с электрическими усилителями, их внутренние характеристики называются логическими, а не электрическими.</w:t>
      </w:r>
    </w:p>
    <w:p>
      <w:pPr>
        <w:pStyle w:val="PlainText"/>
        <w:rPr/>
      </w:pPr>
      <w:r>
        <w:rPr/>
        <w:t>Однако, экономические усилители применяются не только для обеспечения усиления по мощности, но и для влияния на экономическую структуру.</w:t>
      </w:r>
    </w:p>
    <w:p>
      <w:pPr>
        <w:pStyle w:val="PlainText"/>
        <w:rPr/>
      </w:pPr>
      <w:r>
        <w:rPr/>
        <w:t>При проектировании экономического усилителя следует учитывать, по крайней мере, пять факторов:</w:t>
      </w:r>
    </w:p>
    <w:p>
      <w:pPr>
        <w:pStyle w:val="PlainText"/>
        <w:numPr>
          <w:ilvl w:val="0"/>
          <w:numId w:val="16"/>
        </w:numPr>
        <w:spacing w:before="0" w:after="0"/>
        <w:rPr/>
      </w:pPr>
      <w:r>
        <w:rPr/>
        <w:t>доступные входные сигналы,</w:t>
      </w:r>
    </w:p>
    <w:p>
      <w:pPr>
        <w:pStyle w:val="PlainText"/>
        <w:numPr>
          <w:ilvl w:val="0"/>
          <w:numId w:val="16"/>
        </w:numPr>
        <w:spacing w:before="0" w:after="0"/>
        <w:rPr/>
      </w:pPr>
      <w:r>
        <w:rPr/>
        <w:t>требуемые выходные результаты,</w:t>
      </w:r>
    </w:p>
    <w:p>
      <w:pPr>
        <w:pStyle w:val="PlainText"/>
        <w:numPr>
          <w:ilvl w:val="0"/>
          <w:numId w:val="16"/>
        </w:numPr>
        <w:spacing w:before="0" w:after="0"/>
        <w:rPr/>
      </w:pPr>
      <w:r>
        <w:rPr/>
        <w:t>стратегическая цель,</w:t>
      </w:r>
    </w:p>
    <w:p>
      <w:pPr>
        <w:pStyle w:val="PlainText"/>
        <w:numPr>
          <w:ilvl w:val="0"/>
          <w:numId w:val="16"/>
        </w:numPr>
        <w:spacing w:before="0" w:after="0"/>
        <w:rPr/>
      </w:pPr>
      <w:r>
        <w:rPr/>
        <w:t>доступная экономическая мощность источника,</w:t>
      </w:r>
    </w:p>
    <w:p>
      <w:pPr>
        <w:pStyle w:val="PlainText"/>
        <w:numPr>
          <w:ilvl w:val="0"/>
          <w:numId w:val="16"/>
        </w:numPr>
        <w:spacing w:before="0" w:after="0"/>
        <w:rPr/>
      </w:pPr>
      <w:r>
        <w:rPr/>
        <w:t>логические возможности.</w:t>
      </w:r>
    </w:p>
    <w:p>
      <w:pPr>
        <w:pStyle w:val="PlainText"/>
        <w:rPr/>
      </w:pPr>
      <w:r>
        <w:rPr/>
        <w:t>Процесс определения и оценки этих факторов, а также внедрение экономического усилителя в экономическую систему приобрел популярное название ТЕОРИЯ ИГР.</w:t>
      </w:r>
    </w:p>
    <w:p>
      <w:pPr>
        <w:pStyle w:val="PlainText"/>
        <w:rPr/>
      </w:pPr>
      <w:r>
        <w:rPr/>
      </w:r>
    </w:p>
    <w:p>
      <w:pPr>
        <w:pStyle w:val="PlainText"/>
        <w:numPr>
          <w:ilvl w:val="0"/>
          <w:numId w:val="0"/>
        </w:numPr>
        <w:ind w:firstLine="284"/>
        <w:jc w:val="center"/>
        <w:outlineLvl w:val="0"/>
        <w:rPr/>
      </w:pPr>
      <w:r>
        <w:rPr/>
        <w:t>КРАТКИЙ ПЕРЕЧЕНЬ ВХОДОВ.</w:t>
      </w:r>
    </w:p>
    <w:p>
      <w:pPr>
        <w:pStyle w:val="PlainText"/>
        <w:ind w:firstLine="720"/>
        <w:jc w:val="left"/>
        <w:rPr/>
      </w:pPr>
      <w:r>
        <w:rPr>
          <w:u w:val="single"/>
        </w:rPr>
        <w:t>Вопросы на которые следует получить ответ</w:t>
      </w:r>
      <w:r>
        <w:rPr/>
        <w:t>:</w:t>
      </w:r>
    </w:p>
    <w:p>
      <w:pPr>
        <w:pStyle w:val="PlainText"/>
        <w:numPr>
          <w:ilvl w:val="0"/>
          <w:numId w:val="27"/>
        </w:numPr>
        <w:spacing w:before="0" w:after="0"/>
        <w:ind w:left="714" w:hanging="357"/>
        <w:rPr/>
      </w:pPr>
      <w:r>
        <w:rPr/>
        <w:t>что</w:t>
      </w:r>
    </w:p>
    <w:p>
      <w:pPr>
        <w:pStyle w:val="PlainText"/>
        <w:numPr>
          <w:ilvl w:val="0"/>
          <w:numId w:val="27"/>
        </w:numPr>
        <w:spacing w:before="0" w:after="0"/>
        <w:ind w:left="714" w:hanging="357"/>
        <w:rPr/>
      </w:pPr>
      <w:r>
        <w:rPr/>
        <w:t>когда</w:t>
      </w:r>
    </w:p>
    <w:p>
      <w:pPr>
        <w:pStyle w:val="PlainText"/>
        <w:numPr>
          <w:ilvl w:val="0"/>
          <w:numId w:val="27"/>
        </w:numPr>
        <w:spacing w:before="0" w:after="0"/>
        <w:ind w:left="714" w:hanging="357"/>
        <w:rPr/>
      </w:pPr>
      <w:r>
        <w:rPr/>
        <w:t>где</w:t>
      </w:r>
    </w:p>
    <w:p>
      <w:pPr>
        <w:pStyle w:val="PlainText"/>
        <w:numPr>
          <w:ilvl w:val="0"/>
          <w:numId w:val="27"/>
        </w:numPr>
        <w:spacing w:before="0" w:after="0"/>
        <w:ind w:left="714" w:hanging="357"/>
        <w:rPr/>
      </w:pPr>
      <w:r>
        <w:rPr/>
        <w:t>как</w:t>
      </w:r>
    </w:p>
    <w:p>
      <w:pPr>
        <w:pStyle w:val="PlainText"/>
        <w:numPr>
          <w:ilvl w:val="0"/>
          <w:numId w:val="27"/>
        </w:numPr>
        <w:spacing w:before="0" w:after="0"/>
        <w:ind w:left="714" w:hanging="357"/>
        <w:rPr/>
      </w:pPr>
      <w:r>
        <w:rPr/>
        <w:t>почему</w:t>
      </w:r>
    </w:p>
    <w:p>
      <w:pPr>
        <w:pStyle w:val="PlainText"/>
        <w:numPr>
          <w:ilvl w:val="0"/>
          <w:numId w:val="27"/>
        </w:numPr>
        <w:spacing w:before="0" w:after="0"/>
        <w:ind w:left="714" w:hanging="357"/>
        <w:rPr/>
      </w:pPr>
      <w:r>
        <w:rPr/>
        <w:t>кто</w:t>
      </w:r>
    </w:p>
    <w:p>
      <w:pPr>
        <w:pStyle w:val="PlainText"/>
        <w:ind w:firstLine="720"/>
        <w:jc w:val="left"/>
        <w:rPr/>
      </w:pPr>
      <w:r>
        <w:rPr>
          <w:u w:val="single"/>
        </w:rPr>
        <w:t>Общие источники информации</w:t>
      </w:r>
      <w:r>
        <w:rPr/>
        <w:t>:</w:t>
      </w:r>
    </w:p>
    <w:p>
      <w:pPr>
        <w:pStyle w:val="PlainText"/>
        <w:spacing w:before="0" w:after="0"/>
        <w:rPr/>
      </w:pPr>
      <w:r>
        <w:rPr/>
        <w:t>1) Телефонные перехваты</w:t>
        <w:tab/>
      </w:r>
    </w:p>
    <w:p>
      <w:pPr>
        <w:pStyle w:val="PlainText"/>
        <w:spacing w:before="0" w:after="0"/>
        <w:rPr/>
      </w:pPr>
      <w:r>
        <w:rPr/>
        <w:t>2) Наблюдение</w:t>
      </w:r>
    </w:p>
    <w:p>
      <w:pPr>
        <w:pStyle w:val="PlainText"/>
        <w:spacing w:before="0" w:after="0"/>
        <w:rPr/>
      </w:pPr>
      <w:r>
        <w:rPr/>
        <w:t>3) Оценка мусора</w:t>
      </w:r>
    </w:p>
    <w:p>
      <w:pPr>
        <w:pStyle w:val="PlainText"/>
        <w:spacing w:before="0" w:after="0"/>
        <w:rPr/>
      </w:pPr>
      <w:r>
        <w:rPr/>
        <w:t>4) поведение детей в школе</w:t>
      </w:r>
    </w:p>
    <w:p>
      <w:pPr>
        <w:pStyle w:val="PlainText"/>
        <w:ind w:firstLine="720"/>
        <w:jc w:val="left"/>
        <w:rPr/>
      </w:pPr>
      <w:r>
        <w:rPr>
          <w:u w:val="single"/>
        </w:rPr>
        <w:t>Жизненный стандарт по</w:t>
      </w:r>
      <w:r>
        <w:rPr/>
        <w:t>:</w:t>
      </w:r>
    </w:p>
    <w:p>
      <w:pPr>
        <w:pStyle w:val="PlainText"/>
        <w:spacing w:before="0" w:after="0"/>
        <w:rPr/>
      </w:pPr>
      <w:r>
        <w:rPr/>
        <w:t>1) Пище</w:t>
      </w:r>
    </w:p>
    <w:p>
      <w:pPr>
        <w:pStyle w:val="PlainText"/>
        <w:spacing w:before="0" w:after="0"/>
        <w:rPr/>
      </w:pPr>
      <w:r>
        <w:rPr/>
        <w:t>2) Одежде</w:t>
      </w:r>
    </w:p>
    <w:p>
      <w:pPr>
        <w:pStyle w:val="PlainText"/>
        <w:spacing w:before="0" w:after="0"/>
        <w:rPr/>
      </w:pPr>
      <w:r>
        <w:rPr/>
        <w:t>3) Жилью</w:t>
      </w:r>
    </w:p>
    <w:p>
      <w:pPr>
        <w:pStyle w:val="PlainText"/>
        <w:spacing w:before="0" w:after="0"/>
        <w:rPr/>
      </w:pPr>
      <w:r>
        <w:rPr/>
        <w:t>4) Средствам передвижения</w:t>
      </w:r>
    </w:p>
    <w:p>
      <w:pPr>
        <w:pStyle w:val="PlainText"/>
        <w:ind w:firstLine="720"/>
        <w:jc w:val="left"/>
        <w:rPr/>
      </w:pPr>
      <w:r>
        <w:rPr>
          <w:u w:val="single"/>
        </w:rPr>
        <w:t>Социальные контакты</w:t>
      </w:r>
      <w:r>
        <w:rPr/>
        <w:t>:</w:t>
      </w:r>
    </w:p>
    <w:p>
      <w:pPr>
        <w:pStyle w:val="PlainText"/>
        <w:spacing w:before="0" w:after="0"/>
        <w:rPr/>
      </w:pPr>
      <w:r>
        <w:rPr/>
        <w:t>1) Телефон — запись разговоров</w:t>
      </w:r>
    </w:p>
    <w:p>
      <w:pPr>
        <w:pStyle w:val="PlainText"/>
        <w:spacing w:before="0" w:after="0"/>
        <w:rPr/>
      </w:pPr>
      <w:r>
        <w:rPr/>
        <w:t>2) Семья — свидетельства о браке, свидетельства о рождении</w:t>
      </w:r>
    </w:p>
    <w:p>
      <w:pPr>
        <w:pStyle w:val="PlainText"/>
        <w:spacing w:before="0" w:after="0"/>
        <w:rPr/>
      </w:pPr>
      <w:r>
        <w:rPr/>
        <w:t>3) друзья, содружества и т.д.</w:t>
      </w:r>
    </w:p>
    <w:p>
      <w:pPr>
        <w:pStyle w:val="PlainText"/>
        <w:spacing w:before="0" w:after="0"/>
        <w:rPr/>
      </w:pPr>
      <w:r>
        <w:rPr/>
        <w:t>4) членство в организациях</w:t>
      </w:r>
    </w:p>
    <w:p>
      <w:pPr>
        <w:pStyle w:val="PlainText"/>
        <w:spacing w:before="0" w:after="0"/>
        <w:rPr/>
      </w:pPr>
      <w:r>
        <w:rPr/>
        <w:t>5) политическая деятельность</w:t>
      </w:r>
    </w:p>
    <w:p>
      <w:pPr>
        <w:pStyle w:val="PlainText"/>
        <w:rPr/>
      </w:pPr>
      <w:r>
        <w:rPr/>
      </w:r>
    </w:p>
    <w:p>
      <w:pPr>
        <w:pStyle w:val="PlainText"/>
        <w:jc w:val="center"/>
        <w:rPr/>
      </w:pPr>
      <w:r>
        <w:rPr/>
        <w:t>ПЕРСОНАЛЬНЫЕ КАЧЕСТВА “ЗАКРЕПЛЕННЫЕ НА БУМАГЕ”</w:t>
      </w:r>
    </w:p>
    <w:p>
      <w:pPr>
        <w:pStyle w:val="PlainText"/>
        <w:ind w:firstLine="720"/>
        <w:rPr/>
      </w:pPr>
      <w:r>
        <w:rPr>
          <w:u w:val="single"/>
        </w:rPr>
        <w:t>Привычки в покупках</w:t>
      </w:r>
      <w:r>
        <w:rPr/>
        <w:t>, т.е. персональные потребительские свойства.</w:t>
      </w:r>
    </w:p>
    <w:p>
      <w:pPr>
        <w:pStyle w:val="PlainText"/>
        <w:numPr>
          <w:ilvl w:val="0"/>
          <w:numId w:val="28"/>
        </w:numPr>
        <w:spacing w:before="0" w:after="0"/>
        <w:rPr/>
      </w:pPr>
      <w:r>
        <w:rPr/>
        <w:t>Чековые счета</w:t>
      </w:r>
    </w:p>
    <w:p>
      <w:pPr>
        <w:pStyle w:val="PlainText"/>
        <w:numPr>
          <w:ilvl w:val="0"/>
          <w:numId w:val="28"/>
        </w:numPr>
        <w:spacing w:before="0" w:after="0"/>
        <w:rPr/>
      </w:pPr>
      <w:r>
        <w:rPr/>
        <w:t>Покупки по кредитной карточке</w:t>
      </w:r>
    </w:p>
    <w:p>
      <w:pPr>
        <w:pStyle w:val="PlainText"/>
        <w:numPr>
          <w:ilvl w:val="0"/>
          <w:numId w:val="28"/>
        </w:numPr>
        <w:spacing w:before="0" w:after="0"/>
        <w:rPr/>
      </w:pPr>
      <w:r>
        <w:rPr/>
        <w:t>“</w:t>
      </w:r>
      <w:r>
        <w:rPr/>
        <w:t>Закрепленные” покупки по кредитной карточке имеются в виду покупки товаров с УТК (Универсальный Товарный Код)</w:t>
      </w:r>
    </w:p>
    <w:p>
      <w:pPr>
        <w:pStyle w:val="PlainText"/>
        <w:ind w:firstLine="720"/>
        <w:rPr/>
      </w:pPr>
      <w:r>
        <w:rPr>
          <w:u w:val="single"/>
        </w:rPr>
        <w:t>Активы</w:t>
      </w:r>
      <w:r>
        <w:rPr/>
        <w:t>:</w:t>
      </w:r>
    </w:p>
    <w:p>
      <w:pPr>
        <w:pStyle w:val="PlainText"/>
        <w:spacing w:before="0" w:after="0"/>
        <w:rPr/>
      </w:pPr>
      <w:r>
        <w:rPr/>
        <w:t>1) Чековые счета</w:t>
        <w:tab/>
        <w:tab/>
        <w:t>5) Автомобиль и т. д.</w:t>
      </w:r>
    </w:p>
    <w:p>
      <w:pPr>
        <w:pStyle w:val="PlainText"/>
        <w:spacing w:before="0" w:after="0"/>
        <w:rPr/>
      </w:pPr>
      <w:r>
        <w:rPr/>
        <w:t>2) Сберегательные счета</w:t>
        <w:tab/>
        <w:t>6) Депозитный счет в банке</w:t>
      </w:r>
    </w:p>
    <w:p>
      <w:pPr>
        <w:pStyle w:val="PlainText"/>
        <w:spacing w:before="0" w:after="0"/>
        <w:rPr/>
      </w:pPr>
      <w:r>
        <w:rPr/>
        <w:t>3) Имущество</w:t>
        <w:tab/>
        <w:tab/>
        <w:t>7) Ценные бумаги</w:t>
      </w:r>
    </w:p>
    <w:p>
      <w:pPr>
        <w:pStyle w:val="PlainText"/>
        <w:spacing w:before="0" w:after="0"/>
        <w:rPr/>
      </w:pPr>
      <w:r>
        <w:rPr/>
        <w:t>4) Бизнес</w:t>
      </w:r>
    </w:p>
    <w:p>
      <w:pPr>
        <w:pStyle w:val="PlainText"/>
        <w:ind w:firstLine="709"/>
        <w:rPr/>
      </w:pPr>
      <w:r>
        <w:rPr>
          <w:u w:val="single"/>
        </w:rPr>
        <w:t>Обязательства</w:t>
      </w:r>
      <w:r>
        <w:rPr/>
        <w:t>:</w:t>
      </w:r>
    </w:p>
    <w:p>
      <w:pPr>
        <w:pStyle w:val="PlainText"/>
        <w:spacing w:before="0" w:after="0"/>
        <w:rPr/>
      </w:pPr>
      <w:r>
        <w:rPr/>
        <w:t>1) Кредиторы</w:t>
      </w:r>
    </w:p>
    <w:p>
      <w:pPr>
        <w:pStyle w:val="PlainText"/>
        <w:spacing w:before="0" w:after="0"/>
        <w:rPr/>
      </w:pPr>
      <w:r>
        <w:rPr/>
        <w:t>2) Враги (рассм. легальные)</w:t>
      </w:r>
    </w:p>
    <w:p>
      <w:pPr>
        <w:pStyle w:val="PlainText"/>
        <w:spacing w:before="0" w:after="0"/>
        <w:rPr/>
      </w:pPr>
      <w:r>
        <w:rPr/>
        <w:t>3) Долги</w:t>
      </w:r>
    </w:p>
    <w:p>
      <w:pPr>
        <w:pStyle w:val="PlainText"/>
        <w:spacing w:before="0" w:after="0"/>
        <w:rPr/>
      </w:pPr>
      <w:r>
        <w:rPr/>
        <w:t>4) Потребительский кредит</w:t>
      </w:r>
    </w:p>
    <w:p>
      <w:pPr>
        <w:pStyle w:val="PlainText"/>
        <w:ind w:firstLine="567"/>
        <w:rPr/>
      </w:pPr>
      <w:r>
        <w:rPr>
          <w:u w:val="single"/>
        </w:rPr>
        <w:t>Правительственные источники</w:t>
      </w:r>
      <w:r>
        <w:rPr/>
        <w:t xml:space="preserve"> (ploys) </w:t>
      </w:r>
      <w:r>
        <w:rPr>
          <w:rStyle w:val="FootnoteCharacters"/>
          <w:rStyle w:val="FootnoteAnchor"/>
        </w:rPr>
        <w:footnoteReference w:id="87"/>
      </w:r>
      <w:r>
        <w:rPr/>
        <w:t>:</w:t>
      </w:r>
    </w:p>
    <w:p>
      <w:pPr>
        <w:pStyle w:val="PlainText"/>
        <w:spacing w:before="0" w:after="0"/>
        <w:rPr/>
      </w:pPr>
      <w:r>
        <w:rPr/>
        <w:t>1) Социальное обеспечение</w:t>
        <w:tab/>
        <w:tab/>
        <w:t>4) Пособия</w:t>
      </w:r>
    </w:p>
    <w:p>
      <w:pPr>
        <w:pStyle w:val="PlainText"/>
        <w:spacing w:before="0" w:after="0"/>
        <w:rPr/>
      </w:pPr>
      <w:r>
        <w:rPr/>
        <w:t xml:space="preserve">2) Социальная служба безопасности </w:t>
        <w:tab/>
        <w:t>5) Дотации</w:t>
      </w:r>
    </w:p>
    <w:p>
      <w:pPr>
        <w:pStyle w:val="PlainText"/>
        <w:spacing w:before="0" w:after="0"/>
        <w:rPr/>
      </w:pPr>
      <w:r>
        <w:rPr/>
        <w:t>3) U.S.D.A. пищевые излишки</w:t>
        <w:tab/>
        <w:tab/>
        <w:t>6) Субсидии</w:t>
      </w:r>
    </w:p>
    <w:p>
      <w:pPr>
        <w:pStyle w:val="PlainText"/>
        <w:ind w:firstLine="567"/>
        <w:rPr/>
      </w:pPr>
      <w:r>
        <w:rPr>
          <w:u w:val="single"/>
        </w:rPr>
        <w:t>Правительственные источники</w:t>
      </w:r>
      <w:r>
        <w:rPr/>
        <w:t xml:space="preserve"> (запугивания):</w:t>
      </w:r>
    </w:p>
    <w:p>
      <w:pPr>
        <w:pStyle w:val="PlainText"/>
        <w:spacing w:before="0" w:after="0"/>
        <w:rPr/>
      </w:pPr>
      <w:r>
        <w:rPr/>
        <w:t>1) Налоговый Департамент</w:t>
      </w:r>
    </w:p>
    <w:p>
      <w:pPr>
        <w:pStyle w:val="PlainText"/>
        <w:spacing w:before="0" w:after="0"/>
        <w:rPr/>
      </w:pPr>
      <w:r>
        <w:rPr/>
        <w:t>2) Цензура</w:t>
      </w:r>
    </w:p>
    <w:p>
      <w:pPr>
        <w:pStyle w:val="PlainText"/>
        <w:spacing w:before="0" w:after="0"/>
        <w:rPr/>
      </w:pPr>
      <w:r>
        <w:rPr/>
        <w:t>3) и т.д.</w:t>
      </w:r>
    </w:p>
    <w:p>
      <w:pPr>
        <w:pStyle w:val="PlainText"/>
        <w:spacing w:before="0" w:after="0"/>
        <w:rPr/>
      </w:pPr>
      <w:r>
        <w:rPr/>
        <w:t>Другие правительственные источники — надзор за почтой США.</w:t>
      </w:r>
    </w:p>
    <w:p>
      <w:pPr>
        <w:pStyle w:val="PlainText"/>
        <w:rPr/>
      </w:pPr>
      <w:r>
        <w:rPr/>
      </w:r>
    </w:p>
    <w:p>
      <w:pPr>
        <w:pStyle w:val="PlainText"/>
        <w:numPr>
          <w:ilvl w:val="0"/>
          <w:numId w:val="0"/>
        </w:numPr>
        <w:ind w:firstLine="284"/>
        <w:jc w:val="center"/>
        <w:outlineLvl w:val="0"/>
        <w:rPr/>
      </w:pPr>
      <w:r>
        <w:rPr/>
        <w:t>МОДЕЛИ ПРИВЫЧЕК — ПРОГРАММИРОВАНИЕ</w:t>
      </w:r>
    </w:p>
    <w:p>
      <w:pPr>
        <w:pStyle w:val="PlainText"/>
        <w:numPr>
          <w:ilvl w:val="0"/>
          <w:numId w:val="0"/>
        </w:numPr>
        <w:ind w:firstLine="567"/>
        <w:outlineLvl w:val="0"/>
        <w:rPr>
          <w:u w:val="single"/>
        </w:rPr>
      </w:pPr>
      <w:r>
        <w:rPr>
          <w:u w:val="single"/>
        </w:rPr>
        <w:t>Сила и слабость</w:t>
      </w:r>
    </w:p>
    <w:p>
      <w:pPr>
        <w:pStyle w:val="PlainText"/>
        <w:numPr>
          <w:ilvl w:val="0"/>
          <w:numId w:val="18"/>
        </w:numPr>
        <w:spacing w:before="0" w:after="0"/>
        <w:rPr/>
      </w:pPr>
      <w:r>
        <w:rPr/>
        <w:t>Занятия (спорт, хобби и т.д.)</w:t>
      </w:r>
    </w:p>
    <w:p>
      <w:pPr>
        <w:pStyle w:val="PlainText"/>
        <w:numPr>
          <w:ilvl w:val="0"/>
          <w:numId w:val="18"/>
        </w:numPr>
        <w:spacing w:before="0" w:after="0"/>
        <w:rPr/>
      </w:pPr>
      <w:r>
        <w:rPr/>
        <w:t>Эмоции (страх, и злость и т.д. — пометка о преступлении закона)</w:t>
      </w:r>
    </w:p>
    <w:p>
      <w:pPr>
        <w:pStyle w:val="PlainText"/>
        <w:numPr>
          <w:ilvl w:val="0"/>
          <w:numId w:val="18"/>
        </w:numPr>
        <w:spacing w:before="0" w:after="0"/>
        <w:rPr/>
      </w:pPr>
      <w:r>
        <w:rPr/>
        <w:t>Больничные пометки (чувствительность к лекарствам, реакция на боль и т.д.)</w:t>
      </w:r>
    </w:p>
    <w:p>
      <w:pPr>
        <w:pStyle w:val="PlainText"/>
        <w:numPr>
          <w:ilvl w:val="0"/>
          <w:numId w:val="18"/>
        </w:numPr>
        <w:spacing w:before="0" w:after="0"/>
        <w:rPr/>
      </w:pPr>
      <w:r>
        <w:rPr/>
        <w:t>Психиатрические пометки (страхи, злоба, отвращение, приспосабливаемость, реакция на стимуляторы, насилие, доверчивость или гипнотичность, боль, удовольствие, любовь и секс)</w:t>
      </w:r>
    </w:p>
    <w:p>
      <w:pPr>
        <w:pStyle w:val="PlainText"/>
        <w:ind w:firstLine="567"/>
        <w:rPr/>
      </w:pPr>
      <w:r>
        <w:rPr>
          <w:u w:val="single"/>
        </w:rPr>
        <w:t>Метод защиты — приспособляемости — поведения</w:t>
      </w:r>
      <w:r>
        <w:rPr/>
        <w:t>:</w:t>
      </w:r>
    </w:p>
    <w:p>
      <w:pPr>
        <w:pStyle w:val="PlainText"/>
        <w:spacing w:before="0" w:after="0"/>
        <w:rPr/>
      </w:pPr>
      <w:r>
        <w:rPr/>
        <w:t>1) употребление алкоголя</w:t>
      </w:r>
    </w:p>
    <w:p>
      <w:pPr>
        <w:pStyle w:val="PlainText"/>
        <w:spacing w:before="0" w:after="0"/>
        <w:rPr/>
      </w:pPr>
      <w:r>
        <w:rPr/>
        <w:t>2) употребление наркотиков</w:t>
      </w:r>
    </w:p>
    <w:p>
      <w:pPr>
        <w:pStyle w:val="PlainText"/>
        <w:spacing w:before="0" w:after="0"/>
        <w:rPr/>
      </w:pPr>
      <w:r>
        <w:rPr/>
        <w:t>3) развлечения</w:t>
      </w:r>
    </w:p>
    <w:p>
      <w:pPr>
        <w:pStyle w:val="PlainText"/>
        <w:spacing w:before="0" w:after="0"/>
        <w:rPr/>
      </w:pPr>
      <w:r>
        <w:rPr/>
        <w:t>4) религиозные убеждения, действующие на поведение</w:t>
      </w:r>
    </w:p>
    <w:p>
      <w:pPr>
        <w:pStyle w:val="PlainText"/>
        <w:spacing w:before="0" w:after="0"/>
        <w:rPr/>
      </w:pPr>
      <w:r>
        <w:rPr/>
        <w:t>5) другие методы ухода от реальности</w:t>
      </w:r>
    </w:p>
    <w:p>
      <w:pPr>
        <w:pStyle w:val="PlainText"/>
        <w:ind w:firstLine="567"/>
        <w:rPr/>
      </w:pPr>
      <w:r>
        <w:rPr>
          <w:u w:val="single"/>
        </w:rPr>
        <w:t>Коммунальные платежи</w:t>
      </w:r>
      <w:r>
        <w:rPr/>
        <w:t xml:space="preserve"> — платежи вовремя и т. д.:</w:t>
      </w:r>
    </w:p>
    <w:p>
      <w:pPr>
        <w:pStyle w:val="PlainText"/>
        <w:spacing w:before="0" w:after="0"/>
        <w:rPr/>
      </w:pPr>
      <w:r>
        <w:rPr/>
        <w:t>1) платежи по телефонным счетам</w:t>
      </w:r>
    </w:p>
    <w:p>
      <w:pPr>
        <w:pStyle w:val="PlainText"/>
        <w:spacing w:before="0" w:after="0"/>
        <w:rPr/>
      </w:pPr>
      <w:r>
        <w:rPr/>
        <w:t>2) платежи за энергоресурсы (электричество, газ и т. д.)</w:t>
      </w:r>
    </w:p>
    <w:p>
      <w:pPr>
        <w:pStyle w:val="PlainText"/>
        <w:spacing w:before="0" w:after="0"/>
        <w:rPr/>
      </w:pPr>
      <w:r>
        <w:rPr/>
        <w:t>3) платежи за воду</w:t>
      </w:r>
    </w:p>
    <w:p>
      <w:pPr>
        <w:pStyle w:val="PlainText"/>
        <w:spacing w:before="0" w:after="0"/>
        <w:rPr/>
      </w:pPr>
      <w:r>
        <w:rPr/>
        <w:t>4) платежи по займам</w:t>
      </w:r>
    </w:p>
    <w:p>
      <w:pPr>
        <w:pStyle w:val="PlainText"/>
        <w:spacing w:before="0" w:after="0"/>
        <w:rPr/>
      </w:pPr>
      <w:r>
        <w:rPr/>
        <w:t>5) платежи за жилье</w:t>
      </w:r>
    </w:p>
    <w:p>
      <w:pPr>
        <w:pStyle w:val="PlainText"/>
        <w:spacing w:before="0" w:after="0"/>
        <w:rPr/>
      </w:pPr>
      <w:r>
        <w:rPr/>
        <w:t>6) налоги на автомобиль</w:t>
      </w:r>
    </w:p>
    <w:p>
      <w:pPr>
        <w:pStyle w:val="PlainText"/>
        <w:spacing w:before="0" w:after="0"/>
        <w:rPr/>
      </w:pPr>
      <w:r>
        <w:rPr/>
        <w:t>7) платежи вложенные на кредитные карточки</w:t>
      </w:r>
    </w:p>
    <w:p>
      <w:pPr>
        <w:pStyle w:val="PlainText"/>
        <w:ind w:firstLine="567"/>
        <w:rPr>
          <w:u w:val="single"/>
        </w:rPr>
      </w:pPr>
      <w:r>
        <w:rPr>
          <w:u w:val="single"/>
        </w:rPr>
        <w:t>Политическая чувствительность</w:t>
      </w:r>
      <w:r>
        <w:rPr/>
        <w:t>:</w:t>
      </w:r>
    </w:p>
    <w:p>
      <w:pPr>
        <w:pStyle w:val="PlainText"/>
        <w:numPr>
          <w:ilvl w:val="0"/>
          <w:numId w:val="26"/>
        </w:numPr>
        <w:spacing w:before="0" w:after="0"/>
        <w:rPr/>
      </w:pPr>
      <w:r>
        <w:rPr/>
        <w:t>убеждения</w:t>
        <w:tab/>
      </w:r>
    </w:p>
    <w:p>
      <w:pPr>
        <w:pStyle w:val="PlainText"/>
        <w:numPr>
          <w:ilvl w:val="0"/>
          <w:numId w:val="26"/>
        </w:numPr>
        <w:spacing w:before="0" w:after="0"/>
        <w:rPr/>
      </w:pPr>
      <w:r>
        <w:rPr/>
        <w:t>контакты</w:t>
      </w:r>
    </w:p>
    <w:p>
      <w:pPr>
        <w:pStyle w:val="PlainText"/>
        <w:numPr>
          <w:ilvl w:val="0"/>
          <w:numId w:val="26"/>
        </w:numPr>
        <w:spacing w:before="0" w:after="0"/>
        <w:rPr/>
      </w:pPr>
      <w:r>
        <w:rPr/>
        <w:t>позиция</w:t>
      </w:r>
    </w:p>
    <w:p>
      <w:pPr>
        <w:pStyle w:val="PlainText"/>
        <w:numPr>
          <w:ilvl w:val="0"/>
          <w:numId w:val="26"/>
        </w:numPr>
        <w:spacing w:before="0" w:after="0"/>
        <w:rPr/>
      </w:pPr>
      <w:r>
        <w:rPr/>
        <w:t>сила/слабость</w:t>
      </w:r>
    </w:p>
    <w:p>
      <w:pPr>
        <w:pStyle w:val="PlainText"/>
        <w:numPr>
          <w:ilvl w:val="0"/>
          <w:numId w:val="26"/>
        </w:numPr>
        <w:spacing w:before="0" w:after="0"/>
        <w:rPr/>
      </w:pPr>
      <w:r>
        <w:rPr/>
        <w:t>проекты/деятельность</w:t>
      </w:r>
    </w:p>
    <w:p>
      <w:pPr>
        <w:pStyle w:val="PlainText"/>
        <w:ind w:firstLine="567"/>
        <w:rPr/>
      </w:pPr>
      <w:r>
        <w:rPr>
          <w:u w:val="single"/>
        </w:rPr>
        <w:t>Доступные, легальные входы</w:t>
      </w:r>
      <w:r>
        <w:rPr/>
        <w:t xml:space="preserve"> — контроль поведения (проводится для расследования, поиска, ареста или использования некоторых сил для модификации поведения)</w:t>
      </w:r>
    </w:p>
    <w:p>
      <w:pPr>
        <w:pStyle w:val="PlainText"/>
        <w:spacing w:before="0" w:after="0"/>
        <w:rPr/>
      </w:pPr>
      <w:r>
        <w:rPr/>
        <w:t>1) Записи суда</w:t>
      </w:r>
    </w:p>
    <w:p>
      <w:pPr>
        <w:pStyle w:val="PlainText"/>
        <w:spacing w:before="0" w:after="0"/>
        <w:rPr/>
      </w:pPr>
      <w:r>
        <w:rPr/>
        <w:t>2) Полицейские записи</w:t>
      </w:r>
    </w:p>
    <w:p>
      <w:pPr>
        <w:pStyle w:val="PlainText"/>
        <w:spacing w:before="0" w:after="0"/>
        <w:rPr/>
      </w:pPr>
      <w:r>
        <w:rPr/>
        <w:t>3) Записи в водительских учетных карточках</w:t>
      </w:r>
    </w:p>
    <w:p>
      <w:pPr>
        <w:pStyle w:val="PlainText"/>
        <w:spacing w:before="0" w:after="0"/>
        <w:rPr/>
      </w:pPr>
      <w:r>
        <w:rPr/>
        <w:t>4) Заявления сделанные в полицию</w:t>
      </w:r>
    </w:p>
    <w:p>
      <w:pPr>
        <w:pStyle w:val="PlainText"/>
        <w:spacing w:before="0" w:after="0"/>
        <w:rPr/>
      </w:pPr>
      <w:r>
        <w:rPr/>
        <w:t>5) Страховая информация</w:t>
      </w:r>
    </w:p>
    <w:p>
      <w:pPr>
        <w:pStyle w:val="PlainText"/>
        <w:spacing w:before="0" w:after="0"/>
        <w:rPr/>
      </w:pPr>
      <w:r>
        <w:rPr/>
        <w:t>6) Сомнительные знакомства</w:t>
      </w:r>
    </w:p>
    <w:p>
      <w:pPr>
        <w:pStyle w:val="PlainText"/>
        <w:rPr/>
      </w:pPr>
      <w:r>
        <w:rPr/>
      </w:r>
    </w:p>
    <w:p>
      <w:pPr>
        <w:pStyle w:val="PlainText"/>
        <w:jc w:val="center"/>
        <w:rPr/>
      </w:pPr>
      <w:r>
        <w:rPr/>
        <w:t>НАЦИОНАЛЬНАЯ ВХОДНАЯ ИНФОРМАЦИЯ</w:t>
      </w:r>
    </w:p>
    <w:p>
      <w:pPr>
        <w:pStyle w:val="PlainText"/>
        <w:ind w:firstLine="567"/>
        <w:rPr>
          <w:u w:val="single"/>
        </w:rPr>
      </w:pPr>
      <w:r>
        <w:rPr>
          <w:u w:val="single"/>
        </w:rPr>
        <w:t>Деловые источники (I.R.S.):</w:t>
      </w:r>
    </w:p>
    <w:p>
      <w:pPr>
        <w:pStyle w:val="PlainText"/>
        <w:spacing w:before="0" w:after="0"/>
        <w:rPr/>
      </w:pPr>
      <w:r>
        <w:rPr/>
        <w:t>1) Цены на товары</w:t>
      </w:r>
    </w:p>
    <w:p>
      <w:pPr>
        <w:pStyle w:val="PlainText"/>
        <w:spacing w:before="0" w:after="0"/>
        <w:rPr/>
      </w:pPr>
      <w:r>
        <w:rPr/>
        <w:t>2) Объемы продаж</w:t>
      </w:r>
    </w:p>
    <w:p>
      <w:pPr>
        <w:pStyle w:val="PlainText"/>
        <w:spacing w:before="0" w:after="0"/>
        <w:rPr/>
      </w:pPr>
      <w:r>
        <w:rPr/>
        <w:t>3) Инвестиции в:</w:t>
      </w:r>
    </w:p>
    <w:p>
      <w:pPr>
        <w:pStyle w:val="PlainText"/>
        <w:spacing w:before="0" w:after="0"/>
        <w:rPr/>
      </w:pPr>
      <w:r>
        <w:rPr/>
        <w:t>а) Накопления</w:t>
      </w:r>
    </w:p>
    <w:p>
      <w:pPr>
        <w:pStyle w:val="PlainText"/>
        <w:spacing w:before="0" w:after="0"/>
        <w:rPr/>
      </w:pPr>
      <w:r>
        <w:rPr/>
        <w:t>б) производство</w:t>
      </w:r>
    </w:p>
    <w:p>
      <w:pPr>
        <w:pStyle w:val="PlainText"/>
        <w:spacing w:before="0" w:after="0"/>
        <w:rPr/>
      </w:pPr>
      <w:r>
        <w:rPr/>
        <w:t>в) строительство и реконструкцию</w:t>
      </w:r>
    </w:p>
    <w:p>
      <w:pPr>
        <w:pStyle w:val="PlainText"/>
        <w:spacing w:before="0" w:after="0"/>
        <w:rPr/>
      </w:pPr>
      <w:r>
        <w:rPr/>
        <w:t>г) ценные бумаги</w:t>
      </w:r>
    </w:p>
    <w:p>
      <w:pPr>
        <w:pStyle w:val="PlainText"/>
        <w:ind w:firstLine="567"/>
        <w:rPr>
          <w:u w:val="single"/>
        </w:rPr>
      </w:pPr>
      <w:r>
        <w:rPr>
          <w:u w:val="single"/>
        </w:rPr>
        <w:t>Банковские и кредитные бюро:</w:t>
      </w:r>
    </w:p>
    <w:p>
      <w:pPr>
        <w:pStyle w:val="PlainText"/>
        <w:spacing w:before="0" w:after="0"/>
        <w:rPr/>
      </w:pPr>
      <w:r>
        <w:rPr/>
        <w:t>1) Кредитная информация</w:t>
      </w:r>
    </w:p>
    <w:p>
      <w:pPr>
        <w:pStyle w:val="PlainText"/>
        <w:spacing w:before="0" w:after="0"/>
        <w:rPr/>
      </w:pPr>
      <w:r>
        <w:rPr/>
        <w:t>2) Платежная информация</w:t>
      </w:r>
    </w:p>
    <w:p>
      <w:pPr>
        <w:pStyle w:val="PlainText"/>
        <w:ind w:firstLine="567"/>
        <w:rPr>
          <w:u w:val="single"/>
        </w:rPr>
      </w:pPr>
      <w:r>
        <w:rPr>
          <w:u w:val="single"/>
        </w:rPr>
        <w:t>Дополнительные источники:</w:t>
      </w:r>
    </w:p>
    <w:p>
      <w:pPr>
        <w:pStyle w:val="PlainText"/>
        <w:spacing w:before="0" w:after="0"/>
        <w:rPr/>
      </w:pPr>
      <w:r>
        <w:rPr/>
        <w:t>1) избирательные компании и их обзор</w:t>
      </w:r>
    </w:p>
    <w:p>
      <w:pPr>
        <w:pStyle w:val="PlainText"/>
        <w:spacing w:before="0" w:after="0"/>
        <w:rPr/>
      </w:pPr>
      <w:r>
        <w:rPr/>
        <w:t>2) публикации</w:t>
      </w:r>
    </w:p>
    <w:p>
      <w:pPr>
        <w:pStyle w:val="PlainText"/>
        <w:spacing w:before="0" w:after="0"/>
        <w:rPr/>
      </w:pPr>
      <w:r>
        <w:rPr/>
        <w:t>3) записи телефонных разговоров</w:t>
      </w:r>
    </w:p>
    <w:p>
      <w:pPr>
        <w:pStyle w:val="PlainText"/>
        <w:spacing w:before="0" w:after="0"/>
        <w:rPr/>
      </w:pPr>
      <w:r>
        <w:rPr/>
        <w:t>4) осмотр утиля и отходов</w:t>
      </w:r>
    </w:p>
    <w:p>
      <w:pPr>
        <w:pStyle w:val="PlainText"/>
        <w:rPr/>
      </w:pPr>
      <w:r>
        <w:rPr/>
      </w:r>
    </w:p>
    <w:p>
      <w:pPr>
        <w:pStyle w:val="PlainText"/>
        <w:jc w:val="center"/>
        <w:rPr/>
      </w:pPr>
      <w:r>
        <w:rPr/>
        <w:t>КРАТКИЙ ПЕРЕЧЕНЬ ВЫХОДОВ</w:t>
      </w:r>
    </w:p>
    <w:p>
      <w:pPr>
        <w:pStyle w:val="PlainText"/>
        <w:rPr/>
      </w:pPr>
      <w:r>
        <w:rPr/>
        <w:t>Выходы, создают контролируемые ситуации, манипуляцию экономикой, т.к. общество — это неустанный контроль за контролем компенсации и дохода.</w:t>
      </w:r>
    </w:p>
    <w:p>
      <w:pPr>
        <w:pStyle w:val="PlainText"/>
        <w:rPr/>
      </w:pPr>
      <w:r>
        <w:rPr/>
      </w:r>
    </w:p>
    <w:p>
      <w:pPr>
        <w:pStyle w:val="PlainText"/>
        <w:rPr>
          <w:u w:val="single"/>
        </w:rPr>
      </w:pPr>
      <w:r>
        <w:rPr>
          <w:u w:val="single"/>
        </w:rPr>
        <w:t>Последовательность событий:</w:t>
      </w:r>
    </w:p>
    <w:p>
      <w:pPr>
        <w:pStyle w:val="PlainText"/>
        <w:numPr>
          <w:ilvl w:val="0"/>
          <w:numId w:val="5"/>
        </w:numPr>
        <w:spacing w:before="0" w:after="0"/>
        <w:rPr/>
      </w:pPr>
      <w:r>
        <w:rPr/>
        <w:t>Локализует возможности</w:t>
      </w:r>
    </w:p>
    <w:p>
      <w:pPr>
        <w:pStyle w:val="PlainText"/>
        <w:numPr>
          <w:ilvl w:val="0"/>
          <w:numId w:val="5"/>
        </w:numPr>
        <w:spacing w:before="0" w:after="0"/>
        <w:rPr/>
      </w:pPr>
      <w:r>
        <w:rPr/>
        <w:t>Уничтожает возможности</w:t>
      </w:r>
    </w:p>
    <w:p>
      <w:pPr>
        <w:pStyle w:val="PlainText"/>
        <w:numPr>
          <w:ilvl w:val="0"/>
          <w:numId w:val="5"/>
        </w:numPr>
        <w:spacing w:before="0" w:after="0"/>
        <w:rPr/>
      </w:pPr>
      <w:r>
        <w:rPr/>
        <w:t>Контролирует экономическую среду</w:t>
      </w:r>
    </w:p>
    <w:p>
      <w:pPr>
        <w:pStyle w:val="PlainText"/>
        <w:numPr>
          <w:ilvl w:val="0"/>
          <w:numId w:val="5"/>
        </w:numPr>
        <w:spacing w:before="0" w:after="0"/>
        <w:rPr/>
      </w:pPr>
      <w:r>
        <w:rPr/>
        <w:t>Контролирует доступность сырья</w:t>
      </w:r>
    </w:p>
    <w:p>
      <w:pPr>
        <w:pStyle w:val="PlainText"/>
        <w:numPr>
          <w:ilvl w:val="0"/>
          <w:numId w:val="5"/>
        </w:numPr>
        <w:spacing w:before="0" w:after="0"/>
        <w:rPr/>
      </w:pPr>
      <w:r>
        <w:rPr/>
        <w:t>Контролирует капитал</w:t>
      </w:r>
    </w:p>
    <w:p>
      <w:pPr>
        <w:pStyle w:val="PlainText"/>
        <w:numPr>
          <w:ilvl w:val="0"/>
          <w:numId w:val="5"/>
        </w:numPr>
        <w:spacing w:before="0" w:after="0"/>
        <w:rPr/>
      </w:pPr>
      <w:r>
        <w:rPr/>
        <w:t>Контролирует банковские кредитные ставки</w:t>
      </w:r>
    </w:p>
    <w:p>
      <w:pPr>
        <w:pStyle w:val="PlainText"/>
        <w:numPr>
          <w:ilvl w:val="0"/>
          <w:numId w:val="5"/>
        </w:numPr>
        <w:spacing w:before="0" w:after="0"/>
        <w:rPr/>
      </w:pPr>
      <w:r>
        <w:rPr/>
        <w:t>Контролирует инфляцию денежной массы</w:t>
      </w:r>
    </w:p>
    <w:p>
      <w:pPr>
        <w:pStyle w:val="PlainText"/>
        <w:numPr>
          <w:ilvl w:val="0"/>
          <w:numId w:val="5"/>
        </w:numPr>
        <w:spacing w:before="0" w:after="0"/>
        <w:rPr/>
      </w:pPr>
      <w:r>
        <w:rPr/>
        <w:t>Контролирует владение имуществом</w:t>
      </w:r>
    </w:p>
    <w:p>
      <w:pPr>
        <w:pStyle w:val="PlainText"/>
        <w:numPr>
          <w:ilvl w:val="0"/>
          <w:numId w:val="5"/>
        </w:numPr>
        <w:spacing w:before="0" w:after="0"/>
        <w:rPr/>
      </w:pPr>
      <w:r>
        <w:rPr/>
        <w:t>Контролирует промышленную емкость</w:t>
      </w:r>
    </w:p>
    <w:p>
      <w:pPr>
        <w:pStyle w:val="PlainText"/>
        <w:numPr>
          <w:ilvl w:val="0"/>
          <w:numId w:val="5"/>
        </w:numPr>
        <w:spacing w:before="0" w:after="0"/>
        <w:rPr/>
      </w:pPr>
      <w:r>
        <w:rPr/>
        <w:t>контролирует производство</w:t>
      </w:r>
    </w:p>
    <w:p>
      <w:pPr>
        <w:pStyle w:val="PlainText"/>
        <w:numPr>
          <w:ilvl w:val="0"/>
          <w:numId w:val="5"/>
        </w:numPr>
        <w:spacing w:before="0" w:after="0"/>
        <w:rPr/>
      </w:pPr>
      <w:r>
        <w:rPr/>
        <w:t>Контролирует доступность товаров</w:t>
      </w:r>
    </w:p>
    <w:p>
      <w:pPr>
        <w:pStyle w:val="PlainText"/>
        <w:numPr>
          <w:ilvl w:val="0"/>
          <w:numId w:val="5"/>
        </w:numPr>
        <w:spacing w:before="0" w:after="0"/>
        <w:rPr/>
      </w:pPr>
      <w:r>
        <w:rPr/>
        <w:t>Контролирует цены на товары</w:t>
      </w:r>
    </w:p>
    <w:p>
      <w:pPr>
        <w:pStyle w:val="PlainText"/>
        <w:numPr>
          <w:ilvl w:val="0"/>
          <w:numId w:val="5"/>
        </w:numPr>
        <w:spacing w:before="0" w:after="0"/>
        <w:rPr/>
      </w:pPr>
      <w:r>
        <w:rPr/>
        <w:t>Контролирует сферу услуг, рынок рабочей силы и т.д.</w:t>
      </w:r>
    </w:p>
    <w:p>
      <w:pPr>
        <w:pStyle w:val="PlainText"/>
        <w:numPr>
          <w:ilvl w:val="0"/>
          <w:numId w:val="5"/>
        </w:numPr>
        <w:spacing w:before="0" w:after="0"/>
        <w:rPr/>
      </w:pPr>
      <w:r>
        <w:rPr/>
        <w:t>Контролирует платежи правительственным учреждениям</w:t>
      </w:r>
    </w:p>
    <w:p>
      <w:pPr>
        <w:pStyle w:val="PlainText"/>
        <w:numPr>
          <w:ilvl w:val="0"/>
          <w:numId w:val="5"/>
        </w:numPr>
        <w:spacing w:before="0" w:after="0"/>
        <w:rPr/>
      </w:pPr>
      <w:r>
        <w:rPr/>
        <w:t>Контролирует законные функции</w:t>
      </w:r>
    </w:p>
    <w:p>
      <w:pPr>
        <w:pStyle w:val="PlainText"/>
        <w:numPr>
          <w:ilvl w:val="0"/>
          <w:numId w:val="5"/>
        </w:numPr>
        <w:spacing w:before="0" w:after="0"/>
        <w:rPr/>
      </w:pPr>
      <w:r>
        <w:rPr/>
        <w:t>Контролирует файлы персональных данных — неустранимую их утечку за счет сплетен.</w:t>
      </w:r>
    </w:p>
    <w:p>
      <w:pPr>
        <w:pStyle w:val="PlainText"/>
        <w:numPr>
          <w:ilvl w:val="0"/>
          <w:numId w:val="5"/>
        </w:numPr>
        <w:spacing w:before="0" w:after="0"/>
        <w:rPr/>
      </w:pPr>
      <w:r>
        <w:rPr/>
        <w:t>Контролирует рекламу</w:t>
      </w:r>
    </w:p>
    <w:p>
      <w:pPr>
        <w:pStyle w:val="PlainText"/>
        <w:numPr>
          <w:ilvl w:val="0"/>
          <w:numId w:val="5"/>
        </w:numPr>
        <w:spacing w:before="0" w:after="0"/>
        <w:rPr/>
      </w:pPr>
      <w:r>
        <w:rPr/>
        <w:t>Контролирует контакты во внешней среде</w:t>
      </w:r>
    </w:p>
    <w:p>
      <w:pPr>
        <w:pStyle w:val="PlainText"/>
        <w:numPr>
          <w:ilvl w:val="0"/>
          <w:numId w:val="5"/>
        </w:numPr>
        <w:spacing w:before="0" w:after="0"/>
        <w:rPr/>
      </w:pPr>
      <w:r>
        <w:rPr/>
        <w:t>Контролирует материалы доступные для телепросмотра</w:t>
      </w:r>
    </w:p>
    <w:p>
      <w:pPr>
        <w:pStyle w:val="PlainText"/>
        <w:numPr>
          <w:ilvl w:val="0"/>
          <w:numId w:val="5"/>
        </w:numPr>
        <w:spacing w:before="0" w:after="0"/>
        <w:rPr/>
      </w:pPr>
      <w:r>
        <w:rPr/>
        <w:t>Отвлекает внимание от истинных целей</w:t>
      </w:r>
    </w:p>
    <w:p>
      <w:pPr>
        <w:pStyle w:val="PlainText"/>
        <w:numPr>
          <w:ilvl w:val="0"/>
          <w:numId w:val="5"/>
        </w:numPr>
        <w:spacing w:before="0" w:after="0"/>
        <w:rPr/>
      </w:pPr>
      <w:r>
        <w:rPr/>
        <w:t>Усиливает эмоциональное состояние</w:t>
      </w:r>
    </w:p>
    <w:p>
      <w:pPr>
        <w:pStyle w:val="PlainText"/>
        <w:numPr>
          <w:ilvl w:val="0"/>
          <w:numId w:val="5"/>
        </w:numPr>
        <w:spacing w:before="0" w:after="0"/>
        <w:rPr/>
      </w:pPr>
      <w:r>
        <w:rPr/>
        <w:t>Создает беспорядок, хаос и помрачение сознания</w:t>
      </w:r>
    </w:p>
    <w:p>
      <w:pPr>
        <w:pStyle w:val="PlainText"/>
        <w:numPr>
          <w:ilvl w:val="0"/>
          <w:numId w:val="5"/>
        </w:numPr>
        <w:spacing w:before="0" w:after="0"/>
        <w:rPr/>
      </w:pPr>
      <w:r>
        <w:rPr/>
        <w:t>Контролирует проектирование наиболее опробованных видов налогов</w:t>
      </w:r>
    </w:p>
    <w:p>
      <w:pPr>
        <w:pStyle w:val="PlainText"/>
        <w:numPr>
          <w:ilvl w:val="0"/>
          <w:numId w:val="5"/>
        </w:numPr>
        <w:spacing w:before="0" w:after="0"/>
        <w:rPr/>
      </w:pPr>
      <w:r>
        <w:rPr/>
        <w:t>Контролирует надзор, наблюдение</w:t>
      </w:r>
    </w:p>
    <w:p>
      <w:pPr>
        <w:pStyle w:val="PlainText"/>
        <w:numPr>
          <w:ilvl w:val="0"/>
          <w:numId w:val="5"/>
        </w:numPr>
        <w:spacing w:before="0" w:after="0"/>
        <w:rPr/>
      </w:pPr>
      <w:r>
        <w:rPr/>
        <w:t>Контролирует накопление информации</w:t>
      </w:r>
    </w:p>
    <w:p>
      <w:pPr>
        <w:pStyle w:val="PlainText"/>
        <w:numPr>
          <w:ilvl w:val="0"/>
          <w:numId w:val="5"/>
        </w:numPr>
        <w:spacing w:before="0" w:after="0"/>
        <w:rPr/>
      </w:pPr>
      <w:r>
        <w:rPr/>
        <w:t>Разрабатывает психологический анализ и профилирование индивидуумов.</w:t>
      </w:r>
    </w:p>
    <w:p>
      <w:pPr>
        <w:pStyle w:val="PlainText"/>
        <w:numPr>
          <w:ilvl w:val="0"/>
          <w:numId w:val="5"/>
        </w:numPr>
        <w:spacing w:before="0" w:after="0"/>
        <w:rPr/>
      </w:pPr>
      <w:r>
        <w:rPr/>
        <w:t>Контролирует законные функции (повторение п.15)</w:t>
      </w:r>
    </w:p>
    <w:p>
      <w:pPr>
        <w:pStyle w:val="PlainText"/>
        <w:numPr>
          <w:ilvl w:val="0"/>
          <w:numId w:val="5"/>
        </w:numPr>
        <w:spacing w:before="0" w:after="0"/>
        <w:rPr/>
      </w:pPr>
      <w:r>
        <w:rPr/>
        <w:t>Контролирует социологические факторы</w:t>
      </w:r>
    </w:p>
    <w:p>
      <w:pPr>
        <w:pStyle w:val="PlainText"/>
        <w:numPr>
          <w:ilvl w:val="0"/>
          <w:numId w:val="5"/>
        </w:numPr>
        <w:spacing w:before="0" w:after="0"/>
        <w:rPr/>
      </w:pPr>
      <w:r>
        <w:rPr/>
        <w:t>Контролирует здоровье</w:t>
      </w:r>
    </w:p>
    <w:p>
      <w:pPr>
        <w:pStyle w:val="PlainText"/>
        <w:numPr>
          <w:ilvl w:val="0"/>
          <w:numId w:val="5"/>
        </w:numPr>
        <w:spacing w:before="0" w:after="0"/>
        <w:rPr/>
      </w:pPr>
      <w:r>
        <w:rPr/>
        <w:t>Усугубляет слабость</w:t>
      </w:r>
    </w:p>
    <w:p>
      <w:pPr>
        <w:pStyle w:val="PlainText"/>
        <w:numPr>
          <w:ilvl w:val="0"/>
          <w:numId w:val="5"/>
        </w:numPr>
        <w:spacing w:before="0" w:after="0"/>
        <w:rPr/>
      </w:pPr>
      <w:r>
        <w:rPr/>
        <w:t>Разрушает силу</w:t>
      </w:r>
    </w:p>
    <w:p>
      <w:pPr>
        <w:pStyle w:val="PlainText"/>
        <w:numPr>
          <w:ilvl w:val="0"/>
          <w:numId w:val="5"/>
        </w:numPr>
        <w:spacing w:before="0" w:after="0"/>
        <w:rPr/>
      </w:pPr>
      <w:r>
        <w:rPr/>
        <w:t>Разлагает и здоровье и сущность</w:t>
      </w:r>
    </w:p>
    <w:p>
      <w:pPr>
        <w:pStyle w:val="PlainText"/>
        <w:ind w:hanging="0"/>
        <w:jc w:val="center"/>
        <w:rPr/>
      </w:pPr>
      <w:r>
        <w:rPr/>
        <w:t>ТАБЛИЦА СТРАТЕГИЙ</w:t>
      </w:r>
    </w:p>
    <w:tbl>
      <w:tblPr>
        <w:tblW w:w="6912" w:type="dxa"/>
        <w:jc w:val="left"/>
        <w:tblInd w:w="-118" w:type="dxa"/>
        <w:tblLayout w:type="fixed"/>
        <w:tblCellMar>
          <w:top w:w="0" w:type="dxa"/>
          <w:left w:w="108" w:type="dxa"/>
          <w:bottom w:w="0" w:type="dxa"/>
          <w:right w:w="108" w:type="dxa"/>
        </w:tblCellMar>
      </w:tblPr>
      <w:tblGrid>
        <w:gridCol w:w="3085"/>
        <w:gridCol w:w="3827"/>
      </w:tblGrid>
      <w:tr>
        <w:trPr/>
        <w:tc>
          <w:tcPr>
            <w:tcW w:w="3085" w:type="dxa"/>
            <w:tcBorders>
              <w:top w:val="single" w:sz="8" w:space="0" w:color="000000"/>
              <w:left w:val="single" w:sz="8" w:space="0" w:color="000000"/>
              <w:bottom w:val="single" w:sz="8" w:space="0" w:color="000000"/>
            </w:tcBorders>
          </w:tcPr>
          <w:p>
            <w:pPr>
              <w:pStyle w:val="PlainText"/>
              <w:spacing w:before="60" w:after="0"/>
              <w:jc w:val="center"/>
              <w:rPr>
                <w:b/>
                <w:b/>
              </w:rPr>
            </w:pPr>
            <w:r>
              <w:rPr>
                <w:b/>
              </w:rPr>
              <w:t>Делайте следующее:</w:t>
            </w:r>
          </w:p>
        </w:tc>
        <w:tc>
          <w:tcPr>
            <w:tcW w:w="3827" w:type="dxa"/>
            <w:tcBorders>
              <w:top w:val="single" w:sz="8" w:space="0" w:color="000000"/>
              <w:bottom w:val="single" w:sz="8" w:space="0" w:color="000000"/>
              <w:right w:val="single" w:sz="8" w:space="0" w:color="000000"/>
            </w:tcBorders>
          </w:tcPr>
          <w:p>
            <w:pPr>
              <w:pStyle w:val="PlainText"/>
              <w:spacing w:before="60" w:after="0"/>
              <w:jc w:val="center"/>
              <w:rPr>
                <w:b/>
                <w:b/>
              </w:rPr>
            </w:pPr>
            <w:r>
              <w:rPr>
                <w:b/>
              </w:rPr>
              <w:t>Чтобы получить:</w:t>
            </w:r>
          </w:p>
        </w:tc>
      </w:tr>
      <w:tr>
        <w:trPr/>
        <w:tc>
          <w:tcPr>
            <w:tcW w:w="3085" w:type="dxa"/>
            <w:tcBorders>
              <w:left w:val="single" w:sz="8" w:space="0" w:color="000000"/>
            </w:tcBorders>
          </w:tcPr>
          <w:p>
            <w:pPr>
              <w:pStyle w:val="PlainText"/>
              <w:spacing w:before="60" w:after="0"/>
              <w:ind w:hanging="0"/>
              <w:jc w:val="left"/>
              <w:rPr/>
            </w:pPr>
            <w:r>
              <w:rPr/>
              <w:t>Держите общество в безразличии</w:t>
            </w:r>
          </w:p>
        </w:tc>
        <w:tc>
          <w:tcPr>
            <w:tcW w:w="3827" w:type="dxa"/>
            <w:tcBorders>
              <w:right w:val="single" w:sz="8" w:space="0" w:color="000000"/>
            </w:tcBorders>
          </w:tcPr>
          <w:p>
            <w:pPr>
              <w:pStyle w:val="PlainText"/>
              <w:spacing w:before="60" w:after="0"/>
              <w:ind w:hanging="0"/>
              <w:jc w:val="left"/>
              <w:rPr/>
            </w:pPr>
            <w:r>
              <w:rPr/>
              <w:t>Менее организованное общество</w:t>
            </w:r>
          </w:p>
        </w:tc>
      </w:tr>
      <w:tr>
        <w:trPr/>
        <w:tc>
          <w:tcPr>
            <w:tcW w:w="3085" w:type="dxa"/>
            <w:tcBorders>
              <w:left w:val="single" w:sz="8" w:space="0" w:color="000000"/>
            </w:tcBorders>
          </w:tcPr>
          <w:p>
            <w:pPr>
              <w:pStyle w:val="PlainText"/>
              <w:spacing w:before="60" w:after="0"/>
              <w:ind w:hanging="0"/>
              <w:jc w:val="left"/>
              <w:rPr/>
            </w:pPr>
            <w:r>
              <w:rPr/>
              <w:t>Поддерживайте доступ к точкам контролирующим обратную связь</w:t>
            </w:r>
          </w:p>
        </w:tc>
        <w:tc>
          <w:tcPr>
            <w:tcW w:w="3827" w:type="dxa"/>
            <w:tcBorders>
              <w:right w:val="single" w:sz="8" w:space="0" w:color="000000"/>
            </w:tcBorders>
          </w:tcPr>
          <w:p>
            <w:pPr>
              <w:pStyle w:val="PlainText"/>
              <w:spacing w:before="60" w:after="0"/>
              <w:ind w:hanging="0"/>
              <w:jc w:val="left"/>
              <w:rPr/>
            </w:pPr>
            <w:r>
              <w:rPr/>
              <w:t>Необходимую выходную реакцию (цены, объемы продаж)</w:t>
            </w:r>
          </w:p>
        </w:tc>
      </w:tr>
      <w:tr>
        <w:trPr/>
        <w:tc>
          <w:tcPr>
            <w:tcW w:w="3085" w:type="dxa"/>
            <w:tcBorders>
              <w:left w:val="single" w:sz="8" w:space="0" w:color="000000"/>
            </w:tcBorders>
          </w:tcPr>
          <w:p>
            <w:pPr>
              <w:pStyle w:val="PlainText"/>
              <w:spacing w:before="60" w:after="0"/>
              <w:ind w:hanging="0"/>
              <w:jc w:val="left"/>
              <w:rPr/>
            </w:pPr>
            <w:r>
              <w:rPr/>
              <w:t>Создавайте преемственность</w:t>
            </w:r>
          </w:p>
        </w:tc>
        <w:tc>
          <w:tcPr>
            <w:tcW w:w="3827" w:type="dxa"/>
            <w:tcBorders>
              <w:right w:val="single" w:sz="8" w:space="0" w:color="000000"/>
            </w:tcBorders>
          </w:tcPr>
          <w:p>
            <w:pPr>
              <w:pStyle w:val="PlainText"/>
              <w:spacing w:before="60" w:after="0"/>
              <w:ind w:hanging="0"/>
              <w:jc w:val="left"/>
              <w:rPr/>
            </w:pPr>
            <w:r>
              <w:rPr/>
              <w:t>Меньшую защищенность общества</w:t>
            </w:r>
          </w:p>
        </w:tc>
      </w:tr>
      <w:tr>
        <w:trPr/>
        <w:tc>
          <w:tcPr>
            <w:tcW w:w="3085" w:type="dxa"/>
            <w:tcBorders>
              <w:left w:val="single" w:sz="8" w:space="0" w:color="000000"/>
            </w:tcBorders>
          </w:tcPr>
          <w:p>
            <w:pPr>
              <w:pStyle w:val="PlainText"/>
              <w:spacing w:before="60" w:after="0"/>
              <w:ind w:hanging="0"/>
              <w:jc w:val="left"/>
              <w:rPr/>
            </w:pPr>
            <w:r>
              <w:rPr/>
              <w:t>Действуйте на семьи</w:t>
            </w:r>
          </w:p>
        </w:tc>
        <w:tc>
          <w:tcPr>
            <w:tcW w:w="3827" w:type="dxa"/>
            <w:tcBorders>
              <w:right w:val="single" w:sz="8" w:space="0" w:color="000000"/>
            </w:tcBorders>
          </w:tcPr>
          <w:p>
            <w:pPr>
              <w:pStyle w:val="PlainText"/>
              <w:spacing w:before="60" w:after="0"/>
              <w:ind w:hanging="0"/>
              <w:jc w:val="left"/>
              <w:rPr/>
            </w:pPr>
            <w:r>
              <w:rPr/>
              <w:t>Контроль над образованностью молодых</w:t>
            </w:r>
          </w:p>
        </w:tc>
      </w:tr>
      <w:tr>
        <w:trPr/>
        <w:tc>
          <w:tcPr>
            <w:tcW w:w="3085" w:type="dxa"/>
            <w:tcBorders>
              <w:left w:val="single" w:sz="8" w:space="0" w:color="000000"/>
            </w:tcBorders>
          </w:tcPr>
          <w:p>
            <w:pPr>
              <w:pStyle w:val="PlainText"/>
              <w:spacing w:before="60" w:after="0"/>
              <w:ind w:hanging="0"/>
              <w:jc w:val="left"/>
              <w:rPr/>
            </w:pPr>
            <w:r>
              <w:rPr/>
              <w:t>Давайте меньше наличных и больше кредитов и пособий</w:t>
            </w:r>
          </w:p>
        </w:tc>
        <w:tc>
          <w:tcPr>
            <w:tcW w:w="3827" w:type="dxa"/>
            <w:tcBorders>
              <w:right w:val="single" w:sz="8" w:space="0" w:color="000000"/>
            </w:tcBorders>
          </w:tcPr>
          <w:p>
            <w:pPr>
              <w:pStyle w:val="PlainText"/>
              <w:spacing w:before="60" w:after="0"/>
              <w:ind w:hanging="0"/>
              <w:jc w:val="left"/>
              <w:rPr/>
            </w:pPr>
            <w:r>
              <w:rPr/>
              <w:t>Больше терпимости и больше информации</w:t>
            </w:r>
          </w:p>
        </w:tc>
      </w:tr>
      <w:tr>
        <w:trPr/>
        <w:tc>
          <w:tcPr>
            <w:tcW w:w="3085" w:type="dxa"/>
            <w:tcBorders>
              <w:left w:val="single" w:sz="8" w:space="0" w:color="000000"/>
            </w:tcBorders>
          </w:tcPr>
          <w:p>
            <w:pPr>
              <w:pStyle w:val="PlainText"/>
              <w:spacing w:before="60" w:after="0"/>
              <w:ind w:hanging="0"/>
              <w:jc w:val="left"/>
              <w:rPr/>
            </w:pPr>
            <w:r>
              <w:rPr/>
              <w:t>Действуйте на независимость церкви</w:t>
            </w:r>
          </w:p>
        </w:tc>
        <w:tc>
          <w:tcPr>
            <w:tcW w:w="3827" w:type="dxa"/>
            <w:tcBorders>
              <w:right w:val="single" w:sz="8" w:space="0" w:color="000000"/>
            </w:tcBorders>
          </w:tcPr>
          <w:p>
            <w:pPr>
              <w:pStyle w:val="PlainText"/>
              <w:spacing w:before="60" w:after="0"/>
              <w:ind w:hanging="0"/>
              <w:jc w:val="left"/>
              <w:rPr/>
            </w:pPr>
            <w:r>
              <w:rPr/>
              <w:t>Разрушите веру в такой вид правительства</w:t>
            </w:r>
          </w:p>
        </w:tc>
      </w:tr>
      <w:tr>
        <w:trPr/>
        <w:tc>
          <w:tcPr>
            <w:tcW w:w="3085" w:type="dxa"/>
            <w:tcBorders>
              <w:left w:val="single" w:sz="8" w:space="0" w:color="000000"/>
            </w:tcBorders>
          </w:tcPr>
          <w:p>
            <w:pPr>
              <w:pStyle w:val="PlainText"/>
              <w:spacing w:before="60" w:after="0"/>
              <w:ind w:hanging="0"/>
              <w:jc w:val="left"/>
              <w:rPr/>
            </w:pPr>
            <w:r>
              <w:rPr/>
              <w:t>Соответствие в обществе</w:t>
            </w:r>
          </w:p>
        </w:tc>
        <w:tc>
          <w:tcPr>
            <w:tcW w:w="3827" w:type="dxa"/>
            <w:tcBorders>
              <w:right w:val="single" w:sz="8" w:space="0" w:color="000000"/>
            </w:tcBorders>
          </w:tcPr>
          <w:p>
            <w:pPr>
              <w:pStyle w:val="PlainText"/>
              <w:spacing w:before="60" w:after="0"/>
              <w:ind w:hanging="0"/>
              <w:jc w:val="left"/>
              <w:rPr/>
            </w:pPr>
            <w:r>
              <w:rPr/>
              <w:t>Упрощение компьютерного программирования</w:t>
            </w:r>
          </w:p>
        </w:tc>
      </w:tr>
      <w:tr>
        <w:trPr/>
        <w:tc>
          <w:tcPr>
            <w:tcW w:w="3085" w:type="dxa"/>
            <w:tcBorders>
              <w:left w:val="single" w:sz="8" w:space="0" w:color="000000"/>
            </w:tcBorders>
          </w:tcPr>
          <w:p>
            <w:pPr>
              <w:pStyle w:val="PlainText"/>
              <w:spacing w:before="60" w:after="0"/>
              <w:ind w:hanging="0"/>
              <w:jc w:val="left"/>
              <w:rPr/>
            </w:pPr>
            <w:r>
              <w:rPr/>
              <w:t>Минимизируйте протесты против налогов</w:t>
            </w:r>
          </w:p>
        </w:tc>
        <w:tc>
          <w:tcPr>
            <w:tcW w:w="3827" w:type="dxa"/>
            <w:tcBorders>
              <w:right w:val="single" w:sz="8" w:space="0" w:color="000000"/>
            </w:tcBorders>
          </w:tcPr>
          <w:p>
            <w:pPr>
              <w:pStyle w:val="PlainText"/>
              <w:spacing w:before="60" w:after="0"/>
              <w:ind w:hanging="0"/>
              <w:jc w:val="left"/>
              <w:rPr/>
            </w:pPr>
            <w:r>
              <w:rPr/>
              <w:t>Максимум экономических данных, минимум излишних проблем</w:t>
            </w:r>
          </w:p>
        </w:tc>
      </w:tr>
      <w:tr>
        <w:trPr/>
        <w:tc>
          <w:tcPr>
            <w:tcW w:w="3085" w:type="dxa"/>
            <w:tcBorders>
              <w:left w:val="single" w:sz="8" w:space="0" w:color="000000"/>
            </w:tcBorders>
          </w:tcPr>
          <w:p>
            <w:pPr>
              <w:pStyle w:val="PlainText"/>
              <w:spacing w:before="60" w:after="0"/>
              <w:ind w:hanging="0"/>
              <w:jc w:val="left"/>
              <w:rPr/>
            </w:pPr>
            <w:r>
              <w:rPr/>
              <w:t>Стабилизируйте согласие</w:t>
            </w:r>
          </w:p>
        </w:tc>
        <w:tc>
          <w:tcPr>
            <w:tcW w:w="3827" w:type="dxa"/>
            <w:tcBorders>
              <w:right w:val="single" w:sz="8" w:space="0" w:color="000000"/>
            </w:tcBorders>
          </w:tcPr>
          <w:p>
            <w:pPr>
              <w:pStyle w:val="PlainText"/>
              <w:spacing w:before="60" w:after="0"/>
              <w:ind w:hanging="0"/>
              <w:jc w:val="left"/>
              <w:rPr/>
            </w:pPr>
            <w:r>
              <w:rPr/>
              <w:t>Упрощение коэффициентов</w:t>
            </w:r>
          </w:p>
        </w:tc>
      </w:tr>
      <w:tr>
        <w:trPr/>
        <w:tc>
          <w:tcPr>
            <w:tcW w:w="3085" w:type="dxa"/>
            <w:tcBorders>
              <w:left w:val="single" w:sz="8" w:space="0" w:color="000000"/>
            </w:tcBorders>
          </w:tcPr>
          <w:p>
            <w:pPr>
              <w:pStyle w:val="PlainText"/>
              <w:spacing w:before="60" w:after="0"/>
              <w:ind w:hanging="0"/>
              <w:jc w:val="left"/>
              <w:rPr/>
            </w:pPr>
            <w:r>
              <w:rPr/>
              <w:t>Усиливайте контроль перемен</w:t>
            </w:r>
          </w:p>
        </w:tc>
        <w:tc>
          <w:tcPr>
            <w:tcW w:w="3827" w:type="dxa"/>
            <w:tcBorders>
              <w:right w:val="single" w:sz="8" w:space="0" w:color="000000"/>
            </w:tcBorders>
          </w:tcPr>
          <w:p>
            <w:pPr>
              <w:pStyle w:val="PlainText"/>
              <w:spacing w:before="60" w:after="0"/>
              <w:ind w:hanging="0"/>
              <w:jc w:val="left"/>
              <w:rPr/>
            </w:pPr>
            <w:r>
              <w:rPr/>
              <w:t>Упрощение компьютерных входных данных — больше предсказуемости</w:t>
            </w:r>
          </w:p>
        </w:tc>
      </w:tr>
      <w:tr>
        <w:trPr/>
        <w:tc>
          <w:tcPr>
            <w:tcW w:w="3085" w:type="dxa"/>
            <w:tcBorders>
              <w:left w:val="single" w:sz="8" w:space="0" w:color="000000"/>
            </w:tcBorders>
          </w:tcPr>
          <w:p>
            <w:pPr>
              <w:pStyle w:val="PlainText"/>
              <w:spacing w:before="60" w:after="0"/>
              <w:ind w:hanging="0"/>
              <w:jc w:val="left"/>
              <w:rPr/>
            </w:pPr>
            <w:r>
              <w:rPr/>
              <w:t>Установите условия ограничений</w:t>
            </w:r>
          </w:p>
        </w:tc>
        <w:tc>
          <w:tcPr>
            <w:tcW w:w="3827" w:type="dxa"/>
            <w:tcBorders>
              <w:right w:val="single" w:sz="8" w:space="0" w:color="000000"/>
            </w:tcBorders>
          </w:tcPr>
          <w:p>
            <w:pPr>
              <w:pStyle w:val="PlainText"/>
              <w:spacing w:before="60" w:after="0"/>
              <w:ind w:hanging="0"/>
              <w:jc w:val="left"/>
              <w:rPr/>
            </w:pPr>
            <w:r>
              <w:rPr/>
              <w:t>Упрощение задач/решений дифференциальных уравнений</w:t>
            </w:r>
          </w:p>
        </w:tc>
      </w:tr>
      <w:tr>
        <w:trPr/>
        <w:tc>
          <w:tcPr>
            <w:tcW w:w="3085" w:type="dxa"/>
            <w:tcBorders>
              <w:left w:val="single" w:sz="8" w:space="0" w:color="000000"/>
            </w:tcBorders>
          </w:tcPr>
          <w:p>
            <w:pPr>
              <w:pStyle w:val="PlainText"/>
              <w:spacing w:before="60" w:after="0"/>
              <w:ind w:hanging="0"/>
              <w:jc w:val="left"/>
              <w:rPr/>
            </w:pPr>
            <w:r>
              <w:rPr/>
              <w:t>Лучше учитывайте время</w:t>
            </w:r>
          </w:p>
        </w:tc>
        <w:tc>
          <w:tcPr>
            <w:tcW w:w="3827" w:type="dxa"/>
            <w:tcBorders>
              <w:right w:val="single" w:sz="8" w:space="0" w:color="000000"/>
            </w:tcBorders>
          </w:tcPr>
          <w:p>
            <w:pPr>
              <w:pStyle w:val="PlainText"/>
              <w:spacing w:before="60" w:after="0"/>
              <w:ind w:hanging="0"/>
              <w:jc w:val="left"/>
              <w:rPr/>
            </w:pPr>
            <w:r>
              <w:rPr/>
              <w:t>Уменьшение временного сдвига в данных</w:t>
            </w:r>
          </w:p>
        </w:tc>
      </w:tr>
      <w:tr>
        <w:trPr/>
        <w:tc>
          <w:tcPr>
            <w:tcW w:w="3085" w:type="dxa"/>
            <w:tcBorders>
              <w:left w:val="single" w:sz="8" w:space="0" w:color="000000"/>
            </w:tcBorders>
          </w:tcPr>
          <w:p>
            <w:pPr>
              <w:pStyle w:val="PlainText"/>
              <w:spacing w:before="60" w:after="0"/>
              <w:ind w:hanging="0"/>
              <w:jc w:val="left"/>
              <w:rPr/>
            </w:pPr>
            <w:r>
              <w:rPr/>
              <w:t>Максимум контроля</w:t>
            </w:r>
          </w:p>
        </w:tc>
        <w:tc>
          <w:tcPr>
            <w:tcW w:w="3827" w:type="dxa"/>
            <w:tcBorders>
              <w:right w:val="single" w:sz="8" w:space="0" w:color="000000"/>
            </w:tcBorders>
          </w:tcPr>
          <w:p>
            <w:pPr>
              <w:pStyle w:val="PlainText"/>
              <w:spacing w:before="60" w:after="0"/>
              <w:ind w:hanging="0"/>
              <w:jc w:val="left"/>
              <w:rPr/>
            </w:pPr>
            <w:r>
              <w:rPr/>
              <w:t>Минимум сопротивления контролю</w:t>
            </w:r>
          </w:p>
        </w:tc>
      </w:tr>
      <w:tr>
        <w:trPr/>
        <w:tc>
          <w:tcPr>
            <w:tcW w:w="3085" w:type="dxa"/>
            <w:tcBorders>
              <w:left w:val="single" w:sz="8" w:space="0" w:color="000000"/>
              <w:bottom w:val="single" w:sz="8" w:space="0" w:color="000000"/>
            </w:tcBorders>
          </w:tcPr>
          <w:p>
            <w:pPr>
              <w:pStyle w:val="PlainText"/>
              <w:spacing w:before="60" w:after="0"/>
              <w:ind w:hanging="0"/>
              <w:jc w:val="left"/>
              <w:rPr/>
            </w:pPr>
            <w:r>
              <w:rPr/>
              <w:t>Коллапс денежной системы</w:t>
            </w:r>
          </w:p>
        </w:tc>
        <w:tc>
          <w:tcPr>
            <w:tcW w:w="3827" w:type="dxa"/>
            <w:tcBorders>
              <w:bottom w:val="single" w:sz="8" w:space="0" w:color="000000"/>
              <w:right w:val="single" w:sz="8" w:space="0" w:color="000000"/>
            </w:tcBorders>
          </w:tcPr>
          <w:p>
            <w:pPr>
              <w:pStyle w:val="PlainText"/>
              <w:spacing w:before="60" w:after="0"/>
              <w:ind w:hanging="0"/>
              <w:jc w:val="left"/>
              <w:rPr/>
            </w:pPr>
            <w:r>
              <w:rPr/>
              <w:t>Уничтожение веры американцев друг в друга</w:t>
            </w:r>
          </w:p>
        </w:tc>
      </w:tr>
    </w:tbl>
    <w:p>
      <w:pPr>
        <w:pStyle w:val="PlainText"/>
        <w:rPr/>
      </w:pPr>
      <w:r>
        <w:rPr/>
      </w:r>
    </w:p>
    <w:p>
      <w:pPr>
        <w:pStyle w:val="PlainText"/>
        <w:ind w:hanging="0"/>
        <w:jc w:val="center"/>
        <w:rPr/>
      </w:pPr>
      <w:r>
        <w:rPr/>
        <w:t>ОТВЛЕЧЕНИЕ ВНИМАНИЯ, ПЕРВИЧНАЯ СТРАТЕГИЯ</w:t>
      </w:r>
    </w:p>
    <w:p>
      <w:pPr>
        <w:pStyle w:val="PlainText"/>
        <w:rPr/>
      </w:pPr>
      <w:r>
        <w:rPr>
          <w:u w:val="single"/>
        </w:rPr>
        <w:t>Опыт доказал, что ПРОСТЕЙШИЙ МЕТОД засекречивания “бесшумного оружия” и усиления контроля над обществом — это СОХРАНЯТЬ ОБЩЕСТВО НЕДИСЦИПЛИ</w:t>
        <w:softHyphen/>
        <w:t>НИ</w:t>
        <w:softHyphen/>
        <w:t>РО</w:t>
        <w:softHyphen/>
        <w:t>ВАН</w:t>
        <w:softHyphen/>
        <w:t>НЫМ И БЕЗРАЗЛИЧНЫМ к основным принципам системы, с одной стороны, в то же время удерживая его ЗАПУТАВШИМСЯ, ДЕЗОРГАНИЗОВАННЫМ И СБИТЫМ С ТОЛКУ даже в отношении не очень важных вещей, с другой стороны</w:t>
      </w:r>
      <w:r>
        <w:rPr/>
        <w:t>.</w:t>
      </w:r>
    </w:p>
    <w:p>
      <w:pPr>
        <w:pStyle w:val="PlainText"/>
        <w:rPr/>
      </w:pPr>
      <w:r>
        <w:rPr/>
      </w:r>
    </w:p>
    <w:p>
      <w:pPr>
        <w:pStyle w:val="PlainText"/>
        <w:rPr/>
      </w:pPr>
      <w:r>
        <w:rPr/>
        <w:t>Это достигается следующим образом:</w:t>
      </w:r>
    </w:p>
    <w:p>
      <w:pPr>
        <w:pStyle w:val="PlainText"/>
        <w:rPr/>
      </w:pPr>
      <w:r>
        <w:rPr/>
        <w:t>1) Отвлечение мыслей людей; безразличие к умственным способностям; обес</w:t>
        <w:softHyphen/>
        <w:t>печение низкого уровня преподавания математики, логики, проектирования систем и экономики; проявление полного невнимания к технической изобретательности.</w:t>
      </w:r>
    </w:p>
    <w:p>
      <w:pPr>
        <w:pStyle w:val="PlainText"/>
        <w:rPr/>
      </w:pPr>
      <w:r>
        <w:rPr/>
        <w:t>2) Привлечение эмоциональных сторон людей, увеличение их сдержанности и терпимости в эмоциональной и физической сфере, средством чего является:</w:t>
      </w:r>
    </w:p>
    <w:p>
      <w:pPr>
        <w:pStyle w:val="PlainText"/>
        <w:rPr/>
      </w:pPr>
      <w:r>
        <w:rPr/>
        <w:t xml:space="preserve">а) </w:t>
      </w:r>
      <w:r>
        <w:rPr>
          <w:u w:val="single"/>
        </w:rPr>
        <w:t>практика эмоционального оскорбления и давления (умственное и эмоциональное насилие) путем постоянной пропаганды секса, насилия и войн в общественной среде — особенно по телевидению и в прессе</w:t>
      </w:r>
      <w:r>
        <w:rPr/>
        <w:t>.</w:t>
      </w:r>
    </w:p>
    <w:p>
      <w:pPr>
        <w:pStyle w:val="PlainText"/>
        <w:rPr/>
      </w:pPr>
      <w:r>
        <w:rPr/>
        <w:t xml:space="preserve">б) </w:t>
      </w:r>
      <w:r>
        <w:rPr>
          <w:u w:val="single"/>
        </w:rPr>
        <w:t>давать людям, чего хочется — в избытке -”бросовой пищи для ума” -отвлекая их от того, что им нужно на самом деле</w:t>
      </w:r>
      <w:r>
        <w:rPr/>
        <w:t>.</w:t>
      </w:r>
    </w:p>
    <w:p>
      <w:pPr>
        <w:pStyle w:val="PlainText"/>
        <w:rPr/>
      </w:pPr>
      <w:r>
        <w:rPr/>
        <w:t xml:space="preserve">3) </w:t>
      </w:r>
      <w:r>
        <w:rPr>
          <w:u w:val="single"/>
        </w:rPr>
        <w:t>ПЕРЕПИСЫВАНИЕ ИСТОРИИ. ЗАКОНА и ПРИВЛЕЧЕНИЕ ОБЩЕСТВА К СОЗИ</w:t>
        <w:softHyphen/>
        <w:t>ДАНИЮ, будучи готовым отклонять их образ мышления от реальных профессиональных необходимостей к хорошо сфабрикованным фальшивкам</w:t>
      </w:r>
      <w:r>
        <w:rPr/>
        <w:t>.</w:t>
      </w:r>
    </w:p>
    <w:p>
      <w:pPr>
        <w:pStyle w:val="PlainText"/>
        <w:rPr/>
      </w:pPr>
      <w:r>
        <w:rPr/>
        <w:t>Это отвлечет интерес людей от обнаружения “тихого оружия” и социальной технологии автоматизации.</w:t>
      </w:r>
    </w:p>
    <w:p>
      <w:pPr>
        <w:pStyle w:val="PlainText"/>
        <w:rPr/>
      </w:pPr>
      <w:r>
        <w:rPr>
          <w:u w:val="single"/>
        </w:rPr>
        <w:t>Основное правило — наибольшая выгода от запутанности, чем больше путаницы — тем лучше. Следовательно, лучший путь — создай проблемы и сам предложи их решение</w:t>
      </w:r>
      <w:r>
        <w:rPr/>
        <w:t>.</w:t>
      </w:r>
    </w:p>
    <w:p>
      <w:pPr>
        <w:pStyle w:val="PlainText"/>
        <w:numPr>
          <w:ilvl w:val="0"/>
          <w:numId w:val="0"/>
        </w:numPr>
        <w:ind w:firstLine="284"/>
        <w:outlineLvl w:val="0"/>
        <w:rPr/>
      </w:pPr>
      <w:r>
        <w:rPr/>
      </w:r>
    </w:p>
    <w:p>
      <w:pPr>
        <w:pStyle w:val="PlainText"/>
        <w:numPr>
          <w:ilvl w:val="0"/>
          <w:numId w:val="0"/>
        </w:numPr>
        <w:ind w:hanging="0"/>
        <w:jc w:val="center"/>
        <w:outlineLvl w:val="0"/>
        <w:rPr/>
      </w:pPr>
      <w:r>
        <w:rPr/>
        <w:t>ОТВЛЕЧЕНИЕ ВНИМАНИЯ, ИТОГИ</w:t>
      </w:r>
    </w:p>
    <w:p>
      <w:pPr>
        <w:pStyle w:val="PlainText"/>
        <w:rPr/>
      </w:pPr>
      <w:r>
        <w:rPr/>
        <w:t>Общественная среда: Отвлекайте внимание взрослого населения от реальных социальных задач, представляя их не имеющими никакой важности.</w:t>
      </w:r>
    </w:p>
    <w:p>
      <w:pPr>
        <w:pStyle w:val="PlainText"/>
        <w:rPr>
          <w:u w:val="single"/>
        </w:rPr>
      </w:pPr>
      <w:r>
        <w:rPr>
          <w:u w:val="single"/>
        </w:rPr>
        <w:t>Школы: Оставляйте молодых безразличными к реальной математике, реальной экономике, реальному закону, и “РЕАЛЬНОЙ ИСТОРИИ”.</w:t>
      </w:r>
    </w:p>
    <w:p>
      <w:pPr>
        <w:pStyle w:val="PlainText"/>
        <w:rPr>
          <w:u w:val="single"/>
        </w:rPr>
      </w:pPr>
      <w:r>
        <w:rPr>
          <w:u w:val="single"/>
        </w:rPr>
        <w:t>Система развлечений: Создавайте систему развлечений для людей, которая находится на уровне развлечений шестилетнего ребенка.</w:t>
      </w:r>
    </w:p>
    <w:p>
      <w:pPr>
        <w:pStyle w:val="PlainText"/>
        <w:rPr/>
      </w:pPr>
      <w:r>
        <w:rPr>
          <w:u w:val="single"/>
        </w:rPr>
        <w:t>Работа: Делайте общество более, более, более занятым с полным отсутствием времени для раздумий, “держите стадо в загоне”</w:t>
      </w:r>
      <w:r>
        <w:rPr/>
        <w:t>.</w:t>
      </w:r>
    </w:p>
    <w:p>
      <w:pPr>
        <w:pStyle w:val="PlainText"/>
        <w:rPr/>
      </w:pPr>
      <w:r>
        <w:rPr/>
      </w:r>
    </w:p>
    <w:p>
      <w:pPr>
        <w:pStyle w:val="PlainText"/>
        <w:numPr>
          <w:ilvl w:val="0"/>
          <w:numId w:val="0"/>
        </w:numPr>
        <w:ind w:hanging="0"/>
        <w:jc w:val="center"/>
        <w:outlineLvl w:val="0"/>
        <w:rPr/>
      </w:pPr>
      <w:r>
        <w:rPr/>
        <w:t>СОГЛАСИЕ, ПЕРВИЧНАЯ ПОБЕДА</w:t>
      </w:r>
    </w:p>
    <w:p>
      <w:pPr>
        <w:pStyle w:val="PlainText"/>
        <w:rPr/>
      </w:pPr>
      <w:r>
        <w:rPr/>
        <w:t>Система “бесшумного оружия” работает на данных, полученных от “послушного” общества путем легальной (но не всегда законной) силы. Большая часть информации доступна для системных программистов “бесшумного оружия” через Внутреннюю Налоговую Службу (ВНС). (См. Исследования в структуре американской экономики — ВНС источники.)</w:t>
      </w:r>
    </w:p>
    <w:p>
      <w:pPr>
        <w:pStyle w:val="PlainText"/>
        <w:rPr/>
      </w:pPr>
      <w:r>
        <w:rPr/>
        <w:t>Эта информация состоит из хорошо организованных данных, содержащихся в списках федерального и государственного бюджета, собранных, скомпонованных и представленных, в сущности, за счет рабского труда налогоплательщиков и занятого населения.</w:t>
      </w:r>
    </w:p>
    <w:p>
      <w:pPr>
        <w:pStyle w:val="PlainText"/>
        <w:rPr/>
      </w:pPr>
      <w:r>
        <w:rPr/>
        <w:t>Более того, количество таких списков, представленных в ВНС — есть полезный индикатор общественного согласия, важный фактор в решении стратегии. Другие источники данных приведены в КРАТКОМ ПЕРЕЧНЕ ВХОДОВ.</w:t>
      </w:r>
    </w:p>
    <w:p>
      <w:pPr>
        <w:pStyle w:val="PlainText"/>
        <w:rPr/>
      </w:pPr>
      <w:r>
        <w:rPr/>
        <w:t>КОЭФФИЦИЕНТЫ СОГЛАСИЯ — обратная связь, выраженная в числовой форме и отражающая степень победы.</w:t>
      </w:r>
    </w:p>
    <w:p>
      <w:pPr>
        <w:pStyle w:val="PlainText"/>
        <w:rPr/>
      </w:pPr>
      <w:r>
        <w:rPr/>
        <w:t>Психологическая основа: Когда правительство готово собирать налоги и овладевать частными интересами без какой-либо компенсации — то это показатель того, что общество готово к сдаче и согласно на порабощение и вторжение. Хороший и удоборасчитываемый показатель “времени сбора урожая” — количество граждан, которые платят подоходный налог, несмотря на очевидные недостаток взаимной и честной работы со стороны правительства.</w:t>
      </w:r>
    </w:p>
    <w:p>
      <w:pPr>
        <w:pStyle w:val="PlainText"/>
        <w:rPr/>
      </w:pPr>
      <w:r>
        <w:rPr/>
      </w:r>
    </w:p>
    <w:p>
      <w:pPr>
        <w:pStyle w:val="PlainText"/>
        <w:numPr>
          <w:ilvl w:val="0"/>
          <w:numId w:val="0"/>
        </w:numPr>
        <w:ind w:hanging="0"/>
        <w:jc w:val="center"/>
        <w:outlineLvl w:val="0"/>
        <w:rPr/>
      </w:pPr>
      <w:r>
        <w:rPr/>
        <w:t>ИСТОЧНИКИ ЭНЕРГИИ УСИЛЕНИЯ</w:t>
      </w:r>
    </w:p>
    <w:p>
      <w:pPr>
        <w:pStyle w:val="PlainText"/>
        <w:rPr/>
      </w:pPr>
      <w:r>
        <w:rPr/>
        <w:t>Следующая ступень в разработке экономического усилителя — поиск источников энергии. Энергетические источники, поддерживающие любую примитивную экономическую систему, конечно, ресурсы сырья и согласие людей работать, соответственно, предполагая некоторую шеренгу, позицию, уровень, или класс в социальной структуре. Т.е. труд на различных уровнях иерархической лестницы.</w:t>
      </w:r>
    </w:p>
    <w:p>
      <w:pPr>
        <w:pStyle w:val="PlainText"/>
        <w:rPr/>
      </w:pPr>
      <w:r>
        <w:rPr/>
        <w:t>Любому классу гарантируется доход по уровню этого класса, контроль над классом находящемся ниже, т.к. все подчиняется иерархической классовой структуре. Это обеспечивает стабильность и безопасность, но конечно правительство всегда на вершине.</w:t>
      </w:r>
    </w:p>
    <w:p>
      <w:pPr>
        <w:pStyle w:val="PlainText"/>
        <w:rPr/>
      </w:pPr>
      <w:r>
        <w:rPr/>
        <w:t>Т.к. время идет — связь и образование постоянно улучшаются, то элементы более низкого класса социальной структуры становятся более осведомленными и завистливыми к преимуществам высших классов. Они тоже начинают проявлять познания в области энергетических систем и готовность прорваться на ступень более высокого класса.</w:t>
      </w:r>
    </w:p>
    <w:p>
      <w:pPr>
        <w:pStyle w:val="PlainText"/>
        <w:rPr/>
      </w:pPr>
      <w:r>
        <w:rPr/>
        <w:t>Это угрожает суверенитету элиты.</w:t>
      </w:r>
    </w:p>
    <w:p>
      <w:pPr>
        <w:pStyle w:val="PlainText"/>
        <w:rPr/>
      </w:pPr>
      <w:r>
        <w:rPr/>
        <w:t>Если попытки низших классов прорваться наверх растянуть на длительный срок, то элита достигнет энергетического преимущества, и ТРУД ПО СОГЛАСИЮ НЕ УДЕРЖИТ ДОЛЬШЕ ПОЗИЦИИ неотъемлемого источника энергии.</w:t>
      </w:r>
    </w:p>
    <w:p>
      <w:pPr>
        <w:pStyle w:val="PlainText"/>
        <w:rPr/>
      </w:pPr>
      <w:r>
        <w:rPr/>
        <w:t>До тех пор пока доминирование установлено, согласие людей трудиться и давать возможность другим проводить свои интересы, всегда должны быть в поле зрения, иначе массы могут вторгнуться в заключительный переход энергетических источников под контроль элиты.</w:t>
      </w:r>
    </w:p>
    <w:p>
      <w:pPr>
        <w:pStyle w:val="PlainText"/>
        <w:rPr/>
      </w:pPr>
      <w:r>
        <w:rPr/>
        <w:t>Следует заметить, что, в наше время, общественное согласие все еще необходимый ключ к применению энергии в процессе экономического усиления.</w:t>
      </w:r>
    </w:p>
    <w:p>
      <w:pPr>
        <w:pStyle w:val="PlainText"/>
        <w:rPr/>
      </w:pPr>
      <w:r>
        <w:rPr/>
        <w:t>Следовательно, согласие будет ниже рассматриваться, как механизм применения энергии.</w:t>
      </w:r>
    </w:p>
    <w:p>
      <w:pPr>
        <w:pStyle w:val="PlainText"/>
        <w:rPr/>
      </w:pPr>
      <w:r>
        <w:rPr/>
      </w:r>
    </w:p>
    <w:p>
      <w:pPr>
        <w:pStyle w:val="PlainText"/>
        <w:numPr>
          <w:ilvl w:val="0"/>
          <w:numId w:val="0"/>
        </w:numPr>
        <w:ind w:hanging="0"/>
        <w:jc w:val="center"/>
        <w:outlineLvl w:val="0"/>
        <w:rPr/>
      </w:pPr>
      <w:r>
        <w:rPr/>
        <w:t>ЛОГИСТИКА</w:t>
      </w:r>
    </w:p>
    <w:p>
      <w:pPr>
        <w:pStyle w:val="PlainText"/>
        <w:rPr/>
      </w:pPr>
      <w:r>
        <w:rPr/>
        <w:t>Успешное применение стратегии требует тщательного изучения входов, выходов, стратегии соединения входов и выходов, а также доступной энергии для поддержания стратегии. Это изучение называется логистика.</w:t>
      </w:r>
    </w:p>
    <w:p>
      <w:pPr>
        <w:pStyle w:val="PlainText"/>
        <w:rPr/>
      </w:pPr>
      <w:r>
        <w:rPr/>
        <w:t>Задача логистики изучается, сначала на элементарном уровне, а за тем, на более сложном уровне, изучение проходит как синтез элементарных факторов.</w:t>
      </w:r>
    </w:p>
    <w:p>
      <w:pPr>
        <w:pStyle w:val="PlainText"/>
        <w:rPr/>
      </w:pPr>
      <w:r>
        <w:rPr/>
        <w:t>Это значит, что данная система анализируется и разбивается на подсистемы, те, в свою очередь, тоже подвергаются разбиению и так до тех пор, пока не достигается “атом” логистики, ИНДИВИДУУМ.</w:t>
      </w:r>
    </w:p>
    <w:p>
      <w:pPr>
        <w:pStyle w:val="PlainText"/>
        <w:rPr/>
      </w:pPr>
      <w:r>
        <w:rPr/>
        <w:t>Вот где должным образом начинается процесс СИНТЕЗА и время рождения индивидуума.</w:t>
      </w:r>
    </w:p>
    <w:p>
      <w:pPr>
        <w:pStyle w:val="PlainText"/>
        <w:rPr/>
      </w:pPr>
      <w:r>
        <w:rPr/>
      </w:r>
    </w:p>
    <w:p>
      <w:pPr>
        <w:pStyle w:val="PlainText"/>
        <w:numPr>
          <w:ilvl w:val="0"/>
          <w:numId w:val="0"/>
        </w:numPr>
        <w:ind w:hanging="0"/>
        <w:jc w:val="center"/>
        <w:outlineLvl w:val="0"/>
        <w:rPr/>
      </w:pPr>
      <w:r>
        <w:rPr/>
        <w:t>ИСКУССТВЕННОЕ ЧРЕВО</w:t>
      </w:r>
    </w:p>
    <w:p>
      <w:pPr>
        <w:pStyle w:val="PlainText"/>
        <w:rPr/>
      </w:pPr>
      <w:r>
        <w:rPr/>
        <w:t>С момента, когда младенец покидает чрево матери, все его дальнейшие усилия направлены на создание, поддержание и обустраивание искусственного чрева, различного типа защитных устройств или оболочек.</w:t>
      </w:r>
    </w:p>
    <w:p>
      <w:pPr>
        <w:pStyle w:val="PlainText"/>
        <w:rPr/>
      </w:pPr>
      <w:r>
        <w:rPr/>
        <w:t>Целью этого искусственного чрева является обеспечение среды для стабильной и нестабильной деятельности; обеспечить убежище для эволюционного процесса роста и зрелости — т.е. выживания; обеспечить гарантию свободы и защиту от агрессии.</w:t>
      </w:r>
    </w:p>
    <w:p>
      <w:pPr>
        <w:pStyle w:val="PlainText"/>
        <w:rPr/>
      </w:pPr>
      <w:r>
        <w:rPr/>
        <w:t>Вышесказанное, абсолютно справедливо как для общества, так и для элиты. Однако есть определенная разница как эти классы добиваются решения проблем.</w:t>
      </w:r>
    </w:p>
    <w:p>
      <w:pPr>
        <w:pStyle w:val="PlainText"/>
        <w:rPr/>
      </w:pPr>
      <w:r>
        <w:rPr/>
      </w:r>
    </w:p>
    <w:p>
      <w:pPr>
        <w:pStyle w:val="PlainText"/>
        <w:numPr>
          <w:ilvl w:val="0"/>
          <w:numId w:val="0"/>
        </w:numPr>
        <w:ind w:hanging="0"/>
        <w:jc w:val="center"/>
        <w:outlineLvl w:val="0"/>
        <w:rPr/>
      </w:pPr>
      <w:r>
        <w:rPr/>
        <w:t>ПОЛИТИЧЕСКАЯ СТРУКТУРА НАЦИИ — ЗАВИСИМОСТЬ</w:t>
      </w:r>
    </w:p>
    <w:p>
      <w:pPr>
        <w:pStyle w:val="PlainText"/>
        <w:rPr/>
      </w:pPr>
      <w:r>
        <w:rPr/>
        <w:t>Первичная причина того, почему граждане страны создают политическую структуру — подсознательное желание продлить их зависимое состояние в детстве. Говоря проще, они хотят иметь человеко-бога избавляющего их от любого риска в жизни, носящего их на руках, целующего их синяки, кладущего цыпленка на каждый обеденный стол, одевающего их, укладывающего в постель ночью, и говорящего, что все будет хорошо, когда они проснутся завтра утром.</w:t>
      </w:r>
    </w:p>
    <w:p>
      <w:pPr>
        <w:pStyle w:val="PlainText"/>
        <w:rPr/>
      </w:pPr>
      <w:r>
        <w:rPr/>
        <w:t>Это требование общества нереально, поэтому человеко-бог, т.е. политик сталкивается с нереальностью за нереальностью обещая все и не делая ничего. Итак, кто больший лжец? Общество? Или “человеко-бог”? (</w:t>
      </w:r>
      <w:r>
        <w:rPr>
          <w:i/>
        </w:rPr>
        <w:t>Прим. автора</w:t>
      </w:r>
      <w:r>
        <w:rPr/>
        <w:t>: Как не вспомнить здесь провидения Ф.М. Достоевского, предсказавшего управление будущего общества Великим инквизитором, который будет вести людей, подобно стае загипнотизированных удавом кроликов, к неминуемой духовной и физической погибели.)</w:t>
      </w:r>
    </w:p>
    <w:p>
      <w:pPr>
        <w:pStyle w:val="PlainText"/>
        <w:rPr/>
      </w:pPr>
      <w:r>
        <w:rPr/>
        <w:t>Такое поведение общества — это капитуляция, рожденная на страхе, лени и целесообразности. Это основа благосостояния, как стратегического оружия, полезного против отвратительного общества.</w:t>
      </w:r>
    </w:p>
    <w:p>
      <w:pPr>
        <w:pStyle w:val="PlainText"/>
        <w:rPr/>
      </w:pPr>
      <w:r>
        <w:rPr/>
      </w:r>
    </w:p>
    <w:p>
      <w:pPr>
        <w:pStyle w:val="PlainText"/>
        <w:numPr>
          <w:ilvl w:val="0"/>
          <w:numId w:val="0"/>
        </w:numPr>
        <w:ind w:hanging="0"/>
        <w:jc w:val="center"/>
        <w:outlineLvl w:val="0"/>
        <w:rPr/>
      </w:pPr>
      <w:r>
        <w:rPr/>
        <w:t>ДЕЙСТВИЕ/НАСТУПЛЕНИЕ</w:t>
      </w:r>
    </w:p>
    <w:p>
      <w:pPr>
        <w:pStyle w:val="PlainText"/>
        <w:rPr/>
      </w:pPr>
      <w:r>
        <w:rPr/>
        <w:t>Большинство людей хочет быть готовым убить того, кто вторгается в их жизнь, но они не хотят поступаться моральными и религиозными принципами, которые при этом возникают. Следовательно, они передают грязную работу другим (включая и собственных детей) так, чтобы их собственные руки не были в крови. Они бредят о гуманном обращении с животными и затем садятся за вкусный гамбургер, в стороне от бойни на окраине, и вне поля зрения. Наиболее же самокритичные платят налоги в политические общества, а потом жалуются на коррупцию в правительстве.</w:t>
      </w:r>
    </w:p>
    <w:p>
      <w:pPr>
        <w:pStyle w:val="PlainText"/>
        <w:rPr/>
      </w:pPr>
      <w:r>
        <w:rPr/>
      </w:r>
    </w:p>
    <w:p>
      <w:pPr>
        <w:pStyle w:val="PlainText"/>
        <w:numPr>
          <w:ilvl w:val="0"/>
          <w:numId w:val="0"/>
        </w:numPr>
        <w:ind w:hanging="0"/>
        <w:jc w:val="center"/>
        <w:outlineLvl w:val="0"/>
        <w:rPr/>
      </w:pPr>
      <w:r>
        <w:rPr/>
        <w:t>ОТВЕТСТВЕННОСТЬ</w:t>
      </w:r>
    </w:p>
    <w:p>
      <w:pPr>
        <w:pStyle w:val="PlainText"/>
        <w:rPr/>
      </w:pPr>
      <w:r>
        <w:rPr/>
        <w:t>Большинство людей хотят свободы действий, но одновременно боятся ответствен</w:t>
        <w:softHyphen/>
        <w:t>ности.</w:t>
      </w:r>
    </w:p>
    <w:p>
      <w:pPr>
        <w:pStyle w:val="PlainText"/>
        <w:rPr/>
      </w:pPr>
      <w:r>
        <w:rPr/>
        <w:t>Страх ошибок выражается в перепоручении собственной ответственности другим, когда успех под сомнением, или если человек не готов к принятию обязанностей (законов). Люди хотят укрепления своего авторитета, но боятся ответственности и обязанностей. Т.о. они нанимают политиков для того, чтобы те вместо них отвечали за реальную жизнь общества.</w:t>
      </w:r>
    </w:p>
    <w:p>
      <w:pPr>
        <w:pStyle w:val="PlainText"/>
        <w:rPr/>
      </w:pPr>
      <w:r>
        <w:rPr/>
      </w:r>
    </w:p>
    <w:p>
      <w:pPr>
        <w:pStyle w:val="PlainText"/>
        <w:numPr>
          <w:ilvl w:val="0"/>
          <w:numId w:val="0"/>
        </w:numPr>
        <w:ind w:hanging="0"/>
        <w:jc w:val="center"/>
        <w:outlineLvl w:val="0"/>
        <w:rPr/>
      </w:pPr>
      <w:r>
        <w:rPr/>
        <w:t>ИТОГ</w:t>
      </w:r>
    </w:p>
    <w:p>
      <w:pPr>
        <w:pStyle w:val="PlainText"/>
        <w:rPr/>
      </w:pPr>
      <w:r>
        <w:rPr/>
        <w:t>Люди нанимают политиков для того, чтобы:</w:t>
      </w:r>
    </w:p>
    <w:p>
      <w:pPr>
        <w:pStyle w:val="PlainText"/>
        <w:numPr>
          <w:ilvl w:val="0"/>
          <w:numId w:val="14"/>
        </w:numPr>
        <w:spacing w:before="0" w:after="0"/>
        <w:rPr/>
      </w:pPr>
      <w:r>
        <w:rPr/>
        <w:t>получить безопасность не заботясь о ней.</w:t>
      </w:r>
    </w:p>
    <w:p>
      <w:pPr>
        <w:pStyle w:val="PlainText"/>
        <w:numPr>
          <w:ilvl w:val="0"/>
          <w:numId w:val="14"/>
        </w:numPr>
        <w:spacing w:before="0" w:after="0"/>
        <w:rPr/>
      </w:pPr>
      <w:r>
        <w:rPr/>
        <w:t>делать поступки не думая о них.</w:t>
      </w:r>
    </w:p>
    <w:p>
      <w:pPr>
        <w:pStyle w:val="PlainText"/>
        <w:numPr>
          <w:ilvl w:val="0"/>
          <w:numId w:val="14"/>
        </w:numPr>
        <w:spacing w:before="0" w:after="0"/>
        <w:rPr/>
      </w:pPr>
      <w:r>
        <w:rPr/>
        <w:t>приносить ущерб, оскорбление и смерть другим, не задумываясь о жизни или смерти.</w:t>
      </w:r>
    </w:p>
    <w:p>
      <w:pPr>
        <w:pStyle w:val="PlainText"/>
        <w:numPr>
          <w:ilvl w:val="0"/>
          <w:numId w:val="14"/>
        </w:numPr>
        <w:spacing w:before="0" w:after="0"/>
        <w:rPr/>
      </w:pPr>
      <w:r>
        <w:rPr/>
        <w:t>избегать ответственности за собственные действия.</w:t>
      </w:r>
    </w:p>
    <w:p>
      <w:pPr>
        <w:pStyle w:val="PlainText"/>
        <w:numPr>
          <w:ilvl w:val="0"/>
          <w:numId w:val="14"/>
        </w:numPr>
        <w:spacing w:before="0" w:after="0"/>
        <w:rPr/>
      </w:pPr>
      <w:r>
        <w:rPr/>
        <w:t>получать доходы от жизни и науки, не прилагая усилий к дисциплине или учению.</w:t>
      </w:r>
    </w:p>
    <w:p>
      <w:pPr>
        <w:pStyle w:val="PlainText"/>
        <w:rPr/>
      </w:pPr>
      <w:r>
        <w:rPr/>
        <w:t>Люди дают политикам власть для создания и обеспечения военной машины, преследуя цели:</w:t>
      </w:r>
    </w:p>
    <w:p>
      <w:pPr>
        <w:pStyle w:val="PlainText"/>
        <w:numPr>
          <w:ilvl w:val="0"/>
          <w:numId w:val="9"/>
        </w:numPr>
        <w:spacing w:before="0" w:after="0"/>
        <w:ind w:left="641" w:hanging="357"/>
        <w:rPr/>
      </w:pPr>
      <w:r>
        <w:rPr/>
        <w:t>обеспечить выживаемость НАЦИИ.</w:t>
      </w:r>
    </w:p>
    <w:p>
      <w:pPr>
        <w:pStyle w:val="PlainText"/>
        <w:numPr>
          <w:ilvl w:val="0"/>
          <w:numId w:val="9"/>
        </w:numPr>
        <w:spacing w:before="0" w:after="0"/>
        <w:ind w:left="641" w:hanging="357"/>
        <w:rPr/>
      </w:pPr>
      <w:r>
        <w:rPr/>
        <w:t>противостоять вторжению в интересы НАЦИИ.</w:t>
      </w:r>
    </w:p>
    <w:p>
      <w:pPr>
        <w:pStyle w:val="PlainText"/>
        <w:numPr>
          <w:ilvl w:val="0"/>
          <w:numId w:val="9"/>
        </w:numPr>
        <w:spacing w:before="0" w:after="0"/>
        <w:ind w:left="641" w:hanging="357"/>
        <w:rPr/>
      </w:pPr>
      <w:r>
        <w:rPr/>
        <w:t>уничтожить внешних врагов НАЦИИ.</w:t>
      </w:r>
    </w:p>
    <w:p>
      <w:pPr>
        <w:pStyle w:val="PlainText"/>
        <w:numPr>
          <w:ilvl w:val="0"/>
          <w:numId w:val="9"/>
        </w:numPr>
        <w:spacing w:before="0" w:after="0"/>
        <w:ind w:left="641" w:hanging="357"/>
        <w:rPr/>
      </w:pPr>
      <w:r>
        <w:rPr/>
        <w:t>уничтожить граждан внутри страны, которые мешают поддержанию стабильности НАЦИИ.</w:t>
      </w:r>
    </w:p>
    <w:p>
      <w:pPr>
        <w:pStyle w:val="PlainText"/>
        <w:rPr/>
      </w:pPr>
      <w:r>
        <w:rPr/>
        <w:t>Политики поддерживают много квази-военной работы, самый низкий уровень — полиция, которая, по сути — солдаты, юстиция и разведка, которые, по сути — шпионы и диверсанты, судьи, которые выносят приговоры и всегда в тесном контакте с военными. Генералы — это промышленники. Уровень “президентского” главнокомандования поделен банковскими магнатами. Люди знают, что именно они создали весь этот фарс и оплачивают его своими налогами (согласием), но они лучше будут подчиняться, чем быть лицемерами.</w:t>
      </w:r>
    </w:p>
    <w:p>
      <w:pPr>
        <w:pStyle w:val="PlainText"/>
        <w:rPr/>
      </w:pPr>
      <w:r>
        <w:rPr/>
        <w:t>Т.о. нация разделена на две очевидные части: ПОСЛУШНАЯ СУБНАЦИЯ [тихое большинство] и ПОЛИТИЧЕСКАЯ СУБ-НАЦИЯ. Политическая суб-нация остается привязанной к послушной суб-нации, терпит ее, до тех пор пока не становится достаточно сильной, чтобы освободиться от нее.</w:t>
      </w:r>
    </w:p>
    <w:p>
      <w:pPr>
        <w:pStyle w:val="PlainText"/>
        <w:rPr/>
      </w:pPr>
      <w:r>
        <w:rPr/>
      </w:r>
    </w:p>
    <w:p>
      <w:pPr>
        <w:pStyle w:val="PlainText"/>
        <w:numPr>
          <w:ilvl w:val="0"/>
          <w:numId w:val="0"/>
        </w:numPr>
        <w:ind w:hanging="0"/>
        <w:jc w:val="center"/>
        <w:outlineLvl w:val="0"/>
        <w:rPr/>
      </w:pPr>
      <w:r>
        <w:rPr/>
        <w:t>СИСТЕМНЫЙ АНАЛИЗ</w:t>
      </w:r>
    </w:p>
    <w:p>
      <w:pPr>
        <w:pStyle w:val="PlainText"/>
        <w:rPr/>
      </w:pPr>
      <w:r>
        <w:rPr/>
        <w:t>Для принятия значимых компьютеризованных решений касающихся войны, первичной движущей силы экономики, необходимо присвоить конкретные логистические величины каждому элементу военной структуры — состав и принадлежности.</w:t>
      </w:r>
    </w:p>
    <w:p>
      <w:pPr>
        <w:pStyle w:val="PlainText"/>
        <w:rPr/>
      </w:pPr>
      <w:r>
        <w:rPr/>
        <w:t>Этот процесс начинается с четкого и точного описания подсистем структуры.</w:t>
      </w:r>
    </w:p>
    <w:p>
      <w:pPr>
        <w:pStyle w:val="PlainText"/>
        <w:rPr/>
      </w:pPr>
      <w:r>
        <w:rPr/>
      </w:r>
    </w:p>
    <w:p>
      <w:pPr>
        <w:pStyle w:val="PlainText"/>
        <w:numPr>
          <w:ilvl w:val="0"/>
          <w:numId w:val="0"/>
        </w:numPr>
        <w:ind w:hanging="0"/>
        <w:jc w:val="center"/>
        <w:outlineLvl w:val="0"/>
        <w:rPr/>
      </w:pPr>
      <w:r>
        <w:rPr/>
        <w:t>ПРИЗЫВНОЙ УЧАСТОК</w:t>
      </w:r>
    </w:p>
    <w:p>
      <w:pPr>
        <w:pStyle w:val="PlainText"/>
        <w:rPr/>
      </w:pPr>
      <w:r>
        <w:rPr/>
        <w:t>(Военная служба)</w:t>
      </w:r>
    </w:p>
    <w:p>
      <w:pPr>
        <w:pStyle w:val="PlainText"/>
        <w:rPr/>
      </w:pPr>
      <w:r>
        <w:rPr/>
        <w:t>Несколько попыток модификации поведения людей более важны и более эффективны, чем попытки социально-военного учреждения, известного как призывной участок. Первичная цель призывного участка или другого подобного учреждения, внушить молодым людям общества, посредством запугивания, безоговорочное признание того, что правительство всемогуще. [Примечание автора: Правда же совсем иная — правительство существует только с согласия людей]. Человек вскоре понимает, что молитва медленна для перемены того, что пуля делает мгновенно. Таким образом, человек живущий свои восемнадцать лет в религиозной среде, может быть при помощи арсенала правительства, сломлен, лишен своих фантазий и иллюзий за несколько месяцев.</w:t>
      </w:r>
    </w:p>
    <w:p>
      <w:pPr>
        <w:pStyle w:val="PlainText"/>
        <w:rPr/>
      </w:pPr>
      <w:r>
        <w:rPr/>
        <w:t>Когда вышеупомянутое признание внушено, все остальное становится внушить совсем легко.</w:t>
      </w:r>
    </w:p>
    <w:p>
      <w:pPr>
        <w:pStyle w:val="PlainText"/>
        <w:rPr/>
      </w:pPr>
      <w:r>
        <w:rPr/>
        <w:t>ЕЩЕ БОЛЕЕ ИНТЕРЕСЕН ПРОЦЕСС ТОГО, КАК РОДИТЕЛИ МОЛОДОГО ЧЕЛО</w:t>
        <w:softHyphen/>
        <w:t>ВЕКА, КОТОРЫЕ ЛЮБЯТ ЕГО, МОГУТ БЫТЬ ПОБУЖДЕНЫ ПОСЛАТЬ ЕГО НА ВОЙНУ, НА СМЕРТЬ.</w:t>
      </w:r>
    </w:p>
    <w:p>
      <w:pPr>
        <w:pStyle w:val="PlainText"/>
        <w:rPr/>
      </w:pPr>
      <w:r>
        <w:rPr/>
        <w:t>Хотя размер приводимого документа не может позволить обсудить все в мельчайших деталях, все же, обзорный курс возможен и может помочь найти те факторы, которые должны быть включены, в численном виде, в компьютерном анализе социальных и военных систем.</w:t>
      </w:r>
    </w:p>
    <w:p>
      <w:pPr>
        <w:pStyle w:val="PlainText"/>
        <w:rPr/>
      </w:pPr>
      <w:r>
        <w:rPr/>
        <w:t>Начнем с попытки дать определение призывного участка. ПРИЗЫВНОЙ УЧАСТОК (отбор на службу, и. т.) это учреждение ОБЯЗАТЕЛЬНЫХ коллективных ЖЕРТВ И РАБСТВА, основанное людьми старшего и среднего возраста с целью принуждения молодых выполнять грязную работу. Если дальнейшая служба заставит молодых почувствовать вину старших, то критика молодого поколения по отношению к старшим будет маловероятной (Стабилизация Поколений). Все это сфабриковано и представлено обществу как “патриотическая=национальная” служба.</w:t>
      </w:r>
    </w:p>
    <w:p>
      <w:pPr>
        <w:pStyle w:val="PlainText"/>
        <w:rPr/>
      </w:pPr>
      <w:r>
        <w:rPr/>
        <w:t>Когда прямо определено понятие призывного участка, это определение используется для установки границ структуры, называемой Система Человеческой Стоимости, которая, в свою очередь, представляется в терминах теории игр. Стоимость трудящегося-раба представляется в Таблице Человеческой Стоимости, которая подразделена на категории по интеллекту, опыту, дальнейшей необходимости после выполнения работы и т.д.</w:t>
      </w:r>
    </w:p>
    <w:p>
      <w:pPr>
        <w:pStyle w:val="PlainText"/>
        <w:rPr/>
      </w:pPr>
      <w:r>
        <w:rPr/>
        <w:t>Некоторые из этих категорий весьма обычны, и могут быть прямо оценены в величинах конкретных работ, оплата за которые определена. Некоторые виды деятельности оценить труднее, т.к. они, в своем роде уникальны, и ведут к требованиям социальных перемен. Например: какова цена материнского совета дочери, который повлияет на поведение ее будущего мужа через 10-15 лет; что подавит сопротивление мужа к изменению состава правительства, косвенно, делая все более легким для какого-либо банковского картеля скупить, скажем, штат Нью-Йорк через 20 лет.</w:t>
      </w:r>
    </w:p>
    <w:p>
      <w:pPr>
        <w:pStyle w:val="PlainText"/>
        <w:rPr/>
      </w:pPr>
      <w:r>
        <w:rPr/>
        <w:t>Такая проблема, все же, поддается решению с помощью наблюдений, данных военного шпионажа и многих типов психологических тестов. Но несовершенная матема</w:t>
        <w:softHyphen/>
        <w:t>тическая модель (алгоритм и т.д.) может быть доработана, если не для предсказания, то хотя бы для определения событий с максимальной вероятностью. То, что не достигается в природном взаимодействии, увеличивается вычисленным принуждением. Люди — это машины, рычаги, которые можно удерживать или манипулировать. Есть, всего лишь, несущес</w:t>
        <w:softHyphen/>
        <w:t>твенная разница между автоматизацией поведения общества и автоматизацией обувной фабрики.</w:t>
      </w:r>
    </w:p>
    <w:p>
      <w:pPr>
        <w:pStyle w:val="PlainText"/>
        <w:rPr/>
      </w:pPr>
      <w:r>
        <w:rPr/>
        <w:t>Установленные величины стоимости являются переменными величинами. (Необхо</w:t>
        <w:softHyphen/>
        <w:t>димо использовать денежную Таблицу Стоимости Человека для компьютерного анализа). Эти величины представлены в более стабильных единицах, чем американские доллары, т.к. последние нестабильны из-за инфляции. Инфляция, как было отмечено — “фальшивое” производство национального продукта и услуг для придания экономики “фальшивой” кинетической энергии (“бумажная индуктивность”). Цена на серебро гораздо более стабильна; покупательная способность одного грамма серебра практически не изменилась с 1920г. Стоимость Человека, выраженная в единицах серебра точнее, и незначительно изменяется.</w:t>
      </w:r>
    </w:p>
    <w:p>
      <w:pPr>
        <w:pStyle w:val="PlainText"/>
        <w:rPr/>
      </w:pPr>
      <w:r>
        <w:rPr/>
      </w:r>
    </w:p>
    <w:p>
      <w:pPr>
        <w:pStyle w:val="PlainText"/>
        <w:numPr>
          <w:ilvl w:val="0"/>
          <w:numId w:val="0"/>
        </w:numPr>
        <w:ind w:hanging="0"/>
        <w:jc w:val="center"/>
        <w:outlineLvl w:val="0"/>
        <w:rPr/>
      </w:pPr>
      <w:r>
        <w:rPr/>
        <w:t>ПРИНУЖДЕНИЕ</w:t>
      </w:r>
    </w:p>
    <w:p>
      <w:pPr>
        <w:pStyle w:val="PlainText"/>
        <w:numPr>
          <w:ilvl w:val="0"/>
          <w:numId w:val="0"/>
        </w:numPr>
        <w:ind w:firstLine="284"/>
        <w:outlineLvl w:val="0"/>
        <w:rPr/>
      </w:pPr>
      <w:r>
        <w:rPr/>
        <w:t>ФАКТОР 1</w:t>
      </w:r>
    </w:p>
    <w:p>
      <w:pPr>
        <w:pStyle w:val="PlainText"/>
        <w:rPr/>
      </w:pPr>
      <w:r>
        <w:rPr/>
        <w:t>Как и в подходе к любой социальной системе, стабильность достигается только пониманием природы человека (модель — действие/реакция). Но, сбои возможны и, как правило, катастрофичны.</w:t>
      </w:r>
    </w:p>
    <w:p>
      <w:pPr>
        <w:pStyle w:val="PlainText"/>
        <w:rPr/>
      </w:pPr>
      <w:r>
        <w:rPr/>
        <w:t>Как и в других социальных сферах, одна или другая форма запугивания (или побуждения) неотъемлема от успешной деятельности призывного участка. Физические принципы и реакции должны применяться как на уровне внутренних, так и внешних подсистем.</w:t>
      </w:r>
    </w:p>
    <w:p>
      <w:pPr>
        <w:pStyle w:val="PlainText"/>
        <w:rPr/>
      </w:pPr>
      <w:r>
        <w:rPr/>
        <w:t>Для обеспечения безопасности призывной компании, необходимо проводить “чистку мозгов” (программирование, брать под контроль как семьи, так и группы единомыш</w:t>
        <w:softHyphen/>
        <w:t>лен</w:t>
        <w:softHyphen/>
        <w:t>ников).</w:t>
      </w:r>
    </w:p>
    <w:p>
      <w:pPr>
        <w:pStyle w:val="PlainText"/>
        <w:rPr/>
      </w:pPr>
      <w:r>
        <w:rPr/>
      </w:r>
    </w:p>
    <w:p>
      <w:pPr>
        <w:pStyle w:val="PlainText"/>
        <w:numPr>
          <w:ilvl w:val="0"/>
          <w:numId w:val="0"/>
        </w:numPr>
        <w:ind w:firstLine="284"/>
        <w:outlineLvl w:val="0"/>
        <w:rPr/>
      </w:pPr>
      <w:r>
        <w:rPr/>
        <w:t>ФАКТОР 2 — ОТЕЦ</w:t>
      </w:r>
    </w:p>
    <w:p>
      <w:pPr>
        <w:pStyle w:val="PlainText"/>
        <w:rPr/>
      </w:pPr>
      <w:r>
        <w:rPr/>
        <w:t>Глава семьи должен быть уверен, что его дети вырастут с правильным общественным воспитанием и сознанием. Рекламная среда, и др. проводят компанию, чтобы будущий отец был настроен на нужный лад, перед тем как жениться. Его учат, что либо он соответствует социальному уровню, созданному для него, либо его интимная жизнь будет тяжкой, а его нежные отношения будут равны нулю. Его заставляют думать, что защита интересов женщины — это нечто большее, чем логика, принципиальность или уважительное поведение.</w:t>
      </w:r>
    </w:p>
    <w:p>
      <w:pPr>
        <w:pStyle w:val="PlainText"/>
        <w:rPr/>
      </w:pPr>
      <w:r>
        <w:rPr/>
        <w:t>К тому времени, когда его сын должен будет пойти на войну, отец (мягкотелый) швырнет оружие в руки сыну, до того как осудит свое действие, или же сделается лицемером, перечеркнув свое собственное мнение или самооценку. Сын пойдет на войну или отец будет нести бремя общественного долга. Итак, сын пойдет на войну и истинная цель не в противостоянии.</w:t>
      </w:r>
    </w:p>
    <w:p>
      <w:pPr>
        <w:pStyle w:val="PlainText"/>
        <w:rPr/>
      </w:pPr>
      <w:r>
        <w:rPr/>
      </w:r>
    </w:p>
    <w:p>
      <w:pPr>
        <w:pStyle w:val="PlainText"/>
        <w:numPr>
          <w:ilvl w:val="0"/>
          <w:numId w:val="0"/>
        </w:numPr>
        <w:ind w:firstLine="284"/>
        <w:outlineLvl w:val="0"/>
        <w:rPr/>
      </w:pPr>
      <w:r>
        <w:rPr/>
        <w:t>ФАКТОР 3 — МАТЬ</w:t>
      </w:r>
    </w:p>
    <w:p>
      <w:pPr>
        <w:pStyle w:val="PlainText"/>
        <w:rPr/>
      </w:pPr>
      <w:r>
        <w:rPr/>
        <w:t>Женский элемент человеческого общества управляется первично эмоциями, а затем логикой. В борьбе между логикой и представлением о чем-либо, представление всегда побеждает, фантазии преобладают, материальные инстинкты доминируют, т.е. сначала появляется ребенок, а затем будущее. Взор женщины, имеющей новорожденного, счастливо затуманен, чтобы видеть в здоровом человеке пушечное мясо или дешевую рабочую силу. Женщина, однако должна быть поставлена в условия принятия “реальности” о которой идет речь, когда настанет время или даже раньше.</w:t>
      </w:r>
    </w:p>
    <w:p>
      <w:pPr>
        <w:pStyle w:val="PlainText"/>
        <w:rPr/>
      </w:pPr>
      <w:r>
        <w:rPr>
          <w:u w:val="single"/>
        </w:rPr>
        <w:t>Т.к. принятие реальности — трудный процесс, семья должна быть разобщена, поэтому система государственного образования и детских учреждений должна все больше внедряться в семьи, чтобы разъединить детей от родителей с раннего возраста</w:t>
      </w:r>
      <w:r>
        <w:rPr/>
        <w:t>. Прививка вакцины поведения [Ritalin] увеличит способность</w:t>
        <w:tab/>
        <w:t>принимать реальность ребенком (мандатарий). ПРЕДУПРЕЖДЕНИЕ: Женская импульсивная злость может побороть ее страх. Сила женского гнева никогда не должна недооцениваться, равно как не должна недооцениваться ее власть над мягкотелым мужем. В 1920г. такие женские качества дали им право голоса.</w:t>
      </w:r>
    </w:p>
    <w:p>
      <w:pPr>
        <w:pStyle w:val="PlainText"/>
        <w:rPr/>
      </w:pPr>
      <w:r>
        <w:rPr/>
      </w:r>
    </w:p>
    <w:p>
      <w:pPr>
        <w:pStyle w:val="PlainText"/>
        <w:numPr>
          <w:ilvl w:val="0"/>
          <w:numId w:val="0"/>
        </w:numPr>
        <w:ind w:firstLine="284"/>
        <w:outlineLvl w:val="0"/>
        <w:rPr/>
      </w:pPr>
      <w:r>
        <w:rPr/>
        <w:t>ФАКТОР 4 — ЮНОША</w:t>
      </w:r>
    </w:p>
    <w:p>
      <w:pPr>
        <w:pStyle w:val="PlainText"/>
        <w:rPr/>
      </w:pPr>
      <w:r>
        <w:rPr/>
        <w:t>Юноша имеет эмоциональный инстинкт самосохранения во время войны и чувство толпы, имеющей привычку избегать поля боя. Если юношу убедить, что идти надо — то это все, что нужно чтобы подвигнуть его воевать. Средство шантажа для него — это угрозы типа: “Нет жертв — нет друзей; нет славы — нет подруг.”</w:t>
      </w:r>
    </w:p>
    <w:p>
      <w:pPr>
        <w:pStyle w:val="PlainText"/>
        <w:rPr/>
      </w:pPr>
      <w:r>
        <w:rPr/>
      </w:r>
    </w:p>
    <w:p>
      <w:pPr>
        <w:pStyle w:val="PlainText"/>
        <w:numPr>
          <w:ilvl w:val="0"/>
          <w:numId w:val="0"/>
        </w:numPr>
        <w:ind w:firstLine="284"/>
        <w:outlineLvl w:val="0"/>
        <w:rPr/>
      </w:pPr>
      <w:r>
        <w:rPr/>
        <w:t>ФАКТОР 5 — СЕСТРА</w:t>
      </w:r>
    </w:p>
    <w:p>
      <w:pPr>
        <w:pStyle w:val="PlainText"/>
        <w:rPr/>
      </w:pPr>
      <w:r>
        <w:rPr/>
        <w:t>Что же о сестре юноши? Она получает все хорошее от жизни при помощи родителя, и учится ожидать того же от своего будущего мужа.</w:t>
      </w:r>
    </w:p>
    <w:p>
      <w:pPr>
        <w:pStyle w:val="PlainText"/>
        <w:rPr/>
      </w:pPr>
      <w:r>
        <w:rPr/>
      </w:r>
    </w:p>
    <w:p>
      <w:pPr>
        <w:pStyle w:val="PlainText"/>
        <w:numPr>
          <w:ilvl w:val="0"/>
          <w:numId w:val="0"/>
        </w:numPr>
        <w:ind w:firstLine="284"/>
        <w:outlineLvl w:val="0"/>
        <w:rPr/>
      </w:pPr>
      <w:r>
        <w:rPr/>
        <w:t>ФАКТОР 6 — СКОТ</w:t>
      </w:r>
    </w:p>
    <w:p>
      <w:pPr>
        <w:pStyle w:val="PlainText"/>
        <w:rPr/>
      </w:pPr>
      <w:r>
        <w:rPr>
          <w:u w:val="single"/>
        </w:rPr>
        <w:t>Те, кто не используют своих мозгов не лучше тех, кто их не имеет вовсе, и т.о. вся эта безмозглая группа отец, мать, сын и дочь становятся полезными животными для дрессировщиков</w:t>
      </w:r>
      <w:r>
        <w:rPr/>
        <w:t>.</w:t>
      </w:r>
    </w:p>
    <w:p>
      <w:pPr>
        <w:pStyle w:val="PlainText"/>
        <w:jc w:val="center"/>
        <w:rPr/>
      </w:pPr>
      <w:r>
        <w:rPr>
          <w:i/>
        </w:rPr>
        <w:t>[Конец документа]</w:t>
      </w:r>
      <w:r>
        <w:rPr/>
        <w:t>”.</w:t>
      </w:r>
    </w:p>
    <w:p>
      <w:pPr>
        <w:pStyle w:val="PlainText"/>
        <w:rPr/>
      </w:pPr>
      <w:r>
        <w:rPr/>
      </w:r>
    </w:p>
    <w:p>
      <w:pPr>
        <w:pStyle w:val="PlainText"/>
        <w:rPr/>
      </w:pPr>
      <w:r>
        <w:rPr/>
        <w:t>Как мы видим, иллюминаты предельно конкретны в своих оценках. Для них, “люди (непосвященные) — это скот”, который элита вправе использовать для своего блага и по своему усмотрению. Чтобы толпой было легче управлять, ее надо разобщать, держать в невежестве, лишать образования, чувства любви и взаимовыручки, разрушать семью как ячейку общества, уничтожать христианскую религиозность. Ибо когда человек находится в смятении и не имеет четкого критерия истины (а у православных это естественно Слово Божие: Евангелие и Предание церкви), то его легче запутать, подчинить своей злой воле. Что мы наглядно и видим в современном обществе.</w:t>
      </w:r>
    </w:p>
    <w:p>
      <w:pPr>
        <w:pStyle w:val="Heading1"/>
        <w:rPr/>
      </w:pPr>
      <w:bookmarkStart w:id="48" w:name="__RefHeading___Toc499018243"/>
      <w:bookmarkEnd w:id="48"/>
      <w:r>
        <w:rPr/>
        <w:t>XXXIII. ЦРУ И ШАХ ИРАНА</w:t>
      </w:r>
    </w:p>
    <w:p>
      <w:pPr>
        <w:pStyle w:val="PlainText"/>
        <w:rPr/>
      </w:pPr>
      <w:r>
        <w:rPr/>
        <w:t>В 1979 году, во время иранской революции, ненавистный шах был сброшен; он был приведен к власти в 1953 году Центральным Разведывательным Управлением. Поскольку является правилом, что большинство сотрудников любого Американского Посольства являются одновременно сотрудниками ЦРУ, дошло до того, что иранские повстанцы, прекрасно знавшие это, из мести взяли в заложники сотрудников Американского (ЦРУ) Посольства. ЦРУ, в свою очередь, также приняло решение мстить, и отдало указание руководителю Ирака САДДАМУ ХУССЕЙНУ относительно того, что пришло время вступить на иранскую территорию, поскольку та страна была крайне слаба (что не полностью соответствовало истине).</w:t>
      </w:r>
    </w:p>
    <w:p>
      <w:pPr>
        <w:pStyle w:val="PlainText"/>
        <w:rPr/>
      </w:pPr>
      <w:r>
        <w:rPr/>
        <w:t>Вторжение Хуссейна было успешно, и иранцы, захватившие заложников, сообщили Джимми Картеру, что заложников отпустят в обмен на поставки оружия. Поскольку наиболее значительная часть иранского вооружения и во времена шаха поставлялась из США, иранцам пришлось обращаться туда же за боеприпасами и запасными частями. Президент КАРТЕР, однако, отказался от данной сделки и одновременно возложил на ЦРУ секретное задание освобождения заключенных (миссия Пустыня Один).</w:t>
      </w:r>
    </w:p>
    <w:p>
      <w:pPr>
        <w:pStyle w:val="PlainText"/>
        <w:rPr/>
      </w:pPr>
      <w:r>
        <w:rPr/>
        <w:t xml:space="preserve">Однако, ЦРУ не особенно любило Картера, поскольку он провел постановления, сильно урезавшие его бюджет. Поэтому был проведен преждевременный опрос общественного мнения, выяснявший, какой кандидат выиграет следующие президентские выборы, Картер </w:t>
      </w:r>
      <w:r>
        <w:rPr>
          <w:rStyle w:val="FootnoteCharacters"/>
          <w:rStyle w:val="FootnoteAnchor"/>
        </w:rPr>
        <w:footnoteReference w:id="88"/>
      </w:r>
      <w:r>
        <w:rPr/>
        <w:t xml:space="preserve"> или Рейган </w:t>
      </w:r>
      <w:r>
        <w:rPr>
          <w:rStyle w:val="FootnoteCharacters"/>
          <w:rStyle w:val="FootnoteAnchor"/>
        </w:rPr>
        <w:footnoteReference w:id="89"/>
      </w:r>
      <w:r>
        <w:rPr/>
        <w:t>. Народ высказался за Картера. Однако, ЦРУ предпочитало Рейгана и решило вследствие этого саботировать спасательную операцию «ПУСТЫНЯ ОДИН», чтобы Картер потерял лицо.</w:t>
      </w:r>
    </w:p>
    <w:p>
      <w:pPr>
        <w:pStyle w:val="PlainText"/>
        <w:rPr/>
      </w:pPr>
      <w:r>
        <w:rPr/>
        <w:t xml:space="preserve">В то же самое время, УИЛЬЯМ КЕЙСИ, тогдашний Директор ЦРУ и руководитель избирательной кампании Рейгана, предпринял контакты с революционным лидером Ирана, АЯТОЛЛОЙ ХОМЕЙНИ </w:t>
      </w:r>
      <w:r>
        <w:rPr>
          <w:rStyle w:val="FootnoteCharacters"/>
          <w:rStyle w:val="FootnoteAnchor"/>
        </w:rPr>
        <w:footnoteReference w:id="90"/>
      </w:r>
      <w:r>
        <w:rPr/>
        <w:t>. Кейси сообщил ему, что следующие выборы будут выиграны Рейганом, ввиду чего Хомейни должен был рассматривать его как представителя Рейгана. Уильям Кейси уже пользовался хорошей репутацией, поскольку именно благодаря ему удалось осуществить постройку «Камского автомобильного завода» в Советском Союзе (самый крупный завод грузовых автомобилей в мире). Поскольку Кейси одновременно с этим был Директором Банка «Экспорт-Импорт», Хомейни принял решение о сотрудничестве с ним.</w:t>
      </w:r>
    </w:p>
    <w:p>
      <w:pPr>
        <w:pStyle w:val="PlainText"/>
        <w:rPr/>
      </w:pPr>
      <w:r>
        <w:rPr/>
        <w:t xml:space="preserve">На третьей неделе Октября, 1980 года, состоялась встреча между ДЖОРДЖЕМ БУШЕМ </w:t>
      </w:r>
      <w:r>
        <w:rPr>
          <w:rStyle w:val="FootnoteCharacters"/>
          <w:rStyle w:val="FootnoteAnchor"/>
        </w:rPr>
        <w:footnoteReference w:id="91"/>
      </w:r>
      <w:r>
        <w:rPr/>
        <w:t xml:space="preserve"> (впоследствии Президент, член ордена «Череп и кости»), РИЧАРДОМ АЛЛЕНОМ, предста</w:t>
        <w:softHyphen/>
        <w:t>вителем Кейси, и представителями иранской экстремистской организации «Хисболла» в отеле «Рафаэль» в Париже. Там было решено, что США поставит в Иран оружие при посредничестве Израиля, а иранцы немедленно отпустят всех заложников, что поможет Рейгану в продвижении к Президентскому креслу. Первая партия оружия должна была быть поставлена двумя месяцами позже (в Марте 1981).</w:t>
      </w:r>
    </w:p>
    <w:p>
      <w:pPr>
        <w:pStyle w:val="PlainText"/>
        <w:rPr/>
      </w:pPr>
      <w:r>
        <w:rPr/>
        <w:t>Запланированный саботаж спасательной операции ЦРУ прошел как по маслу (то есть, вкривь и вкось), и Картера сменил Рейган. Заложников освободили, и начались первые поставки оружия в Иран через Израиль. Июля 24-27, 1981, израильский торговец оружием Яков Нимроди подписал соглашение с Ираном на сумму в $135 миллионов о поставке 50 ракет стационарных, 50 «мобильных» и 68 «зенитных» ракет класса «ястреб».</w:t>
      </w:r>
    </w:p>
    <w:p>
      <w:pPr>
        <w:pStyle w:val="PlainText"/>
        <w:rPr/>
      </w:pPr>
      <w:r>
        <w:rPr/>
        <w:t>Еще одной получившей известность сделкой стал случай, когда швейцарский торговец оружием Андреас Дженни, вместе с торговцем оружием Стюартом Алленом МакКафферти, продали в совокупности 360 тонн запасных частей для танков М-48, упакованных в один воздушный транспорт CI-44, предоставленный аргентинским обществом воздушных сообщений «Аэрео Риоплатенсе» для перелета в Иран. Весь груз стоил $27 миллионов, и в Иран было сделано два успешных рейса из Израиля. Июля 28, 1983 года, однако, их самолет был на обратном пути из третьего рейса сбит над советской Арменией русским истребителем МиГ-25.</w:t>
      </w:r>
    </w:p>
    <w:p>
      <w:pPr>
        <w:pStyle w:val="PlainText"/>
        <w:rPr/>
      </w:pPr>
      <w:r>
        <w:rPr/>
        <w:t>Эти сделки с вооружением навряд ли были бы возможны без Джорджа Буша и Ричарда Аллена.</w:t>
      </w:r>
    </w:p>
    <w:p>
      <w:pPr>
        <w:pStyle w:val="PlainText"/>
        <w:rPr/>
      </w:pPr>
      <w:r>
        <w:rPr/>
        <w:t>Также и в этом случае официальные сообщения, представленные средствами массовой информации, были весьма далеки от имевшего место в действительности (Х.5).</w:t>
      </w:r>
    </w:p>
    <w:p>
      <w:pPr>
        <w:pStyle w:val="Heading1"/>
        <w:rPr/>
      </w:pPr>
      <w:bookmarkStart w:id="49" w:name="__RefHeading___Toc499018244"/>
      <w:bookmarkEnd w:id="49"/>
      <w:r>
        <w:rPr/>
        <w:t>XXXIV. САДДАМ ХУССЕЙН И «БУРЯ В ПУСТЫНЕ»</w:t>
      </w:r>
    </w:p>
    <w:p>
      <w:pPr>
        <w:pStyle w:val="PlainText"/>
        <w:rPr/>
      </w:pPr>
      <w:r>
        <w:rPr/>
        <w:t>Ирак только-только выбрался из совершенно бессмысленной войны против Ирана, которая не имела никакой другой цели, кроме как принести фантастические доходы международным торговцам оружием. В начале восьмидесятых годов США предоставили в распоряжение Ирака фальсифицированные разведывательные сообщения (что уже упоминалось), предсказывавшие быструю и неутомительную победу над Ираном. В ходе этой затянувшейся войны, иракская экономика была, однако, повергнута в плачевное состояние ($65 миллионов государственного долга только в 1989 году). После Советского Союза, главным поставщиком оружия была для него Франция.</w:t>
      </w:r>
    </w:p>
    <w:p>
      <w:pPr>
        <w:pStyle w:val="PlainText"/>
        <w:rPr/>
      </w:pPr>
      <w:r>
        <w:rPr/>
        <w:t>Теперь пришло время, в соответствии с письмом Альберта Пайка, начинать третью и одновременно последнюю войну. Для этого необходим был активный очаг кризисов на Ближнем Востоке.</w:t>
      </w:r>
    </w:p>
    <w:p>
      <w:pPr>
        <w:pStyle w:val="PlainText"/>
        <w:rPr/>
      </w:pPr>
      <w:r>
        <w:rPr/>
        <w:t xml:space="preserve">Иллюминаты решили превратить в повод к войне САДДАМА ХУССЕЙНА </w:t>
      </w:r>
      <w:r>
        <w:rPr>
          <w:rStyle w:val="FootnoteCharacters"/>
          <w:rStyle w:val="FootnoteAnchor"/>
        </w:rPr>
        <w:footnoteReference w:id="92"/>
      </w:r>
      <w:r>
        <w:rPr/>
        <w:t>. Именно ему предстояло подготовить почву для военной интервенции Англии и США, предположительно для восстановления мира в регионе. В Июне 1989 года, по приглашению Саддама Хуссейна в Багдад отправилась делегация, состоявшая из Алана Стога (Киссинджер Ассошиэйшн Лтд.), ведущих членов Банковского Треста, МОБИЛ, Окксидентал Петролеум и т.п. В центре переговоров стоял Проект Бадуш-Стаудамма, который должен был сделать Ирак в течение пяти лет независимым от импорта продовольствия; этот проект был отвергнут. При этом было указано, что Хуссейну следовало сначала урегулировать собственные государственные задолженности, для чего следовало хотя бы частично приватизировать нефтяную промышленность государства. Конечно, эта идея была им на месте же отвергнута.</w:t>
      </w:r>
    </w:p>
    <w:p>
      <w:pPr>
        <w:pStyle w:val="PlainText"/>
        <w:rPr/>
      </w:pPr>
      <w:r>
        <w:rPr/>
        <w:t>В конце 1989 года были предоставлены $2,3 миллиарда, уже ранее обещанных Ираку Джорджем Бушем (предоставлены через «Банк Национале дель Лаворо» — BNL). Ввиду этого, к началу 1990 года Ирак оказался отрезанным от западных банковских кредитов. Теперь в игру вступил Шейх Аль-Сабах, Эмир Кувейта и друг английской королевской семьи. До тех пор он, по указаниям Лондона и Вашингтона, позволял отправлять деньги в Ирак, чтобы не допустить прекращения восьмилетней войны, приносившей доходы торговцам оружием, а Израилю политические преимущества. В начале 1990 года Кувейт получил распоряжение, в противоречие со всеми договоренностями, подписанными в рамках ОПЭК, залить мировой рынок дешевой нефтью. Различные дипломатические демарши со стороны прочих стран-членов ОПЭК, среди которых был и Ирак, имели своей целью попытаться заставить Кувейт свергнуть с его разрушительного для всех курса. Результата эти демарши не принесли. В Июле 1990 года напряженность между Ираком и Кувейтом достигла своей наивысшей точки. На встрече Бильдербергеров 6-9 июня 1990, было уже окончательно решено то, что Эйприл Гласпай, американская полномочная представительница в Багдаде, сообщила Саддаму Хуссейну 27 июля:</w:t>
      </w:r>
    </w:p>
    <w:p>
      <w:pPr>
        <w:pStyle w:val="PlainText"/>
        <w:rPr/>
      </w:pPr>
      <w:r>
        <w:rPr/>
        <w:t>«США не собираются вмешиваться ни в какие конфликты между Ираком и Кувейтом» (официальное сообщение об этом заявлении было опубликовано Ираком после начала войны). Для Саддама это было, конечно, зеленым светом. 2 августа, иракские солдаты вступили в Кувейт. Конечно, еще до этого события королевская семья была обо всем поставлена в известность ЦРУ, и покинула страну вместе со своими Роллс-Ройсами и коллекцией бриллиантов.</w:t>
      </w:r>
    </w:p>
    <w:p>
      <w:pPr>
        <w:pStyle w:val="PlainText"/>
        <w:rPr/>
      </w:pPr>
      <w:r>
        <w:rPr/>
        <w:t>В течение следующих шести месяцев происходило разыгрывание хорошо поставлен</w:t>
        <w:softHyphen/>
        <w:t>ного спектакля. 11 сентября  Джордж Буш провозгласил свой новый мировой порядок. Наличествовало немало способов, которые могли бы позволить избежать войны, но решение о ее начале было принято задолго до этого. И таким образом случилось так, что 15 января, 1991 года, войска США оказались втянутыми в войну в Заливе.</w:t>
      </w:r>
    </w:p>
    <w:p>
      <w:pPr>
        <w:pStyle w:val="PlainText"/>
        <w:rPr/>
      </w:pPr>
      <w:r>
        <w:rPr/>
        <w:t>Весь этот сценарий описывает Джеймс Г.Уэбб, верховный главнокомандующий морской пехотой при Рейгане:</w:t>
      </w:r>
    </w:p>
    <w:p>
      <w:pPr>
        <w:pStyle w:val="PlainText"/>
        <w:rPr/>
      </w:pPr>
      <w:r>
        <w:rPr/>
        <w:t>«Целью нашего присутствия в Персидском Заливе является прокладывание пути к установлению «нового мирового порядка» для Правительства Буша (как марионетки Иллюминатов); мне это совершенно не нравится.»</w:t>
      </w:r>
    </w:p>
    <w:p>
      <w:pPr>
        <w:pStyle w:val="PlainText"/>
        <w:rPr/>
      </w:pPr>
      <w:r>
        <w:rPr/>
        <w:t>Ну и теперь еще раз сравните это с тем, что сообщали в то же самое время агентства новостей... (Х.29).</w:t>
      </w:r>
    </w:p>
    <w:p>
      <w:pPr>
        <w:pStyle w:val="PlainText"/>
        <w:rPr/>
      </w:pPr>
      <w:r>
        <w:rPr/>
        <w:t>Уильям Купер еще за целый год до начала войны в Заливе сообщил точную дату начала наступления американской армии, поскольку он нашел ее в тех секретных документах, к которым он имел доступ во время своей службы в качестве офицера Военно-Морской разведки. Эту дату, среди всей прочей информации, он сообщил во время интервью, записанного на видеопленку и доказывающего, что он проинформировал свою аудиторию о точной дате еще за год до начала войны в Персидском заливе.</w:t>
      </w:r>
    </w:p>
    <w:p>
      <w:pPr>
        <w:pStyle w:val="PlainText"/>
        <w:rPr/>
      </w:pPr>
      <w:r>
        <w:rPr/>
        <w:t>Эта война была запланирована и подготовлена задолго до своего начала; поэтому она и является Третьей Мировой войной, верите Вы в это или нет.</w:t>
      </w:r>
    </w:p>
    <w:p>
      <w:pPr>
        <w:pStyle w:val="Heading1"/>
        <w:rPr/>
      </w:pPr>
      <w:bookmarkStart w:id="50" w:name="__RefHeading___Toc499018245"/>
      <w:bookmarkEnd w:id="50"/>
      <w:r>
        <w:rPr/>
        <w:t>XXXV. БУДУЩЕЕ БЛИЖНЕГО ВОСТОКА</w:t>
      </w:r>
    </w:p>
    <w:p>
      <w:pPr>
        <w:pStyle w:val="PlainText"/>
        <w:rPr/>
      </w:pPr>
      <w:r>
        <w:rPr/>
        <w:t>Дес Гриффин об этом пишет, что в соответствии с опубликованным израильским Парламентом в Июле 1980 года постановлением, Иерусалим отныне является полити</w:t>
        <w:softHyphen/>
        <w:t>ческой столицей Израиля; это решение имеет колоссальное значение. Не представляет ли оно собой шаг в направлении к достижению крайне честолюбивых замыслов со стороны сионистов?</w:t>
      </w:r>
    </w:p>
    <w:p>
      <w:pPr>
        <w:pStyle w:val="PlainText"/>
        <w:rPr/>
      </w:pPr>
      <w:r>
        <w:rPr/>
        <w:t xml:space="preserve">Уже в течение многих лет факт, что сионисты планируют превратить Иерусалим в административную метрополию для своего мирового господства, признан повсеместно. Эта задача была провозглашена в 1962 году ДАВИДОМ БЕН-ГУРИОНОМ </w:t>
      </w:r>
      <w:r>
        <w:rPr>
          <w:rStyle w:val="FootnoteCharacters"/>
          <w:rStyle w:val="FootnoteAnchor"/>
        </w:rPr>
        <w:footnoteReference w:id="93"/>
      </w:r>
      <w:r>
        <w:rPr/>
        <w:t>, Премьер-Министром Израиля. Попытки создания такого всемирного союза со штаб-квартирой в Иерусалиме, безусловно, вызвали бы Третью Мировую войну, которую и предсказывал верховный Иллюминат Альберт Пайк еще в своем письме к Мадзини. Пайк писал, что эта Третья Мировая война должна начаться на Ближнем Востоке между арабами и израильтянами, и что она закончится установлением всемирной диктатуры.</w:t>
      </w:r>
    </w:p>
    <w:p>
      <w:pPr>
        <w:pStyle w:val="PlainText"/>
        <w:rPr/>
      </w:pPr>
      <w:r>
        <w:rPr/>
        <w:t>Отношение международных банкиров к созданию подобного рабовладельческого лагеря в глобальных масштабах отчетливо выражено в словах ДЖЕЙМСА ВАРБУРГА, произнесенных им перед Сенатом США 17 февраля, 1950:</w:t>
      </w:r>
    </w:p>
    <w:p>
      <w:pPr>
        <w:pStyle w:val="PlainText"/>
        <w:rPr/>
      </w:pPr>
      <w:r>
        <w:rPr/>
        <w:t>«Мы будем иметь всемирное правительство, нравится это нам или нет. Единственным открытым вопросом остается то, будет ли это правительство установлено в результате завоевания или добровольного согласия.»</w:t>
      </w:r>
    </w:p>
    <w:p>
      <w:pPr>
        <w:pStyle w:val="Heading1"/>
        <w:rPr/>
      </w:pPr>
      <w:bookmarkStart w:id="51" w:name="__RefHeading___Toc499018246"/>
      <w:bookmarkEnd w:id="51"/>
      <w:r>
        <w:rPr/>
        <w:t>XXXVI. РОССИЯ В ПЛАНАХ СОВРЕМЕННОГО МАСОНСТВА</w:t>
      </w:r>
    </w:p>
    <w:p>
      <w:pPr>
        <w:pStyle w:val="PlainText"/>
        <w:rPr/>
      </w:pPr>
      <w:r>
        <w:rPr/>
        <w:t>Как пишет Хельзинг: “Россия и коммунизм выполнили свою роль мирового пугала и теперь от них стало возможно избавиться. Западные нации уже были объединены в союзы перед лицом русского врага — примерами таких союзов являются ООН и НАТО, постановления которых имеют приоритет над национальными законами. Все получилось просто чудесно. Теперь пришло время, когда можно официально объединять США и СССР, хотя от капитала и производства вооружения отказываться никогда не легко.</w:t>
      </w:r>
    </w:p>
    <w:p>
      <w:pPr>
        <w:pStyle w:val="PlainText"/>
        <w:rPr/>
      </w:pPr>
      <w:r>
        <w:rPr/>
        <w:t>(US; SU — видите сходство? Случайность? Возможно, случайность также и то, что как Советы, так и США используют пентаграмму (пятиконечную звезду) не только на всем вооружении, самолетах и танках, но что она является еще и символом обоих государств (Красная звезда, Пентагон).</w:t>
      </w:r>
    </w:p>
    <w:p>
      <w:pPr>
        <w:pStyle w:val="PlainText"/>
        <w:rPr/>
      </w:pPr>
      <w:r>
        <w:rPr/>
        <w:t>И вот опять на сцену выходит Большой Брат, которому предстоит нечто инсценировать. В конце концов, ООН планирует создать всемирную армию.”</w:t>
      </w:r>
    </w:p>
    <w:p>
      <w:pPr>
        <w:pStyle w:val="PlainText"/>
        <w:rPr/>
      </w:pPr>
      <w:r>
        <w:rPr/>
        <w:t>Здесь нам кажется уместным процитировать С.С.</w:t>
      </w:r>
      <w:r>
        <w:rPr>
          <w:lang w:val="en-US"/>
        </w:rPr>
        <w:t xml:space="preserve"> </w:t>
      </w:r>
      <w:r>
        <w:rPr/>
        <w:t>Ольденбурга, который подчеркивает что: “Мировая коммунистическая партия... является в отношении России внешней силой, а не русским национальным (хотя бы и скверным, жестким, варварским) правительством... Интересы России противоположны интересам Интернационала, поработившего ее... Отношение к советской власти как к плохому, но русскому прави</w:t>
        <w:softHyphen/>
        <w:t>тельству, означает непонимание ее существа.” (Х.58) И действительно, если внимательно присмотреться к истории СССР, то кроме разложения и духовно нравственного уничтожения своего народа, советская власть мало что дала своей стране. “Если дерево худо, то и плоды его будут худые, — говорится в Евангелие, — не может дерево худое производить доброго плода”. Так и худое дерево мирового коммунизма, возращенное масонскими садовниками для отравления умов всего человечества, в целях подготовки пришествия антихриста — не в состоянии послужить своими плодами делу возрождения России. Но вернемся к Хельзингу, который следующим образом описывает обстановку в СССР в конце 1970-1980-х гг.:</w:t>
      </w:r>
    </w:p>
    <w:p>
      <w:pPr>
        <w:pStyle w:val="PlainText"/>
        <w:rPr/>
      </w:pPr>
      <w:r>
        <w:rPr/>
        <w:t>«Катастрофа с ценами на нефть, имевшая место в 1986 году, явилась серьезным ударом для советской плановой экономики. Экспорт нефти на Запад с 1970-х годов был для Кремля самым обильным источником твердой иностранной валюты. Прибыль стала исчезать именно тогда, когда Горбачев со своими реформами начал обещать намного больше того, что мог в реальности выполнить. Разразившийся экономический кризис привел к тому, что в Москве полностью отказались от своих связей с сателлитами в Восточной Европе. Многие в СССР начали рассматривать объединившуюся Германию как достойного партнера в деле восстановления советской экономики».</w:t>
      </w:r>
    </w:p>
    <w:p>
      <w:pPr>
        <w:pStyle w:val="Heading1"/>
        <w:rPr/>
      </w:pPr>
      <w:bookmarkStart w:id="52" w:name="__RefHeading___Toc499018247"/>
      <w:bookmarkEnd w:id="52"/>
      <w:r>
        <w:rPr/>
        <w:t>XXXVII. ПРИЧИНЫ РАЗВАЛА СССР</w:t>
      </w:r>
    </w:p>
    <w:p>
      <w:pPr>
        <w:pStyle w:val="PlainText"/>
        <w:rPr/>
      </w:pPr>
      <w:r>
        <w:rPr/>
        <w:t>Теперь давайте несколько внимательней остановимся на причинах распада бывшего СССР. Развал могучей страны начал М. Горбачев.</w:t>
      </w:r>
    </w:p>
    <w:p>
      <w:pPr>
        <w:pStyle w:val="PlainText"/>
        <w:rPr/>
      </w:pPr>
      <w:r>
        <w:rPr/>
        <w:t>Кто он? И как ему удалось в такой кратчайший срок развалить, казалось бы, незыб</w:t>
        <w:softHyphen/>
        <w:t>лемый оплот коммунистов? Ответ на этот вопрос мы можем найти в отношении к нему масонского запада. Необъяснимая любовь госпожи Тэтчер, неразрывная дружба с амери</w:t>
        <w:softHyphen/>
        <w:t>кан</w:t>
        <w:softHyphen/>
        <w:t>скими президентами (обязательными членами масонских лож), всемирная поддержка целиком промасонской западной прессы. Странная встреча у острова Мальта — мистического центра масонства, где три президента — США, Франции и СССР — в одежде и галстуках с одинаковой тайной символикой, видимо, решили дальнейшую судьбу России, обменивались улыбками и рукопожатиями.</w:t>
      </w:r>
    </w:p>
    <w:p>
      <w:pPr>
        <w:pStyle w:val="PlainText"/>
        <w:rPr/>
      </w:pPr>
      <w:r>
        <w:rPr/>
        <w:t>Да и сам Горбачев открыто признался, что является членом масонской ложи. Так, в начале февраля 1992 года, выступая по 1 программе телевидения в передаче «Прямая линия», он сказал: «...что состоит членом клуба, куда входит Тэтчер, Миттеран, Буш и др.». Название этого клуба не вызывает сомнений.</w:t>
      </w:r>
    </w:p>
    <w:p>
      <w:pPr>
        <w:pStyle w:val="PlainText"/>
        <w:rPr/>
      </w:pPr>
      <w:r>
        <w:rPr/>
        <w:t>Исследователь современного масонства Ю.</w:t>
      </w:r>
      <w:r>
        <w:rPr>
          <w:lang w:val="en-US"/>
        </w:rPr>
        <w:t xml:space="preserve"> </w:t>
      </w:r>
      <w:r>
        <w:rPr/>
        <w:t>Касатонов пишет: «Как мы допустили хозяйничанье в стране «пятой колонны», ее открытое покушение на безопасность и самое существование нашего отечества? Как это ни парадоксально, но «командиры» этой колонны — выходцы, главным образом, из среды партийных функционеров и высших государ</w:t>
        <w:softHyphen/>
        <w:t>ственно-партийных советников с академическими и иными званиями. Эта колонна начала формироваться уже давно, лет 25-30 назад. Долгие годы она подбиралась к узловым звеньям власти. С провозглашением перестройки ее представители вышли на авансцену политической жизни, объявили себя «авангардом», «архитекторами», «прора</w:t>
        <w:softHyphen/>
        <w:t xml:space="preserve">бами» и «цепными псами перестройки». Суть же их деятельности составляет развал страны ради ее разграбления и порабощения Западом» </w:t>
      </w:r>
      <w:r>
        <w:rPr>
          <w:color w:val="008000"/>
        </w:rPr>
        <w:t>(37)</w:t>
      </w:r>
      <w:r>
        <w:rPr/>
        <w:t>.</w:t>
      </w:r>
    </w:p>
    <w:p>
      <w:pPr>
        <w:pStyle w:val="PlainText"/>
        <w:rPr/>
      </w:pPr>
      <w:r>
        <w:rPr/>
        <w:t>По словам Ю. Шишиной: «Гитлер еще тогда запрограммировал все сегодня происхо</w:t>
        <w:softHyphen/>
        <w:t xml:space="preserve">дящее: расчленение страны, натравливание народов друг на друга, отделение республик (и, кстати, первой — Грузии), даже отсутствие зубных и прочих (финансово-доступных, авт.) врачей и развал начального образования для ослабления умственной и биологической силы нашего народа. Советское политологи приняли его планы один к одному» </w:t>
      </w:r>
      <w:r>
        <w:rPr>
          <w:color w:val="008000"/>
        </w:rPr>
        <w:t>(38)</w:t>
      </w:r>
      <w:r>
        <w:rPr/>
        <w:t>.</w:t>
      </w:r>
    </w:p>
    <w:p>
      <w:pPr>
        <w:pStyle w:val="PlainText"/>
        <w:rPr/>
      </w:pPr>
      <w:r>
        <w:rPr/>
        <w:t>Эту мысль подтверждает и доктор экономических наук, профессор В.К. Долгов, который, выступая на пленуме ЦК КП РСФСР, сказал: «Представляется неверным еще бытующее мнение, будто, приступив к перестройке, ее организаторы не имели концепции проводимых перемен. Последовательность событий показывает их четкую логику и завидную целеустремленность президентов на «новое» мышление. Другое дело, что эта концепция, а то и четкий план не были, конечно, обнародованы. Естественно, что разрабо</w:t>
        <w:softHyphen/>
        <w:t xml:space="preserve">таны они были за спиной партии. Не говоря, конечно, о народе... «Новое мышление» — это типичное для нас «научное обоснование» уже принятых руководством целей и решений. Но сами эти цели и приоритеты тоже были вложены в головы руководителей «специалистами», которые их, в свою очередь, получили на вооружение из арсенала американской политологии и политики» </w:t>
      </w:r>
      <w:r>
        <w:rPr>
          <w:color w:val="008000"/>
        </w:rPr>
        <w:t>(37)</w:t>
      </w:r>
      <w:r>
        <w:rPr/>
        <w:t>.</w:t>
      </w:r>
    </w:p>
    <w:p>
      <w:pPr>
        <w:pStyle w:val="PlainText"/>
        <w:rPr/>
      </w:pPr>
      <w:r>
        <w:rPr/>
        <w:t>Г.</w:t>
      </w:r>
      <w:r>
        <w:rPr>
          <w:lang w:val="en-US"/>
        </w:rPr>
        <w:t xml:space="preserve"> </w:t>
      </w:r>
      <w:r>
        <w:rPr/>
        <w:t xml:space="preserve">Краснов, другой исследователь масонства, пишет о могучем прозападном лобби, которое: «...Возглавляемое на дневной поверхности Яковлевым, прошедшим на Западе многолетнюю стажировку, Арбатовым, Шеварднадзе и другими мальтийскими рыцарями перестройки, в короткий срок захватило полную власть и спешит теперь довершить начатое. Совершенно сознательно и последовательно взламывались все линии обороны страны, организовывались интервенции во все главные, полупарализованные ими нервные центры, узлы государственности — сначала культурные и политические, затем финансово-экономические и, наконец, военные» </w:t>
      </w:r>
      <w:r>
        <w:rPr>
          <w:color w:val="008000"/>
        </w:rPr>
        <w:t>(39)</w:t>
      </w:r>
      <w:r>
        <w:rPr/>
        <w:t>.</w:t>
      </w:r>
    </w:p>
    <w:p>
      <w:pPr>
        <w:pStyle w:val="PlainText"/>
        <w:rPr/>
      </w:pPr>
      <w:r>
        <w:rPr/>
        <w:t>Одновременно, как указывает И.</w:t>
      </w:r>
      <w:r>
        <w:rPr>
          <w:lang w:val="en-US"/>
        </w:rPr>
        <w:t xml:space="preserve"> </w:t>
      </w:r>
      <w:r>
        <w:rPr/>
        <w:t xml:space="preserve">Шанин: «После снятия железного занавеса в СССР формируется космополитизированная научно-политическая элита, получающая реальные личные выгоды от сотрудничества с Западом. Она начинает воздействовать на советских граждан своего рода бинарным (идеологическим) оружием. С одной стороны внушается ужас от последствий конфронтации с Западом, с другой рассказывается о преимуществах Запада и Японии» </w:t>
      </w:r>
      <w:r>
        <w:rPr>
          <w:color w:val="008000"/>
        </w:rPr>
        <w:t>(40)</w:t>
      </w:r>
      <w:r>
        <w:rPr/>
        <w:t>. Таким образом народ постепенно подготавливается к принятию «новых идеалов» перестройки.</w:t>
      </w:r>
    </w:p>
    <w:p>
      <w:pPr>
        <w:pStyle w:val="PlainText"/>
        <w:rPr/>
      </w:pPr>
      <w:r>
        <w:rPr/>
        <w:t>На пути достижения поставленной цели советские масоны использовали всевозможные средства. «Есть веские основания полагать, — пишет Б.</w:t>
      </w:r>
      <w:r>
        <w:rPr>
          <w:lang w:val="en-US"/>
        </w:rPr>
        <w:t xml:space="preserve"> </w:t>
      </w:r>
      <w:r>
        <w:rPr/>
        <w:t>Куркин, — что весь так называемый «путч» не что иное, как заранее спланированная акция, направленная на то же, что и создание нового союзного договора, то есть на расчленение СССР.</w:t>
      </w:r>
    </w:p>
    <w:p>
      <w:pPr>
        <w:pStyle w:val="PlainText"/>
        <w:rPr/>
      </w:pPr>
      <w:r>
        <w:rPr/>
        <w:t xml:space="preserve">В ходе акции были подвергнуты ломке последние несущие государственные структуры, высший эшелон руководства которых был «снят» и фактически обвинен в заговоре. Во-вторых, была уничтожена парламентская оппозиция» </w:t>
      </w:r>
      <w:r>
        <w:rPr>
          <w:color w:val="008000"/>
        </w:rPr>
        <w:t>(41)</w:t>
      </w:r>
      <w:r>
        <w:rPr/>
        <w:t>.</w:t>
      </w:r>
    </w:p>
    <w:p>
      <w:pPr>
        <w:pStyle w:val="PlainText"/>
        <w:rPr/>
      </w:pPr>
      <w:r>
        <w:rPr/>
        <w:t xml:space="preserve">Результатом масонской перестройки России стало то, что Буш смог спокойно заявить: «Сейчас мы видим как вырисовываются очертания нового мира... существует реальная перспектива создания нового мирового порядка... И мы это сделаем. Мы, американцы» </w:t>
      </w:r>
      <w:r>
        <w:rPr>
          <w:color w:val="008000"/>
        </w:rPr>
        <w:t>(42)</w:t>
      </w:r>
      <w:r>
        <w:rPr/>
        <w:t>.</w:t>
      </w:r>
    </w:p>
    <w:p>
      <w:pPr>
        <w:pStyle w:val="PlainText"/>
        <w:rPr/>
      </w:pPr>
      <w:r>
        <w:rPr/>
        <w:t xml:space="preserve">Касательно же участия высшего эшелона советского руководства СССР в масонских ложах красноречиво свидетельствует вышедшая в 1976 году в Стамбуле книга «Масонство в мире и Турции». В ней в списке советских масонов был упомянут многолетний председатель Госплана СССР и член ЦК КПСС Н.К.Байбаков </w:t>
      </w:r>
      <w:r>
        <w:rPr>
          <w:color w:val="008000"/>
        </w:rPr>
        <w:t>(43)</w:t>
      </w:r>
      <w:r>
        <w:rPr/>
        <w:t>.</w:t>
      </w:r>
    </w:p>
    <w:p>
      <w:pPr>
        <w:pStyle w:val="PlainText"/>
        <w:rPr/>
      </w:pPr>
      <w:r>
        <w:rPr/>
        <w:t>Как пишет Хельзинг в своей книге: «Русский переворот также получился успешно. Борис Ельцин занял место Горбачева. Так называемый роспуск СССР — всего лишь перемена вывески.</w:t>
      </w:r>
    </w:p>
    <w:p>
      <w:pPr>
        <w:pStyle w:val="PlainText"/>
        <w:rPr/>
      </w:pPr>
      <w:r>
        <w:rPr/>
        <w:t>Когда СНГ и Армия США объединятся в Войска ООН, люди поверят, что эти две величайшие супердержавы объединились, несмотря на то, что были врагами в течение десятилетий (на практике не будучи врагами никогда). Все прочие нации к ним присоединятся добровольно или будут насильственно принуждены к этому будущей всемирной армией.</w:t>
      </w:r>
    </w:p>
    <w:p>
      <w:pPr>
        <w:pStyle w:val="PlainText"/>
        <w:rPr/>
      </w:pPr>
      <w:r>
        <w:rPr/>
        <w:t>Эдуард Шеварднадзе, бывший Министр внутренних дел Грузии и Генерал-майор КГБ, который был замешан в пытки и политические репрессии, стал вскоре ближайшим другом Государственного Секретаря США Джорджа Бейкера; его средства массовой информации, как Нью-Йорк Таймс, предлагали даже на пост Генерального Секретаря ООН (эта идея, однако, провалилась).</w:t>
      </w:r>
    </w:p>
    <w:p>
      <w:pPr>
        <w:pStyle w:val="PlainText"/>
        <w:rPr/>
      </w:pPr>
      <w:r>
        <w:rPr/>
        <w:t>МВФ все более ускоряющимися темпами становится доминирующей силой в местных экономиках государств Содружества. Под его руководством цена на бензин поднялась с 4 рублей до 30 за галлон в Апреле 1992 года. Съезд русских народных депутатов находится на грани бунта против требований, предъявляемых МВФ, поскольку Россия уже и без того находится в катастрофическом состоянии.»</w:t>
      </w:r>
    </w:p>
    <w:p>
      <w:pPr>
        <w:pStyle w:val="Heading1"/>
        <w:rPr/>
      </w:pPr>
      <w:bookmarkStart w:id="53" w:name="__RefHeading___Toc499018248"/>
      <w:bookmarkEnd w:id="53"/>
      <w:r>
        <w:rPr/>
        <w:t>О ЦЕНТРАЛЬНОМ БАНКЕ РОССИИ</w:t>
      </w:r>
    </w:p>
    <w:p>
      <w:pPr>
        <w:pStyle w:val="PlainText"/>
        <w:rPr/>
      </w:pPr>
      <w:r>
        <w:rPr/>
        <w:t>В апреле 1995 года в интервью немецкому телевидению один из руководителей фирмы «Крупп» отвечал на вопросы, посвященные торговле с Россией. Корреспондент, в частности, спросил, не является ли препятствием в торговле с Россией разгул преступности в этой стране. Ответ прозвучал примерно так: нет, преступность это вообще не препятствие. Препятствием служит Центральный банк, который находится под управлением Думы.</w:t>
      </w:r>
    </w:p>
    <w:p>
      <w:pPr>
        <w:pStyle w:val="PlainText"/>
        <w:rPr/>
      </w:pPr>
      <w:r>
        <w:rPr/>
        <w:t>Наше мнение: Центральный Банк России должен стать независимым от прави</w:t>
        <w:softHyphen/>
        <w:t>тель</w:t>
        <w:softHyphen/>
        <w:t>ства, так же, как и у нас, в Германии (Центральный банк Германии — Бундес Банк — является частным банком).</w:t>
      </w:r>
    </w:p>
    <w:p>
      <w:pPr>
        <w:pStyle w:val="PlainText"/>
        <w:rPr/>
      </w:pPr>
      <w:r>
        <w:rPr/>
        <w:t>А так как все крупнейшие мировые банки принадлежат лицам, состоящим в масонских обществах, то становится понятным желание Иллюминатов присоединить Российский банк к своей империи.</w:t>
      </w:r>
    </w:p>
    <w:p>
      <w:pPr>
        <w:pStyle w:val="Heading1"/>
        <w:rPr/>
      </w:pPr>
      <w:bookmarkStart w:id="54" w:name="__RefHeading___Toc499018249"/>
      <w:bookmarkEnd w:id="54"/>
      <w:r>
        <w:rPr/>
        <w:t xml:space="preserve">НЕСКОЛЬКО СЛОВ О МОНОПОЛИЗАЦИИ </w:t>
        <w:br/>
        <w:t>СЕЛЬСКОГО ХОЗЯЙСТВА</w:t>
      </w:r>
    </w:p>
    <w:p>
      <w:pPr>
        <w:pStyle w:val="PlainText"/>
        <w:rPr/>
      </w:pPr>
      <w:r>
        <w:rPr/>
        <w:t>Мировая монополизация сельского хозяйства продолжается уже в течение многих лет. В последние два-три года этот процесс заметно ускорился.</w:t>
      </w:r>
    </w:p>
    <w:p>
      <w:pPr>
        <w:pStyle w:val="PlainText"/>
        <w:rPr/>
      </w:pPr>
      <w:r>
        <w:rPr/>
        <w:t>Идет также активный процесс монополизации сельскохозяйственных продуктов. Крупнейшие монополии добиваются очень дешевого производства сельскохозяйственных продуктов, продукты так дешевы, что с ними не могут конкурировать обычные западно-европейские или американские фермеры. Как известно фермерские хозяйства в Западной Европе существуют уже многие годы на дотации со стороны правительств.</w:t>
      </w:r>
    </w:p>
    <w:p>
      <w:pPr>
        <w:pStyle w:val="PlainText"/>
        <w:rPr/>
      </w:pPr>
      <w:r>
        <w:rPr/>
        <w:t>Процесс сокращения дотаций начался несколько лет назад и постоянно набирает темпы. Фермеры пытаются отстаивать свои права с помощью забастовок. Им удается немного замедлить процесс разорения, но они не в состоянии его остановить. Если фермер, выращивающий сельскохозяйственную продукцию, захочет ее продать, не получая больше дотаций от правительства, то окажется, что он не может уже этого сделать, так как продукция больших концернов дешевле.</w:t>
      </w:r>
    </w:p>
    <w:p>
      <w:pPr>
        <w:pStyle w:val="PlainText"/>
        <w:rPr/>
      </w:pPr>
      <w:r>
        <w:rPr/>
        <w:t>Можно сделать уверенный прогноз: что примерно через 4-5 лет дотации от правительств большинства западных стран на сельское хозяйство прекратятся. Уже сейчас фермерам предлагается переучиваться на другие специальности и готовиться к переходу к новой трудовой деятельности. Многие учебные программы финансируются правитель</w:t>
        <w:softHyphen/>
        <w:t>ствами, которые хотят как-то устроить фермеров, чтобы в будущем не создавать себе новых проблем. В чем же секрет дешевизны продуктов питания у крупных концернов по сравнению с обычными фермерами?</w:t>
      </w:r>
    </w:p>
    <w:p>
      <w:pPr>
        <w:pStyle w:val="PlainText"/>
        <w:rPr/>
      </w:pPr>
      <w:r>
        <w:rPr/>
        <w:t>Во-первых, большинство продуктов производится на гигантских фабриках. Если посмотреть на упаковки многих продуктов, например, молочных, можно прочитать состав, в котором вы найдете определенные химические («безвредные») добавки, то же самое с колбасами, с ликерами, с различными приправами и с хлебо-булочными изделиями.</w:t>
      </w:r>
    </w:p>
    <w:p>
      <w:pPr>
        <w:pStyle w:val="PlainText"/>
        <w:rPr/>
      </w:pPr>
      <w:r>
        <w:rPr/>
        <w:t>Если мы возьмем овощи, например, огурцы или помидоры из Голландии, то обнаружим странный водянистый, безароматный вкус. Секрет тут прост. Овощи растут в специальном химическом растворе, под специальным облучением. Кроме того, овощи и фрукты постоянно «улучшаются» с помощью манипуляций с генами. В «Общем Рынке» уже принят ряд законов, открывающих широкую возможность для генных манипуляций с сельскохозяйственной продукцией.</w:t>
      </w:r>
    </w:p>
    <w:p>
      <w:pPr>
        <w:pStyle w:val="PlainText"/>
        <w:rPr/>
      </w:pPr>
      <w:r>
        <w:rPr/>
        <w:t>Некоторые законы еще окончательно не утверждены, но их принятие — дело времени.</w:t>
      </w:r>
    </w:p>
    <w:p>
      <w:pPr>
        <w:pStyle w:val="PlainText"/>
        <w:rPr/>
      </w:pPr>
      <w:r>
        <w:rPr/>
        <w:t>Что же дает манипуляция с генами растений?</w:t>
      </w:r>
    </w:p>
    <w:p>
      <w:pPr>
        <w:pStyle w:val="PlainText"/>
        <w:rPr/>
      </w:pPr>
      <w:r>
        <w:rPr/>
        <w:t>Вот рассказ одного очевидца, посетившего в Голландии ферму по производству помидоров. Утром помидоры были посажены, а вечером они уже созрели и их сняли. Как мы понимаем, стоимость таких, с позволения сказать, «помидоров» должна быть значительно дешевле помидоров, выращиваемых обычным способом. Конкуренцию со стороны таких овощей и фруктов уже ощущают представители южных стран, таких как Италия и Испания. Они также ищут путь с помощью генной инженерии суметь снизить цены и выдержать конкуренцию.</w:t>
      </w:r>
    </w:p>
    <w:p>
      <w:pPr>
        <w:pStyle w:val="PlainText"/>
        <w:rPr/>
      </w:pPr>
      <w:r>
        <w:rPr/>
        <w:t>Что же касается России, то мировая монополизация сельскохозяйственной продук</w:t>
        <w:softHyphen/>
        <w:t>ции не забыла и нашу страну. Целью является уничтожение сельского хозяйства в России за счет дешевого экспорта. Успехи этой политики заметны, что называется, невооруженным глазом.</w:t>
      </w:r>
    </w:p>
    <w:p>
      <w:pPr>
        <w:pStyle w:val="PlainText"/>
        <w:rPr/>
      </w:pPr>
      <w:r>
        <w:rPr/>
        <w:t>Таким образом, Россия ставится в зависимость от западных экспортеров продоволь</w:t>
        <w:softHyphen/>
        <w:t>ствия. И в случае разногласий в области политики прекращение поставок продовольствия с Запада приведет к угрозе голода в России.»</w:t>
      </w:r>
    </w:p>
    <w:p>
      <w:pPr>
        <w:pStyle w:val="Heading1"/>
        <w:rPr/>
      </w:pPr>
      <w:bookmarkStart w:id="55" w:name="__RefHeading___Toc499018250"/>
      <w:bookmarkEnd w:id="55"/>
      <w:r>
        <w:rPr/>
        <w:t>XXXVIII. ПОЛОЖЕНИЕ ДЕЛ В ГЕРМАНИИ</w:t>
      </w:r>
    </w:p>
    <w:p>
      <w:pPr>
        <w:pStyle w:val="PlainText"/>
        <w:rPr/>
      </w:pPr>
      <w:r>
        <w:rPr/>
        <w:t>Хельзинг, говоря о действиях масонов в современной Германии, указывает, что: «В ноябре 1989 года дошло до того, что из-под ног ГДР оказались выбиты советские подпорки. ГДР развалилось в течение считанных недель. Одновременно с показным празднованием драматического конца коммунистического режима, Иллюминаты питали серьезные опасения по поводу успешной народно-освободительной революции в Восточной Европе. Кроме того, их очень беспокоило то обстоятельство, что в Германии могла развиться альтернатива экономической политике США. В силу этого, англо-американские средства массовой информации немедленно пустили в оборот жупел «Четвертого Рейха».</w:t>
      </w:r>
    </w:p>
    <w:p>
      <w:pPr>
        <w:pStyle w:val="PlainText"/>
        <w:rPr/>
      </w:pPr>
      <w:r>
        <w:rPr/>
        <w:t>Политические стратеги в Лондоне и Вашингтоне вполне отчетливо видели долгосрочные перспективы воздействия фактора единства Германии, которой таким образом суждено было снова превратиться в сильную и вследствие этого независимую страну. Они понимали, что стоят перед опасностью, что Проект Германия силой и верой 85 миллионов человек — против желания Иллюминатов — может оказаться лопнувшим, а возможно, также станет пробуждающим и мобилизующим фактором для других стран.</w:t>
      </w:r>
    </w:p>
    <w:p>
      <w:pPr>
        <w:pStyle w:val="PlainText"/>
        <w:rPr/>
      </w:pPr>
      <w:r>
        <w:rPr/>
        <w:t>Летом 1990 года Правительство Тэтчер, по сообщениям из Лондона, отдало распоряжение британским разведывательным службам значительно увеличить свою активность на территории Германии; для этой цели в рамках разведки было создано специальное подразделение. Также и Правительство Буша сделало определенные шаги для оказания влияния на немецкую политику. Независимое и позитивное развитие государств не является частью плана Иллюминатов.</w:t>
      </w:r>
    </w:p>
    <w:p>
      <w:pPr>
        <w:pStyle w:val="PlainText"/>
        <w:rPr/>
      </w:pPr>
      <w:r>
        <w:rPr/>
        <w:t>Ввиду этого, Ноября 30, 1989 года, Альфред Херрхаузен, спикер Немецкого Банка и член Бильдербергеров, был убит профессиональным убийцей (а вовсе не террористической организацией). Херрхаузен был одним из важных советников Коля. Всего за несколько дней перед тем он рассказал в интервью, данном «Уолл-Стрит Джорнал», о своих планах ВОССТАНОВЛЕНИЯ ВОСТОЧНОЙ ГЕРМАНИИ. Всего лишь за одно десятилетие в Европе должна была быть проведена самая прогрессивная индустриализация. Он говорил также об образовательной программе для Третьего Мира. Херрхаузен открыто противопоставил себя системе «ИСТЭБЛИШМЕНТА», что он отчетливо выразил на конференции БИЛЬДЕРБЕР</w:t>
        <w:softHyphen/>
        <w:t>ГЕРОВ в 1988 году и на собрании «Американской Коммерческой Палаты» в 1988. Позднее был застрелен также Детлев Роведдер, директор компании «Тройханд». Покушение на Министра Внутренних дел ФРГ Вольфганга Шойбля не достигло своей цели. Все эти покушения теснейшим образом связаны с программой скорейшего восстановления Восточ</w:t>
        <w:softHyphen/>
        <w:t>ной Германии.</w:t>
      </w:r>
    </w:p>
    <w:p>
      <w:pPr>
        <w:pStyle w:val="Heading1"/>
        <w:rPr/>
      </w:pPr>
      <w:bookmarkStart w:id="56" w:name="__RefHeading___Toc499018251"/>
      <w:bookmarkEnd w:id="56"/>
      <w:r>
        <w:rPr/>
        <w:t>XXXIX. А ЧТО С СЕРБАМИ?</w:t>
      </w:r>
    </w:p>
    <w:p>
      <w:pPr>
        <w:pStyle w:val="PlainText"/>
        <w:rPr/>
      </w:pPr>
      <w:r>
        <w:rPr/>
        <w:t>Подготовка к начавшемуся в 1991 году захватническому походу сербов не могла бы стать возможной без поддержки его из Москвы и от администрации Буша. Тогдашний полномочный Министр иностранных дел и видный партнер консалтинговой фирмы «Ассоциация Киссинджера» ЛОУРЕНС ИГЛБЕРГЕР, вместе с другим партнером Ассоциа</w:t>
        <w:softHyphen/>
        <w:t>ции Киссинджера «ЛОРДОМ КЕРРИНГТОНОМ», в конце концов довели дело до того, что Белград получил неограниченную возможность устраивать этнические чистки и массовое истребление народа. Одновременно с этим проводилось финансирование меха</w:t>
        <w:softHyphen/>
        <w:t>низ</w:t>
        <w:softHyphen/>
        <w:t>мов данного похода посредством массированных нелегальных вливаний денег в Белград, чтобы тот мог покрыть свои расходы на импорт оружия, нефть и другую продукцию.</w:t>
      </w:r>
    </w:p>
    <w:p>
      <w:pPr>
        <w:pStyle w:val="PlainText"/>
        <w:rPr/>
      </w:pPr>
      <w:r>
        <w:rPr/>
        <w:t>За последние полтора года частные банки в Белграде потрясли всех предложением ежемесячных процентов в размере 15% по валютным вкладам и 200% по вкладам в динарах ввиду годовой инфляции, достигшей 25.000%. При тяжелейшей безработице и огромном числе людей, не имеющих никакого дохода, такие процентные ставки являются политическим трюком, направленным на противодействие растущей неудовлетворенности населения экономическими трудностями, вызванными ведущейся войной. По этому поводу один из наблюдателей заметил: «Кто-то здесь финансирует скрытую систему социального обеспечения».</w:t>
      </w:r>
    </w:p>
    <w:p>
      <w:pPr>
        <w:pStyle w:val="PlainText"/>
        <w:rPr/>
      </w:pPr>
      <w:r>
        <w:rPr/>
        <w:t>Дневной свет увидел один из аспектов этой практики, после того как белградский банкир «Еодомир Васильевич», директор «БАНКА ЮГО-СКАНДИК», переселился в Израиль в Марте 1993. По сообщениям прессы, в этом банке находилось до 4 миллионов счетов с валютными вкладами на общую сумму практически в 2 миллиарда долларов США. Откуда взялись такие деньги? Перед войной в Югославии процветали туристский бизнес и индустрия вооружений, которая производила легкое вооружение главным образом на экспорт, но после точного возврата иностранных задолженностей в размере 14 миллиардов долларов США в стране осталось не так уж много. Туризм тем временем пришел в упадок, а производство оружия переориентировалось на войну.</w:t>
      </w:r>
    </w:p>
    <w:p>
      <w:pPr>
        <w:pStyle w:val="PlainText"/>
        <w:rPr/>
      </w:pPr>
      <w:r>
        <w:rPr/>
        <w:t>К тому же, сербское Правительство, безусловно, получало доход от военных трофеев с захваченных территорий, но он совершенно незначителен по сравнению с потребностями. Поставки нефти и вооружения из России, как правило, осуществляются на основе немедленной оплаты. Западная нефть, например, из «МОБИЛ-ОЙЛ-Раффинери» в греческом городе Фессалоники, поступает в страну по ценам черного рынка, которые превышают рыночные иногда на 400%.</w:t>
      </w:r>
    </w:p>
    <w:p>
      <w:pPr>
        <w:pStyle w:val="PlainText"/>
        <w:rPr/>
      </w:pPr>
      <w:r>
        <w:rPr/>
        <w:t>Своим участием в торговле наркотиками по балканскому маршруту Белград заслужил участие в международной оффшорной системе отмывания денег, и именно здесь надлежит искать источник средств. Продолжающаяся деятельность руководимой из Белграда «СЕРБСКОЙ МАФИИ» в Западной Европе также, безусловно, является источником финансовых поступлений. В Белграде существует школа взломщиков, которая откровенно пользуется покровительством разведывательных служб и выпускники которой распределяются по всей Европе, по которой расходится краденое через прекрасно организованную сеть укрывателей. И несмотря на это, трудно представить себе, что данный источник денег может оказаться достаточен для покрытия всех сербских расходов на войну, разве что припомнить, что сербская мафия приобретает все возрастающее значение на западноевропейском рынке наркотиков.</w:t>
      </w:r>
    </w:p>
    <w:p>
      <w:pPr>
        <w:pStyle w:val="PlainText"/>
        <w:rPr/>
      </w:pPr>
      <w:r>
        <w:rPr/>
        <w:t>Непредубежденные комментаторы по-разному оценивали действия «ЮГОСКАНДИК» и его главнейшего конкурента «БАНКА ДАФИМЕНТ» с прочими инвестиционными жульничествами, в ходе которых людям при обещании обычно высоких процентов приходилось больше платить за недвижимость или другую собственность.</w:t>
      </w:r>
    </w:p>
    <w:p>
      <w:pPr>
        <w:pStyle w:val="PlainText"/>
        <w:rPr/>
      </w:pPr>
      <w:r>
        <w:rPr/>
        <w:t>Однако, дело обстоит по-иному. Маленькая Сербия загнала в угол крупных игроков на международных горячих финансовых рынках капитала. Те же самые силы, которые дали сербам зеленый свет для войны, организовали и ее финансирование. Сербия управляет этим денежным потоком не сама по себе, являясь всего лишь пользователем. Итак, кроме всего прочего, существуют процедуры, или оффшорные каналы, в соответствии с которыми банкиры внутри страны, в Белграде, освобождаются от надлежащих налогов для того, чтобы частично отмыть ежемесячные наличные поступления от международной торговли наркотиками. Для этого Белград вполне приспособлен. Стандартная процентная плата за отмывание денег может колебаться между 3 и 7%, но при гигантских суммах, оборачива</w:t>
        <w:softHyphen/>
        <w:t>ющихся во всемирной торговле наркотиками, торговцы вполне могут терять и до 30%, ни капли о том не сожалея.</w:t>
      </w:r>
    </w:p>
    <w:p>
      <w:pPr>
        <w:pStyle w:val="PlainText"/>
        <w:rPr/>
      </w:pPr>
      <w:r>
        <w:rPr/>
        <w:t>Акционером «Дефина Миланович», Директора «БАНКА ДАФИМЕНТ» в Белграде, является «Израиль Келман» из Тель Авива, владеющий 25% акций. Васильевич из Югоскан</w:t>
        <w:softHyphen/>
        <w:t>дик переселился в Тель-Авив, что может служить свидетельством тому, что именно он может играть ключевую роль в технике финансирования войны, разработанной англичанами и американцами.</w:t>
      </w:r>
    </w:p>
    <w:p>
      <w:pPr>
        <w:pStyle w:val="PlainText"/>
        <w:rPr/>
      </w:pPr>
      <w:r>
        <w:rPr/>
        <w:t>Сходным образом в свое время банки США спасались от банкротства во время латиноамериканского кризиса задолженностей в 1982 году — посредством мощных вливаний денег, полученных от продажи наркотиков. В свободной рыночной экономике все это отношения почти не имеет. По данным, предоставленным немецкой полицией, при операциях против сербских мафиози на территории Германии выяснилось, что Белград не вступает ни в какое сотрудничество в полицейской работе, и следовательно, является еще более удобным местом для отмывания денег, чем Швейцария. Кипр, высокоразвитый оффшорный центр банковской активности, является наиболее важной операционной базой для белградских банкиров.</w:t>
      </w:r>
    </w:p>
    <w:p>
      <w:pPr>
        <w:pStyle w:val="PlainText"/>
        <w:rPr/>
      </w:pPr>
      <w:r>
        <w:rPr/>
        <w:t>Очевидный успех военного финансирования, схема которого была разработана представителями финансовых интересов, стоящими за «ИГЛБЕРГЕРОМ» и «КАРРИНГ</w:t>
        <w:softHyphen/>
        <w:t>ТОНОМ» (Комитет 300), — следствие вовсе не строжайшей секретности, но всего лишь результат бездействия Запада. После того, как действия белградских банков подвергались наблюдению в течение полутора лет, стало известно каждому, включая и дипломатов, что что-то там было не так. Известно было также и о представителях банков на Кипре. Но не делалось ничего, несмотря на то, что санкции Объединенных Наций распространялись также и на финансовые переводы в Сербию, если они не предназначались однозначно на медицинские или иные гуманитарные цели. Только лишь в Апреле 1993 года Комитет по Санкциям ООН согласился с тем, что пропустили требование о консультациях с киприотскими властями относительно сербских банковских союзов. Было предоставлено «слишком мало конкретной информации».</w:t>
      </w:r>
    </w:p>
    <w:p>
      <w:pPr>
        <w:pStyle w:val="PlainText"/>
        <w:rPr/>
      </w:pPr>
      <w:r>
        <w:rPr/>
        <w:t>Банкир Васильевич прожил 15-20 лет за границей, предположительно в Австралии, и был знаменит своими сделками в «затронутых войной регионах Дальнего Востока», как это назвал британский наблюдатель. Возможно, еще один старый друг «Теодора Шекли»? (Х.16).”</w:t>
      </w:r>
    </w:p>
    <w:p>
      <w:pPr>
        <w:pStyle w:val="PlainText"/>
        <w:rPr/>
      </w:pPr>
      <w:r>
        <w:rPr/>
        <w:t xml:space="preserve">Вопрос о настоящем и будущем Сербии всегда волновал сердца русских людей. И не только потому, что это наши братья — славяне, близкие нам по духу и вере. Но еще: Сербия всегда была полигоном антирусских сил Запада. Как совершенно верно указывает С.Бабурин: “И ныне западное сообщество сначала “обкатывает” механизмы своего “нового мирового порядка” на Сербии, а затем в несколько модифицированном виде пытается применить их в отношении России”. </w:t>
      </w:r>
      <w:r>
        <w:rPr>
          <w:color w:val="008000"/>
        </w:rPr>
        <w:t>(59)</w:t>
      </w:r>
    </w:p>
    <w:p>
      <w:pPr>
        <w:pStyle w:val="Heading1"/>
        <w:rPr/>
      </w:pPr>
      <w:bookmarkStart w:id="57" w:name="__RefHeading___Toc499018252"/>
      <w:bookmarkEnd w:id="57"/>
      <w:r>
        <w:rPr/>
        <w:t>XL. СОВРЕМЕННАЯ СИТУАЦИЯ</w:t>
      </w:r>
    </w:p>
    <w:p>
      <w:pPr>
        <w:pStyle w:val="PlainText"/>
        <w:rPr/>
      </w:pPr>
      <w:r>
        <w:rPr/>
        <w:t xml:space="preserve">Говоря о сложившейся экономической и политической ситуации в современном мире, мы считаем необходимым привести высказывание известного американского автора Э. Саттона (Х.60). Вот что он пишет: “Мы утверждаем, что современная ситуация в мире преднамеренно создана этой властной элитой (масонами) путем манипуляций “правыми” и “левыми” элементами... наиболее мощная из этих мировых элит в течении 100 лет создала как “правые”, так и “левые” элементы </w:t>
      </w:r>
      <w:r>
        <w:rPr>
          <w:b/>
        </w:rPr>
        <w:t>с целью создания в конечном итоге Нового Мирового Порядка</w:t>
      </w:r>
      <w:r>
        <w:rPr/>
        <w:t>.</w:t>
      </w:r>
    </w:p>
    <w:p>
      <w:pPr>
        <w:pStyle w:val="PlainText"/>
        <w:rPr/>
      </w:pPr>
      <w:r>
        <w:rPr/>
        <w:t>Вне сомнения, так называемый американский истеблишмент использует “управляе</w:t>
        <w:softHyphen/>
        <w:t>мые конфликты” в своих целях. Практика управляемых кризисов открыто признается, например, в документах Трехсторонней Комиссии. Более того, бесспорно, что решения о войне и мире принимаются отдельными лицами из числа элиты, а никак не многими. (с.20)</w:t>
      </w:r>
    </w:p>
    <w:p>
      <w:pPr>
        <w:pStyle w:val="PlainText"/>
        <w:rPr/>
      </w:pPr>
      <w:r>
        <w:rPr/>
        <w:t>Манипуляция “правыми” и “левыми” еще мощнее на уровне международном, где “левые” и “правые” политические структуры искусственно создаются и рушатся в борьбе за всемирный синтез.</w:t>
      </w:r>
    </w:p>
    <w:p>
      <w:pPr>
        <w:pStyle w:val="PlainText"/>
        <w:ind w:hanging="0"/>
        <w:jc w:val="center"/>
        <w:rPr/>
      </w:pPr>
      <w:r>
        <w:rPr/>
        <w:drawing>
          <wp:inline distT="0" distB="0" distL="0" distR="0">
            <wp:extent cx="4543425" cy="442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4543425" cy="4429125"/>
                    </a:xfrm>
                    <a:prstGeom prst="rect">
                      <a:avLst/>
                    </a:prstGeom>
                  </pic:spPr>
                </pic:pic>
              </a:graphicData>
            </a:graphic>
          </wp:inline>
        </w:drawing>
      </w:r>
    </w:p>
    <w:p>
      <w:pPr>
        <w:pStyle w:val="PlainText"/>
        <w:rPr/>
      </w:pPr>
      <w:r>
        <w:rPr/>
        <w:t>В школьных учебниках войны и революции изображаются как более или менее случайные результаты столкновения конфликтующих сил. Переход от политических перего</w:t>
        <w:softHyphen/>
        <w:t>во</w:t>
        <w:softHyphen/>
        <w:t xml:space="preserve">ров к физическому конфликту происходит, согласно этим учебникам, после бравых попыток избежать войны. К сожалению, это ерунда. </w:t>
      </w:r>
      <w:r>
        <w:rPr>
          <w:b/>
        </w:rPr>
        <w:t>Войны всегда создаются умыш</w:t>
        <w:softHyphen/>
        <w:t>ленно</w:t>
      </w:r>
      <w:r>
        <w:rPr/>
        <w:t>. Создаются конкретными людьми... Так, например, созданные для расследо</w:t>
        <w:softHyphen/>
        <w:t xml:space="preserve">вания деятельности нацистских преступников, после второй мировой войны трибуналы, тщательно скрывали любые материалы о </w:t>
      </w:r>
      <w:r>
        <w:rPr>
          <w:i/>
        </w:rPr>
        <w:t>западной помощи Гитлеру</w:t>
      </w:r>
      <w:r>
        <w:rPr/>
        <w:t>. Таким же образом западные учебники по экономическому развитию Советского Союза опускают любое описание, экономической и финансовой помощи, оказанной революции 1917 года, а также последующему экономическому развитию этой революции со стороны западных фирм и банков.</w:t>
      </w:r>
    </w:p>
    <w:p>
      <w:pPr>
        <w:pStyle w:val="PlainText"/>
        <w:rPr/>
      </w:pPr>
      <w:r>
        <w:rPr/>
        <w:t>Революции всегда изображаются спонтанными действиями политически и экономически угнетенных против самодержавного государства. В западных учебниках вы не найдете свидетельств того, что революциям необходимо финансирование, что источником этого финансирования во многих случаях является Уолл-стрит” (с.26-27)</w:t>
      </w:r>
    </w:p>
    <w:p>
      <w:pPr>
        <w:pStyle w:val="PlainText"/>
        <w:rPr/>
      </w:pPr>
      <w:r>
        <w:rPr/>
        <w:t>“</w:t>
      </w:r>
      <w:r>
        <w:rPr/>
        <w:t>Начиная с 1945 года друг против друга стали США и Советский Союз. Первое диалектическое столкновение привело к образованию ООН, то есть элементарному шагу на пути к мировому правительству. Второе — к созданию Трехсторонней Комиссии, то есть к региональным группировкам, и, в более утонченном плане к слиянию США и Советского Союза”.(с.ЗЗ-34) Схематичсески это можно выразить так (Рис. 20).</w:t>
      </w:r>
    </w:p>
    <w:p>
      <w:pPr>
        <w:pStyle w:val="PlainText"/>
        <w:rPr/>
      </w:pPr>
      <w:r>
        <w:rPr/>
        <w:t>“</w:t>
      </w:r>
      <w:r>
        <w:rPr/>
        <w:t>После второй мировой войны Орден встал перед необходимостью создания новой диалектической ситуации, чтобы способствовать усилению конфликта и достигнуть синтеза более высокого уровня...(c.105) Это, во-первых, осторожное укрепление марксистского рычага.., т.е. марксистской Анголы, которой дают “зеленый свет”, а вот на марксистской Гренаде дали “красный”. Во-вторых, создание совершенно нового рычага — коммунис</w:t>
        <w:softHyphen/>
        <w:t xml:space="preserve">тического Китая, тоже марксистского, но </w:t>
      </w:r>
      <w:r>
        <w:rPr>
          <w:b/>
        </w:rPr>
        <w:t>с возможным конфликтом для Советского Союза</w:t>
      </w:r>
      <w:r>
        <w:rPr/>
        <w:t>. Орденом предпринимаются большие усилия по созданию новой супердержавы конфликтного характера по отношению к Советскому Союзу. Это новый антитезис, заменяющий нацистскую Германию (c.107). Во время 2-ой мировой войны США помогли китайским коммунистам прийти к власти. Как писал один китайский авторитет, Чин Тунлян о генерале Д.С. Стилвелле, главном представителе США в Китае с 1942 по 1944 год, “с точки зрения борьбы против коммунизма... (Стилвелл) оказал очень плохую услугу Китаю” (Х.113).</w:t>
      </w:r>
    </w:p>
    <w:p>
      <w:pPr>
        <w:pStyle w:val="PlainText"/>
        <w:rPr/>
      </w:pPr>
      <w:r>
        <w:rPr/>
        <w:t>Если мы обратимся к прессе начала 1984 года, то увидим, что “Бехтель Корпоройшн” организовала тогда новую компанию “Бехтель Чайна, Инк.”, для заключения контрактов по развитию, технике и строительству с китайским правительством. Новым президентом компании является Сидней Б. Форд... В настоящее время Бехтель работает над исследо</w:t>
        <w:softHyphen/>
        <w:t xml:space="preserve">ваниями для “Чайна Нэшнл Офшоа Корпорейшн”. Обе корпорации являются китайскими коммунистическими организациями. </w:t>
      </w:r>
      <w:r>
        <w:rPr>
          <w:b/>
        </w:rPr>
        <w:t>Примерно к 2000 году коммунистический Китай будет “сверхдержавой”</w:t>
      </w:r>
      <w:r>
        <w:rPr/>
        <w:t xml:space="preserve">, построенной с помощью американской технологии и мастерства. Предположительно, </w:t>
      </w:r>
      <w:r>
        <w:rPr>
          <w:b/>
        </w:rPr>
        <w:t>намерением Ордена является приведение этой державы в конфликтное состояние с Советским Союзом</w:t>
      </w:r>
      <w:r>
        <w:rPr/>
        <w:t xml:space="preserve"> (с.114)”.</w:t>
      </w:r>
    </w:p>
    <w:p>
      <w:pPr>
        <w:pStyle w:val="PlainText"/>
        <w:rPr/>
      </w:pPr>
      <w:r>
        <w:rPr/>
        <w:t>Мысли высказанные Э. Саттоном подтверждает и известный нам уже Хельзинг:</w:t>
      </w:r>
    </w:p>
    <w:p>
      <w:pPr>
        <w:pStyle w:val="PlainText"/>
        <w:rPr/>
      </w:pPr>
      <w:r>
        <w:rPr/>
        <w:t>“</w:t>
      </w:r>
      <w:r>
        <w:rPr/>
        <w:t>Иллюминаты, при посредстве международных банкиров, связанных с упомянутыми элитарными обществами и через созданные ими империи, прочно держат мир в узде. Они стремятся еще более укрепить свое владение над этой планетой. Национальные задолженности государства — основной инструмент их контроля. Наряду с этим, имеются международные полицейские силы, сдерживающие такие независимые государства как Ливия или Иран — войска ООН. Благодаря собственной независимости от международного контроля, Ливия является прямым вызовом, брошенным новому мировому порядку. В средствах массовой информации Муаммарэль Каддафи представляется террористом для того, чтобы оправдать агрессию, направленную против Ливии. Новое промывание мозгов.</w:t>
      </w:r>
    </w:p>
    <w:p>
      <w:pPr>
        <w:pStyle w:val="PlainText"/>
        <w:rPr/>
      </w:pPr>
      <w:r>
        <w:rPr/>
        <w:t>ДЖОРДЖ БУШ был одним из лучших игроков, которые когда бы то ни было были у Иллюминатов; ввиду своих прочных связей с сетью нелегального обращения наркотиков, ему приходится служить им до своего последнего часа.</w:t>
      </w:r>
    </w:p>
    <w:p>
      <w:pPr>
        <w:pStyle w:val="PlainText"/>
        <w:rPr/>
      </w:pPr>
      <w:r>
        <w:rPr/>
        <w:t>БУШ — бывший Директор ЦРУ, бывший Директор CFR, член ордена «Череп и кости», член «Трехсторонней комиссии», а также член «Комитета 300».</w:t>
      </w:r>
    </w:p>
    <w:p>
      <w:pPr>
        <w:pStyle w:val="PlainText"/>
        <w:rPr/>
      </w:pPr>
      <w:r>
        <w:rPr/>
        <w:t>Его соперник на последних президентских выборах, Билл Клинтон, нынешний Президент, является членом CFR, «Трехсторонней Комиссии», «Бильдербергеров», а также пожизненным членом «Ордена Де Моле» Вольных Каменщиков. С начала 1980-х годов Клинтон является членом «Трехсторонней Комиссии». Ближайшие его советники с наилучшими перспективами занятия высших постов в Правительстве также происходят из «Трехсторонней комиссии»: самый важный его экономический советник, Поль Волькер, бывший Директор Эмиссионного Банка при Картере, Роберт Хорматс из нью-йоркского банковского дома «Гольдман Закс», его советник по торговым вопросам Пола Стерн, а также его внешнеполитический советник Уоррен Кристофер. К тесно связанной команде Клинтона принадлежат также ведущие руководители Совета по Международным Связям (CFR) и «Института Бруклина». Банкиры Петер Петерсен, Роберт Рубин и Роджер Альтман — самые значительные из них (Х.28).</w:t>
      </w:r>
    </w:p>
    <w:p>
      <w:pPr>
        <w:pStyle w:val="PlainText"/>
        <w:rPr/>
      </w:pPr>
      <w:r>
        <w:rPr/>
        <w:t>Итак, это означает, что они оба полностью стоят на стороне Иллюминатов, и только между ними двумя могут выбирать граждане США. Это сильно напоминает выборы, организованные Социалистической Единой Партией Германии в бывшей ГДР.</w:t>
      </w:r>
    </w:p>
    <w:p>
      <w:pPr>
        <w:pStyle w:val="PlainText"/>
        <w:rPr/>
      </w:pPr>
      <w:r>
        <w:rPr/>
        <w:t>То же самое, впрочем, мы видим и в Германии, среди наших Федеральных Канцле</w:t>
        <w:softHyphen/>
        <w:t>ров: Брандт был членом «Комитета 300» и «Бильдербергеров», Шмидт и Коль таким же образом состоят в «Бильдербергерах»!</w:t>
      </w:r>
    </w:p>
    <w:p>
      <w:pPr>
        <w:pStyle w:val="PlainText"/>
        <w:rPr/>
      </w:pPr>
      <w:r>
        <w:rPr/>
        <w:t>БИЛЬДЕРБЕРГЕРЫ являются одной из наиболее могущественных организаций интернационалистов, пропагандирующих «мировое правительство», и которая является настолько секретной, что многие члены Бундестага постоянно утверждают, что ее вообще не существует как таковой. Еще предстоит выяснить, являются ли эти утверждения проявлением дремучего невежества или намеренной дезинформацией.</w:t>
      </w:r>
    </w:p>
    <w:p>
      <w:pPr>
        <w:pStyle w:val="PlainText"/>
        <w:rPr/>
      </w:pPr>
      <w:r>
        <w:rPr/>
        <w:t>В Мае, 1973 года, на встрече в Сальцджобаден, Швеция (владение шведской банкирской семьи Валленберг) 84 человека, принимавших в ней участие, поставили перед собой задачу нового укрепления пошатнувшейся было власти англо-американских финансовых интересов и вернуть им контроль над потоком денег по всему миру. Для этой цели они снова схватились за старое нефтяное оружие и приняли постановление поднять цену на нефть на 400% — для того, чтобы поддержать валюту США нефтяными долларами, что и было осуществлено.</w:t>
      </w:r>
    </w:p>
    <w:p>
      <w:pPr>
        <w:pStyle w:val="PlainText"/>
        <w:rPr/>
      </w:pPr>
      <w:r>
        <w:rPr/>
        <w:t>Возможно, здесь было бы интересно отметить, что организатором встречи в Сальцджобадене был некий РОБЕРТ Д.МЕРФИ. История его примечательна сама по себе: Роберт Д.Мерфи, в качестве Генерального Консула США, в 1922 году впервые встретился с Адольфом Гитлером, после чего послал в Вашингтон в высшей степени хвалебный отчет о встрече и о деятельности Адольфа Гитлера. Тот же самый Мерфи в 1944 году действовал в качестве «политического советника при американском правительстве в Германии», а в 1945 — «политического советника при американском военном правительстве в Германии».</w:t>
      </w:r>
    </w:p>
    <w:p>
      <w:pPr>
        <w:pStyle w:val="PlainText"/>
        <w:rPr/>
      </w:pPr>
      <w:r>
        <w:rPr/>
        <w:t>В 1988 году, местом встречи был австрийский городок Тельфц около Иннсбрука — в ней принимал на этот раз участие также и Бундесканцлер Гельмут Коль.</w:t>
      </w:r>
    </w:p>
    <w:p>
      <w:pPr>
        <w:pStyle w:val="PlainText"/>
        <w:rPr/>
      </w:pPr>
      <w:r>
        <w:rPr/>
        <w:t>С Июня 6 по 9, 1990 года, в Баден-Бадене состоялась встреча Бильдербергеров. Одной из ее тем был План Маршалла, предусматривавший предоставление поддержки в размере $100 миллиардов для стран СНГ в уплату за переход стран СНГ к принципам свободной рыночной экономики. Здесь же было также принято окончательное решение о вступлении Саддама в Кувейт.</w:t>
      </w:r>
    </w:p>
    <w:p>
      <w:pPr>
        <w:pStyle w:val="PlainText"/>
        <w:rPr/>
      </w:pPr>
      <w:r>
        <w:rPr/>
        <w:t>Последняя из известных мне встреч состоялась Мая 20, 1992 года, в Отеле «Эрмитаж», Эвиан, Франция. Основным содержанием данной конференции была «Повестка дня 2000», или достижение управления миром к 2000-му году (Х.29).</w:t>
      </w:r>
    </w:p>
    <w:p>
      <w:pPr>
        <w:pStyle w:val="PlainText"/>
        <w:rPr/>
      </w:pPr>
      <w:r>
        <w:rPr/>
        <w:t>Как видите, это становится все более и более актуально, даже если снаружи это и не так заметно.</w:t>
      </w:r>
    </w:p>
    <w:p>
      <w:pPr>
        <w:pStyle w:val="PlainText"/>
        <w:rPr/>
      </w:pPr>
      <w:r>
        <w:rPr/>
        <w:t>Здесь мне хотелось бы коротко добавить, что недавно скончавшийся ВИЛЛИ БРАНДТ (член Бильдербергеров и Комитета 300) в книге, озаглавленной «Север-Юг: программа выживания», описывал управление миром ООН (еще до начала 2000 года).</w:t>
      </w:r>
    </w:p>
    <w:p>
      <w:pPr>
        <w:pStyle w:val="PlainText"/>
        <w:rPr/>
      </w:pPr>
      <w:r>
        <w:rPr/>
        <w:t>«ЛИГА ПРОТИВ ДЕФАМАЦИИ» (ADL) при «Б'НАЙ БРИТ» является неофициальной иностранной агентурой на службе Израиля; в последние годы она провела множество судебных процессов против исследователей, в особенности против «Прожектора». Она работает вместе с «ШОТЛАНДСКИМ КРУГОМ ВОЛЬНЫХ КАМЕНЩИКОВ», что могло бы также объяснить, почему она настолько резко выступает в поддержку памятника Альберту Пайку и против ученого-экономиста и многократного кандидата в Президенты ЛИНДОНА ЛЯРУША. ЛяРуш с Января 29, 1989 года сидит как политический заключенный в федераль</w:t>
        <w:softHyphen/>
        <w:t>ной тюрьме в Миннесоте после того, как был приговорен к пятнадцатилетнему заключению в результате скандального судебного процесса, инсценированного американским Истэблишментом.</w:t>
      </w:r>
    </w:p>
    <w:p>
      <w:pPr>
        <w:pStyle w:val="PlainText"/>
        <w:rPr/>
      </w:pPr>
      <w:r>
        <w:rPr/>
        <w:t>С точки зрения Иллюминатов, ЛяРуш превратился в исключительно неприятного противника, поскольку он вытащил на дневной свет все запутанные связи между Истэблишментом, Ку-Клукс-Кланом, ADL, Б'най Бритом, Шотландским Кругом, CFR, Трехсторонней Комиссией... и так далее, и предал их гласности. При посредстве мощной пропагандистской кампании Лиги Против Дефамации (ADL), направленной против ЛяРуша, удалось представить его главным образом как правого экстремиста, несмотря на то, что именно он является основным агитатором, требующим удаления из Вашингтона статуи Альберта Пайка (Х.29).</w:t>
      </w:r>
    </w:p>
    <w:p>
      <w:pPr>
        <w:pStyle w:val="Heading1"/>
        <w:rPr/>
      </w:pPr>
      <w:bookmarkStart w:id="58" w:name="__RefHeading___Toc499018253"/>
      <w:bookmarkEnd w:id="58"/>
      <w:r>
        <w:rPr/>
        <w:t>XLI. Б'НАЙ БРИТ И ADL</w:t>
      </w:r>
    </w:p>
    <w:p>
      <w:pPr>
        <w:pStyle w:val="PlainText"/>
        <w:rPr/>
      </w:pPr>
      <w:r>
        <w:rPr/>
        <w:t>Говоря о ложе Б'най Брит, необходимо отметить, что проникновение мирового масонства в СССР началось прежде всего по еврейской линии. С декабря 1988 года в Москве действует ложа чисто еврейского «Независимого Ордена Б'най Брит» (сыны завета). Как указывает П. Ланин: «Ложа образовалась в 1843 году в Нью-Йорке. Сейчас насчитывает полмиллиона членов в сорока двух странах, включая СССР. Фактически это своего рода сверхмасонство, масонство над масонством или орден в ордене. В 1913 году Б'най Брит решил создать собственную боевую организацию для активных действий против всех и вся, осмеливающихся мешать еврейскому засилью. «Антидефамационная лига» (ADL) уже после первой мировой войны разрослась в гигантскую организацию шантажа и террора.</w:t>
      </w:r>
    </w:p>
    <w:p>
      <w:pPr>
        <w:pStyle w:val="PlainText"/>
        <w:rPr/>
      </w:pPr>
      <w:r>
        <w:rPr/>
        <w:t>В 1933 году еврейский писатель Б. Браун мог с удовлетворением констатировать, что «с помощью ADL мы смогли заткнуть рот всей нееврейской печати... Ни одна газета в Америке не рискнет упомянуть еврейского промаха ни одной неблаговидной личности». ADL осуществляет тотальную цензуру во всем мире не только современной, но и классической литературы, театра, а также и кино. Из школьных и университетских библиотек Англии и Америки было решено изъять «Кентербрейские рассказы» Д. Чосера (1348-1400 гг.), в которых говорится о ритуальных убийствах христианских детей. «Оливер Твист» изъят из детских библиотек, так как в нем еврейский жулик Феджин посылает мальчиков воровать. В общественных местах по всей Америке запрещено вывешивать распятие, а в школах запрещены утренние молитвы: это оскорбляет религиозные чувства евреев.</w:t>
      </w:r>
    </w:p>
    <w:p>
      <w:pPr>
        <w:pStyle w:val="PlainText"/>
        <w:rPr/>
      </w:pPr>
      <w:r>
        <w:rPr/>
        <w:t>ADL в Америке называют «еврейским Гестапо», относя на ее счет длинный ряд политических убийств».</w:t>
      </w:r>
    </w:p>
    <w:p>
      <w:pPr>
        <w:pStyle w:val="Heading1"/>
        <w:rPr/>
      </w:pPr>
      <w:bookmarkStart w:id="59" w:name="__RefHeading___Toc499018254"/>
      <w:bookmarkEnd w:id="59"/>
      <w:r>
        <w:rPr/>
        <w:t>XLII. ЯПОНИЯ И МАСОНСТВО</w:t>
      </w:r>
    </w:p>
    <w:p>
      <w:pPr>
        <w:pStyle w:val="PlainText"/>
        <w:rPr/>
      </w:pPr>
      <w:r>
        <w:rPr/>
        <w:t>Говоря о Японии, Хельзинг пишет, что «Япония является той страной, в которой сильнее всего продвигается подготовка к глобальным изменениям, вызванным примене</w:t>
        <w:softHyphen/>
        <w:t>нием технологий будущего столетия. Японское руководство представлено в ТРЕХСТОРОН</w:t>
        <w:softHyphen/>
        <w:t>НЕЙ КОМИССИИ, но это вовсе не означает, что Япония инфильтрирована на 100%. Японская элита сама по себе настолько сильно переплетена в секретных ложах, что для англо-американских мультимиллионеров до нынешнего времени было практически невозможно распространить собственное влияние на японское экономическое могущество. Это совершенно отчетливо видно из книги, написанной директором СОНИ АКИО МОРИТОЙ и ведущим японским политиком ШИНТАРО ИШИХАРА, под названием: «Япония, которая может сказать «нет». Эта книга, которая изначально предназначалась только для распространения внутри страны, обладала невероятной взрывчатой силой. В ней США харак</w:t>
        <w:softHyphen/>
        <w:t>теризировались как неверный друг, как расистское государство и отчетливо про</w:t>
        <w:softHyphen/>
        <w:t>сматривалось, что Япония собиралась отплатить за навязанные ей условия капитуляции.</w:t>
      </w:r>
    </w:p>
    <w:p>
      <w:pPr>
        <w:pStyle w:val="PlainText"/>
        <w:rPr/>
      </w:pPr>
      <w:r>
        <w:rPr/>
        <w:t>Авторы книги описывали США с японской точки зрения как шатающегося, гниющего изнутри, умирающего колосса, смертельно раненного и подстелившего под себя развивавшиеся над ним Звезды и Полосы. По их словам, Япония де-факто уже вынудила американскую экономику к капитуляции. Ишихара и Морита в своей книге сообщили неприкрашенную правду, которую наиболее влиятельные японские бизнесмены уже давно осмеливались высказывать в своем узком кругу, прикрываясь ладонью:</w:t>
      </w:r>
    </w:p>
    <w:p>
      <w:pPr>
        <w:pStyle w:val="PlainText"/>
        <w:rPr/>
      </w:pPr>
      <w:r>
        <w:rPr/>
        <w:t>«Во время Второй Мировой войны американское Военно-воздушные Силы бомбар</w:t>
        <w:softHyphen/>
        <w:t>дировали гражданские цели в Германии, но только на уже готовую капитулировать Японию были сброшены атомные бомбы для их испытания. Это было отвратительным проявлением расизма».</w:t>
      </w:r>
    </w:p>
    <w:p>
      <w:pPr>
        <w:pStyle w:val="PlainText"/>
        <w:rPr/>
      </w:pPr>
      <w:r>
        <w:rPr/>
        <w:t>Это подкрепляется высказываниями выдающихся японских деятелей, рассматри</w:t>
        <w:softHyphen/>
        <w:t>вающих разрушение американской экономики как акт мести за Хиросиму и Нагасаки. Например, одно из них звучало следующим образом:</w:t>
      </w:r>
    </w:p>
    <w:p>
      <w:pPr>
        <w:pStyle w:val="PlainText"/>
        <w:rPr/>
      </w:pPr>
      <w:r>
        <w:rPr/>
        <w:t>«Япония находится в состоянии войны с США. Мы одержим над Америкой экономическую победу, таким образом отплатив им за то, что по их вине мы некогда потеряли лицо в тихоокеанском регионе» (CODE No.2, Февраль, 1990).</w:t>
      </w:r>
    </w:p>
    <w:p>
      <w:pPr>
        <w:pStyle w:val="PlainText"/>
        <w:rPr/>
      </w:pPr>
      <w:r>
        <w:rPr/>
        <w:t>В соответствии со статьей в «Уолл-Стрит Джорнел», появившейся в Сентябре 1991, почти треть из 100 крупнейших банков мира и четыре из пяти ведущих мировых страховых обществ принадлежат японцам. Значительная часть новозеландской недвижимости, большая часть гостиниц и концернов на восточном побережье Австралии, равно как и львиная доля канадских лесов также являются японской собственностью.</w:t>
      </w:r>
    </w:p>
    <w:p>
      <w:pPr>
        <w:pStyle w:val="PlainText"/>
        <w:rPr/>
      </w:pPr>
      <w:r>
        <w:rPr/>
        <w:t>Насколько глубоко японцы на самом деле контролируются и используются в своих целях Иллюминатами, покажет нам только будущее.</w:t>
      </w:r>
    </w:p>
    <w:p>
      <w:pPr>
        <w:pStyle w:val="PlainText"/>
        <w:rPr/>
      </w:pPr>
      <w:r>
        <w:rPr/>
        <w:t>Еще одной организацией, представляющейся внешнему миру чем-то иным, чем она в сущности является, можно считать Агентство США по Международному Развитию (USAID). По словам Антона Чайткина и Джессики Примак в «Стратегии напряжения», USAID служит не только в качестве традиционного прикрытия разведывательных операций ЦРУ, но и является целиком и полностью ответственным за англо-американское вмешательство во всех частях света.</w:t>
      </w:r>
    </w:p>
    <w:p>
      <w:pPr>
        <w:pStyle w:val="PlainText"/>
        <w:rPr/>
      </w:pPr>
      <w:r>
        <w:rPr/>
        <w:t>Например, существует программа USAID с бюджетом в $300 миллионов, направ</w:t>
        <w:softHyphen/>
        <w:t>ленная на контроль за рождаемостью в странах Третьего Мира, главной задачей которой является стерилизация их цветного населения.</w:t>
      </w:r>
    </w:p>
    <w:p>
      <w:pPr>
        <w:pStyle w:val="Heading1"/>
        <w:rPr/>
      </w:pPr>
      <w:bookmarkStart w:id="60" w:name="__RefHeading___Toc499018255"/>
      <w:bookmarkEnd w:id="60"/>
      <w:r>
        <w:rPr/>
        <w:t>XLIII. ЦЕРКОВЬ СЦИЕНТОЛОГИИ</w:t>
      </w:r>
    </w:p>
    <w:p>
      <w:pPr>
        <w:pStyle w:val="PlainText"/>
        <w:rPr/>
      </w:pPr>
      <w:r>
        <w:rPr/>
        <w:t>Другим человеком с весьма примечательным прошлым был не так давно скончавшийся Л.РОН ХАББАРД, основатель Церкви Сциентологии. Поскольку данная книга занимается в первую очередь поиском подоплеки всего вокруг, нам следует ненадолго остановиться на истории Л.Рона Хаббарда, организация которого в обществе исключительно сильно разветвлена.</w:t>
      </w:r>
    </w:p>
    <w:p>
      <w:pPr>
        <w:pStyle w:val="PlainText"/>
        <w:rPr/>
      </w:pPr>
      <w:r>
        <w:rPr/>
        <w:t>В первые дни существования MK-ULTRA, американской программы по контролю над человеческим сознанием, на бывшего офицера Морской пехоты Хаббарда обратили внимание по поводу того, что морские пехотинцы совершали втайне; это были исследования в области человеческого мышления. После того, как он отказался от участия в правительственных исследованиях и подключился к психиатрам, работающим в области контроля, он опубликовал книгу «ДИАНЕТИКА — современная наука духовного здоровья». Эта книга провозглашала духовную свободу и целостность в качестве врожденного права всего человечества. Книга стала бестселлером, и «технику аудирования» Хаббарда определили как крайне успешную. Отдельные приемы, применявшиеся Хаббардом для достижения духовной свободы, были типичными, применявшимися Правительством для порабощения человечества. Другая техника, описанная Хаббардом, являлась по сути средством противодействия методам контроля над мышлением, разработанным MK-ULTRA.</w:t>
      </w:r>
    </w:p>
    <w:p>
      <w:pPr>
        <w:pStyle w:val="PlainText"/>
        <w:rPr/>
      </w:pPr>
      <w:r>
        <w:rPr/>
        <w:t>Правительство США немедленно после этого начало дьявольски изощренную кампанию клеветы против Хаббарда, возглавлявшуюся из Отдела по Контролю над Мышлением в ЦРУ. Еще молодой в то время автор обнаружил — возможно, сам того не сознавая — ключ к самым тщательно охраняемым секретам холодной войны. Был совершен взлом в его контору и похищен один документ, описывавший механизмы того контроля над мышлением, который мы сегодня называем «ПСИХОТРОНИКОЙ». Хаббард и его коллеги были схвачены и только лишь чудом избежали попытки похищения. Однако то, что сам Хаббард ни в коей мере не был безвинным ягненком, доказывается хотя бы уже невероятным влиянием церкви сциентологии. Безусловно, Л. Рон Хаббард знал о некоторых крайне важных вещах, ответственных за все происходящее в мире, поскольку он не только провел свои «магистерские годы» в калифорнийский «церкви Телема» Алистера Краули, но также и дослужился до 33-й степени Шотландского Круга Вольных Каменщиков (возможно, получив также и градус Иллюмината).</w:t>
      </w:r>
    </w:p>
    <w:p>
      <w:pPr>
        <w:pStyle w:val="PlainText"/>
        <w:rPr/>
      </w:pPr>
      <w:r>
        <w:rPr/>
        <w:t>После того, как в ходе обучения ему доверили принципы власти, он стал применять приемы, одновременно с тем применявшиеся Правительством против всего народа, чтобы также превратить своих сциентологов в иерархическую систему (Х.20). Небезинтересен и тот факт, что членом церкви сциентологии является также и дочь Элвиса Пресли, которая, как известно, вышла замуж за Майкла Джексона.”</w:t>
      </w:r>
    </w:p>
    <w:p>
      <w:pPr>
        <w:pStyle w:val="Heading1"/>
        <w:rPr/>
      </w:pPr>
      <w:bookmarkStart w:id="61" w:name="__RefHeading___Toc499018256"/>
      <w:bookmarkEnd w:id="61"/>
      <w:r>
        <w:rPr/>
        <w:t>XLIV. МАСОНСКАЯ ПИРАМИДА</w:t>
      </w:r>
    </w:p>
    <w:p>
      <w:pPr>
        <w:pStyle w:val="PlainText"/>
        <w:rPr/>
      </w:pPr>
      <w:r>
        <w:rPr/>
        <w:t>Современное положение мирового масонства характеризуется его проникновением во все без исключения области политической, экономической и культурной жизни Запада (а теперь уже во многом и России).</w:t>
      </w:r>
    </w:p>
    <w:p>
      <w:pPr>
        <w:pStyle w:val="PlainText"/>
        <w:rPr/>
      </w:pPr>
      <w:r>
        <w:rPr/>
        <w:t>Западными демократами управляют олигархии. Все политические партии западных стран дирижируются «вольными каменщиками». Внимательный наблюдатель видит это по многим знакам, которыми политические лидеры дают опознать себя посвященным по время своих выступлений. Другими словами, совершенно безразлично, какая партия в США, Англии, Франции или Германии получит большинство на выборах. Все роли распределены заранее, все решения давно приняты за кулисами, а «бурные прения» в парламентах призваны лишь подпитывать те же иллюзии.</w:t>
      </w:r>
    </w:p>
    <w:p>
      <w:pPr>
        <w:pStyle w:val="PlainText"/>
        <w:rPr/>
      </w:pPr>
      <w:r>
        <w:rPr/>
        <w:t>Народ, как стадо, ведут к заранее намеченной цели. Но и сами рядовые члены масонских лож плохо представляют, что их ожидает при «новом мировом порядке».</w:t>
      </w:r>
    </w:p>
    <w:p>
      <w:pPr>
        <w:pStyle w:val="PlainText"/>
        <w:rPr/>
      </w:pPr>
      <w:r>
        <w:rPr/>
        <w:t>Как указывает Хельзинг, «приблизительно 90% членов масонских лож просто используются элитой, на самом деле не имеют ни малейшего представления о том, что же происходит в высших сферах. То же самое касается и «Клуба Львов», «Ротари»... (Ротари Интернейшнл было основано в 1905 году Вольным Каменщиком высокой степени, Полем Харрисом, по заданию ложи Б'най Брит в Чикаго. Лайонс Интернейшнл, которые были созваны в 1917 году, также основаны ложей Б'най Брит в Чикаго. CODE 1/88, стр. 47).</w:t>
      </w:r>
    </w:p>
    <w:p>
      <w:pPr>
        <w:pStyle w:val="PlainText"/>
        <w:rPr/>
      </w:pPr>
      <w:r>
        <w:rPr/>
        <w:t>Среди низших степеней иерархии данные организации очень активно проявляют себя в социальных областях и представляют в самом деле прекрасные программы. Обычные Вольные Каменщики суть совершенно обычные люди, пытающиеся привнести некое конструктивное начало в повседневную жизнь через собственную деятельность. По крайней мере большинство из них усиленно старается произвести на окружающих такое впечатление. То же, что происходит внутри человека, нередко становится очевидно только лишь вследствие длительного наблюдения.</w:t>
      </w:r>
    </w:p>
    <w:p>
      <w:pPr>
        <w:pStyle w:val="PlainText"/>
        <w:rPr/>
      </w:pPr>
      <w:r>
        <w:rPr/>
        <w:t>«По их плодам узнают их!»</w:t>
      </w:r>
    </w:p>
    <w:p>
      <w:pPr>
        <w:pStyle w:val="PlainText"/>
        <w:rPr/>
      </w:pPr>
      <w:r>
        <w:rPr/>
        <w:t>Все же, в принципе, можно сказать, что чем выше расположен некто в пирамиде (иерархии), где сохраняются уже подлинные секреты, тем сильнейшую противоположность начальным степеням он собой представляет.</w:t>
      </w:r>
    </w:p>
    <w:p>
      <w:pPr>
        <w:pStyle w:val="PlainText"/>
        <w:rPr/>
      </w:pPr>
      <w:r>
        <w:rPr/>
        <w:t>Якоб Шифф был, например, высшим членом «Б'най Брит» и секретным руководителем, направлявшим большевистскую революцию.</w:t>
      </w:r>
    </w:p>
    <w:p>
      <w:pPr>
        <w:pStyle w:val="PlainText"/>
        <w:rPr/>
      </w:pPr>
      <w:r>
        <w:rPr/>
        <w:t>Франклин Д.Рузвельт, Гроссмейстер Вольных Каменщиков, провел множество социальных программ за время своего правления, но был также именно тем человеком, который втянул США во Вторую Мировую войну и организовал нападение на Пирл Харбор. Наряду с этим, он был еще и тем, кто вместе с Черчиллем и Сталиным принял решение на «Конференции Большой Тройки» продать Восточную Европу коммунистам.</w:t>
      </w:r>
    </w:p>
    <w:p>
      <w:pPr>
        <w:pStyle w:val="PlainText"/>
        <w:rPr/>
      </w:pPr>
      <w:r>
        <w:rPr/>
        <w:t>Французский премьер-министр Франсуа Миттеран был Гроссмейстером ложи Вольных Каменщиков «Великий Восток». Это самая крупная масонская ложа во Франции. Он также был избран в члены «Комитета 300»“.</w:t>
      </w:r>
    </w:p>
    <w:p>
      <w:pPr>
        <w:pStyle w:val="PlainText"/>
        <w:rPr/>
      </w:pPr>
      <w:r>
        <w:rPr/>
        <w:t>Русская Православная Церковь за границей (Зарубежная) столкнувшись лицом к лицу с масонством дала ему следующее определение: «Масонство есть тайная интернациональная мировая революционная организация борьбы с Богом, с христианством, с Церковью, с национальной государственностью и особенно с государственностью христианскою.</w:t>
      </w:r>
    </w:p>
    <w:p>
      <w:pPr>
        <w:pStyle w:val="PlainText"/>
        <w:rPr/>
      </w:pPr>
      <w:r>
        <w:rPr/>
        <w:t>Масонство — непримиримый враг христианства. Оно поставляет своей целью разрушение Церкви, войну со всеми религиями, потрясение основ национальной Христианской государственности и организацию революций во всем мире.</w:t>
      </w:r>
    </w:p>
    <w:p>
      <w:pPr>
        <w:pStyle w:val="PlainText"/>
        <w:rPr/>
      </w:pPr>
      <w:r>
        <w:rPr/>
        <w:t xml:space="preserve">Масонство едино, несмотря на некоторую разницу ритуалов, даже на некоторую кажущуюся, вернее, показную рознь. Весьма часто слышны речи, будто существует масонство «хорошее» и масонство «дурное», однако в речах и писаниях видных масонов мы постоянно встречаем указания на единство мирового масонства несмотря на видимую рознь» </w:t>
      </w:r>
      <w:r>
        <w:rPr>
          <w:color w:val="008000"/>
        </w:rPr>
        <w:t>(50)</w:t>
      </w:r>
      <w:r>
        <w:rPr/>
        <w:t>.</w:t>
      </w:r>
    </w:p>
    <w:p>
      <w:pPr>
        <w:pStyle w:val="Heading1"/>
        <w:rPr/>
      </w:pPr>
      <w:bookmarkStart w:id="62" w:name="__RefHeading___Toc499018257"/>
      <w:bookmarkEnd w:id="62"/>
      <w:r>
        <w:rPr/>
        <w:t xml:space="preserve">XLV. ОБЗОР ВАЖНЕЙШИХ (И ИЗВЕСТНЫХ) </w:t>
        <w:br/>
        <w:t>ОРГАНИЗАЦИЙ ИЛЛЮМИНАТОВ</w:t>
      </w:r>
    </w:p>
    <w:p>
      <w:pPr>
        <w:pStyle w:val="PlainText"/>
        <w:rPr/>
      </w:pPr>
      <w:r>
        <w:rPr/>
      </w:r>
    </w:p>
    <w:p>
      <w:pPr>
        <w:pStyle w:val="PlainText"/>
        <w:rPr/>
      </w:pPr>
      <w:r>
        <w:rPr/>
        <w:t xml:space="preserve">ДЖОН ТОДД </w:t>
      </w:r>
      <w:r>
        <w:rPr>
          <w:color w:val="008000"/>
        </w:rPr>
        <w:t>(1)</w:t>
      </w:r>
      <w:r>
        <w:rPr/>
        <w:t>, сам некогда член «Совета 13», описывает пирамиду следующим образом: «Печать была создана в Лондоне по распоряжению, исходившему из семьи РОТШИЛЬДОВ (из книги Эйн Рэнд «Разорванный Атлас» мы знаем, что это был Филипп Ротшильд — прим. автора). Это дьявольская организация, и во главе ее стоят Ротшильды. В данной организации можно встретить Вольных Каменщиков, коммунистов и членов прочих союзов. Организация очень широко разветвлена. Она занимается политикой и финансами, причем возникает впечатление, что она осуществляет управление всем миром. Данная организация сделает все, что сможет, чтобы добиться такой власти над миром, включая в это и Третью Мировую войну. Они называют себя «Иллюминатами». Это слово означает: Носители Света (Гельмут Финкенштедт: Поколение, очарованное Сатаной).</w:t>
      </w:r>
    </w:p>
    <w:p>
      <w:pPr>
        <w:pStyle w:val="PlainText"/>
        <w:rPr/>
      </w:pPr>
      <w:r>
        <w:rPr/>
      </w:r>
    </w:p>
    <w:p>
      <w:pPr>
        <w:pStyle w:val="PlainText"/>
        <w:ind w:hanging="0"/>
        <w:jc w:val="center"/>
        <w:rPr/>
      </w:pPr>
      <w:r>
        <w:rPr/>
        <w:drawing>
          <wp:inline distT="0" distB="0" distL="0" distR="0">
            <wp:extent cx="4572000" cy="354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4572000" cy="3546475"/>
                    </a:xfrm>
                    <a:prstGeom prst="rect">
                      <a:avLst/>
                    </a:prstGeom>
                  </pic:spPr>
                </pic:pic>
              </a:graphicData>
            </a:graphic>
          </wp:inline>
        </w:drawing>
      </w:r>
    </w:p>
    <w:p>
      <w:pPr>
        <w:pStyle w:val="PlainText"/>
        <w:keepNext w:val="true"/>
        <w:jc w:val="center"/>
        <w:rPr/>
      </w:pPr>
      <w:r>
        <w:rPr/>
        <w:drawing>
          <wp:inline distT="0" distB="0" distL="0" distR="0">
            <wp:extent cx="2597150" cy="264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597150" cy="2649855"/>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Печать Соединенных Штатов Америки</w:t>
      </w:r>
    </w:p>
    <w:p>
      <w:pPr>
        <w:pStyle w:val="PlainText"/>
        <w:jc w:val="center"/>
        <w:rPr>
          <w:rFonts w:ascii="Times New Roman" w:hAnsi="Times New Roman" w:cs="Times New Roman"/>
        </w:rPr>
      </w:pPr>
      <w:r>
        <w:rPr>
          <w:rFonts w:cs="Times New Roman"/>
        </w:rPr>
      </w:r>
    </w:p>
    <w:p>
      <w:pPr>
        <w:pStyle w:val="PlainText"/>
        <w:rPr/>
      </w:pPr>
      <w:r>
        <w:rPr/>
        <w:t>Тодд, как и Коральф описывает отдельные градусы так:</w:t>
      </w:r>
    </w:p>
    <w:p>
      <w:pPr>
        <w:pStyle w:val="PlainText"/>
        <w:rPr>
          <w:b/>
          <w:b/>
        </w:rPr>
      </w:pPr>
      <w:r>
        <w:rPr>
          <w:b/>
        </w:rPr>
        <w:t>«Всевидящее око»:</w:t>
      </w:r>
    </w:p>
    <w:p>
      <w:pPr>
        <w:pStyle w:val="PlainText"/>
        <w:rPr/>
      </w:pPr>
      <w:r>
        <w:rPr/>
        <w:t>«Это око — око Люцифера. Именно он является руководящим духом, внутренней приводной силой».</w:t>
      </w:r>
    </w:p>
    <w:p>
      <w:pPr>
        <w:pStyle w:val="PlainText"/>
        <w:numPr>
          <w:ilvl w:val="0"/>
          <w:numId w:val="0"/>
        </w:numPr>
        <w:ind w:firstLine="284"/>
        <w:outlineLvl w:val="0"/>
        <w:rPr>
          <w:b/>
          <w:b/>
        </w:rPr>
      </w:pPr>
      <w:r>
        <w:rPr>
          <w:b/>
        </w:rPr>
        <w:t>RT:</w:t>
      </w:r>
    </w:p>
    <w:p>
      <w:pPr>
        <w:pStyle w:val="PlainText"/>
        <w:rPr/>
      </w:pPr>
      <w:r>
        <w:rPr/>
        <w:t>«Это представляет семью Ротшильдов, Ротшильдовский Трибунал. Иллюминаты воспринимают их как богов в человеческом обличье, а их слово является законом». (О них также говорят, что они имеют непосредственный контакт с Люцифером. Кто знает?).</w:t>
      </w:r>
    </w:p>
    <w:p>
      <w:pPr>
        <w:pStyle w:val="PlainText"/>
        <w:rPr>
          <w:b/>
          <w:b/>
        </w:rPr>
      </w:pPr>
      <w:r>
        <w:rPr>
          <w:b/>
        </w:rPr>
        <w:t>Совет 13:</w:t>
      </w:r>
    </w:p>
    <w:p>
      <w:pPr>
        <w:pStyle w:val="PlainText"/>
        <w:rPr/>
      </w:pPr>
      <w:r>
        <w:rPr/>
        <w:t>«Великий Совет Друидов — 13 Великих Друидов составляют частный круг священства при Ротшильдах».</w:t>
      </w:r>
    </w:p>
    <w:p>
      <w:pPr>
        <w:pStyle w:val="PlainText"/>
        <w:rPr>
          <w:b/>
          <w:b/>
        </w:rPr>
      </w:pPr>
      <w:r>
        <w:rPr>
          <w:b/>
        </w:rPr>
        <w:t>Совет 33:</w:t>
      </w:r>
    </w:p>
    <w:p>
      <w:pPr>
        <w:pStyle w:val="PlainText"/>
        <w:rPr/>
      </w:pPr>
      <w:r>
        <w:rPr/>
        <w:t>«Здесь представлены высшие по рангу Вольные Каменщики со всего мира из сфер политики, экономики и церкви. Они являются элитой «Комитета 300» (а также Тодд и Коральф)».</w:t>
      </w:r>
    </w:p>
    <w:p>
      <w:pPr>
        <w:pStyle w:val="PlainText"/>
        <w:rPr>
          <w:b/>
          <w:b/>
        </w:rPr>
      </w:pPr>
      <w:r>
        <w:rPr>
          <w:b/>
        </w:rPr>
        <w:t>Комитет 300:</w:t>
      </w:r>
    </w:p>
    <w:p>
      <w:pPr>
        <w:pStyle w:val="PlainText"/>
        <w:rPr/>
      </w:pPr>
      <w:r>
        <w:rPr/>
        <w:t>Он был основан в 1729 году организацией BEIMC (Британская восточно-индийская торговая компания) для того, чтобы проводить операции с международными банками и осуществлять коммерческие предприятия, поддерживать торговлю опиумом; он руково</w:t>
        <w:softHyphen/>
        <w:t>дился через Британскую Корону. Он включает в себя всю банковскую систему мира, а также важнейших представителей Западных государств. Через «Комитет 300» все банки связаны с Ротшильдом.</w:t>
      </w:r>
    </w:p>
    <w:p>
      <w:pPr>
        <w:pStyle w:val="PlainText"/>
        <w:rPr/>
      </w:pPr>
      <w:r>
        <w:rPr/>
        <w:t>Как указывает Й.В.Хельзинг: “Д-р Джон Коулман опубликовал в своей книге «Иерархия заговорщиков: «Комитет 300», наряду с 290 названиями организаций и 125 банков, также 341 имя бывших и теперешних членов Комитета, из которых мы здесь назовем лишь некоторых (здесь и далее порядок изменен в соответствии с русским алфавитом):</w:t>
      </w:r>
    </w:p>
    <w:p>
      <w:pPr>
        <w:pStyle w:val="PlainText"/>
        <w:numPr>
          <w:ilvl w:val="0"/>
          <w:numId w:val="19"/>
        </w:numPr>
        <w:tabs>
          <w:tab w:val="clear" w:pos="720"/>
        </w:tabs>
        <w:spacing w:before="0" w:after="0"/>
        <w:ind w:left="426" w:hanging="360"/>
        <w:jc w:val="left"/>
        <w:rPr>
          <w:sz w:val="18"/>
        </w:rPr>
      </w:pPr>
      <w:r>
        <w:rPr>
          <w:sz w:val="18"/>
        </w:rPr>
        <w:t>Бальфур Артур</w:t>
      </w:r>
    </w:p>
    <w:p>
      <w:pPr>
        <w:pStyle w:val="PlainText"/>
        <w:numPr>
          <w:ilvl w:val="0"/>
          <w:numId w:val="19"/>
        </w:numPr>
        <w:tabs>
          <w:tab w:val="clear" w:pos="720"/>
        </w:tabs>
        <w:spacing w:before="0" w:after="0"/>
        <w:ind w:left="426" w:hanging="360"/>
        <w:jc w:val="left"/>
        <w:rPr>
          <w:sz w:val="18"/>
        </w:rPr>
      </w:pPr>
      <w:r>
        <w:rPr>
          <w:sz w:val="18"/>
        </w:rPr>
        <w:t>Банди МакДжордж</w:t>
      </w:r>
    </w:p>
    <w:p>
      <w:pPr>
        <w:pStyle w:val="PlainText"/>
        <w:numPr>
          <w:ilvl w:val="0"/>
          <w:numId w:val="19"/>
        </w:numPr>
        <w:tabs>
          <w:tab w:val="clear" w:pos="720"/>
        </w:tabs>
        <w:spacing w:before="0" w:after="0"/>
        <w:ind w:left="426" w:hanging="360"/>
        <w:jc w:val="left"/>
        <w:rPr>
          <w:sz w:val="18"/>
        </w:rPr>
      </w:pPr>
      <w:r>
        <w:rPr>
          <w:sz w:val="18"/>
        </w:rPr>
        <w:t>Брандт Вилли</w:t>
      </w:r>
    </w:p>
    <w:p>
      <w:pPr>
        <w:pStyle w:val="PlainText"/>
        <w:numPr>
          <w:ilvl w:val="0"/>
          <w:numId w:val="19"/>
        </w:numPr>
        <w:tabs>
          <w:tab w:val="clear" w:pos="720"/>
        </w:tabs>
        <w:spacing w:before="0" w:after="0"/>
        <w:ind w:left="426" w:hanging="360"/>
        <w:jc w:val="left"/>
        <w:rPr>
          <w:sz w:val="18"/>
        </w:rPr>
      </w:pPr>
      <w:r>
        <w:rPr>
          <w:sz w:val="18"/>
        </w:rPr>
        <w:t>Бульвер-Литтон Эдуард (автор «Будущей расы»)</w:t>
      </w:r>
    </w:p>
    <w:p>
      <w:pPr>
        <w:pStyle w:val="PlainText"/>
        <w:numPr>
          <w:ilvl w:val="0"/>
          <w:numId w:val="19"/>
        </w:numPr>
        <w:tabs>
          <w:tab w:val="clear" w:pos="720"/>
        </w:tabs>
        <w:spacing w:before="0" w:after="0"/>
        <w:ind w:left="426" w:hanging="360"/>
        <w:jc w:val="left"/>
        <w:rPr>
          <w:sz w:val="18"/>
        </w:rPr>
      </w:pPr>
      <w:r>
        <w:rPr>
          <w:sz w:val="18"/>
        </w:rPr>
        <w:t>Буш Джордж</w:t>
      </w:r>
    </w:p>
    <w:p>
      <w:pPr>
        <w:pStyle w:val="PlainText"/>
        <w:numPr>
          <w:ilvl w:val="0"/>
          <w:numId w:val="19"/>
        </w:numPr>
        <w:tabs>
          <w:tab w:val="clear" w:pos="720"/>
        </w:tabs>
        <w:spacing w:before="0" w:after="0"/>
        <w:ind w:left="426" w:hanging="360"/>
        <w:jc w:val="left"/>
        <w:rPr>
          <w:sz w:val="18"/>
        </w:rPr>
      </w:pPr>
      <w:r>
        <w:rPr>
          <w:sz w:val="18"/>
        </w:rPr>
        <w:t>Вандербильт</w:t>
      </w:r>
    </w:p>
    <w:p>
      <w:pPr>
        <w:pStyle w:val="PlainText"/>
        <w:numPr>
          <w:ilvl w:val="0"/>
          <w:numId w:val="19"/>
        </w:numPr>
        <w:tabs>
          <w:tab w:val="clear" w:pos="720"/>
        </w:tabs>
        <w:spacing w:before="0" w:after="0"/>
        <w:ind w:left="426" w:hanging="360"/>
        <w:jc w:val="left"/>
        <w:rPr>
          <w:sz w:val="18"/>
        </w:rPr>
      </w:pPr>
      <w:r>
        <w:rPr>
          <w:sz w:val="18"/>
        </w:rPr>
        <w:t>Варбург С. Дж.</w:t>
      </w:r>
    </w:p>
    <w:p>
      <w:pPr>
        <w:pStyle w:val="PlainText"/>
        <w:numPr>
          <w:ilvl w:val="0"/>
          <w:numId w:val="19"/>
        </w:numPr>
        <w:tabs>
          <w:tab w:val="clear" w:pos="720"/>
        </w:tabs>
        <w:spacing w:before="0" w:after="0"/>
        <w:ind w:left="426" w:hanging="360"/>
        <w:jc w:val="left"/>
        <w:rPr>
          <w:sz w:val="18"/>
        </w:rPr>
      </w:pPr>
      <w:r>
        <w:rPr>
          <w:sz w:val="18"/>
        </w:rPr>
        <w:t>Гогенцоллернов Дом</w:t>
      </w:r>
    </w:p>
    <w:p>
      <w:pPr>
        <w:pStyle w:val="PlainText"/>
        <w:numPr>
          <w:ilvl w:val="0"/>
          <w:numId w:val="19"/>
        </w:numPr>
        <w:tabs>
          <w:tab w:val="clear" w:pos="720"/>
        </w:tabs>
        <w:spacing w:before="0" w:after="0"/>
        <w:ind w:left="426" w:hanging="360"/>
        <w:jc w:val="left"/>
        <w:rPr>
          <w:sz w:val="18"/>
        </w:rPr>
      </w:pPr>
      <w:r>
        <w:rPr>
          <w:sz w:val="18"/>
        </w:rPr>
        <w:t>Грей Сэр Эдуард</w:t>
      </w:r>
    </w:p>
    <w:p>
      <w:pPr>
        <w:pStyle w:val="PlainText"/>
        <w:numPr>
          <w:ilvl w:val="0"/>
          <w:numId w:val="19"/>
        </w:numPr>
        <w:tabs>
          <w:tab w:val="clear" w:pos="720"/>
        </w:tabs>
        <w:spacing w:before="0" w:after="0"/>
        <w:ind w:left="426" w:hanging="360"/>
        <w:jc w:val="left"/>
        <w:rPr>
          <w:sz w:val="18"/>
        </w:rPr>
      </w:pPr>
      <w:r>
        <w:rPr>
          <w:sz w:val="18"/>
        </w:rPr>
        <w:t>Делано семья: Фредерик Делано был Председателем Федерального Резервного Банка</w:t>
      </w:r>
    </w:p>
    <w:p>
      <w:pPr>
        <w:pStyle w:val="PlainText"/>
        <w:numPr>
          <w:ilvl w:val="0"/>
          <w:numId w:val="19"/>
        </w:numPr>
        <w:tabs>
          <w:tab w:val="clear" w:pos="720"/>
        </w:tabs>
        <w:spacing w:before="0" w:after="0"/>
        <w:ind w:left="426" w:hanging="360"/>
        <w:jc w:val="left"/>
        <w:rPr>
          <w:sz w:val="18"/>
        </w:rPr>
      </w:pPr>
      <w:r>
        <w:rPr>
          <w:sz w:val="18"/>
        </w:rPr>
        <w:t>Джордж Ллойд</w:t>
      </w:r>
    </w:p>
    <w:p>
      <w:pPr>
        <w:pStyle w:val="PlainText"/>
        <w:numPr>
          <w:ilvl w:val="0"/>
          <w:numId w:val="19"/>
        </w:numPr>
        <w:tabs>
          <w:tab w:val="clear" w:pos="720"/>
        </w:tabs>
        <w:spacing w:before="0" w:after="0"/>
        <w:ind w:left="426" w:hanging="360"/>
        <w:jc w:val="left"/>
        <w:rPr>
          <w:sz w:val="18"/>
        </w:rPr>
      </w:pPr>
      <w:r>
        <w:rPr>
          <w:sz w:val="18"/>
        </w:rPr>
        <w:t>Дрейк Сэр Фрэнсис</w:t>
      </w:r>
    </w:p>
    <w:p>
      <w:pPr>
        <w:pStyle w:val="PlainText"/>
        <w:numPr>
          <w:ilvl w:val="0"/>
          <w:numId w:val="19"/>
        </w:numPr>
        <w:tabs>
          <w:tab w:val="clear" w:pos="720"/>
        </w:tabs>
        <w:spacing w:before="0" w:after="0"/>
        <w:ind w:left="426" w:hanging="360"/>
        <w:jc w:val="left"/>
        <w:rPr>
          <w:sz w:val="18"/>
        </w:rPr>
      </w:pPr>
      <w:r>
        <w:rPr>
          <w:sz w:val="18"/>
        </w:rPr>
        <w:t>Дю Понт</w:t>
      </w:r>
    </w:p>
    <w:p>
      <w:pPr>
        <w:pStyle w:val="PlainText"/>
        <w:numPr>
          <w:ilvl w:val="0"/>
          <w:numId w:val="19"/>
        </w:numPr>
        <w:tabs>
          <w:tab w:val="clear" w:pos="720"/>
        </w:tabs>
        <w:spacing w:before="0" w:after="0"/>
        <w:ind w:left="426" w:hanging="360"/>
        <w:jc w:val="left"/>
        <w:rPr>
          <w:sz w:val="18"/>
        </w:rPr>
      </w:pPr>
      <w:r>
        <w:rPr>
          <w:sz w:val="18"/>
        </w:rPr>
        <w:t>Инчкейп Лорд</w:t>
      </w:r>
    </w:p>
    <w:p>
      <w:pPr>
        <w:pStyle w:val="PlainText"/>
        <w:numPr>
          <w:ilvl w:val="0"/>
          <w:numId w:val="19"/>
        </w:numPr>
        <w:tabs>
          <w:tab w:val="clear" w:pos="720"/>
        </w:tabs>
        <w:spacing w:before="0" w:after="0"/>
        <w:ind w:left="426" w:hanging="360"/>
        <w:jc w:val="left"/>
        <w:rPr>
          <w:sz w:val="18"/>
        </w:rPr>
      </w:pPr>
      <w:r>
        <w:rPr>
          <w:sz w:val="18"/>
        </w:rPr>
        <w:t>Каррингтон Лорд</w:t>
      </w:r>
    </w:p>
    <w:p>
      <w:pPr>
        <w:pStyle w:val="PlainText"/>
        <w:numPr>
          <w:ilvl w:val="0"/>
          <w:numId w:val="19"/>
        </w:numPr>
        <w:tabs>
          <w:tab w:val="clear" w:pos="720"/>
        </w:tabs>
        <w:spacing w:before="0" w:after="0"/>
        <w:ind w:left="426" w:hanging="360"/>
        <w:jc w:val="left"/>
        <w:rPr>
          <w:sz w:val="18"/>
        </w:rPr>
      </w:pPr>
      <w:r>
        <w:rPr>
          <w:sz w:val="18"/>
        </w:rPr>
        <w:t>Киссинджер Генри</w:t>
      </w:r>
    </w:p>
    <w:p>
      <w:pPr>
        <w:pStyle w:val="PlainText"/>
        <w:numPr>
          <w:ilvl w:val="0"/>
          <w:numId w:val="19"/>
        </w:numPr>
        <w:tabs>
          <w:tab w:val="clear" w:pos="720"/>
        </w:tabs>
        <w:spacing w:before="0" w:after="0"/>
        <w:ind w:left="426" w:hanging="360"/>
        <w:jc w:val="left"/>
        <w:rPr>
          <w:sz w:val="18"/>
        </w:rPr>
      </w:pPr>
      <w:r>
        <w:rPr>
          <w:sz w:val="18"/>
        </w:rPr>
        <w:t>Константи Дом Оранский</w:t>
      </w:r>
    </w:p>
    <w:p>
      <w:pPr>
        <w:pStyle w:val="PlainText"/>
        <w:numPr>
          <w:ilvl w:val="0"/>
          <w:numId w:val="19"/>
        </w:numPr>
        <w:tabs>
          <w:tab w:val="clear" w:pos="720"/>
        </w:tabs>
        <w:spacing w:before="0" w:after="0"/>
        <w:ind w:left="426" w:hanging="360"/>
        <w:jc w:val="left"/>
        <w:rPr>
          <w:sz w:val="18"/>
        </w:rPr>
      </w:pPr>
      <w:r>
        <w:rPr>
          <w:sz w:val="18"/>
        </w:rPr>
        <w:t>Королева Елизавета II</w:t>
      </w:r>
    </w:p>
    <w:p>
      <w:pPr>
        <w:pStyle w:val="PlainText"/>
        <w:numPr>
          <w:ilvl w:val="0"/>
          <w:numId w:val="19"/>
        </w:numPr>
        <w:tabs>
          <w:tab w:val="clear" w:pos="720"/>
        </w:tabs>
        <w:spacing w:before="0" w:after="0"/>
        <w:ind w:left="426" w:hanging="360"/>
        <w:jc w:val="left"/>
        <w:rPr>
          <w:sz w:val="18"/>
        </w:rPr>
      </w:pPr>
      <w:r>
        <w:rPr>
          <w:sz w:val="18"/>
        </w:rPr>
        <w:t>Королева Юлианна</w:t>
      </w:r>
    </w:p>
    <w:p>
      <w:pPr>
        <w:pStyle w:val="PlainText"/>
        <w:numPr>
          <w:ilvl w:val="0"/>
          <w:numId w:val="19"/>
        </w:numPr>
        <w:tabs>
          <w:tab w:val="clear" w:pos="720"/>
        </w:tabs>
        <w:spacing w:before="0" w:after="0"/>
        <w:ind w:left="426" w:hanging="360"/>
        <w:jc w:val="left"/>
        <w:rPr>
          <w:sz w:val="18"/>
        </w:rPr>
      </w:pPr>
      <w:r>
        <w:rPr>
          <w:sz w:val="18"/>
        </w:rPr>
        <w:t>Левер Сэр Харольд</w:t>
      </w:r>
    </w:p>
    <w:p>
      <w:pPr>
        <w:pStyle w:val="PlainText"/>
        <w:numPr>
          <w:ilvl w:val="0"/>
          <w:numId w:val="19"/>
        </w:numPr>
        <w:tabs>
          <w:tab w:val="clear" w:pos="720"/>
        </w:tabs>
        <w:spacing w:before="0" w:after="0"/>
        <w:ind w:left="426" w:hanging="360"/>
        <w:jc w:val="left"/>
        <w:rPr>
          <w:sz w:val="18"/>
        </w:rPr>
      </w:pPr>
      <w:r>
        <w:rPr>
          <w:sz w:val="18"/>
        </w:rPr>
        <w:t>Липпманн Уолтер</w:t>
      </w:r>
    </w:p>
    <w:p>
      <w:pPr>
        <w:pStyle w:val="PlainText"/>
        <w:numPr>
          <w:ilvl w:val="0"/>
          <w:numId w:val="19"/>
        </w:numPr>
        <w:tabs>
          <w:tab w:val="clear" w:pos="720"/>
        </w:tabs>
        <w:spacing w:before="0" w:after="0"/>
        <w:ind w:left="426" w:hanging="360"/>
        <w:jc w:val="left"/>
        <w:rPr>
          <w:sz w:val="18"/>
        </w:rPr>
      </w:pPr>
      <w:r>
        <w:rPr>
          <w:sz w:val="18"/>
        </w:rPr>
        <w:t>Локхарт Брюс</w:t>
      </w:r>
    </w:p>
    <w:p>
      <w:pPr>
        <w:pStyle w:val="PlainText"/>
        <w:numPr>
          <w:ilvl w:val="0"/>
          <w:numId w:val="19"/>
        </w:numPr>
        <w:tabs>
          <w:tab w:val="clear" w:pos="720"/>
        </w:tabs>
        <w:spacing w:before="0" w:after="0"/>
        <w:ind w:left="426" w:hanging="360"/>
        <w:jc w:val="left"/>
        <w:rPr>
          <w:sz w:val="18"/>
        </w:rPr>
      </w:pPr>
      <w:r>
        <w:rPr>
          <w:sz w:val="18"/>
        </w:rPr>
        <w:t>Лудон Сэр Джон</w:t>
      </w:r>
    </w:p>
    <w:p>
      <w:pPr>
        <w:pStyle w:val="PlainText"/>
        <w:numPr>
          <w:ilvl w:val="0"/>
          <w:numId w:val="19"/>
        </w:numPr>
        <w:tabs>
          <w:tab w:val="clear" w:pos="720"/>
        </w:tabs>
        <w:spacing w:before="0" w:after="0"/>
        <w:ind w:left="426" w:hanging="360"/>
        <w:jc w:val="left"/>
        <w:rPr>
          <w:sz w:val="18"/>
        </w:rPr>
      </w:pPr>
      <w:r>
        <w:rPr>
          <w:sz w:val="18"/>
        </w:rPr>
        <w:t>Мадзини Джузеппе</w:t>
      </w:r>
    </w:p>
    <w:p>
      <w:pPr>
        <w:pStyle w:val="PlainText"/>
        <w:numPr>
          <w:ilvl w:val="0"/>
          <w:numId w:val="19"/>
        </w:numPr>
        <w:tabs>
          <w:tab w:val="clear" w:pos="720"/>
        </w:tabs>
        <w:spacing w:before="0" w:after="0"/>
        <w:ind w:left="426" w:hanging="360"/>
        <w:jc w:val="left"/>
        <w:rPr>
          <w:sz w:val="18"/>
        </w:rPr>
      </w:pPr>
      <w:r>
        <w:rPr>
          <w:sz w:val="18"/>
        </w:rPr>
        <w:t>Меллон Эндрю</w:t>
      </w:r>
    </w:p>
    <w:p>
      <w:pPr>
        <w:pStyle w:val="PlainText"/>
        <w:numPr>
          <w:ilvl w:val="0"/>
          <w:numId w:val="19"/>
        </w:numPr>
        <w:tabs>
          <w:tab w:val="clear" w:pos="720"/>
        </w:tabs>
        <w:spacing w:before="0" w:after="0"/>
        <w:ind w:left="426" w:hanging="360"/>
        <w:jc w:val="left"/>
        <w:rPr>
          <w:sz w:val="18"/>
        </w:rPr>
      </w:pPr>
      <w:r>
        <w:rPr>
          <w:sz w:val="18"/>
        </w:rPr>
        <w:t>Мильнер Лорд Альфред</w:t>
      </w:r>
    </w:p>
    <w:p>
      <w:pPr>
        <w:pStyle w:val="PlainText"/>
        <w:numPr>
          <w:ilvl w:val="0"/>
          <w:numId w:val="19"/>
        </w:numPr>
        <w:tabs>
          <w:tab w:val="clear" w:pos="720"/>
        </w:tabs>
        <w:spacing w:before="0" w:after="0"/>
        <w:ind w:left="426" w:hanging="360"/>
        <w:jc w:val="left"/>
        <w:rPr>
          <w:sz w:val="18"/>
        </w:rPr>
      </w:pPr>
      <w:r>
        <w:rPr>
          <w:sz w:val="18"/>
        </w:rPr>
        <w:t>Миттеран Франсуа</w:t>
      </w:r>
    </w:p>
    <w:p>
      <w:pPr>
        <w:pStyle w:val="PlainText"/>
        <w:numPr>
          <w:ilvl w:val="0"/>
          <w:numId w:val="19"/>
        </w:numPr>
        <w:tabs>
          <w:tab w:val="clear" w:pos="720"/>
        </w:tabs>
        <w:spacing w:before="0" w:after="0"/>
        <w:ind w:left="426" w:hanging="360"/>
        <w:jc w:val="left"/>
        <w:rPr>
          <w:sz w:val="18"/>
        </w:rPr>
      </w:pPr>
      <w:r>
        <w:rPr>
          <w:sz w:val="18"/>
        </w:rPr>
        <w:t>Морган Дж.П.</w:t>
      </w:r>
    </w:p>
    <w:p>
      <w:pPr>
        <w:pStyle w:val="PlainText"/>
        <w:numPr>
          <w:ilvl w:val="0"/>
          <w:numId w:val="19"/>
        </w:numPr>
        <w:tabs>
          <w:tab w:val="clear" w:pos="720"/>
        </w:tabs>
        <w:spacing w:before="0" w:after="0"/>
        <w:ind w:left="426" w:hanging="360"/>
        <w:jc w:val="left"/>
        <w:rPr>
          <w:sz w:val="18"/>
        </w:rPr>
      </w:pPr>
      <w:r>
        <w:rPr>
          <w:sz w:val="18"/>
        </w:rPr>
        <w:t>Норман Монтэгю</w:t>
      </w:r>
    </w:p>
    <w:p>
      <w:pPr>
        <w:pStyle w:val="PlainText"/>
        <w:numPr>
          <w:ilvl w:val="0"/>
          <w:numId w:val="19"/>
        </w:numPr>
        <w:tabs>
          <w:tab w:val="clear" w:pos="720"/>
        </w:tabs>
        <w:spacing w:before="0" w:after="0"/>
        <w:ind w:left="426" w:hanging="360"/>
        <w:jc w:val="left"/>
        <w:rPr>
          <w:sz w:val="18"/>
        </w:rPr>
      </w:pPr>
      <w:r>
        <w:rPr>
          <w:sz w:val="18"/>
        </w:rPr>
        <w:t>Оппенхаймер Сэр Гарри</w:t>
      </w:r>
    </w:p>
    <w:p>
      <w:pPr>
        <w:pStyle w:val="PlainText"/>
        <w:numPr>
          <w:ilvl w:val="0"/>
          <w:numId w:val="19"/>
        </w:numPr>
        <w:tabs>
          <w:tab w:val="clear" w:pos="720"/>
        </w:tabs>
        <w:spacing w:before="0" w:after="0"/>
        <w:ind w:left="426" w:hanging="360"/>
        <w:jc w:val="left"/>
        <w:rPr>
          <w:sz w:val="18"/>
        </w:rPr>
      </w:pPr>
      <w:r>
        <w:rPr>
          <w:sz w:val="18"/>
        </w:rPr>
        <w:t>Пальме Олоф</w:t>
      </w:r>
    </w:p>
    <w:p>
      <w:pPr>
        <w:pStyle w:val="PlainText"/>
        <w:numPr>
          <w:ilvl w:val="0"/>
          <w:numId w:val="19"/>
        </w:numPr>
        <w:tabs>
          <w:tab w:val="clear" w:pos="720"/>
        </w:tabs>
        <w:spacing w:before="0" w:after="0"/>
        <w:ind w:left="426" w:hanging="360"/>
        <w:jc w:val="left"/>
        <w:rPr>
          <w:sz w:val="18"/>
        </w:rPr>
      </w:pPr>
      <w:r>
        <w:rPr>
          <w:sz w:val="18"/>
        </w:rPr>
        <w:t>Принцесса Беатрикс</w:t>
      </w:r>
    </w:p>
    <w:p>
      <w:pPr>
        <w:pStyle w:val="PlainText"/>
        <w:numPr>
          <w:ilvl w:val="0"/>
          <w:numId w:val="19"/>
        </w:numPr>
        <w:tabs>
          <w:tab w:val="clear" w:pos="720"/>
        </w:tabs>
        <w:spacing w:before="0" w:after="0"/>
        <w:ind w:left="426" w:hanging="360"/>
        <w:jc w:val="left"/>
        <w:rPr>
          <w:sz w:val="18"/>
        </w:rPr>
      </w:pPr>
      <w:r>
        <w:rPr>
          <w:sz w:val="18"/>
        </w:rPr>
        <w:t>Рейнье Принц</w:t>
      </w:r>
    </w:p>
    <w:p>
      <w:pPr>
        <w:pStyle w:val="PlainText"/>
        <w:numPr>
          <w:ilvl w:val="0"/>
          <w:numId w:val="19"/>
        </w:numPr>
        <w:tabs>
          <w:tab w:val="clear" w:pos="720"/>
        </w:tabs>
        <w:spacing w:before="0" w:after="0"/>
        <w:ind w:left="426" w:hanging="360"/>
        <w:jc w:val="left"/>
        <w:rPr>
          <w:sz w:val="18"/>
        </w:rPr>
      </w:pPr>
      <w:r>
        <w:rPr>
          <w:sz w:val="18"/>
        </w:rPr>
        <w:t xml:space="preserve">Ретингер Джозеф (Ратцингер?) </w:t>
      </w:r>
    </w:p>
    <w:p>
      <w:pPr>
        <w:pStyle w:val="PlainText"/>
        <w:numPr>
          <w:ilvl w:val="0"/>
          <w:numId w:val="19"/>
        </w:numPr>
        <w:tabs>
          <w:tab w:val="clear" w:pos="720"/>
        </w:tabs>
        <w:spacing w:before="0" w:after="0"/>
        <w:ind w:left="426" w:hanging="360"/>
        <w:jc w:val="left"/>
        <w:rPr>
          <w:sz w:val="18"/>
        </w:rPr>
      </w:pPr>
      <w:r>
        <w:rPr>
          <w:sz w:val="18"/>
        </w:rPr>
        <w:t xml:space="preserve">Роде Сесил </w:t>
      </w:r>
    </w:p>
    <w:p>
      <w:pPr>
        <w:pStyle w:val="PlainText"/>
        <w:numPr>
          <w:ilvl w:val="0"/>
          <w:numId w:val="19"/>
        </w:numPr>
        <w:tabs>
          <w:tab w:val="clear" w:pos="720"/>
        </w:tabs>
        <w:spacing w:before="0" w:after="0"/>
        <w:ind w:left="426" w:hanging="360"/>
        <w:jc w:val="left"/>
        <w:rPr>
          <w:sz w:val="18"/>
        </w:rPr>
      </w:pPr>
      <w:r>
        <w:rPr>
          <w:sz w:val="18"/>
        </w:rPr>
        <w:t xml:space="preserve">Рокфеллер Дэйвид </w:t>
      </w:r>
    </w:p>
    <w:p>
      <w:pPr>
        <w:pStyle w:val="PlainText"/>
        <w:numPr>
          <w:ilvl w:val="0"/>
          <w:numId w:val="19"/>
        </w:numPr>
        <w:tabs>
          <w:tab w:val="clear" w:pos="720"/>
        </w:tabs>
        <w:spacing w:before="0" w:after="0"/>
        <w:ind w:left="426" w:hanging="360"/>
        <w:jc w:val="left"/>
        <w:rPr>
          <w:sz w:val="18"/>
        </w:rPr>
      </w:pPr>
      <w:r>
        <w:rPr>
          <w:sz w:val="18"/>
        </w:rPr>
        <w:t>Ротмер Лорд</w:t>
      </w:r>
    </w:p>
    <w:p>
      <w:pPr>
        <w:pStyle w:val="PlainText"/>
        <w:numPr>
          <w:ilvl w:val="0"/>
          <w:numId w:val="19"/>
        </w:numPr>
        <w:tabs>
          <w:tab w:val="clear" w:pos="720"/>
        </w:tabs>
        <w:spacing w:before="0" w:after="0"/>
        <w:ind w:left="426" w:hanging="360"/>
        <w:jc w:val="left"/>
        <w:rPr>
          <w:sz w:val="18"/>
        </w:rPr>
      </w:pPr>
      <w:r>
        <w:rPr>
          <w:sz w:val="18"/>
        </w:rPr>
        <w:t xml:space="preserve">Ротшильд Барон </w:t>
      </w:r>
    </w:p>
    <w:p>
      <w:pPr>
        <w:pStyle w:val="PlainText"/>
        <w:numPr>
          <w:ilvl w:val="0"/>
          <w:numId w:val="19"/>
        </w:numPr>
        <w:tabs>
          <w:tab w:val="clear" w:pos="720"/>
        </w:tabs>
        <w:spacing w:before="0" w:after="0"/>
        <w:ind w:left="426" w:hanging="360"/>
        <w:jc w:val="left"/>
        <w:rPr>
          <w:sz w:val="18"/>
        </w:rPr>
      </w:pPr>
      <w:r>
        <w:rPr>
          <w:sz w:val="18"/>
        </w:rPr>
        <w:t xml:space="preserve">Эдмонд де Спеллман Кардинал </w:t>
      </w:r>
    </w:p>
    <w:p>
      <w:pPr>
        <w:pStyle w:val="PlainText"/>
        <w:numPr>
          <w:ilvl w:val="0"/>
          <w:numId w:val="19"/>
        </w:numPr>
        <w:tabs>
          <w:tab w:val="clear" w:pos="720"/>
        </w:tabs>
        <w:spacing w:before="0" w:after="0"/>
        <w:ind w:left="426" w:hanging="360"/>
        <w:jc w:val="left"/>
        <w:rPr>
          <w:sz w:val="18"/>
        </w:rPr>
      </w:pPr>
      <w:r>
        <w:rPr>
          <w:sz w:val="18"/>
        </w:rPr>
        <w:t xml:space="preserve">Тиссен-Борнемиша Барон </w:t>
      </w:r>
    </w:p>
    <w:p>
      <w:pPr>
        <w:pStyle w:val="PlainText"/>
        <w:numPr>
          <w:ilvl w:val="0"/>
          <w:numId w:val="19"/>
        </w:numPr>
        <w:tabs>
          <w:tab w:val="clear" w:pos="720"/>
        </w:tabs>
        <w:spacing w:before="0" w:after="0"/>
        <w:ind w:left="426" w:hanging="360"/>
        <w:jc w:val="left"/>
        <w:rPr>
          <w:sz w:val="18"/>
        </w:rPr>
      </w:pPr>
      <w:r>
        <w:rPr>
          <w:sz w:val="18"/>
        </w:rPr>
        <w:t xml:space="preserve">Ханс Генрих </w:t>
      </w:r>
    </w:p>
    <w:p>
      <w:pPr>
        <w:pStyle w:val="PlainText"/>
        <w:numPr>
          <w:ilvl w:val="0"/>
          <w:numId w:val="19"/>
        </w:numPr>
        <w:tabs>
          <w:tab w:val="clear" w:pos="720"/>
        </w:tabs>
        <w:spacing w:before="0" w:after="0"/>
        <w:ind w:left="426" w:hanging="360"/>
        <w:jc w:val="left"/>
        <w:rPr>
          <w:sz w:val="18"/>
        </w:rPr>
      </w:pPr>
      <w:r>
        <w:rPr>
          <w:sz w:val="18"/>
        </w:rPr>
        <w:t xml:space="preserve">Уоррен Эрль </w:t>
      </w:r>
    </w:p>
    <w:p>
      <w:pPr>
        <w:pStyle w:val="PlainText"/>
        <w:numPr>
          <w:ilvl w:val="0"/>
          <w:numId w:val="19"/>
        </w:numPr>
        <w:tabs>
          <w:tab w:val="clear" w:pos="720"/>
        </w:tabs>
        <w:spacing w:before="0" w:after="0"/>
        <w:ind w:left="426" w:hanging="360"/>
        <w:jc w:val="left"/>
        <w:rPr>
          <w:sz w:val="18"/>
        </w:rPr>
      </w:pPr>
      <w:r>
        <w:rPr>
          <w:sz w:val="18"/>
        </w:rPr>
        <w:t xml:space="preserve">фон Турн и Таксис Макс </w:t>
      </w:r>
    </w:p>
    <w:p>
      <w:pPr>
        <w:pStyle w:val="PlainText"/>
        <w:numPr>
          <w:ilvl w:val="0"/>
          <w:numId w:val="19"/>
        </w:numPr>
        <w:tabs>
          <w:tab w:val="clear" w:pos="720"/>
        </w:tabs>
        <w:spacing w:before="0" w:after="0"/>
        <w:ind w:left="426" w:hanging="360"/>
        <w:jc w:val="left"/>
        <w:rPr>
          <w:sz w:val="18"/>
        </w:rPr>
      </w:pPr>
      <w:r>
        <w:rPr>
          <w:sz w:val="18"/>
        </w:rPr>
        <w:t xml:space="preserve">фон Финк Барон Аугуст </w:t>
      </w:r>
    </w:p>
    <w:p>
      <w:pPr>
        <w:pStyle w:val="PlainText"/>
        <w:numPr>
          <w:ilvl w:val="0"/>
          <w:numId w:val="19"/>
        </w:numPr>
        <w:tabs>
          <w:tab w:val="clear" w:pos="720"/>
        </w:tabs>
        <w:spacing w:before="0" w:after="0"/>
        <w:ind w:left="426" w:hanging="360"/>
        <w:jc w:val="left"/>
        <w:rPr>
          <w:sz w:val="18"/>
        </w:rPr>
      </w:pPr>
      <w:r>
        <w:rPr>
          <w:sz w:val="18"/>
        </w:rPr>
        <w:t xml:space="preserve">фон Хабсбург Отто </w:t>
      </w:r>
    </w:p>
    <w:p>
      <w:pPr>
        <w:pStyle w:val="PlainText"/>
        <w:numPr>
          <w:ilvl w:val="0"/>
          <w:numId w:val="19"/>
        </w:numPr>
        <w:tabs>
          <w:tab w:val="clear" w:pos="720"/>
        </w:tabs>
        <w:spacing w:before="0" w:after="0"/>
        <w:ind w:left="426" w:hanging="360"/>
        <w:jc w:val="left"/>
        <w:rPr>
          <w:sz w:val="18"/>
        </w:rPr>
      </w:pPr>
      <w:r>
        <w:rPr>
          <w:sz w:val="18"/>
        </w:rPr>
        <w:t xml:space="preserve">Форбс Джон М. </w:t>
      </w:r>
    </w:p>
    <w:p>
      <w:pPr>
        <w:pStyle w:val="PlainText"/>
        <w:numPr>
          <w:ilvl w:val="0"/>
          <w:numId w:val="19"/>
        </w:numPr>
        <w:tabs>
          <w:tab w:val="clear" w:pos="720"/>
        </w:tabs>
        <w:spacing w:before="0" w:after="0"/>
        <w:ind w:left="426" w:hanging="360"/>
        <w:jc w:val="left"/>
        <w:rPr>
          <w:sz w:val="18"/>
        </w:rPr>
      </w:pPr>
      <w:r>
        <w:rPr>
          <w:sz w:val="18"/>
        </w:rPr>
        <w:t xml:space="preserve">Фредерик IX Король Датский </w:t>
      </w:r>
    </w:p>
    <w:p>
      <w:pPr>
        <w:pStyle w:val="PlainText"/>
        <w:numPr>
          <w:ilvl w:val="0"/>
          <w:numId w:val="19"/>
        </w:numPr>
        <w:tabs>
          <w:tab w:val="clear" w:pos="720"/>
        </w:tabs>
        <w:spacing w:before="0" w:after="0"/>
        <w:ind w:left="426" w:hanging="360"/>
        <w:jc w:val="left"/>
        <w:rPr>
          <w:sz w:val="18"/>
        </w:rPr>
      </w:pPr>
      <w:r>
        <w:rPr>
          <w:sz w:val="18"/>
        </w:rPr>
        <w:t xml:space="preserve">Харриман Аверилл </w:t>
      </w:r>
    </w:p>
    <w:p>
      <w:pPr>
        <w:pStyle w:val="PlainText"/>
        <w:numPr>
          <w:ilvl w:val="0"/>
          <w:numId w:val="19"/>
        </w:numPr>
        <w:tabs>
          <w:tab w:val="clear" w:pos="720"/>
        </w:tabs>
        <w:spacing w:before="0" w:after="0"/>
        <w:ind w:left="426" w:hanging="360"/>
        <w:jc w:val="left"/>
        <w:rPr>
          <w:sz w:val="18"/>
        </w:rPr>
      </w:pPr>
      <w:r>
        <w:rPr>
          <w:sz w:val="18"/>
        </w:rPr>
        <w:t xml:space="preserve">Хаус Полковник Мандель </w:t>
      </w:r>
    </w:p>
    <w:p>
      <w:pPr>
        <w:pStyle w:val="PlainText"/>
        <w:numPr>
          <w:ilvl w:val="0"/>
          <w:numId w:val="19"/>
        </w:numPr>
        <w:tabs>
          <w:tab w:val="clear" w:pos="720"/>
        </w:tabs>
        <w:spacing w:before="0" w:after="0"/>
        <w:ind w:left="426" w:hanging="360"/>
        <w:jc w:val="left"/>
        <w:rPr>
          <w:sz w:val="18"/>
        </w:rPr>
      </w:pPr>
      <w:r>
        <w:rPr>
          <w:sz w:val="18"/>
        </w:rPr>
        <w:t xml:space="preserve">Хейг Сэр Дуглас </w:t>
      </w:r>
    </w:p>
    <w:p>
      <w:pPr>
        <w:pStyle w:val="PlainText"/>
        <w:numPr>
          <w:ilvl w:val="0"/>
          <w:numId w:val="19"/>
        </w:numPr>
        <w:tabs>
          <w:tab w:val="clear" w:pos="720"/>
        </w:tabs>
        <w:spacing w:before="0" w:after="0"/>
        <w:ind w:left="426" w:hanging="360"/>
        <w:jc w:val="left"/>
        <w:rPr>
          <w:sz w:val="18"/>
        </w:rPr>
      </w:pPr>
      <w:r>
        <w:rPr>
          <w:sz w:val="18"/>
        </w:rPr>
        <w:t xml:space="preserve">Чемберлен Хьюстон Стюарт </w:t>
      </w:r>
    </w:p>
    <w:p>
      <w:pPr>
        <w:pStyle w:val="PlainText"/>
        <w:numPr>
          <w:ilvl w:val="0"/>
          <w:numId w:val="19"/>
        </w:numPr>
        <w:tabs>
          <w:tab w:val="clear" w:pos="720"/>
        </w:tabs>
        <w:spacing w:before="0" w:after="0"/>
        <w:ind w:left="426" w:hanging="360"/>
        <w:jc w:val="left"/>
        <w:rPr>
          <w:sz w:val="18"/>
        </w:rPr>
      </w:pPr>
      <w:r>
        <w:rPr>
          <w:sz w:val="18"/>
        </w:rPr>
        <w:t xml:space="preserve">Шульц Джордж </w:t>
      </w:r>
    </w:p>
    <w:p>
      <w:pPr>
        <w:pStyle w:val="PlainText"/>
        <w:numPr>
          <w:ilvl w:val="0"/>
          <w:numId w:val="19"/>
        </w:numPr>
        <w:tabs>
          <w:tab w:val="clear" w:pos="720"/>
        </w:tabs>
        <w:spacing w:before="0" w:after="0"/>
        <w:ind w:left="426" w:hanging="360"/>
        <w:jc w:val="left"/>
        <w:rPr>
          <w:sz w:val="18"/>
        </w:rPr>
      </w:pPr>
      <w:r>
        <w:rPr>
          <w:sz w:val="18"/>
        </w:rPr>
        <w:t>Янг Оуэн (также д-р Коулман).</w:t>
      </w:r>
    </w:p>
    <w:p>
      <w:pPr>
        <w:pStyle w:val="PlainText"/>
        <w:rPr/>
      </w:pPr>
      <w:r>
        <w:rPr/>
        <w:t>Остальные ложи баварских Иллюминатов уже упоминались по ходу изложения.”</w:t>
      </w:r>
    </w:p>
    <w:p>
      <w:pPr>
        <w:pStyle w:val="PlainText"/>
        <w:rPr/>
      </w:pPr>
      <w:r>
        <w:rPr/>
        <w:t>Самыми влиятельными организациями Иллюминатов в настоящее время, как указывает Хельзинг, являются:</w:t>
      </w:r>
    </w:p>
    <w:p>
      <w:pPr>
        <w:pStyle w:val="PlainText"/>
        <w:rPr>
          <w:b/>
          <w:b/>
        </w:rPr>
      </w:pPr>
      <w:r>
        <w:rPr>
          <w:b/>
        </w:rPr>
        <w:t>Совет по Международным Связям (CFR)</w:t>
      </w:r>
    </w:p>
    <w:p>
      <w:pPr>
        <w:pStyle w:val="PlainText"/>
        <w:rPr/>
      </w:pPr>
      <w:r>
        <w:rPr/>
        <w:t>Он был основан в 1921 году группой «Круглого Стола»; называется он также «Истэблишментом», «невидимым правительством» или «Рокфеллеровским министерством иностранных дел». Эта полусекретная организация сегодня принадлежит к числу наиболее влиятельных в США; ее членами могут быть исключительно американские граждане. CFR сегодня осуществляет самый тщательный контроль над нациями Западного мира, либо непосредственно, через связи с такими же организациями, либо при посредстве таких институтов как «Всемирный банк», руководство которым осуществляется CFR. С самого основания CFR его членами были все американские Президенты еще до своего избрания на этот пост — вплоть до Рональда Рейгана. Вдобавок, и вице-президент Рейгана, Джордж Буш, был членом CFR. В 1977 году Буш был даже Директором CFR. Эта организация контролируется через Синдикат Рокфеллера и делает все, что может, для осуществления конечной цели — основания «всемирного правительства» (Х.31).</w:t>
      </w:r>
    </w:p>
    <w:p>
      <w:pPr>
        <w:pStyle w:val="PlainText"/>
        <w:rPr/>
      </w:pPr>
      <w:r>
        <w:rPr/>
        <w:t>Внутренним кругом CFR является орден «Череп и Кости».</w:t>
      </w:r>
    </w:p>
    <w:p>
      <w:pPr>
        <w:pStyle w:val="PlainText"/>
        <w:rPr>
          <w:b/>
          <w:b/>
        </w:rPr>
      </w:pPr>
      <w:r>
        <w:rPr>
          <w:b/>
        </w:rPr>
        <w:t>Череп и Кости</w:t>
      </w:r>
    </w:p>
    <w:p>
      <w:pPr>
        <w:pStyle w:val="PlainText"/>
        <w:rPr/>
      </w:pPr>
      <w:r>
        <w:rPr/>
        <w:t>Собственные члены называют его «орденом»; многим он известен на протяжении уже более 150 лет как Местная Группа 322 одного из немецких тайных обществ. Другие называют его «братством смерти». Тайный орден «Череп и Кости» был основан в 1833 году Уильямом Хантингтоном Расселом и Альфонсо Тафтом в Йэльском университете. Рассел принес его в Йэль из своих студенческих сборищ в Германии. В 1856 году Орден был присоединен к «Тройханд» Рассела.</w:t>
      </w:r>
    </w:p>
    <w:p>
      <w:pPr>
        <w:pStyle w:val="PlainText"/>
        <w:rPr/>
      </w:pPr>
      <w:r>
        <w:rPr/>
        <w:t>Кроме всего остального, он составляет «внутренний круг» (элиту) CFR. Внутренний круг «Черепа и Костей» образуется из членов «Общества Джейсона».</w:t>
      </w:r>
    </w:p>
    <w:p>
      <w:pPr>
        <w:pStyle w:val="PlainText"/>
        <w:rPr/>
      </w:pPr>
      <w:r>
        <w:rPr/>
        <w:t>«Череп и Кости» управлялись с самого 1833 года следующими семействами-империями:</w:t>
      </w:r>
    </w:p>
    <w:p>
      <w:pPr>
        <w:pStyle w:val="PlainText"/>
        <w:numPr>
          <w:ilvl w:val="0"/>
          <w:numId w:val="8"/>
        </w:numPr>
        <w:tabs>
          <w:tab w:val="clear" w:pos="720"/>
        </w:tabs>
        <w:spacing w:before="0" w:after="0"/>
        <w:ind w:left="425" w:hanging="357"/>
        <w:rPr>
          <w:sz w:val="18"/>
        </w:rPr>
      </w:pPr>
      <w:r>
        <w:rPr>
          <w:sz w:val="18"/>
        </w:rPr>
        <w:t>Рокфеллер (Стандард Ойл)</w:t>
      </w:r>
    </w:p>
    <w:p>
      <w:pPr>
        <w:pStyle w:val="PlainText"/>
        <w:numPr>
          <w:ilvl w:val="0"/>
          <w:numId w:val="8"/>
        </w:numPr>
        <w:tabs>
          <w:tab w:val="clear" w:pos="720"/>
        </w:tabs>
        <w:spacing w:before="0" w:after="0"/>
        <w:ind w:left="425" w:hanging="357"/>
        <w:rPr>
          <w:sz w:val="18"/>
        </w:rPr>
      </w:pPr>
      <w:r>
        <w:rPr>
          <w:sz w:val="18"/>
        </w:rPr>
        <w:t>Харриман (железные дороги)</w:t>
      </w:r>
    </w:p>
    <w:p>
      <w:pPr>
        <w:pStyle w:val="PlainText"/>
        <w:numPr>
          <w:ilvl w:val="0"/>
          <w:numId w:val="8"/>
        </w:numPr>
        <w:tabs>
          <w:tab w:val="clear" w:pos="720"/>
        </w:tabs>
        <w:spacing w:before="0" w:after="0"/>
        <w:ind w:left="425" w:hanging="357"/>
        <w:rPr>
          <w:sz w:val="18"/>
        </w:rPr>
      </w:pPr>
      <w:r>
        <w:rPr>
          <w:sz w:val="18"/>
        </w:rPr>
        <w:t>Вайерхойзер (лесообработка)</w:t>
      </w:r>
    </w:p>
    <w:p>
      <w:pPr>
        <w:pStyle w:val="PlainText"/>
        <w:numPr>
          <w:ilvl w:val="0"/>
          <w:numId w:val="8"/>
        </w:numPr>
        <w:tabs>
          <w:tab w:val="clear" w:pos="720"/>
        </w:tabs>
        <w:spacing w:before="0" w:after="0"/>
        <w:ind w:left="425" w:hanging="357"/>
        <w:rPr>
          <w:sz w:val="18"/>
        </w:rPr>
      </w:pPr>
      <w:r>
        <w:rPr>
          <w:sz w:val="18"/>
        </w:rPr>
        <w:t>Слоун (розничная торговля)</w:t>
      </w:r>
    </w:p>
    <w:p>
      <w:pPr>
        <w:pStyle w:val="PlainText"/>
        <w:numPr>
          <w:ilvl w:val="0"/>
          <w:numId w:val="8"/>
        </w:numPr>
        <w:tabs>
          <w:tab w:val="clear" w:pos="720"/>
        </w:tabs>
        <w:spacing w:before="0" w:after="0"/>
        <w:ind w:left="425" w:hanging="357"/>
        <w:rPr>
          <w:sz w:val="18"/>
        </w:rPr>
      </w:pPr>
      <w:r>
        <w:rPr>
          <w:sz w:val="18"/>
        </w:rPr>
        <w:t>Пиллсбери (мукомольное производство)</w:t>
      </w:r>
    </w:p>
    <w:p>
      <w:pPr>
        <w:pStyle w:val="PlainText"/>
        <w:numPr>
          <w:ilvl w:val="0"/>
          <w:numId w:val="8"/>
        </w:numPr>
        <w:tabs>
          <w:tab w:val="clear" w:pos="720"/>
        </w:tabs>
        <w:spacing w:before="0" w:after="0"/>
        <w:ind w:left="425" w:hanging="357"/>
        <w:rPr>
          <w:sz w:val="18"/>
        </w:rPr>
      </w:pPr>
      <w:r>
        <w:rPr>
          <w:sz w:val="18"/>
        </w:rPr>
        <w:t>Дэйвисон (Дж. П.Морган)</w:t>
      </w:r>
    </w:p>
    <w:p>
      <w:pPr>
        <w:pStyle w:val="PlainText"/>
        <w:numPr>
          <w:ilvl w:val="0"/>
          <w:numId w:val="8"/>
        </w:numPr>
        <w:tabs>
          <w:tab w:val="clear" w:pos="720"/>
        </w:tabs>
        <w:spacing w:before="0" w:after="0"/>
        <w:ind w:left="425" w:hanging="357"/>
        <w:rPr>
          <w:sz w:val="18"/>
        </w:rPr>
      </w:pPr>
      <w:r>
        <w:rPr>
          <w:sz w:val="18"/>
        </w:rPr>
        <w:t>Пейн (Стандард Ойл)</w:t>
      </w:r>
    </w:p>
    <w:p>
      <w:pPr>
        <w:pStyle w:val="PlainText"/>
        <w:spacing w:before="0" w:after="0"/>
        <w:ind w:hanging="0"/>
        <w:rPr>
          <w:sz w:val="18"/>
        </w:rPr>
      </w:pPr>
      <w:r>
        <w:rPr>
          <w:sz w:val="18"/>
        </w:rPr>
        <w:t>Из Массачусетса:</w:t>
      </w:r>
    </w:p>
    <w:p>
      <w:pPr>
        <w:pStyle w:val="PlainText"/>
        <w:numPr>
          <w:ilvl w:val="0"/>
          <w:numId w:val="8"/>
        </w:numPr>
        <w:tabs>
          <w:tab w:val="clear" w:pos="720"/>
        </w:tabs>
        <w:spacing w:before="0" w:after="0"/>
        <w:ind w:left="425" w:hanging="357"/>
        <w:rPr>
          <w:sz w:val="18"/>
        </w:rPr>
      </w:pPr>
      <w:r>
        <w:rPr>
          <w:sz w:val="18"/>
        </w:rPr>
        <w:t>Джильман (1638, Хингэм)</w:t>
      </w:r>
    </w:p>
    <w:p>
      <w:pPr>
        <w:pStyle w:val="PlainText"/>
        <w:numPr>
          <w:ilvl w:val="0"/>
          <w:numId w:val="8"/>
        </w:numPr>
        <w:tabs>
          <w:tab w:val="clear" w:pos="720"/>
        </w:tabs>
        <w:spacing w:before="0" w:after="0"/>
        <w:ind w:left="425" w:hanging="357"/>
        <w:rPr>
          <w:sz w:val="18"/>
        </w:rPr>
      </w:pPr>
      <w:r>
        <w:rPr>
          <w:sz w:val="18"/>
        </w:rPr>
        <w:t>Вадсворт (1632, Ньютаун)</w:t>
      </w:r>
    </w:p>
    <w:p>
      <w:pPr>
        <w:pStyle w:val="PlainText"/>
        <w:numPr>
          <w:ilvl w:val="0"/>
          <w:numId w:val="8"/>
        </w:numPr>
        <w:tabs>
          <w:tab w:val="clear" w:pos="720"/>
        </w:tabs>
        <w:spacing w:before="0" w:after="0"/>
        <w:ind w:left="425" w:hanging="357"/>
        <w:rPr>
          <w:sz w:val="18"/>
        </w:rPr>
      </w:pPr>
      <w:r>
        <w:rPr>
          <w:sz w:val="18"/>
        </w:rPr>
        <w:t>Тафт (1679, Брейнтри)</w:t>
      </w:r>
    </w:p>
    <w:p>
      <w:pPr>
        <w:pStyle w:val="PlainText"/>
        <w:numPr>
          <w:ilvl w:val="0"/>
          <w:numId w:val="8"/>
        </w:numPr>
        <w:tabs>
          <w:tab w:val="clear" w:pos="720"/>
        </w:tabs>
        <w:spacing w:before="0" w:after="0"/>
        <w:ind w:left="425" w:hanging="357"/>
        <w:rPr>
          <w:sz w:val="18"/>
        </w:rPr>
      </w:pPr>
      <w:r>
        <w:rPr>
          <w:sz w:val="18"/>
        </w:rPr>
        <w:t>Стимсон (1635, Уотертаун)</w:t>
      </w:r>
    </w:p>
    <w:p>
      <w:pPr>
        <w:pStyle w:val="PlainText"/>
        <w:numPr>
          <w:ilvl w:val="0"/>
          <w:numId w:val="8"/>
        </w:numPr>
        <w:tabs>
          <w:tab w:val="clear" w:pos="720"/>
        </w:tabs>
        <w:spacing w:before="0" w:after="0"/>
        <w:ind w:left="425" w:hanging="357"/>
        <w:rPr>
          <w:sz w:val="18"/>
        </w:rPr>
      </w:pPr>
      <w:r>
        <w:rPr>
          <w:sz w:val="18"/>
        </w:rPr>
        <w:t>Перкинс (1631, Бостон)</w:t>
      </w:r>
    </w:p>
    <w:p>
      <w:pPr>
        <w:pStyle w:val="PlainText"/>
        <w:numPr>
          <w:ilvl w:val="0"/>
          <w:numId w:val="8"/>
        </w:numPr>
        <w:tabs>
          <w:tab w:val="clear" w:pos="720"/>
        </w:tabs>
        <w:spacing w:before="0" w:after="0"/>
        <w:ind w:left="425" w:hanging="357"/>
        <w:rPr>
          <w:sz w:val="18"/>
        </w:rPr>
      </w:pPr>
      <w:r>
        <w:rPr>
          <w:sz w:val="18"/>
        </w:rPr>
        <w:t>Уитни (1635, Уотертаун)</w:t>
      </w:r>
    </w:p>
    <w:p>
      <w:pPr>
        <w:pStyle w:val="PlainText"/>
        <w:numPr>
          <w:ilvl w:val="0"/>
          <w:numId w:val="8"/>
        </w:numPr>
        <w:tabs>
          <w:tab w:val="clear" w:pos="720"/>
        </w:tabs>
        <w:spacing w:before="0" w:after="0"/>
        <w:ind w:left="425" w:hanging="357"/>
        <w:rPr>
          <w:sz w:val="18"/>
        </w:rPr>
      </w:pPr>
      <w:r>
        <w:rPr>
          <w:sz w:val="18"/>
        </w:rPr>
        <w:t>Фелбс (1630, Дорчестер)</w:t>
      </w:r>
    </w:p>
    <w:p>
      <w:pPr>
        <w:pStyle w:val="PlainText"/>
        <w:numPr>
          <w:ilvl w:val="0"/>
          <w:numId w:val="8"/>
        </w:numPr>
        <w:tabs>
          <w:tab w:val="clear" w:pos="720"/>
        </w:tabs>
        <w:spacing w:before="0" w:after="0"/>
        <w:ind w:left="425" w:hanging="357"/>
        <w:rPr>
          <w:sz w:val="18"/>
        </w:rPr>
      </w:pPr>
      <w:r>
        <w:rPr>
          <w:sz w:val="18"/>
        </w:rPr>
        <w:t>Банди (1635, Бостон)</w:t>
      </w:r>
    </w:p>
    <w:p>
      <w:pPr>
        <w:pStyle w:val="PlainText"/>
        <w:numPr>
          <w:ilvl w:val="0"/>
          <w:numId w:val="8"/>
        </w:numPr>
        <w:tabs>
          <w:tab w:val="clear" w:pos="720"/>
        </w:tabs>
        <w:spacing w:before="0" w:after="0"/>
        <w:ind w:left="425" w:hanging="357"/>
        <w:rPr>
          <w:sz w:val="18"/>
        </w:rPr>
      </w:pPr>
      <w:r>
        <w:rPr>
          <w:sz w:val="18"/>
        </w:rPr>
        <w:t>Лорд (1635, Кэмбридж)</w:t>
      </w:r>
    </w:p>
    <w:p>
      <w:pPr>
        <w:pStyle w:val="PlainText"/>
        <w:rPr/>
      </w:pPr>
      <w:r>
        <w:rPr/>
        <w:t>(Источник: «Череп и Кости» и «Два лица Джорджа Буша» Энтони К. Саттона).”</w:t>
      </w:r>
    </w:p>
    <w:p>
      <w:pPr>
        <w:pStyle w:val="PlainText"/>
        <w:rPr/>
      </w:pPr>
      <w:r>
        <w:rPr/>
        <w:t>А вот что пишет об этой секретной организации В. Купер: “Реальной властью обладают только те люди, которые завербованы тайными обществами Гарварда и Йэля, известными как “Череп и Кости” и “Свиток и Ключ”. Оба общества являются секретными филиалами (также называемыми “Братством Смерти”) тайного общества, исторически известного как иллюминаты. Они связаны с организациями в Англии (Оксфордская группа и особенно Колледж всех Душ) и в Германии (Общество Туле, тоже именуемое “Братство Смерти”). Обо всем этом я узнал, когда служил в Морской Разведке. Я не мог объяснить, почему некоторые члены Исполнительного комитета не были внесены в списки “адресатов” раздела 322 Общества “Череп и Кости”, до тех пор пока не прочитал: “Мудрые люди” Уолтера Исаксона и Эвана Томаса, издательство Саймон и Шолтер, Нью-Йорк. Под иллюстрацией №9 в середине книги дано пояснение: “Ловет с Йель Юнит, вверху справа: Его посвящение в общество “Череп и кости” проходило на воздушной базе около Данкера. Я обнаружил, что члены двух упомянутых обществ были выбраны и приглашены, основываясь на изучении их личных дел по окончании колледжа и их последующее предназначение заключалось не только в продолжении учебы в Гарварде и Йеле.</w:t>
      </w:r>
    </w:p>
    <w:p>
      <w:pPr>
        <w:pStyle w:val="PlainText"/>
        <w:rPr/>
      </w:pPr>
      <w:r>
        <w:rPr/>
        <w:t>Только члены Ордена посвящены в Орден Поиска и Общество Джейсона, из которых набирают исполнительных членов Совета Международных Отношений и, фактически, в Трехстороннюю Комиссию. Члены Совета Международных Отношений — это действительно избранные. Джордж Буш — член Ордена.</w:t>
      </w:r>
    </w:p>
    <w:p>
      <w:pPr>
        <w:pStyle w:val="PlainText"/>
        <w:rPr/>
      </w:pPr>
      <w:r>
        <w:rPr/>
        <w:t>Важно, что вы знаете о том, что члены Ордена дают клятву, которая освобождает их от обязательств по отношению к любой нации, монарху, правительству или Конституции и нейтрализует любую другую клятву, которую член Орден может дать. Святая верность должна сохраняться только Ордену, а цель — Новый Мировой Порядок. Буш не является верным гражданином Соединенных Штатов, но зато верен цели разрушения США и установления Нового Мирового Порядка. Согласно клятве данной Бушем при посвящении в “Череп и Кости”, его клятва как президента Соединенных Штатов Америки — ничего не значит” (Х.23, гл. 2).</w:t>
      </w:r>
    </w:p>
    <w:p>
      <w:pPr>
        <w:pStyle w:val="PlainText"/>
        <w:rPr>
          <w:b/>
          <w:b/>
        </w:rPr>
      </w:pPr>
      <w:r>
        <w:rPr>
          <w:b/>
        </w:rPr>
        <w:t>Круглый стол</w:t>
      </w:r>
    </w:p>
    <w:p>
      <w:pPr>
        <w:pStyle w:val="PlainText"/>
        <w:rPr/>
      </w:pPr>
      <w:r>
        <w:rPr/>
        <w:t>Как указывает Хельзинг: “«Круглый стол» появился Мая 2, 1891, будучи основан Сесилем Родсом в Англии. Среди его членов-основателей были, например, Стед, Лорд Эшер, Лорд Альфред Мильнер, Лорд Ротшильд, Лорд Артур Бальфур. Строение группы, как и структура гитлеровского SS, следовало образцу Общества Иисуса, «Ордену Иезуитов».</w:t>
      </w:r>
    </w:p>
    <w:p>
      <w:pPr>
        <w:pStyle w:val="PlainText"/>
        <w:rPr/>
      </w:pPr>
      <w:r>
        <w:rPr/>
        <w:t xml:space="preserve">Основной задачей группы было распространение британского господства на весь мир, а также введение английского в качестве всемирного языка. Насколько мне известно, Роде действительно предполагал введение позитивного мирового правительства для блага всего человечества, но группа, однако, оказалась позднее инфильтрирована агентами Иллюминатов. Через Ротшильда «Круглый стол» имеет связи с сионистами. Одновременно с этим, он связан в США с семействами Шифф, Варбург, Гуггенхайм, Рокфеллер и Карнеги. Впоследствии руководство группой взял на себя Лорд Мильнер, образовав на ее основе, как уже упоминалось, </w:t>
      </w:r>
      <w:r>
        <w:rPr>
          <w:b/>
        </w:rPr>
        <w:t>«Королевский Институт Международных Дел»</w:t>
      </w:r>
      <w:r>
        <w:rPr/>
        <w:t xml:space="preserve"> (RIIA) и </w:t>
      </w:r>
      <w:r>
        <w:rPr>
          <w:b/>
        </w:rPr>
        <w:t>CFR</w:t>
      </w:r>
      <w:r>
        <w:rPr/>
        <w:t xml:space="preserve">. Мильнер одновременно с тем является ведущим деятелем «Комитета 300». </w:t>
      </w:r>
      <w:r>
        <w:rPr>
          <w:b/>
        </w:rPr>
        <w:t>«Институт Усовершенствованных Исследований»</w:t>
      </w:r>
      <w:r>
        <w:rPr/>
        <w:t xml:space="preserve"> (IAS), который также вышел из «Круглого стола», нанял на службу Роберта Оппенхаймера и Альберта Эйнштейна, которые позднее сконструировали для IAS первую в мире атомную бомбу (Х.2). Немецким аналогом IAS и CFR является:</w:t>
      </w:r>
    </w:p>
    <w:p>
      <w:pPr>
        <w:pStyle w:val="PlainText"/>
        <w:rPr/>
      </w:pPr>
      <w:r>
        <w:rPr>
          <w:b/>
        </w:rPr>
        <w:t>«Немецкое Общество Внешней Политики» (DGAP)</w:t>
      </w:r>
      <w:r>
        <w:rPr/>
        <w:t>.</w:t>
      </w:r>
    </w:p>
    <w:p>
      <w:pPr>
        <w:pStyle w:val="PlainText"/>
        <w:rPr/>
      </w:pPr>
      <w:r>
        <w:rPr/>
        <w:t>Оно было основано Марта 29, 1955 года, как независимое и внеполитическое объе</w:t>
        <w:softHyphen/>
        <w:t>ди</w:t>
        <w:softHyphen/>
        <w:t>нение. Его члены подробно разбирают проблемы международной, в особенности евро</w:t>
        <w:softHyphen/>
        <w:t>пейской, экономики и политики. Их влияние в Германии сравнительно не так сильно, как влияние CFR в Америке, но тем не менее имена важнейших членов говорят сами за себя.</w:t>
      </w:r>
    </w:p>
    <w:p>
      <w:pPr>
        <w:pStyle w:val="PlainText"/>
        <w:rPr>
          <w:i/>
          <w:i/>
        </w:rPr>
      </w:pPr>
      <w:r>
        <w:rPr>
          <w:i/>
        </w:rPr>
        <w:t xml:space="preserve"> </w:t>
      </w:r>
      <w:r>
        <w:rPr>
          <w:i/>
        </w:rPr>
        <w:t>(Список 1981):</w:t>
      </w:r>
    </w:p>
    <w:p>
      <w:pPr>
        <w:pStyle w:val="PlainText"/>
        <w:numPr>
          <w:ilvl w:val="0"/>
          <w:numId w:val="17"/>
        </w:numPr>
        <w:tabs>
          <w:tab w:val="clear" w:pos="720"/>
        </w:tabs>
        <w:spacing w:before="0" w:after="0"/>
        <w:ind w:left="425" w:hanging="357"/>
        <w:rPr>
          <w:sz w:val="18"/>
        </w:rPr>
      </w:pPr>
      <w:r>
        <w:rPr>
          <w:sz w:val="18"/>
        </w:rPr>
        <w:t>Амеронген Отто Вольфф фон</w:t>
      </w:r>
    </w:p>
    <w:p>
      <w:pPr>
        <w:pStyle w:val="PlainText"/>
        <w:numPr>
          <w:ilvl w:val="0"/>
          <w:numId w:val="17"/>
        </w:numPr>
        <w:tabs>
          <w:tab w:val="clear" w:pos="720"/>
        </w:tabs>
        <w:spacing w:before="0" w:after="0"/>
        <w:ind w:left="425" w:hanging="357"/>
        <w:rPr>
          <w:sz w:val="18"/>
        </w:rPr>
      </w:pPr>
      <w:r>
        <w:rPr>
          <w:sz w:val="18"/>
        </w:rPr>
        <w:t>Апель Ханс</w:t>
      </w:r>
    </w:p>
    <w:p>
      <w:pPr>
        <w:pStyle w:val="PlainText"/>
        <w:numPr>
          <w:ilvl w:val="0"/>
          <w:numId w:val="17"/>
        </w:numPr>
        <w:tabs>
          <w:tab w:val="clear" w:pos="720"/>
        </w:tabs>
        <w:spacing w:before="0" w:after="0"/>
        <w:ind w:left="425" w:hanging="357"/>
        <w:rPr>
          <w:sz w:val="18"/>
        </w:rPr>
      </w:pPr>
      <w:r>
        <w:rPr>
          <w:sz w:val="18"/>
        </w:rPr>
        <w:t>Бангеманн Мартин</w:t>
      </w:r>
    </w:p>
    <w:p>
      <w:pPr>
        <w:pStyle w:val="PlainText"/>
        <w:numPr>
          <w:ilvl w:val="0"/>
          <w:numId w:val="17"/>
        </w:numPr>
        <w:tabs>
          <w:tab w:val="clear" w:pos="720"/>
        </w:tabs>
        <w:spacing w:before="0" w:after="0"/>
        <w:ind w:left="425" w:hanging="357"/>
        <w:rPr>
          <w:sz w:val="18"/>
        </w:rPr>
      </w:pPr>
      <w:r>
        <w:rPr>
          <w:sz w:val="18"/>
        </w:rPr>
        <w:t>Бирренбах Курт, Президент</w:t>
      </w:r>
    </w:p>
    <w:p>
      <w:pPr>
        <w:pStyle w:val="PlainText"/>
        <w:numPr>
          <w:ilvl w:val="0"/>
          <w:numId w:val="17"/>
        </w:numPr>
        <w:tabs>
          <w:tab w:val="clear" w:pos="720"/>
        </w:tabs>
        <w:spacing w:before="0" w:after="0"/>
        <w:ind w:left="425" w:hanging="357"/>
        <w:rPr>
          <w:sz w:val="18"/>
        </w:rPr>
      </w:pPr>
      <w:r>
        <w:rPr>
          <w:sz w:val="18"/>
        </w:rPr>
        <w:t>Вагнер Вольфганг, издатель «Европейского архива»</w:t>
      </w:r>
    </w:p>
    <w:p>
      <w:pPr>
        <w:pStyle w:val="PlainText"/>
        <w:numPr>
          <w:ilvl w:val="0"/>
          <w:numId w:val="17"/>
        </w:numPr>
        <w:tabs>
          <w:tab w:val="clear" w:pos="720"/>
        </w:tabs>
        <w:spacing w:before="0" w:after="0"/>
        <w:ind w:left="425" w:hanging="357"/>
        <w:rPr>
          <w:sz w:val="18"/>
        </w:rPr>
      </w:pPr>
      <w:r>
        <w:rPr>
          <w:sz w:val="18"/>
        </w:rPr>
        <w:t>Вайцзекер Рихард фон (бывший Президент ФРГ)</w:t>
      </w:r>
    </w:p>
    <w:p>
      <w:pPr>
        <w:pStyle w:val="PlainText"/>
        <w:numPr>
          <w:ilvl w:val="0"/>
          <w:numId w:val="17"/>
        </w:numPr>
        <w:tabs>
          <w:tab w:val="clear" w:pos="720"/>
        </w:tabs>
        <w:spacing w:before="0" w:after="0"/>
        <w:ind w:left="425" w:hanging="357"/>
        <w:rPr>
          <w:sz w:val="18"/>
        </w:rPr>
      </w:pPr>
      <w:r>
        <w:rPr>
          <w:sz w:val="18"/>
        </w:rPr>
        <w:t>Вишневски Ханс-Юрген</w:t>
      </w:r>
    </w:p>
    <w:p>
      <w:pPr>
        <w:pStyle w:val="PlainText"/>
        <w:numPr>
          <w:ilvl w:val="0"/>
          <w:numId w:val="17"/>
        </w:numPr>
        <w:tabs>
          <w:tab w:val="clear" w:pos="720"/>
        </w:tabs>
        <w:spacing w:before="0" w:after="0"/>
        <w:ind w:left="425" w:hanging="357"/>
        <w:rPr>
          <w:sz w:val="18"/>
        </w:rPr>
      </w:pPr>
      <w:r>
        <w:rPr>
          <w:sz w:val="18"/>
        </w:rPr>
        <w:t>Геншер Ханс-Дитрих (бывший министр иностранных дел)</w:t>
      </w:r>
    </w:p>
    <w:p>
      <w:pPr>
        <w:pStyle w:val="PlainText"/>
        <w:numPr>
          <w:ilvl w:val="0"/>
          <w:numId w:val="17"/>
        </w:numPr>
        <w:tabs>
          <w:tab w:val="clear" w:pos="720"/>
        </w:tabs>
        <w:spacing w:before="0" w:after="0"/>
        <w:ind w:left="425" w:hanging="357"/>
        <w:rPr>
          <w:sz w:val="18"/>
        </w:rPr>
      </w:pPr>
      <w:r>
        <w:rPr>
          <w:sz w:val="18"/>
        </w:rPr>
        <w:t>Донаний Клаус фон</w:t>
      </w:r>
    </w:p>
    <w:p>
      <w:pPr>
        <w:pStyle w:val="PlainText"/>
        <w:numPr>
          <w:ilvl w:val="0"/>
          <w:numId w:val="17"/>
        </w:numPr>
        <w:tabs>
          <w:tab w:val="clear" w:pos="720"/>
        </w:tabs>
        <w:spacing w:before="0" w:after="0"/>
        <w:ind w:left="425" w:hanging="357"/>
        <w:rPr>
          <w:sz w:val="18"/>
        </w:rPr>
      </w:pPr>
      <w:r>
        <w:rPr>
          <w:sz w:val="18"/>
        </w:rPr>
        <w:t>Кайзер Карл</w:t>
      </w:r>
    </w:p>
    <w:p>
      <w:pPr>
        <w:pStyle w:val="PlainText"/>
        <w:numPr>
          <w:ilvl w:val="0"/>
          <w:numId w:val="17"/>
        </w:numPr>
        <w:tabs>
          <w:tab w:val="clear" w:pos="720"/>
        </w:tabs>
        <w:spacing w:before="0" w:after="0"/>
        <w:ind w:left="425" w:hanging="357"/>
        <w:rPr>
          <w:sz w:val="18"/>
        </w:rPr>
      </w:pPr>
      <w:r>
        <w:rPr>
          <w:sz w:val="18"/>
        </w:rPr>
        <w:t>Меркле Ханс Л.</w:t>
      </w:r>
    </w:p>
    <w:p>
      <w:pPr>
        <w:pStyle w:val="PlainText"/>
        <w:numPr>
          <w:ilvl w:val="0"/>
          <w:numId w:val="17"/>
        </w:numPr>
        <w:tabs>
          <w:tab w:val="clear" w:pos="720"/>
        </w:tabs>
        <w:spacing w:before="0" w:after="0"/>
        <w:ind w:left="425" w:hanging="357"/>
        <w:rPr>
          <w:sz w:val="18"/>
        </w:rPr>
      </w:pPr>
      <w:r>
        <w:rPr>
          <w:sz w:val="18"/>
        </w:rPr>
        <w:t>Розенталь Филип</w:t>
      </w:r>
    </w:p>
    <w:p>
      <w:pPr>
        <w:pStyle w:val="PlainText"/>
        <w:numPr>
          <w:ilvl w:val="0"/>
          <w:numId w:val="17"/>
        </w:numPr>
        <w:tabs>
          <w:tab w:val="clear" w:pos="720"/>
        </w:tabs>
        <w:spacing w:before="0" w:after="0"/>
        <w:ind w:left="425" w:hanging="357"/>
        <w:rPr>
          <w:sz w:val="18"/>
        </w:rPr>
      </w:pPr>
      <w:r>
        <w:rPr>
          <w:sz w:val="18"/>
        </w:rPr>
        <w:t xml:space="preserve">Шмидт Хельмут Штольтенберг Герхард </w:t>
      </w:r>
    </w:p>
    <w:p>
      <w:pPr>
        <w:pStyle w:val="PlainText"/>
        <w:spacing w:before="0" w:after="0"/>
        <w:ind w:hanging="0"/>
        <w:rPr>
          <w:sz w:val="18"/>
        </w:rPr>
      </w:pPr>
      <w:r>
        <w:rPr>
          <w:sz w:val="18"/>
        </w:rPr>
        <w:t>и прочие.</w:t>
      </w:r>
    </w:p>
    <w:p>
      <w:pPr>
        <w:pStyle w:val="PlainText"/>
        <w:rPr>
          <w:i/>
          <w:i/>
        </w:rPr>
      </w:pPr>
      <w:r>
        <w:rPr>
          <w:i/>
        </w:rPr>
        <w:t>Список (1992):</w:t>
      </w:r>
    </w:p>
    <w:p>
      <w:pPr>
        <w:pStyle w:val="PlainText"/>
        <w:numPr>
          <w:ilvl w:val="0"/>
          <w:numId w:val="7"/>
        </w:numPr>
        <w:tabs>
          <w:tab w:val="clear" w:pos="720"/>
        </w:tabs>
        <w:spacing w:before="0" w:after="0"/>
        <w:ind w:left="425" w:hanging="357"/>
        <w:rPr>
          <w:sz w:val="18"/>
        </w:rPr>
      </w:pPr>
      <w:r>
        <w:rPr>
          <w:sz w:val="18"/>
        </w:rPr>
        <w:t>Амеронген Отто Вольфф фон</w:t>
      </w:r>
    </w:p>
    <w:p>
      <w:pPr>
        <w:pStyle w:val="PlainText"/>
        <w:numPr>
          <w:ilvl w:val="0"/>
          <w:numId w:val="7"/>
        </w:numPr>
        <w:tabs>
          <w:tab w:val="clear" w:pos="720"/>
        </w:tabs>
        <w:spacing w:before="0" w:after="0"/>
        <w:ind w:left="425" w:hanging="357"/>
        <w:rPr>
          <w:sz w:val="18"/>
        </w:rPr>
      </w:pPr>
      <w:r>
        <w:rPr>
          <w:sz w:val="18"/>
        </w:rPr>
        <w:t>Вагнер Вольфганг</w:t>
      </w:r>
    </w:p>
    <w:p>
      <w:pPr>
        <w:pStyle w:val="PlainText"/>
        <w:numPr>
          <w:ilvl w:val="0"/>
          <w:numId w:val="7"/>
        </w:numPr>
        <w:tabs>
          <w:tab w:val="clear" w:pos="720"/>
        </w:tabs>
        <w:spacing w:before="0" w:after="0"/>
        <w:ind w:left="425" w:hanging="357"/>
        <w:rPr>
          <w:sz w:val="18"/>
        </w:rPr>
      </w:pPr>
      <w:r>
        <w:rPr>
          <w:sz w:val="18"/>
        </w:rPr>
        <w:t>Вайгель Тео (министр финансов ФРГ)</w:t>
      </w:r>
    </w:p>
    <w:p>
      <w:pPr>
        <w:pStyle w:val="PlainText"/>
        <w:numPr>
          <w:ilvl w:val="0"/>
          <w:numId w:val="7"/>
        </w:numPr>
        <w:tabs>
          <w:tab w:val="clear" w:pos="720"/>
        </w:tabs>
        <w:spacing w:before="0" w:after="0"/>
        <w:ind w:left="425" w:hanging="357"/>
        <w:rPr>
          <w:sz w:val="18"/>
        </w:rPr>
      </w:pPr>
      <w:r>
        <w:rPr>
          <w:sz w:val="18"/>
        </w:rPr>
        <w:t>Дохнаний</w:t>
      </w:r>
    </w:p>
    <w:p>
      <w:pPr>
        <w:pStyle w:val="PlainText"/>
        <w:numPr>
          <w:ilvl w:val="0"/>
          <w:numId w:val="7"/>
        </w:numPr>
        <w:tabs>
          <w:tab w:val="clear" w:pos="720"/>
        </w:tabs>
        <w:spacing w:before="0" w:after="0"/>
        <w:ind w:left="425" w:hanging="357"/>
        <w:rPr>
          <w:sz w:val="18"/>
        </w:rPr>
      </w:pPr>
      <w:r>
        <w:rPr>
          <w:sz w:val="18"/>
        </w:rPr>
        <w:t>Зюссмут Рита</w:t>
      </w:r>
    </w:p>
    <w:p>
      <w:pPr>
        <w:pStyle w:val="PlainText"/>
        <w:numPr>
          <w:ilvl w:val="0"/>
          <w:numId w:val="7"/>
        </w:numPr>
        <w:tabs>
          <w:tab w:val="clear" w:pos="720"/>
        </w:tabs>
        <w:spacing w:before="0" w:after="0"/>
        <w:ind w:left="425" w:hanging="357"/>
        <w:rPr>
          <w:sz w:val="18"/>
        </w:rPr>
      </w:pPr>
      <w:r>
        <w:rPr>
          <w:sz w:val="18"/>
        </w:rPr>
        <w:t>Кайзер Карл</w:t>
      </w:r>
    </w:p>
    <w:p>
      <w:pPr>
        <w:pStyle w:val="PlainText"/>
        <w:numPr>
          <w:ilvl w:val="0"/>
          <w:numId w:val="7"/>
        </w:numPr>
        <w:tabs>
          <w:tab w:val="clear" w:pos="720"/>
        </w:tabs>
        <w:spacing w:before="0" w:after="0"/>
        <w:ind w:left="425" w:hanging="357"/>
        <w:rPr>
          <w:sz w:val="18"/>
        </w:rPr>
      </w:pPr>
      <w:r>
        <w:rPr>
          <w:sz w:val="18"/>
        </w:rPr>
        <w:t>Ламбсдорф Отто Граф</w:t>
      </w:r>
    </w:p>
    <w:p>
      <w:pPr>
        <w:pStyle w:val="PlainText"/>
        <w:numPr>
          <w:ilvl w:val="0"/>
          <w:numId w:val="7"/>
        </w:numPr>
        <w:tabs>
          <w:tab w:val="clear" w:pos="720"/>
        </w:tabs>
        <w:spacing w:before="0" w:after="0"/>
        <w:ind w:left="425" w:hanging="357"/>
        <w:rPr>
          <w:sz w:val="18"/>
        </w:rPr>
      </w:pPr>
      <w:r>
        <w:rPr>
          <w:sz w:val="18"/>
        </w:rPr>
        <w:t>Меркле Ханс Л.</w:t>
      </w:r>
    </w:p>
    <w:p>
      <w:pPr>
        <w:pStyle w:val="PlainText"/>
        <w:numPr>
          <w:ilvl w:val="0"/>
          <w:numId w:val="7"/>
        </w:numPr>
        <w:tabs>
          <w:tab w:val="clear" w:pos="720"/>
        </w:tabs>
        <w:spacing w:before="0" w:after="0"/>
        <w:ind w:left="425" w:hanging="357"/>
        <w:rPr>
          <w:sz w:val="18"/>
        </w:rPr>
      </w:pPr>
      <w:r>
        <w:rPr>
          <w:sz w:val="18"/>
        </w:rPr>
        <w:t>Рюе Фолькер (министр обороны ФРГ)</w:t>
      </w:r>
    </w:p>
    <w:p>
      <w:pPr>
        <w:pStyle w:val="PlainText"/>
        <w:numPr>
          <w:ilvl w:val="0"/>
          <w:numId w:val="7"/>
        </w:numPr>
        <w:tabs>
          <w:tab w:val="clear" w:pos="720"/>
        </w:tabs>
        <w:spacing w:before="0" w:after="0"/>
        <w:ind w:left="425" w:hanging="357"/>
        <w:rPr>
          <w:sz w:val="18"/>
        </w:rPr>
      </w:pPr>
      <w:r>
        <w:rPr>
          <w:sz w:val="18"/>
        </w:rPr>
        <w:t>Шмидт Хельмут</w:t>
      </w:r>
    </w:p>
    <w:p>
      <w:pPr>
        <w:pStyle w:val="PlainText"/>
        <w:numPr>
          <w:ilvl w:val="0"/>
          <w:numId w:val="7"/>
        </w:numPr>
        <w:tabs>
          <w:tab w:val="clear" w:pos="720"/>
        </w:tabs>
        <w:spacing w:before="0" w:after="0"/>
        <w:ind w:left="425" w:hanging="357"/>
        <w:rPr>
          <w:sz w:val="18"/>
        </w:rPr>
      </w:pPr>
      <w:r>
        <w:rPr>
          <w:sz w:val="18"/>
        </w:rPr>
        <w:t>Штольпе Манфред</w:t>
      </w:r>
    </w:p>
    <w:p>
      <w:pPr>
        <w:pStyle w:val="PlainText"/>
        <w:spacing w:before="0" w:after="0"/>
        <w:ind w:hanging="0"/>
        <w:rPr>
          <w:sz w:val="18"/>
        </w:rPr>
      </w:pPr>
      <w:r>
        <w:rPr>
          <w:sz w:val="18"/>
        </w:rPr>
        <w:t>и прочие.</w:t>
      </w:r>
    </w:p>
    <w:p>
      <w:pPr>
        <w:pStyle w:val="PlainText"/>
        <w:rPr/>
      </w:pPr>
      <w:r>
        <w:rPr/>
        <w:t>(Источник: Список DGAP 1981 и 1992, Бонн. Полный список членов можно найти во «Взгляде изнутри II» Гэри Аллена, стр. 248 и 249).</w:t>
      </w:r>
    </w:p>
    <w:p>
      <w:pPr>
        <w:pStyle w:val="PlainText"/>
        <w:rPr/>
      </w:pPr>
      <w:r>
        <w:rPr/>
        <w:t>Занятно отметить уже хотя бы только то, что здесь за одним столом уселись представители самых различных партий, сегодня секретно совещающихся по каким-то вопросам, а завтра перед обществом бросающие друг другу в лицо самые тяжкие обвинения. Комментарии, полагаю, излишни!</w:t>
      </w:r>
    </w:p>
    <w:p>
      <w:pPr>
        <w:pStyle w:val="PlainText"/>
        <w:rPr>
          <w:b/>
          <w:b/>
        </w:rPr>
      </w:pPr>
      <w:r>
        <w:rPr>
          <w:b/>
        </w:rPr>
        <w:t>Бильдербергеры</w:t>
      </w:r>
    </w:p>
    <w:p>
      <w:pPr>
        <w:pStyle w:val="PlainText"/>
        <w:rPr/>
      </w:pPr>
      <w:r>
        <w:rPr/>
        <w:t>Данная тайная организация была основана в Мае 1954 года в Отеле де Бильдерберг в Оостербееке, Голландия, Принцем Бернхардом Нидерландским. Бильдербергеры состоят приблизительно из 120 членов, принадлежащих к высшим финансовым кругам Западной Европы, США и Канады. Основные их задачи, сформулированные самим Принцем Берн</w:t>
        <w:softHyphen/>
        <w:t>хардом, сводятся к достижению мирового господства к 2000 году и к созданию глобальной армии под контролем ООН. Их называют также «невидимым мировым правительством».</w:t>
      </w:r>
    </w:p>
    <w:p>
      <w:pPr>
        <w:pStyle w:val="PlainText"/>
        <w:rPr/>
      </w:pPr>
      <w:r>
        <w:rPr/>
        <w:t>Комитет советников, состоящий из руководящего звена группы (24 европейца и 15 американцев), принимает решения, кто должен быть приглашен на предстоящую встречу. Йоханнес Роткранц пишет, что приглашаются исключительно такие люди, которые ранее доказали свою полную приверженность интригам Ротшильда и Рокфеллера. Однако, не все присутствующие являются «посвященными»: они могут там просто представлять интересы определенных обществ или отдельных людей (Х.32).</w:t>
      </w:r>
    </w:p>
    <w:p>
      <w:pPr>
        <w:pStyle w:val="PlainText"/>
        <w:rPr/>
      </w:pPr>
      <w:r>
        <w:rPr/>
        <w:t>Бильдербергские Комитеты составлены исключительно из членов различных тайных обществ иллюминатов, таких как: вольномасоны, Ватикан, Черное Дворянство. Комитеты круглый год работают в офисе в Швейцарии. Они определяют кто будет приглашен на следующее заседание и какие дела и планы будут обсуждаться. Любое предложение или план обсуждавшиеся на заседании Билдербергской группы подлежат исполнению в течение года-двух.</w:t>
      </w:r>
    </w:p>
    <w:p>
      <w:pPr>
        <w:pStyle w:val="PlainText"/>
        <w:rPr/>
      </w:pPr>
      <w:r>
        <w:rPr/>
        <w:t>Члены Билдербергской группы — наиболее сильные финансисты, промышленники, государственные лидеры и ученые, которые собираются на ежегодную частную конференцию по мировым вопросам. Собрания дают возможность лидерам высказываться неформально и без опасения всякой огласки. Офис находится в Гааге, Швейцарии — единственной европейской стране ни разу не подвергавшейся бомбардировкам в годы Первой и Второй Мировых войн, т.к. Швейцария является своеобразным штабом власть имущих мира сего.</w:t>
      </w:r>
    </w:p>
    <w:p>
      <w:pPr>
        <w:pStyle w:val="PlainText"/>
        <w:rPr>
          <w:i/>
          <w:i/>
        </w:rPr>
      </w:pPr>
      <w:r>
        <w:rPr>
          <w:i/>
        </w:rPr>
        <w:t>Несколько из числа важнейших МЕЖДУНАРОДНЫХ представителей в прошлом или настоящем:</w:t>
      </w:r>
    </w:p>
    <w:p>
      <w:pPr>
        <w:pStyle w:val="PlainText"/>
        <w:numPr>
          <w:ilvl w:val="0"/>
          <w:numId w:val="24"/>
        </w:numPr>
        <w:tabs>
          <w:tab w:val="clear" w:pos="720"/>
        </w:tabs>
        <w:spacing w:before="0" w:after="0"/>
        <w:ind w:left="425" w:hanging="357"/>
        <w:rPr>
          <w:sz w:val="18"/>
        </w:rPr>
      </w:pPr>
      <w:r>
        <w:rPr>
          <w:sz w:val="18"/>
        </w:rPr>
        <w:t>Агнелли, Джованни (Директор ФИАТа)</w:t>
      </w:r>
    </w:p>
    <w:p>
      <w:pPr>
        <w:pStyle w:val="PlainText"/>
        <w:numPr>
          <w:ilvl w:val="0"/>
          <w:numId w:val="24"/>
        </w:numPr>
        <w:tabs>
          <w:tab w:val="clear" w:pos="720"/>
        </w:tabs>
        <w:spacing w:before="0" w:after="0"/>
        <w:ind w:left="425" w:hanging="357"/>
        <w:rPr>
          <w:sz w:val="18"/>
        </w:rPr>
      </w:pPr>
      <w:r>
        <w:rPr>
          <w:sz w:val="18"/>
        </w:rPr>
        <w:t>Бжезински, Збигнев (Председатель Трехсторонней Комиссии и самый крупный агент Рокфеллера)</w:t>
      </w:r>
    </w:p>
    <w:p>
      <w:pPr>
        <w:pStyle w:val="PlainText"/>
        <w:numPr>
          <w:ilvl w:val="0"/>
          <w:numId w:val="24"/>
        </w:numPr>
        <w:tabs>
          <w:tab w:val="clear" w:pos="720"/>
        </w:tabs>
        <w:spacing w:before="0" w:after="0"/>
        <w:ind w:left="425" w:hanging="357"/>
        <w:rPr>
          <w:sz w:val="18"/>
        </w:rPr>
      </w:pPr>
      <w:r>
        <w:rPr>
          <w:sz w:val="18"/>
        </w:rPr>
        <w:t>Буш, Джордж (бывший Директор ЦРУ, бывший Директор CFR, бывший Президент США, «Комитет 300»)</w:t>
      </w:r>
    </w:p>
    <w:p>
      <w:pPr>
        <w:pStyle w:val="PlainText"/>
        <w:numPr>
          <w:ilvl w:val="0"/>
          <w:numId w:val="24"/>
        </w:numPr>
        <w:tabs>
          <w:tab w:val="clear" w:pos="720"/>
        </w:tabs>
        <w:spacing w:before="0" w:after="0"/>
        <w:ind w:left="425" w:hanging="357"/>
        <w:rPr>
          <w:sz w:val="18"/>
        </w:rPr>
      </w:pPr>
      <w:r>
        <w:rPr>
          <w:sz w:val="18"/>
        </w:rPr>
        <w:t xml:space="preserve">Варбург, Зигмунд </w:t>
      </w:r>
    </w:p>
    <w:p>
      <w:pPr>
        <w:pStyle w:val="PlainText"/>
        <w:numPr>
          <w:ilvl w:val="0"/>
          <w:numId w:val="24"/>
        </w:numPr>
        <w:tabs>
          <w:tab w:val="clear" w:pos="720"/>
        </w:tabs>
        <w:spacing w:before="0" w:after="0"/>
        <w:ind w:left="425" w:hanging="357"/>
        <w:rPr>
          <w:sz w:val="18"/>
        </w:rPr>
      </w:pPr>
      <w:r>
        <w:rPr>
          <w:sz w:val="18"/>
        </w:rPr>
        <w:t xml:space="preserve">Варбург, Эрик Д. </w:t>
      </w:r>
    </w:p>
    <w:p>
      <w:pPr>
        <w:pStyle w:val="PlainText"/>
        <w:numPr>
          <w:ilvl w:val="0"/>
          <w:numId w:val="24"/>
        </w:numPr>
        <w:tabs>
          <w:tab w:val="clear" w:pos="720"/>
        </w:tabs>
        <w:spacing w:before="0" w:after="0"/>
        <w:ind w:left="425" w:hanging="357"/>
        <w:rPr>
          <w:sz w:val="18"/>
        </w:rPr>
      </w:pPr>
      <w:r>
        <w:rPr>
          <w:sz w:val="18"/>
        </w:rPr>
        <w:t>Вернер, Манфред (НАТО)</w:t>
      </w:r>
    </w:p>
    <w:p>
      <w:pPr>
        <w:pStyle w:val="PlainText"/>
        <w:numPr>
          <w:ilvl w:val="0"/>
          <w:numId w:val="24"/>
        </w:numPr>
        <w:tabs>
          <w:tab w:val="clear" w:pos="720"/>
        </w:tabs>
        <w:spacing w:before="0" w:after="0"/>
        <w:ind w:left="425" w:hanging="357"/>
        <w:rPr>
          <w:sz w:val="18"/>
        </w:rPr>
      </w:pPr>
      <w:r>
        <w:rPr>
          <w:sz w:val="18"/>
        </w:rPr>
        <w:t xml:space="preserve">Гонзалес, Фелипе (Генеральный Секретарь Коммунистической партии Испании, позднее — Премьер-Министр) </w:t>
      </w:r>
    </w:p>
    <w:p>
      <w:pPr>
        <w:pStyle w:val="PlainText"/>
        <w:numPr>
          <w:ilvl w:val="0"/>
          <w:numId w:val="24"/>
        </w:numPr>
        <w:tabs>
          <w:tab w:val="clear" w:pos="720"/>
        </w:tabs>
        <w:spacing w:before="0" w:after="0"/>
        <w:ind w:left="425" w:hanging="357"/>
        <w:rPr>
          <w:sz w:val="18"/>
        </w:rPr>
      </w:pPr>
      <w:r>
        <w:rPr>
          <w:sz w:val="18"/>
        </w:rPr>
        <w:t>Даллес, Аллен (бывший Директор ЦРУ)</w:t>
      </w:r>
    </w:p>
    <w:p>
      <w:pPr>
        <w:pStyle w:val="PlainText"/>
        <w:numPr>
          <w:ilvl w:val="0"/>
          <w:numId w:val="24"/>
        </w:numPr>
        <w:tabs>
          <w:tab w:val="clear" w:pos="720"/>
        </w:tabs>
        <w:spacing w:before="0" w:after="0"/>
        <w:ind w:left="425" w:hanging="357"/>
        <w:rPr>
          <w:sz w:val="18"/>
        </w:rPr>
      </w:pPr>
      <w:r>
        <w:rPr>
          <w:sz w:val="18"/>
        </w:rPr>
        <w:t xml:space="preserve">Каррингтон, Лорд (Великобритания) (Комитет 300, Ассоциация Киссинджера, бывший Председатель НАТО) </w:t>
      </w:r>
    </w:p>
    <w:p>
      <w:pPr>
        <w:pStyle w:val="PlainText"/>
        <w:numPr>
          <w:ilvl w:val="0"/>
          <w:numId w:val="24"/>
        </w:numPr>
        <w:tabs>
          <w:tab w:val="clear" w:pos="720"/>
        </w:tabs>
        <w:spacing w:before="0" w:after="0"/>
        <w:ind w:left="425" w:hanging="357"/>
        <w:rPr>
          <w:sz w:val="18"/>
        </w:rPr>
      </w:pPr>
      <w:r>
        <w:rPr>
          <w:sz w:val="18"/>
        </w:rPr>
        <w:t>Кеннеди, Дэйвид</w:t>
      </w:r>
    </w:p>
    <w:p>
      <w:pPr>
        <w:pStyle w:val="PlainText"/>
        <w:numPr>
          <w:ilvl w:val="0"/>
          <w:numId w:val="24"/>
        </w:numPr>
        <w:tabs>
          <w:tab w:val="clear" w:pos="720"/>
        </w:tabs>
        <w:spacing w:before="0" w:after="0"/>
        <w:ind w:left="425" w:hanging="357"/>
        <w:rPr>
          <w:sz w:val="18"/>
        </w:rPr>
      </w:pPr>
      <w:r>
        <w:rPr>
          <w:sz w:val="18"/>
        </w:rPr>
        <w:t xml:space="preserve">Киссинджер, Генри (также член итальянской ложи П-2) </w:t>
      </w:r>
    </w:p>
    <w:p>
      <w:pPr>
        <w:pStyle w:val="PlainText"/>
        <w:numPr>
          <w:ilvl w:val="0"/>
          <w:numId w:val="24"/>
        </w:numPr>
        <w:tabs>
          <w:tab w:val="clear" w:pos="720"/>
        </w:tabs>
        <w:spacing w:before="0" w:after="0"/>
        <w:ind w:left="425" w:hanging="357"/>
        <w:rPr>
          <w:sz w:val="18"/>
        </w:rPr>
      </w:pPr>
      <w:r>
        <w:rPr>
          <w:sz w:val="18"/>
        </w:rPr>
        <w:t xml:space="preserve">Клинтон, Билл (Президент США, CFR, Трехсторонняя Комиссия) </w:t>
      </w:r>
    </w:p>
    <w:p>
      <w:pPr>
        <w:pStyle w:val="PlainText"/>
        <w:numPr>
          <w:ilvl w:val="0"/>
          <w:numId w:val="24"/>
        </w:numPr>
        <w:tabs>
          <w:tab w:val="clear" w:pos="720"/>
        </w:tabs>
        <w:spacing w:before="0" w:after="0"/>
        <w:ind w:left="425" w:hanging="357"/>
        <w:rPr/>
      </w:pPr>
      <w:r>
        <w:rPr>
          <w:sz w:val="18"/>
        </w:rPr>
        <w:t>Лорд Ролл Ипсдена (бывший Президент С. Н. Варбург Группа Р</w:t>
      </w:r>
      <w:r>
        <w:rPr>
          <w:sz w:val="18"/>
          <w:lang w:val="en-US"/>
        </w:rPr>
        <w:t>l</w:t>
      </w:r>
      <w:r>
        <w:rPr>
          <w:sz w:val="18"/>
        </w:rPr>
        <w:t xml:space="preserve">с.) </w:t>
      </w:r>
    </w:p>
    <w:p>
      <w:pPr>
        <w:pStyle w:val="PlainText"/>
        <w:numPr>
          <w:ilvl w:val="0"/>
          <w:numId w:val="24"/>
        </w:numPr>
        <w:tabs>
          <w:tab w:val="clear" w:pos="720"/>
        </w:tabs>
        <w:spacing w:before="0" w:after="0"/>
        <w:ind w:left="425" w:hanging="357"/>
        <w:rPr>
          <w:sz w:val="18"/>
        </w:rPr>
      </w:pPr>
      <w:r>
        <w:rPr>
          <w:sz w:val="18"/>
        </w:rPr>
        <w:t xml:space="preserve">Лунс, Йозеф (бывший Генеральный секретарь НАТО) </w:t>
      </w:r>
    </w:p>
    <w:p>
      <w:pPr>
        <w:pStyle w:val="PlainText"/>
        <w:numPr>
          <w:ilvl w:val="0"/>
          <w:numId w:val="24"/>
        </w:numPr>
        <w:tabs>
          <w:tab w:val="clear" w:pos="720"/>
        </w:tabs>
        <w:spacing w:before="0" w:after="0"/>
        <w:ind w:left="425" w:hanging="357"/>
        <w:rPr>
          <w:sz w:val="18"/>
        </w:rPr>
      </w:pPr>
      <w:r>
        <w:rPr>
          <w:sz w:val="18"/>
        </w:rPr>
        <w:t xml:space="preserve">МакНамара, Роберт (Всемирный Банк) </w:t>
      </w:r>
    </w:p>
    <w:p>
      <w:pPr>
        <w:pStyle w:val="PlainText"/>
        <w:numPr>
          <w:ilvl w:val="0"/>
          <w:numId w:val="24"/>
        </w:numPr>
        <w:tabs>
          <w:tab w:val="clear" w:pos="720"/>
        </w:tabs>
        <w:spacing w:before="0" w:after="0"/>
        <w:ind w:left="425" w:hanging="357"/>
        <w:rPr>
          <w:sz w:val="18"/>
        </w:rPr>
      </w:pPr>
      <w:r>
        <w:rPr>
          <w:sz w:val="18"/>
        </w:rPr>
        <w:t>Мартене, Вильфрид (В)</w:t>
      </w:r>
    </w:p>
    <w:p>
      <w:pPr>
        <w:pStyle w:val="PlainText"/>
        <w:numPr>
          <w:ilvl w:val="0"/>
          <w:numId w:val="24"/>
        </w:numPr>
        <w:tabs>
          <w:tab w:val="clear" w:pos="720"/>
        </w:tabs>
        <w:spacing w:before="0" w:after="0"/>
        <w:ind w:left="425" w:hanging="357"/>
        <w:rPr>
          <w:sz w:val="18"/>
        </w:rPr>
      </w:pPr>
      <w:r>
        <w:rPr>
          <w:sz w:val="18"/>
        </w:rPr>
        <w:t xml:space="preserve">Пальме, Олоф (был также членом «Комитета 300») </w:t>
      </w:r>
    </w:p>
    <w:p>
      <w:pPr>
        <w:pStyle w:val="PlainText"/>
        <w:numPr>
          <w:ilvl w:val="0"/>
          <w:numId w:val="24"/>
        </w:numPr>
        <w:tabs>
          <w:tab w:val="clear" w:pos="720"/>
        </w:tabs>
        <w:spacing w:before="0" w:after="0"/>
        <w:ind w:left="425" w:hanging="357"/>
        <w:rPr>
          <w:sz w:val="18"/>
        </w:rPr>
      </w:pPr>
      <w:r>
        <w:rPr>
          <w:sz w:val="18"/>
        </w:rPr>
        <w:t xml:space="preserve">Рейтер, Уолтер П. </w:t>
      </w:r>
    </w:p>
    <w:p>
      <w:pPr>
        <w:pStyle w:val="PlainText"/>
        <w:numPr>
          <w:ilvl w:val="0"/>
          <w:numId w:val="24"/>
        </w:numPr>
        <w:tabs>
          <w:tab w:val="clear" w:pos="720"/>
        </w:tabs>
        <w:spacing w:before="0" w:after="0"/>
        <w:ind w:left="425" w:hanging="357"/>
        <w:rPr>
          <w:sz w:val="18"/>
        </w:rPr>
      </w:pPr>
      <w:r>
        <w:rPr>
          <w:sz w:val="18"/>
        </w:rPr>
        <w:t xml:space="preserve">Рокфеллер, Джон П. </w:t>
      </w:r>
    </w:p>
    <w:p>
      <w:pPr>
        <w:pStyle w:val="PlainText"/>
        <w:numPr>
          <w:ilvl w:val="0"/>
          <w:numId w:val="24"/>
        </w:numPr>
        <w:tabs>
          <w:tab w:val="clear" w:pos="720"/>
        </w:tabs>
        <w:spacing w:before="0" w:after="0"/>
        <w:ind w:left="425" w:hanging="357"/>
        <w:rPr>
          <w:sz w:val="18"/>
        </w:rPr>
      </w:pPr>
      <w:r>
        <w:rPr>
          <w:sz w:val="18"/>
        </w:rPr>
        <w:t xml:space="preserve">Рокфеллер, Дэйвид </w:t>
      </w:r>
    </w:p>
    <w:p>
      <w:pPr>
        <w:pStyle w:val="PlainText"/>
        <w:numPr>
          <w:ilvl w:val="0"/>
          <w:numId w:val="24"/>
        </w:numPr>
        <w:tabs>
          <w:tab w:val="clear" w:pos="720"/>
        </w:tabs>
        <w:spacing w:before="0" w:after="0"/>
        <w:ind w:left="425" w:hanging="357"/>
        <w:rPr>
          <w:sz w:val="18"/>
        </w:rPr>
      </w:pPr>
      <w:r>
        <w:rPr>
          <w:sz w:val="18"/>
        </w:rPr>
        <w:t>Рокфеллер, Нельсон</w:t>
      </w:r>
    </w:p>
    <w:p>
      <w:pPr>
        <w:pStyle w:val="PlainText"/>
        <w:numPr>
          <w:ilvl w:val="0"/>
          <w:numId w:val="24"/>
        </w:numPr>
        <w:tabs>
          <w:tab w:val="clear" w:pos="720"/>
        </w:tabs>
        <w:spacing w:before="0" w:after="0"/>
        <w:ind w:left="425" w:hanging="357"/>
        <w:rPr>
          <w:sz w:val="18"/>
        </w:rPr>
      </w:pPr>
      <w:r>
        <w:rPr>
          <w:sz w:val="18"/>
        </w:rPr>
        <w:t>Ротшильд, Барон Эдмунд де Тиндеманнс (бывший Премьер-Министр Бельгии)</w:t>
      </w:r>
    </w:p>
    <w:p>
      <w:pPr>
        <w:pStyle w:val="PlainText"/>
        <w:numPr>
          <w:ilvl w:val="0"/>
          <w:numId w:val="24"/>
        </w:numPr>
        <w:tabs>
          <w:tab w:val="clear" w:pos="720"/>
        </w:tabs>
        <w:spacing w:before="0" w:after="0"/>
        <w:ind w:left="425" w:hanging="357"/>
        <w:rPr>
          <w:sz w:val="18"/>
        </w:rPr>
      </w:pPr>
      <w:r>
        <w:rPr>
          <w:sz w:val="18"/>
        </w:rPr>
        <w:t xml:space="preserve">Форд, Генри II </w:t>
      </w:r>
    </w:p>
    <w:p>
      <w:pPr>
        <w:pStyle w:val="PlainText"/>
        <w:numPr>
          <w:ilvl w:val="0"/>
          <w:numId w:val="24"/>
        </w:numPr>
        <w:tabs>
          <w:tab w:val="clear" w:pos="720"/>
        </w:tabs>
        <w:spacing w:before="0" w:after="0"/>
        <w:ind w:left="425" w:hanging="357"/>
        <w:rPr>
          <w:sz w:val="18"/>
        </w:rPr>
      </w:pPr>
      <w:r>
        <w:rPr>
          <w:sz w:val="18"/>
        </w:rPr>
        <w:t>Янкович, Петер (А)</w:t>
      </w:r>
    </w:p>
    <w:p>
      <w:pPr>
        <w:pStyle w:val="PlainText"/>
        <w:rPr>
          <w:i/>
          <w:i/>
        </w:rPr>
      </w:pPr>
      <w:r>
        <w:rPr>
          <w:i/>
        </w:rPr>
        <w:t>НЕМЕЦКИЕ ЧЛЕНЫ (присутствовавшие на заседаниях по крайней мере единожды)</w:t>
      </w:r>
    </w:p>
    <w:p>
      <w:pPr>
        <w:pStyle w:val="PlainText"/>
        <w:numPr>
          <w:ilvl w:val="0"/>
          <w:numId w:val="21"/>
        </w:numPr>
        <w:tabs>
          <w:tab w:val="clear" w:pos="720"/>
        </w:tabs>
        <w:spacing w:before="0" w:after="0"/>
        <w:ind w:left="426" w:hanging="360"/>
        <w:rPr>
          <w:sz w:val="18"/>
        </w:rPr>
      </w:pPr>
      <w:r>
        <w:rPr>
          <w:sz w:val="18"/>
        </w:rPr>
        <w:t>Абс, Германн (Немецкий Банк)</w:t>
      </w:r>
    </w:p>
    <w:p>
      <w:pPr>
        <w:pStyle w:val="PlainText"/>
        <w:numPr>
          <w:ilvl w:val="0"/>
          <w:numId w:val="21"/>
        </w:numPr>
        <w:tabs>
          <w:tab w:val="clear" w:pos="720"/>
        </w:tabs>
        <w:spacing w:before="0" w:after="0"/>
        <w:ind w:left="426" w:hanging="360"/>
        <w:rPr>
          <w:sz w:val="18"/>
        </w:rPr>
      </w:pPr>
      <w:r>
        <w:rPr>
          <w:sz w:val="18"/>
        </w:rPr>
        <w:t>Бар,Эгон</w:t>
      </w:r>
    </w:p>
    <w:p>
      <w:pPr>
        <w:pStyle w:val="PlainText"/>
        <w:numPr>
          <w:ilvl w:val="0"/>
          <w:numId w:val="21"/>
        </w:numPr>
        <w:tabs>
          <w:tab w:val="clear" w:pos="720"/>
        </w:tabs>
        <w:spacing w:before="0" w:after="0"/>
        <w:ind w:left="426" w:hanging="360"/>
        <w:rPr>
          <w:sz w:val="18"/>
        </w:rPr>
      </w:pPr>
      <w:r>
        <w:rPr>
          <w:sz w:val="18"/>
        </w:rPr>
        <w:t>Барцель, Райнер</w:t>
      </w:r>
    </w:p>
    <w:p>
      <w:pPr>
        <w:pStyle w:val="PlainText"/>
        <w:numPr>
          <w:ilvl w:val="0"/>
          <w:numId w:val="21"/>
        </w:numPr>
        <w:tabs>
          <w:tab w:val="clear" w:pos="720"/>
        </w:tabs>
        <w:spacing w:before="0" w:after="0"/>
        <w:ind w:left="426" w:hanging="360"/>
        <w:rPr>
          <w:sz w:val="18"/>
        </w:rPr>
      </w:pPr>
      <w:r>
        <w:rPr>
          <w:sz w:val="18"/>
        </w:rPr>
        <w:t>Бейтц, Бертольд (Концерн Круппа)</w:t>
      </w:r>
    </w:p>
    <w:p>
      <w:pPr>
        <w:pStyle w:val="PlainText"/>
        <w:numPr>
          <w:ilvl w:val="0"/>
          <w:numId w:val="21"/>
        </w:numPr>
        <w:tabs>
          <w:tab w:val="clear" w:pos="720"/>
        </w:tabs>
        <w:spacing w:before="0" w:after="0"/>
        <w:ind w:left="426" w:hanging="360"/>
        <w:rPr>
          <w:sz w:val="18"/>
        </w:rPr>
      </w:pPr>
      <w:r>
        <w:rPr>
          <w:sz w:val="18"/>
        </w:rPr>
        <w:t>Бекер, Курт («Кельнер Штадтанцайгер»)</w:t>
      </w:r>
    </w:p>
    <w:p>
      <w:pPr>
        <w:pStyle w:val="PlainText"/>
        <w:numPr>
          <w:ilvl w:val="0"/>
          <w:numId w:val="21"/>
        </w:numPr>
        <w:tabs>
          <w:tab w:val="clear" w:pos="720"/>
        </w:tabs>
        <w:spacing w:before="0" w:after="0"/>
        <w:ind w:left="426" w:hanging="360"/>
        <w:rPr>
          <w:sz w:val="18"/>
        </w:rPr>
      </w:pPr>
      <w:r>
        <w:rPr>
          <w:sz w:val="18"/>
        </w:rPr>
        <w:t>Берг, Фриц (Президент BDI)</w:t>
      </w:r>
    </w:p>
    <w:p>
      <w:pPr>
        <w:pStyle w:val="PlainText"/>
        <w:numPr>
          <w:ilvl w:val="0"/>
          <w:numId w:val="21"/>
        </w:numPr>
        <w:tabs>
          <w:tab w:val="clear" w:pos="720"/>
        </w:tabs>
        <w:spacing w:before="0" w:after="0"/>
        <w:ind w:left="426" w:hanging="360"/>
        <w:rPr>
          <w:sz w:val="18"/>
        </w:rPr>
      </w:pPr>
      <w:r>
        <w:rPr>
          <w:sz w:val="18"/>
        </w:rPr>
        <w:t>Бертрам, Кристоф</w:t>
      </w:r>
    </w:p>
    <w:p>
      <w:pPr>
        <w:pStyle w:val="PlainText"/>
        <w:numPr>
          <w:ilvl w:val="0"/>
          <w:numId w:val="21"/>
        </w:numPr>
        <w:tabs>
          <w:tab w:val="clear" w:pos="720"/>
        </w:tabs>
        <w:spacing w:before="0" w:after="0"/>
        <w:ind w:left="426" w:hanging="360"/>
        <w:rPr>
          <w:sz w:val="18"/>
        </w:rPr>
      </w:pPr>
      <w:r>
        <w:rPr>
          <w:sz w:val="18"/>
        </w:rPr>
        <w:t>Биденкопф, Курт</w:t>
      </w:r>
    </w:p>
    <w:p>
      <w:pPr>
        <w:pStyle w:val="PlainText"/>
        <w:numPr>
          <w:ilvl w:val="0"/>
          <w:numId w:val="21"/>
        </w:numPr>
        <w:tabs>
          <w:tab w:val="clear" w:pos="720"/>
        </w:tabs>
        <w:spacing w:before="0" w:after="0"/>
        <w:ind w:left="426" w:hanging="360"/>
        <w:rPr>
          <w:sz w:val="18"/>
        </w:rPr>
      </w:pPr>
      <w:r>
        <w:rPr>
          <w:sz w:val="18"/>
        </w:rPr>
        <w:t>Бирренбах, Курт (DGAP)</w:t>
      </w:r>
    </w:p>
    <w:p>
      <w:pPr>
        <w:pStyle w:val="PlainText"/>
        <w:numPr>
          <w:ilvl w:val="0"/>
          <w:numId w:val="21"/>
        </w:numPr>
        <w:tabs>
          <w:tab w:val="clear" w:pos="720"/>
        </w:tabs>
        <w:spacing w:before="0" w:after="0"/>
        <w:ind w:left="426" w:hanging="360"/>
        <w:rPr>
          <w:sz w:val="18"/>
        </w:rPr>
      </w:pPr>
      <w:r>
        <w:rPr>
          <w:sz w:val="18"/>
        </w:rPr>
        <w:t>Боден, Ханс Ц.</w:t>
      </w:r>
    </w:p>
    <w:p>
      <w:pPr>
        <w:pStyle w:val="PlainText"/>
        <w:numPr>
          <w:ilvl w:val="0"/>
          <w:numId w:val="21"/>
        </w:numPr>
        <w:tabs>
          <w:tab w:val="clear" w:pos="720"/>
        </w:tabs>
        <w:spacing w:before="0" w:after="0"/>
        <w:ind w:left="426" w:hanging="360"/>
        <w:rPr>
          <w:sz w:val="18"/>
        </w:rPr>
      </w:pPr>
      <w:r>
        <w:rPr>
          <w:sz w:val="18"/>
        </w:rPr>
        <w:t>Брандт, Вилли</w:t>
      </w:r>
    </w:p>
    <w:p>
      <w:pPr>
        <w:pStyle w:val="PlainText"/>
        <w:numPr>
          <w:ilvl w:val="0"/>
          <w:numId w:val="21"/>
        </w:numPr>
        <w:tabs>
          <w:tab w:val="clear" w:pos="720"/>
        </w:tabs>
        <w:spacing w:before="0" w:after="0"/>
        <w:ind w:left="426" w:hanging="360"/>
        <w:rPr>
          <w:sz w:val="18"/>
        </w:rPr>
      </w:pPr>
      <w:r>
        <w:rPr>
          <w:sz w:val="18"/>
        </w:rPr>
        <w:t>Брауэр, Макс</w:t>
      </w:r>
    </w:p>
    <w:p>
      <w:pPr>
        <w:pStyle w:val="PlainText"/>
        <w:numPr>
          <w:ilvl w:val="0"/>
          <w:numId w:val="21"/>
        </w:numPr>
        <w:tabs>
          <w:tab w:val="clear" w:pos="720"/>
        </w:tabs>
        <w:spacing w:before="0" w:after="0"/>
        <w:ind w:left="426" w:hanging="360"/>
        <w:rPr>
          <w:sz w:val="18"/>
        </w:rPr>
      </w:pPr>
      <w:r>
        <w:rPr>
          <w:sz w:val="18"/>
        </w:rPr>
        <w:t>Бройель, Биргит(«Тройханд»)</w:t>
      </w:r>
    </w:p>
    <w:p>
      <w:pPr>
        <w:pStyle w:val="PlainText"/>
        <w:numPr>
          <w:ilvl w:val="0"/>
          <w:numId w:val="21"/>
        </w:numPr>
        <w:tabs>
          <w:tab w:val="clear" w:pos="720"/>
        </w:tabs>
        <w:spacing w:before="0" w:after="0"/>
        <w:ind w:left="426" w:hanging="360"/>
        <w:rPr>
          <w:sz w:val="18"/>
        </w:rPr>
      </w:pPr>
      <w:r>
        <w:rPr>
          <w:sz w:val="18"/>
        </w:rPr>
        <w:t>Бройтигам, Ханс-Отто</w:t>
      </w:r>
    </w:p>
    <w:p>
      <w:pPr>
        <w:pStyle w:val="PlainText"/>
        <w:numPr>
          <w:ilvl w:val="0"/>
          <w:numId w:val="21"/>
        </w:numPr>
        <w:tabs>
          <w:tab w:val="clear" w:pos="720"/>
        </w:tabs>
        <w:spacing w:before="0" w:after="0"/>
        <w:ind w:left="426" w:hanging="360"/>
        <w:rPr>
          <w:sz w:val="18"/>
        </w:rPr>
      </w:pPr>
      <w:r>
        <w:rPr>
          <w:sz w:val="18"/>
        </w:rPr>
        <w:t>Вестрик, Людгер</w:t>
      </w:r>
    </w:p>
    <w:p>
      <w:pPr>
        <w:pStyle w:val="PlainText"/>
        <w:numPr>
          <w:ilvl w:val="0"/>
          <w:numId w:val="21"/>
        </w:numPr>
        <w:tabs>
          <w:tab w:val="clear" w:pos="720"/>
        </w:tabs>
        <w:spacing w:before="0" w:after="0"/>
        <w:ind w:left="426" w:hanging="360"/>
        <w:rPr>
          <w:sz w:val="18"/>
        </w:rPr>
      </w:pPr>
      <w:r>
        <w:rPr>
          <w:sz w:val="18"/>
        </w:rPr>
        <w:t>Вечорек, Норберт</w:t>
      </w:r>
    </w:p>
    <w:p>
      <w:pPr>
        <w:pStyle w:val="PlainText"/>
        <w:numPr>
          <w:ilvl w:val="0"/>
          <w:numId w:val="21"/>
        </w:numPr>
        <w:tabs>
          <w:tab w:val="clear" w:pos="720"/>
        </w:tabs>
        <w:spacing w:before="0" w:after="0"/>
        <w:ind w:left="426" w:hanging="360"/>
        <w:rPr>
          <w:sz w:val="18"/>
        </w:rPr>
      </w:pPr>
      <w:r>
        <w:rPr>
          <w:sz w:val="18"/>
        </w:rPr>
        <w:t>Вишневски, Ханс-Юрген</w:t>
      </w:r>
    </w:p>
    <w:p>
      <w:pPr>
        <w:pStyle w:val="PlainText"/>
        <w:numPr>
          <w:ilvl w:val="0"/>
          <w:numId w:val="21"/>
        </w:numPr>
        <w:tabs>
          <w:tab w:val="clear" w:pos="720"/>
        </w:tabs>
        <w:spacing w:before="0" w:after="0"/>
        <w:ind w:left="426" w:hanging="360"/>
        <w:rPr>
          <w:sz w:val="18"/>
        </w:rPr>
      </w:pPr>
      <w:r>
        <w:rPr>
          <w:sz w:val="18"/>
        </w:rPr>
        <w:t>Вольфф фон Амеронген, Отто (крупный промышленник)</w:t>
      </w:r>
    </w:p>
    <w:p>
      <w:pPr>
        <w:pStyle w:val="PlainText"/>
        <w:numPr>
          <w:ilvl w:val="0"/>
          <w:numId w:val="21"/>
        </w:numPr>
        <w:tabs>
          <w:tab w:val="clear" w:pos="720"/>
        </w:tabs>
        <w:spacing w:before="0" w:after="0"/>
        <w:ind w:left="426" w:hanging="360"/>
        <w:rPr>
          <w:sz w:val="18"/>
        </w:rPr>
      </w:pPr>
      <w:r>
        <w:rPr>
          <w:sz w:val="18"/>
        </w:rPr>
        <w:t>Гайер, Герхард</w:t>
      </w:r>
    </w:p>
    <w:p>
      <w:pPr>
        <w:pStyle w:val="PlainText"/>
        <w:numPr>
          <w:ilvl w:val="0"/>
          <w:numId w:val="21"/>
        </w:numPr>
        <w:tabs>
          <w:tab w:val="clear" w:pos="720"/>
        </w:tabs>
        <w:spacing w:before="0" w:after="0"/>
        <w:ind w:left="426" w:hanging="360"/>
        <w:rPr>
          <w:sz w:val="18"/>
        </w:rPr>
      </w:pPr>
      <w:r>
        <w:rPr>
          <w:sz w:val="18"/>
        </w:rPr>
        <w:t>Гросс, Херберт</w:t>
      </w:r>
    </w:p>
    <w:p>
      <w:pPr>
        <w:pStyle w:val="PlainText"/>
        <w:numPr>
          <w:ilvl w:val="0"/>
          <w:numId w:val="21"/>
        </w:numPr>
        <w:tabs>
          <w:tab w:val="clear" w:pos="720"/>
        </w:tabs>
        <w:spacing w:before="0" w:after="0"/>
        <w:ind w:left="426" w:hanging="360"/>
        <w:rPr>
          <w:sz w:val="18"/>
        </w:rPr>
      </w:pPr>
      <w:r>
        <w:rPr>
          <w:sz w:val="18"/>
        </w:rPr>
        <w:t>Дарендорф, Ральф</w:t>
      </w:r>
    </w:p>
    <w:p>
      <w:pPr>
        <w:pStyle w:val="PlainText"/>
        <w:numPr>
          <w:ilvl w:val="0"/>
          <w:numId w:val="21"/>
        </w:numPr>
        <w:tabs>
          <w:tab w:val="clear" w:pos="720"/>
        </w:tabs>
        <w:spacing w:before="0" w:after="0"/>
        <w:ind w:left="426" w:hanging="360"/>
        <w:rPr>
          <w:sz w:val="18"/>
        </w:rPr>
      </w:pPr>
      <w:r>
        <w:rPr>
          <w:sz w:val="18"/>
        </w:rPr>
        <w:t>Детлеффсен, Эрих</w:t>
      </w:r>
    </w:p>
    <w:p>
      <w:pPr>
        <w:pStyle w:val="PlainText"/>
        <w:numPr>
          <w:ilvl w:val="0"/>
          <w:numId w:val="21"/>
        </w:numPr>
        <w:tabs>
          <w:tab w:val="clear" w:pos="720"/>
        </w:tabs>
        <w:spacing w:before="0" w:after="0"/>
        <w:ind w:left="426" w:hanging="360"/>
        <w:rPr>
          <w:sz w:val="18"/>
        </w:rPr>
      </w:pPr>
      <w:r>
        <w:rPr>
          <w:sz w:val="18"/>
        </w:rPr>
        <w:t>Дитер, Вернер X. (Маннесманн AG)</w:t>
      </w:r>
    </w:p>
    <w:p>
      <w:pPr>
        <w:pStyle w:val="PlainText"/>
        <w:numPr>
          <w:ilvl w:val="0"/>
          <w:numId w:val="21"/>
        </w:numPr>
        <w:tabs>
          <w:tab w:val="clear" w:pos="720"/>
        </w:tabs>
        <w:spacing w:before="0" w:after="0"/>
        <w:ind w:left="426" w:hanging="360"/>
        <w:rPr>
          <w:sz w:val="18"/>
        </w:rPr>
      </w:pPr>
      <w:r>
        <w:rPr>
          <w:sz w:val="18"/>
        </w:rPr>
        <w:t>Дохнаний, Клаус фон</w:t>
      </w:r>
    </w:p>
    <w:p>
      <w:pPr>
        <w:pStyle w:val="PlainText"/>
        <w:numPr>
          <w:ilvl w:val="0"/>
          <w:numId w:val="21"/>
        </w:numPr>
        <w:tabs>
          <w:tab w:val="clear" w:pos="720"/>
        </w:tabs>
        <w:spacing w:before="0" w:after="0"/>
        <w:ind w:left="426" w:hanging="360"/>
        <w:rPr>
          <w:sz w:val="18"/>
        </w:rPr>
      </w:pPr>
      <w:r>
        <w:rPr>
          <w:sz w:val="18"/>
        </w:rPr>
        <w:t>Золь, Ханс-Гюнтер (Тиссен)</w:t>
      </w:r>
    </w:p>
    <w:p>
      <w:pPr>
        <w:pStyle w:val="PlainText"/>
        <w:numPr>
          <w:ilvl w:val="0"/>
          <w:numId w:val="21"/>
        </w:numPr>
        <w:tabs>
          <w:tab w:val="clear" w:pos="720"/>
        </w:tabs>
        <w:spacing w:before="0" w:after="0"/>
        <w:ind w:left="426" w:hanging="360"/>
        <w:rPr>
          <w:sz w:val="18"/>
        </w:rPr>
      </w:pPr>
      <w:r>
        <w:rPr>
          <w:sz w:val="18"/>
        </w:rPr>
        <w:t>Зоммер, Тео («Ди Цайт»)</w:t>
      </w:r>
    </w:p>
    <w:p>
      <w:pPr>
        <w:pStyle w:val="PlainText"/>
        <w:numPr>
          <w:ilvl w:val="0"/>
          <w:numId w:val="21"/>
        </w:numPr>
        <w:tabs>
          <w:tab w:val="clear" w:pos="720"/>
        </w:tabs>
        <w:spacing w:before="0" w:after="0"/>
        <w:ind w:left="426" w:hanging="360"/>
        <w:rPr>
          <w:sz w:val="18"/>
        </w:rPr>
      </w:pPr>
      <w:r>
        <w:rPr>
          <w:sz w:val="18"/>
        </w:rPr>
        <w:t>Кайзер, Карл</w:t>
      </w:r>
    </w:p>
    <w:p>
      <w:pPr>
        <w:pStyle w:val="PlainText"/>
        <w:numPr>
          <w:ilvl w:val="0"/>
          <w:numId w:val="21"/>
        </w:numPr>
        <w:tabs>
          <w:tab w:val="clear" w:pos="720"/>
        </w:tabs>
        <w:spacing w:before="0" w:after="0"/>
        <w:ind w:left="426" w:hanging="360"/>
        <w:rPr>
          <w:sz w:val="18"/>
        </w:rPr>
      </w:pPr>
      <w:r>
        <w:rPr>
          <w:sz w:val="18"/>
        </w:rPr>
        <w:t>Карстенс, Карл</w:t>
      </w:r>
    </w:p>
    <w:p>
      <w:pPr>
        <w:pStyle w:val="PlainText"/>
        <w:numPr>
          <w:ilvl w:val="0"/>
          <w:numId w:val="21"/>
        </w:numPr>
        <w:tabs>
          <w:tab w:val="clear" w:pos="720"/>
        </w:tabs>
        <w:spacing w:before="0" w:after="0"/>
        <w:ind w:left="426" w:hanging="360"/>
        <w:rPr>
          <w:sz w:val="18"/>
        </w:rPr>
      </w:pPr>
      <w:r>
        <w:rPr>
          <w:sz w:val="18"/>
        </w:rPr>
        <w:t>Каструп, Дитер</w:t>
      </w:r>
    </w:p>
    <w:p>
      <w:pPr>
        <w:pStyle w:val="PlainText"/>
        <w:numPr>
          <w:ilvl w:val="0"/>
          <w:numId w:val="21"/>
        </w:numPr>
        <w:tabs>
          <w:tab w:val="clear" w:pos="720"/>
        </w:tabs>
        <w:spacing w:before="0" w:after="0"/>
        <w:ind w:left="426" w:hanging="360"/>
        <w:rPr>
          <w:sz w:val="18"/>
        </w:rPr>
      </w:pPr>
      <w:r>
        <w:rPr>
          <w:sz w:val="18"/>
        </w:rPr>
        <w:t>Кизингер, Курт-Георг</w:t>
      </w:r>
    </w:p>
    <w:p>
      <w:pPr>
        <w:pStyle w:val="PlainText"/>
        <w:numPr>
          <w:ilvl w:val="0"/>
          <w:numId w:val="21"/>
        </w:numPr>
        <w:tabs>
          <w:tab w:val="clear" w:pos="720"/>
        </w:tabs>
        <w:spacing w:before="0" w:after="0"/>
        <w:ind w:left="426" w:hanging="360"/>
        <w:rPr>
          <w:sz w:val="18"/>
        </w:rPr>
      </w:pPr>
      <w:r>
        <w:rPr>
          <w:sz w:val="18"/>
        </w:rPr>
        <w:t>Кип, Вальтер Ляйслер</w:t>
      </w:r>
    </w:p>
    <w:p>
      <w:pPr>
        <w:pStyle w:val="PlainText"/>
        <w:numPr>
          <w:ilvl w:val="0"/>
          <w:numId w:val="21"/>
        </w:numPr>
        <w:tabs>
          <w:tab w:val="clear" w:pos="720"/>
        </w:tabs>
        <w:spacing w:before="0" w:after="0"/>
        <w:ind w:left="426" w:hanging="360"/>
        <w:rPr>
          <w:sz w:val="18"/>
        </w:rPr>
      </w:pPr>
      <w:r>
        <w:rPr>
          <w:sz w:val="18"/>
        </w:rPr>
        <w:t>Коль, Гельмут</w:t>
      </w:r>
    </w:p>
    <w:p>
      <w:pPr>
        <w:pStyle w:val="PlainText"/>
        <w:numPr>
          <w:ilvl w:val="0"/>
          <w:numId w:val="21"/>
        </w:numPr>
        <w:tabs>
          <w:tab w:val="clear" w:pos="720"/>
        </w:tabs>
        <w:spacing w:before="0" w:after="0"/>
        <w:ind w:left="426" w:hanging="360"/>
        <w:rPr>
          <w:sz w:val="18"/>
        </w:rPr>
      </w:pPr>
      <w:r>
        <w:rPr>
          <w:sz w:val="18"/>
        </w:rPr>
        <w:t>Коппер, Хильмар (Немецкий Банк)</w:t>
      </w:r>
    </w:p>
    <w:p>
      <w:pPr>
        <w:pStyle w:val="PlainText"/>
        <w:numPr>
          <w:ilvl w:val="0"/>
          <w:numId w:val="21"/>
        </w:numPr>
        <w:tabs>
          <w:tab w:val="clear" w:pos="720"/>
        </w:tabs>
        <w:spacing w:before="0" w:after="0"/>
        <w:ind w:left="426" w:hanging="360"/>
        <w:rPr>
          <w:sz w:val="18"/>
        </w:rPr>
      </w:pPr>
      <w:r>
        <w:rPr>
          <w:sz w:val="18"/>
        </w:rPr>
        <w:t>Крафт, Франц (дипломат)</w:t>
      </w:r>
    </w:p>
    <w:p>
      <w:pPr>
        <w:pStyle w:val="PlainText"/>
        <w:numPr>
          <w:ilvl w:val="0"/>
          <w:numId w:val="21"/>
        </w:numPr>
        <w:tabs>
          <w:tab w:val="clear" w:pos="720"/>
        </w:tabs>
        <w:spacing w:before="0" w:after="0"/>
        <w:ind w:left="426" w:hanging="360"/>
        <w:rPr>
          <w:sz w:val="18"/>
        </w:rPr>
      </w:pPr>
      <w:r>
        <w:rPr>
          <w:sz w:val="18"/>
        </w:rPr>
        <w:t>Кюльманн-Штумм, Кнут фон</w:t>
      </w:r>
    </w:p>
    <w:p>
      <w:pPr>
        <w:pStyle w:val="PlainText"/>
        <w:numPr>
          <w:ilvl w:val="0"/>
          <w:numId w:val="21"/>
        </w:numPr>
        <w:tabs>
          <w:tab w:val="clear" w:pos="720"/>
        </w:tabs>
        <w:spacing w:before="0" w:after="0"/>
        <w:ind w:left="426" w:hanging="360"/>
        <w:rPr>
          <w:sz w:val="18"/>
        </w:rPr>
      </w:pPr>
      <w:r>
        <w:rPr>
          <w:sz w:val="18"/>
        </w:rPr>
        <w:t>Ламбсдорф, Отто Граф (бывший Председатель партии либералов в Германии)</w:t>
      </w:r>
    </w:p>
    <w:p>
      <w:pPr>
        <w:pStyle w:val="PlainText"/>
        <w:numPr>
          <w:ilvl w:val="0"/>
          <w:numId w:val="21"/>
        </w:numPr>
        <w:tabs>
          <w:tab w:val="clear" w:pos="720"/>
        </w:tabs>
        <w:spacing w:before="0" w:after="0"/>
        <w:ind w:left="426" w:hanging="360"/>
        <w:rPr>
          <w:sz w:val="18"/>
        </w:rPr>
      </w:pPr>
      <w:r>
        <w:rPr>
          <w:sz w:val="18"/>
        </w:rPr>
        <w:t>Левенталь, Рихард</w:t>
      </w:r>
    </w:p>
    <w:p>
      <w:pPr>
        <w:pStyle w:val="PlainText"/>
        <w:numPr>
          <w:ilvl w:val="0"/>
          <w:numId w:val="21"/>
        </w:numPr>
        <w:tabs>
          <w:tab w:val="clear" w:pos="720"/>
        </w:tabs>
        <w:spacing w:before="0" w:after="0"/>
        <w:ind w:left="426" w:hanging="360"/>
        <w:rPr>
          <w:sz w:val="18"/>
        </w:rPr>
      </w:pPr>
      <w:r>
        <w:rPr>
          <w:sz w:val="18"/>
        </w:rPr>
        <w:t>Леверкюн, Пауль</w:t>
      </w:r>
    </w:p>
    <w:p>
      <w:pPr>
        <w:pStyle w:val="PlainText"/>
        <w:numPr>
          <w:ilvl w:val="0"/>
          <w:numId w:val="21"/>
        </w:numPr>
        <w:tabs>
          <w:tab w:val="clear" w:pos="720"/>
        </w:tabs>
        <w:spacing w:before="0" w:after="0"/>
        <w:ind w:left="426" w:hanging="360"/>
        <w:rPr>
          <w:sz w:val="18"/>
        </w:rPr>
      </w:pPr>
      <w:r>
        <w:rPr>
          <w:sz w:val="18"/>
        </w:rPr>
        <w:t>Майоника, Эрнст</w:t>
      </w:r>
    </w:p>
    <w:p>
      <w:pPr>
        <w:pStyle w:val="PlainText"/>
        <w:numPr>
          <w:ilvl w:val="0"/>
          <w:numId w:val="21"/>
        </w:numPr>
        <w:tabs>
          <w:tab w:val="clear" w:pos="720"/>
        </w:tabs>
        <w:spacing w:before="0" w:after="0"/>
        <w:ind w:left="426" w:hanging="360"/>
        <w:rPr>
          <w:sz w:val="18"/>
        </w:rPr>
      </w:pPr>
      <w:r>
        <w:rPr>
          <w:sz w:val="18"/>
        </w:rPr>
        <w:t>Манерт, Клаус</w:t>
      </w:r>
    </w:p>
    <w:p>
      <w:pPr>
        <w:pStyle w:val="PlainText"/>
        <w:numPr>
          <w:ilvl w:val="0"/>
          <w:numId w:val="21"/>
        </w:numPr>
        <w:tabs>
          <w:tab w:val="clear" w:pos="720"/>
        </w:tabs>
        <w:spacing w:before="0" w:after="0"/>
        <w:ind w:left="426" w:hanging="360"/>
        <w:rPr>
          <w:sz w:val="18"/>
        </w:rPr>
      </w:pPr>
      <w:r>
        <w:rPr>
          <w:sz w:val="18"/>
        </w:rPr>
        <w:t>Менне, Александер</w:t>
      </w:r>
    </w:p>
    <w:p>
      <w:pPr>
        <w:pStyle w:val="PlainText"/>
        <w:numPr>
          <w:ilvl w:val="0"/>
          <w:numId w:val="21"/>
        </w:numPr>
        <w:tabs>
          <w:tab w:val="clear" w:pos="720"/>
        </w:tabs>
        <w:spacing w:before="0" w:after="0"/>
        <w:ind w:left="426" w:hanging="360"/>
        <w:rPr>
          <w:sz w:val="18"/>
        </w:rPr>
      </w:pPr>
      <w:r>
        <w:rPr>
          <w:sz w:val="18"/>
        </w:rPr>
        <w:t>Меркель, Ханс</w:t>
      </w:r>
    </w:p>
    <w:p>
      <w:pPr>
        <w:pStyle w:val="PlainText"/>
        <w:numPr>
          <w:ilvl w:val="0"/>
          <w:numId w:val="21"/>
        </w:numPr>
        <w:tabs>
          <w:tab w:val="clear" w:pos="720"/>
        </w:tabs>
        <w:spacing w:before="0" w:after="0"/>
        <w:ind w:left="426" w:hanging="360"/>
        <w:rPr>
          <w:sz w:val="18"/>
        </w:rPr>
      </w:pPr>
      <w:r>
        <w:rPr>
          <w:sz w:val="18"/>
        </w:rPr>
        <w:t>Мертес, Алоис (Государственный министр в Совете по Иностранным делам)</w:t>
      </w:r>
    </w:p>
    <w:p>
      <w:pPr>
        <w:pStyle w:val="PlainText"/>
        <w:numPr>
          <w:ilvl w:val="0"/>
          <w:numId w:val="21"/>
        </w:numPr>
        <w:tabs>
          <w:tab w:val="clear" w:pos="720"/>
        </w:tabs>
        <w:spacing w:before="0" w:after="0"/>
        <w:ind w:left="426" w:hanging="360"/>
        <w:rPr>
          <w:sz w:val="18"/>
        </w:rPr>
      </w:pPr>
      <w:r>
        <w:rPr>
          <w:sz w:val="18"/>
        </w:rPr>
        <w:t>Моммер, Карл</w:t>
      </w:r>
    </w:p>
    <w:p>
      <w:pPr>
        <w:pStyle w:val="PlainText"/>
        <w:numPr>
          <w:ilvl w:val="0"/>
          <w:numId w:val="21"/>
        </w:numPr>
        <w:tabs>
          <w:tab w:val="clear" w:pos="720"/>
        </w:tabs>
        <w:spacing w:before="0" w:after="0"/>
        <w:ind w:left="426" w:hanging="360"/>
        <w:rPr>
          <w:sz w:val="18"/>
        </w:rPr>
      </w:pPr>
      <w:r>
        <w:rPr>
          <w:sz w:val="18"/>
        </w:rPr>
        <w:t>Мюллер, Рудольф</w:t>
      </w:r>
    </w:p>
    <w:p>
      <w:pPr>
        <w:pStyle w:val="PlainText"/>
        <w:numPr>
          <w:ilvl w:val="0"/>
          <w:numId w:val="21"/>
        </w:numPr>
        <w:tabs>
          <w:tab w:val="clear" w:pos="720"/>
        </w:tabs>
        <w:spacing w:before="0" w:after="0"/>
        <w:ind w:left="426" w:hanging="360"/>
        <w:rPr>
          <w:sz w:val="18"/>
        </w:rPr>
      </w:pPr>
      <w:r>
        <w:rPr>
          <w:sz w:val="18"/>
        </w:rPr>
        <w:t>Мюллер-Армак, Альфред</w:t>
      </w:r>
    </w:p>
    <w:p>
      <w:pPr>
        <w:pStyle w:val="PlainText"/>
        <w:numPr>
          <w:ilvl w:val="0"/>
          <w:numId w:val="21"/>
        </w:numPr>
        <w:tabs>
          <w:tab w:val="clear" w:pos="720"/>
        </w:tabs>
        <w:spacing w:before="0" w:after="0"/>
        <w:ind w:left="426" w:hanging="360"/>
        <w:rPr>
          <w:sz w:val="18"/>
        </w:rPr>
      </w:pPr>
      <w:r>
        <w:rPr>
          <w:sz w:val="18"/>
        </w:rPr>
        <w:t>Пель, Карл Отто (бывший Президент Федерального Банка)</w:t>
      </w:r>
    </w:p>
    <w:p>
      <w:pPr>
        <w:pStyle w:val="PlainText"/>
        <w:numPr>
          <w:ilvl w:val="0"/>
          <w:numId w:val="21"/>
        </w:numPr>
        <w:tabs>
          <w:tab w:val="clear" w:pos="720"/>
        </w:tabs>
        <w:spacing w:before="0" w:after="0"/>
        <w:ind w:left="426" w:hanging="360"/>
        <w:rPr>
          <w:sz w:val="18"/>
        </w:rPr>
      </w:pPr>
      <w:r>
        <w:rPr>
          <w:sz w:val="18"/>
        </w:rPr>
        <w:t>Понто, Юрген (Дрезднер Банк)</w:t>
      </w:r>
    </w:p>
    <w:p>
      <w:pPr>
        <w:pStyle w:val="PlainText"/>
        <w:numPr>
          <w:ilvl w:val="0"/>
          <w:numId w:val="21"/>
        </w:numPr>
        <w:tabs>
          <w:tab w:val="clear" w:pos="720"/>
        </w:tabs>
        <w:spacing w:before="0" w:after="0"/>
        <w:ind w:left="426" w:hanging="360"/>
        <w:rPr>
          <w:sz w:val="18"/>
        </w:rPr>
      </w:pPr>
      <w:r>
        <w:rPr>
          <w:sz w:val="18"/>
        </w:rPr>
        <w:t>Райтцле, Вольфганг (BMW AG)</w:t>
      </w:r>
    </w:p>
    <w:p>
      <w:pPr>
        <w:pStyle w:val="PlainText"/>
        <w:numPr>
          <w:ilvl w:val="0"/>
          <w:numId w:val="21"/>
        </w:numPr>
        <w:tabs>
          <w:tab w:val="clear" w:pos="720"/>
        </w:tabs>
        <w:spacing w:before="0" w:after="0"/>
        <w:ind w:left="426" w:hanging="360"/>
        <w:rPr>
          <w:sz w:val="18"/>
        </w:rPr>
      </w:pPr>
      <w:r>
        <w:rPr>
          <w:sz w:val="18"/>
        </w:rPr>
        <w:t>Розенберг, Людвиг</w:t>
      </w:r>
    </w:p>
    <w:p>
      <w:pPr>
        <w:pStyle w:val="PlainText"/>
        <w:numPr>
          <w:ilvl w:val="0"/>
          <w:numId w:val="21"/>
        </w:numPr>
        <w:tabs>
          <w:tab w:val="clear" w:pos="720"/>
        </w:tabs>
        <w:spacing w:before="0" w:after="0"/>
        <w:ind w:left="426" w:hanging="360"/>
        <w:rPr>
          <w:sz w:val="18"/>
        </w:rPr>
      </w:pPr>
      <w:r>
        <w:rPr>
          <w:sz w:val="18"/>
        </w:rPr>
        <w:t>Руге, Фридрих</w:t>
      </w:r>
    </w:p>
    <w:p>
      <w:pPr>
        <w:pStyle w:val="PlainText"/>
        <w:numPr>
          <w:ilvl w:val="0"/>
          <w:numId w:val="21"/>
        </w:numPr>
        <w:tabs>
          <w:tab w:val="clear" w:pos="720"/>
        </w:tabs>
        <w:spacing w:before="0" w:after="0"/>
        <w:ind w:left="426" w:hanging="360"/>
        <w:rPr>
          <w:sz w:val="18"/>
        </w:rPr>
      </w:pPr>
      <w:r>
        <w:rPr>
          <w:sz w:val="18"/>
        </w:rPr>
        <w:t>Рунау, Хайнц (Люфтганза)</w:t>
      </w:r>
    </w:p>
    <w:p>
      <w:pPr>
        <w:pStyle w:val="PlainText"/>
        <w:numPr>
          <w:ilvl w:val="0"/>
          <w:numId w:val="21"/>
        </w:numPr>
        <w:tabs>
          <w:tab w:val="clear" w:pos="720"/>
        </w:tabs>
        <w:spacing w:before="0" w:after="0"/>
        <w:ind w:left="426" w:hanging="360"/>
        <w:rPr>
          <w:sz w:val="18"/>
        </w:rPr>
      </w:pPr>
      <w:r>
        <w:rPr>
          <w:sz w:val="18"/>
        </w:rPr>
        <w:t>Рюэ, Фолькер</w:t>
      </w:r>
    </w:p>
    <w:p>
      <w:pPr>
        <w:pStyle w:val="PlainText"/>
        <w:numPr>
          <w:ilvl w:val="0"/>
          <w:numId w:val="21"/>
        </w:numPr>
        <w:tabs>
          <w:tab w:val="clear" w:pos="720"/>
        </w:tabs>
        <w:spacing w:before="0" w:after="0"/>
        <w:ind w:left="426" w:hanging="360"/>
        <w:rPr>
          <w:sz w:val="18"/>
        </w:rPr>
      </w:pPr>
      <w:r>
        <w:rPr>
          <w:sz w:val="18"/>
        </w:rPr>
        <w:t>Тойфель, Эрвин</w:t>
      </w:r>
    </w:p>
    <w:p>
      <w:pPr>
        <w:pStyle w:val="PlainText"/>
        <w:numPr>
          <w:ilvl w:val="0"/>
          <w:numId w:val="21"/>
        </w:numPr>
        <w:tabs>
          <w:tab w:val="clear" w:pos="720"/>
        </w:tabs>
        <w:spacing w:before="0" w:after="0"/>
        <w:ind w:left="426" w:hanging="360"/>
        <w:rPr>
          <w:sz w:val="18"/>
        </w:rPr>
      </w:pPr>
      <w:r>
        <w:rPr>
          <w:sz w:val="18"/>
        </w:rPr>
        <w:t>Трегер, Генрих (Федеральный Банк)</w:t>
      </w:r>
    </w:p>
    <w:p>
      <w:pPr>
        <w:pStyle w:val="PlainText"/>
        <w:numPr>
          <w:ilvl w:val="0"/>
          <w:numId w:val="21"/>
        </w:numPr>
        <w:tabs>
          <w:tab w:val="clear" w:pos="720"/>
        </w:tabs>
        <w:spacing w:before="0" w:after="0"/>
        <w:ind w:left="426" w:hanging="360"/>
        <w:rPr>
          <w:sz w:val="18"/>
        </w:rPr>
      </w:pPr>
      <w:r>
        <w:rPr>
          <w:sz w:val="18"/>
        </w:rPr>
        <w:t>Фалькенхайм, Эрнст</w:t>
      </w:r>
    </w:p>
    <w:p>
      <w:pPr>
        <w:pStyle w:val="PlainText"/>
        <w:numPr>
          <w:ilvl w:val="0"/>
          <w:numId w:val="21"/>
        </w:numPr>
        <w:tabs>
          <w:tab w:val="clear" w:pos="720"/>
        </w:tabs>
        <w:spacing w:before="0" w:after="0"/>
        <w:ind w:left="426" w:hanging="360"/>
        <w:rPr>
          <w:sz w:val="18"/>
        </w:rPr>
      </w:pPr>
      <w:r>
        <w:rPr>
          <w:sz w:val="18"/>
        </w:rPr>
        <w:t>Хайн, Рольф</w:t>
      </w:r>
    </w:p>
    <w:p>
      <w:pPr>
        <w:pStyle w:val="PlainText"/>
        <w:numPr>
          <w:ilvl w:val="0"/>
          <w:numId w:val="21"/>
        </w:numPr>
        <w:tabs>
          <w:tab w:val="clear" w:pos="720"/>
        </w:tabs>
        <w:spacing w:before="0" w:after="0"/>
        <w:ind w:left="426" w:hanging="360"/>
        <w:rPr>
          <w:sz w:val="18"/>
        </w:rPr>
      </w:pPr>
      <w:r>
        <w:rPr>
          <w:sz w:val="18"/>
        </w:rPr>
        <w:t>Халльштайн, Вальтер</w:t>
      </w:r>
    </w:p>
    <w:p>
      <w:pPr>
        <w:pStyle w:val="PlainText"/>
        <w:numPr>
          <w:ilvl w:val="0"/>
          <w:numId w:val="21"/>
        </w:numPr>
        <w:tabs>
          <w:tab w:val="clear" w:pos="720"/>
        </w:tabs>
        <w:spacing w:before="0" w:after="0"/>
        <w:ind w:left="426" w:hanging="360"/>
        <w:rPr>
          <w:sz w:val="18"/>
        </w:rPr>
      </w:pPr>
      <w:r>
        <w:rPr>
          <w:sz w:val="18"/>
        </w:rPr>
        <w:t>Херварт фон Биттенфельд, Ханс Генрих</w:t>
      </w:r>
    </w:p>
    <w:p>
      <w:pPr>
        <w:pStyle w:val="PlainText"/>
        <w:numPr>
          <w:ilvl w:val="0"/>
          <w:numId w:val="21"/>
        </w:numPr>
        <w:tabs>
          <w:tab w:val="clear" w:pos="720"/>
        </w:tabs>
        <w:spacing w:before="0" w:after="0"/>
        <w:ind w:left="426" w:hanging="360"/>
        <w:rPr>
          <w:sz w:val="18"/>
        </w:rPr>
      </w:pPr>
      <w:r>
        <w:rPr>
          <w:sz w:val="18"/>
        </w:rPr>
        <w:t>Херрхаузен, Альфред (Немецкий Банк)</w:t>
      </w:r>
    </w:p>
    <w:p>
      <w:pPr>
        <w:pStyle w:val="PlainText"/>
        <w:numPr>
          <w:ilvl w:val="0"/>
          <w:numId w:val="21"/>
        </w:numPr>
        <w:tabs>
          <w:tab w:val="clear" w:pos="720"/>
        </w:tabs>
        <w:spacing w:before="0" w:after="0"/>
        <w:ind w:left="426" w:hanging="360"/>
        <w:rPr>
          <w:sz w:val="18"/>
        </w:rPr>
      </w:pPr>
      <w:r>
        <w:rPr>
          <w:sz w:val="18"/>
        </w:rPr>
        <w:t>Шеель, Вальтер</w:t>
      </w:r>
    </w:p>
    <w:p>
      <w:pPr>
        <w:pStyle w:val="PlainText"/>
        <w:numPr>
          <w:ilvl w:val="0"/>
          <w:numId w:val="21"/>
        </w:numPr>
        <w:tabs>
          <w:tab w:val="clear" w:pos="720"/>
        </w:tabs>
        <w:spacing w:before="0" w:after="0"/>
        <w:ind w:left="426" w:hanging="360"/>
        <w:rPr>
          <w:sz w:val="18"/>
        </w:rPr>
      </w:pPr>
      <w:r>
        <w:rPr>
          <w:sz w:val="18"/>
        </w:rPr>
        <w:t>Шиллер, Карл</w:t>
      </w:r>
    </w:p>
    <w:p>
      <w:pPr>
        <w:pStyle w:val="PlainText"/>
        <w:numPr>
          <w:ilvl w:val="0"/>
          <w:numId w:val="21"/>
        </w:numPr>
        <w:tabs>
          <w:tab w:val="clear" w:pos="720"/>
        </w:tabs>
        <w:spacing w:before="0" w:after="0"/>
        <w:ind w:left="426" w:hanging="360"/>
        <w:rPr>
          <w:sz w:val="18"/>
        </w:rPr>
      </w:pPr>
      <w:r>
        <w:rPr>
          <w:sz w:val="18"/>
        </w:rPr>
        <w:t>Шмидт, Гельмут</w:t>
      </w:r>
    </w:p>
    <w:p>
      <w:pPr>
        <w:pStyle w:val="PlainText"/>
        <w:numPr>
          <w:ilvl w:val="0"/>
          <w:numId w:val="21"/>
        </w:numPr>
        <w:tabs>
          <w:tab w:val="clear" w:pos="720"/>
        </w:tabs>
        <w:spacing w:before="0" w:after="0"/>
        <w:ind w:left="426" w:hanging="360"/>
        <w:rPr>
          <w:sz w:val="18"/>
        </w:rPr>
      </w:pPr>
      <w:r>
        <w:rPr>
          <w:sz w:val="18"/>
        </w:rPr>
        <w:t>Шмидт, Карло</w:t>
      </w:r>
    </w:p>
    <w:p>
      <w:pPr>
        <w:pStyle w:val="PlainText"/>
        <w:numPr>
          <w:ilvl w:val="0"/>
          <w:numId w:val="21"/>
        </w:numPr>
        <w:tabs>
          <w:tab w:val="clear" w:pos="720"/>
        </w:tabs>
        <w:spacing w:before="0" w:after="0"/>
        <w:ind w:left="426" w:hanging="360"/>
        <w:rPr>
          <w:sz w:val="18"/>
        </w:rPr>
      </w:pPr>
      <w:r>
        <w:rPr>
          <w:sz w:val="18"/>
        </w:rPr>
        <w:t>Шнайдер, Эрнст Георг</w:t>
      </w:r>
    </w:p>
    <w:p>
      <w:pPr>
        <w:pStyle w:val="PlainText"/>
        <w:numPr>
          <w:ilvl w:val="0"/>
          <w:numId w:val="21"/>
        </w:numPr>
        <w:tabs>
          <w:tab w:val="clear" w:pos="720"/>
        </w:tabs>
        <w:spacing w:before="0" w:after="0"/>
        <w:ind w:left="426" w:hanging="360"/>
        <w:rPr>
          <w:sz w:val="18"/>
        </w:rPr>
      </w:pPr>
      <w:r>
        <w:rPr>
          <w:sz w:val="18"/>
        </w:rPr>
        <w:t>Шпайдель, Ханс (военный из НАТО)</w:t>
      </w:r>
    </w:p>
    <w:p>
      <w:pPr>
        <w:pStyle w:val="PlainText"/>
        <w:numPr>
          <w:ilvl w:val="0"/>
          <w:numId w:val="21"/>
        </w:numPr>
        <w:tabs>
          <w:tab w:val="clear" w:pos="720"/>
        </w:tabs>
        <w:spacing w:before="0" w:after="0"/>
        <w:ind w:left="426" w:hanging="360"/>
        <w:rPr>
          <w:sz w:val="18"/>
        </w:rPr>
      </w:pPr>
      <w:r>
        <w:rPr>
          <w:sz w:val="18"/>
        </w:rPr>
        <w:t>Шпрингер, Аксель («Бильд»)</w:t>
      </w:r>
    </w:p>
    <w:p>
      <w:pPr>
        <w:pStyle w:val="PlainText"/>
        <w:numPr>
          <w:ilvl w:val="0"/>
          <w:numId w:val="21"/>
        </w:numPr>
        <w:tabs>
          <w:tab w:val="clear" w:pos="720"/>
        </w:tabs>
        <w:spacing w:before="0" w:after="0"/>
        <w:ind w:left="426" w:hanging="360"/>
        <w:rPr>
          <w:sz w:val="18"/>
        </w:rPr>
      </w:pPr>
      <w:r>
        <w:rPr>
          <w:sz w:val="18"/>
        </w:rPr>
        <w:t>Шредер, Герхард</w:t>
      </w:r>
    </w:p>
    <w:p>
      <w:pPr>
        <w:pStyle w:val="PlainText"/>
        <w:numPr>
          <w:ilvl w:val="0"/>
          <w:numId w:val="21"/>
        </w:numPr>
        <w:tabs>
          <w:tab w:val="clear" w:pos="720"/>
        </w:tabs>
        <w:spacing w:before="0" w:after="0"/>
        <w:ind w:left="426" w:hanging="360"/>
        <w:rPr>
          <w:sz w:val="18"/>
        </w:rPr>
      </w:pPr>
      <w:r>
        <w:rPr>
          <w:sz w:val="18"/>
        </w:rPr>
        <w:t>Штернбергер, Дольф (Профессор политологии)</w:t>
      </w:r>
    </w:p>
    <w:p>
      <w:pPr>
        <w:pStyle w:val="PlainText"/>
        <w:numPr>
          <w:ilvl w:val="0"/>
          <w:numId w:val="21"/>
        </w:numPr>
        <w:tabs>
          <w:tab w:val="clear" w:pos="720"/>
        </w:tabs>
        <w:spacing w:before="0" w:after="0"/>
        <w:ind w:left="426" w:hanging="360"/>
        <w:rPr>
          <w:sz w:val="18"/>
        </w:rPr>
      </w:pPr>
      <w:r>
        <w:rPr>
          <w:sz w:val="18"/>
        </w:rPr>
        <w:t>Штольтенберг, Герхард</w:t>
      </w:r>
    </w:p>
    <w:p>
      <w:pPr>
        <w:pStyle w:val="PlainText"/>
        <w:numPr>
          <w:ilvl w:val="0"/>
          <w:numId w:val="21"/>
        </w:numPr>
        <w:tabs>
          <w:tab w:val="clear" w:pos="720"/>
        </w:tabs>
        <w:spacing w:before="0" w:after="0"/>
        <w:ind w:left="426" w:hanging="360"/>
        <w:rPr>
          <w:sz w:val="18"/>
        </w:rPr>
      </w:pPr>
      <w:r>
        <w:rPr>
          <w:sz w:val="18"/>
        </w:rPr>
        <w:t>Штраусе, Франц Йозеф</w:t>
      </w:r>
    </w:p>
    <w:p>
      <w:pPr>
        <w:pStyle w:val="PlainText"/>
        <w:numPr>
          <w:ilvl w:val="0"/>
          <w:numId w:val="21"/>
        </w:numPr>
        <w:tabs>
          <w:tab w:val="clear" w:pos="720"/>
        </w:tabs>
        <w:spacing w:before="0" w:after="0"/>
        <w:ind w:left="426" w:hanging="360"/>
        <w:rPr>
          <w:sz w:val="18"/>
        </w:rPr>
      </w:pPr>
      <w:r>
        <w:rPr>
          <w:sz w:val="18"/>
        </w:rPr>
        <w:t>Экард, Феликс фон</w:t>
      </w:r>
    </w:p>
    <w:p>
      <w:pPr>
        <w:pStyle w:val="PlainText"/>
        <w:numPr>
          <w:ilvl w:val="0"/>
          <w:numId w:val="21"/>
        </w:numPr>
        <w:tabs>
          <w:tab w:val="clear" w:pos="720"/>
        </w:tabs>
        <w:spacing w:before="0" w:after="0"/>
        <w:ind w:left="426" w:hanging="360"/>
        <w:rPr>
          <w:sz w:val="18"/>
        </w:rPr>
      </w:pPr>
      <w:r>
        <w:rPr>
          <w:sz w:val="18"/>
        </w:rPr>
        <w:t xml:space="preserve">Эмминджер, Оттмар (Федеральный Банк) </w:t>
      </w:r>
    </w:p>
    <w:p>
      <w:pPr>
        <w:pStyle w:val="PlainText"/>
        <w:numPr>
          <w:ilvl w:val="0"/>
          <w:numId w:val="21"/>
        </w:numPr>
        <w:tabs>
          <w:tab w:val="clear" w:pos="720"/>
        </w:tabs>
        <w:spacing w:before="0" w:after="0"/>
        <w:ind w:left="426" w:hanging="360"/>
        <w:rPr>
          <w:sz w:val="18"/>
        </w:rPr>
      </w:pPr>
      <w:r>
        <w:rPr>
          <w:sz w:val="18"/>
        </w:rPr>
        <w:t xml:space="preserve">Энгхольм, Бъерн </w:t>
      </w:r>
    </w:p>
    <w:p>
      <w:pPr>
        <w:pStyle w:val="PlainText"/>
        <w:numPr>
          <w:ilvl w:val="0"/>
          <w:numId w:val="21"/>
        </w:numPr>
        <w:tabs>
          <w:tab w:val="clear" w:pos="720"/>
        </w:tabs>
        <w:spacing w:before="0" w:after="0"/>
        <w:ind w:left="426" w:hanging="360"/>
        <w:rPr>
          <w:sz w:val="18"/>
        </w:rPr>
      </w:pPr>
      <w:r>
        <w:rPr>
          <w:sz w:val="18"/>
        </w:rPr>
        <w:t xml:space="preserve">Эрлер, Фриц </w:t>
      </w:r>
    </w:p>
    <w:p>
      <w:pPr>
        <w:pStyle w:val="PlainText"/>
        <w:numPr>
          <w:ilvl w:val="0"/>
          <w:numId w:val="21"/>
        </w:numPr>
        <w:tabs>
          <w:tab w:val="clear" w:pos="720"/>
        </w:tabs>
        <w:spacing w:before="0" w:after="0"/>
        <w:ind w:left="426" w:hanging="360"/>
        <w:rPr>
          <w:sz w:val="18"/>
        </w:rPr>
      </w:pPr>
      <w:r>
        <w:rPr>
          <w:sz w:val="18"/>
        </w:rPr>
        <w:t xml:space="preserve">Эрхард, Людвиг </w:t>
      </w:r>
    </w:p>
    <w:p>
      <w:pPr>
        <w:pStyle w:val="PlainText"/>
        <w:spacing w:before="0" w:after="0"/>
        <w:ind w:left="66" w:hanging="0"/>
        <w:rPr>
          <w:sz w:val="18"/>
        </w:rPr>
      </w:pPr>
      <w:r>
        <w:rPr>
          <w:sz w:val="18"/>
        </w:rPr>
        <w:t>И многие другие...</w:t>
      </w:r>
    </w:p>
    <w:p>
      <w:pPr>
        <w:pStyle w:val="PlainText"/>
        <w:rPr/>
      </w:pPr>
      <w:r>
        <w:rPr>
          <w:i/>
        </w:rPr>
        <w:t>ПРИМЕЧАНИЕ:</w:t>
      </w:r>
      <w:r>
        <w:rPr/>
        <w:t xml:space="preserve"> Эти имена взяты из трудов различных авторов, в основном зарубежных, мной просто сведены воедино и проверке не подвергались.</w:t>
      </w:r>
    </w:p>
    <w:p>
      <w:pPr>
        <w:pStyle w:val="PlainText"/>
        <w:rPr/>
      </w:pPr>
      <w:r>
        <w:rPr/>
        <w:t>(Источники: «Прожектор»: Сообщение о Бильдербергерах, Сентябрь, 1991; Ф.Уильям Ингдаль: «С нефтяным оружием в власти над миром», стр. 366; Политический лексикон, С.О.D.E. No.1/1 и CODE No.9/1992: Стэн Дейс: «Космический заговор»; Западно-австралийский Тексас Трейдинг, P.O. Box 71, Katamunda, Western Australia 6076 «Диагнозы» No.8, Август 1985).</w:t>
      </w:r>
    </w:p>
    <w:p>
      <w:pPr>
        <w:pStyle w:val="PlainText"/>
        <w:rPr/>
      </w:pPr>
      <w:r>
        <w:rPr/>
        <w:t>Данная тайная организация была основана в Июне 1973 года Дэйвидом Рокфелле</w:t>
        <w:softHyphen/>
        <w:t>ром и Збигневом Бжезинским, ввиду того, что такие созданные организации как, например, ООН слишком медленно действовали в направлении установления «мирового прави</w:t>
        <w:softHyphen/>
        <w:t>тельства». Большие парни хотели видеть действие. Эта элитная организация поставила перед собой задачу объединения воедино крупнейших сил таких промышленных и экономических гигантов, как Соединенные Штаты, Япония и Западная Европа — т.е. трехсторонних наций — с целью форсирования окончательного установления «нового мирового порядка». Она предоставляет элите Вольных Каменщиков самых различных направлений возможность встретиться в любой точке земного шара, договориться о секретном сотрудничестве, что должно дать большие политические основания влиянию Бильдербергеров. Большинство европейских членов имеют многолетние контакты с Рокфеллерами. В противоположность Бильдербергерам, в ней состоят около 200 постоянных членов.</w:t>
      </w:r>
    </w:p>
    <w:p>
      <w:pPr>
        <w:pStyle w:val="PlainText"/>
        <w:rPr/>
      </w:pPr>
      <w:r>
        <w:rPr/>
        <w:t>«Трехсторонняя Комиссия», в сотрудничестве с членами CFR, контролирует всю американскую экономику, политику, армию, нефть, энергетику и лобби средств массовой информации. Ее членами являются, например, директора концернов, банкиры, маклеры недвижимости, экономисты, политологи, юрисконсульты, издатели, политики, профсоюзные деятели, президенты компаний и ведущие журналисты (Х.33).</w:t>
      </w:r>
    </w:p>
    <w:p>
      <w:pPr>
        <w:pStyle w:val="PlainText"/>
        <w:rPr/>
      </w:pPr>
      <w:r>
        <w:rPr/>
      </w:r>
    </w:p>
    <w:p>
      <w:pPr>
        <w:pStyle w:val="PlainText"/>
        <w:numPr>
          <w:ilvl w:val="0"/>
          <w:numId w:val="0"/>
        </w:numPr>
        <w:ind w:firstLine="284"/>
        <w:outlineLvl w:val="0"/>
        <w:rPr>
          <w:i/>
          <w:i/>
        </w:rPr>
      </w:pPr>
      <w:r>
        <w:rPr>
          <w:i/>
        </w:rPr>
        <w:t>ОСНОВНЫЕ ИЗ НИХ:</w:t>
      </w:r>
    </w:p>
    <w:p>
      <w:pPr>
        <w:pStyle w:val="PlainText"/>
        <w:numPr>
          <w:ilvl w:val="0"/>
          <w:numId w:val="6"/>
        </w:numPr>
        <w:tabs>
          <w:tab w:val="clear" w:pos="720"/>
        </w:tabs>
        <w:spacing w:before="0" w:after="0"/>
        <w:ind w:left="425" w:hanging="357"/>
        <w:outlineLvl w:val="0"/>
        <w:rPr>
          <w:sz w:val="18"/>
        </w:rPr>
      </w:pPr>
      <w:r>
        <w:rPr>
          <w:sz w:val="18"/>
        </w:rPr>
        <w:t>Бжезински Збигнев, Советник по Безопасности США</w:t>
      </w:r>
    </w:p>
    <w:p>
      <w:pPr>
        <w:pStyle w:val="PlainText"/>
        <w:numPr>
          <w:ilvl w:val="0"/>
          <w:numId w:val="6"/>
        </w:numPr>
        <w:tabs>
          <w:tab w:val="clear" w:pos="720"/>
        </w:tabs>
        <w:spacing w:before="0" w:after="0"/>
        <w:ind w:left="425" w:hanging="357"/>
        <w:rPr>
          <w:sz w:val="18"/>
        </w:rPr>
      </w:pPr>
      <w:r>
        <w:rPr>
          <w:sz w:val="18"/>
        </w:rPr>
        <w:t>Буш Джордж, бывший Президент США, бывший Директор ЦРУ, бывший Директор CFR</w:t>
      </w:r>
    </w:p>
    <w:p>
      <w:pPr>
        <w:pStyle w:val="PlainText"/>
        <w:numPr>
          <w:ilvl w:val="0"/>
          <w:numId w:val="6"/>
        </w:numPr>
        <w:tabs>
          <w:tab w:val="clear" w:pos="720"/>
        </w:tabs>
        <w:spacing w:before="0" w:after="0"/>
        <w:ind w:left="425" w:hanging="357"/>
        <w:rPr>
          <w:sz w:val="18"/>
        </w:rPr>
      </w:pPr>
      <w:r>
        <w:rPr>
          <w:sz w:val="18"/>
        </w:rPr>
        <w:t>Киссинджер Генри, бывший Министр Иностранных Дел США</w:t>
      </w:r>
    </w:p>
    <w:p>
      <w:pPr>
        <w:pStyle w:val="PlainText"/>
        <w:numPr>
          <w:ilvl w:val="0"/>
          <w:numId w:val="6"/>
        </w:numPr>
        <w:tabs>
          <w:tab w:val="clear" w:pos="720"/>
        </w:tabs>
        <w:spacing w:before="0" w:after="0"/>
        <w:ind w:left="425" w:hanging="357"/>
        <w:rPr>
          <w:sz w:val="18"/>
        </w:rPr>
      </w:pPr>
      <w:r>
        <w:rPr>
          <w:sz w:val="18"/>
        </w:rPr>
        <w:t>Клинтон Билл, Бильдербергер, CFR, Президент США</w:t>
      </w:r>
    </w:p>
    <w:p>
      <w:pPr>
        <w:pStyle w:val="PlainText"/>
        <w:numPr>
          <w:ilvl w:val="0"/>
          <w:numId w:val="6"/>
        </w:numPr>
        <w:tabs>
          <w:tab w:val="clear" w:pos="720"/>
        </w:tabs>
        <w:spacing w:before="0" w:after="0"/>
        <w:ind w:left="425" w:hanging="357"/>
        <w:rPr>
          <w:sz w:val="18"/>
        </w:rPr>
      </w:pPr>
      <w:r>
        <w:rPr>
          <w:sz w:val="18"/>
        </w:rPr>
        <w:t>МакНамара Роберт, Всемирный Банк</w:t>
      </w:r>
    </w:p>
    <w:p>
      <w:pPr>
        <w:pStyle w:val="PlainText"/>
        <w:numPr>
          <w:ilvl w:val="0"/>
          <w:numId w:val="6"/>
        </w:numPr>
        <w:tabs>
          <w:tab w:val="clear" w:pos="720"/>
        </w:tabs>
        <w:spacing w:before="0" w:after="0"/>
        <w:ind w:left="425" w:hanging="357"/>
        <w:rPr>
          <w:sz w:val="18"/>
        </w:rPr>
      </w:pPr>
      <w:r>
        <w:rPr>
          <w:sz w:val="18"/>
        </w:rPr>
        <w:t>Рокфеллер Джон Д.</w:t>
      </w:r>
    </w:p>
    <w:p>
      <w:pPr>
        <w:pStyle w:val="PlainText"/>
        <w:numPr>
          <w:ilvl w:val="0"/>
          <w:numId w:val="6"/>
        </w:numPr>
        <w:tabs>
          <w:tab w:val="clear" w:pos="720"/>
        </w:tabs>
        <w:spacing w:before="0" w:after="0"/>
        <w:ind w:left="425" w:hanging="357"/>
        <w:rPr>
          <w:sz w:val="18"/>
        </w:rPr>
      </w:pPr>
      <w:r>
        <w:rPr>
          <w:sz w:val="18"/>
        </w:rPr>
        <w:t>Рокфеллер Дэйвид, Чейз Манхэттен Банк, ЭККСОН</w:t>
      </w:r>
    </w:p>
    <w:p>
      <w:pPr>
        <w:pStyle w:val="PlainText"/>
        <w:numPr>
          <w:ilvl w:val="0"/>
          <w:numId w:val="6"/>
        </w:numPr>
        <w:tabs>
          <w:tab w:val="clear" w:pos="720"/>
        </w:tabs>
        <w:spacing w:before="0" w:after="0"/>
        <w:ind w:left="425" w:hanging="357"/>
        <w:rPr>
          <w:sz w:val="18"/>
        </w:rPr>
      </w:pPr>
      <w:r>
        <w:rPr>
          <w:sz w:val="18"/>
        </w:rPr>
        <w:t>Ротшильд Эдмунд де, Ройял Датч, Шелл</w:t>
      </w:r>
    </w:p>
    <w:p>
      <w:pPr>
        <w:pStyle w:val="PlainText"/>
        <w:rPr>
          <w:sz w:val="18"/>
        </w:rPr>
      </w:pPr>
      <w:r>
        <w:rPr>
          <w:sz w:val="18"/>
        </w:rPr>
      </w:r>
    </w:p>
    <w:p>
      <w:pPr>
        <w:pStyle w:val="PlainText"/>
        <w:rPr>
          <w:i/>
          <w:i/>
        </w:rPr>
      </w:pPr>
      <w:r>
        <w:rPr>
          <w:i/>
        </w:rPr>
        <w:t>ОСНОВНЫЕ НЕМЕЦКИЕ ЧЛЕНЫ:</w:t>
      </w:r>
    </w:p>
    <w:p>
      <w:pPr>
        <w:pStyle w:val="PlainText"/>
        <w:numPr>
          <w:ilvl w:val="0"/>
          <w:numId w:val="22"/>
        </w:numPr>
        <w:tabs>
          <w:tab w:val="clear" w:pos="720"/>
        </w:tabs>
        <w:spacing w:before="0" w:after="0"/>
        <w:ind w:left="426" w:hanging="357"/>
        <w:rPr>
          <w:sz w:val="18"/>
        </w:rPr>
      </w:pPr>
      <w:r>
        <w:rPr>
          <w:sz w:val="18"/>
        </w:rPr>
        <w:t>Амеронген Отто Вольфф фон, Президент Отто Вольфф AG</w:t>
      </w:r>
    </w:p>
    <w:p>
      <w:pPr>
        <w:pStyle w:val="PlainText"/>
        <w:numPr>
          <w:ilvl w:val="0"/>
          <w:numId w:val="22"/>
        </w:numPr>
        <w:tabs>
          <w:tab w:val="clear" w:pos="720"/>
        </w:tabs>
        <w:spacing w:before="0" w:after="0"/>
        <w:ind w:left="426" w:hanging="357"/>
        <w:rPr>
          <w:sz w:val="18"/>
        </w:rPr>
      </w:pPr>
      <w:r>
        <w:rPr>
          <w:sz w:val="18"/>
        </w:rPr>
        <w:t>Биденкопф Курт, член Бундестага</w:t>
      </w:r>
    </w:p>
    <w:p>
      <w:pPr>
        <w:pStyle w:val="PlainText"/>
        <w:numPr>
          <w:ilvl w:val="0"/>
          <w:numId w:val="22"/>
        </w:numPr>
        <w:tabs>
          <w:tab w:val="clear" w:pos="720"/>
        </w:tabs>
        <w:spacing w:before="0" w:after="0"/>
        <w:ind w:left="426" w:hanging="357"/>
        <w:rPr>
          <w:sz w:val="18"/>
        </w:rPr>
      </w:pPr>
      <w:r>
        <w:rPr>
          <w:sz w:val="18"/>
        </w:rPr>
        <w:t>Бирренбах Курт, Президент DGAP, член Бильдербергеров</w:t>
      </w:r>
    </w:p>
    <w:p>
      <w:pPr>
        <w:pStyle w:val="PlainText"/>
        <w:numPr>
          <w:ilvl w:val="0"/>
          <w:numId w:val="22"/>
        </w:numPr>
        <w:tabs>
          <w:tab w:val="clear" w:pos="720"/>
        </w:tabs>
        <w:spacing w:before="0" w:after="0"/>
        <w:ind w:left="426" w:hanging="357"/>
        <w:rPr>
          <w:sz w:val="18"/>
        </w:rPr>
      </w:pPr>
      <w:r>
        <w:rPr>
          <w:sz w:val="18"/>
        </w:rPr>
        <w:t>Золь Ханс-Гюнтер, Председатель Контрольного комитета Тиссен AG</w:t>
      </w:r>
    </w:p>
    <w:p>
      <w:pPr>
        <w:pStyle w:val="PlainText"/>
        <w:numPr>
          <w:ilvl w:val="0"/>
          <w:numId w:val="22"/>
        </w:numPr>
        <w:tabs>
          <w:tab w:val="clear" w:pos="720"/>
        </w:tabs>
        <w:spacing w:before="0" w:after="0"/>
        <w:ind w:left="426" w:hanging="357"/>
        <w:rPr>
          <w:sz w:val="18"/>
        </w:rPr>
      </w:pPr>
      <w:r>
        <w:rPr>
          <w:sz w:val="18"/>
        </w:rPr>
        <w:t>Зоммер Тео, Главный редактор «Ди Цайт»</w:t>
      </w:r>
    </w:p>
    <w:p>
      <w:pPr>
        <w:pStyle w:val="PlainText"/>
        <w:numPr>
          <w:ilvl w:val="0"/>
          <w:numId w:val="22"/>
        </w:numPr>
        <w:tabs>
          <w:tab w:val="clear" w:pos="720"/>
        </w:tabs>
        <w:spacing w:before="0" w:after="0"/>
        <w:ind w:left="426" w:hanging="357"/>
        <w:rPr>
          <w:sz w:val="18"/>
        </w:rPr>
      </w:pPr>
      <w:r>
        <w:rPr>
          <w:sz w:val="18"/>
        </w:rPr>
        <w:t>Кайзер Карл, Директор исследовательского института DGAP</w:t>
      </w:r>
    </w:p>
    <w:p>
      <w:pPr>
        <w:pStyle w:val="PlainText"/>
        <w:numPr>
          <w:ilvl w:val="0"/>
          <w:numId w:val="22"/>
        </w:numPr>
        <w:tabs>
          <w:tab w:val="clear" w:pos="720"/>
        </w:tabs>
        <w:spacing w:before="0" w:after="0"/>
        <w:ind w:left="426" w:hanging="357"/>
        <w:rPr>
          <w:sz w:val="18"/>
        </w:rPr>
      </w:pPr>
      <w:r>
        <w:rPr>
          <w:sz w:val="18"/>
        </w:rPr>
        <w:t>Клотен Норберт, Президент Центрального земельного банка Баден-Вюртенберг</w:t>
      </w:r>
    </w:p>
    <w:p>
      <w:pPr>
        <w:pStyle w:val="PlainText"/>
        <w:numPr>
          <w:ilvl w:val="0"/>
          <w:numId w:val="22"/>
        </w:numPr>
        <w:tabs>
          <w:tab w:val="clear" w:pos="720"/>
        </w:tabs>
        <w:spacing w:before="0" w:after="0"/>
        <w:ind w:left="426" w:hanging="357"/>
        <w:rPr>
          <w:sz w:val="18"/>
        </w:rPr>
      </w:pPr>
      <w:r>
        <w:rPr>
          <w:sz w:val="18"/>
        </w:rPr>
        <w:t>Кристофферсен Эрвин, руководитель международного отдела DGB</w:t>
      </w:r>
    </w:p>
    <w:p>
      <w:pPr>
        <w:pStyle w:val="PlainText"/>
        <w:numPr>
          <w:ilvl w:val="0"/>
          <w:numId w:val="22"/>
        </w:numPr>
        <w:tabs>
          <w:tab w:val="clear" w:pos="720"/>
        </w:tabs>
        <w:spacing w:before="0" w:after="0"/>
        <w:ind w:left="426" w:hanging="357"/>
        <w:rPr>
          <w:sz w:val="18"/>
        </w:rPr>
      </w:pPr>
      <w:r>
        <w:rPr>
          <w:sz w:val="18"/>
        </w:rPr>
        <w:t>Ламбсдорф Отто Граф, бывший Федеральный Министр экономики</w:t>
      </w:r>
    </w:p>
    <w:p>
      <w:pPr>
        <w:pStyle w:val="PlainText"/>
        <w:numPr>
          <w:ilvl w:val="0"/>
          <w:numId w:val="22"/>
        </w:numPr>
        <w:tabs>
          <w:tab w:val="clear" w:pos="720"/>
        </w:tabs>
        <w:spacing w:before="0" w:after="0"/>
        <w:ind w:left="426" w:hanging="357"/>
        <w:rPr>
          <w:sz w:val="18"/>
        </w:rPr>
      </w:pPr>
      <w:r>
        <w:rPr>
          <w:sz w:val="18"/>
        </w:rPr>
        <w:t>Ляйслер-Кип Вальтер, бывший Казначей CDU</w:t>
      </w:r>
    </w:p>
    <w:p>
      <w:pPr>
        <w:pStyle w:val="PlainText"/>
        <w:numPr>
          <w:ilvl w:val="0"/>
          <w:numId w:val="22"/>
        </w:numPr>
        <w:tabs>
          <w:tab w:val="clear" w:pos="720"/>
        </w:tabs>
        <w:spacing w:before="0" w:after="0"/>
        <w:ind w:left="426" w:hanging="357"/>
        <w:rPr>
          <w:sz w:val="18"/>
        </w:rPr>
      </w:pPr>
      <w:r>
        <w:rPr>
          <w:sz w:val="18"/>
        </w:rPr>
        <w:t>Маулль Ханс, Редактор Баварского Радио</w:t>
      </w:r>
    </w:p>
    <w:p>
      <w:pPr>
        <w:pStyle w:val="PlainText"/>
        <w:numPr>
          <w:ilvl w:val="0"/>
          <w:numId w:val="22"/>
        </w:numPr>
        <w:tabs>
          <w:tab w:val="clear" w:pos="720"/>
        </w:tabs>
        <w:spacing w:before="0" w:after="0"/>
        <w:ind w:left="426" w:hanging="357"/>
        <w:rPr>
          <w:sz w:val="18"/>
        </w:rPr>
      </w:pPr>
      <w:r>
        <w:rPr>
          <w:sz w:val="18"/>
        </w:rPr>
        <w:t>Мюнхмайер Альвин, отец Биргит Бройель</w:t>
      </w:r>
    </w:p>
    <w:p>
      <w:pPr>
        <w:pStyle w:val="PlainText"/>
        <w:numPr>
          <w:ilvl w:val="0"/>
          <w:numId w:val="22"/>
        </w:numPr>
        <w:tabs>
          <w:tab w:val="clear" w:pos="720"/>
        </w:tabs>
        <w:spacing w:before="0" w:after="0"/>
        <w:ind w:left="426" w:hanging="357"/>
        <w:rPr>
          <w:sz w:val="18"/>
        </w:rPr>
      </w:pPr>
      <w:r>
        <w:rPr>
          <w:sz w:val="18"/>
        </w:rPr>
        <w:t>Нойманн Фридрих, Председатель Союза работодателей NRW</w:t>
      </w:r>
    </w:p>
    <w:p>
      <w:pPr>
        <w:pStyle w:val="PlainText"/>
        <w:numPr>
          <w:ilvl w:val="0"/>
          <w:numId w:val="22"/>
        </w:numPr>
        <w:tabs>
          <w:tab w:val="clear" w:pos="720"/>
        </w:tabs>
        <w:spacing w:before="0" w:after="0"/>
        <w:ind w:left="426" w:hanging="357"/>
        <w:rPr>
          <w:sz w:val="18"/>
        </w:rPr>
      </w:pPr>
      <w:r>
        <w:rPr>
          <w:sz w:val="18"/>
        </w:rPr>
        <w:t>Порцнер член Бундестага, бывший Государственный Секретарь</w:t>
      </w:r>
    </w:p>
    <w:p>
      <w:pPr>
        <w:pStyle w:val="PlainText"/>
        <w:numPr>
          <w:ilvl w:val="0"/>
          <w:numId w:val="22"/>
        </w:numPr>
        <w:tabs>
          <w:tab w:val="clear" w:pos="720"/>
        </w:tabs>
        <w:spacing w:before="0" w:after="0"/>
        <w:ind w:left="426" w:hanging="357"/>
        <w:rPr>
          <w:sz w:val="18"/>
        </w:rPr>
      </w:pPr>
      <w:r>
        <w:rPr>
          <w:sz w:val="18"/>
        </w:rPr>
        <w:t>Рихтер Клаус, Директор оптического завода Г. Роденшток</w:t>
      </w:r>
    </w:p>
    <w:p>
      <w:pPr>
        <w:pStyle w:val="PlainText"/>
        <w:numPr>
          <w:ilvl w:val="0"/>
          <w:numId w:val="22"/>
        </w:numPr>
        <w:tabs>
          <w:tab w:val="clear" w:pos="720"/>
        </w:tabs>
        <w:spacing w:before="0" w:after="0"/>
        <w:ind w:left="426" w:hanging="357"/>
        <w:rPr>
          <w:sz w:val="18"/>
        </w:rPr>
      </w:pPr>
      <w:r>
        <w:rPr>
          <w:sz w:val="18"/>
        </w:rPr>
        <w:t>Рюэ Фолькер, член Бундестага, Министр обороны</w:t>
      </w:r>
    </w:p>
    <w:p>
      <w:pPr>
        <w:pStyle w:val="PlainText"/>
        <w:numPr>
          <w:ilvl w:val="0"/>
          <w:numId w:val="22"/>
        </w:numPr>
        <w:tabs>
          <w:tab w:val="clear" w:pos="720"/>
        </w:tabs>
        <w:spacing w:before="0" w:after="0"/>
        <w:ind w:left="426" w:hanging="357"/>
        <w:rPr>
          <w:sz w:val="18"/>
        </w:rPr>
      </w:pPr>
      <w:r>
        <w:rPr>
          <w:sz w:val="18"/>
        </w:rPr>
        <w:t>Феттер Хайнц-Оскар, бывший Председатль DGB</w:t>
      </w:r>
    </w:p>
    <w:p>
      <w:pPr>
        <w:pStyle w:val="PlainText"/>
        <w:numPr>
          <w:ilvl w:val="0"/>
          <w:numId w:val="22"/>
        </w:numPr>
        <w:tabs>
          <w:tab w:val="clear" w:pos="720"/>
        </w:tabs>
        <w:spacing w:before="0" w:after="0"/>
        <w:ind w:left="426" w:hanging="357"/>
        <w:rPr>
          <w:sz w:val="18"/>
        </w:rPr>
      </w:pPr>
      <w:r>
        <w:rPr>
          <w:sz w:val="18"/>
        </w:rPr>
        <w:t>Хартвиг Ханс, Председатель Федерального Союза Немецкой оптовой и зарубежной торговли</w:t>
      </w:r>
    </w:p>
    <w:p>
      <w:pPr>
        <w:pStyle w:val="PlainText"/>
        <w:numPr>
          <w:ilvl w:val="0"/>
          <w:numId w:val="22"/>
        </w:numPr>
        <w:tabs>
          <w:tab w:val="clear" w:pos="720"/>
        </w:tabs>
        <w:spacing w:before="0" w:after="0"/>
        <w:ind w:left="426" w:hanging="357"/>
        <w:rPr>
          <w:sz w:val="18"/>
        </w:rPr>
      </w:pPr>
      <w:r>
        <w:rPr>
          <w:sz w:val="18"/>
        </w:rPr>
        <w:t>Хоффманн Дитер, бывш. «Нойе Хаймат», Гамбург</w:t>
      </w:r>
    </w:p>
    <w:p>
      <w:pPr>
        <w:pStyle w:val="PlainText"/>
        <w:numPr>
          <w:ilvl w:val="0"/>
          <w:numId w:val="22"/>
        </w:numPr>
        <w:tabs>
          <w:tab w:val="clear" w:pos="720"/>
        </w:tabs>
        <w:spacing w:before="0" w:after="0"/>
        <w:ind w:left="426" w:hanging="357"/>
        <w:rPr>
          <w:sz w:val="18"/>
        </w:rPr>
      </w:pPr>
      <w:r>
        <w:rPr>
          <w:sz w:val="18"/>
        </w:rPr>
        <w:t>Хубер Людвиг, Баварский земельный банк и Центр Жиро, Мюнхен</w:t>
      </w:r>
    </w:p>
    <w:p>
      <w:pPr>
        <w:pStyle w:val="PlainText"/>
        <w:numPr>
          <w:ilvl w:val="0"/>
          <w:numId w:val="22"/>
        </w:numPr>
        <w:tabs>
          <w:tab w:val="clear" w:pos="720"/>
        </w:tabs>
        <w:spacing w:before="0" w:after="0"/>
        <w:ind w:left="426" w:hanging="357"/>
        <w:rPr>
          <w:sz w:val="18"/>
        </w:rPr>
      </w:pPr>
      <w:r>
        <w:rPr>
          <w:sz w:val="18"/>
        </w:rPr>
        <w:t>Цан Иоахим, бывший Председатель контрольного комитета Даймлер Бенц AG</w:t>
      </w:r>
    </w:p>
    <w:p>
      <w:pPr>
        <w:pStyle w:val="PlainText"/>
        <w:numPr>
          <w:ilvl w:val="0"/>
          <w:numId w:val="22"/>
        </w:numPr>
        <w:tabs>
          <w:tab w:val="clear" w:pos="720"/>
        </w:tabs>
        <w:spacing w:before="0" w:after="0"/>
        <w:ind w:left="426" w:hanging="357"/>
        <w:rPr>
          <w:sz w:val="18"/>
        </w:rPr>
      </w:pPr>
      <w:r>
        <w:rPr>
          <w:sz w:val="18"/>
        </w:rPr>
        <w:t>Шмидт Гельмут, бывший Федеральный канцлер</w:t>
      </w:r>
    </w:p>
    <w:p>
      <w:pPr>
        <w:pStyle w:val="PlainText"/>
        <w:numPr>
          <w:ilvl w:val="0"/>
          <w:numId w:val="22"/>
        </w:numPr>
        <w:tabs>
          <w:tab w:val="clear" w:pos="720"/>
        </w:tabs>
        <w:spacing w:before="0" w:after="0"/>
        <w:ind w:left="426" w:hanging="357"/>
        <w:rPr>
          <w:sz w:val="18"/>
        </w:rPr>
      </w:pPr>
      <w:r>
        <w:rPr>
          <w:sz w:val="18"/>
        </w:rPr>
        <w:t>Шмитц Рональде, член контрольного комитета BASF AG</w:t>
      </w:r>
    </w:p>
    <w:p>
      <w:pPr>
        <w:pStyle w:val="PlainText"/>
        <w:numPr>
          <w:ilvl w:val="0"/>
          <w:numId w:val="22"/>
        </w:numPr>
        <w:tabs>
          <w:tab w:val="clear" w:pos="720"/>
        </w:tabs>
        <w:spacing w:before="0" w:after="0"/>
        <w:ind w:left="426" w:hanging="357"/>
        <w:rPr>
          <w:sz w:val="18"/>
        </w:rPr>
      </w:pPr>
      <w:r>
        <w:rPr>
          <w:sz w:val="18"/>
        </w:rPr>
        <w:t>Шредер Герхард, бывший член Бундестага</w:t>
      </w:r>
    </w:p>
    <w:p>
      <w:pPr>
        <w:pStyle w:val="PlainText"/>
        <w:numPr>
          <w:ilvl w:val="0"/>
          <w:numId w:val="22"/>
        </w:numPr>
        <w:tabs>
          <w:tab w:val="clear" w:pos="720"/>
        </w:tabs>
        <w:spacing w:before="0" w:after="0"/>
        <w:ind w:left="426" w:hanging="357"/>
        <w:rPr>
          <w:sz w:val="18"/>
        </w:rPr>
      </w:pPr>
      <w:r>
        <w:rPr>
          <w:sz w:val="18"/>
        </w:rPr>
        <w:t>Эмке Хорст, член Бундестага</w:t>
      </w:r>
    </w:p>
    <w:p>
      <w:pPr>
        <w:pStyle w:val="PlainText"/>
        <w:numPr>
          <w:ilvl w:val="0"/>
          <w:numId w:val="22"/>
        </w:numPr>
        <w:tabs>
          <w:tab w:val="clear" w:pos="720"/>
        </w:tabs>
        <w:spacing w:before="0" w:after="0"/>
        <w:ind w:left="426" w:hanging="357"/>
        <w:rPr>
          <w:sz w:val="18"/>
        </w:rPr>
      </w:pPr>
      <w:r>
        <w:rPr>
          <w:sz w:val="18"/>
        </w:rPr>
        <w:t>Янотт Хорст, Директор мюнхенского страхового общества</w:t>
      </w:r>
    </w:p>
    <w:p>
      <w:pPr>
        <w:pStyle w:val="PlainText"/>
        <w:rPr/>
      </w:pPr>
      <w:r>
        <w:rPr/>
      </w:r>
    </w:p>
    <w:p>
      <w:pPr>
        <w:pStyle w:val="PlainText"/>
        <w:rPr>
          <w:i/>
          <w:i/>
        </w:rPr>
      </w:pPr>
      <w:r>
        <w:rPr>
          <w:i/>
        </w:rPr>
        <w:t>Члены, официально находящиеся в отпуске на время исполнения ими обязан</w:t>
        <w:softHyphen/>
        <w:t>ностей в Правительстве:</w:t>
      </w:r>
    </w:p>
    <w:p>
      <w:pPr>
        <w:pStyle w:val="PlainText"/>
        <w:numPr>
          <w:ilvl w:val="0"/>
          <w:numId w:val="20"/>
        </w:numPr>
        <w:tabs>
          <w:tab w:val="clear" w:pos="720"/>
        </w:tabs>
        <w:spacing w:before="0" w:after="0"/>
        <w:ind w:left="431" w:hanging="352"/>
        <w:rPr>
          <w:sz w:val="18"/>
        </w:rPr>
      </w:pPr>
      <w:r>
        <w:rPr>
          <w:sz w:val="18"/>
        </w:rPr>
        <w:t>Нарйес Кал-Хайнц, Вице-Президент Комиссии EG</w:t>
      </w:r>
    </w:p>
    <w:p>
      <w:pPr>
        <w:pStyle w:val="PlainText"/>
        <w:numPr>
          <w:ilvl w:val="0"/>
          <w:numId w:val="20"/>
        </w:numPr>
        <w:tabs>
          <w:tab w:val="clear" w:pos="720"/>
        </w:tabs>
        <w:spacing w:before="0" w:after="0"/>
        <w:ind w:left="431" w:hanging="352"/>
        <w:rPr>
          <w:sz w:val="18"/>
        </w:rPr>
      </w:pPr>
      <w:r>
        <w:rPr>
          <w:sz w:val="18"/>
        </w:rPr>
        <w:t>Штольтенберг Герхард, Федераль</w:t>
        <w:softHyphen/>
        <w:t xml:space="preserve">ный министр финансов </w:t>
      </w:r>
    </w:p>
    <w:p>
      <w:pPr>
        <w:pStyle w:val="PlainText"/>
        <w:rPr/>
      </w:pPr>
      <w:r>
        <w:rPr/>
        <w:t>(Источник: «Доверительная информация» No.2628, лист 2 из 3, Июль 1986).</w:t>
      </w:r>
    </w:p>
    <w:p>
      <w:pPr>
        <w:pStyle w:val="PlainText"/>
        <w:rPr/>
      </w:pPr>
      <w:r>
        <w:rPr/>
      </w:r>
    </w:p>
    <w:p>
      <w:pPr>
        <w:pStyle w:val="PlainText"/>
        <w:rPr>
          <w:b/>
          <w:b/>
        </w:rPr>
      </w:pPr>
      <w:r>
        <w:rPr>
          <w:b/>
        </w:rPr>
        <w:t>«Римский Клуб»</w:t>
      </w:r>
    </w:p>
    <w:p>
      <w:pPr>
        <w:pStyle w:val="PlainText"/>
        <w:rPr/>
      </w:pPr>
      <w:r>
        <w:rPr/>
        <w:t>«Римский Клуб», до сих пор мною не упомянутый, по словам Свина Демариса («Грязное дело»), является группой членов международного «Истэблишмента» из 25 стран (около 50 человек). Он был основан кланом Рокфеллера (в частном имении Рокфеллеров в Беллаго, Италия) и им же финансируется.</w:t>
      </w:r>
    </w:p>
    <w:p>
      <w:pPr>
        <w:pStyle w:val="PlainText"/>
        <w:rPr/>
      </w:pPr>
      <w:r>
        <w:rPr/>
        <w:t>Основной их задачей является все то же установление мирового правительства элиты. «Римский клуб», кроме того, разработал единую мировую религию и распространяет через средства массовой информации предрассудки касательно «энергетического кризиса» и перенаселенности Земли. По сообщению Уильяма Купера, именно ими разработан также и вирус СПИДа (конечно, и противоядие от него), который стал распространяться среди людей, чтобы провести для мирового правительства крупную программу расового санирования. (Подробности и имена по теме СПИДа см. в «Берегись белой лошади» Уильяма Купера) (Х.23).</w:t>
      </w:r>
    </w:p>
    <w:p>
      <w:pPr>
        <w:pStyle w:val="PlainText"/>
        <w:rPr>
          <w:b/>
          <w:b/>
        </w:rPr>
      </w:pPr>
      <w:r>
        <w:rPr>
          <w:b/>
        </w:rPr>
        <w:t>Общество Джейсона</w:t>
      </w:r>
    </w:p>
    <w:p>
      <w:pPr>
        <w:pStyle w:val="PlainText"/>
        <w:rPr/>
      </w:pPr>
      <w:r>
        <w:rPr/>
        <w:t>Как утверждает В. Купер: “Общество Джейсона или воспитанники Джейсона получили название из истории Джейсона и Золотого Руна. Общество является филиалом Ордена Поиска. Золотое руно играет роль символа правды для членов Общества Джейсона. Джейсон представляет для них поиск правды. Следовательно название “Общество Джейсона” означает группу людей собравшихся вместе для поиска правды. Имя Джейсон пишется заглавными буквами при употреблении в сочетании “Общество ДЖЕЙСОНА”. Маленькие буквы никогда не используются при упоминании этой группы.</w:t>
      </w:r>
    </w:p>
    <w:p>
      <w:pPr>
        <w:pStyle w:val="PlainText"/>
        <w:rPr/>
      </w:pPr>
      <w:r>
        <w:rPr/>
        <w:t>Примечание автора: Название может иметь даже более глубокое значение, так как имя Джейсон и Золотое Руно появляются в истории в связи с другими тайными обществами. В примерах история представляет человека (Джейсона) ищущего себя (Золотое Руно).</w:t>
      </w:r>
    </w:p>
    <w:p>
      <w:pPr>
        <w:pStyle w:val="PlainText"/>
        <w:rPr/>
      </w:pPr>
      <w:r>
        <w:rPr/>
        <w:t>Сверхсекретные документы с которыми я ознакомился по долгу службы в Военно-Морской разведке, имеют информацию о том, что президент Эйзенхауэр поручил Обществу ДЖЕЙСОНА проверить все сведения, факты, вымыслы и просто обман и найти долю правды в вопросе касающимся инопланетян.</w:t>
      </w:r>
    </w:p>
    <w:p>
      <w:pPr>
        <w:pStyle w:val="PlainText"/>
        <w:rPr/>
      </w:pPr>
      <w:r>
        <w:rPr/>
        <w:t>Основатели Группы ДЖЕЙСОНА (не одно и то же что Общество ДЖЕЙСОНА) включают в себя членов известной Манхэттенской Группы, которая, во время Второй Мировой войны, собрала всех ведущих физиков нации для создания атомной бомбы. Группа ДЖЕЙСОНА сформирована в основном из физиков-теоретиков и является наиболее элитной частью ученых умов в Соединенных Штатах. Например, в 1987 году четверо из членов Группы стали лауреатами Нобелевской премии. Они, возможно, единственные люди в США, которые знают реальное положение вещей в области высших технологий.</w:t>
      </w:r>
    </w:p>
    <w:p>
      <w:pPr>
        <w:pStyle w:val="PlainText"/>
        <w:rPr/>
      </w:pPr>
      <w:r>
        <w:rPr/>
        <w:t>Группу ДЖЕЙСОНА конспирировала строгая и часто ненужная секретность. Группа отказывалась представить список членов. Никакие из имеющихся списков Группы ДЖЕК</w:t>
        <w:softHyphen/>
        <w:t>СОНА не являются официальными. Работая всегда “за кулисами”, Группа контролировала наиболее важные национальные секретные решения. Из них такие как: звездные войны, подводные лодки и прогнозы “эффекта зеленого дома”. Членам Группы ДЖЕЙСОНА платят 500 долларов в день за консультационные услуги.</w:t>
      </w:r>
    </w:p>
    <w:p>
      <w:pPr>
        <w:pStyle w:val="PlainText"/>
        <w:rPr/>
      </w:pPr>
      <w:r>
        <w:rPr/>
        <w:t>Из документов Военно-Морской разведки я узнал, что так называемый “эффект зеленого дома” продлится до начала Века Оледенения. По данным Пентагона, Группа ДЖЕЙСОНА удерживала посты на высшем уровне внутри нации. Членам Группы, во время их участия в походах морских кораблей или посещения военных баз, присваивалось звание контр-адмиралов (две звезды). Единственную документированную ссылку на Группу ДЖЕЙСОНА я смог найти в Документах Пентагона. В документах сказано, что Группа ДЖЕЙСОНА была ответственной за разработку системы электронного барьера между Северным и Южным Вьетнамом с целью обеспечения информационной изоляции южной части от северных военных подразделений противника во время Вьетнамской войны. Я находился в DMZ (демилитаризованной зоне) и могу сказать вам, что система должным образом не работала. Ореол секретности вокруг Группы ДЖЕЙСОНА был очень плотным и защищенным. Группа придерживалась позиции, что если кто-то считает, что правительство не способно хранить тайны — то ему следует пересмотреть свое мнение. Правительство было способно хранить тайны Группы ДЖЕЙСОНА; но и сама Группа — группа штатских людей делала даже больше. Никакой утечки информации никогда не происходило у Группы ДЖЕЙСОНА. Группой управляла компания Митер Корпорэйшн. Правительственные контракты, заключенные с Митер Корпорэйшн, на самом деле заключались с учеными Группы ДЖЕЙСОНА. Т.о. все сделано так, чтобы слово “Джейсон” не появлялось ни в каких документах, могущих стать достоянием гласности. В чем же разница между Воспитанниками ДЖЕЙСОНА, Обществом ДЖЕЙСОНА и Группой ДЖЕЙСОНА? Те документы, которые я читал, касающиеся Общества ДЖЕЙСОНА говорят нижеследующее: В документах все ссылки на название Джейсон относятся к Группе ДЖЕЙСОНА. Общество ДЖЕЙСОНА — общество находящееся над такими как “Череп и Кости”, “Свиток и Ключ” в среде иллюминатов. Другими словами — это одна из высших ступеней посвящения. Группа ДЖЕЙСОНА — научная организация сформированная и нанятая Обществом ДЖЕЙСОНА и Правительством США.</w:t>
      </w:r>
    </w:p>
    <w:p>
      <w:pPr>
        <w:pStyle w:val="PlainText"/>
        <w:rPr/>
      </w:pPr>
      <w:r>
        <w:rPr/>
      </w:r>
    </w:p>
    <w:p>
      <w:pPr>
        <w:pStyle w:val="PlainText"/>
        <w:rPr>
          <w:b/>
          <w:b/>
        </w:rPr>
      </w:pPr>
      <w:r>
        <w:rPr>
          <w:b/>
        </w:rPr>
        <w:t>Рыцари Мальты</w:t>
      </w:r>
    </w:p>
    <w:p>
      <w:pPr>
        <w:pStyle w:val="PlainText"/>
        <w:rPr/>
      </w:pPr>
      <w:r>
        <w:rPr/>
        <w:t>Рыцари Мальты — это всемирная организация проникшая в большинство сфер: бизнес, банковское дело, политику, ЦРУ, другие разведслужбы, П2, религию, образование, юриспруденцию, информационное агентство США, ООН и огромное число других. Они не самый старый, но один из старейших филиалов Ордена Поиска. Глава Рыцарей Мальты избирается к правлению пожизненно и утверждается Папой. Рыцари Мальты имеют свою собственную Конституцию и присягают на верность идее установления Нового Мирового Порядка с Папой во главе. Члены рыцарей Мальты являются также влиятельными членами Совета Международных Отношений и Трехсторонней Комиссии.</w:t>
      </w:r>
    </w:p>
    <w:p>
      <w:pPr>
        <w:pStyle w:val="PlainText"/>
        <w:rPr/>
      </w:pPr>
      <w:r>
        <w:rPr/>
        <w:t>Рыцарь Мальты Майрон Тейлор был послом у президента Рузвельта. Рыцарь Мальты Джон МакКоун был посланником президента Кеннеди, а также директором ЦРУ в начале 60-х годов. Мэр Нью-Йорка Роберт Вагнер был посланником президента Джимми Картера. Франк Шекспир сменил Вильяма Вилсона на посту посла. Он был членом Рыцарей Мальты и так далее. Президент Рейган выступал с речью на торжественном обеде Рыцарей Мальты.</w:t>
      </w:r>
    </w:p>
    <w:p>
      <w:pPr>
        <w:pStyle w:val="PlainText"/>
        <w:rPr/>
      </w:pPr>
      <w:r>
        <w:rPr/>
        <w:t>Рыцари Мальты ВСЕ имеют дипломатическую неприкосновенность. Они могут провозить вещи без уплаты пошлины и без прохождения таможенного контроля. Наводит ли это на какие-нибудь размышления? В любом случае — это власть. Рыцари Мальты до мозга костей состоят из дворян. Около половины из десяти тысяч членов принадлежат к старинным и наиболее влиятельным фамилиям. Это укрепляет союз между Ватиканом и “Черным дворянством”. Черное дворянство — наиболее богатая и сильная группа в Европе. Во главе ее стоит семья, берущая начало от последнего Римского императора. Наверное сейчас вы уже видите, что все встает на свои места. Членство в обществе Рыцари Мальты влечет за собой повиновение одному из глав Ордена и в конечном счете Папе. Поэтому посол США в Ватикане, который тоже член Рыцарей Мальты столкнулся с конфликтом интересов. Почему же это игнорировалось? Президент Буш назначил на пост посла в Ватикане Томаса Мелледи — члена Рыцарей Мальты” (Х.23, гл.2).</w:t>
      </w:r>
    </w:p>
    <w:p>
      <w:pPr>
        <w:pStyle w:val="PlainText"/>
        <w:numPr>
          <w:ilvl w:val="0"/>
          <w:numId w:val="0"/>
        </w:numPr>
        <w:ind w:firstLine="284"/>
        <w:outlineLvl w:val="0"/>
        <w:rPr>
          <w:b/>
          <w:b/>
        </w:rPr>
      </w:pPr>
      <w:r>
        <w:rPr>
          <w:b/>
        </w:rPr>
        <w:t>ТАМПЛИЕРЫ</w:t>
      </w:r>
    </w:p>
    <w:p>
      <w:pPr>
        <w:pStyle w:val="PlainText"/>
        <w:rPr/>
      </w:pPr>
      <w:r>
        <w:rPr/>
        <w:t>Как пишет В.Купер: “Рыцари ордена существуют сегодня как высший уровень вольно</w:t>
        <w:softHyphen/>
        <w:t>масонства в пределах Ордена Порядка. Фактически, Рыцари Ордена — филиал Ордена Порядка. Общество Де Моле — филиал вольномасонов, которые свято хранят память о преследовании Рыцарей Ордена и в частности их лидера Жака Де Моле. Я знаю потому, что был в юности членом Общества Де Моле. Мне очень нравились таинства и риту</w:t>
        <w:softHyphen/>
        <w:t>алы. Я перестал быть членом этого общества, когда наша семья переехала в места дале</w:t>
        <w:softHyphen/>
        <w:t>кие от влияния ложи. Я до сих пор верю, что моя связь с Обществом Де Моле могла послу</w:t>
        <w:softHyphen/>
        <w:t>жить причиной моего выбора работы в Морской Службе Безопасности и разведке” (Х.23, гл.2).</w:t>
      </w:r>
    </w:p>
    <w:p>
      <w:pPr>
        <w:pStyle w:val="PlainText"/>
        <w:numPr>
          <w:ilvl w:val="0"/>
          <w:numId w:val="0"/>
        </w:numPr>
        <w:ind w:firstLine="284"/>
        <w:outlineLvl w:val="0"/>
        <w:rPr>
          <w:b/>
          <w:b/>
        </w:rPr>
      </w:pPr>
      <w:r>
        <w:rPr>
          <w:b/>
        </w:rPr>
        <w:t>ООН</w:t>
      </w:r>
    </w:p>
    <w:p>
      <w:pPr>
        <w:pStyle w:val="PlainText"/>
        <w:rPr/>
      </w:pPr>
      <w:r>
        <w:rPr/>
        <w:t>На Конгрессе Вольных Каменщиков Июня 28-30, 1917 года, в Париже, были приняты и обоснованы основные положения о союзе народов. Именно это стало датой рождения Женевской Лиги Наций, появившейся в 1919 году.</w:t>
      </w:r>
    </w:p>
    <w:p>
      <w:pPr>
        <w:pStyle w:val="PlainText"/>
        <w:rPr/>
      </w:pPr>
      <w:r>
        <w:rPr/>
        <w:t>Из нее в 1945 году в Сан-Франциско появилась ООН. Как указывает Й.В. Хельзинг: “Эта организация, созданная Иллюминатами, самая крупная масонская ложа в мире, объеди</w:t>
        <w:softHyphen/>
        <w:t>няющая все народы планеты. Как говорится в Предисловии, подзаголовок «Маккиавелли», пункт 4, именно эти люди стояли позади всех войн, проходивших в течение последних двухсот лет, и иронией судьбы стало то, что столь охотно сейчас представители всех государств обращаются к ООН с просьбами устранить все проблемы и положить конец войнам.</w:t>
      </w:r>
    </w:p>
    <w:p>
      <w:pPr>
        <w:pStyle w:val="PlainText"/>
        <w:rPr/>
      </w:pPr>
      <w:r>
        <w:rPr/>
        <w:t>ООН внешне для всех — добрый друг, который «готов взяться за дело». По крайней мере 47 членов CFR находились в составе американской делегации при ее основании; среди них и Дэйвид Рокфеллер. Эмблема ООН — однозначно символ Вольных Каменщиков, и я опишу его здесь в сравнении с американской масонской Государственной Печатью (Х.31).</w:t>
      </w:r>
    </w:p>
    <w:p>
      <w:pPr>
        <w:pStyle w:val="PlainText"/>
        <w:rPr/>
      </w:pPr>
      <w:r>
        <w:rPr/>
        <w:t>Земной шар ООН и круг американской Государственной Печати с надписью «Annuit Coeptis» («наше предприятие (заговор) увенчано успехом»), а внизу «Novus Ordo Seclorum» (Новый мировой порядок) указывают на цель — достижение мирового господства.</w:t>
      </w:r>
    </w:p>
    <w:p>
      <w:pPr>
        <w:pStyle w:val="PlainText"/>
        <w:rPr/>
      </w:pPr>
      <w:r>
        <w:rPr/>
        <w:t>33 поля на глобусе ООН и 33 камня на пирамиде представляют 33 степени «Шотландского круга» Вольных Каменщиков.</w:t>
      </w:r>
    </w:p>
    <w:p>
      <w:pPr>
        <w:pStyle w:val="PlainText"/>
        <w:rPr/>
      </w:pPr>
      <w:r>
        <w:rPr/>
        <w:t>13 колосьев слева и справа от глобуса, 13 рядов пирамиды и 13 букв в словах «Annuit Coeptis» являются еврейским счастливым числом, 13. 13 — самое важное число для Вольных Каменщиков, имеющее самые разные значения. В Каббале, нумерологии и на карте Таро No.13 «Смерть» 13 означает трансформацию, алхимию, возрождение, феникса, поднимающегося из пепла, знание о секретах, а как следствие, способности к материализации и де-материализации, т.е. возможность творения из эфира.</w:t>
      </w:r>
    </w:p>
    <w:p>
      <w:pPr>
        <w:pStyle w:val="PlainText"/>
        <w:rPr/>
      </w:pPr>
      <w:r>
        <w:rPr/>
        <w:t>Соответственно, на оборотной стороне американской Государственной Печати изображен Феникс, олицетворяющий число 13, трансформацию. В каждом крыле у него 13 перьев, в правой лапе он держит 13 стрел, в левой — ветвь с 13 листьями. Над ним написано «Е Pluribus Unum» (из многих — единое), состоящее из 13 букв, а вдобавок еще и Звезда Давида из 13 звезд, а на груди — щит с 13 полосами, представляющими 13 штатов-основателей.</w:t>
      </w:r>
    </w:p>
    <w:p>
      <w:pPr>
        <w:pStyle w:val="PlainText"/>
        <w:rPr/>
      </w:pPr>
      <w:r>
        <w:rPr>
          <w:i/>
        </w:rPr>
        <w:t>ПРИМЕЧАНИЕ:</w:t>
      </w:r>
      <w:r>
        <w:rPr/>
        <w:t xml:space="preserve"> Наливные пункты Dea, принадлежащие RWE (Рейнско-Вестфальские электрические станции) символизируются перевернутой пирамидой с 13 полосами. Другие наливные заводы в США имеют цифру 76. 7+6=13. Здесь можно привести сотни примеров, стоит только внимательно посмотреть на фирменные знаки, продукцию, телерекламу, государственные гербы и флаги и т.п. (Х.31).</w:t>
      </w:r>
    </w:p>
    <w:p>
      <w:pPr>
        <w:pStyle w:val="PlainText"/>
        <w:rPr/>
      </w:pPr>
      <w:r>
        <w:rPr/>
        <w:t>То же самое действительно и для самого большого масонского концерна Америки, «Проктер &amp; Гэмбл». В названии — 13 букв, а эмблема фирмы является одним из старейших символов Вольных Каменщиков: бородатый человек в круге, перед которым 13 звезд. Возможно, здесь интересно вспомнить, что Генеральный Директор «Проктер &amp; Гэмбл» сказал в октябре 1984 года в Вискансин Рипорт, Фил TV-Шоу: «Я заключил договор с Сатаной! В качестве возмещения за экономический подъем я по договору отдал ему свою душу...» (Х.32). (Дополнительная информация о значении этих и прочих символов может быть получена, например, из Взгляда изнутри Гэри Аллена или из самой литературы Вольных Каменщиков). Это — самые важные из известных организаций в капитале, экономике и политике, которые реализуют «ВСЕМИРНОЕ ПРАВИТЕЛЬСТВО».</w:t>
      </w:r>
    </w:p>
    <w:p>
      <w:pPr>
        <w:pStyle w:val="PlainText"/>
        <w:rPr/>
      </w:pPr>
      <w:r>
        <w:rPr/>
        <w:t>Одна из групп, которую мы до сих пор не рассматривали, но которая имеет колоссальное значение — ИМПЕРИЯ РОКФЕЛЛЕРА. Однако, она в достаточной степени была описана в книгах Гэри Аллена «Взгляд изнутри I + II», и преследует те же самые цели. Империя Рокфеллера является главным источником финансирования для CFR, Трехсторонней Комиссии и Римского Клуба.</w:t>
      </w:r>
    </w:p>
    <w:p>
      <w:pPr>
        <w:pStyle w:val="PlainText"/>
        <w:rPr/>
      </w:pPr>
      <w:r>
        <w:rPr/>
        <w:t>Возможно, Вы обратили внимание, что постоянно читаете одни и те же имена. Было бы интересно посмотреть на списки членов «Совета 33» или «Совета 13». Однако, мы знаем их цель и то, какими путями она должна осуществляться, что, но моему мнению, намного важнее и должно быть достаточным.</w:t>
      </w:r>
    </w:p>
    <w:p>
      <w:pPr>
        <w:pStyle w:val="PlainText"/>
        <w:rPr/>
      </w:pPr>
      <w:r>
        <w:rPr/>
        <w:t>У Финкельштедта Джон Тодд рассказывает далее:</w:t>
      </w:r>
    </w:p>
    <w:p>
      <w:pPr>
        <w:pStyle w:val="PlainText"/>
        <w:rPr/>
      </w:pPr>
      <w:r>
        <w:rPr/>
        <w:t>«Когда спросили одного верховного чародея, кто — самая могущественная ведьма на Земле, тот ответил: Рут Картер Степельтон, сестра бывшего Президента США Джимми Картера. Я не знаю, принадлежит ли Джимми Картер к числу Вольных Каменщиков. Если человек занимается политикой в США, то он наверняка Вольный Каменщик, потому что только таким путем можно попасть в политические сферы. Со времен Уильсона, Президента во время Первой Мировой войны, не было ни единого Президента, не принадлежавшего к числу Иллюминатов, кроме Эйзенхауэра, да и того они контролировали. В мире есть приблизительно 5.000 человек, которые прекрасно осведомлены об Иллюминатах. Именно для них работают миллионы людей. Точно так же обстоит дело и с Вольными Каменщиками. Только те, кто принадлежат к 33-й степени Шотландского Круга, получают Знание. Прочие ничего не подозревают. Все крупные торговые дома в США и 90% крупных универмагов. Все электрические компьютерные кассы в США связаны с огромным компьютером в Далласе (Техас), называемым «the beast» (зверь). Он, в свою очередь, связан еще с двумя компьютерами в Брюсселе и Амстердаме, которых также называют «the beast». (Финкельштедт: «Поколение, прельстившееся Сатаной») (Х.34).»</w:t>
      </w:r>
    </w:p>
    <w:p>
      <w:pPr>
        <w:pStyle w:val="PlainText"/>
        <w:rPr/>
      </w:pPr>
      <w:r>
        <w:rPr/>
        <w:t>Современные тайные общества и особенно те, которые практикуют степени посвящения, в действительности представляют собой одно общество, с одними задачами и целью, что и является ключом к разгадке их деятельности.</w:t>
      </w:r>
    </w:p>
    <w:p>
      <w:pPr>
        <w:pStyle w:val="PlainText"/>
        <w:rPr/>
      </w:pPr>
      <w:r>
        <w:rPr/>
        <w:t>Вот что об этом пишет В. Купер: “Я выступаю с лекциями во всех Соединенных Штатах. В какой-либо момент до, во время или после лекции, кто-то из порядочных но дезориентированных людей говорит, что я ошибаюсь и что это евреи, католики, коммунисты или банкиры являются причиной всех наших социальных болезней. Выбранная группа обвиняется во всех ошибках. Власть над всеми и всем всегда относят к такой обвиняемой группе, какая бы это группа ни была. Эти бедные люди находятся на верном пути, полагая, что существовал и существует заговор с целью установления тоталитарного мирового порядка. Но они совершенно ошибаются думая, что какая-либо этническая, религиозная или финансовая группа в одиночку может обладать достаточной силой для претворения такого плана. Одной группе всегда будут противостоять другие, что наблюдается и всегда наблюдалось на протяжении истории. Так и будет, если эти группы в действительности не представляют одну (иллюминаты) или по каким либо причинам им пришлось объединиться (Билдербергская Группа).</w:t>
      </w:r>
    </w:p>
    <w:p>
      <w:pPr>
        <w:pStyle w:val="PlainText"/>
        <w:rPr/>
      </w:pPr>
      <w:r>
        <w:rPr/>
        <w:t>Многие из них, однако, не договорились о том, кто будет править в Новом Мировом Порядке, и это причина того, что некоторые принимают разные направления движения, хотя движутся к одной и той же цели. Ватикан,</w:t>
      </w:r>
    </w:p>
    <w:p>
      <w:pPr>
        <w:pStyle w:val="PlainText"/>
        <w:rPr/>
      </w:pPr>
      <w:r>
        <w:rPr/>
        <w:t>например, хочет чтобы Папы возглавляли мировую коалицию. Некоторые хотят видеть Лорда Мейтреа во главе Нового Мирового Порядка. Я убежден, что Лорд Мейтреа является лидером, так как свидетели утверждают, что он был представлен на острове Мальта Бушу, Горбачеву и десяти местным главам Нового Мирового Порядка. “Прибли</w:t>
        <w:softHyphen/>
        <w:t>зи</w:t>
        <w:softHyphen/>
        <w:t>тельно 200 сановников со всего мира участвовали в конференции, организованной Мейтреа в Лондоне 21 апреля 1990 года. Представители правительств (включая США), члены королевских фамилий, религиозные лидеры, журналисты и те, кто ранее встречался с Мейтреа, принимали участие в конференции”. Цитата приведена из “Prophecy Watch” колонка N8, Минеаполис.</w:t>
      </w:r>
    </w:p>
    <w:p>
      <w:pPr>
        <w:pStyle w:val="PlainText"/>
        <w:rPr/>
      </w:pPr>
      <w:r>
        <w:rPr/>
        <w:t>Папа вынужден будет поддержать Мейтреа, если последний будет выбран, и это исполнит библейское пророчество в Апокалипсисе, о том что первый зверь получит власть от Рима.</w:t>
      </w:r>
    </w:p>
    <w:p>
      <w:pPr>
        <w:pStyle w:val="PlainText"/>
        <w:rPr/>
      </w:pPr>
      <w:r>
        <w:rPr/>
        <w:t>В 1952 году был сформирован альянс, собравший всех вместе впервые в истории. Черные Семьи, иллюминаты, Ватикан и вольномасоны сейчас работают вместе, с целью привнести Новый Мировой Порядок. Все заявят о своей невиновности и будут делать все возможное для уничтожения того, кто подумает иначе. Я становлюсь мишенью в момент издания этой книги.</w:t>
      </w:r>
    </w:p>
    <w:p>
      <w:pPr>
        <w:pStyle w:val="PlainText"/>
        <w:numPr>
          <w:ilvl w:val="0"/>
          <w:numId w:val="0"/>
        </w:numPr>
        <w:ind w:firstLine="284"/>
        <w:outlineLvl w:val="0"/>
        <w:rPr/>
      </w:pPr>
      <w:r>
        <w:rPr/>
        <w:t>САМ ФАКТ СЕКРЕТНОСТИ ГОВОРИТ О ТОМ, ЧТО ЕСТЬ ЧТО СКРЫВАТЬ.</w:t>
      </w:r>
    </w:p>
    <w:p>
      <w:pPr>
        <w:pStyle w:val="PlainText"/>
        <w:rPr/>
      </w:pPr>
      <w:r>
        <w:rPr/>
        <w:t>Джон Робинсон написал “Доказательства Заговора” в 1798 году, и я уверен, что он дал лучшее определение масонских обществ: “Ничто так не опасно как мистическая ассоциация. Цель остается секретной в руках правящих, а остальные подобны надевшим кольцо в нос, за которое их можно водить; и задыхаясь они тем больше довольны чем меньше знают о своем пути”.</w:t>
      </w:r>
    </w:p>
    <w:p>
      <w:pPr>
        <w:pStyle w:val="PlainText"/>
        <w:rPr/>
      </w:pPr>
      <w:r>
        <w:rPr/>
        <w:t>Мистическая цель позволяет лидеру менять все как хочется, и приспосабливаться к любой текущей ситуации или предрассудкам. Это дает ему неограниченную власть; он может извлекать пользу из этих предрассудков, чтобы вести людей как стадо. Лидер, как правило, находит людей сгруппированных по предрассудкам и ожидающих лидера для того чтобы собрать их силу и привести их в движение. И когда группа приходит в движение, с чувством фанатической веры к их ведущему, даже он не может сказать: “Ты идешь до туда, и не дальше”.</w:t>
      </w:r>
    </w:p>
    <w:p>
      <w:pPr>
        <w:pStyle w:val="PlainText"/>
        <w:rPr/>
      </w:pPr>
      <w:r>
        <w:rPr/>
        <w:t>Действительно ли обычный человек настолько глуп насколько элита хочет в это верить? Если да, то уж лучше ему оставаться в неведении, когда им манипулируют то в одну то в другую сторону, по желанию элиты” (Х.23, гл. 2).</w:t>
      </w:r>
    </w:p>
    <w:p>
      <w:pPr>
        <w:pStyle w:val="Heading1"/>
        <w:rPr/>
      </w:pPr>
      <w:bookmarkStart w:id="63" w:name="__RefHeading___Toc499018258"/>
      <w:bookmarkEnd w:id="63"/>
      <w:r>
        <w:rPr/>
        <w:t>XLVI. 666</w:t>
      </w:r>
    </w:p>
    <w:p>
      <w:pPr>
        <w:pStyle w:val="PlainText"/>
        <w:rPr/>
      </w:pPr>
      <w:r>
        <w:rPr/>
        <w:t>Частью «нового мирового порядка» станет «безналичное общество».</w:t>
      </w:r>
    </w:p>
    <w:p>
      <w:pPr>
        <w:pStyle w:val="PlainText"/>
        <w:rPr/>
      </w:pPr>
      <w:r>
        <w:rPr/>
        <w:t>В ходе своей подготовительной работы, при введении электронно-считываемых чековых и кредитных карточек, телефонных карточек, карточек больничного страхования, бензиновых карточек отдельных нефтяных концернов и т.п., Иллюминаты достаточно приготовили человечество к приходу антихриста. Используя аргументы, что безналичные расчеты, якобы, безопаснее, проще и практичнее, можно с успехом убедить массы в преимуществах данной системы. Эта модель, однако, еще нуждается в окончательном продумывании. Поскольку человеку приходится носить при себе множество электронных карточек, ему непременно скажут, что еще проще и практичнее иметь вместо множества карточек всего одну, единую.</w:t>
      </w:r>
    </w:p>
    <w:p>
      <w:pPr>
        <w:pStyle w:val="PlainText"/>
        <w:rPr/>
      </w:pPr>
      <w:r>
        <w:rPr/>
        <w:t>Как указывает Й.В. Хельзинг: “Это — дебиторская карточка, так. наз. ОДНА КРЕДИТ</w:t>
        <w:softHyphen/>
        <w:t>НАЯ КАРТОЧКА НА ВСЕ СЛУЧАИ, которая уже введена в Новой Зеландии, Австралии и Канаде. Несмотря на то, что там есть и другие кредитные карточки, дебиторская карточка (Debit-Card) там уже в обращении.</w:t>
      </w:r>
    </w:p>
    <w:p>
      <w:pPr>
        <w:pStyle w:val="PlainText"/>
        <w:rPr/>
      </w:pPr>
      <w:r>
        <w:rPr/>
        <w:t>Окончательным решением, однако, станет лазерная татуировка. Невидимый для глаза, на правой руке или на лбу, будет нанесен лазерным лучом полосной код. Это будет означать, что код на Вашей руке, как и дебиторская карточка, будет использоваться и как средство платежа, и как документ, удостоверяющий личность. После этого будет оставаться только считывать сканером Ваш код с руки, и вот уже желаемая информация получена.</w:t>
      </w:r>
    </w:p>
    <w:p>
      <w:pPr>
        <w:pStyle w:val="PlainText"/>
        <w:rPr/>
      </w:pPr>
      <w:r>
        <w:rPr/>
        <w:t>Такие соображения — уже вовсе не утопические, а горькая реальность. Лазерная татуировка уже 15 лет испытывается в Дисней-ленде. Тем людям, которые задерживались там на несколько дней, предлагались на выбор постоянная карточка или лазерная татуировка на левой руке. Таким образом проверялось, как люди будут на это реагировать и привыкнут ли они к этому со временем.</w:t>
      </w:r>
    </w:p>
    <w:p>
      <w:pPr>
        <w:pStyle w:val="PlainText"/>
        <w:rPr/>
      </w:pPr>
      <w:r>
        <w:rPr/>
        <w:t>Такие же международные предварительные опросники о том, где люди хотят носить татуировку: F = Forehead (лоб) или Н = Hand (рука) уже подготовлены. Все это — проверки, чтобы понемногу приучать людей до того, как это превратится в обязанность. В Голландии уже семь лет назад начали наносить бездомным лазерную татуировку на лбу. Народу при этом говорят, что таким образом можно сдержать преступность, особенно в Амстердаме. Тем временем, данная лазерная татуировка частично уже введена официально. Под предлогом более быстрого оформления в дорогу бизнесменов в американских аэропортах уже установлены приборы для считывания этой невидимой маркировки, нанесенной на правую руку. И число тех, кто обращается к этой услуге, постоянно растет, поскольку время — деньги.</w:t>
      </w:r>
    </w:p>
    <w:p>
      <w:pPr>
        <w:pStyle w:val="PlainText"/>
        <w:rPr/>
      </w:pPr>
      <w:r>
        <w:rPr/>
        <w:t>Никто вовсе не будет принуждать Вас сделать себе такую татуировку, но просто у Вас не будет иного выхода, если, конечно, Вы не самодостаточны. Ни в одном месте просто не будут более принимать наличных денег. И тогда всем народам будет доказано, насколько надежен такой путь. Невозможны более кражи, поскольку там, где нет денег, ничего нельзя продать из-под полы. Каждый преступник немедленно может быть по лазерной татуировке обнаружен со спутника, и незаконные переходы границы также более будут нереальны.</w:t>
      </w:r>
    </w:p>
    <w:p>
      <w:pPr>
        <w:pStyle w:val="PlainText"/>
        <w:rPr/>
      </w:pPr>
      <w:r>
        <w:rPr/>
        <w:t>Но на самом деле это будет означать абсолютный контроль над людьми. Кончится всякая свобода воли, за каждым Вашим шагом будут наблюдать, все, что Вы делаете, что имеете, сколько у Вас денег, где Вы находитесь, что покупаете и продаете, — вся эта информация будет доступна Большому Брату. Потрудитесь, прочитайте книгу Джорджа Оруэлла «1984», там прекрасно описана эта запланированная рабовладельческая система нового времени (Х.37).</w:t>
      </w:r>
    </w:p>
    <w:p>
      <w:pPr>
        <w:pStyle w:val="PlainText"/>
        <w:rPr/>
      </w:pPr>
      <w:r>
        <w:rPr/>
        <w:t>В Откровении Иоанна 13:16-18 написано: «И он сделает,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w:t>
      </w:r>
    </w:p>
    <w:p>
      <w:pPr>
        <w:pStyle w:val="PlainText"/>
        <w:rPr/>
      </w:pPr>
      <w:r>
        <w:rPr/>
        <w:t>Здесь мудрость. Кто имеет ум, тот сочти число зверя, ибо это число человеческое, число его шестьсот шестьдесят шесть.»</w:t>
      </w:r>
    </w:p>
    <w:p>
      <w:pPr>
        <w:pStyle w:val="PlainText"/>
        <w:rPr/>
      </w:pPr>
      <w:r>
        <w:rPr/>
        <w:t>Цифра 6 в Каббале символизирует, так же, как и карта Торо номер 6 («живущий»), искушение, путь от духовности к материи, в то время как число 9, число мудрости, символизирует путь от материи обратно к духовности. Индейцы Хопи в Северной Аризоне имели пророчество, гласящее: «Никто не сможет ни покупать, ни продавать, если у него не будет знака Медведя. Когда покажется этот знак, придет третья великая война».</w:t>
      </w:r>
    </w:p>
    <w:p>
      <w:pPr>
        <w:pStyle w:val="PlainText"/>
        <w:rPr/>
      </w:pPr>
      <w:r>
        <w:rPr>
          <w:i/>
        </w:rPr>
        <w:t xml:space="preserve">Вот Вам пример значения данного откровения: </w:t>
      </w:r>
      <w:r>
        <w:rPr/>
        <w:t>«Зверь» в этом абзаце в английском переводе обозначен как «the beast». Знак Медведя выглядит таким образом:</w:t>
      </w:r>
    </w:p>
    <w:p>
      <w:pPr>
        <w:pStyle w:val="PlainText"/>
        <w:jc w:val="center"/>
        <w:rPr/>
      </w:pPr>
      <w:r>
        <w:rPr/>
        <w:drawing>
          <wp:inline distT="0" distB="0" distL="0" distR="0">
            <wp:extent cx="1553210" cy="150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553210" cy="1501140"/>
                    </a:xfrm>
                    <a:prstGeom prst="rect">
                      <a:avLst/>
                    </a:prstGeom>
                  </pic:spPr>
                </pic:pic>
              </a:graphicData>
            </a:graphic>
          </wp:inline>
        </w:drawing>
      </w:r>
    </w:p>
    <w:p>
      <w:pPr>
        <w:pStyle w:val="PlainText"/>
        <w:jc w:val="center"/>
        <w:rPr/>
      </w:pPr>
      <w:r>
        <w:rPr/>
      </w:r>
    </w:p>
    <w:p>
      <w:pPr>
        <w:pStyle w:val="PlainText"/>
        <w:rPr/>
      </w:pPr>
      <w:r>
        <w:rPr/>
        <w:t>Теперь сравните его со “штриховым кодом”</w:t>
      </w:r>
    </w:p>
    <w:p>
      <w:pPr>
        <w:pStyle w:val="PlainText"/>
        <w:jc w:val="center"/>
        <w:rPr/>
      </w:pPr>
      <w:r>
        <w:rPr/>
        <w:drawing>
          <wp:inline distT="0" distB="0" distL="0" distR="0">
            <wp:extent cx="1482090" cy="995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482090" cy="995680"/>
                    </a:xfrm>
                    <a:prstGeom prst="rect">
                      <a:avLst/>
                    </a:prstGeom>
                  </pic:spPr>
                </pic:pic>
              </a:graphicData>
            </a:graphic>
          </wp:inline>
        </w:drawing>
      </w:r>
    </w:p>
    <w:p>
      <w:pPr>
        <w:pStyle w:val="PlainText"/>
        <w:jc w:val="center"/>
        <w:rPr/>
      </w:pPr>
      <w:r>
        <w:rPr/>
      </w:r>
    </w:p>
    <w:p>
      <w:pPr>
        <w:pStyle w:val="PlainText"/>
        <w:rPr/>
      </w:pPr>
      <w:r>
        <w:rPr/>
        <w:t>(Можете представить себе силу видения, которой много сотен лет назад дало индей</w:t>
        <w:softHyphen/>
        <w:t>цу возможность увидеть штриховой код. Поскольку он, естественно, не знал его под этим названием, он просто описал эти знаки, выглядящие как следы медведя, острящего когти).</w:t>
      </w:r>
    </w:p>
    <w:p>
      <w:pPr>
        <w:pStyle w:val="PlainText"/>
        <w:rPr/>
      </w:pPr>
      <w:r>
        <w:rPr/>
        <w:t>Штриховые комбинации на отдельных товарах содержат различные линии, представляющие в соответствии со своей толщиной и промежутками определенные цифры, посредством чего конкретный товар может быть опознан в двоичной системе счета.</w:t>
      </w:r>
    </w:p>
    <w:p>
      <w:pPr>
        <w:pStyle w:val="PlainText"/>
        <w:rPr/>
      </w:pPr>
      <w:r>
        <w:rPr/>
        <w:t>Вы видите двенадцать коротких двойных штрихов, похожих на следы когтей медведя, шесть слева и шесть справа (сначала их было пять). К ним добавляются ТРИ более длинных, наружные слева и справа и в середине. Если Вы теперь найдете среди коротких штрихов цифру 6 (два тонких штриха) и сравните их с длинными, Вы увидите, что длинные штрихи тоже представляют собой цифру 6, но среди цифр она не упоминается. Три более длинных штриха находятся на каждом штриховом коде в мире, изменяются только лишь короткие. Итак, компьютер всегда прочтет 666.</w:t>
      </w:r>
    </w:p>
    <w:p>
      <w:pPr>
        <w:pStyle w:val="PlainText"/>
        <w:rPr/>
      </w:pPr>
      <w:r>
        <w:rPr/>
        <w:t>И я предсказываю Вам, что, если только что-то резко не изменится, скоро без штрихового кода вообще нельзя будет ничего купить. Тогда-то Вы получите его и на руку или на лоб.</w:t>
      </w:r>
    </w:p>
    <w:p>
      <w:pPr>
        <w:pStyle w:val="PlainText"/>
        <w:rPr/>
      </w:pPr>
      <w:r>
        <w:rPr/>
        <w:t>Сюда же можно добавить, что самый крупный компьютер в мире, подключенный ко всем остальным, стоит в Брюсселе и называется «la bete» («the beast» — по-английски «зверь»).”</w:t>
      </w:r>
    </w:p>
    <w:p>
      <w:pPr>
        <w:pStyle w:val="PlainText"/>
        <w:rPr/>
      </w:pPr>
      <w:r>
        <w:rPr/>
        <w:t>Как указывает В. Купер: “1 января 1989 года вошел в силу новый закон штата Оклахома написанный на 96 страницах: Н.В. 1750 прошел в прошлом году (1989).” Закон требует, чтобы все жители штата заявили в декларации налоговому инспектору все, что они имеют, все: оружие, монеты, произведения искусства, домашнюю мебель, рабочее оборудование, банковские счета и т.д. Формы для заполнения будут распространены через банки. Любой налогоплательщик, который откажется заполнить надлежащую форму и подчиниться до 15 марта будет посещен налоговым инспектором. Инспектор попросит позволения войти в дом или на место службы. Если просьба будет отклонена — то инспектору дадут ордер на обыск. Любой предмет не заявленный в декларации или заявленный по стоимости ниже фактической будет облагаться штрафом до 20 процентов от его цены. Это заставит арендаторов стать налогоплательщиками и принесет легкую жизнь грабителям.</w:t>
      </w:r>
    </w:p>
    <w:p>
      <w:pPr>
        <w:pStyle w:val="PlainText"/>
        <w:rPr/>
      </w:pPr>
      <w:r>
        <w:rPr/>
        <w:t>Ясно куда сборщики налогов двинутся дальше. Оклахома будет пробным шаром. Если они все это прокрутят — то за ними последуют другие штаты. Большие Братья хотят знать все, и все обложить налогом. Новый Мировой Порядок отменит всякую частную собственность, “перераспределит блага”, и подобный список имущества поможет определить сколько есть и где находится. Конечно, налоговые эксперты поделятся сведениями с другими федеральными и государственными управлениями” (Х.23, гл. 8).</w:t>
      </w:r>
    </w:p>
    <w:p>
      <w:pPr>
        <w:pStyle w:val="PlainText"/>
        <w:rPr/>
      </w:pPr>
      <w:r>
        <w:rPr/>
        <w:t>Как правильно пишет Й.В. Хельзинг, невольно может возникнуть вопрос: «А как же можно будет навязать людям штриховой код», — но ответить на него совсем несложно. Вместо отдельных мелких экономических кризисов, международные банкиры организуют всемирный экономический кризис, который будет сильнее всех, бывших до сих пор. Это событие используют для того, чтобы ввести абсолютно контролируемый всемирный банк и всемирную валюту, а одновременно с тем, и исключительно безналичную денежную систему. После того, как все банковские системы в мире сольются в одну и не останется никакой альтернативы дебиторской карточке, людям придется ее принять. Нигде более нельзя будет платить наличными. Единственный способ избежать карточки, а позднее и татуировки, — стать полностью самодостаточным. Иметь немного золота или серебра, что-то производить (сельское хозяйство или ремесло), чем всегда можно будет обменяться с соседями. Для этого во всяком случае необходимо жить «на земле», поскольку независимое и самодостаточное существование в городе практически невозможно.</w:t>
      </w:r>
    </w:p>
    <w:p>
      <w:pPr>
        <w:pStyle w:val="PlainText"/>
        <w:rPr/>
      </w:pPr>
      <w:r>
        <w:rPr>
          <w:i/>
        </w:rPr>
        <w:t>Однако, есть еще одно значение числа 666.</w:t>
      </w:r>
      <w:r>
        <w:rPr/>
        <w:t xml:space="preserve"> Здесь речь пойдет о нумерологии, т.е. о подсчете значений имен. Как уже сказано в библейском пассаже, там говорится о числе его (зверя) имени. В соответствии с Каббалой, каждой букве соответствует определенная цифра. Каждая цифра, а следовательно, каждая буква обладает конкретным значением или характером. Если я знаю значение цифр, я могу вывести из подсчитанного числа характер и предсказание судьбы. Например:</w:t>
      </w:r>
    </w:p>
    <w:p>
      <w:pPr>
        <w:pStyle w:val="PlainText"/>
        <w:rPr>
          <w:b/>
          <w:b/>
        </w:rPr>
      </w:pPr>
      <w:r>
        <w:rPr>
          <w:b/>
        </w:rPr>
        <w:t>1</w:t>
        <w:tab/>
        <w:t>2</w:t>
        <w:tab/>
        <w:t>3</w:t>
        <w:tab/>
        <w:t>4</w:t>
        <w:tab/>
        <w:t>5</w:t>
        <w:tab/>
        <w:t>6</w:t>
        <w:tab/>
        <w:t>7</w:t>
        <w:tab/>
        <w:t>8</w:t>
        <w:tab/>
        <w:t>9</w:t>
      </w:r>
    </w:p>
    <w:p>
      <w:pPr>
        <w:pStyle w:val="PlainText"/>
        <w:rPr/>
      </w:pPr>
      <w:r>
        <w:rPr/>
        <w:t>а</w:t>
        <w:tab/>
        <w:t>b</w:t>
        <w:tab/>
        <w:t>с</w:t>
        <w:tab/>
        <w:t>d</w:t>
        <w:tab/>
        <w:t>e</w:t>
        <w:tab/>
        <w:t>f</w:t>
        <w:tab/>
        <w:t>g</w:t>
        <w:tab/>
        <w:t>h</w:t>
        <w:tab/>
        <w:t>i</w:t>
      </w:r>
    </w:p>
    <w:p>
      <w:pPr>
        <w:pStyle w:val="PlainText"/>
        <w:rPr>
          <w:lang w:val="en-US"/>
        </w:rPr>
      </w:pPr>
      <w:r>
        <w:rPr>
          <w:lang w:val="en-US"/>
        </w:rPr>
        <w:t>j</w:t>
        <w:tab/>
        <w:t>k</w:t>
        <w:tab/>
        <w:t>1</w:t>
        <w:tab/>
        <w:t>m</w:t>
        <w:tab/>
        <w:t>n</w:t>
        <w:tab/>
        <w:t>0</w:t>
        <w:tab/>
        <w:t>P</w:t>
        <w:tab/>
        <w:t>q</w:t>
        <w:tab/>
        <w:t>r</w:t>
      </w:r>
    </w:p>
    <w:p>
      <w:pPr>
        <w:pStyle w:val="PlainText"/>
        <w:rPr/>
      </w:pPr>
      <w:r>
        <w:rPr>
          <w:lang w:val="en-US"/>
        </w:rPr>
        <w:t>s</w:t>
        <w:tab/>
        <w:t>t</w:t>
        <w:tab/>
        <w:t>u</w:t>
        <w:tab/>
        <w:t>V</w:t>
        <w:tab/>
        <w:t>w</w:t>
        <w:tab/>
        <w:t>X</w:t>
        <w:tab/>
      </w:r>
      <w:r>
        <w:rPr/>
        <w:t>у</w:t>
      </w:r>
      <w:r>
        <w:rPr>
          <w:lang w:val="en-US"/>
        </w:rPr>
        <w:tab/>
        <w:t>z</w:t>
      </w:r>
    </w:p>
    <w:p>
      <w:pPr>
        <w:pStyle w:val="PlainText"/>
        <w:rPr>
          <w:lang w:val="en-US"/>
        </w:rPr>
      </w:pPr>
      <w:r>
        <w:rPr>
          <w:lang w:val="en-US"/>
        </w:rPr>
      </w:r>
    </w:p>
    <w:p>
      <w:pPr>
        <w:pStyle w:val="PlainText"/>
        <w:rPr>
          <w:lang w:val="en-US"/>
        </w:rPr>
      </w:pPr>
      <w:r>
        <w:rPr/>
        <w:t>К</w:t>
      </w:r>
      <w:r>
        <w:rPr>
          <w:lang w:val="en-US"/>
        </w:rPr>
        <w:t xml:space="preserve">ARL; 2+1+9+3=15; 1+5= </w:t>
      </w:r>
      <w:r>
        <w:rPr>
          <w:b/>
          <w:lang w:val="en-US"/>
        </w:rPr>
        <w:t>6</w:t>
      </w:r>
    </w:p>
    <w:p>
      <w:pPr>
        <w:pStyle w:val="PlainText"/>
        <w:ind w:firstLine="720"/>
        <w:rPr>
          <w:lang w:val="en-US"/>
        </w:rPr>
      </w:pPr>
      <w:r>
        <w:rPr>
          <w:lang w:val="en-US"/>
        </w:rPr>
        <w:t>V</w:t>
      </w:r>
      <w:r>
        <w:rPr/>
        <w:t>О</w:t>
      </w:r>
      <w:r>
        <w:rPr>
          <w:lang w:val="en-US"/>
        </w:rPr>
        <w:t xml:space="preserve">N; 4+6+5=15; 1+5= </w:t>
      </w:r>
      <w:r>
        <w:rPr>
          <w:b/>
          <w:lang w:val="en-US"/>
        </w:rPr>
        <w:t>6</w:t>
      </w:r>
    </w:p>
    <w:p>
      <w:pPr>
        <w:pStyle w:val="PlainText"/>
        <w:ind w:left="720" w:firstLine="284"/>
        <w:rPr>
          <w:lang w:val="en-US"/>
        </w:rPr>
      </w:pPr>
      <w:r>
        <w:rPr>
          <w:lang w:val="en-US"/>
        </w:rPr>
        <w:t>HABSBURG; 8+1+2+1+2+3+9+7=33; 3+3=</w:t>
      </w:r>
      <w:r>
        <w:rPr>
          <w:b/>
          <w:lang w:val="en-US"/>
        </w:rPr>
        <w:t>6</w:t>
      </w:r>
    </w:p>
    <w:p>
      <w:pPr>
        <w:pStyle w:val="PlainText"/>
        <w:rPr>
          <w:lang w:val="en-US"/>
        </w:rPr>
      </w:pPr>
      <w:r>
        <w:rPr>
          <w:lang w:val="en-US"/>
        </w:rPr>
      </w:r>
    </w:p>
    <w:p>
      <w:pPr>
        <w:pStyle w:val="PlainText"/>
        <w:rPr/>
      </w:pPr>
      <w:r>
        <w:rPr>
          <w:b/>
        </w:rPr>
        <w:t>666</w:t>
      </w:r>
      <w:r>
        <w:rPr/>
        <w:t>; 6+6+6=18. Число 18 в каббалистической нумерологии соответствует эмоции, тайне, несправедливости, лжи, эгоизму, преступности, деструктивности, несчастью, общим трудностям, болезни, опасности...</w:t>
      </w:r>
    </w:p>
    <w:p>
      <w:pPr>
        <w:pStyle w:val="PlainText"/>
        <w:rPr/>
      </w:pPr>
      <w:r>
        <w:rPr/>
        <w:t>18 карта Торо — луна:</w:t>
      </w:r>
    </w:p>
    <w:p>
      <w:pPr>
        <w:pStyle w:val="PlainText"/>
        <w:rPr/>
      </w:pPr>
      <w:r>
        <w:rPr/>
        <w:t>Эта карта, грубо говоря, также содержит то, что относится к эмоциям, печали, одиночеству, болезни, несчастью, мечтам (нелегкие переживания).</w:t>
      </w:r>
    </w:p>
    <w:p>
      <w:pPr>
        <w:pStyle w:val="PlainText"/>
        <w:rPr/>
      </w:pPr>
      <w:r>
        <w:rPr>
          <w:i/>
        </w:rPr>
        <w:t>Еще один пример можно найти в Ветхом Завете (Царей 10:14):</w:t>
      </w:r>
      <w:r>
        <w:rPr/>
        <w:t xml:space="preserve"> «Все золото, которое приходило Соломону в каждый год, составляло шестьсот шестьдесят шесть золотых талантов...»</w:t>
      </w:r>
    </w:p>
    <w:p>
      <w:pPr>
        <w:pStyle w:val="PlainText"/>
        <w:rPr/>
      </w:pPr>
      <w:r>
        <w:rPr/>
        <w:t>Члены ОБЩЕСТВА ТУЛЕ это интерпретировали таким образом: поскольку 666 наряду с 333 и 999 является также и пробой золота, а в откровении 13:18 говорится, что зверь, имя которого «666», старается сделать так, чтобы все получили его знак на правую руку или на лоб, оно представляет ВЛАСТЬ ЕВРЕЙСКИХ ДЕНЕГ.</w:t>
      </w:r>
    </w:p>
    <w:p>
      <w:pPr>
        <w:pStyle w:val="PlainText"/>
        <w:rPr/>
      </w:pPr>
      <w:r>
        <w:rPr/>
        <w:t>То, что число 666 имеет что-то общее со штриховым кодом, системой кредитных карточек, а также банками и деньгами, отчетливо видно также из того, что код номера Мирового Банка — 666. Или, скажем, карточки австралийского Национального Банка, несущие номер 666. Отдел чековых расчетов индийского банка в Бомбее имеет номерной код 666. Новые американские кредитные карточки сейчас несут префикс 666. «Компьютерная система Оливетти Р6060» сейчас использует номера, начинающиеся с 666. По всей территории США компьютерные квитанции снабжены серией серых точек, которые представляют число 666. На каждом израильском лотерейном билете напечатано число 666. Если сложить все цифры с игрального стола рулетки, то получится в сумме цифра 666.</w:t>
      </w:r>
    </w:p>
    <w:p>
      <w:pPr>
        <w:pStyle w:val="PlainText"/>
        <w:rPr/>
      </w:pPr>
      <w:r>
        <w:rPr/>
        <w:t>И компания ЭККСОН Рокфеллера не лишена этого признака:</w:t>
      </w:r>
    </w:p>
    <w:p>
      <w:pPr>
        <w:pStyle w:val="PlainText"/>
        <w:rPr>
          <w:b/>
          <w:b/>
        </w:rPr>
      </w:pPr>
      <w:r>
        <w:rPr>
          <w:b/>
        </w:rPr>
        <w:t>Е</w:t>
        <w:tab/>
        <w:t>X</w:t>
        <w:tab/>
        <w:t>X</w:t>
        <w:tab/>
        <w:t>о</w:t>
        <w:tab/>
        <w:t>N</w:t>
      </w:r>
    </w:p>
    <w:p>
      <w:pPr>
        <w:pStyle w:val="PlainText"/>
        <w:rPr/>
      </w:pPr>
      <w:r>
        <w:rPr/>
        <w:t>5</w:t>
        <w:tab/>
        <w:t>6</w:t>
        <w:tab/>
        <w:t>6</w:t>
        <w:tab/>
        <w:t>6</w:t>
        <w:tab/>
        <w:t>5</w:t>
      </w:r>
    </w:p>
    <w:p>
      <w:pPr>
        <w:pStyle w:val="Heading1"/>
        <w:rPr/>
      </w:pPr>
      <w:bookmarkStart w:id="64" w:name="__RefHeading___Toc499018259"/>
      <w:bookmarkEnd w:id="64"/>
      <w:r>
        <w:rPr/>
        <w:t>XLVII. РЕЗЮМЕ</w:t>
      </w:r>
    </w:p>
    <w:p>
      <w:pPr>
        <w:pStyle w:val="PlainText"/>
        <w:rPr/>
      </w:pPr>
      <w:r>
        <w:rPr/>
        <w:t>Завершая свою работу И.В. Хельзинг пишет: «Хотя в данной книге представлены только лишь короткие фрагменты из «Протоколов сионских мудрецов» и из «Нового Завета Сатаны», они позволяют достаточно подробно посмотреть на нынешние махинации тех, кто управляет мировыми событиями. Если желательно далее оспаривать то, что такие действия Иллюминатов призваны в конечном счете установить и реализовать господство над всем нашим миром, что народы мира не обманываются, и что массы не могут подвергаться манипуляциям и втягиваться в войны, то все равно ни один критически мыслящий человек не может отрицать существование ненависти, войн и беспорядков, голода и нищеты в нашем мире, разделенности земли, быстро нарастающей расовой неприязни в КАЖДОМ государстве, домогательств народами независимости, бессилия правительств, коррумпи</w:t>
        <w:softHyphen/>
        <w:t>рован</w:t>
        <w:softHyphen/>
        <w:t>ности политиков, преобладающей извращенности и грубости людей, безграничных задолженностей государств, нестабильности валют, экономических кризисов, банкротства сельского хозяйства, безработицы, роста неудовлетворенности среди населения, беззащит</w:t>
        <w:softHyphen/>
        <w:t>ности, и прежде всего безбожия людей.</w:t>
      </w:r>
    </w:p>
    <w:p>
      <w:pPr>
        <w:pStyle w:val="PlainText"/>
        <w:rPr/>
      </w:pPr>
      <w:r>
        <w:rPr/>
        <w:t>Это уже само по себе редкий случай, что современное состояние мира полностью совпадает с Протоколами, да и план Альберта Пайка проводится в жизнь с ужасающей последовательностью. Я хотел бы еще раз напомнить о сути деятельности пяти агентов РОТШИЛЬДА на Версальских переговорах, о которых можно прочитать в любом учебнике истории. Они работали как СОВЕТНИКИ государственных руководителей Англии, Франции и США. А мы-то знаем, что договоры составлялись так, что в результате их со стопроцентной уверенностью должна была начаться новая война; для КАЖДОГО было очевидно, что именно насоветовали СОВЕТНИКИ РОТШИЛЬДА. Хотя бы раз подумайте об этом с полной ответственностью!</w:t>
      </w:r>
    </w:p>
    <w:p>
      <w:pPr>
        <w:pStyle w:val="PlainText"/>
        <w:ind w:firstLine="720"/>
        <w:rPr/>
      </w:pPr>
      <w:r>
        <w:rPr/>
        <w:t xml:space="preserve">Я хотел бы здесь еще раз процитировать слова Рузвельта: </w:t>
      </w:r>
      <w:r>
        <w:rPr>
          <w:i/>
        </w:rPr>
        <w:t>«В политике ничто не случайно! Если нечто происходит, можно быть уверенным, что это было запланировано именно так!»</w:t>
      </w:r>
      <w:r>
        <w:rPr/>
        <w:t xml:space="preserve"> Мы настолько сильно закручены играми Иллюминатов в нашем мирке собственных проблем, что большинство уже давно потеряло всякую способность следить за происходящим и отошло от какой-либо активности во внешнем мире.</w:t>
      </w:r>
    </w:p>
    <w:p>
      <w:pPr>
        <w:pStyle w:val="PlainText"/>
        <w:ind w:firstLine="720"/>
        <w:rPr/>
      </w:pPr>
      <w:r>
        <w:rPr/>
        <w:t>Вот малень</w:t>
        <w:softHyphen/>
        <w:t>кий пример, чтобы пояснить последнюю мысль: Через средства массовой инфор</w:t>
        <w:softHyphen/>
        <w:t>мации (контролируемые Иллюминатами) Вам твердят, что для того, чтобы быть хорошим немцем, Вы должны иметь скоростную автомашину, собственный дом, семью, профессио</w:t>
        <w:softHyphen/>
        <w:t>наль</w:t>
        <w:softHyphen/>
        <w:t>ную карьеру, модную одежду и т.д... После того, как Вы этот образ совер</w:t>
        <w:softHyphen/>
        <w:t>шен</w:t>
        <w:softHyphen/>
        <w:t>ного «члена общества» внесете в собственное подсознание после десятилетий телепередач и чтения газет, Вы и сами будете твердо уверены, что Вам все это на самом деле необходимо (то же самое происходит и с моделями поведения или модами). Однако, чтобы все это получить, Вы должны много, очень много работать. Но работать так быстро Вы не можете, а вещи хотите получить уже сейчас. Тогда Вы берете кредит, и покупаете в рассрочку, и вот Вы уже медленно, но верно затягиваетесь в сеть, которая столь тщательно подготав</w:t>
        <w:softHyphen/>
        <w:t>ли</w:t>
        <w:softHyphen/>
        <w:t>ва</w:t>
        <w:softHyphen/>
        <w:t>лась для Вас, и теперь Вы связаны долгами и обязательствами на следующее десятилетие.</w:t>
      </w:r>
    </w:p>
    <w:p>
      <w:pPr>
        <w:pStyle w:val="PlainText"/>
        <w:rPr/>
      </w:pPr>
      <w:r>
        <w:rPr/>
        <w:t>К этому добавляются семья и дети, деньги на отпуск, машину нужно чинить... и, в конце концов, Вы оказываетесь в заколдованном кругу, «созданном Вами же самим», вместе с Вашими жуткими проблемами, решение которых не оставляет Вам ни времени, ни желания, ни сил проверить, на самом ли деле то, что Вы делаете и является тем, что Вы действительно хотите.</w:t>
      </w:r>
    </w:p>
    <w:p>
      <w:pPr>
        <w:pStyle w:val="PlainText"/>
        <w:rPr/>
      </w:pPr>
      <w:r>
        <w:rPr/>
        <w:t>В конце концов Вы осознаете, что несчастливы со всем, что имеете внешнего, и соберетесь делать что-то совсем другое, но будет уже слишком поздно.</w:t>
      </w:r>
    </w:p>
    <w:p>
      <w:pPr>
        <w:pStyle w:val="PlainText"/>
        <w:rPr/>
      </w:pPr>
      <w:r>
        <w:rPr/>
        <w:t>Вот простая иллюстрация того, что запланировано в Протоколах сионских мудрецов и что происходит во всех странах мира много десятилетий. Сюда же можно добавить, что Вы уже не можете думать обо всех проблемах и используете алкоголь или наркотики как средство бегства от них. Проблем так много, а жизнь уже почти прошла. Многие, несмотря на это, что-то делают. То, что, собственно, никогда не поздно начать, я покажу в следующей главе.</w:t>
      </w:r>
    </w:p>
    <w:p>
      <w:pPr>
        <w:pStyle w:val="PlainText"/>
        <w:rPr/>
      </w:pPr>
      <w:r>
        <w:rPr/>
        <w:t>Однако, здесь недостаточно лечения симптомов, т.е. простого вырезания Иллюминатов как больного органа; нужно полностью лечить болезнь в ее истоках.</w:t>
      </w:r>
    </w:p>
    <w:p>
      <w:pPr>
        <w:pStyle w:val="PlainText"/>
        <w:rPr/>
      </w:pPr>
      <w:r>
        <w:rPr/>
        <w:t>Вы сами — решение всех Ваших проблем, т.е. того, что было представлено в данной книге. Если Вы проверите, кого Вы выбираете и что Вы поддерживаете каждый день, весь мир будет для Вас выглядеть по-иному, а Иллюминаты не будут иметь над Вами никакой власти. Под словом Вами я понимаю всех жителей этой планеты.</w:t>
      </w:r>
    </w:p>
    <w:p>
      <w:pPr>
        <w:pStyle w:val="PlainText"/>
        <w:rPr/>
      </w:pPr>
      <w:r>
        <w:rPr/>
        <w:t xml:space="preserve">Как прекрасно сказал Росс Перот, кандидат в Президенты США на последних выборах: </w:t>
      </w:r>
      <w:r>
        <w:rPr>
          <w:i/>
        </w:rPr>
        <w:t>«Если хотите узнать, что в Вашей стране не так, пойдите и взгляните в зеркало»“</w:t>
      </w:r>
    </w:p>
    <w:p>
      <w:pPr>
        <w:pStyle w:val="Heading1"/>
        <w:rPr/>
      </w:pPr>
      <w:bookmarkStart w:id="65" w:name="__RefHeading___Toc499018260"/>
      <w:bookmarkEnd w:id="65"/>
      <w:r>
        <w:rPr/>
        <w:t>XLVIII. ЗАКЛЮЧЕНИЕ</w:t>
      </w:r>
    </w:p>
    <w:p>
      <w:pPr>
        <w:pStyle w:val="PlainText"/>
        <w:rPr/>
      </w:pPr>
      <w:r>
        <w:rPr/>
        <w:t>Вот мы с Вами и подошли к концу нашей книги. Полученное знание требует осмыс</w:t>
        <w:softHyphen/>
        <w:t>ления, усвоения и включения в систему ценностных ориентации нашей жизни.</w:t>
      </w:r>
    </w:p>
    <w:p>
      <w:pPr>
        <w:pStyle w:val="PlainText"/>
        <w:rPr/>
      </w:pPr>
      <w:r>
        <w:rPr/>
        <w:t>Правильно усвоенное знание изменяет нас. Прочтя хорошую, глубокую книгу, мы вбираем в себя жизненный опыт автора, те мысли и чувства, которые он сумел до нас донести. Благодаря этому мы становимся несколько иными. И это должно найти свое выражение в наших словах и поступках.</w:t>
      </w:r>
    </w:p>
    <w:p>
      <w:pPr>
        <w:pStyle w:val="PlainText"/>
        <w:rPr/>
      </w:pPr>
      <w:r>
        <w:rPr/>
        <w:t>Для многих эта книга будет своего рода откровением. Как дальше жить? Что же теперь делать? Может возникнуть вопрос у читателя.</w:t>
      </w:r>
    </w:p>
    <w:p>
      <w:pPr>
        <w:pStyle w:val="PlainText"/>
        <w:rPr/>
      </w:pPr>
      <w:r>
        <w:rPr/>
        <w:t>Нам кажется очень важным помнить, что масонство имеет глубокую мистическую подоплеку. Ориентировано на силы зла, служит подготовкой базиса для установления мирового правительства, которое должен возглавить, согласно пророчествам святых — антихрист.</w:t>
      </w:r>
    </w:p>
    <w:p>
      <w:pPr>
        <w:pStyle w:val="PlainText"/>
        <w:rPr/>
      </w:pPr>
      <w:r>
        <w:rPr/>
        <w:t>Следовательно, никакая, только внешняя, материальная борьба с этим врагом (масонством) к успеху не приведет.</w:t>
      </w:r>
    </w:p>
    <w:p>
      <w:pPr>
        <w:pStyle w:val="PlainText"/>
        <w:rPr/>
      </w:pPr>
      <w:r>
        <w:rPr/>
        <w:t>Борьба, прежде всего, должна вестись в сфере духа. И наше мнение: начинать здесь надо с самих себя. Изменяя себя, очищая свою душу и благодаря этому начиная правильно мыслить и действовать, этим мы наносим удар силам зла.</w:t>
      </w:r>
    </w:p>
    <w:p>
      <w:pPr>
        <w:pStyle w:val="PlainText"/>
        <w:rPr/>
      </w:pPr>
      <w:r>
        <w:rPr/>
        <w:t>Исполняя Божественные заповеди, мы не воруем, помогаем бедным и больным, не развратничаем, не принимаем наркотиков, не раздражаемся по пустякам, стараемся не осуждать и прощать. Следя за собой и живя в соответствующем духе, мы открываемся для Божественного света, нас посещают мысли, идеи и чувства, делающие нас сильными и способными к настоящей борьбе со злом.</w:t>
      </w:r>
    </w:p>
    <w:p>
      <w:pPr>
        <w:pStyle w:val="PlainText"/>
        <w:rPr/>
      </w:pPr>
      <w:r>
        <w:rPr/>
        <w:t>Но для этого нужна терпеливая и кропотливая работа над своей душой. При духовной работе нам необходим и духовный наставник.</w:t>
      </w:r>
    </w:p>
    <w:p>
      <w:pPr>
        <w:pStyle w:val="PlainText"/>
        <w:rPr/>
      </w:pPr>
      <w:r>
        <w:rPr/>
        <w:t>И здесь просто незаменим опыт Православной Церкви, уже около 2000 лет помогающей человеку найти дорогу к Богу и совершенству.</w:t>
      </w:r>
    </w:p>
    <w:p>
      <w:pPr>
        <w:pStyle w:val="PlainText"/>
        <w:rPr/>
      </w:pPr>
      <w:r>
        <w:rPr/>
        <w:t>Мы рекомендуем нашему читателю, хотящему подробнее ознакомиться с проро</w:t>
        <w:softHyphen/>
        <w:t>чествами о конце мира, числе 666, о явлении антихриста, внимательно прочитать Новый Завет и особенно Откровение Иоанна Богослова, где подробно изложено все Грядущее.</w:t>
      </w:r>
    </w:p>
    <w:p>
      <w:pPr>
        <w:pStyle w:val="PlainText"/>
        <w:rPr/>
      </w:pPr>
      <w:r>
        <w:rPr/>
        <w:t>Не важно, верит читатель или нет. Это такие Книги, которые каждый думающий человек просто обязан прочитать, а выводы... Выводы пусть каждый делает сам.</w:t>
      </w:r>
    </w:p>
    <w:p>
      <w:pPr>
        <w:pStyle w:val="PlainText"/>
        <w:rPr/>
      </w:pPr>
      <w:r>
        <w:rPr/>
        <w:t>Возможно, у некоторых наших читателей после прочтения этой книги, где часто встречаются имена еврейских боссов, появится желание «бить жидов, спасать Россию». Мы предупреждаем, что книга ни в какой степени не задумана, как труд, направленный против еврейской нации. История показывает, что верхушка масонов еврейской национальности, готова уничтожать для достижения своих целей любые народы, в том числе и еврейский. Характерным примером является финансовая поддержка американскими (еврейскими) банкирами Гитлера, хотя программа его будущей деятельности была известна заранее. Еврейские боссы совершенно спокойно смотрели на гибель миллионов евреев от рук фашистов. Исполнители их гестапо, СС и другие были наказаны, но финансисты, на чьи деньги все это смогло произойти, остались как всегда безнаказаным.</w:t>
      </w:r>
    </w:p>
    <w:p>
      <w:pPr>
        <w:pStyle w:val="PlainText"/>
        <w:rPr/>
      </w:pPr>
      <w:r>
        <w:rPr/>
        <w:t>Прочитав эту книгу, богатые люди, которые имеют счета в заграничных банках, должны задуматься, что может случиться с банками, если действительно произойдет большая война. Не произойдет ли банкротство многих банков?</w:t>
      </w:r>
    </w:p>
    <w:p>
      <w:pPr>
        <w:pStyle w:val="PlainText"/>
        <w:rPr/>
      </w:pPr>
      <w:r>
        <w:rPr/>
        <w:t>Люди которые действительно любят Россию, должны понять: идет уничтожение Отечества, народа, культурно-исторического наследия. Можно иметь много денег и не иметь Родины. Когда духовно-нравственно разложен народ, истощены сырьевые ресурсы земли, крайне повреждена экология и страна превращена в радиоактивную помойку — где будут жить ваши дети? Кем они станут? Этот вопрос равнозначен для богатых и бедных. Для людей ведущих страну к погибели, она не своя, у них нет Родины. Вернее есть, но это не Россия. Возродить Отечество это значит прежде всего возродить его людей. Возродить духовно и физически. Отринув навязываемую нам промасонскую идеологию и культуру, вернуться к своим историческим корням, Православию как основе духовности и мента</w:t>
        <w:softHyphen/>
        <w:t>литета русского народа. Здесь нужна долгая и кропотливая работа. Работа по всем направлениям культуры. Необходимо использовать и массовые средства информации, высшую и среднюю школу. Пусть каждый на своем месте делает что может, говорит правду и противодействует масонским начинаниям. И это даст свои плоды. Когда большинство людей узнает правду и примет Православие как основу своей жизни, масонское здание рухнет и свет Жизни опять воссияет над нашей страной. Помните, ничего неделание и расслабленность подобны смерти.</w:t>
      </w:r>
    </w:p>
    <w:p>
      <w:pPr>
        <w:pStyle w:val="Heading1"/>
        <w:rPr/>
      </w:pPr>
      <w:bookmarkStart w:id="66" w:name="__RefHeading___Toc499018261"/>
      <w:bookmarkEnd w:id="66"/>
      <w:r>
        <w:rPr/>
        <w:t>XLIX. ПРИЛОЖЕНИЕ</w:t>
      </w:r>
    </w:p>
    <w:p>
      <w:pPr>
        <w:pStyle w:val="PlainText"/>
        <w:jc w:val="center"/>
        <w:rPr>
          <w:b/>
          <w:b/>
        </w:rPr>
      </w:pPr>
      <w:r>
        <w:rPr>
          <w:b/>
        </w:rPr>
        <w:t>СПИСОК ИСПОЛЬЗОВАННОЙ ЛИТЕРАТУРЫ</w:t>
      </w:r>
    </w:p>
    <w:p>
      <w:pPr>
        <w:pStyle w:val="PlainText"/>
        <w:numPr>
          <w:ilvl w:val="1"/>
          <w:numId w:val="14"/>
        </w:numPr>
        <w:tabs>
          <w:tab w:val="clear" w:pos="720"/>
        </w:tabs>
        <w:ind w:left="426" w:hanging="504"/>
        <w:rPr/>
      </w:pPr>
      <w:r>
        <w:rPr>
          <w:sz w:val="18"/>
        </w:rPr>
        <w:t xml:space="preserve">Йан Ван Хельзинг. Тайные общества и их могущество в XX веке (Jan Van Helsing, GEHEIM GESELLSCHAFTEN und ihre Macht im 20. </w:t>
      </w:r>
      <w:r>
        <w:rPr>
          <w:sz w:val="18"/>
          <w:lang w:val="en-US"/>
        </w:rPr>
        <w:t>Jahrhundert. Ewertverlag, 1993, ISBN 3-89478-069-X.</w:t>
      </w:r>
    </w:p>
    <w:p>
      <w:pPr>
        <w:pStyle w:val="PlainText"/>
        <w:numPr>
          <w:ilvl w:val="1"/>
          <w:numId w:val="14"/>
        </w:numPr>
        <w:tabs>
          <w:tab w:val="clear" w:pos="720"/>
        </w:tabs>
        <w:ind w:left="426" w:hanging="504"/>
        <w:rPr>
          <w:sz w:val="18"/>
        </w:rPr>
      </w:pPr>
      <w:r>
        <w:rPr>
          <w:sz w:val="18"/>
        </w:rPr>
        <w:t>Б. Башилов. «История современного масонства»; «Русло» — «Община». М., 1992г., с.104-105.</w:t>
      </w:r>
    </w:p>
    <w:p>
      <w:pPr>
        <w:pStyle w:val="PlainText"/>
        <w:numPr>
          <w:ilvl w:val="1"/>
          <w:numId w:val="14"/>
        </w:numPr>
        <w:tabs>
          <w:tab w:val="clear" w:pos="720"/>
        </w:tabs>
        <w:ind w:left="426" w:hanging="504"/>
        <w:rPr>
          <w:sz w:val="18"/>
        </w:rPr>
      </w:pPr>
      <w:r>
        <w:rPr>
          <w:sz w:val="18"/>
        </w:rPr>
        <w:t>Легенда об Адонираме см. подробней в ист. N 2, с.92-97 и С. Нилус. «Близгрядущий антихрист и царство диавола на земле»; Сергиев Посад, 1911г., с.157-171.</w:t>
      </w:r>
    </w:p>
    <w:p>
      <w:pPr>
        <w:pStyle w:val="PlainText"/>
        <w:numPr>
          <w:ilvl w:val="1"/>
          <w:numId w:val="14"/>
        </w:numPr>
        <w:tabs>
          <w:tab w:val="clear" w:pos="720"/>
        </w:tabs>
        <w:ind w:left="426" w:hanging="504"/>
        <w:rPr>
          <w:sz w:val="18"/>
        </w:rPr>
      </w:pPr>
      <w:r>
        <w:rPr>
          <w:sz w:val="18"/>
        </w:rPr>
        <w:t>Дуглас Рид. «Спор о Сионе». Иоганнесбург, 1986, с.387.</w:t>
      </w:r>
    </w:p>
    <w:p>
      <w:pPr>
        <w:pStyle w:val="PlainText"/>
        <w:numPr>
          <w:ilvl w:val="1"/>
          <w:numId w:val="14"/>
        </w:numPr>
        <w:tabs>
          <w:tab w:val="clear" w:pos="720"/>
        </w:tabs>
        <w:ind w:left="426" w:hanging="504"/>
        <w:rPr>
          <w:sz w:val="18"/>
        </w:rPr>
      </w:pPr>
      <w:r>
        <w:rPr>
          <w:sz w:val="18"/>
        </w:rPr>
        <w:t>См. ист. N 2, с.105.</w:t>
      </w:r>
    </w:p>
    <w:p>
      <w:pPr>
        <w:pStyle w:val="PlainText"/>
        <w:numPr>
          <w:ilvl w:val="1"/>
          <w:numId w:val="14"/>
        </w:numPr>
        <w:tabs>
          <w:tab w:val="clear" w:pos="720"/>
        </w:tabs>
        <w:ind w:left="426" w:hanging="504"/>
        <w:rPr>
          <w:sz w:val="18"/>
        </w:rPr>
      </w:pPr>
      <w:r>
        <w:rPr>
          <w:sz w:val="18"/>
        </w:rPr>
        <w:t>С. Лурье. Антисимитизм в древнем мире; Берлин, 1923г., с.207-209.</w:t>
      </w:r>
    </w:p>
    <w:p>
      <w:pPr>
        <w:pStyle w:val="PlainText"/>
        <w:numPr>
          <w:ilvl w:val="1"/>
          <w:numId w:val="14"/>
        </w:numPr>
        <w:tabs>
          <w:tab w:val="clear" w:pos="720"/>
        </w:tabs>
        <w:ind w:left="426" w:hanging="504"/>
        <w:rPr>
          <w:sz w:val="18"/>
        </w:rPr>
      </w:pPr>
      <w:r>
        <w:rPr>
          <w:sz w:val="18"/>
        </w:rPr>
        <w:t>«Протоколы собраний сионских мудрецов» см. в книге C.Нилуса (ист. N3).</w:t>
      </w:r>
    </w:p>
    <w:p>
      <w:pPr>
        <w:pStyle w:val="PlainText"/>
        <w:numPr>
          <w:ilvl w:val="1"/>
          <w:numId w:val="14"/>
        </w:numPr>
        <w:tabs>
          <w:tab w:val="clear" w:pos="720"/>
        </w:tabs>
        <w:ind w:left="426" w:hanging="504"/>
        <w:rPr>
          <w:sz w:val="18"/>
        </w:rPr>
      </w:pPr>
      <w:r>
        <w:rPr>
          <w:sz w:val="18"/>
        </w:rPr>
        <w:t>И. Ландовский. «Красная симфония». Ж. «Молодая гвардия», N 3-4, 1992г., с.161.</w:t>
      </w:r>
    </w:p>
    <w:p>
      <w:pPr>
        <w:pStyle w:val="PlainText"/>
        <w:numPr>
          <w:ilvl w:val="1"/>
          <w:numId w:val="14"/>
        </w:numPr>
        <w:tabs>
          <w:tab w:val="clear" w:pos="720"/>
        </w:tabs>
        <w:ind w:left="426" w:hanging="504"/>
        <w:rPr>
          <w:sz w:val="18"/>
        </w:rPr>
      </w:pPr>
      <w:r>
        <w:rPr>
          <w:sz w:val="18"/>
        </w:rPr>
        <w:t>М. Назаров. «Мир, в котором оказалась эмиграция, или Чего боялись правые». Ж. «Наш современник», N 12, 199?г., с.153.</w:t>
      </w:r>
    </w:p>
    <w:p>
      <w:pPr>
        <w:pStyle w:val="PlainText"/>
        <w:numPr>
          <w:ilvl w:val="1"/>
          <w:numId w:val="14"/>
        </w:numPr>
        <w:tabs>
          <w:tab w:val="clear" w:pos="720"/>
        </w:tabs>
        <w:ind w:left="426" w:hanging="504"/>
        <w:rPr>
          <w:sz w:val="18"/>
        </w:rPr>
      </w:pPr>
      <w:r>
        <w:rPr>
          <w:sz w:val="18"/>
        </w:rPr>
        <w:t>А. В. Давыдов. Воспоминания. Париж, 1982г., с.223-226.</w:t>
      </w:r>
    </w:p>
    <w:p>
      <w:pPr>
        <w:pStyle w:val="PlainText"/>
        <w:numPr>
          <w:ilvl w:val="1"/>
          <w:numId w:val="14"/>
        </w:numPr>
        <w:tabs>
          <w:tab w:val="clear" w:pos="720"/>
        </w:tabs>
        <w:ind w:left="426" w:hanging="504"/>
        <w:rPr>
          <w:sz w:val="18"/>
        </w:rPr>
      </w:pPr>
      <w:r>
        <w:rPr>
          <w:sz w:val="18"/>
        </w:rPr>
        <w:t>И. П. Ланин. «Тайные пружины истории», Ж. «Молодая гвардия», N 8, 1991г., с.255-257.</w:t>
      </w:r>
    </w:p>
    <w:p>
      <w:pPr>
        <w:pStyle w:val="PlainText"/>
        <w:numPr>
          <w:ilvl w:val="1"/>
          <w:numId w:val="14"/>
        </w:numPr>
        <w:tabs>
          <w:tab w:val="clear" w:pos="720"/>
        </w:tabs>
        <w:ind w:left="426" w:hanging="504"/>
        <w:rPr/>
      </w:pPr>
      <w:r>
        <w:rPr>
          <w:sz w:val="18"/>
        </w:rPr>
        <w:t>См</w:t>
      </w:r>
      <w:r>
        <w:rPr>
          <w:sz w:val="18"/>
          <w:lang w:val="en-US"/>
        </w:rPr>
        <w:t xml:space="preserve">. </w:t>
      </w:r>
      <w:r>
        <w:rPr>
          <w:sz w:val="18"/>
        </w:rPr>
        <w:t>подробнее</w:t>
      </w:r>
      <w:r>
        <w:rPr>
          <w:sz w:val="18"/>
          <w:lang w:val="en-US"/>
        </w:rPr>
        <w:t xml:space="preserve"> </w:t>
      </w:r>
      <w:r>
        <w:rPr>
          <w:sz w:val="18"/>
        </w:rPr>
        <w:t>у</w:t>
      </w:r>
      <w:r>
        <w:rPr>
          <w:sz w:val="18"/>
          <w:lang w:val="en-US"/>
        </w:rPr>
        <w:t xml:space="preserve"> Goulevitch A. Czarism and Revolution. Nawthorn, California, 1962, p.230.</w:t>
      </w:r>
    </w:p>
    <w:p>
      <w:pPr>
        <w:pStyle w:val="PlainText"/>
        <w:numPr>
          <w:ilvl w:val="1"/>
          <w:numId w:val="14"/>
        </w:numPr>
        <w:tabs>
          <w:tab w:val="clear" w:pos="720"/>
        </w:tabs>
        <w:ind w:left="426" w:hanging="504"/>
        <w:rPr>
          <w:sz w:val="18"/>
        </w:rPr>
      </w:pPr>
      <w:r>
        <w:rPr>
          <w:sz w:val="18"/>
        </w:rPr>
        <w:t>Цит. по Алексеева И. Миссия Мильнера. Ж. «Вопросы истории» N 10, 1989г., с.145.</w:t>
      </w:r>
    </w:p>
    <w:p>
      <w:pPr>
        <w:pStyle w:val="PlainText"/>
        <w:numPr>
          <w:ilvl w:val="1"/>
          <w:numId w:val="14"/>
        </w:numPr>
        <w:tabs>
          <w:tab w:val="clear" w:pos="720"/>
        </w:tabs>
        <w:ind w:left="426" w:hanging="504"/>
        <w:rPr>
          <w:sz w:val="18"/>
        </w:rPr>
      </w:pPr>
      <w:r>
        <w:rPr>
          <w:sz w:val="18"/>
        </w:rPr>
        <w:t>См. ист. N 9. с.154.</w:t>
      </w:r>
    </w:p>
    <w:p>
      <w:pPr>
        <w:pStyle w:val="PlainText"/>
        <w:numPr>
          <w:ilvl w:val="1"/>
          <w:numId w:val="14"/>
        </w:numPr>
        <w:tabs>
          <w:tab w:val="clear" w:pos="720"/>
        </w:tabs>
        <w:ind w:left="426" w:hanging="504"/>
        <w:rPr>
          <w:sz w:val="18"/>
        </w:rPr>
      </w:pPr>
      <w:r>
        <w:rPr>
          <w:sz w:val="18"/>
        </w:rPr>
        <w:t>См. ист. N 11, с.259.</w:t>
      </w:r>
    </w:p>
    <w:p>
      <w:pPr>
        <w:pStyle w:val="PlainText"/>
        <w:numPr>
          <w:ilvl w:val="1"/>
          <w:numId w:val="14"/>
        </w:numPr>
        <w:tabs>
          <w:tab w:val="clear" w:pos="720"/>
        </w:tabs>
        <w:ind w:left="426" w:hanging="504"/>
        <w:rPr>
          <w:sz w:val="18"/>
        </w:rPr>
      </w:pPr>
      <w:r>
        <w:rPr>
          <w:sz w:val="18"/>
        </w:rPr>
        <w:t>См. ист. N 9, с.157; Н. Берберова. Люди и ложи. Нью-Йорк, 1986 г.</w:t>
      </w:r>
    </w:p>
    <w:p>
      <w:pPr>
        <w:pStyle w:val="PlainText"/>
        <w:numPr>
          <w:ilvl w:val="1"/>
          <w:numId w:val="14"/>
        </w:numPr>
        <w:tabs>
          <w:tab w:val="clear" w:pos="720"/>
        </w:tabs>
        <w:ind w:left="426" w:hanging="504"/>
        <w:rPr>
          <w:sz w:val="18"/>
        </w:rPr>
      </w:pPr>
      <w:r>
        <w:rPr>
          <w:sz w:val="18"/>
        </w:rPr>
        <w:t>Цит. по В. Хатюшин. «Рабочий скот для европейского подворья». Ж. «Молодая гвардия» N 8, 1991г., с.55.</w:t>
      </w:r>
    </w:p>
    <w:p>
      <w:pPr>
        <w:pStyle w:val="PlainText"/>
        <w:numPr>
          <w:ilvl w:val="1"/>
          <w:numId w:val="14"/>
        </w:numPr>
        <w:tabs>
          <w:tab w:val="clear" w:pos="720"/>
        </w:tabs>
        <w:ind w:left="426" w:hanging="504"/>
        <w:rPr>
          <w:sz w:val="18"/>
        </w:rPr>
      </w:pPr>
      <w:r>
        <w:rPr>
          <w:sz w:val="18"/>
        </w:rPr>
        <w:t>Б. Николаевский. Русские масоны и революция. М., 1990 г., с.131.</w:t>
      </w:r>
    </w:p>
    <w:p>
      <w:pPr>
        <w:pStyle w:val="PlainText"/>
        <w:numPr>
          <w:ilvl w:val="1"/>
          <w:numId w:val="14"/>
        </w:numPr>
        <w:tabs>
          <w:tab w:val="clear" w:pos="720"/>
        </w:tabs>
        <w:ind w:left="426" w:hanging="504"/>
        <w:rPr>
          <w:sz w:val="18"/>
        </w:rPr>
      </w:pPr>
      <w:r>
        <w:rPr>
          <w:sz w:val="18"/>
        </w:rPr>
        <w:t>Свящ. Родион. Русское православие и масонство. СПб., 1993 г., с.11-12.</w:t>
      </w:r>
    </w:p>
    <w:p>
      <w:pPr>
        <w:pStyle w:val="PlainText"/>
        <w:numPr>
          <w:ilvl w:val="1"/>
          <w:numId w:val="14"/>
        </w:numPr>
        <w:tabs>
          <w:tab w:val="clear" w:pos="720"/>
        </w:tabs>
        <w:ind w:left="426" w:hanging="504"/>
        <w:rPr>
          <w:sz w:val="18"/>
        </w:rPr>
      </w:pPr>
      <w:r>
        <w:rPr>
          <w:sz w:val="18"/>
        </w:rPr>
        <w:t>Цит. по ист. N 9, с.156-157.</w:t>
      </w:r>
    </w:p>
    <w:p>
      <w:pPr>
        <w:pStyle w:val="PlainText"/>
        <w:numPr>
          <w:ilvl w:val="1"/>
          <w:numId w:val="14"/>
        </w:numPr>
        <w:tabs>
          <w:tab w:val="clear" w:pos="720"/>
        </w:tabs>
        <w:ind w:left="426" w:hanging="504"/>
        <w:rPr>
          <w:sz w:val="18"/>
        </w:rPr>
      </w:pPr>
      <w:r>
        <w:rPr>
          <w:sz w:val="18"/>
        </w:rPr>
        <w:t>В. Ф. Иванов. Православный мир и масонство. Харбин. 1935 г., с.21.</w:t>
      </w:r>
    </w:p>
    <w:p>
      <w:pPr>
        <w:pStyle w:val="PlainText"/>
        <w:numPr>
          <w:ilvl w:val="1"/>
          <w:numId w:val="14"/>
        </w:numPr>
        <w:tabs>
          <w:tab w:val="clear" w:pos="720"/>
        </w:tabs>
        <w:ind w:left="426" w:hanging="504"/>
        <w:rPr>
          <w:sz w:val="18"/>
        </w:rPr>
      </w:pPr>
      <w:r>
        <w:rPr>
          <w:sz w:val="18"/>
        </w:rPr>
        <w:t>См. ист. N 3, с.181.</w:t>
      </w:r>
    </w:p>
    <w:p>
      <w:pPr>
        <w:pStyle w:val="PlainText"/>
        <w:numPr>
          <w:ilvl w:val="1"/>
          <w:numId w:val="14"/>
        </w:numPr>
        <w:tabs>
          <w:tab w:val="clear" w:pos="720"/>
        </w:tabs>
        <w:ind w:left="426" w:hanging="504"/>
        <w:rPr>
          <w:sz w:val="18"/>
        </w:rPr>
      </w:pPr>
      <w:r>
        <w:rPr>
          <w:sz w:val="18"/>
        </w:rPr>
        <w:t>См. ист. N 21, с.46.</w:t>
      </w:r>
    </w:p>
    <w:p>
      <w:pPr>
        <w:pStyle w:val="PlainText"/>
        <w:numPr>
          <w:ilvl w:val="1"/>
          <w:numId w:val="14"/>
        </w:numPr>
        <w:tabs>
          <w:tab w:val="clear" w:pos="720"/>
        </w:tabs>
        <w:ind w:left="426" w:hanging="504"/>
        <w:rPr>
          <w:sz w:val="18"/>
        </w:rPr>
      </w:pPr>
      <w:r>
        <w:rPr>
          <w:sz w:val="18"/>
        </w:rPr>
        <w:t>В. Ф. Иванов. Тайны масонства. «Русло» — «Община»., М., 1992 г., с.85-86.</w:t>
      </w:r>
    </w:p>
    <w:p>
      <w:pPr>
        <w:pStyle w:val="PlainText"/>
        <w:numPr>
          <w:ilvl w:val="1"/>
          <w:numId w:val="14"/>
        </w:numPr>
        <w:tabs>
          <w:tab w:val="clear" w:pos="720"/>
        </w:tabs>
        <w:ind w:left="426" w:hanging="504"/>
        <w:rPr>
          <w:sz w:val="18"/>
        </w:rPr>
      </w:pPr>
      <w:r>
        <w:rPr>
          <w:sz w:val="18"/>
        </w:rPr>
        <w:t>См. ист. N24, с.91.</w:t>
      </w:r>
    </w:p>
    <w:p>
      <w:pPr>
        <w:pStyle w:val="PlainText"/>
        <w:numPr>
          <w:ilvl w:val="1"/>
          <w:numId w:val="14"/>
        </w:numPr>
        <w:tabs>
          <w:tab w:val="clear" w:pos="720"/>
        </w:tabs>
        <w:ind w:left="426" w:hanging="504"/>
        <w:rPr>
          <w:sz w:val="18"/>
        </w:rPr>
      </w:pPr>
      <w:r>
        <w:rPr>
          <w:sz w:val="18"/>
        </w:rPr>
        <w:t>См. ист. N 19, с.11.</w:t>
      </w:r>
    </w:p>
    <w:p>
      <w:pPr>
        <w:pStyle w:val="PlainText"/>
        <w:numPr>
          <w:ilvl w:val="1"/>
          <w:numId w:val="14"/>
        </w:numPr>
        <w:tabs>
          <w:tab w:val="clear" w:pos="720"/>
        </w:tabs>
        <w:ind w:left="426" w:hanging="504"/>
        <w:rPr>
          <w:sz w:val="18"/>
        </w:rPr>
      </w:pPr>
      <w:r>
        <w:rPr>
          <w:sz w:val="18"/>
        </w:rPr>
        <w:t>Шафаревич «Русофобия». Ж. «Наш современник», N 6, 11, «Русофобия десять лет спустя», Ж. «Наш современник», 1989г., N 12-91г.</w:t>
      </w:r>
    </w:p>
    <w:p>
      <w:pPr>
        <w:pStyle w:val="PlainText"/>
        <w:numPr>
          <w:ilvl w:val="1"/>
          <w:numId w:val="14"/>
        </w:numPr>
        <w:tabs>
          <w:tab w:val="clear" w:pos="720"/>
        </w:tabs>
        <w:ind w:left="426" w:hanging="504"/>
        <w:rPr>
          <w:sz w:val="18"/>
        </w:rPr>
      </w:pPr>
      <w:r>
        <w:rPr>
          <w:sz w:val="18"/>
        </w:rPr>
        <w:t>Более подробно с этой темой можно ознакомиться в книге Бренана «Оккультный рейх», Нью-Йорк, 1974 и В. Пруссаков «Оккультный мессия и его рейх». М., Изд. «Молодая гвардия», 1992г.</w:t>
      </w:r>
    </w:p>
    <w:p>
      <w:pPr>
        <w:pStyle w:val="PlainText"/>
        <w:numPr>
          <w:ilvl w:val="1"/>
          <w:numId w:val="14"/>
        </w:numPr>
        <w:tabs>
          <w:tab w:val="clear" w:pos="720"/>
        </w:tabs>
        <w:ind w:left="426" w:hanging="504"/>
        <w:rPr>
          <w:sz w:val="18"/>
        </w:rPr>
      </w:pPr>
      <w:r>
        <w:rPr>
          <w:sz w:val="18"/>
        </w:rPr>
        <w:t>А. И. Мазин. Традиционные верования и обряды эвенков-орогонов. Изд. «Наука», Новосибирск, 1984, с.87.</w:t>
      </w:r>
    </w:p>
    <w:p>
      <w:pPr>
        <w:pStyle w:val="PlainText"/>
        <w:numPr>
          <w:ilvl w:val="1"/>
          <w:numId w:val="14"/>
        </w:numPr>
        <w:tabs>
          <w:tab w:val="clear" w:pos="720"/>
        </w:tabs>
        <w:ind w:left="426" w:hanging="504"/>
        <w:rPr>
          <w:sz w:val="18"/>
        </w:rPr>
      </w:pPr>
      <w:r>
        <w:rPr>
          <w:sz w:val="18"/>
        </w:rPr>
        <w:t>Е.С. Новик. Обряд и фольклор в сибирском шаманизме. Глав, редакц. вост. лит. М., 1984г., с.33.</w:t>
      </w:r>
    </w:p>
    <w:p>
      <w:pPr>
        <w:pStyle w:val="PlainText"/>
        <w:numPr>
          <w:ilvl w:val="1"/>
          <w:numId w:val="14"/>
        </w:numPr>
        <w:tabs>
          <w:tab w:val="clear" w:pos="720"/>
        </w:tabs>
        <w:ind w:left="426" w:hanging="504"/>
        <w:rPr>
          <w:sz w:val="18"/>
        </w:rPr>
      </w:pPr>
      <w:r>
        <w:rPr>
          <w:sz w:val="18"/>
        </w:rPr>
        <w:t>Ист. N2, с.38.</w:t>
      </w:r>
    </w:p>
    <w:p>
      <w:pPr>
        <w:pStyle w:val="PlainText"/>
        <w:numPr>
          <w:ilvl w:val="1"/>
          <w:numId w:val="14"/>
        </w:numPr>
        <w:tabs>
          <w:tab w:val="clear" w:pos="720"/>
        </w:tabs>
        <w:ind w:left="426" w:hanging="504"/>
        <w:rPr>
          <w:sz w:val="18"/>
        </w:rPr>
      </w:pPr>
      <w:r>
        <w:rPr>
          <w:sz w:val="18"/>
        </w:rPr>
        <w:t>Традиционные и синкретические религии Африки. Академия наук СССР, М., 1986г., с.371-372.</w:t>
      </w:r>
    </w:p>
    <w:p>
      <w:pPr>
        <w:pStyle w:val="PlainText"/>
        <w:numPr>
          <w:ilvl w:val="1"/>
          <w:numId w:val="14"/>
        </w:numPr>
        <w:tabs>
          <w:tab w:val="clear" w:pos="720"/>
        </w:tabs>
        <w:ind w:left="426" w:hanging="504"/>
        <w:rPr>
          <w:sz w:val="18"/>
        </w:rPr>
      </w:pPr>
      <w:r>
        <w:rPr>
          <w:sz w:val="18"/>
        </w:rPr>
        <w:t>С.Гроф. За пределами мозга. Изд-во Трансперсаонального ин-та. 1993г., с.47.</w:t>
      </w:r>
    </w:p>
    <w:p>
      <w:pPr>
        <w:pStyle w:val="PlainText"/>
        <w:numPr>
          <w:ilvl w:val="1"/>
          <w:numId w:val="14"/>
        </w:numPr>
        <w:tabs>
          <w:tab w:val="clear" w:pos="720"/>
        </w:tabs>
        <w:ind w:left="426" w:hanging="504"/>
        <w:rPr>
          <w:sz w:val="18"/>
        </w:rPr>
      </w:pPr>
      <w:r>
        <w:rPr>
          <w:sz w:val="18"/>
        </w:rPr>
        <w:t>К сожалению, нехристианское мировоззрение С. Грофа, опирающегося при трактовке своих данных на постулаты восточных религий, не позволяют ученому правильно оценить полученный им результат. Ценные практические данные, пропущенные сквозь призму ложного мировоззрения, приводят исследователя к ложным выводам.</w:t>
      </w:r>
    </w:p>
    <w:p>
      <w:pPr>
        <w:pStyle w:val="PlainText"/>
        <w:numPr>
          <w:ilvl w:val="1"/>
          <w:numId w:val="14"/>
        </w:numPr>
        <w:tabs>
          <w:tab w:val="clear" w:pos="720"/>
        </w:tabs>
        <w:ind w:left="426" w:hanging="504"/>
        <w:rPr>
          <w:sz w:val="18"/>
        </w:rPr>
      </w:pPr>
      <w:r>
        <w:rPr>
          <w:sz w:val="18"/>
        </w:rPr>
        <w:t>«Я молодой», N 14, июль 1994г., с.1 («Эти отвязные музыканты»).</w:t>
      </w:r>
    </w:p>
    <w:p>
      <w:pPr>
        <w:pStyle w:val="PlainText"/>
        <w:numPr>
          <w:ilvl w:val="1"/>
          <w:numId w:val="14"/>
        </w:numPr>
        <w:tabs>
          <w:tab w:val="clear" w:pos="720"/>
        </w:tabs>
        <w:ind w:left="426" w:hanging="504"/>
        <w:rPr>
          <w:sz w:val="18"/>
        </w:rPr>
      </w:pPr>
      <w:r>
        <w:rPr>
          <w:sz w:val="18"/>
        </w:rPr>
        <w:t>Режиссер Ю. Азаренок. Док. фильм «Бал сатаны», Белорусьфильм, 1993 г.</w:t>
      </w:r>
    </w:p>
    <w:p>
      <w:pPr>
        <w:pStyle w:val="PlainText"/>
        <w:numPr>
          <w:ilvl w:val="1"/>
          <w:numId w:val="14"/>
        </w:numPr>
        <w:tabs>
          <w:tab w:val="clear" w:pos="720"/>
        </w:tabs>
        <w:ind w:left="426" w:hanging="504"/>
        <w:rPr>
          <w:sz w:val="18"/>
        </w:rPr>
      </w:pPr>
      <w:r>
        <w:rPr>
          <w:sz w:val="18"/>
        </w:rPr>
        <w:t>Ю. Касатонов. «Разгром без сражения». Ж. «Наш современник», 1991г., N 10, с.156-157.</w:t>
      </w:r>
    </w:p>
    <w:p>
      <w:pPr>
        <w:pStyle w:val="PlainText"/>
        <w:numPr>
          <w:ilvl w:val="1"/>
          <w:numId w:val="14"/>
        </w:numPr>
        <w:tabs>
          <w:tab w:val="clear" w:pos="720"/>
        </w:tabs>
        <w:ind w:left="426" w:hanging="504"/>
        <w:rPr>
          <w:sz w:val="18"/>
        </w:rPr>
      </w:pPr>
      <w:r>
        <w:rPr>
          <w:sz w:val="18"/>
        </w:rPr>
        <w:t>Ю. Шишина. «Психодизайн XXI в.» Ж. «Наш современник», 1991г., N 8, с.144.</w:t>
      </w:r>
    </w:p>
    <w:p>
      <w:pPr>
        <w:pStyle w:val="PlainText"/>
        <w:numPr>
          <w:ilvl w:val="1"/>
          <w:numId w:val="14"/>
        </w:numPr>
        <w:tabs>
          <w:tab w:val="clear" w:pos="720"/>
        </w:tabs>
        <w:ind w:left="426" w:hanging="504"/>
        <w:rPr>
          <w:sz w:val="18"/>
        </w:rPr>
      </w:pPr>
      <w:r>
        <w:rPr>
          <w:sz w:val="18"/>
        </w:rPr>
        <w:t>Г. Краснов. «Интервенция», г. «Литературная Россия», N 10, 1992г., с.3.</w:t>
      </w:r>
    </w:p>
    <w:p>
      <w:pPr>
        <w:pStyle w:val="PlainText"/>
        <w:numPr>
          <w:ilvl w:val="1"/>
          <w:numId w:val="14"/>
        </w:numPr>
        <w:tabs>
          <w:tab w:val="clear" w:pos="720"/>
        </w:tabs>
        <w:ind w:left="426" w:hanging="504"/>
        <w:rPr>
          <w:sz w:val="18"/>
        </w:rPr>
      </w:pPr>
      <w:r>
        <w:rPr>
          <w:sz w:val="18"/>
        </w:rPr>
        <w:t>И. Шанин, к.т.н. «Троянский конь» мирового правительства». Ж.«Наш современник», N 10, 1992г. с.153.</w:t>
      </w:r>
    </w:p>
    <w:p>
      <w:pPr>
        <w:pStyle w:val="PlainText"/>
        <w:numPr>
          <w:ilvl w:val="1"/>
          <w:numId w:val="14"/>
        </w:numPr>
        <w:tabs>
          <w:tab w:val="clear" w:pos="720"/>
        </w:tabs>
        <w:ind w:left="426" w:hanging="504"/>
        <w:rPr>
          <w:sz w:val="18"/>
        </w:rPr>
      </w:pPr>
      <w:r>
        <w:rPr>
          <w:sz w:val="18"/>
        </w:rPr>
        <w:t>Б. Куркин, к.ю.н. «Победителей не судят», г. «Литературная Россия», 1992 г., N 5 (от 31 января), с.4.</w:t>
      </w:r>
    </w:p>
    <w:p>
      <w:pPr>
        <w:pStyle w:val="PlainText"/>
        <w:numPr>
          <w:ilvl w:val="1"/>
          <w:numId w:val="14"/>
        </w:numPr>
        <w:tabs>
          <w:tab w:val="clear" w:pos="720"/>
        </w:tabs>
        <w:ind w:left="426" w:hanging="504"/>
        <w:rPr>
          <w:sz w:val="18"/>
        </w:rPr>
      </w:pPr>
      <w:r>
        <w:rPr>
          <w:sz w:val="18"/>
        </w:rPr>
        <w:t>См. по ист. N 37, с.161.</w:t>
      </w:r>
    </w:p>
    <w:p>
      <w:pPr>
        <w:pStyle w:val="PlainText"/>
        <w:numPr>
          <w:ilvl w:val="1"/>
          <w:numId w:val="14"/>
        </w:numPr>
        <w:tabs>
          <w:tab w:val="clear" w:pos="720"/>
        </w:tabs>
        <w:ind w:left="426" w:hanging="504"/>
        <w:rPr>
          <w:sz w:val="18"/>
        </w:rPr>
      </w:pPr>
      <w:r>
        <w:rPr>
          <w:sz w:val="18"/>
        </w:rPr>
        <w:t>А. Иванов. «Демократические органчики», г. «Русский Вестник», N 31, с.3.</w:t>
      </w:r>
    </w:p>
    <w:p>
      <w:pPr>
        <w:pStyle w:val="PlainText"/>
        <w:numPr>
          <w:ilvl w:val="1"/>
          <w:numId w:val="14"/>
        </w:numPr>
        <w:tabs>
          <w:tab w:val="clear" w:pos="720"/>
        </w:tabs>
        <w:ind w:left="426" w:hanging="504"/>
        <w:rPr>
          <w:sz w:val="18"/>
        </w:rPr>
      </w:pPr>
      <w:r>
        <w:rPr>
          <w:sz w:val="18"/>
        </w:rPr>
        <w:t>Г. «Русский Вестник», разд. «Новости», 1991г., N 31., г. «Комсомольская правда», N 281 от 12.91г., с.1.</w:t>
      </w:r>
    </w:p>
    <w:p>
      <w:pPr>
        <w:pStyle w:val="PlainText"/>
        <w:numPr>
          <w:ilvl w:val="1"/>
          <w:numId w:val="14"/>
        </w:numPr>
        <w:tabs>
          <w:tab w:val="clear" w:pos="720"/>
        </w:tabs>
        <w:ind w:left="426" w:hanging="504"/>
        <w:rPr>
          <w:sz w:val="18"/>
        </w:rPr>
      </w:pPr>
      <w:r>
        <w:rPr>
          <w:sz w:val="18"/>
        </w:rPr>
        <w:t>Г.«Отечество», 1992 г., 5 января.</w:t>
      </w:r>
    </w:p>
    <w:p>
      <w:pPr>
        <w:pStyle w:val="PlainText"/>
        <w:numPr>
          <w:ilvl w:val="1"/>
          <w:numId w:val="14"/>
        </w:numPr>
        <w:tabs>
          <w:tab w:val="clear" w:pos="720"/>
        </w:tabs>
        <w:ind w:left="426" w:hanging="504"/>
        <w:rPr>
          <w:sz w:val="18"/>
        </w:rPr>
      </w:pPr>
      <w:r>
        <w:rPr>
          <w:sz w:val="18"/>
        </w:rPr>
        <w:t>Г.«Русский Вестник», N 14, 1992 г., Постановление правительства N 85, Приложение 3.</w:t>
      </w:r>
    </w:p>
    <w:p>
      <w:pPr>
        <w:pStyle w:val="PlainText"/>
        <w:numPr>
          <w:ilvl w:val="1"/>
          <w:numId w:val="14"/>
        </w:numPr>
        <w:tabs>
          <w:tab w:val="clear" w:pos="720"/>
        </w:tabs>
        <w:ind w:left="426" w:hanging="504"/>
        <w:rPr>
          <w:sz w:val="18"/>
        </w:rPr>
      </w:pPr>
      <w:r>
        <w:rPr>
          <w:sz w:val="18"/>
        </w:rPr>
        <w:t>Г. «Аргументы и факты», 13 апреля 1992 г.</w:t>
      </w:r>
    </w:p>
    <w:p>
      <w:pPr>
        <w:pStyle w:val="PlainText"/>
        <w:numPr>
          <w:ilvl w:val="1"/>
          <w:numId w:val="14"/>
        </w:numPr>
        <w:tabs>
          <w:tab w:val="clear" w:pos="720"/>
        </w:tabs>
        <w:ind w:left="426" w:hanging="504"/>
        <w:rPr>
          <w:sz w:val="18"/>
        </w:rPr>
      </w:pPr>
      <w:r>
        <w:rPr>
          <w:sz w:val="18"/>
        </w:rPr>
        <w:t>См. ист. N 11, с.260-261.</w:t>
      </w:r>
    </w:p>
    <w:p>
      <w:pPr>
        <w:pStyle w:val="PlainText"/>
        <w:numPr>
          <w:ilvl w:val="1"/>
          <w:numId w:val="14"/>
        </w:numPr>
        <w:tabs>
          <w:tab w:val="clear" w:pos="720"/>
        </w:tabs>
        <w:ind w:left="426" w:hanging="504"/>
        <w:rPr>
          <w:sz w:val="18"/>
          <w:lang w:val="en-US"/>
        </w:rPr>
      </w:pPr>
      <w:r>
        <w:rPr>
          <w:sz w:val="18"/>
          <w:lang w:val="en-US"/>
        </w:rPr>
        <w:t>Granat, Guide. Schwarzbuck Sutanismus. Pattloch, 1995; ISBN-3629-00663-9; S.217-220.</w:t>
      </w:r>
    </w:p>
    <w:p>
      <w:pPr>
        <w:pStyle w:val="PlainText"/>
        <w:numPr>
          <w:ilvl w:val="1"/>
          <w:numId w:val="14"/>
        </w:numPr>
        <w:tabs>
          <w:tab w:val="clear" w:pos="720"/>
        </w:tabs>
        <w:ind w:left="426" w:hanging="504"/>
        <w:rPr>
          <w:sz w:val="18"/>
        </w:rPr>
      </w:pPr>
      <w:r>
        <w:rPr>
          <w:sz w:val="18"/>
        </w:rPr>
        <w:t xml:space="preserve">Окружное послание собора архиереев Русской Православной Церкви за границей. </w:t>
      </w:r>
    </w:p>
    <w:p>
      <w:pPr>
        <w:pStyle w:val="PlainText"/>
        <w:numPr>
          <w:ilvl w:val="1"/>
          <w:numId w:val="14"/>
        </w:numPr>
        <w:tabs>
          <w:tab w:val="clear" w:pos="720"/>
        </w:tabs>
        <w:ind w:left="426" w:hanging="504"/>
        <w:rPr>
          <w:sz w:val="18"/>
        </w:rPr>
      </w:pPr>
      <w:r>
        <w:rPr>
          <w:sz w:val="18"/>
        </w:rPr>
        <w:t>Брош. «Священнику и мирянину о масонстве». Изд. Православно-монархического центра «Христианская взаимопомощь»; 1995, с.5, 10.</w:t>
      </w:r>
    </w:p>
    <w:p>
      <w:pPr>
        <w:pStyle w:val="PlainText"/>
        <w:numPr>
          <w:ilvl w:val="1"/>
          <w:numId w:val="14"/>
        </w:numPr>
        <w:tabs>
          <w:tab w:val="clear" w:pos="720"/>
        </w:tabs>
        <w:ind w:left="426" w:hanging="504"/>
        <w:rPr>
          <w:sz w:val="18"/>
        </w:rPr>
      </w:pPr>
      <w:r>
        <w:rPr>
          <w:sz w:val="18"/>
        </w:rPr>
        <w:t>АиФ, 1997г., №20, с.24.</w:t>
      </w:r>
    </w:p>
    <w:p>
      <w:pPr>
        <w:pStyle w:val="PlainText"/>
        <w:numPr>
          <w:ilvl w:val="1"/>
          <w:numId w:val="14"/>
        </w:numPr>
        <w:tabs>
          <w:tab w:val="clear" w:pos="720"/>
        </w:tabs>
        <w:ind w:left="426" w:hanging="504"/>
        <w:rPr>
          <w:sz w:val="18"/>
        </w:rPr>
      </w:pPr>
      <w:r>
        <w:rPr>
          <w:sz w:val="18"/>
        </w:rPr>
        <w:t>Жан Поль Рожембаль. Рок-н-рол как феномен мирового масштаба.</w:t>
      </w:r>
    </w:p>
    <w:p>
      <w:pPr>
        <w:pStyle w:val="PlainText"/>
        <w:numPr>
          <w:ilvl w:val="1"/>
          <w:numId w:val="14"/>
        </w:numPr>
        <w:tabs>
          <w:tab w:val="clear" w:pos="720"/>
        </w:tabs>
        <w:ind w:left="426" w:hanging="504"/>
        <w:rPr>
          <w:sz w:val="18"/>
        </w:rPr>
      </w:pPr>
      <w:r>
        <w:rPr>
          <w:sz w:val="18"/>
        </w:rPr>
        <w:t>Рок музыка на службе сатаны. Троицкий благовестник 35, 1992г., Изд. Свято-Троице-Сергиевой Лавры</w:t>
      </w:r>
    </w:p>
    <w:p>
      <w:pPr>
        <w:pStyle w:val="PlainText"/>
        <w:numPr>
          <w:ilvl w:val="1"/>
          <w:numId w:val="14"/>
        </w:numPr>
        <w:tabs>
          <w:tab w:val="clear" w:pos="720"/>
        </w:tabs>
        <w:ind w:left="426" w:hanging="504"/>
        <w:rPr>
          <w:sz w:val="18"/>
        </w:rPr>
      </w:pPr>
      <w:r>
        <w:rPr>
          <w:sz w:val="18"/>
        </w:rPr>
        <w:t>Ю. Скороходов “Рок до помутнения в мозгу”., АиФ от 4.1.1996</w:t>
      </w:r>
    </w:p>
    <w:p>
      <w:pPr>
        <w:pStyle w:val="PlainText"/>
        <w:numPr>
          <w:ilvl w:val="1"/>
          <w:numId w:val="14"/>
        </w:numPr>
        <w:tabs>
          <w:tab w:val="clear" w:pos="720"/>
        </w:tabs>
        <w:ind w:left="426" w:hanging="504"/>
        <w:rPr>
          <w:sz w:val="18"/>
        </w:rPr>
      </w:pPr>
      <w:r>
        <w:rPr>
          <w:sz w:val="18"/>
        </w:rPr>
        <w:t>Б. Мурадов “Жертвы рока”., АиФ 43, 1996 г., с.12</w:t>
      </w:r>
    </w:p>
    <w:p>
      <w:pPr>
        <w:pStyle w:val="PlainText"/>
        <w:numPr>
          <w:ilvl w:val="1"/>
          <w:numId w:val="14"/>
        </w:numPr>
        <w:tabs>
          <w:tab w:val="clear" w:pos="720"/>
        </w:tabs>
        <w:ind w:left="426" w:hanging="504"/>
        <w:rPr>
          <w:sz w:val="18"/>
        </w:rPr>
      </w:pPr>
      <w:r>
        <w:rPr>
          <w:sz w:val="18"/>
        </w:rPr>
        <w:t>О.А. Платонов. «Терновый венец России», М., «Родник», 1996 г.</w:t>
      </w:r>
    </w:p>
    <w:p>
      <w:pPr>
        <w:pStyle w:val="PlainText"/>
        <w:numPr>
          <w:ilvl w:val="1"/>
          <w:numId w:val="14"/>
        </w:numPr>
        <w:tabs>
          <w:tab w:val="clear" w:pos="720"/>
        </w:tabs>
        <w:ind w:left="426" w:hanging="504"/>
        <w:rPr>
          <w:sz w:val="18"/>
        </w:rPr>
      </w:pPr>
      <w:r>
        <w:rPr>
          <w:sz w:val="18"/>
        </w:rPr>
        <w:t>С.С. Ольденбург. “Существо коммунистической власти”, г. Возрождение. 1926.6 апреля, с.4 — доклад эмигранта первого поколения, цит. по Назарову М. Миссия русской эмиграции. М., 1994 г., с. 52.</w:t>
      </w:r>
    </w:p>
    <w:p>
      <w:pPr>
        <w:pStyle w:val="PlainText"/>
        <w:numPr>
          <w:ilvl w:val="1"/>
          <w:numId w:val="14"/>
        </w:numPr>
        <w:tabs>
          <w:tab w:val="clear" w:pos="720"/>
        </w:tabs>
        <w:ind w:left="426" w:hanging="504"/>
        <w:rPr>
          <w:sz w:val="18"/>
        </w:rPr>
      </w:pPr>
      <w:r>
        <w:rPr>
          <w:sz w:val="18"/>
        </w:rPr>
        <w:t>С. Бабурин “Современный сербский вопрос и Россия”, ж. “Наш Современник”, 1995, №6, С.93-94.</w:t>
      </w:r>
    </w:p>
    <w:p>
      <w:pPr>
        <w:pStyle w:val="PlainText"/>
        <w:numPr>
          <w:ilvl w:val="1"/>
          <w:numId w:val="14"/>
        </w:numPr>
        <w:tabs>
          <w:tab w:val="clear" w:pos="720"/>
        </w:tabs>
        <w:ind w:left="426" w:hanging="504"/>
        <w:rPr>
          <w:sz w:val="18"/>
        </w:rPr>
      </w:pPr>
      <w:r>
        <w:rPr>
          <w:sz w:val="18"/>
        </w:rPr>
        <w:t>ЭНТОНИ САТТОН. КАК ОРДЕН ОРГАНИЗУЕТ ВОЙНЫ И РЕВОЛЮЦИЯМ.. 1995г. (Э. Саттон — американский экономист и политик, специализирующийся на исследовании механизмов власти, войн, революций).</w:t>
      </w:r>
    </w:p>
    <w:p>
      <w:pPr>
        <w:pStyle w:val="PlainText"/>
        <w:numPr>
          <w:ilvl w:val="1"/>
          <w:numId w:val="14"/>
        </w:numPr>
        <w:tabs>
          <w:tab w:val="clear" w:pos="720"/>
        </w:tabs>
        <w:ind w:left="426" w:hanging="504"/>
        <w:rPr/>
      </w:pPr>
      <w:r>
        <w:rPr>
          <w:sz w:val="18"/>
          <w:lang w:val="en-US"/>
        </w:rPr>
        <w:t xml:space="preserve">Chevallier P. Historic de la franc-maconnerie francaise, 1877-1944. </w:t>
      </w:r>
      <w:r>
        <w:rPr>
          <w:sz w:val="18"/>
        </w:rPr>
        <w:t>Paris. 1975. P.58, 56.</w:t>
      </w:r>
    </w:p>
    <w:p>
      <w:pPr>
        <w:pStyle w:val="PlainText"/>
        <w:numPr>
          <w:ilvl w:val="1"/>
          <w:numId w:val="14"/>
        </w:numPr>
        <w:tabs>
          <w:tab w:val="clear" w:pos="720"/>
        </w:tabs>
        <w:ind w:left="426" w:hanging="504"/>
        <w:rPr>
          <w:sz w:val="18"/>
        </w:rPr>
      </w:pPr>
      <w:r>
        <w:rPr>
          <w:sz w:val="18"/>
        </w:rPr>
        <w:t>Михаил Назаров. Миссия русской эмиграции. Изд-е второе, исправленное. Т.1. Изд-во “Родник”, М. 1994г.</w:t>
      </w:r>
    </w:p>
    <w:p>
      <w:pPr>
        <w:pStyle w:val="PlainText"/>
        <w:rPr>
          <w:sz w:val="18"/>
        </w:rPr>
      </w:pPr>
      <w:r>
        <w:rPr>
          <w:sz w:val="18"/>
        </w:rPr>
      </w:r>
    </w:p>
    <w:p>
      <w:pPr>
        <w:pStyle w:val="PlainText"/>
        <w:jc w:val="center"/>
        <w:rPr>
          <w:b/>
          <w:b/>
        </w:rPr>
      </w:pPr>
      <w:r>
        <w:rPr>
          <w:b/>
        </w:rPr>
        <w:t>СПИСОК ЛИТЕРАТУРЫ,</w:t>
        <w:br/>
        <w:t>цитируемой в книге Йан Ван Хельзинга</w:t>
      </w:r>
    </w:p>
    <w:p>
      <w:pPr>
        <w:pStyle w:val="PlainText"/>
        <w:numPr>
          <w:ilvl w:val="0"/>
          <w:numId w:val="25"/>
        </w:numPr>
        <w:tabs>
          <w:tab w:val="clear" w:pos="720"/>
        </w:tabs>
        <w:ind w:left="567" w:hanging="528"/>
        <w:jc w:val="left"/>
        <w:rPr/>
      </w:pPr>
      <w:r>
        <w:rPr>
          <w:sz w:val="18"/>
          <w:lang w:val="en-US"/>
        </w:rPr>
        <w:t>Coleman, Dr. John: «Conspirators Hierarchy: The Story of the Committee of 300», America West Publisher, P.O. Box 2208, Carson City, NV 89702; S. 326.</w:t>
      </w:r>
    </w:p>
    <w:p>
      <w:pPr>
        <w:pStyle w:val="PlainText"/>
        <w:numPr>
          <w:ilvl w:val="0"/>
          <w:numId w:val="25"/>
        </w:numPr>
        <w:tabs>
          <w:tab w:val="clear" w:pos="720"/>
        </w:tabs>
        <w:ind w:left="567" w:hanging="528"/>
        <w:jc w:val="left"/>
        <w:rPr>
          <w:sz w:val="18"/>
          <w:lang w:val="en-US"/>
        </w:rPr>
      </w:pPr>
      <w:r>
        <w:rPr>
          <w:sz w:val="18"/>
          <w:lang w:val="en-US"/>
        </w:rPr>
        <w:t>Bramley, William: «Die Cotter von Eden», In der Tat Verlag 1990; ISBN 3-9802507-7-6. S.S. 97-100, 217-221, 249-255.</w:t>
      </w:r>
    </w:p>
    <w:p>
      <w:pPr>
        <w:pStyle w:val="PlainText"/>
        <w:numPr>
          <w:ilvl w:val="0"/>
          <w:numId w:val="25"/>
        </w:numPr>
        <w:tabs>
          <w:tab w:val="clear" w:pos="720"/>
        </w:tabs>
        <w:ind w:left="567" w:hanging="528"/>
        <w:jc w:val="left"/>
        <w:rPr>
          <w:sz w:val="18"/>
          <w:lang w:val="en-US"/>
        </w:rPr>
      </w:pPr>
      <w:r>
        <w:rPr>
          <w:sz w:val="18"/>
          <w:lang w:val="en-US"/>
        </w:rPr>
        <w:t>John J. Robinson: «Born in Blood», M. Evans &amp; Co., 216 E. 49, St. New York, N.Y. 10017.</w:t>
      </w:r>
    </w:p>
    <w:p>
      <w:pPr>
        <w:pStyle w:val="PlainText"/>
        <w:numPr>
          <w:ilvl w:val="0"/>
          <w:numId w:val="25"/>
        </w:numPr>
        <w:tabs>
          <w:tab w:val="clear" w:pos="720"/>
        </w:tabs>
        <w:ind w:left="567" w:hanging="528"/>
        <w:jc w:val="left"/>
        <w:rPr>
          <w:sz w:val="18"/>
          <w:lang w:val="en-US"/>
        </w:rPr>
      </w:pPr>
      <w:r>
        <w:rPr>
          <w:sz w:val="18"/>
          <w:lang w:val="en-US"/>
        </w:rPr>
        <w:t>Adler, Manfred: Die Sohne der Finsternis: Teii 1: Die geplante Weltregierung Teil 2: Weltmacht Zionismus.</w:t>
      </w:r>
    </w:p>
    <w:p>
      <w:pPr>
        <w:pStyle w:val="PlainText"/>
        <w:numPr>
          <w:ilvl w:val="0"/>
          <w:numId w:val="25"/>
        </w:numPr>
        <w:tabs>
          <w:tab w:val="clear" w:pos="720"/>
        </w:tabs>
        <w:ind w:left="567" w:hanging="528"/>
        <w:jc w:val="left"/>
        <w:rPr/>
      </w:pPr>
      <w:r>
        <w:rPr>
          <w:sz w:val="18"/>
          <w:lang w:val="en-US"/>
        </w:rPr>
        <w:t xml:space="preserve">Herbert G. Dorsey: «The History of the New World Order»; 323 E. Matilija St.№l 10-128, Ojai CA 93023. </w:t>
      </w:r>
      <w:r>
        <w:rPr>
          <w:sz w:val="18"/>
        </w:rPr>
        <w:t>S.S. 1, 2, 94-95, 81-86, 166-167, 174-175, 180-185, 205, 323.</w:t>
      </w:r>
    </w:p>
    <w:p>
      <w:pPr>
        <w:pStyle w:val="PlainText"/>
        <w:numPr>
          <w:ilvl w:val="0"/>
          <w:numId w:val="25"/>
        </w:numPr>
        <w:tabs>
          <w:tab w:val="clear" w:pos="720"/>
        </w:tabs>
        <w:ind w:left="567" w:hanging="528"/>
        <w:jc w:val="left"/>
        <w:rPr>
          <w:sz w:val="18"/>
        </w:rPr>
      </w:pPr>
      <w:r>
        <w:rPr>
          <w:sz w:val="18"/>
        </w:rPr>
        <w:t>См. ист. N2, с.255.</w:t>
      </w:r>
    </w:p>
    <w:p>
      <w:pPr>
        <w:pStyle w:val="PlainText"/>
        <w:numPr>
          <w:ilvl w:val="0"/>
          <w:numId w:val="25"/>
        </w:numPr>
        <w:tabs>
          <w:tab w:val="clear" w:pos="720"/>
        </w:tabs>
        <w:ind w:left="567" w:hanging="528"/>
        <w:jc w:val="left"/>
        <w:rPr/>
      </w:pPr>
      <w:r>
        <w:rPr>
          <w:sz w:val="18"/>
        </w:rPr>
        <w:t xml:space="preserve">См. ист. </w:t>
      </w:r>
      <w:r>
        <w:rPr>
          <w:sz w:val="18"/>
          <w:lang w:val="en-US"/>
        </w:rPr>
        <w:t xml:space="preserve">N2, </w:t>
      </w:r>
      <w:r>
        <w:rPr>
          <w:sz w:val="18"/>
        </w:rPr>
        <w:t>с</w:t>
      </w:r>
      <w:r>
        <w:rPr>
          <w:sz w:val="18"/>
          <w:lang w:val="en-US"/>
        </w:rPr>
        <w:t>.257.</w:t>
      </w:r>
    </w:p>
    <w:p>
      <w:pPr>
        <w:pStyle w:val="PlainText"/>
        <w:numPr>
          <w:ilvl w:val="0"/>
          <w:numId w:val="25"/>
        </w:numPr>
        <w:tabs>
          <w:tab w:val="clear" w:pos="720"/>
        </w:tabs>
        <w:ind w:left="567" w:hanging="528"/>
        <w:jc w:val="left"/>
        <w:rPr>
          <w:sz w:val="18"/>
          <w:lang w:val="en-US"/>
        </w:rPr>
      </w:pPr>
      <w:r>
        <w:rPr>
          <w:sz w:val="18"/>
          <w:lang w:val="en-US"/>
        </w:rPr>
        <w:t>George Armstrong: «The Rothschild Money Trust».</w:t>
      </w:r>
    </w:p>
    <w:p>
      <w:pPr>
        <w:pStyle w:val="PlainText"/>
        <w:numPr>
          <w:ilvl w:val="0"/>
          <w:numId w:val="25"/>
        </w:numPr>
        <w:tabs>
          <w:tab w:val="clear" w:pos="720"/>
        </w:tabs>
        <w:ind w:left="567" w:hanging="528"/>
        <w:jc w:val="left"/>
        <w:rPr/>
      </w:pPr>
      <w:r>
        <w:rPr>
          <w:sz w:val="18"/>
          <w:lang w:val="en-US"/>
        </w:rPr>
        <w:t xml:space="preserve">Des Griffin: «Die Absteiger»; VAP-Verlag Wiesbaden; ISBN 3-922367-06-2. </w:t>
      </w:r>
      <w:r>
        <w:rPr>
          <w:sz w:val="18"/>
        </w:rPr>
        <w:t>S.S. 26-32, 53-83, 84-205;.</w:t>
      </w:r>
    </w:p>
    <w:p>
      <w:pPr>
        <w:pStyle w:val="PlainText"/>
        <w:numPr>
          <w:ilvl w:val="0"/>
          <w:numId w:val="25"/>
        </w:numPr>
        <w:tabs>
          <w:tab w:val="clear" w:pos="720"/>
        </w:tabs>
        <w:ind w:left="567" w:hanging="528"/>
        <w:jc w:val="left"/>
        <w:rPr>
          <w:sz w:val="18"/>
        </w:rPr>
      </w:pPr>
      <w:r>
        <w:rPr>
          <w:sz w:val="18"/>
        </w:rPr>
        <w:t>См. ист. N5, с.6,7,8.</w:t>
      </w:r>
    </w:p>
    <w:p>
      <w:pPr>
        <w:pStyle w:val="PlainText"/>
        <w:numPr>
          <w:ilvl w:val="0"/>
          <w:numId w:val="25"/>
        </w:numPr>
        <w:tabs>
          <w:tab w:val="clear" w:pos="720"/>
        </w:tabs>
        <w:ind w:left="567" w:hanging="528"/>
        <w:jc w:val="left"/>
        <w:rPr/>
      </w:pPr>
      <w:r>
        <w:rPr>
          <w:sz w:val="18"/>
        </w:rPr>
        <w:t xml:space="preserve">См. ист. </w:t>
      </w:r>
      <w:r>
        <w:rPr>
          <w:sz w:val="18"/>
          <w:lang w:val="en-US"/>
        </w:rPr>
        <w:t xml:space="preserve">N9, </w:t>
      </w:r>
      <w:r>
        <w:rPr>
          <w:sz w:val="18"/>
        </w:rPr>
        <w:t>с</w:t>
      </w:r>
      <w:r>
        <w:rPr>
          <w:sz w:val="18"/>
          <w:lang w:val="en-US"/>
        </w:rPr>
        <w:t>.42-47.</w:t>
      </w:r>
    </w:p>
    <w:p>
      <w:pPr>
        <w:pStyle w:val="PlainText"/>
        <w:numPr>
          <w:ilvl w:val="0"/>
          <w:numId w:val="25"/>
        </w:numPr>
        <w:tabs>
          <w:tab w:val="clear" w:pos="720"/>
        </w:tabs>
        <w:ind w:left="567" w:hanging="528"/>
        <w:jc w:val="left"/>
        <w:rPr>
          <w:sz w:val="18"/>
          <w:lang w:val="en-US"/>
        </w:rPr>
      </w:pPr>
      <w:r>
        <w:rPr>
          <w:sz w:val="18"/>
          <w:lang w:val="en-US"/>
        </w:rPr>
        <w:t>Helmut Finkenstadt: «Eine Generation im Banne Satans»; Herzbachstr. 2, 3559 Allendorf-Haine.</w:t>
      </w:r>
    </w:p>
    <w:p>
      <w:pPr>
        <w:pStyle w:val="PlainText"/>
        <w:numPr>
          <w:ilvl w:val="0"/>
          <w:numId w:val="25"/>
        </w:numPr>
        <w:tabs>
          <w:tab w:val="clear" w:pos="720"/>
        </w:tabs>
        <w:ind w:left="567" w:hanging="528"/>
        <w:jc w:val="left"/>
        <w:rPr/>
      </w:pPr>
      <w:r>
        <w:rPr>
          <w:sz w:val="18"/>
          <w:lang w:val="en-US"/>
        </w:rPr>
        <w:t>Lyndon LaRouche in «Neue Solidaritat» vom 10.3.1993; «Die Amerikaner haben ein Recht zu wissen, wer Pike War».</w:t>
      </w:r>
    </w:p>
    <w:p>
      <w:pPr>
        <w:pStyle w:val="PlainText"/>
        <w:numPr>
          <w:ilvl w:val="0"/>
          <w:numId w:val="25"/>
        </w:numPr>
        <w:tabs>
          <w:tab w:val="clear" w:pos="720"/>
        </w:tabs>
        <w:ind w:left="567" w:hanging="528"/>
        <w:jc w:val="left"/>
        <w:rPr>
          <w:sz w:val="18"/>
          <w:lang w:val="en-US"/>
        </w:rPr>
      </w:pPr>
      <w:r>
        <w:rPr>
          <w:sz w:val="18"/>
          <w:lang w:val="en-US"/>
        </w:rPr>
        <w:t>«New Solidaritat»; Grossartikel uber den Ku Klux Klan; 1992.</w:t>
      </w:r>
    </w:p>
    <w:p>
      <w:pPr>
        <w:pStyle w:val="PlainText"/>
        <w:numPr>
          <w:ilvl w:val="0"/>
          <w:numId w:val="25"/>
        </w:numPr>
        <w:tabs>
          <w:tab w:val="clear" w:pos="720"/>
        </w:tabs>
        <w:ind w:left="567" w:hanging="528"/>
        <w:jc w:val="left"/>
        <w:rPr>
          <w:sz w:val="18"/>
          <w:lang w:val="en-US"/>
        </w:rPr>
      </w:pPr>
      <w:r>
        <w:rPr>
          <w:sz w:val="18"/>
          <w:lang w:val="en-US"/>
        </w:rPr>
        <w:t>Anton Chautkin und Jessika Primach in der EIRNA-Studie: «Strategic der Spannung»; Kapitel: «Amerikanische Neonazis und die deutsche Szene»; «Executive Intelligence Review» Nachrichtenagentur GmbH (EIRNA), Postfach 2308, 65013 Wiesbaden. S. 61-90.</w:t>
      </w:r>
    </w:p>
    <w:p>
      <w:pPr>
        <w:pStyle w:val="PlainText"/>
        <w:numPr>
          <w:ilvl w:val="0"/>
          <w:numId w:val="25"/>
        </w:numPr>
        <w:tabs>
          <w:tab w:val="clear" w:pos="720"/>
        </w:tabs>
        <w:ind w:left="567" w:hanging="528"/>
        <w:jc w:val="left"/>
        <w:rPr/>
      </w:pPr>
      <w:r>
        <w:rPr>
          <w:sz w:val="18"/>
          <w:lang w:val="en-US"/>
        </w:rPr>
        <w:t xml:space="preserve">— </w:t>
      </w:r>
      <w:r>
        <w:rPr>
          <w:sz w:val="18"/>
          <w:lang w:val="en-US"/>
        </w:rPr>
        <w:t>EIRNA-Studie: «Strategic der Spannung»; Kapitel: «Anti Defamation League: machtige US-Lobby auf Abwegen»; S. 47-60.</w:t>
      </w:r>
      <w:r>
        <w:rPr>
          <w:sz w:val="18"/>
        </w:rPr>
        <w:br/>
      </w:r>
      <w:r>
        <w:rPr>
          <w:sz w:val="18"/>
          <w:lang w:val="en-US"/>
        </w:rPr>
        <w:t>— Lyndon LaRouche in «Neue Solidaritat vom 10.3.1993; Artikel «Die Amerikaner haben ein Recht zu wissen, wer Pike War».</w:t>
      </w:r>
    </w:p>
    <w:p>
      <w:pPr>
        <w:pStyle w:val="PlainText"/>
        <w:numPr>
          <w:ilvl w:val="0"/>
          <w:numId w:val="25"/>
        </w:numPr>
        <w:tabs>
          <w:tab w:val="clear" w:pos="720"/>
        </w:tabs>
        <w:ind w:left="567" w:hanging="528"/>
        <w:jc w:val="left"/>
        <w:rPr>
          <w:sz w:val="18"/>
          <w:lang w:val="en-US"/>
        </w:rPr>
      </w:pPr>
      <w:r>
        <w:rPr>
          <w:sz w:val="18"/>
          <w:lang w:val="en-US"/>
        </w:rPr>
        <w:t>Gary Alien: «Die Insider»; VAP-Verlag, Postfach 1180, 4994 Preussisch Otdendorf; ISBN 3-922367-00-3; S. 222.</w:t>
      </w:r>
    </w:p>
    <w:p>
      <w:pPr>
        <w:pStyle w:val="PlainText"/>
        <w:numPr>
          <w:ilvl w:val="0"/>
          <w:numId w:val="25"/>
        </w:numPr>
        <w:tabs>
          <w:tab w:val="clear" w:pos="720"/>
        </w:tabs>
        <w:ind w:left="567" w:hanging="528"/>
        <w:jc w:val="left"/>
        <w:rPr/>
      </w:pPr>
      <w:r>
        <w:rPr>
          <w:sz w:val="18"/>
          <w:lang w:val="en-US"/>
        </w:rPr>
        <w:t xml:space="preserve">— </w:t>
      </w:r>
      <w:r>
        <w:rPr>
          <w:sz w:val="18"/>
          <w:lang w:val="en-US"/>
        </w:rPr>
        <w:t>Anthony C. Sutton: «America's Secret Establishment»; Liberty House Press, 2027 Iris, Billings Montana 59102.</w:t>
      </w:r>
      <w:r>
        <w:rPr>
          <w:sz w:val="18"/>
        </w:rPr>
        <w:br/>
      </w:r>
      <w:r>
        <w:rPr>
          <w:sz w:val="18"/>
          <w:lang w:val="en-US"/>
        </w:rPr>
        <w:t>— Anthony C. Sutton: «The two faces of George Bush»; Wiswell Ruffin, House Inc. P.O. Box 236, Dresden, N.Y. 14441</w:t>
      </w:r>
    </w:p>
    <w:p>
      <w:pPr>
        <w:pStyle w:val="PlainText"/>
        <w:numPr>
          <w:ilvl w:val="0"/>
          <w:numId w:val="25"/>
        </w:numPr>
        <w:tabs>
          <w:tab w:val="clear" w:pos="720"/>
        </w:tabs>
        <w:ind w:left="567" w:hanging="528"/>
        <w:jc w:val="left"/>
        <w:rPr>
          <w:sz w:val="18"/>
          <w:lang w:val="en-US"/>
        </w:rPr>
      </w:pPr>
      <w:r>
        <w:rPr>
          <w:sz w:val="18"/>
          <w:lang w:val="en-US"/>
        </w:rPr>
        <w:t>Dieter Ruggeberg: «Geheiinpolitik, Der Fahrplan zur Weltherrschaft»; Ruggeberg-Verlag, 5600 Wuppertal 1, ISBN 3-921338-15-8. S.193-195,84,86.</w:t>
      </w:r>
    </w:p>
    <w:p>
      <w:pPr>
        <w:pStyle w:val="PlainText"/>
        <w:numPr>
          <w:ilvl w:val="0"/>
          <w:numId w:val="25"/>
        </w:numPr>
        <w:tabs>
          <w:tab w:val="clear" w:pos="720"/>
        </w:tabs>
        <w:ind w:left="567" w:hanging="528"/>
        <w:jc w:val="left"/>
        <w:rPr>
          <w:sz w:val="18"/>
          <w:lang w:val="en-US"/>
        </w:rPr>
      </w:pPr>
      <w:r>
        <w:rPr>
          <w:sz w:val="18"/>
          <w:lang w:val="en-US"/>
        </w:rPr>
        <w:t>E.R. Carmin «Guru 'Hitler», SV International/Schweizer Verlagshaus AG, Zurich, ISBN 3-7263-6446-3. S. 33-37, 68, 218.</w:t>
      </w:r>
    </w:p>
    <w:p>
      <w:pPr>
        <w:pStyle w:val="PlainText"/>
        <w:numPr>
          <w:ilvl w:val="0"/>
          <w:numId w:val="25"/>
        </w:numPr>
        <w:tabs>
          <w:tab w:val="clear" w:pos="720"/>
        </w:tabs>
        <w:ind w:left="567" w:hanging="528"/>
        <w:jc w:val="left"/>
        <w:rPr>
          <w:sz w:val="18"/>
          <w:lang w:val="en-US"/>
        </w:rPr>
      </w:pPr>
      <w:r>
        <w:rPr>
          <w:sz w:val="18"/>
          <w:lang w:val="en-US"/>
        </w:rPr>
        <w:t>Video-Dokumentation: UFO-Geheimnisse des Dritten Reichs a.a.O.</w:t>
      </w:r>
    </w:p>
    <w:p>
      <w:pPr>
        <w:pStyle w:val="PlainText"/>
        <w:numPr>
          <w:ilvl w:val="0"/>
          <w:numId w:val="25"/>
        </w:numPr>
        <w:tabs>
          <w:tab w:val="clear" w:pos="720"/>
        </w:tabs>
        <w:ind w:left="567" w:hanging="528"/>
        <w:jc w:val="left"/>
        <w:rPr>
          <w:sz w:val="18"/>
          <w:lang w:val="en-US"/>
        </w:rPr>
      </w:pPr>
      <w:r>
        <w:rPr>
          <w:sz w:val="18"/>
          <w:lang w:val="en-US"/>
        </w:rPr>
        <w:t>Alec Maclellan: «The Lost World of Agarthi» — The Mystery of Vril-Power, Souvenir Press, 43 Great Russell Street, London WC1B3PA; ISBN 0-62521-7. S. 100, 409.</w:t>
      </w:r>
    </w:p>
    <w:p>
      <w:pPr>
        <w:pStyle w:val="PlainText"/>
        <w:numPr>
          <w:ilvl w:val="0"/>
          <w:numId w:val="25"/>
        </w:numPr>
        <w:tabs>
          <w:tab w:val="clear" w:pos="720"/>
        </w:tabs>
        <w:ind w:left="567" w:hanging="528"/>
        <w:jc w:val="left"/>
        <w:rPr>
          <w:sz w:val="18"/>
          <w:lang w:val="en-US"/>
        </w:rPr>
      </w:pPr>
      <w:r>
        <w:rPr>
          <w:sz w:val="18"/>
          <w:lang w:val="en-US"/>
        </w:rPr>
        <w:t>William Cooper: «Behold a Pale Horse»; Light Technology Publications, P.O. Box 1495, Sedona AZ 86336.</w:t>
      </w:r>
    </w:p>
    <w:p>
      <w:pPr>
        <w:pStyle w:val="PlainText"/>
        <w:numPr>
          <w:ilvl w:val="0"/>
          <w:numId w:val="25"/>
        </w:numPr>
        <w:tabs>
          <w:tab w:val="clear" w:pos="720"/>
        </w:tabs>
        <w:ind w:left="567" w:hanging="528"/>
        <w:jc w:val="left"/>
        <w:rPr>
          <w:sz w:val="18"/>
        </w:rPr>
      </w:pPr>
      <w:r>
        <w:rPr>
          <w:sz w:val="18"/>
        </w:rPr>
        <w:t>См. ист. N 23, S. 316, 305.</w:t>
      </w:r>
    </w:p>
    <w:p>
      <w:pPr>
        <w:pStyle w:val="PlainText"/>
        <w:numPr>
          <w:ilvl w:val="0"/>
          <w:numId w:val="25"/>
        </w:numPr>
        <w:tabs>
          <w:tab w:val="clear" w:pos="720"/>
        </w:tabs>
        <w:ind w:left="567" w:hanging="528"/>
        <w:jc w:val="left"/>
        <w:rPr>
          <w:sz w:val="18"/>
          <w:lang w:val="en-US"/>
        </w:rPr>
      </w:pPr>
      <w:r>
        <w:rPr>
          <w:sz w:val="18"/>
          <w:lang w:val="en-US"/>
        </w:rPr>
        <w:t>Manfred Adler: «Die Freimaurer und der Vatikan»; Verlag Claus P. Clausen, Lippstadt.</w:t>
      </w:r>
    </w:p>
    <w:p>
      <w:pPr>
        <w:pStyle w:val="PlainText"/>
        <w:numPr>
          <w:ilvl w:val="0"/>
          <w:numId w:val="25"/>
        </w:numPr>
        <w:tabs>
          <w:tab w:val="clear" w:pos="720"/>
        </w:tabs>
        <w:ind w:left="567" w:hanging="528"/>
        <w:jc w:val="left"/>
        <w:rPr/>
      </w:pPr>
      <w:r>
        <w:rPr>
          <w:sz w:val="18"/>
          <w:lang w:val="en-US"/>
        </w:rPr>
        <w:t xml:space="preserve">— </w:t>
      </w:r>
      <w:r>
        <w:rPr>
          <w:sz w:val="18"/>
          <w:lang w:val="en-US"/>
        </w:rPr>
        <w:t>«El Informador», 4 Juni 1963.</w:t>
      </w:r>
      <w:r>
        <w:rPr>
          <w:sz w:val="18"/>
        </w:rPr>
        <w:t xml:space="preserve"> </w:t>
        <w:br/>
      </w:r>
      <w:r>
        <w:rPr>
          <w:sz w:val="18"/>
          <w:lang w:val="en-US"/>
        </w:rPr>
        <w:t>— «Glaubensnachrichten», Ausgabe Dezember 1992, Norbert Normuth, Postfach 810408, 8500 Nurnberg 81.</w:t>
      </w:r>
    </w:p>
    <w:p>
      <w:pPr>
        <w:pStyle w:val="PlainText"/>
        <w:numPr>
          <w:ilvl w:val="0"/>
          <w:numId w:val="25"/>
        </w:numPr>
        <w:tabs>
          <w:tab w:val="clear" w:pos="720"/>
        </w:tabs>
        <w:ind w:left="567" w:hanging="528"/>
        <w:jc w:val="left"/>
        <w:rPr/>
      </w:pPr>
      <w:r>
        <w:rPr>
          <w:sz w:val="18"/>
          <w:lang w:val="en-US"/>
        </w:rPr>
        <w:t>Johannes Rothkranz: «Die vereinten Religionen der Welt im Antichristlichen Weltstaat»; Verrag Anton Schmid, Durach; S. 231, 240, 104.</w:t>
      </w:r>
    </w:p>
    <w:p>
      <w:pPr>
        <w:pStyle w:val="PlainText"/>
        <w:numPr>
          <w:ilvl w:val="0"/>
          <w:numId w:val="25"/>
        </w:numPr>
        <w:tabs>
          <w:tab w:val="clear" w:pos="720"/>
        </w:tabs>
        <w:ind w:left="567" w:hanging="528"/>
        <w:jc w:val="left"/>
        <w:rPr>
          <w:sz w:val="18"/>
          <w:lang w:val="en-US"/>
        </w:rPr>
      </w:pPr>
      <w:r>
        <w:rPr>
          <w:sz w:val="18"/>
          <w:lang w:val="en-US"/>
        </w:rPr>
        <w:t>Neue Solidaritat vom 11.11.1992.</w:t>
      </w:r>
    </w:p>
    <w:p>
      <w:pPr>
        <w:pStyle w:val="PlainText"/>
        <w:numPr>
          <w:ilvl w:val="0"/>
          <w:numId w:val="25"/>
        </w:numPr>
        <w:tabs>
          <w:tab w:val="clear" w:pos="720"/>
        </w:tabs>
        <w:ind w:left="567" w:hanging="528"/>
        <w:jc w:val="left"/>
        <w:rPr>
          <w:sz w:val="18"/>
          <w:lang w:val="en-US"/>
        </w:rPr>
      </w:pPr>
      <w:r>
        <w:rPr>
          <w:sz w:val="18"/>
          <w:lang w:val="en-US"/>
        </w:rPr>
        <w:t>Engdahl, F. William: «Mil der Olwaffe zur Weltmacht» — Der Weg zur neuen Weltordnung; Dr. Bottiger-Verlags GmbH, ISBN 3-925725-15-6.</w:t>
      </w:r>
    </w:p>
    <w:p>
      <w:pPr>
        <w:pStyle w:val="PlainText"/>
        <w:numPr>
          <w:ilvl w:val="0"/>
          <w:numId w:val="25"/>
        </w:numPr>
        <w:tabs>
          <w:tab w:val="clear" w:pos="720"/>
        </w:tabs>
        <w:ind w:left="567" w:hanging="528"/>
        <w:jc w:val="left"/>
        <w:rPr>
          <w:sz w:val="18"/>
          <w:lang w:val="en-US"/>
        </w:rPr>
      </w:pPr>
      <w:r>
        <w:rPr>
          <w:sz w:val="18"/>
          <w:lang w:val="en-US"/>
        </w:rPr>
        <w:t>Fortschritt fur Alle, «Mundige Burger»; Schlossweg 2, 8501 Feucht, Nr. 48 1/91.</w:t>
      </w:r>
    </w:p>
    <w:p>
      <w:pPr>
        <w:pStyle w:val="PlainText"/>
        <w:numPr>
          <w:ilvl w:val="0"/>
          <w:numId w:val="25"/>
        </w:numPr>
        <w:tabs>
          <w:tab w:val="clear" w:pos="720"/>
        </w:tabs>
        <w:ind w:left="567" w:hanging="528"/>
        <w:jc w:val="left"/>
        <w:rPr/>
      </w:pPr>
      <w:r>
        <w:rPr>
          <w:sz w:val="18"/>
          <w:lang w:val="en-US"/>
        </w:rPr>
        <w:t xml:space="preserve">— </w:t>
      </w:r>
      <w:r>
        <w:rPr>
          <w:sz w:val="18"/>
          <w:lang w:val="en-US"/>
        </w:rPr>
        <w:t>Gary Alien: «Die Insider»; VAP Verlag, Postfach 1180, 4994 Preussisch Oldendorf; ISBN 3-922367-00-3. S. 113, 166-167, 214, 224.</w:t>
      </w:r>
      <w:r>
        <w:rPr>
          <w:sz w:val="18"/>
        </w:rPr>
        <w:br/>
      </w:r>
      <w:r>
        <w:rPr>
          <w:sz w:val="18"/>
          <w:lang w:val="en-US"/>
        </w:rPr>
        <w:t>— Gary Alien; «Die Insider II»; Gleicher Verlag, ISBN 3-922367-03-8.</w:t>
      </w:r>
    </w:p>
    <w:p>
      <w:pPr>
        <w:pStyle w:val="PlainText"/>
        <w:numPr>
          <w:ilvl w:val="0"/>
          <w:numId w:val="25"/>
        </w:numPr>
        <w:tabs>
          <w:tab w:val="clear" w:pos="720"/>
        </w:tabs>
        <w:ind w:left="567" w:hanging="528"/>
        <w:jc w:val="left"/>
        <w:rPr>
          <w:sz w:val="18"/>
          <w:lang w:val="en-US"/>
        </w:rPr>
      </w:pPr>
      <w:r>
        <w:rPr>
          <w:sz w:val="18"/>
          <w:lang w:val="en-US"/>
        </w:rPr>
        <w:t>«The Spotlight»; Bilderberger Report; Sept. 1991.</w:t>
      </w:r>
    </w:p>
    <w:p>
      <w:pPr>
        <w:pStyle w:val="PlainText"/>
        <w:numPr>
          <w:ilvl w:val="0"/>
          <w:numId w:val="25"/>
        </w:numPr>
        <w:tabs>
          <w:tab w:val="clear" w:pos="720"/>
        </w:tabs>
        <w:ind w:left="567" w:hanging="528"/>
        <w:jc w:val="left"/>
        <w:rPr/>
      </w:pPr>
      <w:r>
        <w:rPr>
          <w:sz w:val="18"/>
          <w:lang w:val="en-US"/>
        </w:rPr>
        <w:t xml:space="preserve">— </w:t>
      </w:r>
      <w:r>
        <w:rPr>
          <w:sz w:val="18"/>
          <w:lang w:val="en-US"/>
        </w:rPr>
        <w:t>Vertrauliche Mitteilungen a.a.O. Nr. 2628, Blatt2</w:t>
      </w:r>
      <w:r>
        <w:rPr>
          <w:sz w:val="18"/>
        </w:rPr>
        <w:br/>
      </w:r>
      <w:r>
        <w:rPr>
          <w:sz w:val="18"/>
          <w:lang w:val="en-US"/>
        </w:rPr>
        <w:t>— Politisches Lexicon von Code 1/2.</w:t>
      </w:r>
      <w:r>
        <w:rPr>
          <w:sz w:val="18"/>
        </w:rPr>
        <w:br/>
      </w:r>
      <w:r>
        <w:rPr>
          <w:sz w:val="18"/>
          <w:lang w:val="en-US"/>
        </w:rPr>
        <w:t>— Spotlight Special Report: The Frilateral Commission; February, 1990.</w:t>
      </w:r>
    </w:p>
    <w:p>
      <w:pPr>
        <w:pStyle w:val="PlainText"/>
        <w:numPr>
          <w:ilvl w:val="0"/>
          <w:numId w:val="25"/>
        </w:numPr>
        <w:tabs>
          <w:tab w:val="clear" w:pos="720"/>
        </w:tabs>
        <w:ind w:left="567" w:hanging="528"/>
        <w:jc w:val="left"/>
        <w:rPr/>
      </w:pPr>
      <w:r>
        <w:rPr>
          <w:sz w:val="18"/>
          <w:lang w:val="en-US"/>
        </w:rPr>
        <w:t xml:space="preserve">— </w:t>
      </w:r>
      <w:r>
        <w:rPr>
          <w:sz w:val="18"/>
          <w:lang w:val="en-US"/>
        </w:rPr>
        <w:t>Finkenstadt, Helmut; «Eine Generation im Banne Satans»; Herzbachstr. 2, 3559 Allendorf-Haine.</w:t>
      </w:r>
      <w:r>
        <w:rPr>
          <w:sz w:val="18"/>
        </w:rPr>
        <w:br/>
      </w:r>
      <w:r>
        <w:rPr>
          <w:sz w:val="18"/>
          <w:lang w:val="en-US"/>
        </w:rPr>
        <w:t>— Fortschritt fur Alle, «Mundige Burger», Schlossweg 2, 8501 Feucht, Nr. 48 1/91.</w:t>
      </w:r>
    </w:p>
    <w:p>
      <w:pPr>
        <w:pStyle w:val="PlainText"/>
        <w:numPr>
          <w:ilvl w:val="0"/>
          <w:numId w:val="25"/>
        </w:numPr>
        <w:tabs>
          <w:tab w:val="clear" w:pos="720"/>
        </w:tabs>
        <w:ind w:left="567" w:hanging="528"/>
        <w:jc w:val="left"/>
        <w:rPr/>
      </w:pPr>
      <w:r>
        <w:rPr>
          <w:sz w:val="18"/>
          <w:lang w:val="en-US"/>
        </w:rPr>
        <w:t>William Guy Carr: «Pawns in the Game», Emissary publications 9205 SE Clackamas Rd№ 1776, Clackamas OR 97015.</w:t>
      </w:r>
    </w:p>
    <w:p>
      <w:pPr>
        <w:pStyle w:val="PlainText"/>
        <w:numPr>
          <w:ilvl w:val="0"/>
          <w:numId w:val="25"/>
        </w:numPr>
        <w:tabs>
          <w:tab w:val="clear" w:pos="720"/>
        </w:tabs>
        <w:ind w:left="567" w:hanging="528"/>
        <w:jc w:val="left"/>
        <w:rPr>
          <w:sz w:val="18"/>
          <w:lang w:val="en-US"/>
        </w:rPr>
      </w:pPr>
      <w:r>
        <w:rPr>
          <w:sz w:val="18"/>
          <w:lang w:val="en-US"/>
        </w:rPr>
        <w:t>Glaubensnachrichten Dezember 1992, Normuth a.a.O.</w:t>
      </w:r>
    </w:p>
    <w:p>
      <w:pPr>
        <w:pStyle w:val="PlainText"/>
        <w:numPr>
          <w:ilvl w:val="0"/>
          <w:numId w:val="25"/>
        </w:numPr>
        <w:tabs>
          <w:tab w:val="clear" w:pos="720"/>
        </w:tabs>
        <w:ind w:left="567" w:hanging="528"/>
        <w:jc w:val="left"/>
        <w:rPr>
          <w:lang w:val="en-US"/>
        </w:rPr>
      </w:pPr>
      <w:r>
        <w:rPr>
          <w:sz w:val="18"/>
          <w:lang w:val="en-US"/>
        </w:rPr>
        <w:t xml:space="preserve">— </w:t>
      </w:r>
      <w:r>
        <w:rPr>
          <w:sz w:val="18"/>
          <w:lang w:val="en-US"/>
        </w:rPr>
        <w:t>William Cooper Workshop, National New Age &amp; Alien Agenda Conference September 9, 1991, Phoenix, Arizona, USA.</w:t>
      </w:r>
      <w:r>
        <w:rPr>
          <w:sz w:val="18"/>
        </w:rPr>
        <w:br/>
      </w:r>
      <w:r>
        <w:rPr>
          <w:sz w:val="18"/>
          <w:lang w:val="en-US"/>
        </w:rPr>
        <w:t>— William Cooper Workshop, «The Secret Government», July 20-24, 1991, Kailua-Kona, Hawaii, USA.</w:t>
      </w:r>
    </w:p>
    <w:p>
      <w:pPr>
        <w:pStyle w:val="PlainText"/>
        <w:rPr>
          <w:lang w:val="en-US"/>
        </w:rPr>
      </w:pPr>
      <w:r>
        <w:rPr>
          <w:lang w:val="en-US"/>
        </w:rPr>
      </w:r>
    </w:p>
    <w:p>
      <w:pPr>
        <w:pStyle w:val="PlainText"/>
        <w:jc w:val="center"/>
        <w:rPr>
          <w:sz w:val="18"/>
          <w:lang w:val="en-US"/>
        </w:rPr>
      </w:pPr>
      <w:r>
        <w:rPr>
          <w:sz w:val="18"/>
          <w:lang w:val="en-US"/>
        </w:rPr>
      </w:r>
    </w:p>
    <w:p>
      <w:pPr>
        <w:pStyle w:val="PlainText"/>
        <w:jc w:val="center"/>
        <w:rPr>
          <w:sz w:val="18"/>
        </w:rPr>
      </w:pPr>
      <w:r>
        <w:rPr>
          <w:sz w:val="18"/>
        </w:rPr>
      </w:r>
    </w:p>
    <w:p>
      <w:pPr>
        <w:pStyle w:val="PlainText"/>
        <w:ind w:hanging="0"/>
        <w:jc w:val="center"/>
        <w:rPr>
          <w:sz w:val="18"/>
        </w:rPr>
      </w:pPr>
      <w:r>
        <w:rPr>
          <w:sz w:val="18"/>
        </w:rPr>
        <w:t>По вопросам реализации обращаться:</w:t>
        <w:br/>
        <w:t>Санкт-Петербург, тел.: (812) 468-2678</w:t>
      </w:r>
    </w:p>
    <w:p>
      <w:pPr>
        <w:pStyle w:val="PlainText"/>
        <w:numPr>
          <w:ilvl w:val="0"/>
          <w:numId w:val="0"/>
        </w:numPr>
        <w:ind w:hanging="0"/>
        <w:jc w:val="center"/>
        <w:outlineLvl w:val="0"/>
        <w:rPr>
          <w:sz w:val="18"/>
        </w:rPr>
      </w:pPr>
      <w:r>
        <w:rPr>
          <w:sz w:val="18"/>
        </w:rPr>
        <w:t>ИЗДАТЕЛЬСТВО ВЕРА</w:t>
      </w:r>
    </w:p>
    <w:p>
      <w:pPr>
        <w:pStyle w:val="PlainText"/>
        <w:ind w:hanging="0"/>
        <w:jc w:val="center"/>
        <w:rPr>
          <w:sz w:val="18"/>
        </w:rPr>
      </w:pPr>
      <w:r>
        <w:rPr>
          <w:sz w:val="18"/>
        </w:rPr>
        <w:t>ЛР № 064898 от 24.12.96 г. Формат издания 60x90/16. Тираж 5000.</w:t>
      </w:r>
    </w:p>
    <w:p>
      <w:pPr>
        <w:pStyle w:val="PlainText"/>
        <w:ind w:hanging="0"/>
        <w:rPr>
          <w:sz w:val="18"/>
        </w:rPr>
      </w:pPr>
      <w:r>
        <w:rPr>
          <w:sz w:val="18"/>
        </w:rPr>
        <w:t>Отпечатано в типографии ООО “ИПК “Бионт” Санкт-Петербург. В.О. Средний пр. 86</w:t>
      </w:r>
    </w:p>
    <w:p>
      <w:pPr>
        <w:pStyle w:val="PlainText"/>
        <w:rPr/>
      </w:pPr>
      <w:r>
        <w:rPr/>
      </w:r>
    </w:p>
    <w:sectPr>
      <w:footerReference w:type="default" r:id="rId18"/>
      <w:footerReference w:type="first" r:id="rId19"/>
      <w:footnotePr>
        <w:numFmt w:val="decimal"/>
      </w:footnotePr>
      <w:type w:val="nextPage"/>
      <w:pgSz w:orient="landscape" w:w="16838" w:h="11906"/>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opia">
    <w:altName w:val="Tahom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844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1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нимательный читатель из самых различных источников (объявлений о презентациях, рекламных проспектов различных фирм, информационных сборников об общественных и политических организациях, наконец газетных статей и объявлений и т.п.) обнаруживает самые неожиданные и в то же время ключевые должности, которые соединяют многие современные деятели нашей страны и даже по этим фактам можете догадаться, что это только вершина айсберга, связующего многочисленные и разнообразные структуры современного общества.</w:t>
      </w:r>
    </w:p>
  </w:footnote>
  <w:footnote w:id="3">
    <w:p>
      <w:pPr>
        <w:pStyle w:val="Footnote"/>
        <w:rPr/>
      </w:pPr>
      <w:r>
        <w:rPr>
          <w:rStyle w:val="FootnoteCharacters"/>
        </w:rPr>
        <w:footnoteRef/>
      </w:r>
      <w:r>
        <w:rPr/>
        <w:t xml:space="preserve"> </w:t>
      </w:r>
      <w:r>
        <w:rPr/>
        <w:t xml:space="preserve">Тамплиеры — члены католического духовно-рыцарского ордена, основанного в Иерусалиме в </w:t>
      </w:r>
    </w:p>
    <w:p>
      <w:pPr>
        <w:pStyle w:val="Footnote"/>
        <w:rPr/>
      </w:pPr>
      <w:r>
        <w:rPr/>
        <w:t xml:space="preserve"> </w:t>
      </w:r>
      <w:r>
        <w:rPr/>
        <w:t>1118-1119гг. Распространившись во многих европейских государствах, занимались торговлей, ростовщичеством. Деятельность их была пронизана тайным мистическим сатанинским культом, что и послужило причиной к возбуждению инквизицией судебного процесса, осуждению и упразднению ордена в 1312г. Тайные формы тамплиерства получили дальнейшее развитие.</w:t>
      </w:r>
    </w:p>
  </w:footnote>
  <w:footnote w:id="4">
    <w:p>
      <w:pPr>
        <w:pStyle w:val="Footnote"/>
        <w:rPr/>
      </w:pPr>
      <w:r>
        <w:rPr>
          <w:rStyle w:val="FootnoteCharacters"/>
        </w:rPr>
        <w:footnoteRef/>
      </w:r>
      <w:r>
        <w:rPr/>
        <w:t xml:space="preserve"> </w:t>
      </w:r>
      <w:r>
        <w:rPr/>
        <w:t>Это общество, видоизменяясь дошло до наших дней как основа многих современных тайных обществ.</w:t>
      </w:r>
    </w:p>
  </w:footnote>
  <w:footnote w:id="5">
    <w:p>
      <w:pPr>
        <w:pStyle w:val="Footnote"/>
        <w:rPr/>
      </w:pPr>
      <w:r>
        <w:rPr>
          <w:rStyle w:val="FootnoteCharacters"/>
        </w:rPr>
        <w:footnoteRef/>
      </w:r>
      <w:r>
        <w:rPr/>
        <w:t xml:space="preserve"> </w:t>
      </w:r>
      <w:r>
        <w:rPr/>
        <w:t>Лютер Мартин (1483-1546) глава религиозной Реформации в Германии. В 1517 г. в г. Виттенберг выступил с 95 тезисами, направленными против основных догматов католицизма. Основатель крупнейшей ветви протестантизма — лютеранства. Переводом Библии на немецкий язык утвердил нормы общенемецкого литературного языка.</w:t>
      </w:r>
    </w:p>
  </w:footnote>
  <w:footnote w:id="6">
    <w:p>
      <w:pPr>
        <w:pStyle w:val="Footnote"/>
        <w:rPr/>
      </w:pPr>
      <w:r>
        <w:rPr>
          <w:rStyle w:val="FootnoteCharacters"/>
        </w:rPr>
        <w:footnoteRef/>
      </w:r>
      <w:r>
        <w:rPr/>
        <w:t xml:space="preserve"> </w:t>
      </w:r>
      <w:r>
        <w:rPr/>
        <w:t>Лев Х (1475-1521) кардинал с 1489г., папа Римский с 1513г. В период его возглавления католической церкви процветала практика раздачи доходных церковных должностей и высших званий ближайшим родственникам с целью укрепления личной власти. Лев X, расходы которого были огромны, широко продавал епископские и кардинальские должности. При нем апогея достигла продажа индульгенций (отпущение грехов за определенную плату), что и послужило толчком к началу Реформации. В 1520г. отлучил М.Лютера от церкви.</w:t>
      </w:r>
    </w:p>
  </w:footnote>
  <w:footnote w:id="7">
    <w:p>
      <w:pPr>
        <w:pStyle w:val="Footnote"/>
        <w:rPr/>
      </w:pPr>
      <w:r>
        <w:rPr>
          <w:rStyle w:val="FootnoteCharacters"/>
        </w:rPr>
        <w:footnoteRef/>
      </w:r>
      <w:r>
        <w:rPr/>
        <w:t xml:space="preserve"> </w:t>
      </w:r>
      <w:r>
        <w:rPr/>
        <w:t>Медичи, Лоренцо Великолепный (1449-1492) правитель Флоренции с 1469г. Удерживал власть путем террора. Покровительствуя искусствам, способствовал превращению Флоренции в крупнейший центр насыщенной языческими элементами культуры Возрождения.</w:t>
      </w:r>
    </w:p>
  </w:footnote>
  <w:footnote w:id="8">
    <w:p>
      <w:pPr>
        <w:pStyle w:val="Footnote"/>
        <w:rPr/>
      </w:pPr>
      <w:r>
        <w:rPr>
          <w:rStyle w:val="FootnoteCharacters"/>
        </w:rPr>
        <w:footnoteRef/>
      </w:r>
      <w:r>
        <w:rPr/>
        <w:t xml:space="preserve"> </w:t>
      </w:r>
      <w:r>
        <w:rPr/>
        <w:t>В данном случае речь идет о некоем Балтизаре Косса, в молодости тиране, авантюристе, достигшем высших церковных должностей в католическом мире и избранном в 1410 г. папой с именем Иоанн XXIII. Осужденный на Констиануском соборе, созванном с его же согласия в 1414 г. за различные крайне неблаговидные поступки, вынужден был “добровольно” отречься от папской власти. Кардинальское звание ему было однако возвращено. Скончался в 1415г. во Флоренции, где ему была сооружена великолепная гробница работы Донателло. Фактически был признан антипапой и с именем Иоанн XXXIII на папский престол был избран в 1958 г. кардинал Анжело Джузеппе Ронкалли (1881-1963).</w:t>
      </w:r>
    </w:p>
  </w:footnote>
  <w:footnote w:id="9">
    <w:p>
      <w:pPr>
        <w:pStyle w:val="Footnote"/>
        <w:rPr/>
      </w:pPr>
      <w:r>
        <w:rPr>
          <w:rStyle w:val="FootnoteCharacters"/>
        </w:rPr>
        <w:footnoteRef/>
      </w:r>
      <w:r>
        <w:rPr/>
        <w:t xml:space="preserve"> </w:t>
      </w:r>
      <w:r>
        <w:rPr/>
        <w:t>Реформация — одно из крупнейших событий мировой истории, охватывающее период с 1517 по 1648 гг. и заключающее в себе комплекс преобразований в религиозной, а также политической культурной и социальной жизни Западной Европы. Одним из важнейших последствий в области религиозной жизни было образование протестантских форм исповедания христианства.</w:t>
      </w:r>
    </w:p>
  </w:footnote>
  <w:footnote w:id="10">
    <w:p>
      <w:pPr>
        <w:pStyle w:val="Footnote"/>
        <w:rPr/>
      </w:pPr>
      <w:r>
        <w:rPr>
          <w:rStyle w:val="FootnoteCharacters"/>
        </w:rPr>
        <w:footnoteRef/>
      </w:r>
      <w:r>
        <w:rPr/>
        <w:t xml:space="preserve"> </w:t>
      </w:r>
      <w:r>
        <w:rPr/>
        <w:t>Филипп Великодушный (1504-1567) Ландграф Гессенский. В 1526г. провел Реформацию в Гессене. Основал в г. Марбурге первый протестантский университет. Безуспешно пытался примирить М. Лютера и реформатора У. Цвингли. В ходе т.н. Шмалькаденской войны протестантских князей (1546-1548) сдался императору Карлу V в 1547г. и до 1552г. был его пленником.</w:t>
      </w:r>
    </w:p>
  </w:footnote>
  <w:footnote w:id="11">
    <w:p>
      <w:pPr>
        <w:pStyle w:val="Footnote"/>
        <w:rPr/>
      </w:pPr>
      <w:r>
        <w:rPr>
          <w:rStyle w:val="FootnoteCharacters"/>
        </w:rPr>
        <w:footnoteRef/>
      </w:r>
      <w:r>
        <w:rPr/>
        <w:t xml:space="preserve"> </w:t>
      </w:r>
      <w:r>
        <w:rPr/>
        <w:t>Карл V (1500-1558) — император “Священной Римской Империи”. Добился императорской короны при помощи торгово-ростовщических домов Юж. Германии Фуггеров и др., в период когда благодаря предшествовавшей эпохе Св. Римская империя стала мировой державой, где “никогда не заходило солнце”. Проводил абсолютистскую политику. Вел многочисленные войны. Будучи противником Реформации, вел против этого движения решительную борьбу однако потерпев полное поражение, вынужден подписать Аугсбургский религиозный мир в 1555г. Отрекся от императорской короны в пользу брата Фердинанда I в 1556г.</w:t>
      </w:r>
    </w:p>
  </w:footnote>
  <w:footnote w:id="12">
    <w:p>
      <w:pPr>
        <w:pStyle w:val="Footnote"/>
        <w:rPr/>
      </w:pPr>
      <w:r>
        <w:rPr>
          <w:rStyle w:val="FootnoteCharacters"/>
        </w:rPr>
        <w:footnoteRef/>
      </w:r>
      <w:r>
        <w:rPr/>
        <w:t xml:space="preserve"> </w:t>
      </w:r>
      <w:r>
        <w:rPr/>
        <w:t>Ф. Бэкон (1561-1626) — философ, родоначальник английского материализма. Лорд-канцлер при короле Якове I. Был идеологом нового дворянства и буржуазных кругов. Сторонник разделения понятий веры и научных знаний. В 1621г. был обвинен во взяточничестве и др. злоупотреблениях, отошел от государственной деятельности и последние годы посвятил экспериментальной научной работе.</w:t>
      </w:r>
    </w:p>
  </w:footnote>
  <w:footnote w:id="13">
    <w:p>
      <w:pPr>
        <w:pStyle w:val="Footnote"/>
        <w:rPr/>
      </w:pPr>
      <w:r>
        <w:rPr>
          <w:rStyle w:val="FootnoteCharacters"/>
        </w:rPr>
        <w:footnoteRef/>
      </w:r>
      <w:r>
        <w:rPr/>
        <w:t xml:space="preserve"> </w:t>
      </w:r>
      <w:r>
        <w:rPr/>
        <w:t>Яков I (1566-1625) — король Англии с 1603г. Сын Марии Стюарт. Первый из этой династии на английском престоле. Придерживался жесткой абсолютистской формы правления, вводил дополнительные налоги, принудительные займы. Сторонник сближения с католической Испанией.</w:t>
      </w:r>
    </w:p>
  </w:footnote>
  <w:footnote w:id="14">
    <w:p>
      <w:pPr>
        <w:pStyle w:val="Footnote"/>
        <w:rPr/>
      </w:pPr>
      <w:r>
        <w:rPr>
          <w:rStyle w:val="FootnoteCharacters"/>
        </w:rPr>
        <w:footnoteRef/>
      </w:r>
      <w:r>
        <w:rPr/>
        <w:t xml:space="preserve"> </w:t>
      </w:r>
      <w:r>
        <w:rPr/>
        <w:t>Великая Хартия Вольностей — грамота, подписанная королем Англии Иоанном Безземельным 15 июня 1215г. под давлением восстания, возглавленного дворянством. Ограничивала власть короля и определяла некоторые права сословий. В начале XVII в. использовалась лидерами парламентской оппозиции периода английской революции для доказательства древности права парламента контролировать корону.</w:t>
      </w:r>
    </w:p>
  </w:footnote>
  <w:footnote w:id="15">
    <w:p>
      <w:pPr>
        <w:pStyle w:val="Footnote"/>
        <w:rPr/>
      </w:pPr>
      <w:r>
        <w:rPr>
          <w:rStyle w:val="FootnoteCharacters"/>
        </w:rPr>
        <w:footnoteRef/>
      </w:r>
      <w:r>
        <w:rPr/>
        <w:t xml:space="preserve"> </w:t>
      </w:r>
      <w:r>
        <w:rPr/>
        <w:t>Эпизод борьбы английских колоний в Сев. Америке за независимость. В 1773 г. в знак протеста против беспошлинного ввоза англичанами чая, что влияло на доходы собственно колонии, члены организации “Сыны свободы” проникли на корабли в порту г. Бостон и выбросили в море партию чая.</w:t>
      </w:r>
    </w:p>
  </w:footnote>
  <w:footnote w:id="16">
    <w:p>
      <w:pPr>
        <w:pStyle w:val="Footnote"/>
        <w:rPr/>
      </w:pPr>
      <w:r>
        <w:rPr>
          <w:rStyle w:val="FootnoteCharacters"/>
        </w:rPr>
        <w:footnoteRef/>
      </w:r>
      <w:r>
        <w:rPr/>
        <w:t xml:space="preserve"> </w:t>
      </w:r>
      <w:r>
        <w:rPr/>
        <w:t>Дж. Вашингтон (1732-1799) — первый президент США (1784-1797)</w:t>
      </w:r>
    </w:p>
  </w:footnote>
  <w:footnote w:id="17">
    <w:p>
      <w:pPr>
        <w:pStyle w:val="Footnote"/>
        <w:rPr/>
      </w:pPr>
      <w:r>
        <w:rPr>
          <w:rStyle w:val="FootnoteCharacters"/>
        </w:rPr>
        <w:footnoteRef/>
      </w:r>
      <w:r>
        <w:rPr/>
        <w:t xml:space="preserve"> </w:t>
      </w:r>
      <w:r>
        <w:rPr/>
        <w:t>Вильгельм I Оранский (1533-1584). Нидерландский гос. деятель. Возглавил круги нидерландского дворянства, недовольного испанским контролем над страной. После установления диктатуры испанского герцога Альбы (1567г.) укрылся в Германии и помощью протестантских князей организовал несколько вторжений (1568-1572) в Нидерланды. Успехи восстания на севере страны выдвинули его на положение наместника северных провинций. Однако тяготясь опекой Генеральных штатов (высшая форма сословного представительства) переехал в Брабант (1577), где организовал борьбу против испанцев. Убит испанским агентом Б. Жераром.</w:t>
      </w:r>
    </w:p>
  </w:footnote>
  <w:footnote w:id="18">
    <w:p>
      <w:pPr>
        <w:pStyle w:val="Footnote"/>
        <w:rPr/>
      </w:pPr>
      <w:r>
        <w:rPr>
          <w:rStyle w:val="FootnoteCharacters"/>
        </w:rPr>
        <w:footnoteRef/>
      </w:r>
      <w:r>
        <w:rPr/>
        <w:t xml:space="preserve"> </w:t>
      </w:r>
      <w:r>
        <w:rPr/>
        <w:t>Яков II (1633-1701) — король Англии (1685-1688), сторонник абсолютизма и укрепления позиций католической церкви. После высадки в Англии штатгальтера Нидерландов Вильгельма III Оранского, бежал за границу.</w:t>
      </w:r>
    </w:p>
  </w:footnote>
  <w:footnote w:id="19">
    <w:p>
      <w:pPr>
        <w:pStyle w:val="Footnote"/>
        <w:rPr/>
      </w:pPr>
      <w:r>
        <w:rPr>
          <w:rStyle w:val="FootnoteCharacters"/>
        </w:rPr>
        <w:footnoteRef/>
      </w:r>
      <w:r>
        <w:rPr/>
        <w:t xml:space="preserve"> </w:t>
      </w:r>
      <w:r>
        <w:rPr/>
        <w:t>Ганноверская династия — династия английских королей с 1714 по 1901 гг. Сменила династию Стюартов.</w:t>
      </w:r>
    </w:p>
  </w:footnote>
  <w:footnote w:id="20">
    <w:p>
      <w:pPr>
        <w:pStyle w:val="Footnote"/>
        <w:rPr/>
      </w:pPr>
      <w:r>
        <w:rPr>
          <w:rStyle w:val="FootnoteCharacters"/>
        </w:rPr>
        <w:footnoteRef/>
      </w:r>
      <w:r>
        <w:rPr/>
        <w:t xml:space="preserve"> </w:t>
      </w:r>
      <w:r>
        <w:rPr/>
        <w:t>Виндзорская династия английских королей именовалась до 1917 г. по титулу принца Альберта Сакс-Кобургготского, супруга королевы Виктории и отца короля Эдуарда VII.</w:t>
      </w:r>
    </w:p>
  </w:footnote>
  <w:footnote w:id="21">
    <w:p>
      <w:pPr>
        <w:pStyle w:val="Footnote"/>
        <w:rPr/>
      </w:pPr>
      <w:r>
        <w:rPr>
          <w:rStyle w:val="FootnoteCharacters"/>
        </w:rPr>
        <w:footnoteRef/>
      </w:r>
      <w:r>
        <w:rPr/>
        <w:t xml:space="preserve"> </w:t>
      </w:r>
      <w:r>
        <w:rPr/>
        <w:t>Стюарты — королевская династия в Шотландии (с 1371г.) и Англии 1603-1649гг. и 1660-1714гг. Согласно порядку, установленному “Биллем о правах” и “Актом об устроении”, запрещавшем пребывание на англ. престоле католикам, последним правящим монархом из рода Стюартов была протестантка Анна Стюарт (с 1702 по 1714). Затем власть перешла и дальним родственникам Стюартов — представителям Ганноверской династии.</w:t>
      </w:r>
    </w:p>
  </w:footnote>
  <w:footnote w:id="22">
    <w:p>
      <w:pPr>
        <w:pStyle w:val="Footnote"/>
        <w:rPr/>
      </w:pPr>
      <w:r>
        <w:rPr>
          <w:rStyle w:val="FootnoteCharacters"/>
        </w:rPr>
        <w:footnoteRef/>
      </w:r>
      <w:r>
        <w:rPr/>
        <w:t xml:space="preserve"> </w:t>
      </w:r>
      <w:r>
        <w:rPr>
          <w:lang w:eastAsia="ru-RU"/>
        </w:rPr>
        <w:t xml:space="preserve">Велингтон Артур Уэлсли (1769-1852) — герцог (1814) английский фельдмаршал. Во время войны против Наполеона </w:t>
      </w:r>
      <w:r>
        <w:rPr>
          <w:lang w:val="en-US" w:eastAsia="ru-RU"/>
        </w:rPr>
        <w:t>I</w:t>
      </w:r>
      <w:r>
        <w:rPr>
          <w:lang w:eastAsia="ru-RU"/>
        </w:rPr>
        <w:t xml:space="preserve"> командовал союзными войсками на Пиринейском п-ове (1808-1813) и англо-голландской армией в битве при Ватерлоо (1815). В последствии занимал Должность главнокоман</w:t>
        <w:softHyphen/>
        <w:t>дующего английской армии (1827-1852), премьер-министра кабинета тори (1828-1830) и министра иностранных дел (1834-1835).</w:t>
      </w:r>
    </w:p>
  </w:footnote>
  <w:footnote w:id="23">
    <w:p>
      <w:pPr>
        <w:pStyle w:val="Footnote"/>
        <w:rPr/>
      </w:pPr>
      <w:r>
        <w:rPr>
          <w:rStyle w:val="FootnoteCharacters"/>
        </w:rPr>
        <w:footnoteRef/>
      </w:r>
      <w:r>
        <w:rPr/>
        <w:t xml:space="preserve"> </w:t>
      </w:r>
      <w:r>
        <w:rPr>
          <w:lang w:eastAsia="ru-RU"/>
        </w:rPr>
        <w:t>Фридрих Великий (1712-1786) — прусский король из династии Гогенцоллернов. Один из круп</w:t>
        <w:softHyphen/>
        <w:t xml:space="preserve">нейших полководцев </w:t>
      </w:r>
      <w:r>
        <w:rPr>
          <w:lang w:val="en-US" w:eastAsia="ru-RU"/>
        </w:rPr>
        <w:t>XVIII</w:t>
      </w:r>
      <w:r>
        <w:rPr>
          <w:lang w:eastAsia="ru-RU"/>
        </w:rPr>
        <w:t>в. В юности находился под влиянием идей просвещения. Для расширения владений Пруссии сочетал боевые действия с нередко вероломными дипломати</w:t>
        <w:softHyphen/>
        <w:t>ческими маневрами. Главное внимание уделял укреплению армии.</w:t>
      </w:r>
    </w:p>
  </w:footnote>
  <w:footnote w:id="24">
    <w:p>
      <w:pPr>
        <w:pStyle w:val="Footnote"/>
        <w:rPr/>
      </w:pPr>
      <w:r>
        <w:rPr>
          <w:rStyle w:val="FootnoteCharacters"/>
        </w:rPr>
        <w:footnoteRef/>
      </w:r>
      <w:r>
        <w:rPr>
          <w:lang w:eastAsia="ru-RU"/>
        </w:rPr>
        <w:t xml:space="preserve"> </w:t>
      </w:r>
      <w:r>
        <w:rPr>
          <w:lang w:eastAsia="ru-RU"/>
        </w:rPr>
        <w:t xml:space="preserve">Якобинцы — в данном случае имеются в виду приверженцы изгнанного короля Англии Якова </w:t>
      </w:r>
      <w:r>
        <w:rPr>
          <w:lang w:val="en-US" w:eastAsia="ru-RU"/>
        </w:rPr>
        <w:t>II</w:t>
      </w:r>
      <w:r>
        <w:rPr>
          <w:lang w:eastAsia="ru-RU"/>
        </w:rPr>
        <w:t xml:space="preserve"> и его потомков, дважды (1707 и 1745гг.) предпринимавших безуспешные восстания.</w:t>
      </w:r>
    </w:p>
  </w:footnote>
  <w:footnote w:id="25">
    <w:p>
      <w:pPr>
        <w:pStyle w:val="Footnote"/>
        <w:rPr/>
      </w:pPr>
      <w:r>
        <w:rPr>
          <w:rStyle w:val="FootnoteCharacters"/>
        </w:rPr>
        <w:footnoteRef/>
      </w:r>
      <w:r>
        <w:rPr/>
        <w:t xml:space="preserve"> </w:t>
      </w:r>
      <w:r>
        <w:rPr/>
        <w:t>Адам Вайсгаупт (1748-1830) — основатель ордена иллюминатов, профессор естественного и канонического права в университете г. Ингольштадт (Бавария). По настоянию католического духовенства баварский курфюрст предпринял строгие меры против масонов и их ветви — иллюминатов. В 1785 г. должен был оставить кафедру и переехать в г. Регенсбург и затем в г.Готу, где нашел покровительство герцога Эрнста II, сочувствующего его идеям. До конца жизни занимался пропагандой своих взглядов.</w:t>
      </w:r>
    </w:p>
  </w:footnote>
  <w:footnote w:id="26">
    <w:p>
      <w:pPr>
        <w:pStyle w:val="Footnote"/>
        <w:rPr/>
      </w:pPr>
      <w:r>
        <w:rPr>
          <w:rStyle w:val="FootnoteCharacters"/>
        </w:rPr>
        <w:footnoteRef/>
      </w:r>
      <w:r>
        <w:rPr/>
        <w:t xml:space="preserve"> </w:t>
      </w:r>
      <w:r>
        <w:rPr/>
        <w:t>Мендельсон Моисей (1729-1786) — философ, представитель умеренного крыла немецкого просвещения. С 1742г. жил в Берлине, был домашним учителем и затем бухгалтером у фабриканта. Развивал разрушительные идеи свободы религиозных убеждений и разграничения сфер влияния гос-ва и религии.</w:t>
      </w:r>
    </w:p>
  </w:footnote>
  <w:footnote w:id="27">
    <w:p>
      <w:pPr>
        <w:pStyle w:val="Footnote"/>
        <w:rPr/>
      </w:pPr>
      <w:r>
        <w:rPr>
          <w:rStyle w:val="FootnoteCharacters"/>
        </w:rPr>
        <w:footnoteRef/>
      </w:r>
      <w:r>
        <w:rPr/>
        <w:t xml:space="preserve"> </w:t>
      </w:r>
      <w:r>
        <w:rPr/>
        <w:t>Ингольштатд — город в Верхней Баварии. В описываемое время был известен своим ун-том (основан в 1472г.), являвшемся почти с момента своего образования центром иезуитской теологии. Впоследствии ун-т был переведен в г. Ландегут (1800) с устранением влияния иезуитов и переходом под покровительство бенедиктинского ордена. Затем ун-т был переведен в г. Мюнхен (1826).</w:t>
      </w:r>
    </w:p>
  </w:footnote>
  <w:footnote w:id="28">
    <w:p>
      <w:pPr>
        <w:pStyle w:val="Footnote"/>
        <w:rPr/>
      </w:pPr>
      <w:r>
        <w:rPr>
          <w:rStyle w:val="FootnoteCharacters"/>
        </w:rPr>
        <w:footnoteRef/>
      </w:r>
      <w:r>
        <w:rPr/>
        <w:t xml:space="preserve"> </w:t>
      </w:r>
      <w:r>
        <w:rPr/>
        <w:t>Филипп (1747-1793) герцог Орлеанский, представитель младшей линии королевского дома Бурбонов. В период Французской революции XVIII в. примкнул к депутатам Генеральных штатов от третьего сословия в 1789г. Отказался от титула и принял фамилию Эгалитэ (Фр. равенство). Избран в Конвент, где голосовал за казнь Людовика XVI, но вскоре был казнен сам.</w:t>
      </w:r>
    </w:p>
  </w:footnote>
  <w:footnote w:id="29">
    <w:p>
      <w:pPr>
        <w:pStyle w:val="Footnote"/>
        <w:rPr/>
      </w:pPr>
      <w:r>
        <w:rPr>
          <w:rStyle w:val="FootnoteCharacters"/>
        </w:rPr>
        <w:footnoteRef/>
      </w:r>
      <w:r>
        <w:rPr/>
        <w:t xml:space="preserve"> </w:t>
      </w:r>
      <w:r>
        <w:rPr/>
        <w:t>Талейран-Перигор, Шарль Морис (1754-1738) князь. Французский государственный деятель, дипломат. Получил духовное образование. Епископ Отенский (1788-1791). В период революции примкнул к третьему сословию, будучи депутатом Генеральных штатов от духовенства. Инициатор декрета об отчуждении церковного имущества. Отлучен папой Римским (1791). Одновременно поддерживал связи с монархическими кругами. В 1792-1796гг. в эмиграции в Великобритании и США. Вернувшись при Директории в 1797-1799гг. был министром иностранных дел. Способствовал перевороту 1799 г., сохранив пост министра иностранных дел. Поддерживал тайные контакты с Россией и Австрией. После поражения Наполеона I сформировал временное правительство, активно способствуя восшествию на престол династии Бурбонов. Глава французской делегации на Венском конгрессе. Отойдя почти на 15 лет от внешней активности, был в 1830-1834гг. послом в Великобритании.</w:t>
      </w:r>
    </w:p>
  </w:footnote>
  <w:footnote w:id="30">
    <w:p>
      <w:pPr>
        <w:pStyle w:val="Footnote"/>
        <w:rPr/>
      </w:pPr>
      <w:r>
        <w:rPr>
          <w:rStyle w:val="FootnoteCharacters"/>
        </w:rPr>
        <w:footnoteRef/>
      </w:r>
      <w:r>
        <w:rPr/>
        <w:t xml:space="preserve"> </w:t>
      </w:r>
      <w:r>
        <w:rPr/>
        <w:t>Сен Жермен граф. Речь идет скорее всего об известном алхимике и авантюристе XVII (конец XVII — 1795). Появляясь с 40-х гг. XVIII в. Италии, Голландии, Англии и Франции играл заметную роль в обществе. Источник его исключительной состоятельности остался неизвестным.</w:t>
      </w:r>
    </w:p>
  </w:footnote>
  <w:footnote w:id="31">
    <w:p>
      <w:pPr>
        <w:pStyle w:val="Footnote"/>
        <w:rPr/>
      </w:pPr>
      <w:r>
        <w:rPr>
          <w:rStyle w:val="FootnoteCharacters"/>
        </w:rPr>
        <w:footnoteRef/>
      </w:r>
      <w:r>
        <w:rPr/>
        <w:t xml:space="preserve"> </w:t>
      </w:r>
      <w:r>
        <w:rPr/>
        <w:t>Мария Антуанетта (1755-1793) королева Франции, супруга (с 1770г.) фр. короля Людовика XVI. Дочь австрийского императора Франца 1. Гильотинирована революционерами.</w:t>
      </w:r>
    </w:p>
  </w:footnote>
  <w:footnote w:id="32">
    <w:p>
      <w:pPr>
        <w:pStyle w:val="Footnote"/>
        <w:rPr/>
      </w:pPr>
      <w:r>
        <w:rPr>
          <w:rStyle w:val="FootnoteCharacters"/>
        </w:rPr>
        <w:footnoteRef/>
      </w:r>
      <w:r>
        <w:rPr/>
        <w:t xml:space="preserve"> </w:t>
      </w:r>
      <w:r>
        <w:rPr/>
        <w:t>Франклин Бенджамен (1706-1790) — политический деятель, дипломат и ученый США. Участвовал в подготовке декларации независимости США (1776).</w:t>
      </w:r>
    </w:p>
  </w:footnote>
  <w:footnote w:id="33">
    <w:p>
      <w:pPr>
        <w:pStyle w:val="Footnote"/>
        <w:rPr/>
      </w:pPr>
      <w:r>
        <w:rPr>
          <w:rStyle w:val="FootnoteCharacters"/>
        </w:rPr>
        <w:footnoteRef/>
      </w:r>
      <w:r>
        <w:rPr/>
        <w:t xml:space="preserve"> </w:t>
      </w:r>
      <w:r>
        <w:rPr/>
        <w:t>Джефферсон Томас (1743-1826) — вице-президент США с 1796г., президент (1801-1809), автор проекта Декларации независимости США.</w:t>
      </w:r>
    </w:p>
  </w:footnote>
  <w:footnote w:id="34">
    <w:p>
      <w:pPr>
        <w:pStyle w:val="Footnote"/>
        <w:rPr/>
      </w:pPr>
      <w:r>
        <w:rPr>
          <w:rStyle w:val="FootnoteCharacters"/>
        </w:rPr>
        <w:footnoteRef/>
      </w:r>
      <w:r>
        <w:rPr/>
        <w:t xml:space="preserve"> </w:t>
      </w:r>
      <w:r>
        <w:rPr/>
        <w:t>Гамильтон Александр (1757-1804) — государственный деятель США. В период войны за независимость был секретарем Дж. Вашингтона. Сторонник британской ориентации в области внутреннего устройства и внешней политики США.</w:t>
      </w:r>
    </w:p>
  </w:footnote>
  <w:footnote w:id="35">
    <w:p>
      <w:pPr>
        <w:pStyle w:val="Footnote"/>
        <w:rPr/>
      </w:pPr>
      <w:r>
        <w:rPr>
          <w:rStyle w:val="FootnoteCharacters"/>
        </w:rPr>
        <w:footnoteRef/>
      </w:r>
      <w:r>
        <w:rPr/>
        <w:t xml:space="preserve"> </w:t>
      </w:r>
      <w:r>
        <w:rPr/>
        <w:t>Джексон Эндрю (1767-1845) — президент США 1829-1837гг.</w:t>
      </w:r>
    </w:p>
  </w:footnote>
  <w:footnote w:id="36">
    <w:p>
      <w:pPr>
        <w:pStyle w:val="Footnote"/>
        <w:rPr/>
      </w:pPr>
      <w:r>
        <w:rPr>
          <w:rStyle w:val="FootnoteCharacters"/>
        </w:rPr>
        <w:footnoteRef/>
      </w:r>
      <w:r>
        <w:rPr/>
        <w:t xml:space="preserve"> </w:t>
      </w:r>
      <w:r>
        <w:rPr/>
        <w:t>Линкольн Авраам (1809-1865) — президент США в 1860-1865гг.</w:t>
      </w:r>
    </w:p>
  </w:footnote>
  <w:footnote w:id="37">
    <w:p>
      <w:pPr>
        <w:pStyle w:val="Footnote"/>
        <w:rPr/>
      </w:pPr>
      <w:r>
        <w:rPr>
          <w:rStyle w:val="FootnoteCharacters"/>
        </w:rPr>
        <w:footnoteRef/>
      </w:r>
      <w:r>
        <w:rPr/>
        <w:t xml:space="preserve"> </w:t>
      </w:r>
      <w:r>
        <w:rPr/>
        <w:t>Раковский Христиан Георгиевич (1873-1941) (настоящее имя Станчев Крысто, уроженец Болгарии), социал-демократ, ученик Г.В. Плеханова. (19188-1927) — член ЦК ВКП(б). С января 1919г. в УССР председатель СНК, наркоминдел, председатель ЧК и на ряде др. должностей. Затем в СССР на руководящей дипломатической работе. Последовательный сторонник Троцкого. Расстрелян по делу “антисоветского правотроцистского блока”.</w:t>
      </w:r>
    </w:p>
  </w:footnote>
  <w:footnote w:id="38">
    <w:p>
      <w:pPr>
        <w:pStyle w:val="Footnote"/>
        <w:rPr/>
      </w:pPr>
      <w:r>
        <w:rPr>
          <w:rStyle w:val="FootnoteCharacters"/>
        </w:rPr>
        <w:footnoteRef/>
      </w:r>
      <w:r>
        <w:rPr/>
        <w:t xml:space="preserve"> </w:t>
      </w:r>
      <w:r>
        <w:rPr/>
        <w:t>Ауэрбах Бертольд (1812-1875) — немецкоязычный писатель. Автор рассказов и романов из жизни еврейской среды.</w:t>
      </w:r>
    </w:p>
  </w:footnote>
  <w:footnote w:id="39">
    <w:p>
      <w:pPr>
        <w:pStyle w:val="Footnote"/>
        <w:rPr/>
      </w:pPr>
      <w:r>
        <w:rPr>
          <w:rStyle w:val="FootnoteCharacters"/>
        </w:rPr>
        <w:footnoteRef/>
      </w:r>
      <w:r>
        <w:rPr/>
        <w:t xml:space="preserve"> </w:t>
      </w:r>
      <w:r>
        <w:rPr/>
        <w:t>Мадзини (Мазини) Джузеппе (1805-1872) — итальянский революционер. Основал тайную организацию “Молодая Италия”, подготовившую ряд вооруженных выступлений с целью свержения австрийского владычества в Италии. Участник революции 1848-1849гг. Был тесно связан с Дж. Гарибальди.</w:t>
      </w:r>
    </w:p>
  </w:footnote>
  <w:footnote w:id="40">
    <w:p>
      <w:pPr>
        <w:pStyle w:val="Footnote"/>
        <w:rPr/>
      </w:pPr>
      <w:r>
        <w:rPr>
          <w:rStyle w:val="FootnoteCharacters"/>
        </w:rPr>
        <w:footnoteRef/>
      </w:r>
      <w:r>
        <w:rPr/>
        <w:t xml:space="preserve"> </w:t>
      </w:r>
      <w:r>
        <w:rPr/>
        <w:t>Рузвельт Теодор (1858-1919) — президент США в 1901-1909гг.</w:t>
      </w:r>
    </w:p>
  </w:footnote>
  <w:footnote w:id="41">
    <w:p>
      <w:pPr>
        <w:pStyle w:val="Footnote"/>
        <w:rPr/>
      </w:pPr>
      <w:r>
        <w:rPr>
          <w:rStyle w:val="FootnoteCharacters"/>
        </w:rPr>
        <w:footnoteRef/>
      </w:r>
      <w:r>
        <w:rPr/>
        <w:t xml:space="preserve"> </w:t>
      </w:r>
      <w:r>
        <w:rPr/>
        <w:t>Одна из высших степеней масонского посвящения.</w:t>
      </w:r>
    </w:p>
  </w:footnote>
  <w:footnote w:id="42">
    <w:p>
      <w:pPr>
        <w:pStyle w:val="Footnote"/>
        <w:rPr/>
      </w:pPr>
      <w:r>
        <w:rPr>
          <w:rStyle w:val="FootnoteCharacters"/>
        </w:rPr>
        <w:footnoteRef/>
      </w:r>
      <w:r>
        <w:rPr/>
        <w:t xml:space="preserve"> </w:t>
      </w:r>
      <w:r>
        <w:rPr/>
        <w:t>Бисмарк, Отто Эдуард Леопольд фон Шенхаузен (1815-1898) — князь, германский государственный деятель и дипломат. В 1871-1890гг. рейхсканцлер. Провел объединение Германии в ходе ряда войн.</w:t>
      </w:r>
    </w:p>
  </w:footnote>
  <w:footnote w:id="43">
    <w:p>
      <w:pPr>
        <w:pStyle w:val="Footnote"/>
        <w:rPr/>
      </w:pPr>
      <w:r>
        <w:rPr>
          <w:rStyle w:val="FootnoteCharacters"/>
        </w:rPr>
        <w:footnoteRef/>
      </w:r>
      <w:r>
        <w:rPr/>
        <w:t xml:space="preserve"> </w:t>
      </w:r>
      <w:r>
        <w:rPr/>
        <w:t>Франц Фердинанд (1863-1914) — австрийский эрцгерцог, племянник имп. Франца Иосифа (1830-1916), наследник престола Габсбургов.</w:t>
      </w:r>
    </w:p>
  </w:footnote>
  <w:footnote w:id="44">
    <w:p>
      <w:pPr>
        <w:pStyle w:val="Footnote"/>
        <w:rPr/>
      </w:pPr>
      <w:r>
        <w:rPr>
          <w:rStyle w:val="FootnoteCharacters"/>
        </w:rPr>
        <w:footnoteRef/>
      </w:r>
      <w:r>
        <w:rPr/>
        <w:t xml:space="preserve"> </w:t>
      </w:r>
      <w:r>
        <w:rPr/>
        <w:t>Людендорф Эрих (1865-1937) германский генерал, сторонник доктрины “тотальной войны”. Военный теоретик. С 1916г. фактический руководитель всех операций германских армий. Использовал различные приемы разложения русских войск, в т.ч. и путем всемерной поддержки большевистской пораженческой агитации.</w:t>
      </w:r>
    </w:p>
  </w:footnote>
  <w:footnote w:id="45">
    <w:p>
      <w:pPr>
        <w:pStyle w:val="Footnote"/>
        <w:rPr/>
      </w:pPr>
      <w:r>
        <w:rPr>
          <w:rStyle w:val="FootnoteCharacters"/>
        </w:rPr>
        <w:footnoteRef/>
      </w:r>
      <w:r>
        <w:rPr/>
        <w:t xml:space="preserve"> </w:t>
      </w:r>
      <w:r>
        <w:rPr/>
        <w:t>Нечволодов А. Генерального штаба генерал-лейтенант. Историк. В I мировую войну командир 19-ой пехотной дивизии. Автор популярных историко-патриотических работ. Умер в Париже. Похоронен на кладбище Сен Женевы де Буа.</w:t>
      </w:r>
    </w:p>
  </w:footnote>
  <w:footnote w:id="46">
    <w:p>
      <w:pPr>
        <w:pStyle w:val="Footnote"/>
        <w:rPr/>
      </w:pPr>
      <w:r>
        <w:rPr>
          <w:rStyle w:val="FootnoteCharacters"/>
        </w:rPr>
        <w:footnoteRef/>
      </w:r>
      <w:r>
        <w:rPr/>
        <w:t xml:space="preserve"> </w:t>
      </w:r>
      <w:r>
        <w:rPr/>
        <w:t>Михаил Александрович (1878-1918) Великий князь. Брат императора Николая II. В период I мировой войны генерал-лейтенант (1916) Командир кавалерийского корпуса. Отказался от престола, переданного ему императором Николаем II. Убит в г. Пермь.</w:t>
      </w:r>
    </w:p>
  </w:footnote>
  <w:footnote w:id="47">
    <w:p>
      <w:pPr>
        <w:pStyle w:val="Footnote"/>
        <w:rPr/>
      </w:pPr>
      <w:r>
        <w:rPr>
          <w:rStyle w:val="FootnoteCharacters"/>
        </w:rPr>
        <w:footnoteRef/>
      </w:r>
      <w:r>
        <w:rPr/>
        <w:t xml:space="preserve"> </w:t>
      </w:r>
      <w:r>
        <w:rPr/>
        <w:t>Гучков Александр Иванович (1862-1936) русский предприниматель, основатель и лидер партии октябристов. В первом составе Временного правительства — военный и морской министр. В 1918г. эмигрировал.</w:t>
      </w:r>
    </w:p>
  </w:footnote>
  <w:footnote w:id="48">
    <w:p>
      <w:pPr>
        <w:pStyle w:val="Footnote"/>
        <w:rPr/>
      </w:pPr>
      <w:r>
        <w:rPr>
          <w:rStyle w:val="FootnoteCharacters"/>
        </w:rPr>
        <w:footnoteRef/>
      </w:r>
      <w:r>
        <w:rPr/>
        <w:t xml:space="preserve"> </w:t>
      </w:r>
      <w:r>
        <w:rPr/>
        <w:t>Гурко Владимир Иосифович (1864-1937) Генерал от кавалерии (1916), с октября 1916г. по февраль 1917г. и.о. начальника штаба Верховного Главнокомандующего. В августе 1917г. выслан за границу по распоряжению Временного пр-ва.</w:t>
      </w:r>
    </w:p>
  </w:footnote>
  <w:footnote w:id="49">
    <w:p>
      <w:pPr>
        <w:pStyle w:val="Footnote"/>
        <w:rPr/>
      </w:pPr>
      <w:r>
        <w:rPr>
          <w:rStyle w:val="FootnoteCharacters"/>
        </w:rPr>
        <w:footnoteRef/>
      </w:r>
      <w:r>
        <w:rPr/>
        <w:t xml:space="preserve"> </w:t>
      </w:r>
      <w:r>
        <w:rPr/>
        <w:t>Алексеев Михаил Васильевич (1857-1918) ген. от ? (1914) Нач. штаба ставки Верх. главнокомандующего (1915-1917). Один из старших военачальников, способствовавших отречению императора. Был в числе основателей Добровольческой Армии.</w:t>
      </w:r>
    </w:p>
  </w:footnote>
  <w:footnote w:id="50">
    <w:p>
      <w:pPr>
        <w:pStyle w:val="Footnote"/>
        <w:rPr/>
      </w:pPr>
      <w:r>
        <w:rPr>
          <w:rStyle w:val="FootnoteCharacters"/>
        </w:rPr>
        <w:footnoteRef/>
      </w:r>
      <w:r>
        <w:rPr/>
        <w:t xml:space="preserve"> </w:t>
      </w:r>
      <w:r>
        <w:rPr/>
        <w:t>Рузский Николай Владимирович (1854-1918) генерал от инфантерии (1909). Один из старших военачальников (командующий Северным фронтом), настаивавший на необходимости отречения Императора Николая II. С 1917г. в отставке по болезни. Убит в Пятигорске большевиками.</w:t>
      </w:r>
    </w:p>
  </w:footnote>
  <w:footnote w:id="51">
    <w:p>
      <w:pPr>
        <w:pStyle w:val="Footnote"/>
        <w:rPr/>
      </w:pPr>
      <w:r>
        <w:rPr>
          <w:rStyle w:val="FootnoteCharacters"/>
        </w:rPr>
        <w:footnoteRef/>
      </w:r>
      <w:r>
        <w:rPr/>
        <w:t xml:space="preserve"> </w:t>
      </w:r>
      <w:r>
        <w:rPr/>
        <w:t>Крымов Александр Михайлович (1871-1917) генерал-лейтенант (1917). Был тесно связан с партией октябристов и ее лидером А.И. Гучковым. Направленный Ставкой во главе 3-го конного корпуса на подавление революционного брожения в Петрограде, потерпел неудачу. Покончил собой, узнав о приказе Временного пр-ва о своем аресте.</w:t>
      </w:r>
    </w:p>
  </w:footnote>
  <w:footnote w:id="52">
    <w:p>
      <w:pPr>
        <w:pStyle w:val="Footnote"/>
        <w:rPr/>
      </w:pPr>
      <w:r>
        <w:rPr>
          <w:rStyle w:val="FootnoteCharacters"/>
        </w:rPr>
        <w:footnoteRef/>
      </w:r>
      <w:r>
        <w:rPr/>
        <w:t xml:space="preserve"> </w:t>
      </w:r>
      <w:r>
        <w:rPr/>
        <w:t>Маниковский Алексей Алексеевич (1865-1920) генерал артиллерии. В 1915-1917гг. начальник Главного артиллерийского управления. В 1917 г. — товарищ военного министра. С 1918г. служил в Красной армии.</w:t>
      </w:r>
    </w:p>
  </w:footnote>
  <w:footnote w:id="53">
    <w:p>
      <w:pPr>
        <w:pStyle w:val="Footnote"/>
        <w:rPr/>
      </w:pPr>
      <w:r>
        <w:rPr>
          <w:rStyle w:val="FootnoteCharacters"/>
        </w:rPr>
        <w:footnoteRef/>
      </w:r>
      <w:r>
        <w:rPr/>
        <w:t xml:space="preserve"> </w:t>
      </w:r>
      <w:r>
        <w:rPr/>
        <w:t>Теплов — командир Л-гв. Финляндского полка. Известна приписываемая ему фраза, сказанная при приеме в масонскую ложу, о императоре Николае II: “Если прикажут — убью”.</w:t>
      </w:r>
    </w:p>
  </w:footnote>
  <w:footnote w:id="54">
    <w:p>
      <w:pPr>
        <w:pStyle w:val="Footnote"/>
        <w:rPr/>
      </w:pPr>
      <w:r>
        <w:rPr>
          <w:rStyle w:val="FootnoteCharacters"/>
        </w:rPr>
        <w:footnoteRef/>
      </w:r>
      <w:r>
        <w:rPr/>
        <w:t xml:space="preserve"> </w:t>
      </w:r>
      <w:r>
        <w:rPr/>
        <w:t>Нилус Сергей Александрович (1862-1929) русский духовный писатель. Впервые опубликовал подлинники “Протоколов сионских мудрецов”.</w:t>
      </w:r>
    </w:p>
  </w:footnote>
  <w:footnote w:id="55">
    <w:p>
      <w:pPr>
        <w:pStyle w:val="Footnote"/>
        <w:rPr/>
      </w:pPr>
      <w:r>
        <w:rPr>
          <w:rStyle w:val="FootnoteCharacters"/>
        </w:rPr>
        <w:footnoteRef/>
      </w:r>
      <w:r>
        <w:rPr/>
        <w:t xml:space="preserve"> </w:t>
      </w:r>
      <w:r>
        <w:rPr/>
        <w:t>Ллойд-Джордж Дэвид (1863-1945) английский политический деятель, лидер либералов. Министр торговли (1905-1908), министр финансов (1908-1915), премьер-министр (1916-1922) — один из авторов Версальского мирного договора 1919г.</w:t>
      </w:r>
    </w:p>
  </w:footnote>
  <w:footnote w:id="56">
    <w:p>
      <w:pPr>
        <w:pStyle w:val="Footnote"/>
        <w:rPr/>
      </w:pPr>
      <w:r>
        <w:rPr>
          <w:rStyle w:val="FootnoteCharacters"/>
        </w:rPr>
        <w:footnoteRef/>
      </w:r>
      <w:r>
        <w:rPr/>
        <w:t xml:space="preserve"> </w:t>
      </w:r>
      <w:r>
        <w:rPr/>
        <w:t>Бальфур, Артур Джеймс (1848-1930) лорд англ. гос. деятель, лидер консерваторов. 1902-1905 — премьер-министр, 1915-1916-морской министр, 1916-1919 — министр иностранных дел.</w:t>
      </w:r>
    </w:p>
  </w:footnote>
  <w:footnote w:id="57">
    <w:p>
      <w:pPr>
        <w:pStyle w:val="Footnote"/>
        <w:rPr/>
      </w:pPr>
      <w:r>
        <w:rPr>
          <w:rStyle w:val="FootnoteCharacters"/>
        </w:rPr>
        <w:footnoteRef/>
      </w:r>
      <w:r>
        <w:rPr/>
        <w:t xml:space="preserve"> </w:t>
      </w:r>
      <w:r>
        <w:rPr/>
        <w:t>Хаус (Хауз) Эдуард Манделл (1858-1938) дипломат США, советник президента Т.В. Вильсона. Оказывал значительное влияние на внешнюю политику США.</w:t>
      </w:r>
    </w:p>
  </w:footnote>
  <w:footnote w:id="58">
    <w:p>
      <w:pPr>
        <w:pStyle w:val="Footnote"/>
        <w:rPr/>
      </w:pPr>
      <w:r>
        <w:rPr>
          <w:rStyle w:val="FootnoteCharacters"/>
        </w:rPr>
        <w:footnoteRef/>
      </w:r>
      <w:r>
        <w:rPr/>
        <w:t xml:space="preserve"> </w:t>
      </w:r>
      <w:r>
        <w:rPr/>
        <w:t>Вильсон Вудро (1856-1924) — президент США (1913-1921).</w:t>
      </w:r>
    </w:p>
  </w:footnote>
  <w:footnote w:id="59">
    <w:p>
      <w:pPr>
        <w:pStyle w:val="Footnote"/>
        <w:rPr/>
      </w:pPr>
      <w:r>
        <w:rPr>
          <w:rStyle w:val="FootnoteCharacters"/>
        </w:rPr>
        <w:footnoteRef/>
      </w:r>
      <w:r>
        <w:rPr/>
        <w:t xml:space="preserve"> </w:t>
      </w:r>
      <w:r>
        <w:rPr/>
        <w:t>Макиавелли Никколо (1469-1527) итальянский политический мыслитель, писатель, военный и государственный теоретик.</w:t>
      </w:r>
    </w:p>
  </w:footnote>
  <w:footnote w:id="60">
    <w:p>
      <w:pPr>
        <w:pStyle w:val="Footnote"/>
        <w:rPr/>
      </w:pPr>
      <w:r>
        <w:rPr>
          <w:rStyle w:val="FootnoteCharacters"/>
        </w:rPr>
        <w:footnoteRef/>
      </w:r>
      <w:r>
        <w:rPr/>
        <w:t xml:space="preserve"> </w:t>
      </w:r>
      <w:r>
        <w:rPr/>
        <w:t>Имеется ввиду СС как институт экономической политики Рейха.</w:t>
      </w:r>
    </w:p>
  </w:footnote>
  <w:footnote w:id="61">
    <w:p>
      <w:pPr>
        <w:pStyle w:val="Footnote"/>
        <w:rPr/>
      </w:pPr>
      <w:r>
        <w:rPr>
          <w:rStyle w:val="FootnoteCharacters"/>
        </w:rPr>
        <w:footnoteRef/>
      </w:r>
      <w:r>
        <w:rPr/>
        <w:t xml:space="preserve"> </w:t>
      </w:r>
      <w:r>
        <w:rPr/>
        <w:t>Штайнер (Штейнер) Рудольф (1861-1925) немецкий философ-мистик, драматург, скульптор и архитектор, основатель антропософии.</w:t>
      </w:r>
    </w:p>
  </w:footnote>
  <w:footnote w:id="62">
    <w:p>
      <w:pPr>
        <w:pStyle w:val="Footnote"/>
        <w:rPr/>
      </w:pPr>
      <w:r>
        <w:rPr>
          <w:rStyle w:val="FootnoteCharacters"/>
        </w:rPr>
        <w:footnoteRef/>
      </w:r>
      <w:r>
        <w:rPr/>
        <w:t xml:space="preserve"> </w:t>
      </w:r>
      <w:r>
        <w:rPr/>
        <w:t>Антропософия — богоборческая доктрина о раскрытии внутренних тайных сил человека, ведущей к его духовному господству над силами природы.</w:t>
      </w:r>
    </w:p>
  </w:footnote>
  <w:footnote w:id="63">
    <w:p>
      <w:pPr>
        <w:pStyle w:val="Footnote"/>
        <w:rPr/>
      </w:pPr>
      <w:r>
        <w:rPr>
          <w:rStyle w:val="FootnoteCharacters"/>
        </w:rPr>
        <w:footnoteRef/>
      </w:r>
      <w:r>
        <w:rPr/>
        <w:t xml:space="preserve"> </w:t>
      </w:r>
      <w:r>
        <w:rPr/>
        <w:t>Зеботтендорф фон — основатель об-ва “Туле”. Точных данных о происхождении и последних днях не найдено. Предположительно настоящее имя Эрвин Торе. Якобы усыновленный неким бароном фон Зеботтендорфом в Турции, где провел несколько лет, вернулся в Германию в 1917г., располагая значительными средствами. Покинул вновь страну в 1919г. последний раз появившись там в 1933г.</w:t>
      </w:r>
    </w:p>
  </w:footnote>
  <w:footnote w:id="64">
    <w:p>
      <w:pPr>
        <w:pStyle w:val="Footnote"/>
        <w:rPr/>
      </w:pPr>
      <w:r>
        <w:rPr>
          <w:rStyle w:val="FootnoteCharacters"/>
        </w:rPr>
        <w:footnoteRef/>
      </w:r>
      <w:r>
        <w:rPr/>
        <w:t xml:space="preserve"> </w:t>
      </w:r>
      <w:r>
        <w:rPr/>
        <w:t>Хаусхофер Карл (1869-1946) генерал-майор, немецкий политический деятель и ученый, глава германской геополитической школы. Профессор географии Мюнхенского у-та и основатель Института геополитики. Разрабатывал теорию “жизненного пространства”. Покончил жизнь самоубийством.</w:t>
      </w:r>
    </w:p>
  </w:footnote>
  <w:footnote w:id="65">
    <w:p>
      <w:pPr>
        <w:pStyle w:val="Footnote"/>
        <w:rPr/>
      </w:pPr>
      <w:r>
        <w:rPr>
          <w:rStyle w:val="FootnoteCharacters"/>
        </w:rPr>
        <w:footnoteRef/>
      </w:r>
      <w:r>
        <w:rPr/>
        <w:t xml:space="preserve"> </w:t>
      </w:r>
      <w:r>
        <w:rPr/>
        <w:t>Харрер Карл. Журналист, руководитель политического рабочего союза (1918), получившего в дальнейшем название Немецкой рабочей партии после объединения с группой А. Дрекслера.</w:t>
      </w:r>
    </w:p>
  </w:footnote>
  <w:footnote w:id="66">
    <w:p>
      <w:pPr>
        <w:pStyle w:val="Footnote"/>
        <w:rPr/>
      </w:pPr>
      <w:r>
        <w:rPr>
          <w:rStyle w:val="FootnoteCharacters"/>
        </w:rPr>
        <w:footnoteRef/>
      </w:r>
      <w:r>
        <w:rPr/>
        <w:t xml:space="preserve"> </w:t>
      </w:r>
      <w:r>
        <w:rPr/>
        <w:t>Дрекслер Антон (1884-1942) один из основателей национал-социалистического движения в Германии. Рабочий, слесарь-инструментальщик. В 1923г. вышел из НСДАП. В составе На родного блока был депутатом Баварского ландтага. В 30-е гг. не играл заметной политической роли.</w:t>
      </w:r>
    </w:p>
  </w:footnote>
  <w:footnote w:id="67">
    <w:p>
      <w:pPr>
        <w:pStyle w:val="Footnote"/>
        <w:rPr/>
      </w:pPr>
      <w:r>
        <w:rPr>
          <w:rStyle w:val="FootnoteCharacters"/>
        </w:rPr>
        <w:footnoteRef/>
      </w:r>
      <w:r>
        <w:rPr/>
        <w:t xml:space="preserve"> </w:t>
      </w:r>
      <w:r>
        <w:rPr/>
        <w:t>Туле общество — мюнхенское объединение, созданное после I мировой войны по образцу масонских лож. Официальной целью его было изучение древнегерманской языческой литературы и культуры.</w:t>
      </w:r>
    </w:p>
  </w:footnote>
  <w:footnote w:id="68">
    <w:p>
      <w:pPr>
        <w:pStyle w:val="Footnote"/>
        <w:rPr/>
      </w:pPr>
      <w:r>
        <w:rPr>
          <w:rStyle w:val="FootnoteCharacters"/>
        </w:rPr>
        <w:footnoteRef/>
      </w:r>
      <w:r>
        <w:rPr/>
        <w:t xml:space="preserve"> </w:t>
      </w:r>
      <w:r>
        <w:rPr/>
        <w:t>Черчилль Уинстон Леонард Спенсер. Английский государственный деятель. Лидер консерваторов в 1940-1955. 1908-1911 министр торговли, 1910-1911 министр внутренних дел, 1911-1915 морской министр, 1917 — министр военного снабжения, 1918-1921 — военный министр и министр авиации. 1921-1922 — министр колоний, 1924-1929 — министр финансов, 1940-1945 и 1951-1955 — премьер-министр.</w:t>
      </w:r>
    </w:p>
  </w:footnote>
  <w:footnote w:id="69">
    <w:p>
      <w:pPr>
        <w:pStyle w:val="Footnote"/>
        <w:rPr/>
      </w:pPr>
      <w:r>
        <w:rPr>
          <w:rStyle w:val="FootnoteCharacters"/>
        </w:rPr>
        <w:footnoteRef/>
      </w:r>
      <w:r>
        <w:rPr/>
        <w:t xml:space="preserve"> </w:t>
      </w:r>
      <w:r>
        <w:rPr/>
        <w:t>Эккарт Дитирих (1868-1923) немецкий поэт-националист.</w:t>
      </w:r>
    </w:p>
  </w:footnote>
  <w:footnote w:id="70">
    <w:p>
      <w:pPr>
        <w:pStyle w:val="Footnote"/>
        <w:rPr/>
      </w:pPr>
      <w:r>
        <w:rPr>
          <w:rStyle w:val="FootnoteCharacters"/>
        </w:rPr>
        <w:footnoteRef/>
      </w:r>
      <w:r>
        <w:rPr/>
        <w:t xml:space="preserve"> </w:t>
      </w:r>
      <w:r>
        <w:rPr/>
        <w:t>Булвер-Лититон, Эдуард Джордж (1803-1873) английский писатель. Видный деятель либеральной, а затем консервативной партии.</w:t>
      </w:r>
    </w:p>
  </w:footnote>
  <w:footnote w:id="71">
    <w:p>
      <w:pPr>
        <w:pStyle w:val="Footnote"/>
        <w:rPr/>
      </w:pPr>
      <w:r>
        <w:rPr>
          <w:rStyle w:val="FootnoteCharacters"/>
        </w:rPr>
        <w:footnoteRef/>
      </w:r>
      <w:r>
        <w:rPr/>
        <w:t xml:space="preserve"> </w:t>
      </w:r>
      <w:r>
        <w:rPr/>
        <w:t>Оссендовский Антоний Фердинанд (1878-1945) горный инженер, литератор-мистик, исследователь Центральной Азии. Состоял при ставке Верховного правительства Адмирала А.В. Колчака. После падения Омска (1819) бежал в Монголию, пытался пробраться в Тибет. Некоторое время сопровождал бар. Р.Ф. Унгерна фон Штернберга в его походах. Книга “Люди, звери и боги” опубликована в 1922 г.</w:t>
      </w:r>
    </w:p>
  </w:footnote>
  <w:footnote w:id="72">
    <w:p>
      <w:pPr>
        <w:pStyle w:val="Footnote"/>
        <w:rPr/>
      </w:pPr>
      <w:r>
        <w:rPr>
          <w:rStyle w:val="FootnoteCharacters"/>
        </w:rPr>
        <w:footnoteRef/>
      </w:r>
      <w:r>
        <w:rPr/>
        <w:t xml:space="preserve"> </w:t>
      </w:r>
      <w:r>
        <w:rPr/>
        <w:t>Гесс Рудольф (1894-1987) С 1925г. личный секретарь Гитлера. С 1933 — его заместитель по партии. В 1941г. прибыл с дипломатической миссией в Великобританию, но был интернирован. После Нюрнбергского процесса содержался в тюрьме Шпандау (Берлин) с 1946.</w:t>
      </w:r>
    </w:p>
  </w:footnote>
  <w:footnote w:id="73">
    <w:p>
      <w:pPr>
        <w:pStyle w:val="Footnote"/>
        <w:rPr/>
      </w:pPr>
      <w:r>
        <w:rPr>
          <w:rStyle w:val="FootnoteCharacters"/>
        </w:rPr>
        <w:footnoteRef/>
      </w:r>
      <w:r>
        <w:rPr/>
        <w:t xml:space="preserve"> </w:t>
      </w:r>
      <w:r>
        <w:rPr/>
        <w:t>Орден имел явно антихристианскую, оккультную направленность.</w:t>
      </w:r>
    </w:p>
  </w:footnote>
  <w:footnote w:id="74">
    <w:p>
      <w:pPr>
        <w:pStyle w:val="Footnote"/>
        <w:rPr/>
      </w:pPr>
      <w:r>
        <w:rPr>
          <w:rStyle w:val="FootnoteCharacters"/>
        </w:rPr>
        <w:footnoteRef/>
      </w:r>
      <w:r>
        <w:rPr/>
        <w:t xml:space="preserve"> </w:t>
      </w:r>
      <w:r>
        <w:rPr/>
        <w:t>Геринг Герман (1893-1946) Герм. военный и политический деятель. Председатель Рейхстага (1932), затем имперский министр авиации и глава пр-ва Пруссии. Возглавлял крупнейший промышленный концерн “Геринг”. Рейхсмаршал (1940). Приговорен на Нюрнбергском процессе к смертной казни. Покончил собой.</w:t>
      </w:r>
    </w:p>
  </w:footnote>
  <w:footnote w:id="75">
    <w:p>
      <w:pPr>
        <w:pStyle w:val="Footnote"/>
        <w:rPr/>
      </w:pPr>
      <w:r>
        <w:rPr>
          <w:rStyle w:val="FootnoteCharacters"/>
        </w:rPr>
        <w:footnoteRef/>
      </w:r>
      <w:r>
        <w:rPr/>
        <w:t xml:space="preserve"> </w:t>
      </w:r>
      <w:r>
        <w:rPr/>
        <w:t>Чемберлен Невилль (1869-1940) английский государственный деятель, консерватор. В 1924-29гг. министр здравоохранения, в 1931-1937гг. — министр финансов, в 1937-1940гг. премьер-министр. Подписал Мюнхенское соглашение, ставшее прологом II мировой войны.</w:t>
      </w:r>
    </w:p>
  </w:footnote>
  <w:footnote w:id="76">
    <w:p>
      <w:pPr>
        <w:pStyle w:val="Footnote"/>
        <w:rPr/>
      </w:pPr>
      <w:r>
        <w:rPr>
          <w:rStyle w:val="FootnoteCharacters"/>
        </w:rPr>
        <w:footnoteRef/>
      </w:r>
      <w:r>
        <w:rPr/>
        <w:t xml:space="preserve"> </w:t>
      </w:r>
      <w:r>
        <w:rPr/>
        <w:t>Тесла Никола (1856-1943) — югославский электротехник и физик.</w:t>
      </w:r>
    </w:p>
  </w:footnote>
  <w:footnote w:id="77">
    <w:p>
      <w:pPr>
        <w:pStyle w:val="Footnote"/>
        <w:rPr/>
      </w:pPr>
      <w:r>
        <w:rPr>
          <w:rStyle w:val="FootnoteCharacters"/>
        </w:rPr>
        <w:footnoteRef/>
      </w:r>
      <w:r>
        <w:rPr/>
        <w:t xml:space="preserve"> </w:t>
      </w:r>
      <w:r>
        <w:rPr/>
        <w:t>Эйзенхауэр Дуайт Давид (1890-1969) американский государственный деятель, генерал. В 1952 и 1956гг. избирался президентом США. В 1950-1952гг. Верховный главнокомандующий вооруженными силами Северо-Атлантического блока.</w:t>
      </w:r>
    </w:p>
  </w:footnote>
  <w:footnote w:id="78">
    <w:p>
      <w:pPr>
        <w:pStyle w:val="Footnote"/>
        <w:rPr/>
      </w:pPr>
      <w:r>
        <w:rPr>
          <w:rStyle w:val="FootnoteCharacters"/>
        </w:rPr>
        <w:footnoteRef/>
      </w:r>
      <w:r>
        <w:rPr/>
        <w:t xml:space="preserve"> </w:t>
      </w:r>
      <w:r>
        <w:rPr/>
        <w:t>Маршалл Джордж Кэтлетт (1880-1959) государственный и военный деятель США. Генерал армии 1944. Участник важнейших международных конференций периода 2-й мировой войны. Разрабатывал план помощи западноевропейским государствам. В 1950-1951гг. министр обороны.</w:t>
      </w:r>
    </w:p>
  </w:footnote>
  <w:footnote w:id="79">
    <w:p>
      <w:pPr>
        <w:pStyle w:val="Footnote"/>
        <w:rPr/>
      </w:pPr>
      <w:r>
        <w:rPr>
          <w:rStyle w:val="FootnoteCharacters"/>
        </w:rPr>
        <w:footnoteRef/>
      </w:r>
      <w:r>
        <w:rPr/>
        <w:t xml:space="preserve"> </w:t>
      </w:r>
      <w:r>
        <w:rPr/>
        <w:t>Канарис (1887-1945) германский адмирал, начальник управления разведки и контрразведки Верховного командования Вооруженных сил Германии - абвера (1935-1944). Создал широкую диверсионно-разведывательную сеть в странах Европы, Азии, Африки и Америки. Участник заговора против Гитлера 1944г. Повешен 9 апреля 1945г.</w:t>
      </w:r>
    </w:p>
  </w:footnote>
  <w:footnote w:id="80">
    <w:p>
      <w:pPr>
        <w:pStyle w:val="Footnote"/>
        <w:rPr/>
      </w:pPr>
      <w:r>
        <w:rPr>
          <w:rStyle w:val="FootnoteCharacters"/>
        </w:rPr>
        <w:footnoteRef/>
      </w:r>
      <w:r>
        <w:rPr/>
        <w:t xml:space="preserve"> </w:t>
      </w:r>
      <w:r>
        <w:rPr/>
        <w:t>Папен, Франц фон (1879-1969) политический деятель Германии, дипломат. В 1934-1938гг. посол в Австрии, способствовал апшлюссу. Будучи послом в Турции в 1939-1944гг. стремился вовлечь ее в число союзников Германии.</w:t>
      </w:r>
    </w:p>
  </w:footnote>
  <w:footnote w:id="81">
    <w:p>
      <w:pPr>
        <w:pStyle w:val="Footnote"/>
        <w:rPr/>
      </w:pPr>
      <w:r>
        <w:rPr>
          <w:rStyle w:val="FootnoteCharacters"/>
        </w:rPr>
        <w:footnoteRef/>
      </w:r>
      <w:r>
        <w:rPr/>
        <w:t xml:space="preserve"> </w:t>
      </w:r>
      <w:r>
        <w:rPr/>
        <w:t>Бегин Менахим (1913) премьер-министр Израиля в 1977-1983гг. До 1983 являлся лидером крайне сионистской группировки Ликуд.</w:t>
      </w:r>
    </w:p>
  </w:footnote>
  <w:footnote w:id="82">
    <w:p>
      <w:pPr>
        <w:pStyle w:val="Footnote"/>
        <w:rPr/>
      </w:pPr>
      <w:r>
        <w:rPr>
          <w:rStyle w:val="FootnoteCharacters"/>
        </w:rPr>
        <w:footnoteRef/>
      </w:r>
      <w:r>
        <w:rPr/>
        <w:t xml:space="preserve"> </w:t>
      </w:r>
      <w:r>
        <w:rPr/>
        <w:t>В книге Й.В. Хельзинга и В. Купера помещены данные, согласно которым папа Иоанн Павел II во время II мировой войны работал в Германии в И.Г. Фарбен, занимаясь в сотрудничестве с другими производством газа для газовых камер в концентрационных лагерях. В конце войны из страха военного суда прибег к защите католической церкви в Польше. После этого он остался в этой стране, сделал головокружительную карьеру, и, наконец, как кардинал Войтыло, сделался римским папой.</w:t>
      </w:r>
    </w:p>
  </w:footnote>
  <w:footnote w:id="83">
    <w:p>
      <w:pPr>
        <w:pStyle w:val="Footnote"/>
        <w:rPr/>
      </w:pPr>
      <w:r>
        <w:rPr>
          <w:rStyle w:val="FootnoteCharacters"/>
        </w:rPr>
        <w:footnoteRef/>
      </w:r>
      <w:r>
        <w:rPr/>
        <w:t xml:space="preserve"> </w:t>
      </w:r>
      <w:r>
        <w:rPr/>
        <w:t>Имеется ввиду арабо-еврейский регион.</w:t>
      </w:r>
    </w:p>
  </w:footnote>
  <w:footnote w:id="84">
    <w:p>
      <w:pPr>
        <w:pStyle w:val="Footnote"/>
        <w:rPr/>
      </w:pPr>
      <w:r>
        <w:rPr>
          <w:rStyle w:val="FootnoteCharacters"/>
        </w:rPr>
        <w:footnoteRef/>
      </w:r>
      <w:r>
        <w:rPr/>
        <w:t xml:space="preserve"> </w:t>
      </w:r>
      <w:r>
        <w:rPr/>
        <w:t>Эдисон, Томас Алва (1847-1931) американский электротехник и предприниматель. Известен изобретениями в областях химии, горного дела, военной технике.</w:t>
      </w:r>
    </w:p>
  </w:footnote>
  <w:footnote w:id="85">
    <w:p>
      <w:pPr>
        <w:pStyle w:val="Footnote"/>
        <w:rPr/>
      </w:pPr>
      <w:r>
        <w:rPr>
          <w:rStyle w:val="FootnoteCharacters"/>
        </w:rPr>
        <w:footnoteRef/>
      </w:r>
      <w:r>
        <w:rPr/>
        <w:t xml:space="preserve"> </w:t>
      </w:r>
      <w:r>
        <w:rPr/>
        <w:t>Достоверность нижеизложенного материала полностью лежит на совести И.В. Хельзинга, т.к. автор (Н. Боголюбов) не смог проверить его по другим источникам.</w:t>
      </w:r>
    </w:p>
  </w:footnote>
  <w:footnote w:id="86">
    <w:p>
      <w:pPr>
        <w:pStyle w:val="Footnote"/>
        <w:rPr/>
      </w:pPr>
      <w:r>
        <w:rPr>
          <w:rStyle w:val="FootnoteCharacters"/>
        </w:rPr>
        <w:footnoteRef/>
      </w:r>
      <w:r>
        <w:rPr/>
        <w:t xml:space="preserve"> </w:t>
      </w:r>
      <w:r>
        <w:rPr/>
        <w:t>В США 1 биллион = тысяча миллионов; в Англии 1 биллион = миллион миллионов.</w:t>
      </w:r>
    </w:p>
  </w:footnote>
  <w:footnote w:id="87">
    <w:p>
      <w:pPr>
        <w:pStyle w:val="Footnote"/>
        <w:rPr/>
      </w:pPr>
      <w:r>
        <w:rPr>
          <w:rStyle w:val="FootnoteCharacters"/>
        </w:rPr>
        <w:footnoteRef/>
      </w:r>
      <w:r>
        <w:rPr/>
        <w:t xml:space="preserve"> </w:t>
      </w:r>
      <w:r>
        <w:rPr/>
        <w:t>Принцип ploy — гражданин всегда лучше усваивает информацию, если при этом действует “принцип свободного сэндвича” т.е. “съел сейчас — заплатил потом”</w:t>
      </w:r>
    </w:p>
  </w:footnote>
  <w:footnote w:id="88">
    <w:p>
      <w:pPr>
        <w:pStyle w:val="Footnote"/>
        <w:rPr/>
      </w:pPr>
      <w:r>
        <w:rPr>
          <w:rStyle w:val="FootnoteCharacters"/>
        </w:rPr>
        <w:footnoteRef/>
      </w:r>
      <w:r>
        <w:rPr/>
        <w:t xml:space="preserve"> </w:t>
      </w:r>
      <w:r>
        <w:rPr/>
        <w:t>Картер Джеймс Эрл (р.1924) 39-й президент США. 1977-1981.</w:t>
      </w:r>
    </w:p>
  </w:footnote>
  <w:footnote w:id="89">
    <w:p>
      <w:pPr>
        <w:pStyle w:val="Footnote"/>
        <w:rPr/>
      </w:pPr>
      <w:r>
        <w:rPr>
          <w:rStyle w:val="FootnoteCharacters"/>
        </w:rPr>
        <w:footnoteRef/>
      </w:r>
      <w:r>
        <w:rPr/>
        <w:t xml:space="preserve"> </w:t>
      </w:r>
      <w:r>
        <w:rPr/>
        <w:t>Рейган Рональд Уилсон (р.1911) 40-й президент США 1981-1989гг. С 1937г. киноактер Голливуда, в 1942-1945 — в органах информации ВМС США.</w:t>
      </w:r>
    </w:p>
  </w:footnote>
  <w:footnote w:id="90">
    <w:p>
      <w:pPr>
        <w:pStyle w:val="Footnote"/>
        <w:rPr/>
      </w:pPr>
      <w:r>
        <w:rPr>
          <w:rStyle w:val="FootnoteCharacters"/>
        </w:rPr>
        <w:footnoteRef/>
      </w:r>
      <w:r>
        <w:rPr/>
        <w:t xml:space="preserve"> </w:t>
      </w:r>
      <w:r>
        <w:rPr/>
        <w:t>Хомейни Рухолла Мусави (1900 или 1898-1989) руководитель Исламской Республики Иран с 1979г. и высшее духовное лицо мусульман-шиитов-айттолла. Долгое время провел в эмиграции в Иране и Франции. Возглавил движение, приведшее к падению шахства.</w:t>
      </w:r>
    </w:p>
  </w:footnote>
  <w:footnote w:id="91">
    <w:p>
      <w:pPr>
        <w:pStyle w:val="Footnote"/>
        <w:rPr/>
      </w:pPr>
      <w:r>
        <w:rPr>
          <w:rStyle w:val="FootnoteCharacters"/>
        </w:rPr>
        <w:footnoteRef/>
      </w:r>
      <w:r>
        <w:rPr/>
        <w:t xml:space="preserve"> </w:t>
      </w:r>
      <w:r>
        <w:rPr/>
        <w:t>Буш Джордж Герберти Уокер (р.1924) 41-й президент США. В 1976-1977гг. возглавлял ЦРУ.</w:t>
      </w:r>
    </w:p>
  </w:footnote>
  <w:footnote w:id="92">
    <w:p>
      <w:pPr>
        <w:pStyle w:val="Footnote"/>
        <w:rPr/>
      </w:pPr>
      <w:r>
        <w:rPr>
          <w:rStyle w:val="FootnoteCharacters"/>
        </w:rPr>
        <w:footnoteRef/>
      </w:r>
      <w:r>
        <w:rPr/>
        <w:t xml:space="preserve"> </w:t>
      </w:r>
      <w:r>
        <w:rPr/>
        <w:t>Хуссейн Саддам (р.1937) президент Ирака. С 1979г. Генеральный секретарь партии арабского социалистического возрождения, главнокомандующий, маршал.</w:t>
      </w:r>
    </w:p>
  </w:footnote>
  <w:footnote w:id="93">
    <w:p>
      <w:pPr>
        <w:pStyle w:val="Footnote"/>
        <w:rPr/>
      </w:pPr>
      <w:r>
        <w:rPr>
          <w:rStyle w:val="FootnoteCharacters"/>
        </w:rPr>
        <w:footnoteRef/>
      </w:r>
      <w:r>
        <w:rPr/>
        <w:t xml:space="preserve"> </w:t>
      </w:r>
      <w:r>
        <w:rPr/>
        <w:t>Бен-Гурион Давид (1886-1973) премьер министр и министр обороны Израиля 1948-1953гг. Один из организаторов и лидер крайней сионистской группировки МАПА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920"/>
        </w:tabs>
        <w:ind w:left="920" w:hanging="636"/>
      </w:pPr>
      <w:rPr/>
    </w:lvl>
  </w:abstractNum>
  <w:abstractNum w:abstractNumId="4">
    <w:lvl w:ilvl="0">
      <w:start w:val="1"/>
      <w:numFmt w:val="decimal"/>
      <w:lvlText w:val="%1)"/>
      <w:lvlJc w:val="left"/>
      <w:pPr>
        <w:tabs>
          <w:tab w:val="num" w:pos="848"/>
        </w:tabs>
        <w:ind w:left="848" w:hanging="564"/>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76"/>
        </w:tabs>
        <w:ind w:left="776" w:hanging="492"/>
      </w:pPr>
      <w:rPr/>
    </w:lvl>
  </w:abstractNum>
  <w:abstractNum w:abstractNumId="14">
    <w:lvl w:ilvl="0">
      <w:start w:val="1"/>
      <w:numFmt w:val="decimal"/>
      <w:lvlText w:val="%1)"/>
      <w:lvlJc w:val="left"/>
      <w:pPr>
        <w:tabs>
          <w:tab w:val="num" w:pos="644"/>
        </w:tabs>
        <w:ind w:left="644" w:hanging="360"/>
      </w:pPr>
      <w:rPr/>
    </w:lvl>
    <w:lvl w:ilvl="1">
      <w:start w:val="1"/>
      <w:numFmt w:val="decimal"/>
      <w:lvlText w:val="%2."/>
      <w:lvlJc w:val="left"/>
      <w:pPr>
        <w:tabs>
          <w:tab w:val="num" w:pos="1508"/>
        </w:tabs>
        <w:ind w:left="1508" w:hanging="504"/>
      </w:pPr>
      <w:rPr/>
    </w:lvl>
    <w:lvl w:ilvl="2">
      <w:start w:val="1"/>
      <w:numFmt w:val="decimal"/>
      <w:lvlText w:val="%3)"/>
      <w:lvlJc w:val="left"/>
      <w:pPr>
        <w:tabs>
          <w:tab w:val="num" w:pos="2264"/>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5">
    <w:lvl w:ilvl="0">
      <w:start w:val="1"/>
      <w:numFmt w:val="decimal"/>
      <w:lvlText w:val="%1)"/>
      <w:lvlJc w:val="left"/>
      <w:pPr>
        <w:tabs>
          <w:tab w:val="num" w:pos="836"/>
        </w:tabs>
        <w:ind w:left="836" w:hanging="552"/>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bullet"/>
      <w:lvlText w:val=""/>
      <w:lvlJc w:val="left"/>
      <w:pPr>
        <w:tabs>
          <w:tab w:val="num" w:pos="1004"/>
        </w:tabs>
        <w:ind w:left="1004"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decimal"/>
      <w:lvlText w:val="%1)"/>
      <w:lvlJc w:val="left"/>
      <w:pPr>
        <w:tabs>
          <w:tab w:val="num" w:pos="896"/>
        </w:tabs>
        <w:ind w:left="896" w:hanging="612"/>
      </w:pPr>
      <w:rPr/>
    </w:lvl>
  </w:abstractNum>
  <w:abstractNum w:abstractNumId="24">
    <w:lvl w:ilvl="0">
      <w:start w:val="1"/>
      <w:numFmt w:val="bullet"/>
      <w:lvlText w:val=""/>
      <w:lvlJc w:val="left"/>
      <w:pPr>
        <w:tabs>
          <w:tab w:val="num" w:pos="1004"/>
        </w:tabs>
        <w:ind w:left="1004" w:hanging="360"/>
      </w:pPr>
      <w:rPr>
        <w:rFonts w:ascii="Wingdings" w:hAnsi="Wingdings" w:cs="Wingdings" w:hint="default"/>
      </w:rPr>
    </w:lvl>
  </w:abstractNum>
  <w:abstractNum w:abstractNumId="25">
    <w:lvl w:ilvl="0">
      <w:start w:val="1"/>
      <w:numFmt w:val="decimal"/>
      <w:lvlText w:val="%1."/>
      <w:lvlJc w:val="left"/>
      <w:pPr>
        <w:tabs>
          <w:tab w:val="num" w:pos="812"/>
        </w:tabs>
        <w:ind w:left="812" w:hanging="528"/>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topia;Tahoma" w:hAnsi="Utopia;Tahoma"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color w:val="00800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sz w:val="18"/>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60" w:after="0"/>
      <w:ind w:firstLine="284"/>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ind w:left="170" w:hanging="17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ogolub-secr045.gif" TargetMode="External"/><Relationship Id="rId3" Type="http://schemas.openxmlformats.org/officeDocument/2006/relationships/image" Target="file:///tmp/in/Bogolub-secr056.gif" TargetMode="External"/><Relationship Id="rId4" Type="http://schemas.openxmlformats.org/officeDocument/2006/relationships/image" Target="file:///tmp/in/Bogolub-secr058.gif" TargetMode="External"/><Relationship Id="rId5" Type="http://schemas.openxmlformats.org/officeDocument/2006/relationships/image" Target="file:///tmp/in/Bogolub-secr060.gif" TargetMode="External"/><Relationship Id="rId6" Type="http://schemas.openxmlformats.org/officeDocument/2006/relationships/image" Target="file:///tmp/in/Bogolub-secr061.gif" TargetMode="External"/><Relationship Id="rId7" Type="http://schemas.openxmlformats.org/officeDocument/2006/relationships/image" Target="file:///tmp/in/Bogolub-secr062.gif" TargetMode="External"/><Relationship Id="rId8" Type="http://schemas.openxmlformats.org/officeDocument/2006/relationships/image" Target="file:///tmp/in/Bogolub-secr063.gif" TargetMode="External"/><Relationship Id="rId9" Type="http://schemas.openxmlformats.org/officeDocument/2006/relationships/image" Target="file:///tmp/in/Bogolub-secr064.gif" TargetMode="External"/><Relationship Id="rId10" Type="http://schemas.openxmlformats.org/officeDocument/2006/relationships/image" Target="file:///tmp/in/Bogolub-secr065.gif" TargetMode="External"/><Relationship Id="rId11" Type="http://schemas.openxmlformats.org/officeDocument/2006/relationships/image" Target="file:///tmp/in/Bogolub-secr068.gif" TargetMode="External"/><Relationship Id="rId12" Type="http://schemas.openxmlformats.org/officeDocument/2006/relationships/image" Target="file:///tmp/in/Bogolub-secr071.gif" TargetMode="External"/><Relationship Id="rId13" Type="http://schemas.openxmlformats.org/officeDocument/2006/relationships/image" Target="file:///tmp/in/Bogolub-secr195.gif" TargetMode="External"/><Relationship Id="rId14" Type="http://schemas.openxmlformats.org/officeDocument/2006/relationships/image" Target="file:///tmp/in/Bogolub-secr204-2.gif" TargetMode="External"/><Relationship Id="rId15" Type="http://schemas.openxmlformats.org/officeDocument/2006/relationships/image" Target="file:///tmp/in/Bogolub-secr204.gif" TargetMode="External"/><Relationship Id="rId16" Type="http://schemas.openxmlformats.org/officeDocument/2006/relationships/image" Target="file:///tmp/in/Bogolub-secr225.gif" TargetMode="External"/><Relationship Id="rId17" Type="http://schemas.openxmlformats.org/officeDocument/2006/relationships/image" Target="file:///tmp/in/Bogolub-secr226.gif"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27:00Z</dcterms:created>
  <dc:creator>Red</dc:creator>
  <dc:description/>
  <dc:language>en-US</dc:language>
  <cp:lastModifiedBy>rus-sky</cp:lastModifiedBy>
  <dcterms:modified xsi:type="dcterms:W3CDTF">2001-03-02T02:27:00Z</dcterms:modified>
  <cp:revision>2</cp:revision>
  <dc:subject/>
  <dc:title> © Автор Ник</dc:title>
</cp:coreProperties>
</file>