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320" w:after="0"/>
        <w:jc w:val="center"/>
        <w:rPr>
          <w:color w:val="000000"/>
          <w:sz w:val="44"/>
        </w:rPr>
      </w:pPr>
      <w:r>
        <w:rPr>
          <w:color w:val="000000"/>
          <w:sz w:val="52"/>
        </w:rPr>
        <w:t>В. Михайлов</w:t>
      </w:r>
    </w:p>
    <w:p>
      <w:pPr>
        <w:pStyle w:val="Normal"/>
        <w:widowControl w:val="false"/>
        <w:jc w:val="center"/>
        <w:rPr>
          <w:color w:val="000000"/>
        </w:rPr>
      </w:pPr>
      <w:r>
        <w:rPr>
          <w:color w:val="000000"/>
          <w:sz w:val="44"/>
        </w:rPr>
        <w:t xml:space="preserve">  </w:t>
      </w:r>
    </w:p>
    <w:p>
      <w:pPr>
        <w:pStyle w:val="Normal"/>
        <w:widowControl w:val="false"/>
        <w:jc w:val="right"/>
        <w:rPr>
          <w:color w:val="000000"/>
        </w:rPr>
      </w:pPr>
      <w:r>
        <w:rPr>
          <w:color w:val="000000"/>
        </w:rPr>
      </w:r>
    </w:p>
    <w:p>
      <w:pPr>
        <w:pStyle w:val="Normal"/>
        <w:widowControl w:val="false"/>
        <w:spacing w:before="2160" w:after="0"/>
        <w:jc w:val="center"/>
        <w:rPr>
          <w:b/>
          <w:b/>
          <w:color w:val="000000"/>
          <w:sz w:val="36"/>
        </w:rPr>
      </w:pPr>
      <w:r>
        <w:rPr>
          <w:b/>
          <w:color w:val="000000"/>
          <w:sz w:val="36"/>
        </w:rPr>
        <w:t xml:space="preserve">НОВАЯ ИУДЕЯ, </w:t>
      </w:r>
    </w:p>
    <w:p>
      <w:pPr>
        <w:pStyle w:val="Normal"/>
        <w:widowControl w:val="false"/>
        <w:jc w:val="center"/>
        <w:rPr>
          <w:b/>
          <w:b/>
          <w:color w:val="000000"/>
          <w:sz w:val="36"/>
        </w:rPr>
      </w:pPr>
      <w:r>
        <w:rPr>
          <w:b/>
          <w:color w:val="000000"/>
          <w:sz w:val="36"/>
        </w:rPr>
        <w:t xml:space="preserve">или </w:t>
      </w:r>
    </w:p>
    <w:p>
      <w:pPr>
        <w:pStyle w:val="Normal"/>
        <w:widowControl w:val="false"/>
        <w:jc w:val="center"/>
        <w:rPr>
          <w:b/>
          <w:b/>
          <w:color w:val="000000"/>
          <w:sz w:val="36"/>
        </w:rPr>
      </w:pPr>
      <w:r>
        <w:rPr>
          <w:b/>
          <w:color w:val="000000"/>
          <w:sz w:val="36"/>
        </w:rPr>
        <w:t>РАЗОРЯЕМАЯ РОССИЯ.</w:t>
      </w:r>
    </w:p>
    <w:p>
      <w:pPr>
        <w:pStyle w:val="Normal"/>
        <w:widowControl w:val="false"/>
        <w:jc w:val="center"/>
        <w:rPr>
          <w:b/>
          <w:b/>
          <w:color w:val="000000"/>
          <w:sz w:val="36"/>
        </w:rPr>
      </w:pPr>
      <w:r>
        <w:rPr>
          <w:b/>
          <w:color w:val="000000"/>
          <w:sz w:val="36"/>
        </w:rPr>
      </w:r>
    </w:p>
    <w:p>
      <w:pPr>
        <w:pStyle w:val="Normal"/>
        <w:widowControl w:val="false"/>
        <w:spacing w:before="0" w:after="0"/>
        <w:jc w:val="center"/>
        <w:rPr>
          <w:color w:val="000000"/>
        </w:rPr>
      </w:pPr>
      <w:r>
        <w:rPr>
          <w:color w:val="000000"/>
        </w:rPr>
        <w:t>Доклад русского ученого прибывшего из Совдепии.</w:t>
      </w:r>
    </w:p>
    <w:p>
      <w:pPr>
        <w:pStyle w:val="Normal"/>
        <w:widowControl w:val="false"/>
        <w:spacing w:before="0" w:after="0"/>
        <w:jc w:val="center"/>
        <w:rPr>
          <w:color w:val="000000"/>
        </w:rPr>
      </w:pPr>
      <w:r>
        <w:br w:type="column"/>
      </w:r>
      <w:r>
        <w:rPr>
          <w:color w:val="000000"/>
        </w:rPr>
      </w:r>
    </w:p>
    <w:p>
      <w:pPr>
        <w:pStyle w:val="Normal"/>
        <w:widowControl w:val="false"/>
        <w:spacing w:before="0" w:after="0"/>
        <w:jc w:val="right"/>
        <w:rPr>
          <w:color w:val="000000"/>
        </w:rPr>
      </w:pPr>
      <w:r>
        <w:rPr>
          <w:color w:val="000000"/>
        </w:rPr>
      </w:r>
    </w:p>
    <w:p>
      <w:pPr>
        <w:pStyle w:val="Normal"/>
        <w:widowControl w:val="false"/>
        <w:spacing w:before="0" w:after="0"/>
        <w:jc w:val="right"/>
        <w:rPr>
          <w:color w:val="000000"/>
          <w:sz w:val="18"/>
        </w:rPr>
      </w:pPr>
      <w:r>
        <w:rPr>
          <w:color w:val="000000"/>
          <w:sz w:val="18"/>
        </w:rPr>
        <w:t xml:space="preserve"> </w:t>
      </w:r>
    </w:p>
    <w:p>
      <w:pPr>
        <w:pStyle w:val="Normal"/>
        <w:widowControl w:val="false"/>
        <w:spacing w:before="0" w:after="0"/>
        <w:jc w:val="right"/>
        <w:rPr/>
      </w:pPr>
      <w:r>
        <w:rPr>
          <w:color w:val="000000"/>
          <w:sz w:val="18"/>
        </w:rPr>
        <w:t>«</w:t>
      </w:r>
      <w:r>
        <w:rPr>
          <w:i/>
          <w:color w:val="000000"/>
          <w:sz w:val="18"/>
        </w:rPr>
        <w:t>У саранчи нет царя, но выступает она вся стройно</w:t>
      </w:r>
      <w:r>
        <w:rPr>
          <w:color w:val="000000"/>
          <w:sz w:val="18"/>
        </w:rPr>
        <w:t>».</w:t>
      </w:r>
    </w:p>
    <w:p>
      <w:pPr>
        <w:pStyle w:val="Normal"/>
        <w:widowControl w:val="false"/>
        <w:spacing w:before="0" w:after="0"/>
        <w:jc w:val="right"/>
        <w:rPr>
          <w:color w:val="000000"/>
        </w:rPr>
      </w:pPr>
      <w:r>
        <w:rPr>
          <w:i/>
          <w:color w:val="000000"/>
          <w:sz w:val="18"/>
        </w:rPr>
        <w:t>(Кн. Притчей Соломоновых. Гл. 30 ст. 27).</w:t>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rPr>
          <w:color w:val="000000"/>
        </w:rPr>
      </w:pPr>
      <w:r>
        <w:rPr>
          <w:color w:val="000000"/>
        </w:rPr>
        <w:t>Я, старый русский либерал, воспитанный на лучших произведениях русской прогрессивной мысли, должен прежде всего заявить, что никогда в своей жизни не был антисемитом, считая антисемитизм, как говорил Бисмарк, «социализмом дураков», наконец, я никогда не верил в какую-то особенную мировую роль евреев. Учение о том, что евреи своей культурой стремятся разложить европейские общества, а потом, подчинив их своему господству, и поработить, — всегда считал учением реакционеров и обскурантов, выдумкой слабых и озлобленных людей, которые не могут победить в жизненной борьбе энергичных и даровитых евреев.</w:t>
      </w:r>
    </w:p>
    <w:p>
      <w:pPr>
        <w:pStyle w:val="Normal"/>
        <w:widowControl w:val="false"/>
        <w:rPr>
          <w:color w:val="000000"/>
        </w:rPr>
      </w:pPr>
      <w:r>
        <w:rPr>
          <w:color w:val="000000"/>
        </w:rPr>
        <w:t>Но суровая действительности в виде «великой» русской революции опрокинула мои благородные и гуманные убеждения по еврейскому вопросу, научила меня верить тому, над чем я раньше так беззаботно смеялся, считая это глупостью узких и отсталых людей. Пробыв с момента переворота все время в Совдепии и наблюдая ее жизнь со всех сторон, я пришел к непоколебимому убеждению, что русская революция, подготовленная и проведенная по заранее разработанному и глубоко, до мельчайших подробностей, продуманному плану  — есть дело рук организованного еврейства. В стремлении бросить Россию в бездну коммунистической анархии, а потом обессиленный разбитый русский народ заковать в свои цепи, еврейство поставило первыми своими задачами: разрушить христианскую веру, прививая интеллигенции и русскому народу безбожие, убить ученых людей, вытравить чувство патриотизма и любви к Родине из души русского человека, проповедуя интернационализм, растлить духовно весь русский народ. В 1905 году еврейством была сделана первая попытка, которая, если окончательно не удалась, то дала новые надежды и новые средства для борьбы. Получив фактически равноправие, евреи за 12 лет после революции 1905 года, быстро прибрали все к своим рукам: они захватили в свои руки банки, всю торговлю страны, в их руках оказалась вся русская пресса, они захватили все либеральные профессии, (адвокатуру, медицину), они проникли и подчинили своему влиянию русские университеты и институты, в которые не допускали русского крестьянина, все театры и кинематографы. Путем обмана, подкупа, шантажа и той иезуитской изворотливости, которая присуща гонимому племени, евреи обработали  русскую интеллигенцию и  заставили ее слепо и беспрекословно служить своим целям.</w:t>
      </w:r>
    </w:p>
    <w:p>
      <w:pPr>
        <w:pStyle w:val="Normal"/>
        <w:widowControl w:val="false"/>
        <w:rPr>
          <w:color w:val="000000"/>
        </w:rPr>
      </w:pPr>
      <w:r>
        <w:rPr>
          <w:color w:val="000000"/>
        </w:rPr>
        <w:t>Таким образом, к моменту февральского переворота, у евреев был совершенно готовый план и все средства для его проведения. В феврале 1917 г. началась великая, беспримерная в истории, трагедия России, разыгрываемая невидимыми, но хорошо теперь известными, режиссерами. Блестящая постановка «великой» русской революции, распределение ролей, выходы и сцены, проводятся с гениальным искусством. Сейчас переживается последний акт, который с поразительной ясностью раскрывает идею русской революции. Эта идея — идея еврейская или отражение «великого гения еврейского духа», как говорили евреи о революции 1905 года. В Совдепии теперь вскрыта, обнажена эта идея. Вековечная мечта еврейства осуществляется — русский народ побежден, «великий еврейский гений» — торжествует.</w:t>
      </w:r>
    </w:p>
    <w:p>
      <w:pPr>
        <w:pStyle w:val="Normal"/>
        <w:widowControl w:val="false"/>
        <w:rPr>
          <w:color w:val="000000"/>
        </w:rPr>
      </w:pPr>
      <w:r>
        <w:rPr>
          <w:color w:val="000000"/>
        </w:rPr>
        <w:t>Организация по захвату евреями России обнаружилась в первые дни после переворота. Уже 2-3 марта в полицейских участках Петрограда и Москвы посты комиссаров (бывшие пристава) и даже их помощников были захвачены евреями. В состав первого Петроградского Совдепа сразу попали под псевдонимами самые видные представители еврейства, а именно: Мартов-Цедербаум, Суханов-Гиммер, Каменев-Розенфельд, Загорский-Крахмал, Стеклов-Нахамкес, Зиновьев-Герш, Радомысльский он же Апфельбаум, Троцкий-Бронштейн,  Горев-Гольдман, Мешковский-Гольденберг, Ларин-Лурье, Харитонов-Лебензон,   Солнцев-Блейхман,   Владимиров-Щупак, Радек-Собельсон,  Либер-Гольдман,  Дан-Гуревич, Парвус-Гельвант, Иоффе, Минор, Гоц, Кац, Эпштейн, Цейтлин, Шпицберг, Штейнберг, Коган, Абрамович, Шрейдер, 3алкинд и др.</w:t>
      </w:r>
    </w:p>
    <w:p>
      <w:pPr>
        <w:pStyle w:val="Normal"/>
        <w:widowControl w:val="false"/>
        <w:rPr>
          <w:color w:val="000000"/>
        </w:rPr>
      </w:pPr>
      <w:r>
        <w:rPr>
          <w:color w:val="000000"/>
        </w:rPr>
        <w:t>Вместе с захватом и упрочением своей власти в центре, евреями были посланы свои представители в губернские и даже уездные города для организация управления. На местах к работе в совдепах были привлечены местные евреи, и таким образом власть по всей России перешла в их руки. Я утверждаю, что по всему лицу необъятной России нет ни одного значительного центра, где бы управление фактически не находилось в руках евреев.</w:t>
      </w:r>
    </w:p>
    <w:p>
      <w:pPr>
        <w:pStyle w:val="Normal"/>
        <w:widowControl w:val="false"/>
        <w:rPr>
          <w:color w:val="000000"/>
        </w:rPr>
      </w:pPr>
      <w:r>
        <w:rPr>
          <w:color w:val="000000"/>
        </w:rPr>
        <w:t>Параллельно велась и другая работа по разложению старой Русской армии. Во все гарнизоны и на фронты были посланы еврейские агитаторы, которым было дано поручение проповедовать немедленно прекращение внешней войны и возобновление войны гражданской. Развал армии, уничтожение правительственного и административного аппарата,  искусственно  созданная, совершенно непримиримая борьба политических партий, уничтожение русских патриотов — все это дало возможность евреям в дальнейшем проводить свой план, как по нотам. Углубление анархии совершенно обессиливало нацию, голод и лишения, связанные с ужасным хаосом, сделали весь русский народ слабым, пассивным и безразличным к своему положению и своей судьбе. Это только и нужно было еврейству для окончательного торжества.. Сейчас Россия в полном и буквальном смысле этого слова Иудея, где правящим и господствующим народом являются евреи, и где русским отведена жалкая и унизительная роль завоеванной нации, утратившей свою национальную независимость. Вся бытовая, семейная, национальная, религиозная и общественная жизнь русского народа определяется волей и усмотрением евреев, в руках которых находится власть над свободой, честью, жизнью и имуществом русских людей.</w:t>
      </w:r>
    </w:p>
    <w:p>
      <w:pPr>
        <w:pStyle w:val="Normal"/>
        <w:widowControl w:val="false"/>
        <w:rPr>
          <w:color w:val="000000"/>
        </w:rPr>
      </w:pPr>
      <w:r>
        <w:rPr>
          <w:color w:val="000000"/>
        </w:rPr>
        <w:t>Рабоче-крестьянская   социалистическая   республика —это только ширма, за которой скрывается торжествующий над русским народом иудаизм. Административный, военный и вообще весь правительственный механизм принадлежит евреям. Правительственная политика по внешним и внутренним делам рабоче-крестьянской республики — политика евреев. Правда, во главе коммунистической республики стоит Ленин (Ульянов), о это его номинальное положение, так сказать, почетное звание за особые, оказанные еврейству, услуги; реально власть принадлежит и осуществляется другими. Ленин узкий, правоверный марксист, нужная евреям фигура, как теоретик коммунизма и фанатический певец советской республики; главные же воротилы, фактически осуществляющие власть, т. е. диктатуру пролетариата — евреи: Лейба Бронштейн, Розенфельд (Каменев), Нахамкес (Стеклов), Апфельбаум (Зиновьев), — председатель Петроградской Северной Коммуны, Лурье (Ларин), Радек, Иоффе, и целый ряд других видных руководителей еврейства. Ни одно мероприятие и решение в жизни Советской республики не может быть принято без их участия и одобрения. Ответственные исполнители правительственных постановлений и распоряжений, как общее правило, — евреи. Все совдепы, трибуналы, чрезвычайки, комиссариаты, совнархозы и т. д., как в центре, так и на местах захвачены евреями; во всех этих учреждениях евреи играют первую скрипку, управляя всеми другими служащими, как послушным орудием. Без преувеличения можно сказать, что 80 процентов всего правительственного механизма составляют евреи. Так, например, из 455 членов правительства Петроградской Северной Коммуны, около 400 человек — евреев. Такое же ужасающее засилье наблюдается в Москве, Казани, Киеве, Харькове, Томске, Иркутске и во всех остальных городах Российского Государства.</w:t>
      </w:r>
    </w:p>
    <w:p>
      <w:pPr>
        <w:pStyle w:val="Normal"/>
        <w:widowControl w:val="false"/>
        <w:rPr>
          <w:color w:val="000000"/>
        </w:rPr>
      </w:pPr>
      <w:r>
        <w:rPr>
          <w:color w:val="000000"/>
        </w:rPr>
        <w:t>По пути из Совдепии на Д. Восток, я наблюдал то же самое явление, и здесь еще более окрепла моя уверенность, что захват власти евреями не случайность, а глубокая закономерность. От делегации Приморского правительства,   посетившей   Верхнеудинск,   столицу Дальне-Восточной республики, я узнал, что ее возглавляет взамен ушедшего еврея Тобельсона (Краснощекова), еврей Шумяцкий (Червонный), что здесь кроме президиума находится бюро в составе трех евреев — Хотимского, Хамовича и Берештейна, которые фактически управляют всеми делами Д. Востока, что состав комиссаров и служащих в учреждениях Верхнеудинской республики по национальности — еврейский, где русских не более 12 процентов.</w:t>
      </w:r>
    </w:p>
    <w:p>
      <w:pPr>
        <w:pStyle w:val="Normal"/>
        <w:widowControl w:val="false"/>
        <w:rPr>
          <w:color w:val="000000"/>
        </w:rPr>
      </w:pPr>
      <w:r>
        <w:rPr>
          <w:color w:val="000000"/>
        </w:rPr>
        <w:t>Далее в Харбине узнаю, что в конференции, которая якобы выражает мнение русского народа в полосе отчуждения К. В. ж. д. из 60 членов — 59 евреев, что самыми ярыми агитаторами, подбивающими рабочих к забастовкам и опасным выступлениям, являются евреи: Раутберг, Ремез, Ромбах и Израэль. Наконец я узнаю, что во главе Приморского Правительства во Владивостоке, в качестве Верховного руководителя, стоит присланный из Советской России еврей Виленский; что евреи Гуревич, Кабцан и Кроль выражают мнение русского крестьянства, рабочих, интеллигенции и буржуазии всей Приморской Области. Если бы 3 года тому назад мне сказали, что это будет так, что я вижу теперь своими глазами, я расхохотался бы такому прорицателю в лицо, я никогда бы не поверил предсказанию такой возможности, как не верил предостерегающим голосам из консервативного лагеря русской общественности. Но увы, истина вправе быть невероятной. Казавшаяся утопия — теперь жуткая русская быль...</w:t>
      </w:r>
    </w:p>
    <w:p>
      <w:pPr>
        <w:pStyle w:val="Normal"/>
        <w:widowControl w:val="false"/>
        <w:rPr>
          <w:color w:val="000000"/>
        </w:rPr>
      </w:pPr>
      <w:r>
        <w:rPr>
          <w:color w:val="000000"/>
        </w:rPr>
        <w:t xml:space="preserve">Полнота власти, которой теперь в Совдепии располагают евреи, отдает последним — русских в полное и безраздельное господство. Никакой ответственности евреи, как господа положения, за весь свой произвол и насилия над русским народом не несут, в этом отношении они пользуются полной свободой усмотрения. Террор, бессудные массовые казни, тюрьма, обыски — все это проделывается только над русскими людьми, к евреям как свободным гражданам своей страны, это, естественно, не относится. Стонут в муках, проливают слезы, гибнут от еврейского тиранства тысячи русских людей. </w:t>
      </w:r>
    </w:p>
    <w:p>
      <w:pPr>
        <w:pStyle w:val="Normal"/>
        <w:widowControl w:val="false"/>
        <w:rPr>
          <w:color w:val="000000"/>
        </w:rPr>
      </w:pPr>
      <w:r>
        <w:rPr>
          <w:color w:val="000000"/>
        </w:rPr>
        <w:t>Евреи выбивают на выбор русскую национальную интеллигенцию: истребляют русских врачей, адвокатов, инженеров, агрономов, учителей, священников и офицеров, истребляют русских рабочих, посылая их на убой в красную армию, тысячами уничтожают крестьян, доведенных реквизициями и грабежами до восстания. С холодным и спокойным приемом анатома евреи вырезают мозг России — интеллигенцию, причем уничтожается не только та интеллигенция, которая замешана в заговоре свергнуть еврейскую власть, но даже и та, которая предполагается, как опасная, для проведения еврейством своих целей. Национальная, патриотическая и религиозная интеллигенция обречена в жертву жестокому народу; евреи терпят около себя только беспринципную, утратившую свое  национальное лицо и человеческое достоинство русскую интеллигенцию. Террор по своей жестокости, гнусности и подлости приемов, по своему детальному, заранее разработанному плану выполнения — изобретение еврейского ума, выражение его душевного бессердечия и неумолимости. Этим духом пропитана вся атмосфера жизни в Совдепии. Месть, жестокость, человеческие жертвоприношения, потоки крови — вот как можно характеризовать приемы управления евреев над русским народом. Никаких надежд на гуманность, сострадание и человеческое милосердие для жертвы еврейского деспотизма быть не может, ибо эти чувства не доступны еврейскому народу, который веками питает непобедимую ненависть к другим нациям, народу, все существо которого жаждет крови и разрушения. Особенную нечеловеческую жестокость и кровожадность проявлял ныне убитый председатель чрезвычайной комиссии по борьбе с контрреволюцией еврей Урицкий, этот темный, бездушный убийца тысяч русских людей.</w:t>
      </w:r>
    </w:p>
    <w:p>
      <w:pPr>
        <w:pStyle w:val="Normal"/>
        <w:widowControl w:val="false"/>
        <w:rPr>
          <w:color w:val="000000"/>
        </w:rPr>
      </w:pPr>
      <w:r>
        <w:rPr>
          <w:color w:val="000000"/>
        </w:rPr>
        <w:t>Никакой свободы для русского народа нет. Русские не могут собраться вместе, организоваться, обсудить свое положение и свои нужды, это им положительно запрещено, евреи же имеют свои национальные организации, собирают на их содержание средства, открыто обсуждают свои дела, — словом живут полной своей национальной жизнью.</w:t>
      </w:r>
    </w:p>
    <w:p>
      <w:pPr>
        <w:pStyle w:val="Normal"/>
        <w:widowControl w:val="false"/>
        <w:rPr>
          <w:color w:val="000000"/>
        </w:rPr>
      </w:pPr>
      <w:r>
        <w:rPr>
          <w:color w:val="000000"/>
        </w:rPr>
        <w:t>Евреям дано право свободного передвижения из одного места в другое, что дает им возможность заниматься спекуляцией и наживать деньги, русские же прикреплены к одному месту и под страхом сурового наказания не могут его покинуть. Ограничение свободы в этом отношении вынуждает прибегать к подложным документам, изобретать всякие средства, чтобы перебраться из одного города в другой.</w:t>
      </w:r>
    </w:p>
    <w:p>
      <w:pPr>
        <w:pStyle w:val="Normal"/>
        <w:widowControl w:val="false"/>
        <w:rPr>
          <w:color w:val="000000"/>
        </w:rPr>
      </w:pPr>
      <w:r>
        <w:rPr>
          <w:color w:val="000000"/>
        </w:rPr>
        <w:t>О неприкосновенности жилища русских людей не может быть речи. Реквизиция квартир и их уплотнение производится только у русских, на еврейские же квартиры это не распространяется, равно отобрание для нужд совето-россии мебели, роялей, книг и других домашних вещей производится только у русских. Занимая правительственные места, евреи не несут так называемой трудовой повинности, которая выполняется исключительно русскими, а также освобождаются от службы в красной армии, каковая обязанность падает всецело на русских. Все самые тяжелые и неприятные работы, как-то: нагрузка и выгрузка тяжестей, заготовка дров, очистка улиц, мусорных ям, отхожих мест и т. п. — выполняется исключительно русскими; никогда на этих работах вы не увидите еврея, за исключением участия его в роли распорядителя и надсмотрщика.</w:t>
      </w:r>
    </w:p>
    <w:p>
      <w:pPr>
        <w:pStyle w:val="Normal"/>
        <w:widowControl w:val="false"/>
        <w:rPr>
          <w:color w:val="000000"/>
        </w:rPr>
      </w:pPr>
      <w:r>
        <w:rPr>
          <w:color w:val="000000"/>
        </w:rPr>
        <w:t>Бесконечная мобилизация в красную армию совершенно не касается евреев. В рядах красной армии вы не встретите ни одного рядового бойца еврея, но зато военный совет, интендантство, штабы, посты всех политических комиссаров, осведомительные и агитационные отделы и вообще все тыловые военные учреждения переполнены евреями.</w:t>
      </w:r>
    </w:p>
    <w:p>
      <w:pPr>
        <w:pStyle w:val="Normal"/>
        <w:widowControl w:val="false"/>
        <w:rPr/>
      </w:pPr>
      <w:r>
        <w:rPr>
          <w:color w:val="000000"/>
        </w:rPr>
        <w:t xml:space="preserve">За все время моего пребывания в Совдепии я наблюдал открытое гонение на христианскую религию, я был очевидцем закрытия и осквернения многочисленных православных храмов, превращения их в иллюзионы, в «дома для митингов», казармы для китайцев и мадьяр и притоны для разгула; я знаю надругательства над святыми мощами, преследование и убийство проповедников и священнослужителей, </w:t>
      </w:r>
      <w:r>
        <w:rPr>
          <w:b/>
          <w:color w:val="000000"/>
        </w:rPr>
        <w:t>но я не знаю ни одного случая покушения на синагогу, осквернения еврейской торы, убийства, насилия и даже оскорбления раввина</w:t>
      </w:r>
      <w:r>
        <w:rPr>
          <w:color w:val="000000"/>
        </w:rPr>
        <w:t>. Мне приходилось видеть запрещение православных богослужений, расстрелы крестных ходов, открытое богохульство и кощунство, откупы икон, исключение из школ преподавания Закона Божия, преследование родителей русских детей за обучение их молитвам, но мне пришлось также наблюдать полную свободу иудейской религии, неприкосновенность и полную защиту их обрядов и жестокое наказание христиан даже за малейшую критику иудаизма.</w:t>
      </w:r>
    </w:p>
    <w:p>
      <w:pPr>
        <w:pStyle w:val="Normal"/>
        <w:widowControl w:val="false"/>
        <w:rPr>
          <w:color w:val="000000"/>
        </w:rPr>
      </w:pPr>
      <w:r>
        <w:rPr>
          <w:color w:val="000000"/>
        </w:rPr>
        <w:t xml:space="preserve">Направляя свои удары на разрушение русской семьи, пропагандируя идею свободных браков по декрету, развращая детей безбожием, социализмом и интернационализмом, евреи крепко берегут свои семейные основы, святость брака, зорко следят за развитием своих детей, воспитывая их в духе своей религии и своей национальной исключительности и нетерпимости. Русская женщина — это раба, предмет национализации и жертва общественного разврата, еврейская женщина — это свободный человек, ее не могут коснуться национализация и все ужасы жизни, которые в Совдепии приходится переживать многострадальным русским женщинам и девушкам. </w:t>
      </w:r>
    </w:p>
    <w:p>
      <w:pPr>
        <w:pStyle w:val="Normal"/>
        <w:widowControl w:val="false"/>
        <w:rPr>
          <w:color w:val="000000"/>
        </w:rPr>
      </w:pPr>
      <w:r>
        <w:rPr>
          <w:color w:val="000000"/>
        </w:rPr>
        <w:t>Привилегированное положение евреев дает им возможность получать вне очереди и в не ограниченном количестве продукты продовольствия и вещи житейского обихода, тогда как русские всегда этого лишены и в погоне за куском хлеба или гнилой воблой должны простаивать целыми днями в хвостах. Даже к празднику Пасхи и то делается различие между евреями и русскими: первым для выпечки мацы обязательно выдается белая мука, русским черная, да и то не всегда, бывают случаи, что вместо муки, как бы в насмешку, выдают овес или полбенную крупу. От голода и лишений русские ходят изможденные и бледные, как тени, среди них массовые заболевания и смертность, внешний же вид евреев сразу показывает, что им хорошо и вольготно живется: они все сыты, упитаны, веселы и довольны собой. На протесты евреи отвечают: чернорабочий может ко всему привыкнуть. Различие между русскими и евреями в образе жизни резко бросается в глаза: евреи хорошо одеты, на еврейских женщинах богатые и нарядные костюмы, золотые вещи и драгоценные камни — русские ходят в оборванных, грязных костюмах, заштопанных платьях, дырявой обуви. Вообще передать все лишения и нужду, которые переживаются русскими людьми, трудно,— одно несомненно, что жизнь в Совдепии русских людей невыносима. Многие не выдерживают лишений и кончают жизнь самоубийством, другие сходят с ума, третьи просто опускаются физически и морально, утрачивают человеческий облик. Наряду с этими невыразимыми бедствиями и страданиями русского народа протекает шумная и веселая жизнь правящей нации — еврейства. Театры работают во всю. В ложах и партере исключительно комиссары-евреи со своими женами и родственниками. Мужчины в хороших смокингах и визитках, дамы в шикарных туалетах, мехах и бриллиантах</w:t>
      </w:r>
    </w:p>
    <w:p>
      <w:pPr>
        <w:pStyle w:val="Normal"/>
        <w:widowControl w:val="false"/>
        <w:rPr>
          <w:color w:val="000000"/>
        </w:rPr>
      </w:pPr>
      <w:r>
        <w:rPr>
          <w:color w:val="000000"/>
        </w:rPr>
        <w:t>Особенно много евреев в Москве. Москва — центр религиозной и национальной жизни русского народа — теперь Бердичев и Шклов, где на каждом шагу вы встретите самодовольного, с гордо поднятой головой, еврея. В столицах еврея можно видеть везде: на бульваре, в садах, на вокзалах, проезжающих на автомобилях и извозчиках. Гостиница Метрополь в Москве и прочие лучшие гостиницы, а также самые лучшие особняки с богатой стильной обстановкой превращены в еврейские квартиры. Лучшие дачи захвачены евреями. Омск стал специальным местом, куда для кормежки этим летом приехали сотни еврейских семейств, главным образом семьи комиссаров.</w:t>
      </w:r>
    </w:p>
    <w:p>
      <w:pPr>
        <w:pStyle w:val="Normal"/>
        <w:widowControl w:val="false"/>
        <w:ind w:firstLine="1288"/>
        <w:rPr>
          <w:color w:val="000000"/>
        </w:rPr>
      </w:pPr>
      <w:r>
        <w:rPr>
          <w:color w:val="000000"/>
        </w:rPr>
        <w:t>Пассажирские поезда переполнены евреями; в поезде между Петроградом и Москвой всегда проезжает так много евреев, что этот поезд получил даже специальное название «Иерусалимского».</w:t>
      </w:r>
    </w:p>
    <w:p>
      <w:pPr>
        <w:pStyle w:val="Normal"/>
        <w:widowControl w:val="false"/>
        <w:rPr>
          <w:color w:val="000000"/>
        </w:rPr>
      </w:pPr>
      <w:r>
        <w:rPr>
          <w:color w:val="000000"/>
        </w:rPr>
        <w:t xml:space="preserve"> </w:t>
      </w:r>
      <w:r>
        <w:rPr>
          <w:color w:val="000000"/>
        </w:rPr>
        <w:t>Свободная торговля только для евреев, которые имеют лавки и комиссионные конторы. В комиссионные конторы евреями собирается все. Под влиянием невыносимого голода и тяжелой нужды, русские продают платье, одежду, золотые и серебряные вещи, иконы — благословение родителей, венчальные кольца  и  шейные кресты. Все ценности переходят к евреям: скупкой у русских занимаются не только владельцы комиссионных контор, но и комиссары-евреи, которые благодаря взяточничеству, хищениям и грабежу у русского народа располагают большими денежными средствами.</w:t>
      </w:r>
    </w:p>
    <w:p>
      <w:pPr>
        <w:pStyle w:val="Normal"/>
        <w:widowControl w:val="false"/>
        <w:rPr>
          <w:color w:val="000000"/>
        </w:rPr>
      </w:pPr>
      <w:r>
        <w:rPr>
          <w:color w:val="000000"/>
        </w:rPr>
        <w:t>Лозунг «долой буржуазию», провозглашенный в начале революции, блестяще проведен в жизнь: это (позорное) сословие теперь составляют исключительно — евреи. Все состоятельные русские люди разорены и ограблены, бывшие миллионеры, крупные фабриканты и коммерсанты из-за куска хлеба выполняют роль мелких служащих и судьба их всецело зависит от еврея- комиссара или председателя какого-нибудь ревкома, который может или дать из милости кусок хлеба за работу, или выкинуть на улицу умирать голодной смертью. Все богатства России и русского народа теперь принадлежат евреям. Все ценности, взятые в банках и у богатых русских людей, добытые путем грабежа из христианских храмов, монастырей и дворцов, перешли в их бездонные карманы. Ограбленные ценные вещи, как то: редкие картины, статуи, фарфор, старинная посуда, бронза, книги и др. вещи  —  все это со всех концов России евреями собирается в Петроград, откуда отправляется за границу, главным образом в Швецию и Норвегию, где превращается в золото, которое также переходит к евреям.</w:t>
      </w:r>
    </w:p>
    <w:p>
      <w:pPr>
        <w:pStyle w:val="Normal"/>
        <w:widowControl w:val="false"/>
        <w:rPr>
          <w:color w:val="000000"/>
        </w:rPr>
      </w:pPr>
      <w:r>
        <w:rPr>
          <w:color w:val="000000"/>
        </w:rPr>
        <w:t>В Совдепии теперь только два класса: пролетарии и буржуа. Первые — это русские, у которых ничего нет, кроме тяжелого труда и неволи, вторые — евреи, в  руках которых политическая власть и экономическое могущество.</w:t>
      </w:r>
    </w:p>
    <w:p>
      <w:pPr>
        <w:pStyle w:val="Normal"/>
        <w:widowControl w:val="false"/>
        <w:rPr>
          <w:color w:val="000000"/>
        </w:rPr>
      </w:pPr>
      <w:r>
        <w:rPr>
          <w:color w:val="000000"/>
        </w:rPr>
        <w:t>В защите этого своего комфортабельного положения все еврейство объединилось. Девиз, «все за одного к один за всех» открыто провозглашается и строго соблюдается. В Совдепии евреи — это один класс, с одними задачами и интересами, класс, в данное время управляющий русским народом. Что это не голословное мое утверждение я могу сослаться на тот факт, что еврейская буржуазия во время гражданской войны не только не пострадала, но многое приобрела и страшно разбогатела. Национализация в банках не коснулась еврейских капиталов, ибо евреи заблаговременно очистили свои сейфы и взяли денежные вклады. Национализировали и социализировали только имущество русской буржуазии, что же касается имущества и жилищ еврейской буржуазии, то все это осталось в полной неприкосновенности. Вот чем объясняется тот факт, что среди беженцев из России совершенно нет евреев и что бегут, спасаясь от террора и грабежей т.н. большевиков только русские. Все евреи продолжают спокойно оставаться на своих местах, ибо они уверены и знают, что идут свои, которые их не тронут. Этим же объясняются и те радостные встречи вступающей в города красной армии, в которых принимают участие положительно все евреи.</w:t>
      </w:r>
    </w:p>
    <w:p>
      <w:pPr>
        <w:pStyle w:val="Normal"/>
        <w:widowControl w:val="false"/>
        <w:rPr>
          <w:color w:val="000000"/>
        </w:rPr>
      </w:pPr>
      <w:r>
        <w:rPr>
          <w:color w:val="000000"/>
        </w:rPr>
        <w:t>Итак, евреи не только не снимаются со своих мест с приходом большевиков, но, наоборот, для евреев с их приходом начинается раздолье, ибо они у тех же красноармейцев скупают и ликвидируют награбленное у русских людей имущество. Это было во всех городах, эти обстоятельства могут удостоверить сотни тысяч людей всех классов и положений.</w:t>
      </w:r>
    </w:p>
    <w:p>
      <w:pPr>
        <w:pStyle w:val="Normal"/>
        <w:widowControl w:val="false"/>
        <w:rPr>
          <w:color w:val="000000"/>
        </w:rPr>
      </w:pPr>
      <w:r>
        <w:rPr>
          <w:color w:val="000000"/>
        </w:rPr>
        <w:t>Резюмируя все выше изложенное, можно смело сказать, что еврейская кабала над русским народом — свершившийся факт, который могут отрицать и не замечать или совершенные кретины или негодяи, для которых, национальная Россия, ее прошлое и судьба русского народа совершенно безразличны. Власть евреев над русским народом держится террором, подкупом, обманом и разложением. Оплотом и опорой этой власти пока является красная армия, в составе которой входят так называемые коммунисты, небольшая по количеству, но наиболее обманутая еврейством часть солдат, состоящих из деклассированных, отвыкших за время революции от какого бы то ни было труда, элементов, готовых по приказу своих господ на какое угодно преступление и злодеяние, и вторая группа, самая могущественная — красноармейцы которые составляются из насильно мобилизованных, преимущественно крестьян и из лиц, вступивших в красную армию под влиянием крайней необходимости — голода и беспросветной нужды. К красноармейцам надо отнести и большинство офицеров, которых лишения жизни вынудили вступить на этот проклятый и роковой для них путь службы под красной еврейской звездой.</w:t>
      </w:r>
    </w:p>
    <w:p>
      <w:pPr>
        <w:pStyle w:val="Normal"/>
        <w:widowControl w:val="false"/>
        <w:rPr>
          <w:color w:val="000000"/>
        </w:rPr>
      </w:pPr>
      <w:r>
        <w:rPr>
          <w:color w:val="000000"/>
        </w:rPr>
        <w:t>Среди красноармейцев идет сильный ропот против евреев, которые все сидят в тылу, всем командуют и всем распоряжаются; а русских посылают на муки и смерть во имя для них совершенно непонятных и чуждых целей. Это настроение красной армии прекрасно сознается активными представителями еврейства в лице политических комиссаров, которые зорко следят за поведением красноармейцев и немедленно предпринимают соответствующие меры.</w:t>
      </w:r>
    </w:p>
    <w:p>
      <w:pPr>
        <w:pStyle w:val="Normal"/>
        <w:widowControl w:val="false"/>
        <w:rPr/>
      </w:pPr>
      <w:r>
        <w:rPr>
          <w:color w:val="000000"/>
        </w:rPr>
        <w:t xml:space="preserve">Сильным действительным средством держать красноармейскую массу в послушании и повиновении считается террор, применяемый в самых широких размерах. Неисполнение приказа, малейшая попытка к неповиновению и протесту влечет за собой одно наказание — </w:t>
      </w:r>
      <w:r>
        <w:rPr>
          <w:b/>
          <w:color w:val="000000"/>
        </w:rPr>
        <w:t>смертную казнь</w:t>
      </w:r>
      <w:r>
        <w:rPr>
          <w:color w:val="000000"/>
        </w:rPr>
        <w:t>. Поэтому все наиболее активные и национально настроенные элементы немедленно изъемлются из армии, а слабые, запуганные шпионажем, предательством и страхом каждую минуту быть поставленным «к стенке», молчат и покорно тянут свою лямку, затаив глухую злобу против своих палачей.</w:t>
      </w:r>
    </w:p>
    <w:p>
      <w:pPr>
        <w:pStyle w:val="Normal"/>
        <w:widowControl w:val="false"/>
        <w:rPr>
          <w:color w:val="000000"/>
        </w:rPr>
      </w:pPr>
      <w:r>
        <w:rPr>
          <w:color w:val="000000"/>
        </w:rPr>
        <w:t>Вторым средством служит подкуп в виде денежных подачек, безнаказанных грабежей мирного русского населения и представления красной армии всех удобств жизни за счет умирающего голодною смертью гражданского населения.</w:t>
      </w:r>
    </w:p>
    <w:p>
      <w:pPr>
        <w:pStyle w:val="Normal"/>
        <w:widowControl w:val="false"/>
        <w:rPr>
          <w:color w:val="000000"/>
        </w:rPr>
      </w:pPr>
      <w:r>
        <w:rPr>
          <w:color w:val="000000"/>
        </w:rPr>
        <w:t>Наконец, самым могучим средством является духовное растление путем агитации и пропаганды. В этом отношении евреи не знают для себя соперников. Приемы их работы — обман, беззастенчивая ложь и демагогия. Евреи в газетах и речах разлагают общественный разум, осмеивают буквально все, проповедуют корыстолюбие, жадность, месть, жестокость и зверства. С маниакальным размахом они возбуждают самое низменное, самое темное в душе рабочих и солдат, они отравляют словом, как трупным ядом, человеческое сознание, нервируют, держат всех в постоянной лихорадке, сбивают с толку, сеют повсюду смуту и разврат. Это средство дает владеть душой и сознанием не только простого и доверчивого красноармейца, но даже развитого и культурного человека.</w:t>
      </w:r>
    </w:p>
    <w:p>
      <w:pPr>
        <w:pStyle w:val="Normal"/>
        <w:widowControl w:val="false"/>
        <w:rPr>
          <w:color w:val="000000"/>
        </w:rPr>
      </w:pPr>
      <w:r>
        <w:rPr>
          <w:color w:val="000000"/>
        </w:rPr>
        <w:t>Тем не менее,  несмотря на эту дьявольскую систему, проводимую последовательно и неумолимо, недовольство в красной армии возрастает с каждым днем. Террор и жестокая дисциплина оказывается уже не в состоянии подавить недовольство красноармейцев, которые теперь открыто говорят о «жидах-комиссарах», т. е. политических комиссарах в красной армии, а в отделенных случаях дело доходит до открытых восстаний и самых жестоких расправ над комиссарами.</w:t>
      </w:r>
    </w:p>
    <w:p>
      <w:pPr>
        <w:pStyle w:val="Normal"/>
        <w:widowControl w:val="false"/>
        <w:rPr>
          <w:color w:val="000000"/>
        </w:rPr>
      </w:pPr>
      <w:r>
        <w:rPr>
          <w:color w:val="000000"/>
        </w:rPr>
        <w:t>Попытка  евреев-комиссаров отвлечь внимание красноармейцев в сторону русской буржуазии не достигает цели: у русских грабить нечего,  ибо ограблены все, и это хорошо понимают красноармейцы. «Мы хорошо знаем, — говорят красноармейцы, — у кого золото и бриллианты, вот дай только срок и тогда тряхнем жидов, что из них только пух полетит».</w:t>
      </w:r>
    </w:p>
    <w:p>
      <w:pPr>
        <w:pStyle w:val="Normal"/>
        <w:widowControl w:val="false"/>
        <w:rPr>
          <w:color w:val="000000"/>
        </w:rPr>
      </w:pPr>
      <w:r>
        <w:rPr>
          <w:color w:val="000000"/>
        </w:rPr>
        <w:t>Мое глубокие убеждение,  что самым ярым и страшным врагом евреев являются — красноармейцы. Серьезные неудачи на фронте, заминка в доставке продовольствия и снаряжения вызовет восстание и беспощадную месть над теми, кто их сейчас обижает, унижает и заставляет глубоко и бесконечно страдать.</w:t>
      </w:r>
    </w:p>
    <w:p>
      <w:pPr>
        <w:pStyle w:val="Normal"/>
        <w:widowControl w:val="false"/>
        <w:rPr>
          <w:color w:val="000000"/>
        </w:rPr>
      </w:pPr>
      <w:r>
        <w:rPr>
          <w:color w:val="000000"/>
        </w:rPr>
        <w:t>Рассчитывать на национальный подъем красноармейцев нельзя, ибо они, как русские, не смотря на все старания и ухищрения еврейства, не могут принять чужую систему, чужую идеологию, проникнуться еврейским национальным духом.</w:t>
      </w:r>
    </w:p>
    <w:p>
      <w:pPr>
        <w:pStyle w:val="Normal"/>
        <w:widowControl w:val="false"/>
        <w:rPr>
          <w:color w:val="000000"/>
        </w:rPr>
      </w:pPr>
      <w:r>
        <w:rPr>
          <w:color w:val="000000"/>
        </w:rPr>
        <w:t>Война с поляками и тот якобы грандиозный подъем красной армии, о чем большевистская информация трубила на весь мир, — сплошная выдумка евреев. Никакого патриотического воодушевления в массах и в красной армии — нет. Призыв еврейских агитаторов «выступить за родину против панской Польши», вызывает среди красноармейцев не восторг, а негодование против лицемерия и ханжества евреев. Особенно возмущены старые кадровые солдаты, которые хорошо помнят, как в Германскую войну евреи уклонялись от воинской повинности, дезертировали и передавались тысячами неприятелю, сообщали ему сведения о нашей армии, шпионили всю войну в пользу немцев и позорно предавали Россию.</w:t>
      </w:r>
    </w:p>
    <w:p>
      <w:pPr>
        <w:pStyle w:val="Normal"/>
        <w:widowControl w:val="false"/>
        <w:rPr>
          <w:color w:val="000000"/>
        </w:rPr>
      </w:pPr>
      <w:r>
        <w:rPr>
          <w:color w:val="000000"/>
        </w:rPr>
        <w:t>Офицерство определяет войну с поляками, как еврейско-польскую войну, которая имеет своей целью раздавить ненавистную Польшу, якобы за притеснения и гонения поляками бедных евреев. Мобилизация положительно всех еврейских сил, а именно: мобилизован «Бунд» (еврейская социал-демократическая партия), «Паолей-Цион» (еврейская сионистская социалистическая партия), все сионистские и национальные еврейские организации для поднятия настроения и энтузиазма в красной армии придают войне с поляками определенно еврейский характер.</w:t>
      </w:r>
    </w:p>
    <w:p>
      <w:pPr>
        <w:pStyle w:val="Normal"/>
        <w:widowControl w:val="false"/>
        <w:rPr>
          <w:color w:val="000000"/>
        </w:rPr>
      </w:pPr>
      <w:r>
        <w:rPr>
          <w:color w:val="000000"/>
        </w:rPr>
        <w:t>Еврейскими агитаторами и пропагандистами кипит весь польский фронт, идет усиленная лихорадочная работа, евреи собирают деньги, подкупают начальников, ухаживают за офицерами вплоть до услуги по приисканию женщин, спаивают солдат и лгут, бесконечно и цинично лгут.</w:t>
      </w:r>
    </w:p>
    <w:p>
      <w:pPr>
        <w:pStyle w:val="Normal"/>
        <w:widowControl w:val="false"/>
        <w:rPr>
          <w:color w:val="000000"/>
        </w:rPr>
      </w:pPr>
      <w:r>
        <w:rPr>
          <w:color w:val="000000"/>
        </w:rPr>
        <w:t>Таким образом все, что пишется здесь в газетах о русско-польской войне, о настроениях русского народа — сплошное недоразумение, основанное на той лжи, которую по радио на весь мир разносят евреи. Никакого подъема быть не может, ибо все подавлены, угнетены и живут одной только мыслью, как бы избавиться поскорее от невыносимого ига, сбросить со своих плеч еврейское ярмо.</w:t>
      </w:r>
    </w:p>
    <w:p>
      <w:pPr>
        <w:pStyle w:val="Normal"/>
        <w:widowControl w:val="false"/>
        <w:rPr/>
      </w:pPr>
      <w:r>
        <w:rPr>
          <w:color w:val="000000"/>
        </w:rPr>
        <w:t xml:space="preserve">В Совдепии евреев ненавидят все русские, ибо сознают, что все бедствия и тяготы жизни происходят через них. Это убеждение сначала оформилось и окрепло в городах, а отсюда стало проникать и в деревню. Крестьянство теперь уже начинает сознавать гибельную роль евреев. Крестьяне озлоблены против евреев потому, что они считают евреев виновниками гражданской войны, которая разоряет крестьянство и не дает ему жить, что евреи убили Царя и Его семейство, замучили в Алапаевске Великих Князей, что по приказу евреев оскверняются христианские храмы и святые иконы и убиваются проповедники и священники. В Прикамских губерниях многие крестьяне знают подробно историю и виновников убийства Императора Николая </w:t>
      </w:r>
      <w:r>
        <w:rPr>
          <w:color w:val="000000"/>
          <w:lang w:val="en-US"/>
        </w:rPr>
        <w:t>II</w:t>
      </w:r>
      <w:r>
        <w:rPr>
          <w:color w:val="000000"/>
        </w:rPr>
        <w:t xml:space="preserve"> и Его семьи.</w:t>
      </w:r>
    </w:p>
    <w:p>
      <w:pPr>
        <w:pStyle w:val="Normal"/>
        <w:widowControl w:val="false"/>
        <w:rPr>
          <w:color w:val="000000"/>
        </w:rPr>
      </w:pPr>
      <w:r>
        <w:rPr>
          <w:color w:val="000000"/>
        </w:rPr>
        <w:t>Как самых главных злодеев этого кошмарного преступления называют евреев: Юровского, Голощекина, Музафарова и др. Убийство Великих Князей в Алапаевске, по убеждению крестьян, также дело рук евреев. Наконец, крестьяне положительно удостоверяют, что массовые убийства священнослужителей Пермской епархии, зверское убийство Андроника, Архиепископа Пермского, Гермогена Тобольского, многочисленные убийства иноков и монахинь Белогорского и др. монастырей производились по приказанию и при участии комиссаров-евреев.</w:t>
      </w:r>
    </w:p>
    <w:p>
      <w:pPr>
        <w:pStyle w:val="Normal"/>
        <w:widowControl w:val="false"/>
        <w:rPr>
          <w:color w:val="000000"/>
        </w:rPr>
      </w:pPr>
      <w:r>
        <w:rPr>
          <w:color w:val="000000"/>
        </w:rPr>
        <w:t>Пока еще деревня не раскачалась, но сознание, что евреи — корень зла всех бед и несчастий русского народа начинает проникать в русские деревни, создавая   там   определенно   антиеврейское   настроение. Беспощадная расправа начальника повстанческих Сибирских отрядов Рогова с комиссарами и агитаторами-евреями вызывает большой подъем среди крестьян и создает Рогову широкую популярность.</w:t>
      </w:r>
    </w:p>
    <w:p>
      <w:pPr>
        <w:pStyle w:val="Normal"/>
        <w:widowControl w:val="false"/>
        <w:rPr>
          <w:color w:val="000000"/>
        </w:rPr>
      </w:pPr>
      <w:r>
        <w:rPr>
          <w:color w:val="000000"/>
        </w:rPr>
        <w:t>Большое недовольство против евреев наблюдается и у рабочих, которым обещали социалистический рай, легкий труд и все блага жизни и которые в действительности получили бесправие, 14-ти часовой рабочий день, форменный голод и настоящий ад жизни. Рабочие возмущены против евреев главным образом потому, что евреи их обманули, что в начале революции они заигрывали и ухаживали за ними, а после того как захватили власть, совершенно не желают с ними считаться и разговаривать. Так, во время рабочих беспорядков в Петрограде на вопрос комиссаров, что делать, Зиновьев (Апфельбаум) ответил: «Дайте этой сволочи немного хлеба и поставьте пулеметы».</w:t>
      </w:r>
    </w:p>
    <w:p>
      <w:pPr>
        <w:pStyle w:val="Normal"/>
        <w:widowControl w:val="false"/>
        <w:rPr>
          <w:color w:val="000000"/>
        </w:rPr>
      </w:pPr>
      <w:r>
        <w:rPr>
          <w:color w:val="000000"/>
        </w:rPr>
        <w:t>Никакого участия в политических делах и во власти рабочие принимать не могут, им категорически, под страхом применения вооруженной силы, запрещено обсуждать политические вопросы, выступать с речами политического характера, ибо это делается официальными ораторами коммунистической республики, т. е. евреями, рабочим запрещено принимать политические резолюции и т. п. Словом, рабочие — это бесправные батраки, которые должны работать и не рассуждать, евреи  — новые рабовладельцы, которым принадлежит право над свободой и жизнью рабочих. В зависимости от обстоятельств, еврейскими комиссарами рабочие или прикрепляются к фабрике или посылаются на фронт в качестве рядового бойца, т. е. совершенно обезличиваются.</w:t>
      </w:r>
    </w:p>
    <w:p>
      <w:pPr>
        <w:pStyle w:val="Normal"/>
        <w:widowControl w:val="false"/>
        <w:rPr>
          <w:color w:val="000000"/>
        </w:rPr>
      </w:pPr>
      <w:r>
        <w:rPr>
          <w:color w:val="000000"/>
        </w:rPr>
        <w:t>Но хуже всех живется интеллигенции. Положение ее ужасно. Жизнь интеллигента — вечные поиски за куском хлеба. Служба и плохое питание создают неблагоприятные условия для духовной работы. К этому нужно прибавить еще тяжкое правовое положение интеллигенции: ее преследуют, третируют, над ней глумятся и унижают на каждом шагу. Интеллигентный человек — это мученик в полном смысле этого слова. Но в этом есть и положительная сторона: через горнило страданий она очистится и выздоровеет от привитой еврейством тяжкой болезни в виде социализма и беспардонного либерализма.</w:t>
      </w:r>
    </w:p>
    <w:p>
      <w:pPr>
        <w:pStyle w:val="Normal"/>
        <w:widowControl w:val="false"/>
        <w:rPr>
          <w:color w:val="000000"/>
        </w:rPr>
      </w:pPr>
      <w:r>
        <w:rPr>
          <w:color w:val="000000"/>
        </w:rPr>
        <w:t>Интеллигенция перерождается. Даже такая интеллигенция, как недалекие русские либеральные профессора,  и те уже не питают более нелепых чувств к евреям, как это было до революции, даже и эти либеральные талмудисты, неспособные раньше поступиться ни одной буквой либерального букваря, теперь начинают понимать, какую ужасную роль они выполняли, являясь в руках еврейства — простой игрушкой...</w:t>
      </w:r>
    </w:p>
    <w:p>
      <w:pPr>
        <w:pStyle w:val="Normal"/>
        <w:widowControl w:val="false"/>
        <w:rPr/>
      </w:pPr>
      <w:r>
        <w:rPr>
          <w:color w:val="000000"/>
        </w:rPr>
        <w:t xml:space="preserve">Но не в их руках судьба России, это конченные люди, добитые революцией, которым в будущей России, как строителям государственной и народной жизни —  места не будет. Гораздо больший интерес, конечно, представляет молодая интеллигенция — будущее России. Правда в этой среде есть и темные пятна — развращенное еврейством юношество, наряду с этим подрастает крепкая национальным духом, религиозная и мужественная молодежь — студенты и гимназисты. Эти юная впечатлительная интеллигенция более живо реагирует на несправедливости и становится в боевые отношения к еврейству. Материала для недовольства против евреев очень много, его можно встретить на каждом шагу, но есть специальные причины, которые восстанавливают молодежь против евреев. Русские студенты и вообще вся </w:t>
      </w:r>
      <w:r>
        <w:rPr>
          <w:b/>
          <w:color w:val="000000"/>
        </w:rPr>
        <w:t>учащаяся молодежь</w:t>
      </w:r>
      <w:r>
        <w:rPr>
          <w:color w:val="000000"/>
        </w:rPr>
        <w:t xml:space="preserve"> отправляются на фронт,  еврейская  —  остается в тылу и спокойно продолжает образование, студенты евреи получают стипендии и усиленный продовольственный паек, русские — голодают и несут всяческие лишения: наконец, наглый и заносчивый характер евреев, очутившихся у власти, создают антагонизм между русской и еврейской интеллигентной молодежью.</w:t>
      </w:r>
    </w:p>
    <w:p>
      <w:pPr>
        <w:pStyle w:val="Normal"/>
        <w:widowControl w:val="false"/>
        <w:rPr>
          <w:color w:val="000000"/>
        </w:rPr>
      </w:pPr>
      <w:r>
        <w:rPr>
          <w:color w:val="000000"/>
        </w:rPr>
        <w:t>Политические вопросы,   (социализм,  либерализм и т.д.), чем раньше жила интеллигенция, последнюю теперь совершенно не интересуют; она к ним индифферентна; интеллигенция живет теперь другими мыслями и идеями. На первом месте стоит идея религиозная. От былого бесшабашного атеизма и религиозного  безразличия не осталось и следа. Интеллигенция стала не только религиозна, но даже и церковна — церкви и храмы переполнены молящейся интеллигенцией, которая только теперь впервые сливается с простым народом; авторитет священников, над которыми раньше смеялась интеллигенция, в глазах   последних стоит высоко, многие интеллигенты, следуя примеру профессора С. Булгакова, принявшего сан священника, делаются священниками. В кружках читают рефераты и идут оживленные споры о кончине мира, об антихристе, разбираются библия и апокалипсис и т.п.</w:t>
      </w:r>
    </w:p>
    <w:p>
      <w:pPr>
        <w:pStyle w:val="Normal"/>
        <w:widowControl w:val="false"/>
        <w:rPr>
          <w:color w:val="000000"/>
        </w:rPr>
      </w:pPr>
      <w:r>
        <w:rPr>
          <w:color w:val="000000"/>
        </w:rPr>
        <w:t>Второй вопрос на чем сосредоточено внимание  — вопрос еврейский. Этому вопросу посвящается очень много внимания и изучения. В тайных кружках читаются доклады и книги о масонстве, разбирается талмуд, изучается учение о мессианизме евреев и т. п. Книга Нилуса  —  «Протоколы сионистских мудрецов» пользуется гораздо большей популярностью, чем раньше пользовался среди молодежи «Капитал» К. Маркса. Эту книгу переписывают на машинках и от руки, распространяют и объясняют связи с переживаемыми событиями в  Совдепии.</w:t>
      </w:r>
    </w:p>
    <w:p>
      <w:pPr>
        <w:pStyle w:val="Normal"/>
        <w:widowControl w:val="false"/>
        <w:rPr>
          <w:color w:val="000000"/>
        </w:rPr>
      </w:pPr>
      <w:r>
        <w:rPr>
          <w:color w:val="000000"/>
        </w:rPr>
        <w:t>Новое направление мыслей дает полную уверенность, что если не сейчас, то в будущем интеллигенция откроет народу глаза на то, кто его настоящий враг.</w:t>
      </w:r>
    </w:p>
    <w:p>
      <w:pPr>
        <w:pStyle w:val="Normal"/>
        <w:widowControl w:val="false"/>
        <w:rPr>
          <w:color w:val="000000"/>
        </w:rPr>
      </w:pPr>
      <w:r>
        <w:rPr>
          <w:color w:val="000000"/>
        </w:rPr>
        <w:t>Правда, сейчас интеллигенция не может подойти к народу, не может ему объяснить и открыть глаза, ибо всякая попытка в этом направлении пресекается самыми решительными мерами. Шпионаж, доведенный до артистического исполнения, во главе которого стоят евреи, проникает не только в организации, но даже в самую душу и сознание человека. При таких условиях  агитация  положительно  невозможна. Неодобрительный отзыв, невинная шутка или простая  ирония по адресу евреев влечет за собой самые тяжкие последствия. Так, например, невинный анекдот из еврейской жизни, рассказанный в г. Барнауле с эстрады цирка клоуном, последнему стоил жизни  — его немедленно расстреляли.</w:t>
      </w:r>
    </w:p>
    <w:p>
      <w:pPr>
        <w:pStyle w:val="Normal"/>
        <w:widowControl w:val="false"/>
        <w:rPr>
          <w:color w:val="000000"/>
        </w:rPr>
      </w:pPr>
      <w:r>
        <w:rPr>
          <w:color w:val="000000"/>
        </w:rPr>
        <w:t>Но несмотря на невыразимый гнет, несмотря на преследования, враждебный еврейству русский лагерь растет с каждым днем и это в будущем открывает широкие горизонты для национально настроенной интеллигенции.  Народ учится и познает разрушительную работу, пред его глазами проходит живая агитация в виде ярких бытовых сцен угнетения, несправедливости и издевательства, народ видит собственными глазами тех, кто это делает. Общая тяжкая доля неволи спаяла всех в ненависть к общему врагу, начиная от простолюдина и кончая интеллигентом. Атмосфера недоброжелательства сгущается до крайности, нужно ждать сильной бури. Как ни угнетен, ни забит и ни замучен русский народ, но он все же может восстать против своих угнетателей, — это неизбежно. Восстание в Совдепии   против   евреев   не   вопрос   факта, а вопрос времени. Чем закончится это восстание - сказать трудно, но одно несомненно - восстание это по своей силе, грандиозности и кровопролитию превзойдет все революции и бунты, которые до сего времени были в истории человечества.</w:t>
      </w:r>
    </w:p>
    <w:p>
      <w:pPr>
        <w:pStyle w:val="Normal"/>
        <w:widowControl w:val="false"/>
        <w:rPr>
          <w:color w:val="000000"/>
        </w:rPr>
      </w:pPr>
      <w:r>
        <w:rPr>
          <w:color w:val="000000"/>
        </w:rPr>
        <w:t>Это враждебное настроение хорошо понимают и учитывают  евреи,  поэтому  сопротивление  еврейства будет очень сильно, ибо оно организовано и продолжает свою организацию.</w:t>
      </w:r>
    </w:p>
    <w:p>
      <w:pPr>
        <w:pStyle w:val="Normal"/>
        <w:widowControl w:val="false"/>
        <w:rPr>
          <w:color w:val="000000"/>
        </w:rPr>
      </w:pPr>
      <w:r>
        <w:rPr>
          <w:color w:val="000000"/>
        </w:rPr>
        <w:t>Не питая никаких надежд на верность коммунистов, евреи старательно и планомерно создают свои боевые национальные организации и дружины национальной самообороны, собирают колоссальные денежные средства, запасаются оружием и патронами — словом все евреи готовятся к самой жестокой и упорной борьбе. Борьба предстоит кровопролитная, ибо сохранение власти и господства над русским народом — вопрос жизни и смерти для евреев.</w:t>
      </w:r>
    </w:p>
    <w:p>
      <w:pPr>
        <w:pStyle w:val="Normal"/>
        <w:widowControl w:val="false"/>
        <w:rPr>
          <w:color w:val="000000"/>
        </w:rPr>
      </w:pPr>
      <w:r>
        <w:rPr>
          <w:color w:val="000000"/>
        </w:rPr>
        <w:t>Евреи будут цепляться за власть до самой последней возможности и будут употреблять все средства, чтобы не допустить до победы своих врагов. Одним из таких могущественных средств является международный характер борьбы, которую, под видом большевизма, еврейство объявило всему миру. Теперь уже совершенно ясно, что евреи определенно стремятся перенести борьбу на мировую арену; основная их цель зажечь мировой пожар, увлечь все народы в состояние гражданской братоубийственной войны, разрушить все основы религиозной, семейной, государственной и социально-экономической жизни и, пользуясь слабостью, замешательством и деморализацией народов, бросить их к своим ногам. Работа эта идет из одного еврейского центра; социалистические и коммунистические партии — это только средства для еврейства проводить свои идеи. В России за счет русского народа созданы самые совершенные школы для обучения в них агитаторов и пропагандистов на всех иностранных языках. Руководители в этих школах — евреи. Прошедшие школу снабжаются деньгами, документами и адресами к самым богатым и влиятельным представителям еврейства за границей, где посланные находят связи, материальную поддержку и моральное сочувствие. Мало того, теперь уже установлен целый ряд фактов, что проводниками идей коммунизма и большевизма оказались миллионеры и владельцы колоссальных состояний, что доказано арестами банкиров в Америке и миллионеров во Франции, причастных к активной работе большевиков. Это все только подтверждает мою мысль, что так называемый большевизм есть создание евреев. Уличные беспорядки, волнения среди рабочих, террор над исполнителями власти — все это проделывается под одну дирижерскую палочку,   которую   еврейский   центр   держит   в своих руках. Еврейский центр организует убийства путем взрывов должностных лиц в Америке, еврейство поддерживает и укрепляет беспорядки в Италии, благодаря их работе идет брожение среди английских рабочих и сепаратистские стремления в Ирландии, Индии, Египте и т. д.</w:t>
      </w:r>
    </w:p>
    <w:p>
      <w:pPr>
        <w:pStyle w:val="Normal"/>
        <w:widowControl w:val="false"/>
        <w:rPr>
          <w:color w:val="000000"/>
        </w:rPr>
      </w:pPr>
      <w:r>
        <w:rPr>
          <w:color w:val="000000"/>
        </w:rPr>
        <w:t>Сейчас со стороны еврейства идет самый сильный натиск на два еще не разбитых и непокоренных под свою власть государства: Англию и Японию. В Англии развиваются и углубляются сепаратистские стремления частей, входящих в состав Великобританской Империи, т. е. проделывается тоже самое, что делали евреи в России в 1905 году. Таким образом, если сейчас   работа евреев по расчленению Англии и не будет завершена, то конец гибели Англии  будет гораздо скорее, чем наступила гибель России после 1905 года. Внутри самого великобританского государства брошены семена большевизма и коммунизма в английские рабочие массы, отличавшиеся всегда своим национально-государственным настроением, семена, которые в ближайшем будущем дадут обильные плоды анархии и безначалия. Евреи не остановятся в достижении своей цели, они будут упорно продолжать свою разрушительную работу по разложению английского государства и нации до тех пор, пока не достигнут своих положительных результатов, т. е. уничтожения национальной независимости Великобритании.</w:t>
      </w:r>
    </w:p>
    <w:p>
      <w:pPr>
        <w:pStyle w:val="Normal"/>
        <w:widowControl w:val="false"/>
        <w:rPr>
          <w:color w:val="000000"/>
        </w:rPr>
      </w:pPr>
      <w:r>
        <w:rPr>
          <w:color w:val="000000"/>
        </w:rPr>
        <w:t>В Японии, как в молодом в культурном отношении государстве, евреи думают достигнуть результатов гораздо скорее, чем в Англии. Еврейские вожди откровенно заявляют, что Япония для них не серьезный противник, которого легко повалить. Япония сейчас переживает состояние девятисотых годов России. Над общественным сознанием умеренных слоев общества господствует либерализм, японская буржуазия переживает эру оппозиции и стремления добиваться для себя самых широких политических прав, наконец, японская учащаяся молодежь и рабочие обрабатываются т. н. научным социализмом, для чего, как и у нас в России, усиленно переводится и выбрасывается на книжный рынок брошюрочная литература, состоящая из произведений Маркса, Лассаля, Бебеля, Каутского, Энгельса и др. Вся эта «идейная» подготовка японского общества проделывается евреями, равно как и работа в Китае и Корее, направленная против Японии, проделывается при самом деятельном участии евреев. Пользуясь затруднительным экономическим положением Японии, внося смуту во все слои японского населения, евреи уверены в своем близком торжестве над Японией....</w:t>
      </w:r>
    </w:p>
    <w:p>
      <w:pPr>
        <w:pStyle w:val="Normal"/>
        <w:widowControl w:val="false"/>
        <w:rPr>
          <w:color w:val="000000"/>
        </w:rPr>
      </w:pPr>
      <w:r>
        <w:rPr>
          <w:color w:val="000000"/>
        </w:rPr>
        <w:t>Весь мир содрогается в конвульсиях, народные массы находятся в смятении, власть парализована, вся культура народов идет фатально к гибели. Ответственные государственные деятели гонятся за призраками, отыскивая причины и виновников, явлений в экономических и социальных отношениях, не замечая бацилл мировой болезни в лице организованного в мировом масштабе еврейства.</w:t>
      </w:r>
    </w:p>
    <w:p>
      <w:pPr>
        <w:pStyle w:val="Normal"/>
        <w:widowControl w:val="false"/>
        <w:rPr>
          <w:color w:val="000000"/>
        </w:rPr>
      </w:pPr>
      <w:r>
        <w:rPr>
          <w:color w:val="000000"/>
        </w:rPr>
        <w:t>Пора всему цивилизованному человечеству взглянуть действительности в глаза, пора объективно произвести оценку происходящих мировых событий, нужно, наконец, всем сознать, что большевизм не политическое, не социальное движение, а только внешняя оболочка,  за которой скрывается истинное движение, движение национально-религиозное,   которое  ставит  своей  задачей подчинить христианский и вообще неиудейский мир миру иудейскому. То, что происходит сейчас во всем мире  —  есть страстная борьба двух начал, двух укладов, есть идейная борьба организованного воинствующего иудаизма за торжество своей национальной культуры.</w:t>
      </w:r>
    </w:p>
    <w:p>
      <w:pPr>
        <w:pStyle w:val="Normal"/>
        <w:widowControl w:val="false"/>
        <w:rPr>
          <w:color w:val="000000"/>
        </w:rPr>
      </w:pPr>
      <w:r>
        <w:rPr>
          <w:color w:val="000000"/>
        </w:rPr>
        <w:t xml:space="preserve">Идеология еврейства  —  непримиримая ненависть к нееврейскому миру. Душа еврея  —  ветхозаветная религия. Предания и Талмуд создают верование еврейского народа, что только он Богом избранный народ среди всех народов на земле и что любовь Бога простирается на один только еврейский народ. </w:t>
      </w:r>
    </w:p>
    <w:p>
      <w:pPr>
        <w:pStyle w:val="Normal"/>
        <w:widowControl w:val="false"/>
        <w:rPr>
          <w:b/>
          <w:b/>
          <w:color w:val="000000"/>
        </w:rPr>
      </w:pPr>
      <w:r>
        <w:rPr>
          <w:b/>
          <w:color w:val="000000"/>
        </w:rPr>
        <w:t xml:space="preserve">Все народы  —  враги Бога евреев, а потому: </w:t>
      </w:r>
    </w:p>
    <w:p>
      <w:pPr>
        <w:pStyle w:val="Normal"/>
        <w:widowControl w:val="false"/>
        <w:rPr>
          <w:color w:val="000000"/>
        </w:rPr>
      </w:pPr>
      <w:r>
        <w:rPr>
          <w:b/>
          <w:color w:val="000000"/>
        </w:rPr>
        <w:t>Всякий еврей должен быть врагом всех народов, как врагов его Бога.</w:t>
      </w:r>
    </w:p>
    <w:p>
      <w:pPr>
        <w:pStyle w:val="Normal"/>
        <w:widowControl w:val="false"/>
        <w:rPr>
          <w:color w:val="000000"/>
        </w:rPr>
      </w:pPr>
      <w:r>
        <w:rPr>
          <w:color w:val="000000"/>
        </w:rPr>
        <w:t xml:space="preserve">Исполнителем еврейского плана является существующий на протяжении веков тайный международный еврейский союз, программа которого  —  разрушение современных национальных государств путем пропаганды среди народов разлагающих политических идей, идя последовательно от либерализма к радикализму, от социализма к коммунизму и заканчивая анархией, которая передаст еврейству власть над обессиленными народами. </w:t>
      </w:r>
    </w:p>
    <w:p>
      <w:pPr>
        <w:pStyle w:val="Normal"/>
        <w:widowControl w:val="false"/>
        <w:rPr/>
      </w:pPr>
      <w:r>
        <w:rPr>
          <w:color w:val="000000"/>
        </w:rPr>
        <w:t xml:space="preserve">Задача передовых людей всего человечества понять всю опасность надвигающегося мирового иудейского владычества. До сего времени </w:t>
      </w:r>
      <w:r>
        <w:rPr>
          <w:color w:val="000000"/>
          <w:lang w:val="en-US"/>
        </w:rPr>
        <w:t>[</w:t>
      </w:r>
      <w:r>
        <w:rPr>
          <w:color w:val="000000"/>
        </w:rPr>
        <w:t>они</w:t>
      </w:r>
      <w:r>
        <w:rPr>
          <w:color w:val="000000"/>
          <w:lang w:val="en-US"/>
        </w:rPr>
        <w:t xml:space="preserve">] </w:t>
      </w:r>
      <w:r>
        <w:rPr>
          <w:color w:val="000000"/>
        </w:rPr>
        <w:t>еще не поняли смысла происходящей борьбы между еврейством и всем миром. Все антибольшевистские правительства в России погибли потому, что не отдавали себе ясного отчета кто действительный враг русского народа. Эти правительства должны были погибнуть, ибо слишком неравномерна была борьба. Против организованных евреев, действующих в Совдепии открыто, а среди антибольшевистских организаций скрыто, русские могли противопоставить смешанное сборище людей, не объединенное общей для всех идей и состоящее из кадетов, социалистов и радикалов, которые нашего же врага  —  еврейство, брали под свою защиту и устраняли всякую попытку открыть народу глаза на то, кто его враг, объяснить, в чем сущность большевизма.</w:t>
      </w:r>
    </w:p>
    <w:p>
      <w:pPr>
        <w:pStyle w:val="Normal"/>
        <w:widowControl w:val="false"/>
        <w:rPr>
          <w:color w:val="000000"/>
        </w:rPr>
      </w:pPr>
      <w:r>
        <w:rPr>
          <w:color w:val="000000"/>
        </w:rPr>
        <w:t xml:space="preserve">И до тех пор, пока русские общественные деятели открыто и честно не скажут народу кто его единственный враг, до тех пор не будет освобождена Россия, и всякое к этому стремление будет разбито. Нужно признать, как аксиому, что </w:t>
      </w:r>
      <w:r>
        <w:rPr>
          <w:b/>
          <w:color w:val="000000"/>
        </w:rPr>
        <w:t>русский народ  уже  утратил  свою  национальную  независимость и окончательно  подпал   под  иго  евреев</w:t>
      </w:r>
      <w:r>
        <w:rPr>
          <w:color w:val="000000"/>
        </w:rPr>
        <w:t xml:space="preserve">, которые захватили власть в государств, все богатства страны, развратили народ и сделали его послушным орудием для своих целей, а потому в дальнейшем борьба  —  </w:t>
      </w:r>
      <w:r>
        <w:rPr>
          <w:b/>
          <w:color w:val="000000"/>
        </w:rPr>
        <w:t>это  борьба  за национальную независимость русского народа против поработившего его еврейства.</w:t>
      </w:r>
    </w:p>
    <w:p>
      <w:pPr>
        <w:pStyle w:val="Normal"/>
        <w:widowControl w:val="false"/>
        <w:rPr>
          <w:color w:val="000000"/>
        </w:rPr>
      </w:pPr>
      <w:r>
        <w:rPr>
          <w:color w:val="000000"/>
        </w:rPr>
        <w:t>Но этим пониманием должны проникнуться все народы всех государств и дружными усилиями поддержать Россию в ее борьбе, в противном случае все государства ждет судьба России. До сих пор не только ничего не делалось в этом направлении, напротив, все народы старались на погибель себе помогать мировому врагу. Политические вожди Англии, Франции, Америки были простыми куклами, которые направлялись скрытой рукой и бессознательно способствовали торжеству еврейства, пришествию владычества его над всеми народами.</w:t>
      </w:r>
    </w:p>
    <w:p>
      <w:pPr>
        <w:pStyle w:val="TextBodyIndent"/>
        <w:rPr/>
      </w:pPr>
      <w:r>
        <w:rPr/>
        <w:t>Но к счастью для человечества, оно понемногу начинает прозревать. Оценка большевизма, как движения еврейского, начинает проникать в  сознание английского, французского и американского общества. Но к этому пока еще идут робкими и неуверенными шагами и в этом кроется глубокая опасность для человечества, которое может опоздать. Во имя сохранения национальных культур, спасения народов от взаимного истребления, варварства и одичания, во имя предотвращения торжества еврейского духа, проникнутого грубым материализмом и эгоизмом, ненавистью и жадностью, наконец во имя спасения от гибели всего духовного и прекрасного, что еще осталось еврейством не уничтоженным в мире, все народы без промедления должны объединиться против одного общего врага всего человечества —   воинствующего иудаизма. Все усилия человечества должны быть направлены на борьбу с этим страшным врагом. «Еврейская опасность» — не плод фантазии мистиков, не выдумка реакционеров, а реальная бесспорная действительность. Человечество должно быть наготове, оно должно мобилизовать все национальные силы. Современный Карфаген — тайный еврейский союз, ниспровергающий своею деятельностью все, без чего немыслимо существование человечества, должен быть разрушен;  безобразное «семитическое пугало», которое готовит всеобщий мировой кризис и гибель современным культурам и цивилизации, должно быть уничтожено.</w:t>
      </w:r>
    </w:p>
    <w:p>
      <w:pPr>
        <w:pStyle w:val="Normal"/>
        <w:widowControl w:val="false"/>
        <w:rPr>
          <w:color w:val="000000"/>
        </w:rPr>
      </w:pPr>
      <w:r>
        <w:rPr>
          <w:color w:val="000000"/>
        </w:rPr>
        <w:t>Но нужно спешить. В данном случае промедление смерти безвозвратной подобно, как когда-то говорил Император Петр Великий.</w:t>
      </w:r>
    </w:p>
    <w:p>
      <w:pPr>
        <w:pStyle w:val="Normal"/>
        <w:widowControl w:val="false"/>
        <w:rPr>
          <w:color w:val="000000"/>
        </w:rPr>
      </w:pPr>
      <w:r>
        <w:rPr>
          <w:color w:val="000000"/>
        </w:rPr>
      </w:r>
    </w:p>
    <w:p>
      <w:pPr>
        <w:pStyle w:val="Normal"/>
        <w:widowControl w:val="false"/>
        <w:jc w:val="right"/>
        <w:rPr/>
      </w:pPr>
      <w:r>
        <w:rPr>
          <w:color w:val="000000"/>
        </w:rPr>
        <w:t xml:space="preserve"> </w:t>
      </w:r>
      <w:r>
        <w:rPr>
          <w:b/>
          <w:color w:val="000000"/>
        </w:rPr>
        <w:t>Василий Иванович Михайлов</w:t>
      </w:r>
      <w:r>
        <w:rPr>
          <w:color w:val="000000"/>
        </w:rPr>
        <w:t xml:space="preserve">.  </w:t>
      </w:r>
    </w:p>
    <w:p>
      <w:pPr>
        <w:pStyle w:val="Normal"/>
        <w:widowControl w:val="false"/>
        <w:jc w:val="right"/>
        <w:rPr>
          <w:color w:val="000000"/>
        </w:rPr>
      </w:pPr>
      <w:r>
        <w:rPr>
          <w:color w:val="000000"/>
        </w:rPr>
      </w:r>
    </w:p>
    <w:p>
      <w:pPr>
        <w:pStyle w:val="Normal"/>
        <w:widowControl w:val="false"/>
        <w:jc w:val="center"/>
        <w:rPr>
          <w:color w:val="000000"/>
        </w:rPr>
      </w:pPr>
      <w:r>
        <w:rPr>
          <w:color w:val="000000"/>
        </w:rPr>
        <w:t xml:space="preserve"> —————— </w:t>
      </w:r>
      <w:r>
        <w:rPr>
          <w:color w:val="000000"/>
        </w:rPr>
        <w:t>« » ——————</w:t>
      </w:r>
    </w:p>
    <w:p>
      <w:pPr>
        <w:pStyle w:val="Normal"/>
        <w:widowControl w:val="false"/>
        <w:rPr>
          <w:color w:val="000000"/>
        </w:rPr>
      </w:pPr>
      <w:r>
        <w:rPr>
          <w:color w:val="000000"/>
        </w:rPr>
        <w:t>К моменту выхода этой брошюры в Нью-йоркских Американских газетах за 6-е Мая 1921 г. появилось известие о том, что Белоруссия объявлена новым государством под именем «Белорусско-Еврейская Республика».</w:t>
      </w:r>
    </w:p>
    <w:p>
      <w:pPr>
        <w:pStyle w:val="Normal"/>
        <w:rPr/>
      </w:pPr>
      <w:r>
        <w:rPr/>
        <w:t xml:space="preserve">Не будет ли это первым шагом к дальнейшему образованию из Великой Русской Державы бесчисленного количества подобных республик, возглавляемых евреями, как то: </w:t>
      </w:r>
    </w:p>
    <w:p>
      <w:pPr>
        <w:pStyle w:val="Normal"/>
        <w:spacing w:before="0" w:after="0"/>
        <w:rPr/>
      </w:pPr>
      <w:r>
        <w:rPr/>
        <w:t xml:space="preserve">Московская Еврейская республика </w:t>
      </w:r>
    </w:p>
    <w:p>
      <w:pPr>
        <w:pStyle w:val="Normal"/>
        <w:spacing w:before="0" w:after="0"/>
        <w:rPr/>
      </w:pPr>
      <w:r>
        <w:rPr/>
        <w:t xml:space="preserve">Южно-Еврейская республика </w:t>
      </w:r>
    </w:p>
    <w:p>
      <w:pPr>
        <w:pStyle w:val="Normal"/>
        <w:spacing w:before="0" w:after="0"/>
        <w:rPr/>
      </w:pPr>
      <w:r>
        <w:rPr/>
        <w:t>Кавказская Еврейская республика</w:t>
      </w:r>
    </w:p>
    <w:p>
      <w:pPr>
        <w:pStyle w:val="Normal"/>
        <w:spacing w:before="0" w:after="0"/>
        <w:rPr/>
      </w:pPr>
      <w:r>
        <w:rPr/>
        <w:t>Сибирская Еврейская республика</w:t>
      </w:r>
    </w:p>
    <w:p>
      <w:pPr>
        <w:pStyle w:val="Normal"/>
        <w:spacing w:before="0" w:after="0"/>
        <w:rPr/>
      </w:pPr>
      <w:r>
        <w:rPr/>
        <w:t>и т. д., и т. д.</w:t>
      </w:r>
    </w:p>
    <w:sectPr>
      <w:footerReference w:type="default" r:id="rId2"/>
      <w:footerReference w:type="first" r:id="rId3"/>
      <w:type w:val="nextPage"/>
      <w:pgSz w:orient="landscape" w:w="15840" w:h="12240"/>
      <w:pgMar w:left="862" w:right="862" w:gutter="0" w:header="0" w:top="862" w:footer="720" w:bottom="862"/>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284"/>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5110"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245110"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3pt;height:14.55pt;mso-wrap-distance-left:0pt;mso-wrap-distance-right:0pt;mso-wrap-distance-top:0pt;mso-wrap-distance-bottom:0pt;margin-top:0.05pt;mso-position-vertical-relative:text;margin-left:686.5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0"/>
      <w:ind w:firstLine="284"/>
      <w:jc w:val="both"/>
      <w:textAlignment w:val="baseline"/>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0T14:29:00Z</dcterms:created>
  <dc:creator>Владимир Овсянников</dc:creator>
  <dc:description/>
  <dc:language>en-US</dc:language>
  <cp:lastModifiedBy>Home</cp:lastModifiedBy>
  <dcterms:modified xsi:type="dcterms:W3CDTF">2002-07-20T08:50:00Z</dcterms:modified>
  <cp:revision>31</cp:revision>
  <dc:subject/>
  <dc:title>Вл</dc:title>
</cp:coreProperties>
</file>